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28"/>
          <w:szCs w:val="28"/>
        </w:rPr>
      </w:pPr>
      <w:r>
        <w:rPr>
          <w:b/>
          <w:bCs/>
          <w:i w:val="false"/>
          <w:iCs w:val="false"/>
          <w:sz w:val="28"/>
          <w:szCs w:val="28"/>
        </w:rPr>
        <w:t>Андрей Ваджра</w:t>
      </w:r>
    </w:p>
    <w:p>
      <w:pPr>
        <w:pStyle w:val="Normal"/>
        <w:jc w:val="center"/>
        <w:rPr>
          <w:b/>
          <w:b/>
          <w:bCs/>
          <w:i w:val="false"/>
          <w:i w:val="false"/>
          <w:iCs w:val="false"/>
          <w:sz w:val="28"/>
          <w:szCs w:val="28"/>
        </w:rPr>
      </w:pPr>
      <w:r>
        <w:rPr>
          <w:b/>
          <w:bCs/>
          <w:i w:val="false"/>
          <w:iCs w:val="false"/>
          <w:sz w:val="28"/>
          <w:szCs w:val="28"/>
        </w:rPr>
      </w:r>
    </w:p>
    <w:p>
      <w:pPr>
        <w:pStyle w:val="Normal"/>
        <w:jc w:val="center"/>
        <w:rPr>
          <w:b/>
          <w:b/>
          <w:i w:val="false"/>
          <w:i w:val="false"/>
          <w:iCs w:val="false"/>
          <w:sz w:val="40"/>
          <w:szCs w:val="40"/>
        </w:rPr>
      </w:pPr>
      <w:r>
        <w:rPr>
          <w:b/>
          <w:i w:val="false"/>
          <w:iCs w:val="false"/>
          <w:sz w:val="40"/>
          <w:szCs w:val="40"/>
        </w:rPr>
        <w:t>ПУТЬ ЗЛА</w:t>
      </w:r>
    </w:p>
    <w:p>
      <w:pPr>
        <w:pStyle w:val="Normal"/>
        <w:jc w:val="center"/>
        <w:rPr>
          <w:iCs w:val="false"/>
          <w:sz w:val="28"/>
          <w:szCs w:val="28"/>
        </w:rPr>
      </w:pPr>
      <w:r>
        <w:rPr>
          <w:iCs w:val="false"/>
          <w:sz w:val="28"/>
          <w:szCs w:val="28"/>
        </w:rPr>
        <w:t>Запад: матрица глобальной гегемони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jc w:val="both"/>
        <w:rPr/>
      </w:pPr>
      <w:r>
        <w:rPr>
          <w:i w:val="false"/>
          <w:iCs w:val="false"/>
        </w:rPr>
        <w:t>Эта книга о Западе, но не о том, который привыкли видеть миллионы людей «цивилизационной периферии» на красочных и обворожительных рекламных проспектах. Эта книга о Западе, который находится за плотной завесой тотальной пропаганды - по ту сторону иллюзий.</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Данное исследование представляет собой системный анализ западной цивилизации, интегрирующий в единое целое социаль</w:t>
        <w:softHyphen/>
        <w:t>но-политические, духовно-психологические, культурные и геопо</w:t>
        <w:softHyphen/>
        <w:t>литические аспекты ее существования в контексте исторического развития. В работе детально прослеживается исторический процесс формирования западной многоуровневой системы тотального кон</w:t>
        <w:softHyphen/>
        <w:t>троля от эпохи колониальных империй до современного этапа гло</w:t>
        <w:softHyphen/>
        <w:t>бализации, а также дается обоснованный прогноз того, чем завер</w:t>
        <w:softHyphen/>
        <w:t>шится последняя фаза многовековой экспансии Запада.</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Рекомендуется политологам, социологам, экономистам, фило</w:t>
        <w:softHyphen/>
        <w:t>софам, историкам, социальным психологам, специалистам, зани</w:t>
        <w:softHyphen/>
        <w:t>мающимся проблемами национальной безопасности, а также всем, кто интересуется ближайшим будущим человечества.</w:t>
      </w:r>
    </w:p>
    <w:p>
      <w:pPr>
        <w:pStyle w:val="Normal"/>
        <w:ind w:firstLine="720"/>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b/>
          <w:bCs/>
          <w:i w:val="false"/>
          <w:iCs w:val="false"/>
          <w:sz w:val="28"/>
          <w:szCs w:val="28"/>
        </w:rPr>
        <w:t>ОГЛАВЛЕНИЕ</w:t>
      </w:r>
    </w:p>
    <w:p>
      <w:pPr>
        <w:pStyle w:val="Normal"/>
        <w:jc w:val="both"/>
        <w:rPr>
          <w:i w:val="false"/>
          <w:i w:val="false"/>
          <w:iCs w:val="false"/>
          <w:strike/>
          <w:sz w:val="28"/>
          <w:szCs w:val="28"/>
        </w:rPr>
      </w:pPr>
      <w:r>
        <w:rPr>
          <w:i w:val="false"/>
          <w:iCs w:val="false"/>
          <w:strike/>
          <w:sz w:val="28"/>
          <w:szCs w:val="28"/>
        </w:rPr>
      </w:r>
    </w:p>
    <w:p>
      <w:pPr>
        <w:pStyle w:val="Normal"/>
        <w:jc w:val="both"/>
        <w:rPr>
          <w:i w:val="false"/>
          <w:i w:val="false"/>
          <w:iCs w:val="false"/>
          <w:sz w:val="28"/>
          <w:szCs w:val="28"/>
        </w:rPr>
      </w:pPr>
      <w:r>
        <w:rPr>
          <w:i w:val="false"/>
          <w:iCs w:val="false"/>
          <w:sz w:val="28"/>
          <w:szCs w:val="28"/>
        </w:rPr>
        <w:t>Вступление</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I</w:t>
      </w:r>
      <w:r>
        <w:rPr>
          <w:i w:val="false"/>
          <w:iCs w:val="false"/>
          <w:sz w:val="28"/>
          <w:szCs w:val="28"/>
        </w:rPr>
        <w:t xml:space="preserve">. </w:t>
      </w:r>
      <w:r>
        <w:rPr>
          <w:b/>
          <w:bCs/>
          <w:i w:val="false"/>
          <w:iCs w:val="false"/>
          <w:sz w:val="28"/>
          <w:szCs w:val="28"/>
        </w:rPr>
        <w:t>Геополитическая двойственность мира</w:t>
      </w:r>
    </w:p>
    <w:p>
      <w:pPr>
        <w:pStyle w:val="Normal"/>
        <w:jc w:val="both"/>
        <w:rPr>
          <w:i w:val="false"/>
          <w:i w:val="false"/>
          <w:iCs w:val="false"/>
          <w:sz w:val="28"/>
          <w:szCs w:val="28"/>
        </w:rPr>
      </w:pPr>
      <w:r>
        <w:rPr>
          <w:sz w:val="28"/>
          <w:szCs w:val="28"/>
        </w:rPr>
        <w:t>Земля и море</w:t>
      </w:r>
    </w:p>
    <w:p>
      <w:pPr>
        <w:pStyle w:val="Normal"/>
        <w:jc w:val="both"/>
        <w:rPr>
          <w:i w:val="false"/>
          <w:i w:val="false"/>
          <w:iCs w:val="false"/>
          <w:sz w:val="28"/>
          <w:szCs w:val="28"/>
        </w:rPr>
      </w:pPr>
      <w:r>
        <w:rPr>
          <w:sz w:val="28"/>
          <w:szCs w:val="28"/>
        </w:rPr>
        <w:t>Запад: экспансионистские императивы талассократии</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II</w:t>
      </w:r>
      <w:r>
        <w:rPr>
          <w:b/>
          <w:bCs/>
          <w:i w:val="false"/>
          <w:iCs w:val="false"/>
          <w:sz w:val="28"/>
          <w:szCs w:val="28"/>
        </w:rPr>
        <w:t>. Итальянские города-государства</w:t>
      </w:r>
    </w:p>
    <w:p>
      <w:pPr>
        <w:pStyle w:val="Normal"/>
        <w:jc w:val="both"/>
        <w:rPr>
          <w:i w:val="false"/>
          <w:i w:val="false"/>
          <w:iCs w:val="false"/>
          <w:sz w:val="28"/>
          <w:szCs w:val="28"/>
        </w:rPr>
      </w:pPr>
      <w:r>
        <w:rPr>
          <w:sz w:val="28"/>
          <w:szCs w:val="28"/>
        </w:rPr>
        <w:t>От творения к твари</w:t>
      </w:r>
    </w:p>
    <w:p>
      <w:pPr>
        <w:pStyle w:val="Normal"/>
        <w:jc w:val="both"/>
        <w:rPr>
          <w:i w:val="false"/>
          <w:i w:val="false"/>
          <w:iCs w:val="false"/>
          <w:sz w:val="28"/>
          <w:szCs w:val="28"/>
        </w:rPr>
      </w:pPr>
      <w:r>
        <w:rPr>
          <w:sz w:val="28"/>
          <w:szCs w:val="28"/>
        </w:rPr>
        <w:t>Эталон человека в эпоху Возрождения</w:t>
      </w:r>
    </w:p>
    <w:p>
      <w:pPr>
        <w:pStyle w:val="Normal"/>
        <w:jc w:val="both"/>
        <w:rPr>
          <w:i w:val="false"/>
          <w:i w:val="false"/>
          <w:iCs w:val="false"/>
          <w:sz w:val="28"/>
          <w:szCs w:val="28"/>
        </w:rPr>
      </w:pPr>
      <w:r>
        <w:rPr>
          <w:sz w:val="28"/>
          <w:szCs w:val="28"/>
        </w:rPr>
        <w:t>Правящая олигархия Европы: деньги и власть</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III</w:t>
      </w:r>
      <w:r>
        <w:rPr>
          <w:i w:val="false"/>
          <w:iCs w:val="false"/>
          <w:sz w:val="28"/>
          <w:szCs w:val="28"/>
        </w:rPr>
        <w:t xml:space="preserve">. </w:t>
      </w:r>
      <w:r>
        <w:rPr>
          <w:b/>
          <w:bCs/>
          <w:i w:val="false"/>
          <w:iCs w:val="false"/>
          <w:sz w:val="28"/>
          <w:szCs w:val="28"/>
        </w:rPr>
        <w:t>Нидерландские Соединенные Провинции</w:t>
      </w:r>
    </w:p>
    <w:p>
      <w:pPr>
        <w:pStyle w:val="Normal"/>
        <w:jc w:val="both"/>
        <w:rPr>
          <w:i w:val="false"/>
          <w:i w:val="false"/>
          <w:iCs w:val="false"/>
          <w:sz w:val="28"/>
          <w:szCs w:val="28"/>
        </w:rPr>
      </w:pPr>
      <w:r>
        <w:rPr>
          <w:sz w:val="28"/>
          <w:szCs w:val="28"/>
        </w:rPr>
        <w:t>Бог хочет, чтобы ты действовал</w:t>
      </w:r>
    </w:p>
    <w:p>
      <w:pPr>
        <w:pStyle w:val="Normal"/>
        <w:jc w:val="both"/>
        <w:rPr>
          <w:i w:val="false"/>
          <w:i w:val="false"/>
          <w:iCs w:val="false"/>
          <w:sz w:val="28"/>
          <w:szCs w:val="28"/>
        </w:rPr>
      </w:pPr>
      <w:r>
        <w:rPr>
          <w:sz w:val="28"/>
          <w:szCs w:val="28"/>
        </w:rPr>
        <w:t>Служение пользе и богатству как религиозный культ</w:t>
      </w:r>
    </w:p>
    <w:p>
      <w:pPr>
        <w:pStyle w:val="Normal"/>
        <w:jc w:val="both"/>
        <w:rPr>
          <w:i w:val="false"/>
          <w:i w:val="false"/>
          <w:iCs w:val="false"/>
          <w:sz w:val="28"/>
          <w:szCs w:val="28"/>
        </w:rPr>
      </w:pPr>
      <w:r>
        <w:rPr>
          <w:sz w:val="28"/>
          <w:szCs w:val="28"/>
        </w:rPr>
        <w:t>«Проклят человек, который надеется на человека»</w:t>
      </w:r>
    </w:p>
    <w:p>
      <w:pPr>
        <w:pStyle w:val="Normal"/>
        <w:jc w:val="both"/>
        <w:rPr>
          <w:i w:val="false"/>
          <w:i w:val="false"/>
          <w:iCs w:val="false"/>
          <w:sz w:val="28"/>
          <w:szCs w:val="28"/>
        </w:rPr>
      </w:pPr>
      <w:r>
        <w:rPr>
          <w:sz w:val="28"/>
          <w:szCs w:val="28"/>
        </w:rPr>
        <w:t>«Свобода, свобода; этим словом клянутся в Антверпене торгаши»</w:t>
      </w:r>
    </w:p>
    <w:p>
      <w:pPr>
        <w:pStyle w:val="Normal"/>
        <w:jc w:val="both"/>
        <w:rPr>
          <w:i w:val="false"/>
          <w:i w:val="false"/>
          <w:iCs w:val="false"/>
          <w:sz w:val="28"/>
          <w:szCs w:val="28"/>
        </w:rPr>
      </w:pPr>
      <w:r>
        <w:rPr>
          <w:sz w:val="28"/>
          <w:szCs w:val="28"/>
        </w:rPr>
        <w:t>Торгово-финансовое могущество: объективация «свободы»</w:t>
      </w:r>
    </w:p>
    <w:p>
      <w:pPr>
        <w:pStyle w:val="Normal"/>
        <w:jc w:val="both"/>
        <w:rPr>
          <w:i w:val="false"/>
          <w:i w:val="false"/>
          <w:iCs w:val="false"/>
          <w:sz w:val="28"/>
          <w:szCs w:val="28"/>
        </w:rPr>
      </w:pPr>
      <w:r>
        <w:rPr>
          <w:sz w:val="28"/>
          <w:szCs w:val="28"/>
        </w:rPr>
        <w:t>и геополитического доминирования</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IV</w:t>
      </w:r>
      <w:r>
        <w:rPr>
          <w:i w:val="false"/>
          <w:iCs w:val="false"/>
          <w:sz w:val="28"/>
          <w:szCs w:val="28"/>
        </w:rPr>
        <w:t xml:space="preserve">. </w:t>
      </w:r>
      <w:r>
        <w:rPr>
          <w:b/>
          <w:bCs/>
          <w:i w:val="false"/>
          <w:iCs w:val="false"/>
          <w:sz w:val="28"/>
          <w:szCs w:val="28"/>
        </w:rPr>
        <w:t>Соединенное Королевство Великобритании</w:t>
      </w:r>
    </w:p>
    <w:p>
      <w:pPr>
        <w:pStyle w:val="Normal"/>
        <w:jc w:val="both"/>
        <w:rPr>
          <w:i w:val="false"/>
          <w:i w:val="false"/>
          <w:iCs w:val="false"/>
          <w:sz w:val="28"/>
          <w:szCs w:val="28"/>
        </w:rPr>
      </w:pPr>
      <w:r>
        <w:rPr>
          <w:b/>
          <w:bCs/>
          <w:i w:val="false"/>
          <w:iCs w:val="false"/>
          <w:sz w:val="28"/>
          <w:szCs w:val="28"/>
        </w:rPr>
        <w:t>и Северной Ирландии</w:t>
      </w:r>
    </w:p>
    <w:p>
      <w:pPr>
        <w:pStyle w:val="Normal"/>
        <w:jc w:val="both"/>
        <w:rPr>
          <w:i w:val="false"/>
          <w:i w:val="false"/>
          <w:iCs w:val="false"/>
          <w:sz w:val="28"/>
          <w:szCs w:val="28"/>
        </w:rPr>
      </w:pPr>
      <w:r>
        <w:rPr>
          <w:sz w:val="28"/>
          <w:szCs w:val="28"/>
        </w:rPr>
        <w:t>Идеология секуляризированного эмпиризма и политическая эмансипация капитала</w:t>
      </w:r>
    </w:p>
    <w:p>
      <w:pPr>
        <w:pStyle w:val="Normal"/>
        <w:jc w:val="both"/>
        <w:rPr>
          <w:i w:val="false"/>
          <w:i w:val="false"/>
          <w:iCs w:val="false"/>
          <w:sz w:val="28"/>
          <w:szCs w:val="28"/>
        </w:rPr>
      </w:pPr>
      <w:r>
        <w:rPr>
          <w:sz w:val="28"/>
          <w:szCs w:val="28"/>
        </w:rPr>
        <w:t>Демократический олигархизм</w:t>
      </w:r>
    </w:p>
    <w:p>
      <w:pPr>
        <w:pStyle w:val="Normal"/>
        <w:jc w:val="both"/>
        <w:rPr>
          <w:i w:val="false"/>
          <w:i w:val="false"/>
          <w:iCs w:val="false"/>
          <w:sz w:val="28"/>
          <w:szCs w:val="28"/>
        </w:rPr>
      </w:pPr>
      <w:r>
        <w:rPr>
          <w:sz w:val="28"/>
          <w:szCs w:val="28"/>
        </w:rPr>
        <w:t>Империя, в которой не заходит солнце</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V</w:t>
      </w:r>
      <w:r>
        <w:rPr>
          <w:i w:val="false"/>
          <w:iCs w:val="false"/>
          <w:sz w:val="28"/>
          <w:szCs w:val="28"/>
        </w:rPr>
        <w:t xml:space="preserve">. </w:t>
      </w:r>
      <w:r>
        <w:rPr>
          <w:b/>
          <w:bCs/>
          <w:i w:val="false"/>
          <w:iCs w:val="false"/>
          <w:sz w:val="28"/>
          <w:szCs w:val="28"/>
        </w:rPr>
        <w:t>Соединенные Штаты Америки</w:t>
      </w:r>
    </w:p>
    <w:p>
      <w:pPr>
        <w:pStyle w:val="Normal"/>
        <w:jc w:val="both"/>
        <w:rPr>
          <w:i w:val="false"/>
          <w:i w:val="false"/>
          <w:iCs w:val="false"/>
          <w:sz w:val="28"/>
          <w:szCs w:val="28"/>
        </w:rPr>
      </w:pPr>
      <w:r>
        <w:rPr>
          <w:sz w:val="28"/>
          <w:szCs w:val="28"/>
        </w:rPr>
        <w:t xml:space="preserve">От народа </w:t>
      </w:r>
      <w:r>
        <w:rPr>
          <w:i w:val="false"/>
          <w:iCs w:val="false"/>
          <w:sz w:val="28"/>
          <w:szCs w:val="28"/>
        </w:rPr>
        <w:t xml:space="preserve">— </w:t>
      </w:r>
      <w:r>
        <w:rPr>
          <w:sz w:val="28"/>
          <w:szCs w:val="28"/>
        </w:rPr>
        <w:t>к атомизованной массе</w:t>
      </w:r>
    </w:p>
    <w:p>
      <w:pPr>
        <w:pStyle w:val="Normal"/>
        <w:jc w:val="both"/>
        <w:rPr>
          <w:i w:val="false"/>
          <w:i w:val="false"/>
          <w:iCs w:val="false"/>
          <w:sz w:val="28"/>
          <w:szCs w:val="28"/>
        </w:rPr>
      </w:pPr>
      <w:r>
        <w:rPr>
          <w:sz w:val="28"/>
          <w:szCs w:val="28"/>
        </w:rPr>
        <w:t>Между свободой и контролем</w:t>
      </w:r>
    </w:p>
    <w:p>
      <w:pPr>
        <w:pStyle w:val="Normal"/>
        <w:jc w:val="both"/>
        <w:rPr>
          <w:i w:val="false"/>
          <w:i w:val="false"/>
          <w:iCs w:val="false"/>
          <w:sz w:val="28"/>
          <w:szCs w:val="28"/>
        </w:rPr>
      </w:pPr>
      <w:r>
        <w:rPr>
          <w:sz w:val="28"/>
          <w:szCs w:val="28"/>
        </w:rPr>
        <w:t>Комфорт и функциональность</w:t>
      </w:r>
    </w:p>
    <w:p>
      <w:pPr>
        <w:pStyle w:val="Normal"/>
        <w:jc w:val="both"/>
        <w:rPr>
          <w:i w:val="false"/>
          <w:i w:val="false"/>
          <w:iCs w:val="false"/>
          <w:sz w:val="28"/>
          <w:szCs w:val="28"/>
        </w:rPr>
      </w:pPr>
      <w:r>
        <w:rPr>
          <w:sz w:val="28"/>
          <w:szCs w:val="28"/>
        </w:rPr>
        <w:t>Власть и капитал</w:t>
      </w:r>
    </w:p>
    <w:p>
      <w:pPr>
        <w:pStyle w:val="Normal"/>
        <w:jc w:val="both"/>
        <w:rPr>
          <w:i w:val="false"/>
          <w:i w:val="false"/>
          <w:iCs w:val="false"/>
          <w:sz w:val="28"/>
          <w:szCs w:val="28"/>
        </w:rPr>
      </w:pPr>
      <w:r>
        <w:rPr>
          <w:sz w:val="28"/>
          <w:szCs w:val="28"/>
        </w:rPr>
        <w:t>Штаты от океана до океана</w:t>
      </w:r>
    </w:p>
    <w:p>
      <w:pPr>
        <w:pStyle w:val="Normal"/>
        <w:jc w:val="both"/>
        <w:rPr>
          <w:i w:val="false"/>
          <w:i w:val="false"/>
          <w:iCs w:val="false"/>
          <w:sz w:val="28"/>
          <w:szCs w:val="28"/>
        </w:rPr>
      </w:pPr>
      <w:r>
        <w:rPr>
          <w:sz w:val="28"/>
          <w:szCs w:val="28"/>
        </w:rPr>
        <w:t>Континентальная империя и контроль над океанами</w:t>
      </w:r>
    </w:p>
    <w:p>
      <w:pPr>
        <w:pStyle w:val="Normal"/>
        <w:jc w:val="both"/>
        <w:rPr>
          <w:i w:val="false"/>
          <w:i w:val="false"/>
          <w:iCs w:val="false"/>
          <w:sz w:val="28"/>
          <w:szCs w:val="28"/>
        </w:rPr>
      </w:pPr>
      <w:r>
        <w:rPr>
          <w:sz w:val="28"/>
          <w:szCs w:val="28"/>
        </w:rPr>
        <w:t>Мировая империя</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VI</w:t>
      </w:r>
      <w:r>
        <w:rPr>
          <w:i w:val="false"/>
          <w:iCs w:val="false"/>
          <w:sz w:val="28"/>
          <w:szCs w:val="28"/>
        </w:rPr>
        <w:t xml:space="preserve">. </w:t>
      </w:r>
      <w:r>
        <w:rPr>
          <w:b/>
          <w:bCs/>
          <w:i w:val="false"/>
          <w:iCs w:val="false"/>
          <w:sz w:val="28"/>
          <w:szCs w:val="28"/>
        </w:rPr>
        <w:t>Глобализация</w:t>
      </w:r>
    </w:p>
    <w:p>
      <w:pPr>
        <w:pStyle w:val="Normal"/>
        <w:jc w:val="both"/>
        <w:rPr>
          <w:i w:val="false"/>
          <w:i w:val="false"/>
          <w:iCs w:val="false"/>
          <w:sz w:val="28"/>
          <w:szCs w:val="28"/>
        </w:rPr>
      </w:pPr>
      <w:r>
        <w:rPr>
          <w:sz w:val="28"/>
          <w:szCs w:val="28"/>
        </w:rPr>
        <w:t>«Боги» глобализированного мира</w:t>
      </w:r>
    </w:p>
    <w:p>
      <w:pPr>
        <w:pStyle w:val="Normal"/>
        <w:jc w:val="both"/>
        <w:rPr>
          <w:i w:val="false"/>
          <w:i w:val="false"/>
          <w:iCs w:val="false"/>
          <w:sz w:val="28"/>
          <w:szCs w:val="28"/>
        </w:rPr>
      </w:pPr>
      <w:r>
        <w:rPr>
          <w:sz w:val="28"/>
          <w:szCs w:val="28"/>
        </w:rPr>
        <w:t>Масонство, парамасонство и мондиализм</w:t>
      </w:r>
    </w:p>
    <w:p>
      <w:pPr>
        <w:pStyle w:val="Normal"/>
        <w:jc w:val="both"/>
        <w:rPr>
          <w:i w:val="false"/>
          <w:i w:val="false"/>
          <w:iCs w:val="false"/>
          <w:sz w:val="28"/>
          <w:szCs w:val="28"/>
        </w:rPr>
      </w:pPr>
      <w:r>
        <w:rPr>
          <w:sz w:val="28"/>
          <w:szCs w:val="28"/>
        </w:rPr>
        <w:t>Римский клуб и идея "нулевого роста"</w:t>
      </w:r>
    </w:p>
    <w:p>
      <w:pPr>
        <w:pStyle w:val="Normal"/>
        <w:jc w:val="both"/>
        <w:rPr>
          <w:i w:val="false"/>
          <w:i w:val="false"/>
          <w:iCs w:val="false"/>
          <w:sz w:val="28"/>
          <w:szCs w:val="28"/>
        </w:rPr>
      </w:pPr>
      <w:r>
        <w:rPr>
          <w:sz w:val="28"/>
          <w:szCs w:val="28"/>
        </w:rPr>
        <w:t>Симулякр демократии</w:t>
      </w:r>
    </w:p>
    <w:p>
      <w:pPr>
        <w:pStyle w:val="Normal"/>
        <w:jc w:val="both"/>
        <w:rPr>
          <w:i w:val="false"/>
          <w:i w:val="false"/>
          <w:iCs w:val="false"/>
          <w:sz w:val="28"/>
          <w:szCs w:val="28"/>
        </w:rPr>
      </w:pPr>
      <w:r>
        <w:rPr>
          <w:sz w:val="28"/>
          <w:szCs w:val="28"/>
        </w:rPr>
        <w:t>Закрытое общество и его враги</w:t>
      </w:r>
    </w:p>
    <w:p>
      <w:pPr>
        <w:pStyle w:val="Normal"/>
        <w:jc w:val="both"/>
        <w:rPr>
          <w:i w:val="false"/>
          <w:i w:val="false"/>
          <w:iCs w:val="false"/>
          <w:sz w:val="28"/>
          <w:szCs w:val="28"/>
        </w:rPr>
      </w:pPr>
      <w:r>
        <w:rPr>
          <w:sz w:val="28"/>
          <w:szCs w:val="28"/>
        </w:rPr>
        <w:t>«Открытые двери» либерализма</w:t>
      </w:r>
    </w:p>
    <w:p>
      <w:pPr>
        <w:pStyle w:val="Normal"/>
        <w:jc w:val="both"/>
        <w:rPr>
          <w:i w:val="false"/>
          <w:i w:val="false"/>
          <w:iCs w:val="false"/>
          <w:sz w:val="28"/>
          <w:szCs w:val="28"/>
        </w:rPr>
      </w:pPr>
      <w:r>
        <w:rPr>
          <w:sz w:val="28"/>
          <w:szCs w:val="28"/>
        </w:rPr>
        <w:t>Финансовый абсолютизм</w:t>
      </w:r>
    </w:p>
    <w:p>
      <w:pPr>
        <w:pStyle w:val="Normal"/>
        <w:jc w:val="both"/>
        <w:rPr>
          <w:i w:val="false"/>
          <w:i w:val="false"/>
          <w:iCs w:val="false"/>
          <w:sz w:val="28"/>
          <w:szCs w:val="28"/>
        </w:rPr>
      </w:pPr>
      <w:r>
        <w:rPr>
          <w:sz w:val="28"/>
          <w:szCs w:val="28"/>
        </w:rPr>
        <w:t>Битва за федеральный резерв</w:t>
      </w:r>
    </w:p>
    <w:p>
      <w:pPr>
        <w:pStyle w:val="Normal"/>
        <w:jc w:val="both"/>
        <w:rPr>
          <w:i w:val="false"/>
          <w:i w:val="false"/>
          <w:iCs w:val="false"/>
          <w:sz w:val="28"/>
          <w:szCs w:val="28"/>
        </w:rPr>
      </w:pPr>
      <w:r>
        <w:rPr>
          <w:sz w:val="28"/>
          <w:szCs w:val="28"/>
        </w:rPr>
        <w:t>МВФ — катастрофы экспоненциального роста</w:t>
      </w:r>
    </w:p>
    <w:p>
      <w:pPr>
        <w:pStyle w:val="Normal"/>
        <w:jc w:val="both"/>
        <w:rPr>
          <w:i w:val="false"/>
          <w:i w:val="false"/>
          <w:iCs w:val="false"/>
          <w:sz w:val="28"/>
          <w:szCs w:val="28"/>
        </w:rPr>
      </w:pPr>
      <w:r>
        <w:rPr>
          <w:sz w:val="28"/>
          <w:szCs w:val="28"/>
        </w:rPr>
        <w:t>Деньги: антология одной сверхценности</w:t>
      </w:r>
    </w:p>
    <w:p>
      <w:pPr>
        <w:pStyle w:val="Normal"/>
        <w:jc w:val="both"/>
        <w:rPr>
          <w:i w:val="false"/>
          <w:i w:val="false"/>
          <w:iCs w:val="false"/>
          <w:sz w:val="28"/>
          <w:szCs w:val="28"/>
        </w:rPr>
      </w:pPr>
      <w:r>
        <w:rPr>
          <w:sz w:val="28"/>
          <w:szCs w:val="28"/>
        </w:rPr>
        <w:t>Манипулятивный тоталитаризм</w:t>
      </w:r>
    </w:p>
    <w:p>
      <w:pPr>
        <w:pStyle w:val="Normal"/>
        <w:jc w:val="both"/>
        <w:rPr>
          <w:i w:val="false"/>
          <w:i w:val="false"/>
          <w:iCs w:val="false"/>
          <w:sz w:val="28"/>
          <w:szCs w:val="28"/>
        </w:rPr>
      </w:pPr>
      <w:r>
        <w:rPr>
          <w:sz w:val="28"/>
          <w:szCs w:val="28"/>
        </w:rPr>
        <w:t>Постмодерн, или Эпоха тотального титтитейнмента</w:t>
      </w:r>
    </w:p>
    <w:p>
      <w:pPr>
        <w:pStyle w:val="Normal"/>
        <w:jc w:val="both"/>
        <w:rPr>
          <w:i w:val="false"/>
          <w:i w:val="false"/>
          <w:iCs w:val="false"/>
          <w:sz w:val="28"/>
          <w:szCs w:val="28"/>
        </w:rPr>
      </w:pPr>
      <w:r>
        <w:rPr>
          <w:sz w:val="28"/>
          <w:szCs w:val="28"/>
        </w:rPr>
        <w:t>Общество потребления</w:t>
      </w:r>
    </w:p>
    <w:p>
      <w:pPr>
        <w:pStyle w:val="Normal"/>
        <w:jc w:val="both"/>
        <w:rPr>
          <w:i w:val="false"/>
          <w:i w:val="false"/>
          <w:iCs w:val="false"/>
          <w:sz w:val="28"/>
          <w:szCs w:val="28"/>
        </w:rPr>
      </w:pPr>
      <w:r>
        <w:rPr>
          <w:sz w:val="28"/>
          <w:szCs w:val="28"/>
        </w:rPr>
        <w:t>Источники</w:t>
      </w:r>
    </w:p>
    <w:p>
      <w:pPr>
        <w:pStyle w:val="Normal"/>
        <w:jc w:val="both"/>
        <w:rPr>
          <w:i w:val="false"/>
          <w:i w:val="false"/>
          <w:iCs w:val="false"/>
          <w:sz w:val="28"/>
          <w:szCs w:val="28"/>
        </w:rPr>
      </w:pPr>
      <w:r>
        <w:rPr>
          <w:i w:val="false"/>
          <w:iCs w:val="false"/>
          <w:sz w:val="28"/>
          <w:szCs w:val="28"/>
        </w:rPr>
        <w:t xml:space="preserve">Глава </w:t>
      </w:r>
      <w:r>
        <w:rPr>
          <w:i w:val="false"/>
          <w:iCs w:val="false"/>
          <w:sz w:val="28"/>
          <w:szCs w:val="28"/>
          <w:lang w:val="en-US"/>
        </w:rPr>
        <w:t>VII</w:t>
      </w:r>
      <w:r>
        <w:rPr>
          <w:i w:val="false"/>
          <w:iCs w:val="false"/>
          <w:sz w:val="28"/>
          <w:szCs w:val="28"/>
        </w:rPr>
        <w:t xml:space="preserve">. </w:t>
      </w:r>
      <w:r>
        <w:rPr>
          <w:b/>
          <w:bCs/>
          <w:i w:val="false"/>
          <w:iCs w:val="false"/>
          <w:sz w:val="28"/>
          <w:szCs w:val="28"/>
        </w:rPr>
        <w:t>Столкновение цивилизаций</w:t>
      </w:r>
    </w:p>
    <w:p>
      <w:pPr>
        <w:pStyle w:val="Normal"/>
        <w:jc w:val="both"/>
        <w:rPr>
          <w:i w:val="false"/>
          <w:i w:val="false"/>
          <w:iCs w:val="false"/>
          <w:sz w:val="28"/>
          <w:szCs w:val="28"/>
        </w:rPr>
      </w:pPr>
      <w:r>
        <w:rPr>
          <w:i w:val="false"/>
          <w:iCs w:val="false"/>
          <w:sz w:val="28"/>
          <w:szCs w:val="28"/>
        </w:rPr>
        <w:t>(Вместо заключения)</w:t>
      </w:r>
    </w:p>
    <w:p>
      <w:pPr>
        <w:pStyle w:val="Normal"/>
        <w:jc w:val="both"/>
        <w:rPr>
          <w:i w:val="false"/>
          <w:i w:val="false"/>
          <w:iCs w:val="false"/>
          <w:sz w:val="28"/>
          <w:szCs w:val="28"/>
        </w:rPr>
      </w:pPr>
      <w:r>
        <w:rPr>
          <w:sz w:val="28"/>
          <w:szCs w:val="28"/>
        </w:rPr>
        <w:t>Последний передел</w:t>
      </w:r>
    </w:p>
    <w:p>
      <w:pPr>
        <w:pStyle w:val="Normal"/>
        <w:jc w:val="both"/>
        <w:rPr>
          <w:i w:val="false"/>
          <w:i w:val="false"/>
          <w:iCs w:val="false"/>
          <w:sz w:val="28"/>
          <w:szCs w:val="28"/>
        </w:rPr>
      </w:pPr>
      <w:r>
        <w:rPr>
          <w:sz w:val="28"/>
          <w:szCs w:val="28"/>
        </w:rPr>
        <w:t>11 сентября 2001 года</w:t>
      </w:r>
    </w:p>
    <w:p>
      <w:pPr>
        <w:pStyle w:val="Normal"/>
        <w:jc w:val="both"/>
        <w:rPr>
          <w:iCs w:val="false"/>
          <w:sz w:val="28"/>
          <w:szCs w:val="28"/>
        </w:rPr>
      </w:pPr>
      <w:r>
        <w:rPr>
          <w:sz w:val="28"/>
          <w:szCs w:val="28"/>
        </w:rPr>
        <w:t>Третья мировая война</w:t>
      </w:r>
    </w:p>
    <w:p>
      <w:pPr>
        <w:pStyle w:val="Normal"/>
        <w:ind w:firstLine="720"/>
        <w:jc w:val="both"/>
        <w:rPr>
          <w:iCs w:val="false"/>
          <w:sz w:val="28"/>
          <w:szCs w:val="28"/>
        </w:rPr>
      </w:pPr>
      <w:r>
        <w:rPr>
          <w:iCs w:val="false"/>
          <w:sz w:val="28"/>
          <w:szCs w:val="28"/>
        </w:rPr>
      </w:r>
    </w:p>
    <w:p>
      <w:pPr>
        <w:pStyle w:val="Normal"/>
        <w:ind w:firstLine="720"/>
        <w:jc w:val="both"/>
        <w:rPr>
          <w:iCs w:val="false"/>
          <w:sz w:val="28"/>
          <w:szCs w:val="28"/>
        </w:rPr>
      </w:pPr>
      <w:r>
        <w:rPr>
          <w:iCs w:val="false"/>
          <w:sz w:val="28"/>
          <w:szCs w:val="28"/>
        </w:rPr>
      </w:r>
    </w:p>
    <w:p>
      <w:pPr>
        <w:pStyle w:val="Normal"/>
        <w:ind w:firstLine="720"/>
        <w:jc w:val="both"/>
        <w:rPr>
          <w:iCs w:val="false"/>
          <w:sz w:val="28"/>
          <w:szCs w:val="28"/>
        </w:rPr>
      </w:pPr>
      <w:r>
        <w:rPr>
          <w:iCs w:val="false"/>
          <w:sz w:val="28"/>
          <w:szCs w:val="28"/>
        </w:rPr>
      </w:r>
    </w:p>
    <w:p>
      <w:pPr>
        <w:pStyle w:val="Normal"/>
        <w:ind w:firstLine="720"/>
        <w:jc w:val="both"/>
        <w:rPr>
          <w:iCs w:val="false"/>
          <w:sz w:val="28"/>
          <w:szCs w:val="28"/>
        </w:rPr>
      </w:pPr>
      <w:r>
        <w:rPr>
          <w:iCs w:val="false"/>
          <w:sz w:val="28"/>
          <w:szCs w:val="28"/>
        </w:rPr>
      </w:r>
    </w:p>
    <w:p>
      <w:pPr>
        <w:pStyle w:val="Normal"/>
        <w:ind w:firstLine="720"/>
        <w:jc w:val="right"/>
        <w:rPr>
          <w:sz w:val="28"/>
          <w:szCs w:val="28"/>
        </w:rPr>
      </w:pPr>
      <w:r>
        <w:rPr>
          <w:b/>
          <w:bCs/>
          <w:sz w:val="28"/>
          <w:szCs w:val="28"/>
        </w:rPr>
        <w:t>...необходимо иметь смелость</w:t>
      </w:r>
    </w:p>
    <w:p>
      <w:pPr>
        <w:pStyle w:val="Normal"/>
        <w:ind w:firstLine="720"/>
        <w:jc w:val="right"/>
        <w:rPr>
          <w:sz w:val="28"/>
          <w:szCs w:val="28"/>
        </w:rPr>
      </w:pPr>
      <w:r>
        <w:rPr>
          <w:b/>
          <w:bCs/>
          <w:sz w:val="28"/>
          <w:szCs w:val="28"/>
        </w:rPr>
        <w:t>видеть вещи такими, какие они есть.</w:t>
      </w:r>
    </w:p>
    <w:p>
      <w:pPr>
        <w:pStyle w:val="Normal"/>
        <w:ind w:firstLine="720"/>
        <w:jc w:val="right"/>
        <w:rPr>
          <w:b/>
          <w:b/>
          <w:bCs/>
          <w:i w:val="false"/>
          <w:i w:val="false"/>
          <w:iCs w:val="false"/>
          <w:sz w:val="28"/>
          <w:szCs w:val="28"/>
        </w:rPr>
      </w:pPr>
      <w:r>
        <w:rPr>
          <w:b/>
          <w:bCs/>
          <w:i w:val="false"/>
          <w:iCs w:val="false"/>
          <w:sz w:val="28"/>
          <w:szCs w:val="28"/>
        </w:rPr>
        <w:t>О. Шпенглер</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sz w:val="28"/>
          <w:szCs w:val="28"/>
        </w:rPr>
      </w:pPr>
      <w:r>
        <w:rPr>
          <w:b/>
          <w:bCs/>
          <w:i w:val="false"/>
          <w:sz w:val="28"/>
          <w:szCs w:val="28"/>
        </w:rPr>
        <w:t>ВСТУПЛЕНИЕ</w:t>
      </w:r>
    </w:p>
    <w:p>
      <w:pPr>
        <w:pStyle w:val="Normal"/>
        <w:ind w:firstLine="720"/>
        <w:jc w:val="both"/>
        <w:rPr>
          <w:b/>
          <w:b/>
          <w:bCs/>
          <w:i w:val="false"/>
          <w:i w:val="false"/>
          <w:sz w:val="28"/>
          <w:szCs w:val="28"/>
        </w:rPr>
      </w:pPr>
      <w:r>
        <w:rPr>
          <w:b/>
          <w:bCs/>
          <w:i w:val="false"/>
          <w:sz w:val="28"/>
          <w:szCs w:val="28"/>
        </w:rPr>
      </w:r>
    </w:p>
    <w:p>
      <w:pPr>
        <w:pStyle w:val="Normal"/>
        <w:ind w:firstLine="720"/>
        <w:jc w:val="both"/>
        <w:rPr/>
      </w:pPr>
      <w:r>
        <w:rPr>
          <w:i w:val="false"/>
          <w:sz w:val="28"/>
          <w:szCs w:val="28"/>
        </w:rPr>
        <w:t>Наверное, самым удивительным достижением наших западофилов является их непоколебимая убежденность в том, что Украина представляет собой подлинно европейское государство, а украинцы — истинных европейцев. Благодаря этому эпохаль</w:t>
        <w:softHyphen/>
        <w:t xml:space="preserve">ному открытию конца </w:t>
      </w:r>
      <w:r>
        <w:rPr>
          <w:i w:val="false"/>
          <w:sz w:val="28"/>
          <w:szCs w:val="28"/>
          <w:lang w:val="en-US"/>
        </w:rPr>
        <w:t>XX</w:t>
      </w:r>
      <w:r>
        <w:rPr>
          <w:i w:val="false"/>
          <w:sz w:val="28"/>
          <w:szCs w:val="28"/>
        </w:rPr>
        <w:t xml:space="preserve"> века, на свет появилась в тяжелых му</w:t>
        <w:softHyphen/>
        <w:t>ках творчества идея «европейского выбора», реализация кото</w:t>
        <w:softHyphen/>
        <w:t>рой, по глубокому убеждению наиболее прогрессивных укра</w:t>
        <w:softHyphen/>
        <w:t>инских интеллектуалов, позволит вернуть Украину в лоно Европы, откуда она была безжалостно вырвана русским цариз</w:t>
        <w:softHyphen/>
        <w:t>мом и советским тоталитаризмом.</w:t>
      </w:r>
    </w:p>
    <w:p>
      <w:pPr>
        <w:pStyle w:val="Normal"/>
        <w:ind w:firstLine="720"/>
        <w:jc w:val="both"/>
        <w:rPr/>
      </w:pPr>
      <w:r>
        <w:rPr>
          <w:i w:val="false"/>
          <w:sz w:val="28"/>
          <w:szCs w:val="28"/>
        </w:rPr>
        <w:t>Мысль о том, что Украина является составной частью за</w:t>
        <w:softHyphen/>
        <w:t>падной цивилизации, настолько глубоко впечатлила нашу по</w:t>
        <w:softHyphen/>
        <w:t>литическую элиту, что она фактически в полном составе (за редким исключением) восприняла ее почти с религиозным тре</w:t>
        <w:softHyphen/>
        <w:t>петом, устроив настоящие соревнования в плане того, кто яв</w:t>
        <w:softHyphen/>
        <w:t>ляется наиболее подлинным и последовательным сторонни</w:t>
        <w:softHyphen/>
        <w:t>ком «продвижения Украины в Европу». Вот уже более десяти лет с высоких трибун раздаются пламенные заверения в том, что Украина достигнет «великой цели» — станет членом Евро</w:t>
        <w:softHyphen/>
        <w:t>пейского союза и Североатлантического альянса. И их можно сравнить лишь с теми пламенными клятвами верности «делу коммунизма», которому советские трудящиеся были преданы до 1991 года. Здесь тот же стиль, даже та же логическая струк</w:t>
        <w:softHyphen/>
        <w:t>тура лозунгов и официальных речей, приспособленных к но</w:t>
        <w:softHyphen/>
        <w:t>вым условиям.</w:t>
      </w:r>
    </w:p>
    <w:p>
      <w:pPr>
        <w:pStyle w:val="Normal"/>
        <w:ind w:firstLine="720"/>
        <w:jc w:val="both"/>
        <w:rPr/>
      </w:pPr>
      <w:r>
        <w:rPr>
          <w:i w:val="false"/>
          <w:sz w:val="28"/>
          <w:szCs w:val="28"/>
        </w:rPr>
        <w:t xml:space="preserve">Все это можно понять. Любой народ должен иметь </w:t>
      </w:r>
      <w:r>
        <w:rPr>
          <w:bCs/>
          <w:i w:val="false"/>
          <w:iCs w:val="false"/>
          <w:sz w:val="28"/>
          <w:szCs w:val="28"/>
        </w:rPr>
        <w:t>Вели</w:t>
        <w:softHyphen/>
        <w:t xml:space="preserve">кую Цель (Идею), </w:t>
      </w:r>
      <w:r>
        <w:rPr>
          <w:i w:val="false"/>
          <w:sz w:val="28"/>
          <w:szCs w:val="28"/>
        </w:rPr>
        <w:t>ради которой он живет. Во времена Россий</w:t>
        <w:softHyphen/>
        <w:t>ской империи, в соответствии с идеологическим каноном, ее православные народы были носителями истинной веры, представляя собой единый народ-богоносец, который через осуществление своего исторического пути, через некий кол</w:t>
        <w:softHyphen/>
        <w:t>лективный духовный акт, самопожертвование должен был указать человечеству единственно верную дорогу к спасению. Как писал Федор Михайлович Достоевский: «Вера в то, что</w:t>
      </w:r>
    </w:p>
    <w:p>
      <w:pPr>
        <w:pStyle w:val="Normal"/>
        <w:ind w:firstLine="720"/>
        <w:jc w:val="both"/>
        <w:rPr>
          <w:i w:val="false"/>
          <w:i w:val="false"/>
          <w:sz w:val="28"/>
          <w:szCs w:val="28"/>
        </w:rPr>
      </w:pPr>
      <w:r>
        <w:rPr>
          <w:i w:val="false"/>
          <w:sz w:val="28"/>
          <w:szCs w:val="28"/>
        </w:rPr>
        <w:t>хочешь и можешь сказать последнее слово миру, что обно</w:t>
        <w:softHyphen/>
        <w:t>вишь наконец его избытком живой силы своей, вера в свя</w:t>
        <w:softHyphen/>
        <w:t>тость своих идеалов, вера в силу своей любви и жажды слу</w:t>
        <w:softHyphen/>
        <w:t>жения человечеству, — нет, такая вера есть залог самой выс</w:t>
        <w:softHyphen/>
        <w:t>шей жизни нации...»</w:t>
      </w:r>
      <w:r>
        <w:rPr>
          <w:i w:val="false"/>
          <w:sz w:val="28"/>
          <w:szCs w:val="28"/>
          <w:vertAlign w:val="superscript"/>
        </w:rPr>
        <w:t>1</w:t>
      </w:r>
    </w:p>
    <w:p>
      <w:pPr>
        <w:pStyle w:val="Normal"/>
        <w:ind w:firstLine="720"/>
        <w:jc w:val="both"/>
        <w:rPr>
          <w:i w:val="false"/>
          <w:i w:val="false"/>
          <w:sz w:val="28"/>
          <w:szCs w:val="28"/>
        </w:rPr>
      </w:pPr>
      <w:r>
        <w:rPr>
          <w:i w:val="false"/>
          <w:sz w:val="28"/>
          <w:szCs w:val="28"/>
        </w:rPr>
        <w:t>Во времена Советского Союза Великой Целью стала не ме</w:t>
        <w:softHyphen/>
        <w:t>нее мессианская задача — построение коммунизма, справедли</w:t>
        <w:softHyphen/>
        <w:t>вого общества, в котором человек сможет подняться на прин</w:t>
        <w:softHyphen/>
        <w:t>ципиально новый уровень развития и, реализовав себя, обрес</w:t>
        <w:softHyphen/>
        <w:t>ти свою действительную человеческую природу. Эта Идея несла в себе такую духовную мощь, что стала реальной альтернативой господствующим на Западе ценностям, наполнив смыслом души миллионов людей, строивших и защищавших свой Но</w:t>
        <w:softHyphen/>
        <w:t>вый Мир.</w:t>
      </w:r>
    </w:p>
    <w:p>
      <w:pPr>
        <w:pStyle w:val="Normal"/>
        <w:ind w:firstLine="720"/>
        <w:jc w:val="both"/>
        <w:rPr>
          <w:i w:val="false"/>
          <w:i w:val="false"/>
          <w:sz w:val="28"/>
          <w:szCs w:val="28"/>
        </w:rPr>
      </w:pPr>
      <w:r>
        <w:rPr>
          <w:i w:val="false"/>
          <w:sz w:val="28"/>
          <w:szCs w:val="28"/>
        </w:rPr>
        <w:t>Когда Украина обрела независимость, ее элита также сфор</w:t>
        <w:softHyphen/>
        <w:t>мулировала Великую Цель для своего народа — вступление в ЕС (где, как ему пояснили, «очень высокий уровень жизни»). Надо признать, что звучит она примерно так же, как призыв к походу в соседний гастроном за водкой и колбасой. Безуслов</w:t>
        <w:softHyphen/>
        <w:t>но, такой масштаб мысли и духа не может ни поражать.</w:t>
      </w:r>
    </w:p>
    <w:p>
      <w:pPr>
        <w:pStyle w:val="Normal"/>
        <w:ind w:firstLine="720"/>
        <w:jc w:val="both"/>
        <w:rPr/>
      </w:pPr>
      <w:r>
        <w:rPr>
          <w:i w:val="false"/>
          <w:sz w:val="28"/>
          <w:szCs w:val="28"/>
        </w:rPr>
        <w:t>«Ни одного величественного момента, ничего воодушевля</w:t>
        <w:softHyphen/>
        <w:t>ющего; ни одного крупного человека, ни одного исторически значительного слова, ни одного дерзновенного преступления. Все запечатлено здесь лишь отвратительным ничтожеством и нищетой духа»</w:t>
      </w:r>
      <w:r>
        <w:rPr>
          <w:i w:val="false"/>
          <w:sz w:val="28"/>
          <w:szCs w:val="28"/>
          <w:vertAlign w:val="superscript"/>
        </w:rPr>
        <w:t>2</w:t>
      </w:r>
      <w:r>
        <w:rPr>
          <w:i w:val="false"/>
          <w:sz w:val="28"/>
          <w:szCs w:val="28"/>
        </w:rPr>
        <w:t>, — с горечью писал Освальд Шпенглер о людях, направлявших судьбу немецкого народа после ноябрьской ре</w:t>
        <w:softHyphen/>
        <w:t>волюции 1918 года. Украина 2005 года — это, конечно, не вей</w:t>
        <w:softHyphen/>
        <w:t>марская Германия, но ее духовные, интеллектуальные и поли</w:t>
        <w:softHyphen/>
        <w:t>тические «вожди» явно из той же «породы», что и германские 20-х годов прошлого века.</w:t>
      </w:r>
    </w:p>
    <w:p>
      <w:pPr>
        <w:pStyle w:val="Normal"/>
        <w:ind w:firstLine="720"/>
        <w:jc w:val="both"/>
        <w:rPr>
          <w:i w:val="false"/>
          <w:i w:val="false"/>
          <w:sz w:val="28"/>
          <w:szCs w:val="28"/>
        </w:rPr>
      </w:pPr>
      <w:r>
        <w:rPr>
          <w:i w:val="false"/>
          <w:sz w:val="28"/>
          <w:szCs w:val="28"/>
        </w:rPr>
        <w:t>Итак, если верить отдельным представителям нашей ин</w:t>
        <w:softHyphen/>
        <w:t>теллигенции, искренне убежденным в своем европейском про</w:t>
        <w:softHyphen/>
        <w:t>исхождении, Украина должна во что бы то ни стало «продви</w:t>
        <w:softHyphen/>
        <w:t>нуться» в Европу. Однако европейцев, особенно последнее время, начинает беспокоить эта наша неуёмная страсть к пе</w:t>
        <w:softHyphen/>
        <w:t>ремещению. Если раньше в Европе лишь растерянно улыба</w:t>
        <w:softHyphen/>
        <w:t>лись, услышав в очередной раз о том, что «Украина — евро</w:t>
        <w:softHyphen/>
        <w:t>пейская держава», то теперь настойчивым представителям «родни» с востока корректно дают понять, что Европейский союз намерен обойтись без Украины. Но и это не умеряет пыл</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Достоевский Ф. </w:t>
      </w:r>
      <w:r>
        <w:rPr>
          <w:sz w:val="28"/>
          <w:szCs w:val="28"/>
        </w:rPr>
        <w:t>Дневник писателя. — СПб.: Азбука, 1999. С. 282.</w:t>
      </w:r>
    </w:p>
    <w:p>
      <w:pPr>
        <w:pStyle w:val="Style15"/>
        <w:ind w:firstLine="720"/>
        <w:jc w:val="both"/>
        <w:rPr/>
      </w:pPr>
      <w:r>
        <w:rPr>
          <w:sz w:val="28"/>
          <w:szCs w:val="28"/>
        </w:rPr>
        <w:t xml:space="preserve">2 </w:t>
      </w:r>
      <w:r>
        <w:rPr>
          <w:iCs/>
          <w:sz w:val="28"/>
          <w:szCs w:val="28"/>
        </w:rPr>
        <w:t xml:space="preserve">Шпенглер О. </w:t>
      </w:r>
      <w:r>
        <w:rPr>
          <w:sz w:val="28"/>
          <w:szCs w:val="28"/>
        </w:rPr>
        <w:t>Пруссачество и социализм. — М.: Праксис, 2002. С. 19.</w:t>
      </w:r>
    </w:p>
    <w:p>
      <w:pPr>
        <w:pStyle w:val="Normal"/>
        <w:ind w:firstLine="720"/>
        <w:jc w:val="both"/>
        <w:rPr>
          <w:i w:val="false"/>
          <w:i w:val="false"/>
          <w:sz w:val="28"/>
          <w:szCs w:val="28"/>
        </w:rPr>
      </w:pPr>
      <w:r>
        <w:rPr>
          <w:i w:val="false"/>
          <w:sz w:val="28"/>
          <w:szCs w:val="28"/>
        </w:rPr>
      </w:r>
    </w:p>
    <w:p>
      <w:pPr>
        <w:pStyle w:val="Normal"/>
        <w:ind w:firstLine="720"/>
        <w:jc w:val="both"/>
        <w:rPr/>
      </w:pPr>
      <w:r>
        <w:rPr>
          <w:i w:val="false"/>
          <w:sz w:val="28"/>
          <w:szCs w:val="28"/>
        </w:rPr>
        <w:t>украинских делегаций, которые на проявления подобного не</w:t>
        <w:softHyphen/>
        <w:t>понимания шумно обижаются, неустанно повторяя о своем «ев</w:t>
        <w:softHyphen/>
        <w:t>ропейском выборе». Судя по последним высказываниям высо</w:t>
        <w:softHyphen/>
        <w:t>копоставленных особ ЕС, их терпение на пределе, в связи с чем возникает впечатление, что скоро, забыв о своей европейской воспитанности, они начнут использовать ненормативную лек</w:t>
        <w:softHyphen/>
        <w:t>сику, для того чтобы четко указать, в каком направлении необ</w:t>
        <w:softHyphen/>
        <w:t>ходимо «продвигаться» Украине. Однако не все видят очевид</w:t>
        <w:softHyphen/>
        <w:t>ное. Когда «помаранчова революц</w:t>
      </w:r>
      <w:r>
        <w:rPr>
          <w:i w:val="false"/>
          <w:sz w:val="28"/>
          <w:szCs w:val="28"/>
          <w:lang w:val="en-US"/>
        </w:rPr>
        <w:t>i</w:t>
      </w:r>
      <w:r>
        <w:rPr>
          <w:i w:val="false"/>
          <w:sz w:val="28"/>
          <w:szCs w:val="28"/>
        </w:rPr>
        <w:t>я» объявила о свержении «ан</w:t>
        <w:softHyphen/>
        <w:t>тинародного режима», а ее вожди вполне серьезно заявили отом, что вопрос вступления Украины в ЕС будет решен чуть ли не в ближайшие месяцы, стало совершенно ясно, что «цирк уехал, а клоуны остались».</w:t>
      </w:r>
    </w:p>
    <w:p>
      <w:pPr>
        <w:pStyle w:val="Normal"/>
        <w:ind w:firstLine="720"/>
        <w:jc w:val="both"/>
        <w:rPr>
          <w:i w:val="false"/>
          <w:i w:val="false"/>
          <w:sz w:val="28"/>
          <w:szCs w:val="28"/>
        </w:rPr>
      </w:pPr>
      <w:r>
        <w:rPr>
          <w:i w:val="false"/>
          <w:sz w:val="28"/>
          <w:szCs w:val="28"/>
        </w:rPr>
        <w:t xml:space="preserve">В чем же причина такого откровенного негостеприимства? Ответ очевиден — </w:t>
      </w:r>
      <w:r>
        <w:rPr>
          <w:bCs/>
          <w:i w:val="false"/>
          <w:iCs w:val="false"/>
          <w:sz w:val="28"/>
          <w:szCs w:val="28"/>
        </w:rPr>
        <w:t>наша страна никогда не была частью Европы, а мы, украинцы, никогда не входили в сообщество европейских на</w:t>
        <w:softHyphen/>
        <w:t xml:space="preserve">родов. </w:t>
      </w:r>
      <w:r>
        <w:rPr>
          <w:i w:val="false"/>
          <w:sz w:val="28"/>
          <w:szCs w:val="28"/>
        </w:rPr>
        <w:t xml:space="preserve">Чтобы оспорить это, апологеты «европейского выбора» развернут географические карты, дабы доказать обратное, но дело как раз в том, что </w:t>
      </w:r>
      <w:r>
        <w:rPr>
          <w:bCs/>
          <w:i w:val="false"/>
          <w:iCs w:val="false"/>
          <w:sz w:val="28"/>
          <w:szCs w:val="28"/>
        </w:rPr>
        <w:t>«Европа» не является географическим по</w:t>
        <w:softHyphen/>
        <w:t>нятием.</w:t>
      </w:r>
    </w:p>
    <w:p>
      <w:pPr>
        <w:pStyle w:val="Normal"/>
        <w:ind w:firstLine="720"/>
        <w:jc w:val="both"/>
        <w:rPr>
          <w:i w:val="false"/>
          <w:i w:val="false"/>
          <w:sz w:val="28"/>
          <w:szCs w:val="28"/>
        </w:rPr>
      </w:pPr>
      <w:r>
        <w:rPr>
          <w:i w:val="false"/>
          <w:sz w:val="28"/>
          <w:szCs w:val="28"/>
        </w:rPr>
        <w:t>Еше Н.Данилевский в позапрошлом веке с удивлением воп</w:t>
        <w:softHyphen/>
        <w:t>рошал: «...может ли быть признано за Европой значение части света — даже в смысле искусственного деления, основанного единственно на расчленении моря и суши, — на взаимно огра</w:t>
        <w:softHyphen/>
        <w:t>ничивающих друг друга очертаниях жидкого и твердого? Аме</w:t>
        <w:softHyphen/>
        <w:t>рика есть остров; Австралия — остров; Африка — почти остров; Азия вместе с Европой также будет почти островом. С какой же стати это цельное тело, этот огромный кусок суши, как и все прочие куски, окруженные со всех или почти со всех сторон водой, разделять на две части на основании совершенно иного принципа?»</w:t>
      </w:r>
      <w:r>
        <w:rPr>
          <w:i w:val="false"/>
          <w:sz w:val="28"/>
          <w:szCs w:val="28"/>
          <w:vertAlign w:val="superscript"/>
        </w:rPr>
        <w:t>1</w:t>
      </w:r>
    </w:p>
    <w:p>
      <w:pPr>
        <w:pStyle w:val="Normal"/>
        <w:ind w:firstLine="720"/>
        <w:jc w:val="both"/>
        <w:rPr>
          <w:i w:val="false"/>
          <w:i w:val="false"/>
          <w:sz w:val="28"/>
          <w:szCs w:val="28"/>
        </w:rPr>
      </w:pPr>
      <w:r>
        <w:rPr>
          <w:i w:val="false"/>
          <w:sz w:val="28"/>
          <w:szCs w:val="28"/>
        </w:rPr>
        <w:t>Действительно, почему именно ничтожные по своим мас</w:t>
        <w:softHyphen/>
        <w:t>штабам Уральские горы являются тем рубежом, который фор</w:t>
        <w:softHyphen/>
        <w:t>мально отделяет Европу от Азии? Почему для этого не годятся, к примеру, Карпаты, Тянь-Шань или грандиозные Гималаи? В том-то и дело, что реальное обособление Европы в ее совре</w:t>
        <w:softHyphen/>
        <w:t>менных пространственных рамках произошло не по географи</w:t>
        <w:softHyphen/>
        <w:t>ческим признакам, а в соответствии с цивилизационной при</w:t>
        <w:softHyphen/>
        <w:t>надлежностью народов, ее населяющих. Профессор Гарвардс</w:t>
        <w:softHyphen/>
        <w:t>кого университета, директор Института стратегических исследований им. Дж. Олина при Гарвардском университете</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Данилевский Н.Я. </w:t>
      </w:r>
      <w:r>
        <w:rPr>
          <w:sz w:val="28"/>
          <w:szCs w:val="28"/>
        </w:rPr>
        <w:t>Россия и Европа. — М., 1991. С. 56.</w:t>
      </w:r>
    </w:p>
    <w:p>
      <w:pPr>
        <w:pStyle w:val="Style15"/>
        <w:ind w:firstLine="720"/>
        <w:jc w:val="both"/>
        <w:rPr>
          <w:sz w:val="28"/>
          <w:szCs w:val="28"/>
        </w:rPr>
      </w:pPr>
      <w:r>
        <w:rPr>
          <w:sz w:val="28"/>
          <w:szCs w:val="28"/>
        </w:rPr>
      </w:r>
    </w:p>
    <w:p>
      <w:pPr>
        <w:pStyle w:val="Normal"/>
        <w:ind w:firstLine="720"/>
        <w:jc w:val="both"/>
        <w:rPr>
          <w:i w:val="false"/>
          <w:i w:val="false"/>
          <w:sz w:val="28"/>
          <w:szCs w:val="28"/>
        </w:rPr>
      </w:pPr>
      <w:r>
        <w:rPr>
          <w:i w:val="false"/>
          <w:sz w:val="28"/>
          <w:szCs w:val="28"/>
        </w:rPr>
        <w:t>С. Хантингтон</w:t>
      </w:r>
      <w:r>
        <w:rPr>
          <w:i w:val="false"/>
          <w:sz w:val="28"/>
          <w:szCs w:val="28"/>
          <w:vertAlign w:val="superscript"/>
        </w:rPr>
        <w:t>1</w:t>
      </w:r>
      <w:r>
        <w:rPr>
          <w:i w:val="false"/>
          <w:sz w:val="28"/>
          <w:szCs w:val="28"/>
        </w:rPr>
        <w:t xml:space="preserve"> в статье «Столкновение цивилизаций?», а затем в своей книге подтем же названием, но уже без вопросительно</w:t>
        <w:softHyphen/>
        <w:t>го знака, исследуя природу цивилизаций, пришел к выводу, что: «Мы можем определить цивилизацию как культурную общность наивысшего ранга, как самый широкий уровень культурной идентичности людей»</w:t>
      </w:r>
      <w:r>
        <w:rPr>
          <w:i w:val="false"/>
          <w:sz w:val="28"/>
          <w:szCs w:val="28"/>
          <w:vertAlign w:val="superscript"/>
        </w:rPr>
        <w:t>2</w:t>
      </w:r>
      <w:r>
        <w:rPr>
          <w:i w:val="false"/>
          <w:sz w:val="28"/>
          <w:szCs w:val="28"/>
        </w:rPr>
        <w:t>. При этом: «Цивилизации определяют</w:t>
        <w:softHyphen/>
        <w:t>ся наличием общих черт объективного порядка, таких как язык, история, религия, обычаи, институты, а также — субъективной самоидентификацией людей»</w:t>
      </w:r>
      <w:r>
        <w:rPr>
          <w:i w:val="false"/>
          <w:sz w:val="28"/>
          <w:szCs w:val="28"/>
          <w:vertAlign w:val="superscript"/>
        </w:rPr>
        <w:t>3</w:t>
      </w:r>
      <w:r>
        <w:rPr>
          <w:i w:val="false"/>
          <w:sz w:val="28"/>
          <w:szCs w:val="28"/>
        </w:rPr>
        <w:t>. Поэтому-то Европа — это не континент, а составная часть западной цивилизации — совокуп</w:t>
        <w:softHyphen/>
        <w:t xml:space="preserve">ность народов с общей историей, культурой, ценностями, ментальностью, идентичностью и т.п. </w:t>
      </w:r>
      <w:r>
        <w:rPr>
          <w:bCs/>
          <w:i w:val="false"/>
          <w:iCs w:val="false"/>
          <w:sz w:val="28"/>
          <w:szCs w:val="28"/>
        </w:rPr>
        <w:t>Европа — это пространство, на котором европейские народы, активно взаимодействуя, тво</w:t>
        <w:softHyphen/>
        <w:t>рят свою общую судьбу.</w:t>
      </w:r>
    </w:p>
    <w:p>
      <w:pPr>
        <w:pStyle w:val="Normal"/>
        <w:ind w:firstLine="720"/>
        <w:jc w:val="both"/>
        <w:rPr>
          <w:i w:val="false"/>
          <w:i w:val="false"/>
          <w:sz w:val="28"/>
          <w:szCs w:val="28"/>
        </w:rPr>
      </w:pPr>
      <w:r>
        <w:rPr>
          <w:i w:val="false"/>
          <w:sz w:val="28"/>
          <w:szCs w:val="28"/>
        </w:rPr>
        <w:t>Но при чем здесь Украина? Какое отношение она имеет к европейской в частности и западной вообще, истории, культу</w:t>
        <w:softHyphen/>
        <w:t>ре, религии, ценностям, ментальноети, идентичности и т.д.? Что общего у нее с коллективной судьбой европейских народов или западной цивилизацией в целом?</w:t>
      </w:r>
    </w:p>
    <w:p>
      <w:pPr>
        <w:pStyle w:val="Normal"/>
        <w:ind w:firstLine="720"/>
        <w:jc w:val="both"/>
        <w:rPr/>
      </w:pPr>
      <w:r>
        <w:rPr>
          <w:i w:val="false"/>
          <w:sz w:val="28"/>
          <w:szCs w:val="28"/>
        </w:rPr>
        <w:t>Возможно, кому-то в Украине стыдно причислять себя и соответственно свой народ к православно-славянской цивили</w:t>
        <w:softHyphen/>
        <w:t>зации, но сомнительно, что это чувство может быть аргументом в их стремлении доказать интеллектуальной элите Запада его европейское происхождение. Как писал в свое время о подоб</w:t>
        <w:softHyphen/>
        <w:t>ных людях Н. Данилевский: «Только выскочки, не знающие ни скромности, ни благородной гордости, втираются в круг, кото</w:t>
        <w:softHyphen/>
        <w:t>рый считается ими за высший; понимающие же свое достоин</w:t>
        <w:softHyphen/>
        <w:t>ство люди остаются в своем кругу, не считая его (ни в коем слу</w:t>
        <w:softHyphen/>
        <w:t>чае) для себя унизительным, а стараются его облагородить так, чтобы некому и нечему было завидовать»</w:t>
      </w:r>
      <w:r>
        <w:rPr>
          <w:i w:val="false"/>
          <w:sz w:val="28"/>
          <w:szCs w:val="28"/>
          <w:vertAlign w:val="superscript"/>
        </w:rPr>
        <w:t>4</w:t>
      </w:r>
      <w:r>
        <w:rPr>
          <w:i w:val="false"/>
          <w:sz w:val="28"/>
          <w:szCs w:val="28"/>
        </w:rPr>
        <w:t>.</w:t>
      </w:r>
    </w:p>
    <w:p>
      <w:pPr>
        <w:pStyle w:val="Normal"/>
        <w:ind w:firstLine="720"/>
        <w:jc w:val="both"/>
        <w:rPr>
          <w:i w:val="false"/>
          <w:i w:val="false"/>
          <w:sz w:val="28"/>
          <w:szCs w:val="28"/>
        </w:rPr>
      </w:pPr>
      <w:r>
        <w:rPr>
          <w:i w:val="false"/>
          <w:sz w:val="28"/>
          <w:szCs w:val="28"/>
        </w:rPr>
      </w:r>
    </w:p>
    <w:p>
      <w:pPr>
        <w:pStyle w:val="Style15"/>
        <w:ind w:firstLine="720"/>
        <w:jc w:val="both"/>
        <w:rPr>
          <w:sz w:val="28"/>
          <w:szCs w:val="28"/>
        </w:rPr>
      </w:pPr>
      <w:r>
        <w:rPr>
          <w:sz w:val="28"/>
          <w:szCs w:val="28"/>
        </w:rPr>
        <w:t>1 С. Хантингтон является ведущим идеологом тех финансово-полити</w:t>
        <w:softHyphen/>
        <w:t>ческих кругов, которые стоят за Республиканской партией США, а также высшей элитой армии и спецслужб. Для последних его книга «Солдат и государство» стала своеобразной библией, на которой было воспитано не одно поколение представителей американской военной касты. Написан</w:t>
        <w:softHyphen/>
        <w:t>ная в 1957 году, она была переиздана восемнадцать раз (!). Так же как Генри Киссинджер и Збигнев Бжезинский, С. Хантингтон был воспитанником профессора Вильяма Енделя Эллиота, который длительное время руково</w:t>
        <w:softHyphen/>
        <w:t>дил Гарвардским университетом — главным «питомником» правящей аме</w:t>
        <w:softHyphen/>
        <w:t>риканской элиты.</w:t>
      </w:r>
    </w:p>
    <w:p>
      <w:pPr>
        <w:pStyle w:val="Style15"/>
        <w:ind w:firstLine="720"/>
        <w:jc w:val="both"/>
        <w:rPr/>
      </w:pPr>
      <w:r>
        <w:rPr>
          <w:sz w:val="28"/>
          <w:szCs w:val="28"/>
        </w:rPr>
        <w:t xml:space="preserve">2 </w:t>
      </w:r>
      <w:r>
        <w:rPr>
          <w:iCs/>
          <w:sz w:val="28"/>
          <w:szCs w:val="28"/>
        </w:rPr>
        <w:t xml:space="preserve">Хантингтон С. </w:t>
      </w:r>
      <w:r>
        <w:rPr>
          <w:sz w:val="28"/>
          <w:szCs w:val="28"/>
        </w:rPr>
        <w:t>Столкновение цивилизаций. — Полис. — 1994. — № 1.</w:t>
      </w:r>
    </w:p>
    <w:p>
      <w:pPr>
        <w:pStyle w:val="Style15"/>
        <w:ind w:firstLine="720"/>
        <w:jc w:val="both"/>
        <w:rPr>
          <w:sz w:val="28"/>
          <w:szCs w:val="28"/>
        </w:rPr>
      </w:pPr>
      <w:r>
        <w:rPr>
          <w:sz w:val="28"/>
          <w:szCs w:val="28"/>
        </w:rPr>
        <w:t>3 Там же.</w:t>
      </w:r>
    </w:p>
    <w:p>
      <w:pPr>
        <w:pStyle w:val="Style15"/>
        <w:ind w:firstLine="720"/>
        <w:jc w:val="both"/>
        <w:rPr/>
      </w:pPr>
      <w:r>
        <w:rPr>
          <w:sz w:val="28"/>
          <w:szCs w:val="28"/>
        </w:rPr>
        <w:t xml:space="preserve">4 </w:t>
      </w:r>
      <w:r>
        <w:rPr>
          <w:iCs/>
          <w:sz w:val="28"/>
          <w:szCs w:val="28"/>
        </w:rPr>
        <w:t xml:space="preserve">Данилевский Н.Я. </w:t>
      </w:r>
      <w:r>
        <w:rPr>
          <w:sz w:val="28"/>
          <w:szCs w:val="28"/>
        </w:rPr>
        <w:t>Россия и Европа. — М., 1991. С. 60.</w:t>
      </w:r>
    </w:p>
    <w:p>
      <w:pPr>
        <w:pStyle w:val="Style15"/>
        <w:ind w:firstLine="720"/>
        <w:jc w:val="both"/>
        <w:rPr>
          <w:sz w:val="28"/>
          <w:szCs w:val="28"/>
        </w:rPr>
      </w:pPr>
      <w:r>
        <w:rPr>
          <w:sz w:val="28"/>
          <w:szCs w:val="28"/>
        </w:rPr>
      </w:r>
    </w:p>
    <w:p>
      <w:pPr>
        <w:pStyle w:val="Normal"/>
        <w:ind w:firstLine="720"/>
        <w:jc w:val="both"/>
        <w:rPr/>
      </w:pPr>
      <w:r>
        <w:rPr>
          <w:i w:val="false"/>
          <w:sz w:val="28"/>
          <w:szCs w:val="28"/>
        </w:rPr>
        <w:t>Выделив восемь мировых цивилизаций: западную, конфу</w:t>
        <w:softHyphen/>
        <w:t>цианскую, японскую, исламскую, индуистскую, православно-славянскую, латиноамериканскую и африканскую, — С. Хан</w:t>
        <w:softHyphen/>
        <w:t>тингтон четко очертил цивилизационный периметр Запада. По его мнению, он включает в себя «Европу, Северную Америку, а также страны, населенные выходцами из Европы, т. е. Австра</w:t>
        <w:softHyphen/>
        <w:t>лию и Новую Зеландию»</w:t>
      </w:r>
      <w:r>
        <w:rPr>
          <w:i w:val="false"/>
          <w:sz w:val="28"/>
          <w:szCs w:val="28"/>
          <w:vertAlign w:val="superscript"/>
        </w:rPr>
        <w:t>1</w:t>
      </w:r>
      <w:r>
        <w:rPr>
          <w:i w:val="false"/>
          <w:sz w:val="28"/>
          <w:szCs w:val="28"/>
        </w:rPr>
        <w:t>. Причем на Евразийском континенте восточная граница Запада совпадает с восточной границей за</w:t>
        <w:softHyphen/>
        <w:t>падного христианства, которая сформировалась к 1500 году. Вот что он об этом пишет:</w:t>
      </w:r>
    </w:p>
    <w:p>
      <w:pPr>
        <w:pStyle w:val="Normal"/>
        <w:ind w:firstLine="720"/>
        <w:jc w:val="both"/>
        <w:rPr>
          <w:i w:val="false"/>
          <w:i w:val="false"/>
          <w:sz w:val="28"/>
          <w:szCs w:val="28"/>
        </w:rPr>
      </w:pPr>
      <w:r>
        <w:rPr>
          <w:i w:val="false"/>
          <w:sz w:val="28"/>
          <w:szCs w:val="28"/>
        </w:rPr>
        <w:t>«О ком следует думать как о европейцах и, следовательно, считать потенциальными членами Европейского союза, НАТО и подобных организаций?</w:t>
      </w:r>
    </w:p>
    <w:p>
      <w:pPr>
        <w:pStyle w:val="Normal"/>
        <w:ind w:firstLine="720"/>
        <w:jc w:val="both"/>
        <w:rPr/>
      </w:pPr>
      <w:r>
        <w:rPr>
          <w:i w:val="false"/>
          <w:sz w:val="28"/>
          <w:szCs w:val="28"/>
        </w:rPr>
        <w:t>Наиболее ясный ответ, против которого трудно возразить, дает нам линия великого исторического раздела, которая суще</w:t>
        <w:softHyphen/>
        <w:t>ствует на протяжении столетий, линия, отделяющая западные христианские народы от мусульманских и православных наро</w:t>
        <w:softHyphen/>
        <w:t>дов. Эта линия определилась еще во времена разделения Римс</w:t>
        <w:softHyphen/>
        <w:t xml:space="preserve">кой империи в </w:t>
      </w:r>
      <w:r>
        <w:rPr>
          <w:i w:val="false"/>
          <w:sz w:val="28"/>
          <w:szCs w:val="28"/>
          <w:lang w:val="en-US"/>
        </w:rPr>
        <w:t>IV</w:t>
      </w:r>
      <w:r>
        <w:rPr>
          <w:i w:val="false"/>
          <w:sz w:val="28"/>
          <w:szCs w:val="28"/>
        </w:rPr>
        <w:t xml:space="preserve"> веке и создания Священной Римской империи в Х. Она находилась примерно там же, где и сейчас, на протяже</w:t>
        <w:softHyphen/>
        <w:t>нии 500 лет. Начинаясь на севере, она идет вдоль сегодняшних границ России с Финляндией и Прибалтикой (Эстонией, Латви</w:t>
        <w:softHyphen/>
        <w:t>ей и Литвой); по Западной Белоруссии, по Украине, отделяя уни</w:t>
        <w:softHyphen/>
        <w:t>атский запад от православного востока; через Румынию, между Трансильванией, населенной венграми-католиками, и остальной частью страны, затем по бывшей Югославии, по границе, отде</w:t>
        <w:softHyphen/>
        <w:t>ляющей Словению и Хорватию от остальных республик. На Бал</w:t>
        <w:softHyphen/>
        <w:t>канах эталиния совпадаете исторической границей между Авст</w:t>
        <w:softHyphen/>
        <w:t>ро-Венгерской и Оттоманской империями. Это — культурная граница Европы, и в мире после «холодной войны» она стала так</w:t>
        <w:softHyphen/>
        <w:t>же политической и экономической границей Европы и Запада.</w:t>
      </w:r>
    </w:p>
    <w:p>
      <w:pPr>
        <w:pStyle w:val="Normal"/>
        <w:ind w:firstLine="720"/>
        <w:jc w:val="both"/>
        <w:rPr/>
      </w:pPr>
      <w:r>
        <w:rPr>
          <w:i w:val="false"/>
          <w:sz w:val="28"/>
          <w:szCs w:val="28"/>
        </w:rPr>
        <w:t>Таким образом... Европа заканчивается там, где заканчива</w:t>
        <w:softHyphen/>
        <w:t>ется западное христианство и начинаются ислам и православие. Именно такой ответ хотят услышать западные европейцы, имен</w:t>
        <w:softHyphen/>
        <w:t xml:space="preserve">но его они в подавляющем большинстве поддерживают </w:t>
      </w:r>
      <w:r>
        <w:rPr>
          <w:i w:val="false"/>
          <w:iCs w:val="false"/>
          <w:sz w:val="28"/>
          <w:szCs w:val="28"/>
          <w:lang w:val="en-US"/>
        </w:rPr>
        <w:t>sotto</w:t>
      </w:r>
      <w:r>
        <w:rPr>
          <w:i w:val="false"/>
          <w:iCs w:val="false"/>
          <w:sz w:val="28"/>
          <w:szCs w:val="28"/>
        </w:rPr>
        <w:t xml:space="preserve"> </w:t>
      </w:r>
      <w:r>
        <w:rPr>
          <w:i w:val="false"/>
          <w:iCs w:val="false"/>
          <w:sz w:val="28"/>
          <w:szCs w:val="28"/>
          <w:lang w:val="en-US"/>
        </w:rPr>
        <w:t>voce</w:t>
      </w:r>
      <w:r>
        <w:rPr>
          <w:i w:val="false"/>
          <w:iCs w:val="false"/>
          <w:sz w:val="28"/>
          <w:szCs w:val="28"/>
          <w:vertAlign w:val="superscript"/>
        </w:rPr>
        <w:t>2</w:t>
      </w:r>
      <w:r>
        <w:rPr>
          <w:i w:val="false"/>
          <w:iCs w:val="false"/>
          <w:sz w:val="28"/>
          <w:szCs w:val="28"/>
        </w:rPr>
        <w:t xml:space="preserve">, </w:t>
      </w:r>
      <w:r>
        <w:rPr>
          <w:i w:val="false"/>
          <w:sz w:val="28"/>
          <w:szCs w:val="28"/>
        </w:rPr>
        <w:t>именнотакой точки зрения открыто придерживается боль</w:t>
        <w:softHyphen/>
        <w:t>шая часть интеллигенции и политиков»</w:t>
      </w:r>
      <w:r>
        <w:rPr>
          <w:i w:val="false"/>
          <w:sz w:val="28"/>
          <w:szCs w:val="28"/>
          <w:vertAlign w:val="superscript"/>
        </w:rPr>
        <w:t>3</w:t>
      </w:r>
      <w:r>
        <w:rPr>
          <w:i w:val="false"/>
          <w:sz w:val="28"/>
          <w:szCs w:val="28"/>
        </w:rPr>
        <w:t>.</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Хантингтон С. </w:t>
      </w:r>
      <w:r>
        <w:rPr>
          <w:sz w:val="28"/>
          <w:szCs w:val="28"/>
        </w:rPr>
        <w:t>Столкновение цивилизаций. — М.: ООО «Издатель</w:t>
        <w:softHyphen/>
        <w:t xml:space="preserve">ство </w:t>
      </w:r>
      <w:r>
        <w:rPr>
          <w:sz w:val="28"/>
          <w:szCs w:val="28"/>
          <w:lang w:val="en-US"/>
        </w:rPr>
        <w:t>ACT</w:t>
      </w:r>
      <w:r>
        <w:rPr>
          <w:sz w:val="28"/>
          <w:szCs w:val="28"/>
        </w:rPr>
        <w:t>», 2003. С. 57.</w:t>
      </w:r>
    </w:p>
    <w:p>
      <w:pPr>
        <w:pStyle w:val="Style15"/>
        <w:ind w:firstLine="720"/>
        <w:jc w:val="both"/>
        <w:rPr>
          <w:sz w:val="28"/>
          <w:szCs w:val="28"/>
        </w:rPr>
      </w:pPr>
      <w:r>
        <w:rPr>
          <w:sz w:val="28"/>
          <w:szCs w:val="28"/>
        </w:rPr>
        <w:t xml:space="preserve">2 </w:t>
      </w:r>
      <w:r>
        <w:rPr>
          <w:iCs/>
          <w:sz w:val="28"/>
          <w:szCs w:val="28"/>
          <w:lang w:val="en-US"/>
        </w:rPr>
        <w:t>Sotto</w:t>
      </w:r>
      <w:r>
        <w:rPr>
          <w:iCs/>
          <w:sz w:val="28"/>
          <w:szCs w:val="28"/>
        </w:rPr>
        <w:t xml:space="preserve"> </w:t>
      </w:r>
      <w:r>
        <w:rPr>
          <w:iCs/>
          <w:sz w:val="28"/>
          <w:szCs w:val="28"/>
          <w:lang w:val="en-US"/>
        </w:rPr>
        <w:t>voce</w:t>
      </w:r>
      <w:r>
        <w:rPr>
          <w:iCs/>
          <w:sz w:val="28"/>
          <w:szCs w:val="28"/>
        </w:rPr>
        <w:t xml:space="preserve"> </w:t>
      </w:r>
      <w:r>
        <w:rPr>
          <w:sz w:val="28"/>
          <w:szCs w:val="28"/>
        </w:rPr>
        <w:t xml:space="preserve">— про себя, вполголоса </w:t>
      </w:r>
      <w:r>
        <w:rPr>
          <w:iCs/>
          <w:sz w:val="28"/>
          <w:szCs w:val="28"/>
        </w:rPr>
        <w:t>(итал.).</w:t>
      </w:r>
    </w:p>
    <w:p>
      <w:pPr>
        <w:pStyle w:val="Style15"/>
        <w:ind w:firstLine="720"/>
        <w:jc w:val="both"/>
        <w:rPr/>
      </w:pPr>
      <w:r>
        <w:rPr>
          <w:sz w:val="28"/>
          <w:szCs w:val="28"/>
        </w:rPr>
        <w:t xml:space="preserve">3 </w:t>
      </w:r>
      <w:r>
        <w:rPr>
          <w:iCs/>
          <w:sz w:val="28"/>
          <w:szCs w:val="28"/>
        </w:rPr>
        <w:t xml:space="preserve">Хантингтон С. </w:t>
      </w:r>
      <w:r>
        <w:rPr>
          <w:sz w:val="28"/>
          <w:szCs w:val="28"/>
        </w:rPr>
        <w:t>Столкновение цивилизаций. — М.: ООО «Издатель</w:t>
        <w:softHyphen/>
        <w:t xml:space="preserve">ство. </w:t>
      </w:r>
      <w:r>
        <w:rPr>
          <w:sz w:val="28"/>
          <w:szCs w:val="28"/>
          <w:lang w:val="en-US"/>
        </w:rPr>
        <w:t>ACT</w:t>
      </w:r>
      <w:r>
        <w:rPr>
          <w:sz w:val="28"/>
          <w:szCs w:val="28"/>
        </w:rPr>
        <w:t>», 2003. С. 243-244.</w:t>
      </w:r>
    </w:p>
    <w:p>
      <w:pPr>
        <w:pStyle w:val="Style15"/>
        <w:ind w:firstLine="720"/>
        <w:jc w:val="both"/>
        <w:rPr>
          <w:sz w:val="28"/>
          <w:szCs w:val="28"/>
        </w:rPr>
      </w:pPr>
      <w:r>
        <w:rPr>
          <w:sz w:val="28"/>
          <w:szCs w:val="28"/>
        </w:rPr>
      </w:r>
    </w:p>
    <w:p>
      <w:pPr>
        <w:pStyle w:val="Normal"/>
        <w:ind w:firstLine="720"/>
        <w:jc w:val="both"/>
        <w:rPr/>
      </w:pPr>
      <w:r>
        <w:rPr>
          <w:i w:val="false"/>
          <w:sz w:val="28"/>
          <w:szCs w:val="28"/>
        </w:rPr>
        <w:t>По свидетельству С. Хантингтона, весной 1994 года Евро</w:t>
        <w:softHyphen/>
        <w:t>союз принял предварительное решение «не пускать в свои ряды все бывшие советские республики, кроме прибалтийских»</w:t>
      </w:r>
      <w:r>
        <w:rPr>
          <w:i w:val="false"/>
          <w:sz w:val="28"/>
          <w:szCs w:val="28"/>
          <w:vertAlign w:val="superscript"/>
        </w:rPr>
        <w:t>1</w:t>
      </w:r>
      <w:r>
        <w:rPr>
          <w:i w:val="false"/>
          <w:sz w:val="28"/>
          <w:szCs w:val="28"/>
        </w:rPr>
        <w:t>. В контексте этого можно отметить, что еще в 2002 году в интер</w:t>
        <w:softHyphen/>
        <w:t>вью голландской газете «Фольксрант» президент Еврокомиссии Романо Проди заявил, что Украине и Молдове нет места в рас</w:t>
        <w:softHyphen/>
        <w:t>ширенном ЕС. Более того, по его мнению, вообще нет никаких оснований говорить даже о потенциальной возможности вступ</w:t>
        <w:softHyphen/>
        <w:t>ления этих стран в Евросоюз. А по поводу того, что «украинцы или армяне чувствуют себя европейцами», глава Еврокомиссии саркастично заметил, что «это ровным счетом ничего не зна</w:t>
        <w:softHyphen/>
        <w:t>чит, потому что точно так же европейцами чувствуют себя но</w:t>
        <w:softHyphen/>
        <w:t>возеландцы». В мае 2004 года, находясь в Дублине, Проди под</w:t>
        <w:softHyphen/>
        <w:t>твердил сказанное им ранее, опять категорически заявив, что Украина (как и Беларусь) не имеет ни малейшего шанса стать членом Европейского союза.</w:t>
      </w:r>
    </w:p>
    <w:p>
      <w:pPr>
        <w:pStyle w:val="Normal"/>
        <w:ind w:firstLine="720"/>
        <w:jc w:val="both"/>
        <w:rPr>
          <w:i w:val="false"/>
          <w:i w:val="false"/>
          <w:sz w:val="28"/>
          <w:szCs w:val="28"/>
        </w:rPr>
      </w:pPr>
      <w:r>
        <w:rPr>
          <w:i w:val="false"/>
          <w:sz w:val="28"/>
          <w:szCs w:val="28"/>
        </w:rPr>
        <w:t>Украинская интеллигенция «европейского происхождения» не на шутку обиделась на президента Еврокомиссии за его, мож</w:t>
        <w:softHyphen/>
        <w:t>но сказать, «украинофобские» высказывания, посчитав их все</w:t>
        <w:softHyphen/>
        <w:t>го лишь его личным мнением. Но тут неожиданно (опять-таки в мае 2004 г.) комиссар Еврокомиссии по вопросам расшире</w:t>
        <w:softHyphen/>
        <w:t>ния ЕС Гюнтер Ферхойген, на встрече с немецкими журналис</w:t>
        <w:softHyphen/>
        <w:t>тами в Брюсселе, заявил, что в обозримом будущем бывшие со</w:t>
        <w:softHyphen/>
        <w:t>ветские республики в состав Европейского союза не войдут. По его словам, «Брюссель предложит России, Беларуси, Украине и Молдове углубить взаимодействие, вполне возможно, вплоть до вхождения ряда государств в европейский внутренний рынок», однако вопрос о присоединении этих стран к ЕС ставиться не будет.</w:t>
      </w:r>
    </w:p>
    <w:p>
      <w:pPr>
        <w:pStyle w:val="Normal"/>
        <w:ind w:firstLine="720"/>
        <w:jc w:val="both"/>
        <w:rPr/>
      </w:pPr>
      <w:r>
        <w:rPr>
          <w:i w:val="false"/>
          <w:sz w:val="28"/>
          <w:szCs w:val="28"/>
        </w:rPr>
        <w:t>Но наибольшую бесчувственность к чаяниям украинской интеллигенции, самоотверженно поднявшей знамя «евроинтеграции», проявил комиссар Евросоюза по вопросам внутреннего рынка, налогообложения и таможенного союза Фриц Болкестайн, который в своей книге «Пределы Европы», вышедшей в конце 2003 года, обосновал нецелесообразность и невозможность вступления в ЕС России, Украины, Беларуси и Молдовы. При этом он заметил, что Украина, Беларусь и Молдова должны быть «буфером» между Европейским союзом и Российской Федера</w:t>
        <w:softHyphen/>
        <w:t>цией. Иначе говоря, максимум, что могут предложить Украине европейцы, — это стать геополитической «прокладкой», абсор-</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Хантингтон С. </w:t>
      </w:r>
      <w:r>
        <w:rPr>
          <w:sz w:val="28"/>
          <w:szCs w:val="28"/>
        </w:rPr>
        <w:t>Столкновение цивилизаций. — М.: ООО «Издатель</w:t>
        <w:softHyphen/>
        <w:t xml:space="preserve">ство </w:t>
      </w:r>
      <w:r>
        <w:rPr>
          <w:sz w:val="28"/>
          <w:szCs w:val="28"/>
          <w:lang w:val="en-US"/>
        </w:rPr>
        <w:t>ACT</w:t>
      </w:r>
      <w:r>
        <w:rPr>
          <w:sz w:val="28"/>
          <w:szCs w:val="28"/>
        </w:rPr>
        <w:t>», 2003. С. 247.</w:t>
      </w:r>
    </w:p>
    <w:p>
      <w:pPr>
        <w:pStyle w:val="Style15"/>
        <w:ind w:firstLine="720"/>
        <w:jc w:val="both"/>
        <w:rPr>
          <w:sz w:val="28"/>
          <w:szCs w:val="28"/>
        </w:rPr>
      </w:pPr>
      <w:r>
        <w:rPr>
          <w:sz w:val="28"/>
          <w:szCs w:val="28"/>
        </w:rPr>
      </w:r>
    </w:p>
    <w:p>
      <w:pPr>
        <w:pStyle w:val="Normal"/>
        <w:ind w:firstLine="720"/>
        <w:jc w:val="both"/>
        <w:rPr>
          <w:i w:val="false"/>
          <w:i w:val="false"/>
          <w:sz w:val="28"/>
          <w:szCs w:val="28"/>
        </w:rPr>
      </w:pPr>
      <w:r>
        <w:rPr>
          <w:i w:val="false"/>
          <w:sz w:val="28"/>
          <w:szCs w:val="28"/>
        </w:rPr>
        <w:t>идущие с Востока наркотрафики, нелегальную миг</w:t>
        <w:softHyphen/>
        <w:t>рацию, международную организованную преступность и т.п. Именно для этого была придумана концепция «государств-сосе</w:t>
        <w:softHyphen/>
        <w:t>дей ЕС», в соответствии с которой «соседи», став своеобразным «восточным валом», могут в будущем войти в общий рынок Евро</w:t>
        <w:softHyphen/>
        <w:t>союза, но не могут получить политические права, т.е. иметь своих депутатов в парламенте ЕС и комиссаров в его исполнительных органах, а также принимать участие в заседаниях Совета.</w:t>
      </w:r>
    </w:p>
    <w:p>
      <w:pPr>
        <w:pStyle w:val="Normal"/>
        <w:ind w:firstLine="720"/>
        <w:jc w:val="both"/>
        <w:rPr>
          <w:i w:val="false"/>
          <w:i w:val="false"/>
          <w:sz w:val="28"/>
          <w:szCs w:val="28"/>
        </w:rPr>
      </w:pPr>
      <w:r>
        <w:rPr>
          <w:i w:val="false"/>
          <w:sz w:val="28"/>
          <w:szCs w:val="28"/>
        </w:rPr>
        <w:t>Как можно заметить, в Евросоюзе Украину европейским го</w:t>
        <w:softHyphen/>
        <w:t>сударством не считают (в лучшем случае — элементом внешне</w:t>
        <w:softHyphen/>
        <w:t>го периметра безопасности). И это понятно, ведь современная Европа это не только общее культурное и историческое насле</w:t>
        <w:softHyphen/>
        <w:t>дие (к которому наша страна не имеет никакого отношения), но и единые стандарты. Прежде всего эти стандарты касаются экономического развития европейских стран и уровня жизни европейцев. И чтобы попасть в ЕС, необходимо соответство</w:t>
        <w:softHyphen/>
        <w:t>вать этим стандартам, т.е. быть такими же богатыми и счастли</w:t>
        <w:softHyphen/>
        <w:t>выми. Сомнительно, что кто-то, находясь в здравом уме и твер</w:t>
        <w:softHyphen/>
        <w:t>дой памяти, может заявить, что Украина им соответствует или будет соответствовать в ближайшие десятилетия.</w:t>
      </w:r>
    </w:p>
    <w:p>
      <w:pPr>
        <w:pStyle w:val="Normal"/>
        <w:ind w:firstLine="720"/>
        <w:jc w:val="both"/>
        <w:rPr/>
      </w:pPr>
      <w:r>
        <w:rPr>
          <w:i w:val="false"/>
          <w:sz w:val="28"/>
          <w:szCs w:val="28"/>
        </w:rPr>
        <w:t>Кроме того, принятие новых членов в ЕС — сугубо плановый процесс, и даже если в Брюсселе вдруг (о чудо!) неожиданно уз</w:t>
        <w:softHyphen/>
        <w:t>рят в Украине европейскую державу, то членом Евросоюза она сможет стать не завтра и даже не через 10 лет, как обещали неко</w:t>
        <w:softHyphen/>
        <w:t>торые украинские политики. Очередной цикл финансирования ЕС своего расширения, согласно установленным планам, завер</w:t>
        <w:softHyphen/>
        <w:t>шается в 2007-м. В этом году в Европейский союз хотят попасть Болгария, Румыния и Хорватия (об Украине даже теоретически речь не идет). Однако в Евросоюзе существует большое сомне</w:t>
        <w:softHyphen/>
        <w:t>ние относительно того, что этой восточноевропейской тройке удастся добиться поставленной цели. По мнению евросоюзных чиновников, эти страны, вероятнее всего, смогут стать членами ЕС только во время следующего этапа финансирования — меж</w:t>
        <w:softHyphen/>
        <w:t>ду 2007 и 2013 гг. Украина в контексте этих перспектив не упоми</w:t>
        <w:softHyphen/>
        <w:t xml:space="preserve">нается даже умозрительно. Более того, ведя разговоры о </w:t>
      </w:r>
      <w:r>
        <w:rPr>
          <w:i w:val="false"/>
          <w:iCs w:val="false"/>
          <w:sz w:val="28"/>
          <w:szCs w:val="28"/>
        </w:rPr>
        <w:t>теоре</w:t>
        <w:softHyphen/>
        <w:t xml:space="preserve">тически </w:t>
      </w:r>
      <w:r>
        <w:rPr>
          <w:i w:val="false"/>
          <w:sz w:val="28"/>
          <w:szCs w:val="28"/>
        </w:rPr>
        <w:t>возможном вступлении Украины в ЕС, европейские эк</w:t>
        <w:softHyphen/>
        <w:t>сперты считают, что во время третьей фазы финансирования расширения Евросоюза (2013-2020) вступление Украины в дан</w:t>
        <w:softHyphen/>
        <w:t>ную организацию также нереалистично. Таким образом, в луч</w:t>
        <w:softHyphen/>
        <w:t>шем случае (если непревзойденные европейцы снизойдут до нас, убогих и отсталых, и явят свою милость) Украина может стать членом ЕС где-то после 2020 года. Но за это время, как говорит народная мудрость, либо султан помрет, либо осел сдохнет.</w:t>
      </w:r>
    </w:p>
    <w:p>
      <w:pPr>
        <w:pStyle w:val="Normal"/>
        <w:ind w:firstLine="720"/>
        <w:jc w:val="both"/>
        <w:rPr/>
      </w:pPr>
      <w:r>
        <w:rPr>
          <w:i w:val="false"/>
          <w:sz w:val="28"/>
          <w:szCs w:val="28"/>
        </w:rPr>
        <w:t>Далее. Украинцы «европейского происхождения» так увле</w:t>
        <w:softHyphen/>
        <w:t>чены стремлением попасть на свою историческую Родину, вос</w:t>
        <w:softHyphen/>
        <w:t>соединиться с когда-то трагически утраченной европейской се</w:t>
        <w:softHyphen/>
        <w:t>мьей, что совершенно не хотят обращать внимание на тот факт, что не все члены ЕС получают одинаковые привилегии и выго</w:t>
        <w:softHyphen/>
        <w:t>ды от пребывания в данной организации. Как свидетельствуют факты, безусловный выигрыш от создания Евросоюза имеют только правящие финансово-политические группы Германии и Франции — маленькие европейские страны со слабой эконо</w:t>
        <w:softHyphen/>
        <w:t>микой не получают тех выгод, на которые рассчитывали. Аб</w:t>
        <w:softHyphen/>
        <w:t>сурдность сложившейся ситуации такова, что даже в самом ЕС не все четко осознают, чем на самом деле является эта органи</w:t>
        <w:softHyphen/>
        <w:t xml:space="preserve">зация. Украинцы «европейского происхождения» так до сих пор и не поняли, что </w:t>
      </w:r>
      <w:r>
        <w:rPr>
          <w:bCs/>
          <w:i w:val="false"/>
          <w:iCs w:val="false"/>
          <w:sz w:val="28"/>
          <w:szCs w:val="28"/>
        </w:rPr>
        <w:t>богатые государства, создавшие Евросоюз и вхо</w:t>
        <w:softHyphen/>
        <w:t>дящие в так называемый «золотой миллиард», стали богатыми не из-за своего членства в ЕС, они достигли высокого уровня жиз</w:t>
        <w:softHyphen/>
        <w:t xml:space="preserve">ни еще до создания этой организации. </w:t>
      </w:r>
      <w:r>
        <w:rPr>
          <w:i w:val="false"/>
          <w:sz w:val="28"/>
          <w:szCs w:val="28"/>
        </w:rPr>
        <w:t>И создаваласьданная орга</w:t>
        <w:softHyphen/>
        <w:t>низация не из идеалистических соображений, а только лишь во благо меркантильной целесообразности. Это не великое брат</w:t>
        <w:softHyphen/>
        <w:t>ство народов, как кажется некоторым украинским романтикам, а союз производителей, торгашей и потребителей, который дол</w:t>
        <w:softHyphen/>
        <w:t>жен сделать их сильнее неевропейских конкурентов. Именно поэтому можно посоветовать тем украинским политикам, ко</w:t>
        <w:softHyphen/>
        <w:t>торые бредят Европейским союзом, внимательно изучить про</w:t>
        <w:softHyphen/>
        <w:t>ект конституции ЕС и условия членства, которые свидетельству</w:t>
        <w:softHyphen/>
        <w:t>ют как раз о том, что далеко не всем странам Европы выгодно такое членство. Наверное, не случайно Швейцария, Норвегия, Исландия и Лихтенштейн до сих пор наотрез отказываются от предложения вступить в данную организацию, а французы и голландцы 29 мая и 1 июня 2005 года на общенациональных референдумах отвергли евроконституцию. Из 25 членов ЕС на данный момент только 13 государств одобрили основной закон Союза, при этом в Германии она была принята лишь только потому, что правящие круги этой страны не рискнули выносить конституцию на общенациональный референдум, а потащили ее через парламент. В связи с этим возникает закономерный вопрос: если (как утверждает пропаганда) Евросоюз — это по</w:t>
        <w:softHyphen/>
        <w:t>чти рай земной, то почему в него так сложно затащить европей</w:t>
        <w:softHyphen/>
        <w:t>ские народы?</w:t>
      </w:r>
    </w:p>
    <w:p>
      <w:pPr>
        <w:pStyle w:val="Normal"/>
        <w:ind w:firstLine="720"/>
        <w:jc w:val="both"/>
        <w:rPr>
          <w:i w:val="false"/>
          <w:i w:val="false"/>
          <w:sz w:val="28"/>
          <w:szCs w:val="28"/>
        </w:rPr>
      </w:pPr>
      <w:r>
        <w:rPr>
          <w:i w:val="false"/>
          <w:sz w:val="28"/>
          <w:szCs w:val="28"/>
        </w:rPr>
        <w:t>Чтобы получить представление о всех прелестях членства в ЕС, украинцам «европейского происхождения» стоит изучить опыт Польши, которая стремится быть самой «европеистой» из всех европейских стран. Особенное внимание рекомендуется</w:t>
      </w:r>
    </w:p>
    <w:p>
      <w:pPr>
        <w:pStyle w:val="Normal"/>
        <w:ind w:firstLine="720"/>
        <w:jc w:val="both"/>
        <w:rPr>
          <w:i w:val="false"/>
          <w:i w:val="false"/>
          <w:sz w:val="28"/>
          <w:szCs w:val="28"/>
        </w:rPr>
      </w:pPr>
      <w:r>
        <w:rPr>
          <w:i w:val="false"/>
          <w:sz w:val="28"/>
          <w:szCs w:val="28"/>
        </w:rPr>
        <w:t>уделить сельскому хозяйству нашего «лучшего европейского со</w:t>
        <w:softHyphen/>
        <w:t>юзника», на котором более всего сконцентрировалась регуля</w:t>
        <w:softHyphen/>
        <w:t>тивная политика Евросоюза, постепенно доводящая сознание польских крестьян до революционного экстаза.</w:t>
      </w:r>
    </w:p>
    <w:p>
      <w:pPr>
        <w:pStyle w:val="Normal"/>
        <w:ind w:firstLine="720"/>
        <w:jc w:val="both"/>
        <w:rPr/>
      </w:pPr>
      <w:r>
        <w:rPr>
          <w:i w:val="false"/>
          <w:sz w:val="28"/>
          <w:szCs w:val="28"/>
        </w:rPr>
        <w:t>И это не случайно. Ведь именно на селе, после либераль</w:t>
        <w:softHyphen/>
        <w:t>ных реформ по схемам чиновников ЕС, сложилась особо бед</w:t>
        <w:softHyphen/>
        <w:t>ственная социальная ситуация. Там, изданный момент, работу имеет лишь каждый пятый крестьянин. Поданным Министер</w:t>
        <w:softHyphen/>
        <w:t>ства сельского хозяйства Польши, 50 % сельских хозяйств стра</w:t>
        <w:softHyphen/>
        <w:t xml:space="preserve">ны не производят продукцию на продажу, 27 </w:t>
      </w:r>
      <w:r>
        <w:rPr>
          <w:i w:val="false"/>
          <w:iCs w:val="false"/>
          <w:sz w:val="28"/>
          <w:szCs w:val="28"/>
        </w:rPr>
        <w:t xml:space="preserve">% </w:t>
      </w:r>
      <w:r>
        <w:rPr>
          <w:i w:val="false"/>
          <w:sz w:val="28"/>
          <w:szCs w:val="28"/>
        </w:rPr>
        <w:t>реализуют не более 40 % своей продукции, 6 % — реализуют более 61 %, и только 2 % продают на рынке 81 % продукции. Хозяйства с раз</w:t>
        <w:softHyphen/>
        <w:t>мером пашни до 10 га являются неэффективными с точки зре</w:t>
        <w:softHyphen/>
        <w:t>ния затрат труда. Поляки, работающие в 1,5 млн.крестьянских хозяйств, имеют доход, равный пособию по безработице. По свидетельству экспертов, уже сейчас фактически нежизнеспо</w:t>
        <w:softHyphen/>
        <w:t>собны 26 % сельских хозяйств Польши.</w:t>
      </w:r>
    </w:p>
    <w:p>
      <w:pPr>
        <w:pStyle w:val="Normal"/>
        <w:ind w:firstLine="720"/>
        <w:jc w:val="both"/>
        <w:rPr>
          <w:i w:val="false"/>
          <w:i w:val="false"/>
          <w:sz w:val="28"/>
          <w:szCs w:val="28"/>
        </w:rPr>
      </w:pPr>
      <w:r>
        <w:rPr>
          <w:i w:val="false"/>
          <w:sz w:val="28"/>
          <w:szCs w:val="28"/>
        </w:rPr>
        <w:t>Таким образом, подавляющее большинство польских крес</w:t>
        <w:softHyphen/>
        <w:t>тьян производит продукцию лишьдля того, чтобы себя прокор</w:t>
        <w:softHyphen/>
        <w:t>мить, и только принадлежащая им земля пока позволяет избе</w:t>
        <w:softHyphen/>
        <w:t>жать полной нищеты. Многие эксперты не сомневаются, что следующая волна планируемых ЕС структурных реформ сельс</w:t>
        <w:softHyphen/>
        <w:t>кого хозяйства Польши вообще лишит этих людей всяких средств к существованию.</w:t>
      </w:r>
    </w:p>
    <w:p>
      <w:pPr>
        <w:pStyle w:val="Normal"/>
        <w:ind w:firstLine="720"/>
        <w:jc w:val="both"/>
        <w:rPr>
          <w:i w:val="false"/>
          <w:i w:val="false"/>
          <w:sz w:val="28"/>
          <w:szCs w:val="28"/>
        </w:rPr>
      </w:pPr>
      <w:r>
        <w:rPr>
          <w:i w:val="false"/>
          <w:sz w:val="28"/>
          <w:szCs w:val="28"/>
        </w:rPr>
        <w:t>Необходимо учитывать и то, что как Польша, так и новые восточноевропейские члены ЕС в целом, оказались в неравных условиях конкурентной борьбы на сельскохозяйственном рын</w:t>
        <w:softHyphen/>
        <w:t>ке. Дело в том, что 40 % финансовых поступлений западноев</w:t>
        <w:softHyphen/>
        <w:t>ропейских фермеров обеспечивается за счет субсидий, которые польские крестьяне не имеют и в ближайшее время иметь не будут. Польша пытается «продавить» в Брюсселе полномасш</w:t>
        <w:softHyphen/>
        <w:t>табные субсидии для своих крестьян, но евросоюзные чинов</w:t>
        <w:softHyphen/>
        <w:t>ники предлагают ей лишь относительно небольшие финансо</w:t>
        <w:softHyphen/>
        <w:t>вые средства на структурную реформу сельского хозяйства, и не более того.</w:t>
      </w:r>
    </w:p>
    <w:p>
      <w:pPr>
        <w:pStyle w:val="Normal"/>
        <w:ind w:firstLine="720"/>
        <w:jc w:val="both"/>
        <w:rPr/>
      </w:pPr>
      <w:r>
        <w:rPr>
          <w:i w:val="false"/>
          <w:sz w:val="28"/>
          <w:szCs w:val="28"/>
        </w:rPr>
        <w:t>Изданный момент объем прямых финансовых дотаций Ев</w:t>
        <w:softHyphen/>
        <w:t>росоюза сельскому хозяйству своих новых восточноевропейс</w:t>
        <w:softHyphen/>
        <w:t>ких членов составляет лишь 25 % от объема помощи фермерам Западной Европы. Создзние одинаковых условий для «новых» и «старых» членов ЕС предполагается только в 2013 году. Одна</w:t>
        <w:softHyphen/>
        <w:t>ко сомнительно, что ббльшая часть сельского хозяйства Польши, как и других стран Восточной Европы, доживет до это</w:t>
        <w:softHyphen/>
        <w:t>го счастливого момента. Полное открытие их внутренних рынков приведет в ближайшие годы к массовому разорению вос</w:t>
        <w:softHyphen/>
        <w:t>точноевропейских земледельцев, которые не смогут конкури</w:t>
        <w:softHyphen/>
        <w:t>ровать с дешевой сельхозпродукцией дотационных стран Евро</w:t>
        <w:softHyphen/>
        <w:t>союза. По этому поводу еще в декабре 2002 года в Праге состоя</w:t>
        <w:softHyphen/>
        <w:t>лась массовая общенациональная демонстрация протеста чешских крестьян, в которой приняло участие около 15 тыс. человек. Главные лозунги протестующих заключались в резкой критике условий вступления в Евросоюз, которые чехи счита</w:t>
        <w:softHyphen/>
        <w:t>ют невыгодными и ставящими под угрозу само существование чешского сельского хозяйства. Председатель Союза земледель</w:t>
        <w:softHyphen/>
        <w:t>цев Чехии Мирослав Йировски в своей речи на митинге нари</w:t>
        <w:softHyphen/>
        <w:t>совал мрачную картину нынешнего состояния национального сельского хозяйства. Если на тот момент в чешском сельском хозяйстве было занято неполных 150 тыс. человек, то еще 10 лет назад их число достигало полумиллиона. Объем производимой чешскими крестьянами продукции упал на треть по сравнению с 1989 годом, а их реальные доходы сейчас на 20 % ниже, чем во времена правления коммунистов.</w:t>
      </w:r>
    </w:p>
    <w:p>
      <w:pPr>
        <w:pStyle w:val="Normal"/>
        <w:ind w:firstLine="720"/>
        <w:jc w:val="both"/>
        <w:rPr>
          <w:i w:val="false"/>
          <w:i w:val="false"/>
          <w:sz w:val="28"/>
          <w:szCs w:val="28"/>
        </w:rPr>
      </w:pPr>
      <w:r>
        <w:rPr>
          <w:i w:val="false"/>
          <w:sz w:val="28"/>
          <w:szCs w:val="28"/>
        </w:rPr>
        <w:t>Если вернуться к польским проблемам, то переход на евро-стандарты коснулся не только крестьян, но и всего населения Польши. Безработица в этой стране сейчас превышает 20 %, а среди молодежи она достигла уровня более 40 %. Согласно ис</w:t>
        <w:softHyphen/>
        <w:t>следованию, проведенному Варшавским университетом, 40 % польских семейств не могут удовлетворить даже свои основные потребности. Пособия по безработице невелики и выплачива</w:t>
        <w:softHyphen/>
        <w:t>ются только в самых крайних случаях. При всем этом на дан</w:t>
        <w:softHyphen/>
        <w:t>ный момент внешний долг Польши достиг 92 миллирдов евро, что вряд ли позволит полякам в ближайшем будущем улучшить их отнюдь не блестящее социальное и экономическое положе</w:t>
        <w:softHyphen/>
        <w:t>ние.</w:t>
      </w:r>
    </w:p>
    <w:p>
      <w:pPr>
        <w:pStyle w:val="Normal"/>
        <w:ind w:firstLine="720"/>
        <w:jc w:val="both"/>
        <w:rPr/>
      </w:pPr>
      <w:r>
        <w:rPr>
          <w:i w:val="false"/>
          <w:sz w:val="28"/>
          <w:szCs w:val="28"/>
        </w:rPr>
        <w:t>Чтобы усилить бюджет страны, польская власть разрабаты</w:t>
        <w:softHyphen/>
        <w:t>вает планы сокращения социальных программ (например, т.н. «план Хауснера»). Прежде всего либеральные реформы коснут</w:t>
        <w:softHyphen/>
        <w:t>ся и без того мизерных пенсий. Начиная с 2005 года они не бу</w:t>
        <w:softHyphen/>
        <w:t>дут ежегодно индексироваться в зависимости от роста инфля</w:t>
        <w:softHyphen/>
        <w:t>ции; их повысят только в том случае, если два года подряд еже</w:t>
        <w:softHyphen/>
        <w:t>годный рост цен превысит 5 %. На минимальную ежемесячную пенсию в объеме около 500 злотых (140 евро) смогут претендо</w:t>
        <w:softHyphen/>
        <w:t>вать только те лица, которые проработали последние 25 лет и достигли возраста 65 лет. До сих пор для получения пенсии был необходим 20-летний трудовой стаж. Менее доступными ста</w:t>
        <w:softHyphen/>
        <w:t>нут пенсии по инвалидности, а досрочный выход на пенсию окажется и вовсе невозможным. В дополнение к этому, начиная с 2014 года, предусмотрено постепенное повышение пен</w:t>
        <w:softHyphen/>
        <w:t>сионного возраста для женщин с 60 до 65 лет.</w:t>
      </w:r>
    </w:p>
    <w:p>
      <w:pPr>
        <w:pStyle w:val="Normal"/>
        <w:ind w:firstLine="720"/>
        <w:jc w:val="both"/>
        <w:rPr>
          <w:i w:val="false"/>
          <w:i w:val="false"/>
          <w:sz w:val="28"/>
          <w:szCs w:val="28"/>
        </w:rPr>
      </w:pPr>
      <w:r>
        <w:rPr>
          <w:i w:val="false"/>
          <w:sz w:val="28"/>
          <w:szCs w:val="28"/>
        </w:rPr>
        <w:t>Планируется сокращение всех остальных социальных вып</w:t>
        <w:softHyphen/>
        <w:t>лат, а также отменена их корректировки в зависимости от инф</w:t>
        <w:softHyphen/>
        <w:t>ляции (это не будет относиться лишь к минимальной заработ</w:t>
        <w:softHyphen/>
        <w:t>ной плате). Размер пособия по болезни сократится с 80 до 70 % минимальной зарплаты. Кроме того, большинству сельскохо</w:t>
        <w:softHyphen/>
        <w:t>зяйственных работников повысят отчисления на социальное обеспечение. Все эти меры в основном ударят по людям, уже потерявшим средства к существованию в ходе приватизации и предыдущих структурных реформ экономики.</w:t>
      </w:r>
    </w:p>
    <w:p>
      <w:pPr>
        <w:pStyle w:val="Normal"/>
        <w:ind w:firstLine="720"/>
        <w:jc w:val="both"/>
        <w:rPr/>
      </w:pPr>
      <w:r>
        <w:rPr>
          <w:i w:val="false"/>
          <w:sz w:val="28"/>
          <w:szCs w:val="28"/>
        </w:rPr>
        <w:t>В октябре 2004 года специалистами Лаборатории общест</w:t>
        <w:softHyphen/>
        <w:t>венных исследований, по заказу газеты «Речь Посполита» («</w:t>
      </w:r>
      <w:r>
        <w:rPr>
          <w:i w:val="false"/>
          <w:sz w:val="28"/>
          <w:szCs w:val="28"/>
          <w:lang w:val="en-US"/>
        </w:rPr>
        <w:t>Rzeczpospolita</w:t>
      </w:r>
      <w:r>
        <w:rPr>
          <w:i w:val="false"/>
          <w:sz w:val="28"/>
          <w:szCs w:val="28"/>
        </w:rPr>
        <w:t>»), было проведено социологическое исследо</w:t>
        <w:softHyphen/>
        <w:t>вание, которое должно было выявить мнение простых поляков</w:t>
      </w:r>
    </w:p>
    <w:p>
      <w:pPr>
        <w:pStyle w:val="Normal"/>
        <w:ind w:firstLine="720"/>
        <w:jc w:val="both"/>
        <w:rPr>
          <w:i w:val="false"/>
          <w:i w:val="false"/>
          <w:sz w:val="28"/>
          <w:szCs w:val="28"/>
        </w:rPr>
      </w:pPr>
      <w:r>
        <w:rPr>
          <w:i w:val="false"/>
          <w:sz w:val="28"/>
          <w:szCs w:val="28"/>
        </w:rPr>
        <w:t>о последствиях вступления Польши в Евросоюз.</w:t>
      </w:r>
    </w:p>
    <w:p>
      <w:pPr>
        <w:pStyle w:val="Normal"/>
        <w:ind w:firstLine="720"/>
        <w:jc w:val="both"/>
        <w:rPr>
          <w:i w:val="false"/>
          <w:i w:val="false"/>
          <w:sz w:val="28"/>
          <w:szCs w:val="28"/>
        </w:rPr>
      </w:pPr>
      <w:r>
        <w:rPr>
          <w:i w:val="false"/>
          <w:sz w:val="28"/>
          <w:szCs w:val="28"/>
        </w:rPr>
        <w:t>Как оказалось, большинство граждан этой страны не испы</w:t>
        <w:softHyphen/>
        <w:t>тывает восторга по поводу того, что давняя мечта польских чи</w:t>
        <w:softHyphen/>
        <w:t>новников и политиков попасть в ЕС наконец осуществилась. Проявляя поразительное непонимание всей важности истори</w:t>
        <w:softHyphen/>
        <w:t>ческого момента, респонденты жалуются на рост цен, сниже</w:t>
        <w:softHyphen/>
        <w:t>ние уровня жизни, на отсутствие позитивных перемен в эконо</w:t>
        <w:softHyphen/>
        <w:t>мике. По их мнению, вступление Польши в ЕС также не улуч</w:t>
        <w:softHyphen/>
        <w:t>шило положения в системе национального здравоохранения и образования.</w:t>
      </w:r>
    </w:p>
    <w:p>
      <w:pPr>
        <w:pStyle w:val="Normal"/>
        <w:ind w:firstLine="720"/>
        <w:jc w:val="both"/>
        <w:rPr>
          <w:i w:val="false"/>
          <w:i w:val="false"/>
          <w:sz w:val="28"/>
          <w:szCs w:val="28"/>
        </w:rPr>
      </w:pPr>
      <w:r>
        <w:rPr>
          <w:i w:val="false"/>
          <w:sz w:val="28"/>
          <w:szCs w:val="28"/>
        </w:rPr>
        <w:t>На рост цен жалуются 93 % опрошенных, 54 % заявляют, что у них снизился уровень жизни. Парадоксально, но исследова</w:t>
        <w:softHyphen/>
        <w:t>ние показало, что после вступления в Евросоюз польские чи</w:t>
        <w:softHyphen/>
        <w:t>новники стали брать больше взяток. На это жалуются 55 % рес</w:t>
        <w:softHyphen/>
        <w:t>пондентов. «Пессимизм в оценке собственной ситуации сосед</w:t>
        <w:softHyphen/>
        <w:t>ствует с отрицательной оценкой положения государства после вступления в ЕС», — резюмируют социологи. Так, 27 % опро</w:t>
        <w:softHyphen/>
        <w:t>шенных полагают, что положение в польской экономике после</w:t>
      </w:r>
    </w:p>
    <w:p>
      <w:pPr>
        <w:pStyle w:val="Normal"/>
        <w:ind w:firstLine="720"/>
        <w:jc w:val="both"/>
        <w:rPr>
          <w:i w:val="false"/>
          <w:i w:val="false"/>
          <w:sz w:val="28"/>
          <w:szCs w:val="28"/>
        </w:rPr>
      </w:pPr>
      <w:r>
        <w:rPr>
          <w:i w:val="false"/>
          <w:sz w:val="28"/>
          <w:szCs w:val="28"/>
        </w:rPr>
        <w:t>1  мая 2004 года (дата, когда Польша стала полноправным чле</w:t>
        <w:softHyphen/>
        <w:t>ном Евросоюза) ухудшилось. 21 % говорят об улучшении, а 40 % не видят разницы. 52 % поляков убеждены, что вступление в ЕС только навредило отечественному здравоохранению. Противо</w:t>
        <w:softHyphen/>
        <w:t>положного мнения придерживаются только 3 % респондентов.</w:t>
      </w:r>
    </w:p>
    <w:p>
      <w:pPr>
        <w:pStyle w:val="Normal"/>
        <w:ind w:firstLine="720"/>
        <w:jc w:val="both"/>
        <w:rPr/>
      </w:pPr>
      <w:r>
        <w:rPr>
          <w:i w:val="false"/>
          <w:sz w:val="28"/>
          <w:szCs w:val="28"/>
        </w:rPr>
        <w:t>Нетрудно заметить, что массовый энтузиазм по поводу член</w:t>
        <w:softHyphen/>
        <w:t>ства Польши в Евросоюзе напрочь отсутствует. Также не слож</w:t>
        <w:softHyphen/>
        <w:t>но прогнозировать дальнейший рост пессимизма поляков по данному вопросу. Очевидно, у них, наконец, созрело понима</w:t>
        <w:softHyphen/>
        <w:t>ние того, что интересы транснациональных корпораций не совпадают с интересами простого народа, о чем наглядно свиде</w:t>
        <w:softHyphen/>
        <w:t>тельствует затяжной и широкомасштабный социальный конф</w:t>
        <w:softHyphen/>
        <w:t>ликт, потрясающий Польшу уже не первый год. Не исключено, что в скором времени мы сможем лицезреть крестьянские вос</w:t>
        <w:softHyphen/>
        <w:t>стания и рабочие бунты не только в Польше и Чехии, но и во всей Восточной Европе, правящие элиты которой желают, что</w:t>
        <w:softHyphen/>
        <w:t>бы их страны полностью соответствовали всем стандартам ЕС в области экономики и социальной политики. Похоже на то, что и нам также придется со временем понять ряд простых, но очень важных истин, которые уже осознали восточноевропейские кре</w:t>
        <w:softHyphen/>
        <w:t>стьяне, рабочие, шахтеры, врачи, учителя и другие слои обще</w:t>
        <w:softHyphen/>
        <w:t>ства, за счет которых проводятся либеральные экономические реформы.</w:t>
      </w:r>
    </w:p>
    <w:p>
      <w:pPr>
        <w:pStyle w:val="Normal"/>
        <w:ind w:firstLine="720"/>
        <w:jc w:val="both"/>
        <w:rPr/>
      </w:pPr>
      <w:r>
        <w:rPr>
          <w:i w:val="false"/>
          <w:sz w:val="28"/>
          <w:szCs w:val="28"/>
        </w:rPr>
        <w:t>К вышеизложенному можно добавить еще один очень важ</w:t>
        <w:softHyphen/>
        <w:t xml:space="preserve">ный фактор, который упорно не желает замечать прежде всего наша «национально-сознательная» элита, отдающая все свои скромные силы на построение </w:t>
      </w:r>
      <w:r>
        <w:rPr>
          <w:i w:val="false"/>
          <w:iCs w:val="false"/>
          <w:sz w:val="28"/>
          <w:szCs w:val="28"/>
        </w:rPr>
        <w:t xml:space="preserve">национального государства </w:t>
      </w:r>
      <w:r>
        <w:rPr>
          <w:i w:val="false"/>
          <w:sz w:val="28"/>
          <w:szCs w:val="28"/>
        </w:rPr>
        <w:t>и со</w:t>
        <w:softHyphen/>
        <w:t xml:space="preserve">хранение </w:t>
      </w:r>
      <w:r>
        <w:rPr>
          <w:i w:val="false"/>
          <w:iCs w:val="false"/>
          <w:sz w:val="28"/>
          <w:szCs w:val="28"/>
        </w:rPr>
        <w:t xml:space="preserve">национального самосознания </w:t>
      </w:r>
      <w:r>
        <w:rPr>
          <w:i w:val="false"/>
          <w:sz w:val="28"/>
          <w:szCs w:val="28"/>
        </w:rPr>
        <w:t xml:space="preserve">украинцев. Речь идет </w:t>
      </w:r>
      <w:r>
        <w:rPr>
          <w:bCs/>
          <w:i w:val="false"/>
          <w:sz w:val="28"/>
          <w:szCs w:val="28"/>
        </w:rPr>
        <w:t xml:space="preserve">о </w:t>
      </w:r>
      <w:r>
        <w:rPr>
          <w:i w:val="false"/>
          <w:sz w:val="28"/>
          <w:szCs w:val="28"/>
        </w:rPr>
        <w:t xml:space="preserve">том, что </w:t>
      </w:r>
      <w:r>
        <w:rPr>
          <w:bCs/>
          <w:i w:val="false"/>
          <w:iCs w:val="false"/>
          <w:sz w:val="28"/>
          <w:szCs w:val="28"/>
        </w:rPr>
        <w:t xml:space="preserve">Европа давно отбросила все национальное. </w:t>
      </w:r>
      <w:r>
        <w:rPr>
          <w:i w:val="false"/>
          <w:sz w:val="28"/>
          <w:szCs w:val="28"/>
        </w:rPr>
        <w:t>По этому по</w:t>
        <w:softHyphen/>
        <w:t>воду, к примеру, Джеймс Шерр (главный специалист Центра изу</w:t>
        <w:softHyphen/>
        <w:t>чения конфликтов при Британской военной академии и лектор Оксфордского университета) констатировал следующее: «Евро</w:t>
        <w:softHyphen/>
        <w:t>пейский союз всегда был постмодернистским проектом, при</w:t>
        <w:softHyphen/>
        <w:t>званным выйти за пределы базовых элементов модернистского мира: наций и национальных государств»</w:t>
      </w:r>
      <w:r>
        <w:rPr>
          <w:i w:val="false"/>
          <w:sz w:val="28"/>
          <w:szCs w:val="28"/>
          <w:vertAlign w:val="superscript"/>
        </w:rPr>
        <w:t>1</w:t>
      </w:r>
      <w:r>
        <w:rPr>
          <w:i w:val="false"/>
          <w:sz w:val="28"/>
          <w:szCs w:val="28"/>
        </w:rPr>
        <w:t xml:space="preserve">. </w:t>
      </w:r>
      <w:r>
        <w:rPr>
          <w:bCs/>
          <w:i w:val="false"/>
          <w:iCs w:val="false"/>
          <w:sz w:val="28"/>
          <w:szCs w:val="28"/>
        </w:rPr>
        <w:t>То есть современная Европа (как и весь Запад в целом) представляет собой глобальное постмодернистское общество, где в ближайшем будущем нет ме</w:t>
        <w:softHyphen/>
        <w:t>ста ни национальному государству, ни национальному самосозна</w:t>
        <w:softHyphen/>
        <w:t xml:space="preserve">нию, ни национальной культуре. </w:t>
      </w:r>
      <w:r>
        <w:rPr>
          <w:i w:val="false"/>
          <w:sz w:val="28"/>
          <w:szCs w:val="28"/>
        </w:rPr>
        <w:t>В связи с этим те украинские политики, которые борются за национальное возрождение Ук</w:t>
        <w:softHyphen/>
        <w:t>раины и одновременно мечтают «продвинуться» в Европу, выг</w:t>
        <w:softHyphen/>
        <w:t>лядят, мягко говоря, странно. Они либо поразительно невеже</w:t>
        <w:softHyphen/>
        <w:t>ственны, либо пытаются ввести в заблуждение свой собствен</w:t>
        <w:softHyphen/>
        <w:t>ный народ, а возможно, им присуще и то и другое одновременно. Каким образом в их сознании совмещается основополагающее стремление к сохранению и укреплению национальной само</w:t>
        <w:softHyphen/>
        <w:t>стоятельности и независимости с желанием отдать значитель</w:t>
        <w:softHyphen/>
        <w:t>ную часть государственного суверенитета наднациональным структурам Евросоюза (стратегические решения которых опре</w:t>
        <w:softHyphen/>
        <w:t>деляют политику и экономику членов ЕС) — остается загадкой.</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Шерр Д. </w:t>
      </w:r>
      <w:r>
        <w:rPr>
          <w:sz w:val="28"/>
          <w:szCs w:val="28"/>
        </w:rPr>
        <w:t>Россия и ЕС в разных координатах времени // Независимая газета. 2002. 11 дек.</w:t>
      </w:r>
    </w:p>
    <w:p>
      <w:pPr>
        <w:pStyle w:val="Style15"/>
        <w:ind w:firstLine="720"/>
        <w:jc w:val="both"/>
        <w:rPr>
          <w:sz w:val="28"/>
          <w:szCs w:val="28"/>
        </w:rPr>
      </w:pPr>
      <w:r>
        <w:rPr>
          <w:sz w:val="28"/>
          <w:szCs w:val="28"/>
        </w:rPr>
      </w:r>
    </w:p>
    <w:p>
      <w:pPr>
        <w:pStyle w:val="Normal"/>
        <w:ind w:firstLine="720"/>
        <w:jc w:val="both"/>
        <w:rPr/>
      </w:pPr>
      <w:r>
        <w:rPr>
          <w:i w:val="false"/>
          <w:sz w:val="28"/>
          <w:szCs w:val="28"/>
        </w:rPr>
        <w:t>Если же посмотреть на носителей идеи «европейского вы</w:t>
        <w:softHyphen/>
        <w:t>бора» с психологической точки зрения, то возникает законо</w:t>
        <w:softHyphen/>
        <w:t>мерный вопрос: а не свидетельствует ли их политическая и куль</w:t>
        <w:softHyphen/>
        <w:t>турная ориентация о своеобразном комплексе неполноценнос</w:t>
        <w:softHyphen/>
        <w:t>ти? Ведь люди, не уверенные в своих силах, не способные к самоутверждению, всегда ищут поддержку у тех, кто, по их мне</w:t>
        <w:softHyphen/>
        <w:t>нию, сильнее и умнее. Подхватив «вирус» западофильства у рус</w:t>
        <w:softHyphen/>
        <w:t>ских либералов и усилив его радикальной русофобией, заим</w:t>
        <w:softHyphen/>
        <w:t xml:space="preserve">ствованной у польских интеллектуалов </w:t>
      </w:r>
      <w:r>
        <w:rPr>
          <w:i w:val="false"/>
          <w:sz w:val="28"/>
          <w:szCs w:val="28"/>
          <w:lang w:val="en-US"/>
        </w:rPr>
        <w:t>XIX</w:t>
      </w:r>
      <w:r>
        <w:rPr>
          <w:i w:val="false"/>
          <w:sz w:val="28"/>
          <w:szCs w:val="28"/>
        </w:rPr>
        <w:t xml:space="preserve"> века, украинские «национально-сознательные» идеологи создали «свою» концеп</w:t>
        <w:softHyphen/>
        <w:t>цию принадлежности Украины к западной цивилизации. Но где желанные плоды ее десятилетнего господства? Ближе ли мы ста</w:t>
        <w:softHyphen/>
        <w:t xml:space="preserve">ли Европе? В определенном смысле </w:t>
      </w:r>
      <w:r>
        <w:rPr>
          <w:bCs/>
          <w:i w:val="false"/>
          <w:iCs w:val="false"/>
          <w:sz w:val="28"/>
          <w:szCs w:val="28"/>
        </w:rPr>
        <w:t>бесперспективные мечты о «воссоединении» Украины с Европой можно характеризовать как симптом тяжелого духовного недуга определенной части нашей элиты, которая, как болезнетворный вирус, ослабляет разум ук</w:t>
        <w:softHyphen/>
        <w:t xml:space="preserve">раинского народа и его волю к самоутверждению. </w:t>
      </w:r>
      <w:r>
        <w:rPr>
          <w:i w:val="false"/>
          <w:sz w:val="28"/>
          <w:szCs w:val="28"/>
        </w:rPr>
        <w:t>Если использо</w:t>
        <w:softHyphen/>
        <w:t>вать результаты исследования С. Хантингтона, то украинская идеология «европейского выбора» представляет собой не что иное, как «культурную шизофрению» «разорванной страны». «Политических лидеров, которые надменно считают, что могут кардинально перекроить культуру своих стран, неизбежно ждет провал, — приходит он к выводу. — Им удастся заимствовать элементы западной культуры, но они не смогут вечно подавлять или навсегда удалить основные элементы своей местной куль</w:t>
        <w:softHyphen/>
        <w:t>туры. И наоборот, если западный вирус проник в другое обще</w:t>
        <w:softHyphen/>
        <w:t>ство, его очень трудно убить. Вирус живучий, но не смертель</w:t>
        <w:softHyphen/>
        <w:t>ный: пациент выживает, но полностью не излечивается. Поли</w:t>
        <w:softHyphen/>
        <w:t>тические лидеры могут творить историю, но не могут избежать истории. Они порождают разорванные страны, но не смогут со</w:t>
        <w:softHyphen/>
        <w:t>творить западные страны. Они могут заразить страну шизофре</w:t>
        <w:softHyphen/>
        <w:t>нией культуры, которая надолго останется ее определяющей характеристикой»</w:t>
      </w:r>
      <w:r>
        <w:rPr>
          <w:i w:val="false"/>
          <w:sz w:val="28"/>
          <w:szCs w:val="28"/>
          <w:vertAlign w:val="superscript"/>
        </w:rPr>
        <w:t>1</w:t>
      </w:r>
      <w:r>
        <w:rPr>
          <w:i w:val="false"/>
          <w:sz w:val="28"/>
          <w:szCs w:val="28"/>
        </w:rPr>
        <w:t>.</w:t>
      </w:r>
    </w:p>
    <w:p>
      <w:pPr>
        <w:pStyle w:val="Normal"/>
        <w:ind w:firstLine="720"/>
        <w:jc w:val="both"/>
        <w:rPr/>
      </w:pPr>
      <w:r>
        <w:rPr>
          <w:i w:val="false"/>
          <w:sz w:val="28"/>
          <w:szCs w:val="28"/>
        </w:rPr>
        <w:t>Кроме того, дальнейшее культивирование идеи «европейс</w:t>
        <w:softHyphen/>
        <w:t>кого выбора» несет непосредственную угрозу национальной бе</w:t>
        <w:softHyphen/>
        <w:t>зопасности Украины. Во-первых, не признав фактическую</w:t>
      </w:r>
      <w:r>
        <w:rPr>
          <w:i w:val="false"/>
          <w:iCs w:val="false"/>
          <w:sz w:val="28"/>
          <w:szCs w:val="28"/>
        </w:rPr>
        <w:t xml:space="preserve"> </w:t>
      </w:r>
      <w:r>
        <w:rPr>
          <w:i w:val="false"/>
          <w:sz w:val="28"/>
          <w:szCs w:val="28"/>
        </w:rPr>
        <w:t>иден</w:t>
        <w:softHyphen/>
        <w:t>тичность украинцев и продолжая фантазировать о «европейс</w:t>
        <w:softHyphen/>
        <w:t>ком происхождении», наша элита не сможет сформулировать общенациональную Идею. Как пишет тот же Хантингтон: «Не определившись со своей идентичностью, люди не могут исполь-</w:t>
      </w:r>
    </w:p>
    <w:p>
      <w:pPr>
        <w:pStyle w:val="Normal"/>
        <w:ind w:firstLine="720"/>
        <w:jc w:val="both"/>
        <w:rPr>
          <w:i w:val="false"/>
          <w:i w:val="false"/>
          <w:sz w:val="28"/>
          <w:szCs w:val="28"/>
        </w:rPr>
      </w:pPr>
      <w:r>
        <w:rPr>
          <w:i w:val="false"/>
          <w:sz w:val="28"/>
          <w:szCs w:val="28"/>
        </w:rPr>
      </w:r>
    </w:p>
    <w:p>
      <w:pPr>
        <w:pStyle w:val="Style15"/>
        <w:ind w:firstLine="720"/>
        <w:jc w:val="both"/>
        <w:rPr/>
      </w:pPr>
      <w:r>
        <w:rPr>
          <w:sz w:val="28"/>
          <w:szCs w:val="28"/>
        </w:rPr>
        <w:t xml:space="preserve">1 </w:t>
      </w:r>
      <w:r>
        <w:rPr>
          <w:iCs/>
          <w:sz w:val="28"/>
          <w:szCs w:val="28"/>
        </w:rPr>
        <w:t xml:space="preserve">Хантингтон С. </w:t>
      </w:r>
      <w:r>
        <w:rPr>
          <w:sz w:val="28"/>
          <w:szCs w:val="28"/>
        </w:rPr>
        <w:t>Столкновение цивилизаций. — М.: ООО «Издатель</w:t>
        <w:softHyphen/>
        <w:t xml:space="preserve">ство </w:t>
      </w:r>
      <w:r>
        <w:rPr>
          <w:sz w:val="28"/>
          <w:szCs w:val="28"/>
          <w:lang w:val="en-US"/>
        </w:rPr>
        <w:t>ACT</w:t>
      </w:r>
      <w:r>
        <w:rPr>
          <w:sz w:val="28"/>
          <w:szCs w:val="28"/>
        </w:rPr>
        <w:t>», 2003. С. 237.</w:t>
      </w:r>
    </w:p>
    <w:p>
      <w:pPr>
        <w:pStyle w:val="Style15"/>
        <w:ind w:firstLine="720"/>
        <w:jc w:val="both"/>
        <w:rPr>
          <w:sz w:val="28"/>
          <w:szCs w:val="28"/>
        </w:rPr>
      </w:pPr>
      <w:r>
        <w:rPr>
          <w:sz w:val="28"/>
          <w:szCs w:val="28"/>
        </w:rPr>
      </w:r>
    </w:p>
    <w:p>
      <w:pPr>
        <w:pStyle w:val="Normal"/>
        <w:ind w:firstLine="720"/>
        <w:jc w:val="both"/>
        <w:rPr/>
      </w:pPr>
      <w:r>
        <w:rPr>
          <w:i w:val="false"/>
          <w:sz w:val="28"/>
          <w:szCs w:val="28"/>
        </w:rPr>
        <w:t>зовать политику для преследования собственных интересов»</w:t>
      </w:r>
      <w:r>
        <w:rPr>
          <w:i w:val="false"/>
          <w:sz w:val="28"/>
          <w:szCs w:val="28"/>
          <w:vertAlign w:val="superscript"/>
        </w:rPr>
        <w:t>1</w:t>
      </w:r>
      <w:r>
        <w:rPr>
          <w:i w:val="false"/>
          <w:sz w:val="28"/>
          <w:szCs w:val="28"/>
        </w:rPr>
        <w:t>. Образно говоря, вот уже десять с лишним лет украинский на</w:t>
        <w:softHyphen/>
        <w:t>род бредет неведомо куда, ориентируясь по зыбким миражам. Негативные последствия такого пути можно без труда увидеть в политической, экономической, культурной и духовно-психоло</w:t>
        <w:softHyphen/>
        <w:t>гической сферах. При этом нельзя забывать, что подобные кол</w:t>
        <w:softHyphen/>
        <w:t>лективные блуждания, как правило, в конце концов заканчи</w:t>
        <w:softHyphen/>
        <w:t>ваются общенациональной катастрофой.</w:t>
      </w:r>
    </w:p>
    <w:p>
      <w:pPr>
        <w:pStyle w:val="Normal"/>
        <w:ind w:firstLine="720"/>
        <w:jc w:val="both"/>
        <w:rPr/>
      </w:pPr>
      <w:r>
        <w:rPr>
          <w:i w:val="false"/>
          <w:sz w:val="28"/>
          <w:szCs w:val="28"/>
        </w:rPr>
        <w:t>Во-вторых, упомянутая выше «культурная шизофрения», проявляющаяся в Украине в виде «возвращения к европейс</w:t>
        <w:softHyphen/>
        <w:t>ким истокам», во много раз усиливает то, что С. Хантингтон определяет как «расколотая страна». «Украина — это расколо</w:t>
        <w:softHyphen/>
        <w:t>тая страна с двумя различными культурами. Линия разлома между цивилизациями, отделяющая Запад от православия, проходит прямо по ее центру вот уже несколько столетий»</w:t>
      </w:r>
      <w:r>
        <w:rPr>
          <w:i w:val="false"/>
          <w:sz w:val="28"/>
          <w:szCs w:val="28"/>
          <w:vertAlign w:val="superscript"/>
        </w:rPr>
        <w:t>2</w:t>
      </w:r>
      <w:r>
        <w:rPr>
          <w:i w:val="false"/>
          <w:sz w:val="28"/>
          <w:szCs w:val="28"/>
        </w:rPr>
        <w:t>. В связи с чем, по его мнению, весьма вероятный сценарий бу</w:t>
        <w:softHyphen/>
        <w:t>дущего для нас это геополитическая декомпозиция государ</w:t>
        <w:softHyphen/>
        <w:t>ства, когда беспомощный «униатский обрезок» Украины ока</w:t>
        <w:softHyphen/>
        <w:t>жется под западным контролем, а восточные области «воссое</w:t>
        <w:softHyphen/>
        <w:t>динятся» с Россией. Демагогия о «европейском выборе» Украины как раз психологически готовит наш народ к расчле</w:t>
        <w:softHyphen/>
        <w:t>нению государства, усиливая отчужденность между его восточ</w:t>
        <w:softHyphen/>
        <w:t>ными и западными регионами. Таким образом, навязываемая украинцам вестернизованной интеллигенцией идея о «продви</w:t>
        <w:softHyphen/>
        <w:t>жении в Европу» деструктивна по своей сути и несет в себе реальную угрозу не только целостности нашей страны, но и самому ее существованию.</w:t>
      </w:r>
    </w:p>
    <w:p>
      <w:pPr>
        <w:pStyle w:val="Normal"/>
        <w:ind w:firstLine="720"/>
        <w:jc w:val="both"/>
        <w:rPr/>
      </w:pPr>
      <w:r>
        <w:rPr>
          <w:i w:val="false"/>
          <w:sz w:val="28"/>
          <w:szCs w:val="28"/>
        </w:rPr>
        <w:t xml:space="preserve">Впрочем, </w:t>
      </w:r>
      <w:r>
        <w:rPr>
          <w:bCs/>
          <w:i w:val="false"/>
          <w:iCs w:val="false"/>
          <w:sz w:val="28"/>
          <w:szCs w:val="28"/>
        </w:rPr>
        <w:t>главной иллюзией украинцев «европейского проис</w:t>
        <w:softHyphen/>
        <w:t>хождения» является невозможность так называемого «продви</w:t>
        <w:softHyphen/>
        <w:t xml:space="preserve">жения Украины в Европу», т.е. полномасштабной интеграции в западную цивилизацию, а само представление о ней как таковое. </w:t>
      </w:r>
      <w:r>
        <w:rPr>
          <w:i w:val="false"/>
          <w:sz w:val="28"/>
          <w:szCs w:val="28"/>
        </w:rPr>
        <w:t>Они, погрузившись в пасторальные грезы о Западе, никогда не знали и не знают до сих пор, что на самом деле представляет собой этот их идеал. За красивой риторикой политиков и иде</w:t>
        <w:softHyphen/>
        <w:t>альным образом «свободного мира» (который долгие годы фор</w:t>
        <w:softHyphen/>
        <w:t>мировался интенсивной пропагандой) находится феномен, чья действительная природа не имеет ничего общего с тем фанто</w:t>
        <w:softHyphen/>
        <w:t>мом, который принято называть «Запад». При этом необходи</w:t>
        <w:softHyphen/>
        <w:t xml:space="preserve">мо признать, что, как показала история, </w:t>
      </w:r>
      <w:r>
        <w:rPr>
          <w:bCs/>
          <w:i w:val="false"/>
          <w:iCs w:val="false"/>
          <w:sz w:val="28"/>
          <w:szCs w:val="28"/>
        </w:rPr>
        <w:t>иллюзии относительно</w:t>
      </w:r>
    </w:p>
    <w:p>
      <w:pPr>
        <w:pStyle w:val="Normal"/>
        <w:ind w:firstLine="720"/>
        <w:jc w:val="both"/>
        <w:rPr>
          <w:bCs/>
          <w:i w:val="false"/>
          <w:i w:val="false"/>
          <w:iCs w:val="false"/>
          <w:sz w:val="28"/>
          <w:szCs w:val="28"/>
        </w:rPr>
      </w:pPr>
      <w:r>
        <w:rPr>
          <w:bCs/>
          <w:i w:val="false"/>
          <w:iCs w:val="false"/>
          <w:sz w:val="28"/>
          <w:szCs w:val="28"/>
        </w:rPr>
      </w:r>
    </w:p>
    <w:p>
      <w:pPr>
        <w:pStyle w:val="Style15"/>
        <w:ind w:firstLine="720"/>
        <w:jc w:val="both"/>
        <w:rPr/>
      </w:pPr>
      <w:r>
        <w:rPr>
          <w:sz w:val="28"/>
          <w:szCs w:val="28"/>
        </w:rPr>
        <w:t xml:space="preserve">1 </w:t>
      </w:r>
      <w:r>
        <w:rPr>
          <w:iCs/>
          <w:sz w:val="28"/>
          <w:szCs w:val="28"/>
        </w:rPr>
        <w:t xml:space="preserve">Хантингтон С. </w:t>
      </w:r>
      <w:r>
        <w:rPr>
          <w:sz w:val="28"/>
          <w:szCs w:val="28"/>
        </w:rPr>
        <w:t>Столкновение цивилизаций. — М.: ООО «Издатель</w:t>
        <w:softHyphen/>
        <w:t xml:space="preserve">ство </w:t>
      </w:r>
      <w:r>
        <w:rPr>
          <w:sz w:val="28"/>
          <w:szCs w:val="28"/>
          <w:lang w:val="en-US"/>
        </w:rPr>
        <w:t>ACT</w:t>
      </w:r>
      <w:r>
        <w:rPr>
          <w:sz w:val="28"/>
          <w:szCs w:val="28"/>
        </w:rPr>
        <w:t>», 2003. С. 17.   2 Там же, с. 255.</w:t>
      </w:r>
    </w:p>
    <w:p>
      <w:pPr>
        <w:pStyle w:val="Style15"/>
        <w:ind w:firstLine="720"/>
        <w:jc w:val="both"/>
        <w:rPr>
          <w:sz w:val="28"/>
          <w:szCs w:val="28"/>
        </w:rPr>
      </w:pPr>
      <w:r>
        <w:rPr>
          <w:sz w:val="28"/>
          <w:szCs w:val="28"/>
        </w:rPr>
      </w:r>
    </w:p>
    <w:p>
      <w:pPr>
        <w:pStyle w:val="Normal"/>
        <w:ind w:firstLine="720"/>
        <w:jc w:val="both"/>
        <w:rPr>
          <w:i w:val="false"/>
          <w:i w:val="false"/>
          <w:sz w:val="28"/>
          <w:szCs w:val="28"/>
        </w:rPr>
      </w:pPr>
      <w:r>
        <w:rPr>
          <w:bCs/>
          <w:i w:val="false"/>
          <w:iCs w:val="false"/>
          <w:sz w:val="28"/>
          <w:szCs w:val="28"/>
        </w:rPr>
        <w:t>сути западной цивилизации стоили восточным славянам в част</w:t>
        <w:softHyphen/>
        <w:t>ности и незападным народам вообще, очень дорого.</w:t>
      </w:r>
    </w:p>
    <w:p>
      <w:pPr>
        <w:pStyle w:val="Normal"/>
        <w:ind w:firstLine="720"/>
        <w:jc w:val="both"/>
        <w:rPr/>
      </w:pPr>
      <w:r>
        <w:rPr>
          <w:i w:val="false"/>
          <w:sz w:val="28"/>
          <w:szCs w:val="28"/>
        </w:rPr>
        <w:t xml:space="preserve">В связи с этим на данный момент существует необходимость </w:t>
      </w:r>
      <w:r>
        <w:rPr>
          <w:i w:val="false"/>
          <w:iCs w:val="false"/>
          <w:sz w:val="28"/>
          <w:szCs w:val="28"/>
        </w:rPr>
        <w:t xml:space="preserve">концептуального </w:t>
      </w:r>
      <w:r>
        <w:rPr>
          <w:i w:val="false"/>
          <w:sz w:val="28"/>
          <w:szCs w:val="28"/>
        </w:rPr>
        <w:t>анализа феномена западной цивилизации. Его целью должно быть построение модели «Запада», объединяю</w:t>
        <w:softHyphen/>
        <w:t xml:space="preserve">щей в </w:t>
      </w:r>
      <w:r>
        <w:rPr>
          <w:i w:val="false"/>
          <w:iCs w:val="false"/>
          <w:sz w:val="28"/>
          <w:szCs w:val="28"/>
        </w:rPr>
        <w:t xml:space="preserve">системную </w:t>
      </w:r>
      <w:r>
        <w:rPr>
          <w:i w:val="false"/>
          <w:sz w:val="28"/>
          <w:szCs w:val="28"/>
        </w:rPr>
        <w:t>целостность все его наиболее важные (опре</w:t>
        <w:softHyphen/>
        <w:t>деляющие) элементы.</w:t>
      </w:r>
    </w:p>
    <w:p>
      <w:pPr>
        <w:pStyle w:val="Normal"/>
        <w:ind w:firstLine="720"/>
        <w:jc w:val="both"/>
        <w:rPr/>
      </w:pPr>
      <w:r>
        <w:rPr>
          <w:i w:val="false"/>
          <w:sz w:val="28"/>
          <w:szCs w:val="28"/>
        </w:rPr>
        <w:t xml:space="preserve">Данное исследование как раз и представляет собой </w:t>
      </w:r>
      <w:r>
        <w:rPr>
          <w:i w:val="false"/>
          <w:iCs w:val="false"/>
          <w:sz w:val="28"/>
          <w:szCs w:val="28"/>
        </w:rPr>
        <w:t xml:space="preserve">системный анализ </w:t>
      </w:r>
      <w:r>
        <w:rPr>
          <w:i w:val="false"/>
          <w:sz w:val="28"/>
          <w:szCs w:val="28"/>
        </w:rPr>
        <w:t>западной цивилизации в контексте ее исторического раз</w:t>
        <w:softHyphen/>
        <w:t xml:space="preserve">вития. Основная цель предложенной работы — </w:t>
      </w:r>
      <w:r>
        <w:rPr>
          <w:bCs/>
          <w:i w:val="false"/>
          <w:iCs w:val="false"/>
          <w:sz w:val="28"/>
          <w:szCs w:val="28"/>
        </w:rPr>
        <w:t>выявление дест</w:t>
        <w:softHyphen/>
        <w:t xml:space="preserve">руктивных аспектов природы Запада, оказывающих разрушительное воздействие на незападные народы. </w:t>
      </w:r>
      <w:r>
        <w:rPr>
          <w:i w:val="false"/>
          <w:sz w:val="28"/>
          <w:szCs w:val="28"/>
        </w:rPr>
        <w:t xml:space="preserve">При этом необходимо отметить, что сами эти угрозы находятся за рамками ценностных суждений — «черного» и «белого», «хорошего» и «плохого». Тем более что </w:t>
      </w:r>
      <w:r>
        <w:rPr>
          <w:bCs/>
          <w:i w:val="false"/>
          <w:iCs w:val="false"/>
          <w:sz w:val="28"/>
          <w:szCs w:val="28"/>
        </w:rPr>
        <w:t xml:space="preserve">Запад не является «плохим» или «хорошим». Он таков, каков онесть. Но то, каков он, может нести реальную опасность для незападных стран и целых цивилизаций. </w:t>
      </w:r>
      <w:r>
        <w:rPr>
          <w:i w:val="false"/>
          <w:sz w:val="28"/>
          <w:szCs w:val="28"/>
        </w:rPr>
        <w:t>В связи с этим в данной книге дается анализ наиболее важных индивидуальных особенностей Запада, деструктивно влияющих на незападные народы.</w:t>
      </w:r>
    </w:p>
    <w:p>
      <w:pPr>
        <w:pStyle w:val="Normal"/>
        <w:ind w:firstLine="720"/>
        <w:jc w:val="both"/>
        <w:rPr/>
      </w:pPr>
      <w:r>
        <w:rPr>
          <w:i w:val="false"/>
          <w:sz w:val="28"/>
          <w:szCs w:val="28"/>
        </w:rPr>
        <w:t>В качестве наиболее оптимального подхода в решении вы</w:t>
        <w:softHyphen/>
        <w:t>шеупомянутой задачи в предложенном исследовании исполь</w:t>
        <w:softHyphen/>
        <w:t xml:space="preserve">зован метод построения </w:t>
      </w:r>
      <w:r>
        <w:rPr>
          <w:i w:val="false"/>
          <w:iCs w:val="false"/>
          <w:sz w:val="28"/>
          <w:szCs w:val="28"/>
        </w:rPr>
        <w:t>цивилизационной политико-психо</w:t>
        <w:softHyphen/>
        <w:t xml:space="preserve">логической модели </w:t>
      </w:r>
      <w:r>
        <w:rPr>
          <w:i w:val="false"/>
          <w:sz w:val="28"/>
          <w:szCs w:val="28"/>
        </w:rPr>
        <w:t>на основе изучения традиционной западной геополитики (в особенности практической объективации ее стратегических положений), социально-политической органи</w:t>
        <w:softHyphen/>
        <w:t>зации и анализа основополагающих духовно-психологических особенностей, присущих ведущим народам Запада.</w:t>
      </w:r>
    </w:p>
    <w:p>
      <w:pPr>
        <w:pStyle w:val="Normal"/>
        <w:ind w:firstLine="720"/>
        <w:jc w:val="both"/>
        <w:rPr/>
      </w:pPr>
      <w:r>
        <w:rPr>
          <w:i w:val="false"/>
          <w:sz w:val="28"/>
          <w:szCs w:val="28"/>
        </w:rPr>
        <w:t>Вышеупомянутый подход обусловлен еще и тем, что геопо</w:t>
        <w:softHyphen/>
        <w:t>литика — бинарный феномен. С одной стороны, она состоит из совокупности геоклиматических, а с другой — ментальных им</w:t>
        <w:softHyphen/>
        <w:t>перативов. Взаимодействуя, эти две составные и создают ее. В данном случае все является предельно реальным. Здесь нет умозрительных абстракций, а только конкретное пространство (обусловленное конкретными геоклиматическими особеннос</w:t>
        <w:softHyphen/>
        <w:t xml:space="preserve">тями) и конкретная ментальность (естественно возникшая в рамках этого пространства). Можно констатировать, что любая геостратегия — это результат слияния совокупности </w:t>
      </w:r>
      <w:r>
        <w:rPr>
          <w:i w:val="false"/>
          <w:iCs w:val="false"/>
          <w:sz w:val="28"/>
          <w:szCs w:val="28"/>
        </w:rPr>
        <w:t>объектив</w:t>
        <w:softHyphen/>
        <w:t xml:space="preserve">ных </w:t>
      </w:r>
      <w:r>
        <w:rPr>
          <w:i w:val="false"/>
          <w:sz w:val="28"/>
          <w:szCs w:val="28"/>
        </w:rPr>
        <w:t xml:space="preserve">(пространство) и </w:t>
      </w:r>
      <w:r>
        <w:rPr>
          <w:i w:val="false"/>
          <w:iCs w:val="false"/>
          <w:sz w:val="28"/>
          <w:szCs w:val="28"/>
        </w:rPr>
        <w:t xml:space="preserve">субъективных </w:t>
      </w:r>
      <w:r>
        <w:rPr>
          <w:i w:val="false"/>
          <w:sz w:val="28"/>
          <w:szCs w:val="28"/>
        </w:rPr>
        <w:t>(ментальность) факторов. Поэтому понять ее суть можно лишь путем изучения данных факторов в их практическом взаимовлиянии. Чему собственно и посвящена данная работа.</w:t>
      </w:r>
    </w:p>
    <w:p>
      <w:pPr>
        <w:pStyle w:val="Normal"/>
        <w:ind w:firstLine="720"/>
        <w:jc w:val="both"/>
        <w:rPr/>
      </w:pPr>
      <w:r>
        <w:rPr>
          <w:i w:val="false"/>
          <w:sz w:val="28"/>
          <w:szCs w:val="28"/>
        </w:rPr>
        <w:t>К вышеизложенному необходимо добавить, что предложен</w:t>
        <w:softHyphen/>
        <w:t>ная политико-психологическая модель Запада создавалась на основе исследований западных политологов, историков, фило</w:t>
        <w:softHyphen/>
        <w:t>софов, психологов, геополитиков, экономистов, социологов, культурологов. Кроме того, в работе широко представлены мне</w:t>
        <w:softHyphen/>
        <w:t>ния западных политиков, свидетельства представителей спец</w:t>
        <w:softHyphen/>
        <w:t>служб и результаты журналистских расследований ведущих газет и журналов Европы и США. Все это синтезировано в контексте описания последовательно разворачивающихся исторических со</w:t>
        <w:softHyphen/>
        <w:t>бытий, т.е. рассматривается во временной динамике, иначе го</w:t>
        <w:softHyphen/>
        <w:t>воря, в процессе развития западной цивилизации. Данная осо</w:t>
        <w:softHyphen/>
        <w:t>бенность обусловлена тем, что, как и все живое, любая цивили</w:t>
        <w:softHyphen/>
        <w:t>зация имеет определенные фазы собственного существования (от момента рождения до своей смерти), а поэтому понять ее суть можно лишь изучив все этапы формирования ее индивидуаль</w:t>
        <w:softHyphen/>
        <w:t>ности в рамках исторической биографии.</w:t>
      </w:r>
    </w:p>
    <w:p>
      <w:pPr>
        <w:pStyle w:val="Normal"/>
        <w:ind w:firstLine="720"/>
        <w:jc w:val="both"/>
        <w:rPr>
          <w:i w:val="false"/>
          <w:i w:val="false"/>
          <w:sz w:val="28"/>
          <w:szCs w:val="28"/>
        </w:rPr>
      </w:pPr>
      <w:r>
        <w:rPr>
          <w:i w:val="false"/>
          <w:sz w:val="28"/>
          <w:szCs w:val="28"/>
        </w:rPr>
        <w:t>Как известно, Запад представляет определенное сообщество разных народов. Однако, условно говоря, судьбой Запада, квин</w:t>
        <w:softHyphen/>
        <w:t>тэссенцией его сущности, стали лишь некоторые из них, зани</w:t>
        <w:softHyphen/>
        <w:t xml:space="preserve">мавшие и занимающие в процессе его развития доминирующее положение среди его этнических групп. </w:t>
      </w:r>
      <w:r>
        <w:rPr>
          <w:i w:val="false"/>
          <w:iCs w:val="false"/>
          <w:sz w:val="28"/>
          <w:szCs w:val="28"/>
        </w:rPr>
        <w:t>Эти этносы-доминаторы на протяжении исторического процесса, как эстафету, пере</w:t>
        <w:softHyphen/>
        <w:t>давали друг другу главнейшие, определяющие, константные осо</w:t>
        <w:softHyphen/>
        <w:t>бенности Запада, сохраняя тем самым непрерывную линию его раз</w:t>
        <w:softHyphen/>
        <w:t>вития и представляя собою определенные временные фазы одного цивилизационного организма. Эта непрерывность развития про</w:t>
        <w:softHyphen/>
        <w:t>явила себя в таких важных сферах, как ментальность, ценности, геополитика, социально-политическая организация, экономика, финансы, военная стратегия и т.д.</w:t>
      </w:r>
    </w:p>
    <w:p>
      <w:pPr>
        <w:pStyle w:val="Normal"/>
        <w:ind w:firstLine="720"/>
        <w:jc w:val="both"/>
        <w:rPr>
          <w:i w:val="false"/>
          <w:i w:val="false"/>
          <w:sz w:val="28"/>
          <w:szCs w:val="28"/>
        </w:rPr>
      </w:pPr>
      <w:r>
        <w:rPr>
          <w:i w:val="false"/>
          <w:sz w:val="28"/>
          <w:szCs w:val="28"/>
        </w:rPr>
        <w:t>Как показали результаты данного исследования, народами-доминаторами, определившими социально-политическую и ду</w:t>
        <w:softHyphen/>
        <w:t>ховно-психологическую природу Запада, были: итальянцы, вре</w:t>
        <w:softHyphen/>
        <w:t>мен расцвета итальянских городов-государств; голландцы, в часы экономического и политического доминирования Нидер</w:t>
        <w:softHyphen/>
        <w:t>ландских Соединенных Провинций; британцы, в период могу</w:t>
        <w:softHyphen/>
        <w:t>щества Великобритании, и американцы Соединенных Штатов Америки. Именно эти народы были носителями «души» Запа</w:t>
        <w:softHyphen/>
        <w:t>да, обладая идентичными ментальностью, социально-полити</w:t>
        <w:softHyphen/>
        <w:t>ческой организацией и геополитическими алгоритмами. Завер</w:t>
        <w:softHyphen/>
        <w:t>шающей фазой развития западной цивилизации является над</w:t>
        <w:softHyphen/>
        <w:t>вигающаяся эпоха глобализации, которая, по логике развития Запада, должна прийти на смену американскому гегемонизму.</w:t>
      </w:r>
    </w:p>
    <w:p>
      <w:pPr>
        <w:pStyle w:val="Normal"/>
        <w:ind w:firstLine="720"/>
        <w:jc w:val="both"/>
        <w:rPr/>
      </w:pPr>
      <w:r>
        <w:rPr>
          <w:i w:val="false"/>
          <w:sz w:val="28"/>
          <w:szCs w:val="28"/>
        </w:rPr>
        <w:t>Эта фаза не ассоциируется, как это имело место ранее, с оп</w:t>
        <w:softHyphen/>
        <w:t>ределенным народом, господствующим в масштабах всего мира. Более того, в ней само понятие «народ» становится достаточно условным. Здесь есть антропологическая масса, которая вненациональна, и узкая прослойка правящей элиты, которая надна</w:t>
        <w:softHyphen/>
        <w:t>циональна.</w:t>
      </w:r>
    </w:p>
    <w:p>
      <w:pPr>
        <w:pStyle w:val="Normal"/>
        <w:ind w:firstLine="720"/>
        <w:jc w:val="both"/>
        <w:rPr>
          <w:i w:val="false"/>
          <w:i w:val="false"/>
          <w:sz w:val="28"/>
          <w:szCs w:val="28"/>
        </w:rPr>
      </w:pPr>
      <w:r>
        <w:rPr>
          <w:i w:val="false"/>
          <w:sz w:val="28"/>
          <w:szCs w:val="28"/>
        </w:rPr>
        <w:t>Все другие линии развития, которые имели место ранее, являются в определенном смысле «сухими ветвями» на дереве западной цивилизации, они локально существовали и существу</w:t>
        <w:softHyphen/>
        <w:t>ют, но не определяют Запад как целое, а поэтому в данной рабо</w:t>
        <w:softHyphen/>
        <w:t>те не рассматриваются.</w:t>
      </w:r>
    </w:p>
    <w:p>
      <w:pPr>
        <w:pStyle w:val="Normal"/>
        <w:ind w:firstLine="720"/>
        <w:jc w:val="both"/>
        <w:rPr>
          <w:i w:val="false"/>
          <w:i w:val="false"/>
          <w:sz w:val="28"/>
          <w:szCs w:val="28"/>
        </w:rPr>
      </w:pPr>
      <w:r>
        <w:rPr>
          <w:i w:val="false"/>
          <w:sz w:val="28"/>
          <w:szCs w:val="28"/>
        </w:rPr>
        <w:t>Для многих (особенно информационно неподготовленно</w:t>
        <w:softHyphen/>
        <w:t>го читателя), чьи представления о Западе сформированы теле</w:t>
        <w:softHyphen/>
        <w:t>видением и прессой, т.е. основными механизмами «промыва</w:t>
        <w:softHyphen/>
        <w:t>ния мозгов», данная книга, возможно, вызовет когнитивный диссонанс. Подобная реакция вполне естественна, так как раз</w:t>
        <w:softHyphen/>
        <w:t>рушение любой иллюзии, к которой привыкло сознание чело</w:t>
        <w:softHyphen/>
        <w:t>века, крайне болезненно. Но обретение хотя бы относительной свободы как раз и предполагает преодоление созданной тоталь</w:t>
        <w:softHyphen/>
        <w:t>ной пропагандой «матрицы» массового сознания, эффективно заменившей на данный момент репрессивный аппарат подав</w:t>
        <w:softHyphen/>
        <w:t>ления. Данная книга не дает простых ответов на сложные воп</w:t>
        <w:softHyphen/>
        <w:t>росы, в значительной степени она лишь демонстрирует несос</w:t>
        <w:softHyphen/>
        <w:t>тоятельность многих ныне господствующих стереотипов о За</w:t>
        <w:softHyphen/>
        <w:t>паде. Впрочем, ее цель заключается не только в углублении знаний читателя о западной цивилизации, а и в акцентирова</w:t>
        <w:softHyphen/>
        <w:t>нии его внимания на важных проблемах современности, кото</w:t>
        <w:softHyphen/>
        <w:t>рые он до этого момента мог просто не замечать.</w:t>
      </w:r>
    </w:p>
    <w:p>
      <w:pPr>
        <w:pStyle w:val="Normal"/>
        <w:ind w:firstLine="720"/>
        <w:jc w:val="both"/>
        <w:rPr>
          <w:i w:val="false"/>
          <w:i w:val="false"/>
          <w:sz w:val="28"/>
          <w:szCs w:val="28"/>
        </w:rPr>
      </w:pPr>
      <w:r>
        <w:rPr>
          <w:i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ind w:firstLine="720"/>
        <w:jc w:val="right"/>
        <w:rPr>
          <w:b/>
          <w:b/>
          <w:bCs/>
          <w:sz w:val="24"/>
          <w:szCs w:val="24"/>
        </w:rPr>
      </w:pPr>
      <w:r>
        <w:rPr>
          <w:b/>
          <w:bCs/>
          <w:sz w:val="24"/>
          <w:szCs w:val="24"/>
        </w:rPr>
        <w:t>В географии лежат ключи к проблемам военной</w:t>
      </w:r>
    </w:p>
    <w:p>
      <w:pPr>
        <w:pStyle w:val="Normal"/>
        <w:ind w:firstLine="720"/>
        <w:jc w:val="right"/>
        <w:rPr>
          <w:b/>
          <w:b/>
          <w:bCs/>
          <w:sz w:val="24"/>
          <w:szCs w:val="24"/>
        </w:rPr>
      </w:pPr>
      <w:r>
        <w:rPr>
          <w:b/>
          <w:bCs/>
          <w:sz w:val="24"/>
          <w:szCs w:val="24"/>
        </w:rPr>
        <w:t>и политической стратегии. &lt;...&gt;</w:t>
      </w:r>
    </w:p>
    <w:p>
      <w:pPr>
        <w:pStyle w:val="Normal"/>
        <w:ind w:firstLine="720"/>
        <w:jc w:val="right"/>
        <w:rPr>
          <w:b/>
          <w:b/>
          <w:bCs/>
          <w:sz w:val="24"/>
          <w:szCs w:val="24"/>
        </w:rPr>
      </w:pPr>
      <w:r>
        <w:rPr>
          <w:b/>
          <w:bCs/>
          <w:sz w:val="24"/>
          <w:szCs w:val="24"/>
        </w:rPr>
        <w:t>География является наиболее фундаментальным</w:t>
      </w:r>
    </w:p>
    <w:p>
      <w:pPr>
        <w:pStyle w:val="Normal"/>
        <w:ind w:firstLine="720"/>
        <w:jc w:val="right"/>
        <w:rPr>
          <w:b/>
          <w:b/>
          <w:bCs/>
          <w:sz w:val="24"/>
          <w:szCs w:val="24"/>
        </w:rPr>
      </w:pPr>
      <w:r>
        <w:rPr>
          <w:b/>
          <w:bCs/>
          <w:sz w:val="24"/>
          <w:szCs w:val="24"/>
        </w:rPr>
        <w:t>фактором во внешней политике государств потому,</w:t>
      </w:r>
    </w:p>
    <w:p>
      <w:pPr>
        <w:pStyle w:val="Normal"/>
        <w:ind w:firstLine="720"/>
        <w:jc w:val="right"/>
        <w:rPr>
          <w:b/>
          <w:b/>
          <w:bCs/>
          <w:sz w:val="24"/>
          <w:szCs w:val="24"/>
        </w:rPr>
      </w:pPr>
      <w:r>
        <w:rPr>
          <w:b/>
          <w:bCs/>
          <w:sz w:val="24"/>
          <w:szCs w:val="24"/>
        </w:rPr>
        <w:t>что этот фактор — наиболее постоянный.</w:t>
      </w:r>
    </w:p>
    <w:p>
      <w:pPr>
        <w:pStyle w:val="Normal"/>
        <w:ind w:firstLine="720"/>
        <w:jc w:val="right"/>
        <w:rPr>
          <w:bCs/>
          <w:sz w:val="24"/>
          <w:szCs w:val="24"/>
        </w:rPr>
      </w:pPr>
      <w:r>
        <w:rPr>
          <w:bCs/>
          <w:sz w:val="24"/>
          <w:szCs w:val="24"/>
        </w:rPr>
        <w:t>Н. Спайкмен</w:t>
      </w:r>
    </w:p>
    <w:p>
      <w:pPr>
        <w:pStyle w:val="Normal"/>
        <w:ind w:firstLine="720"/>
        <w:jc w:val="right"/>
        <w:rPr>
          <w:b/>
          <w:b/>
          <w:bCs/>
          <w:sz w:val="24"/>
          <w:szCs w:val="24"/>
        </w:rPr>
      </w:pPr>
      <w:r>
        <w:rPr>
          <w:b/>
          <w:bCs/>
          <w:sz w:val="24"/>
          <w:szCs w:val="24"/>
        </w:rPr>
        <w:t xml:space="preserve">Расширение — это все. </w:t>
      </w:r>
    </w:p>
    <w:p>
      <w:pPr>
        <w:pStyle w:val="Normal"/>
        <w:ind w:firstLine="720"/>
        <w:jc w:val="right"/>
        <w:rPr>
          <w:bCs/>
          <w:sz w:val="24"/>
          <w:szCs w:val="24"/>
        </w:rPr>
      </w:pPr>
      <w:r>
        <w:rPr>
          <w:bCs/>
          <w:sz w:val="24"/>
          <w:szCs w:val="24"/>
        </w:rPr>
        <w:t>С. Родс</w:t>
      </w:r>
    </w:p>
    <w:p>
      <w:pPr>
        <w:pStyle w:val="Normal"/>
        <w:ind w:firstLine="720"/>
        <w:jc w:val="both"/>
        <w:rPr>
          <w:b/>
          <w:b/>
          <w:bCs/>
          <w:i w:val="false"/>
          <w:i w:val="false"/>
          <w:sz w:val="28"/>
          <w:szCs w:val="28"/>
        </w:rPr>
      </w:pPr>
      <w:r>
        <w:rPr>
          <w:b/>
          <w:bCs/>
          <w:i w:val="false"/>
          <w:sz w:val="28"/>
          <w:szCs w:val="28"/>
        </w:rPr>
      </w:r>
    </w:p>
    <w:p>
      <w:pPr>
        <w:pStyle w:val="Normal"/>
        <w:ind w:firstLine="720"/>
        <w:jc w:val="both"/>
        <w:rPr/>
      </w:pPr>
      <w:r>
        <w:rPr>
          <w:rStyle w:val="12"/>
          <w:i/>
          <w:sz w:val="28"/>
          <w:szCs w:val="28"/>
        </w:rPr>
        <w:t>ГЛАВА I</w:t>
      </w:r>
    </w:p>
    <w:p>
      <w:pPr>
        <w:pStyle w:val="Normal"/>
        <w:ind w:firstLine="720"/>
        <w:jc w:val="both"/>
        <w:rPr>
          <w:rStyle w:val="12"/>
          <w:i/>
          <w:i/>
          <w:sz w:val="28"/>
          <w:szCs w:val="28"/>
        </w:rPr>
      </w:pPr>
      <w:r>
        <w:rPr/>
      </w:r>
    </w:p>
    <w:p>
      <w:pPr>
        <w:pStyle w:val="Normal"/>
        <w:ind w:firstLine="720"/>
        <w:jc w:val="both"/>
        <w:rPr/>
      </w:pPr>
      <w:r>
        <w:rPr>
          <w:b/>
          <w:bCs/>
          <w:i w:val="false"/>
          <w:sz w:val="28"/>
          <w:szCs w:val="28"/>
        </w:rPr>
        <w:t>ГЕОПОЛИТИЧЕСКАЯ ДВОЙСТВЕННОСТЬ МИРА</w:t>
      </w:r>
    </w:p>
    <w:p>
      <w:pPr>
        <w:pStyle w:val="Normal"/>
        <w:ind w:firstLine="720"/>
        <w:jc w:val="both"/>
        <w:rPr>
          <w:b/>
          <w:b/>
          <w:bCs/>
          <w:i w:val="false"/>
          <w:i w:val="false"/>
          <w:sz w:val="28"/>
          <w:szCs w:val="28"/>
        </w:rPr>
      </w:pPr>
      <w:r>
        <w:rPr>
          <w:b/>
          <w:bCs/>
          <w:i w:val="false"/>
          <w:sz w:val="28"/>
          <w:szCs w:val="28"/>
        </w:rPr>
      </w:r>
    </w:p>
    <w:p>
      <w:pPr>
        <w:pStyle w:val="Style16"/>
        <w:ind w:firstLine="720"/>
        <w:jc w:val="both"/>
        <w:rPr>
          <w:sz w:val="28"/>
          <w:szCs w:val="28"/>
        </w:rPr>
      </w:pPr>
      <w:r>
        <w:rPr>
          <w:sz w:val="28"/>
          <w:szCs w:val="28"/>
        </w:rPr>
        <w:t>ЗЕМЛЯ И МОРЕ</w:t>
      </w:r>
    </w:p>
    <w:p>
      <w:pPr>
        <w:pStyle w:val="Normal"/>
        <w:ind w:firstLine="720"/>
        <w:jc w:val="both"/>
        <w:rPr>
          <w:sz w:val="28"/>
          <w:szCs w:val="28"/>
        </w:rPr>
      </w:pPr>
      <w:r>
        <w:rPr>
          <w:sz w:val="28"/>
          <w:szCs w:val="28"/>
        </w:rPr>
      </w:r>
    </w:p>
    <w:p>
      <w:pPr>
        <w:pStyle w:val="Normal"/>
        <w:ind w:firstLine="720"/>
        <w:jc w:val="both"/>
        <w:rPr>
          <w:sz w:val="28"/>
          <w:szCs w:val="28"/>
        </w:rPr>
      </w:pPr>
      <w:r>
        <w:rPr>
          <w:rStyle w:val="11"/>
          <w:i/>
          <w:sz w:val="28"/>
          <w:szCs w:val="28"/>
        </w:rPr>
        <w:t>В своей работе «Земля и море. Созерцание всемирной исто</w:t>
        <w:softHyphen/>
        <w:t>рии» классик немецкой политологии Карл Шмитт писал: «На</w:t>
        <w:softHyphen/>
        <w:t>ряду с «автохтонными», т. е. родившимися на суше, существуют также «автоталассические», т. е. исключительно морем опреде</w:t>
        <w:softHyphen/>
        <w:t>ляемые народы, никогда не путешествовавшие по земле и не желавшие ничего знать о твердой суше, которая являлась гра</w:t>
        <w:softHyphen/>
        <w:t>ницей их чисто морского существования» [1]. Т. е. тем самым он проводил четкую границу между</w:t>
      </w:r>
      <w:r>
        <w:rPr>
          <w:rStyle w:val="11"/>
          <w:sz w:val="28"/>
          <w:szCs w:val="28"/>
        </w:rPr>
        <w:t xml:space="preserve"> </w:t>
      </w:r>
      <w:r>
        <w:rPr>
          <w:rStyle w:val="1051"/>
          <w:i w:val="false"/>
          <w:sz w:val="28"/>
          <w:szCs w:val="28"/>
        </w:rPr>
        <w:t>двумя фундаментально от</w:t>
        <w:softHyphen/>
        <w:t>личными типами народов — народами сухопутными (автохтон</w:t>
        <w:softHyphen/>
        <w:t>ными) и народами морскими (автоталассическими).</w:t>
      </w:r>
    </w:p>
    <w:p>
      <w:pPr>
        <w:pStyle w:val="Normal"/>
        <w:ind w:firstLine="720"/>
        <w:jc w:val="both"/>
        <w:rPr>
          <w:sz w:val="28"/>
          <w:szCs w:val="28"/>
        </w:rPr>
      </w:pPr>
      <w:r>
        <w:rPr>
          <w:rStyle w:val="11"/>
          <w:i/>
          <w:sz w:val="28"/>
          <w:szCs w:val="28"/>
        </w:rPr>
        <w:t>Данный феномен не случаен. Как известно, окружающая среда является одним из главных, определяющих факторов, формирующих сознание человека. Психологические особенно</w:t>
        <w:softHyphen/>
        <w:t>сти того, кто родился, вырос и живет возле морского побережья</w:t>
      </w:r>
      <w:r>
        <w:rPr>
          <w:rStyle w:val="105"/>
          <w:sz w:val="28"/>
          <w:szCs w:val="28"/>
        </w:rPr>
        <w:t xml:space="preserve"> </w:t>
      </w:r>
      <w:r>
        <w:rPr>
          <w:rStyle w:val="105"/>
          <w:i/>
          <w:sz w:val="28"/>
          <w:szCs w:val="28"/>
        </w:rPr>
        <w:t>(</w:t>
      </w:r>
      <w:r>
        <w:rPr>
          <w:rStyle w:val="105"/>
          <w:i/>
          <w:iCs/>
          <w:sz w:val="28"/>
          <w:szCs w:val="28"/>
        </w:rPr>
        <w:t xml:space="preserve">чья </w:t>
      </w:r>
      <w:r>
        <w:rPr>
          <w:rStyle w:val="1051"/>
          <w:i w:val="false"/>
          <w:sz w:val="28"/>
          <w:szCs w:val="28"/>
        </w:rPr>
        <w:t>жизнь целиком зависит от моря),</w:t>
      </w:r>
      <w:r>
        <w:rPr>
          <w:rStyle w:val="1051"/>
          <w:sz w:val="28"/>
          <w:szCs w:val="28"/>
        </w:rPr>
        <w:t xml:space="preserve"> </w:t>
      </w:r>
      <w:r>
        <w:rPr>
          <w:rStyle w:val="105"/>
          <w:i/>
          <w:sz w:val="28"/>
          <w:szCs w:val="28"/>
        </w:rPr>
        <w:t>в значительной мере от</w:t>
        <w:softHyphen/>
        <w:t>личается от того, кто родился, вырос и живет в глубине конти</w:t>
        <w:softHyphen/>
        <w:t>нента</w:t>
      </w:r>
      <w:r>
        <w:rPr>
          <w:rStyle w:val="105"/>
          <w:sz w:val="28"/>
          <w:szCs w:val="28"/>
        </w:rPr>
        <w:t xml:space="preserve"> </w:t>
      </w:r>
      <w:r>
        <w:rPr>
          <w:rStyle w:val="1051"/>
          <w:i w:val="false"/>
          <w:sz w:val="28"/>
          <w:szCs w:val="28"/>
        </w:rPr>
        <w:t>(чья жизнь целиком зависит от суши).</w:t>
      </w:r>
      <w:r>
        <w:rPr>
          <w:rStyle w:val="1051"/>
          <w:sz w:val="28"/>
          <w:szCs w:val="28"/>
        </w:rPr>
        <w:t xml:space="preserve"> </w:t>
      </w:r>
      <w:r>
        <w:rPr>
          <w:rStyle w:val="105"/>
          <w:i/>
          <w:sz w:val="28"/>
          <w:szCs w:val="28"/>
        </w:rPr>
        <w:t>В первом случае над сознанием человека властвует архетип моря (океана), во вто</w:t>
        <w:softHyphen/>
        <w:t>ром — архетип земли. Естественно, что это же относится и к со</w:t>
        <w:softHyphen/>
        <w:t>обществам людей, прежде всего к этносам.</w:t>
      </w:r>
    </w:p>
    <w:p>
      <w:pPr>
        <w:pStyle w:val="Normal"/>
        <w:ind w:firstLine="720"/>
        <w:jc w:val="both"/>
        <w:rPr/>
      </w:pPr>
      <w:r>
        <w:rPr>
          <w:rStyle w:val="1051"/>
          <w:i w:val="false"/>
          <w:sz w:val="28"/>
          <w:szCs w:val="28"/>
        </w:rPr>
        <w:t>Морской (автоталассический) народ — это такой народ, чья жизнедеятельность практически полностью ориентирована на море и чья психология преимущественно формируется алгоритмами мор</w:t>
        <w:softHyphen/>
        <w:t>ского (океанического) пространства. Соответственно сухопутный</w:t>
      </w:r>
    </w:p>
    <w:p>
      <w:pPr>
        <w:pStyle w:val="Normal"/>
        <w:ind w:firstLine="720"/>
        <w:jc w:val="both"/>
        <w:rPr/>
      </w:pPr>
      <w:r>
        <w:rPr>
          <w:rStyle w:val="1051"/>
          <w:i w:val="false"/>
          <w:sz w:val="28"/>
          <w:szCs w:val="28"/>
        </w:rPr>
        <w:t>(автохтонный) народ — это такой народ, чья жизнедеятельность и психология определяются пространством суши.</w:t>
      </w:r>
    </w:p>
    <w:p>
      <w:pPr>
        <w:pStyle w:val="Normal"/>
        <w:ind w:firstLine="720"/>
        <w:jc w:val="both"/>
        <w:rPr/>
      </w:pPr>
      <w:r>
        <w:rPr>
          <w:rStyle w:val="105"/>
          <w:i/>
          <w:sz w:val="28"/>
          <w:szCs w:val="28"/>
        </w:rPr>
        <w:t>Мощное воздействие на глубинные пласты человеческого сознания (особенно на начальных этапах формирования чело</w:t>
        <w:softHyphen/>
        <w:t>вечества) земли и моря сложно переоценить. Его последствия проявляют себя даже сейчас, когда технологическое развитие современной цивилизации разорвало непосредственную жиз</w:t>
        <w:softHyphen/>
        <w:t>ненную и психологическую связь человека как с землей, так и с морем, изолировав его пространственно и духовно в рамках ис</w:t>
        <w:softHyphen/>
        <w:t>кусственной среды урбанизированных мегаполисов.</w:t>
      </w:r>
    </w:p>
    <w:p>
      <w:pPr>
        <w:pStyle w:val="Normal"/>
        <w:ind w:firstLine="720"/>
        <w:jc w:val="both"/>
        <w:rPr/>
      </w:pPr>
      <w:r>
        <w:rPr>
          <w:rStyle w:val="105"/>
          <w:i/>
          <w:sz w:val="28"/>
          <w:szCs w:val="28"/>
        </w:rPr>
        <w:t>Если ретроспективно взглянуть на процесс становления «морских народов», то та их часть, которая жила на побережье либо в его непосредственной близости, традиционно играла ведущую роль, определяя мировоззрение, экономику, полити</w:t>
        <w:softHyphen/>
        <w:t>ку, культуру данной страны. Для этих доминирующих «прибреж</w:t>
        <w:softHyphen/>
        <w:t>ных» социальных групп море было всей их жизнью: от ее начала и до конца. Самые активные и дееспособные их представители, уходя на кораблях в океан (будь то для рыбной ловли, торговли, грабежа, войны и т.п.), создавали материальную основу жизни тех, кто оставался на берегу. Жизнь последних в разнообразных ее формах также напрямую зависела от моря и была ориентиро</w:t>
        <w:softHyphen/>
        <w:t>вана на него: они строили суда, планировали новые экспеди</w:t>
        <w:softHyphen/>
        <w:t>ции, перерабатывали морские продукты, воспитывали будущих моряков и т.д.</w:t>
      </w:r>
    </w:p>
    <w:p>
      <w:pPr>
        <w:pStyle w:val="Normal"/>
        <w:ind w:firstLine="720"/>
        <w:jc w:val="both"/>
        <w:rPr/>
      </w:pPr>
      <w:r>
        <w:rPr>
          <w:rStyle w:val="105"/>
          <w:i/>
          <w:sz w:val="28"/>
          <w:szCs w:val="28"/>
        </w:rPr>
        <w:t>Однако морская стихия всегда несла для человека (как су</w:t>
        <w:softHyphen/>
        <w:t>хопутного существа) смертельную угрозу, держала в беспрестан</w:t>
        <w:softHyphen/>
        <w:t>ном психологическом напряжении, каждый выход в море для него фактически был очередным фрагментом борьбы с окружа</w:t>
        <w:softHyphen/>
        <w:t>ющим миром, причем не на жизнь, а на смерть. Так происходил естественный отбор. В подобных условиях выживали только сильные натуры с определенной духовно-психологической орга</w:t>
        <w:softHyphen/>
        <w:t>низацией. Иные на берег не возвращались. Жизнь с постоян</w:t>
        <w:softHyphen/>
        <w:t>ным ощущением опасности и потому ориентированная прак</w:t>
        <w:softHyphen/>
        <w:t>тически во всем на борьбу, накладывала особый отпечаток на сознание «людей моря», вырабатывая у них в течение столетий особый психотип.</w:t>
      </w:r>
    </w:p>
    <w:p>
      <w:pPr>
        <w:pStyle w:val="Normal"/>
        <w:ind w:firstLine="720"/>
        <w:jc w:val="both"/>
        <w:rPr/>
      </w:pPr>
      <w:r>
        <w:rPr>
          <w:rStyle w:val="105"/>
          <w:i/>
          <w:sz w:val="28"/>
          <w:szCs w:val="28"/>
        </w:rPr>
        <w:t>Гармоничного сосуществования с миром в таких условиях быть не могло. Громадное пространство океанов и их невероят</w:t>
        <w:softHyphen/>
        <w:t>ная всесокрушающая мощь порождали в человеке ощущение собственной малости и ничтожности. Чтобы защитить и утвер</w:t>
        <w:softHyphen/>
        <w:t>дить себя, он должен был бороться со всем, что его окружало. И эта борьба постепенно воспитывала в нем неудержимое стрем</w:t>
        <w:softHyphen/>
        <w:t>ление к господству и покорению. Только так он мог преодолеть</w:t>
      </w:r>
    </w:p>
    <w:p>
      <w:pPr>
        <w:pStyle w:val="Normal"/>
        <w:ind w:firstLine="720"/>
        <w:jc w:val="both"/>
        <w:rPr/>
      </w:pPr>
      <w:r>
        <w:rPr>
          <w:rStyle w:val="11"/>
          <w:i/>
          <w:sz w:val="28"/>
          <w:szCs w:val="28"/>
        </w:rPr>
        <w:t>страх, избавиться от постоянного ощущения своей ничтожнос</w:t>
        <w:softHyphen/>
        <w:t>ти. Только так он мог жить. Итогом этого стало великое, непре</w:t>
        <w:softHyphen/>
        <w:t>одолимое отчуждение «морских людей» от мира, в котором им приходилось существовать, породившее у них скрытое, неосоз</w:t>
        <w:softHyphen/>
        <w:t>нанное стремление к его разрушению.</w:t>
      </w:r>
    </w:p>
    <w:p>
      <w:pPr>
        <w:pStyle w:val="Normal"/>
        <w:ind w:firstLine="720"/>
        <w:jc w:val="both"/>
        <w:rPr/>
      </w:pPr>
      <w:r>
        <w:rPr>
          <w:rStyle w:val="11"/>
          <w:i/>
          <w:sz w:val="28"/>
          <w:szCs w:val="28"/>
        </w:rPr>
        <w:t>В открытом океане, как агрессивной, хаотической среде, не может быть общих, обязательных для всех законов. Закон и же</w:t>
        <w:softHyphen/>
        <w:t>лезная дисциплина существуют только на корабле, как изоли</w:t>
        <w:softHyphen/>
        <w:t>рованном, упорядоченном микромире. Все, что находится за бортом, может быть либо врагом, либо добычей, а на них зако</w:t>
        <w:softHyphen/>
        <w:t>ны и правила, организующие жизнь команды корабля, не рас</w:t>
        <w:softHyphen/>
        <w:t>пространяются. Таким образом возникают двойные стандарты. Вне судна все шатко и неопределенно. Океан, как враждебная человеку среда, существует для него за рамками каких-либо пра</w:t>
        <w:softHyphen/>
        <w:t>вил и норм. Тут имеют смысл лишь сила и точный расчет. Имен</w:t>
        <w:softHyphen/>
        <w:t>но поэтому такое большое значение приобретают механичес</w:t>
        <w:softHyphen/>
        <w:t>кие устройства — техника, предназначенная дать человеку силу в борьбе с окружающим его миром.</w:t>
      </w:r>
    </w:p>
    <w:p>
      <w:pPr>
        <w:pStyle w:val="Normal"/>
        <w:ind w:firstLine="720"/>
        <w:jc w:val="both"/>
        <w:rPr/>
      </w:pPr>
      <w:r>
        <w:rPr>
          <w:rStyle w:val="11"/>
          <w:i/>
          <w:sz w:val="28"/>
          <w:szCs w:val="28"/>
        </w:rPr>
        <w:t>Со временем вышеуказанные духовно-психологические установки приобретают определенную универсальность в рамках культуры «морских народов», впитываясь в их быт, нравы, жиз</w:t>
        <w:softHyphen/>
        <w:t>ненную философию. Постепенно представления о мире и че</w:t>
        <w:softHyphen/>
        <w:t>ловеке, возникшие на их основе, становятся незыблемыми и даже абсолютными, формируя социальную и политическую организацию «морских народов». Государства, которые они со</w:t>
        <w:softHyphen/>
        <w:t>здают, по своей глубинной сути становятся огромными кораб</w:t>
        <w:softHyphen/>
        <w:t>лями (над ними довлеет архетип «корабля»). Социальные мат</w:t>
        <w:softHyphen/>
        <w:t>рицы малых групп, чья жизнь оказалась замкнутой в корпусе покинувшего землю судна, постепенно переносилась на «мор</w:t>
        <w:softHyphen/>
        <w:t>ские народы» в целом. Здесь присутствует та же четкость орга</w:t>
        <w:softHyphen/>
        <w:t>низации и управления, порядок даже в самых мельчайших де</w:t>
        <w:softHyphen/>
        <w:t>талях, ярко выраженный корпоративный дух и единая целена</w:t>
        <w:softHyphen/>
        <w:t>правленность общих усилий. Соответственно все, что находится за бортом такого корабля-государства, воспринимается его командой либо в качестве угрозы (врага), либо в качестве добы</w:t>
        <w:softHyphen/>
        <w:t>чи, а сам корабль — надежным инструментом противостояния внешнему миру (агрессивной среде).</w:t>
      </w:r>
    </w:p>
    <w:p>
      <w:pPr>
        <w:pStyle w:val="Normal"/>
        <w:ind w:firstLine="720"/>
        <w:jc w:val="both"/>
        <w:rPr/>
      </w:pPr>
      <w:r>
        <w:rPr>
          <w:rStyle w:val="11"/>
          <w:i/>
          <w:sz w:val="28"/>
          <w:szCs w:val="28"/>
        </w:rPr>
        <w:t>Впрочем, необходимо отметить, что возникновение «морс</w:t>
        <w:softHyphen/>
        <w:t>ких народов» в контексте мировой истории произошло лишь на определенном этапе технологического развития в судостроении. Именно возможность безбоязненно не видеть берега, оконча</w:t>
        <w:softHyphen/>
        <w:t>тельный психологический отрыв от суши (как архетипического символа безопасности), способность преодолевать моря, а затем и океаны, создала феномен «морских народов» как некой исторической силы. До этого момента человеческая история со</w:t>
        <w:softHyphen/>
        <w:t>здавалась лишь «сухопутными народами».</w:t>
      </w:r>
    </w:p>
    <w:p>
      <w:pPr>
        <w:pStyle w:val="Normal"/>
        <w:ind w:firstLine="720"/>
        <w:jc w:val="both"/>
        <w:rPr/>
      </w:pPr>
      <w:r>
        <w:rPr>
          <w:rStyle w:val="11"/>
          <w:i/>
          <w:sz w:val="28"/>
          <w:szCs w:val="28"/>
        </w:rPr>
        <w:t>Последние можно рассматривать в качестве своеобразных организмов, глубоко ушедших своими корнями в ту землю, на которой они произрастают. Эти «корни» обладают как матери</w:t>
        <w:softHyphen/>
        <w:t>альной, так и духовно-психологической природой. В первом случае вся жизнедеятельность народа (т.е. деятельность, обес</w:t>
        <w:softHyphen/>
        <w:t>печивающая его физическое существование) непосредственно связана с землей через взаимный обмен: человек отдает земле свой труд, а взамен получает от нее продукты. Таким образом, возникает своеобразное гармоничное сосуществование, при котором земля является для человека «матерью-кормилицей», которую он должен беречь.</w:t>
      </w:r>
    </w:p>
    <w:p>
      <w:pPr>
        <w:pStyle w:val="Normal"/>
        <w:ind w:firstLine="720"/>
        <w:jc w:val="both"/>
        <w:rPr/>
      </w:pPr>
      <w:r>
        <w:rPr>
          <w:rStyle w:val="11"/>
          <w:i/>
          <w:sz w:val="28"/>
          <w:szCs w:val="28"/>
        </w:rPr>
        <w:t>В духовно-психологическом плане отношения между зем</w:t>
        <w:softHyphen/>
        <w:t>лей и человеком приобретают интимную, сакральную сущность: земля дает ему жизнь и в нее же он уходит после своей смерти. В человеческом сознании образ ее гигантской мощи и силы не несет угрозы, а обладает защитными, охранительными свойства</w:t>
        <w:softHyphen/>
        <w:t>ми. Именно так новорожденный младенец воспринимает свою мать. Вся духовная сфера «сухопутных народов» основана на этой родственной связи с ней, точно так же как и культура, вос</w:t>
        <w:softHyphen/>
        <w:t>певающая и обожествляющая землю, через открытие в ней не только явных материальных, но и скрытых мистических свойств. Естественно, что здесь нет той непримиримой борьбы, которая возникает между человеком и чуждой, враждебной ему морс</w:t>
        <w:softHyphen/>
        <w:t>кой стихией, а в более глубоком понимании — между челове</w:t>
        <w:softHyphen/>
        <w:t>ком и окружающим его миром. В данном случае отношения между ним и землей основаны на освященном традицией со</w:t>
        <w:softHyphen/>
        <w:t>трудничестве. Алгоритм данного гармоничного сосуществова</w:t>
        <w:softHyphen/>
        <w:t>ния естественным образом распространяется не только на ок</w:t>
        <w:softHyphen/>
        <w:t>ружающую человека природу, но и окружающих его людей. Так возникает дух коллективизма, основой которого является об</w:t>
        <w:softHyphen/>
        <w:t>щая «Мать-земля».</w:t>
      </w:r>
    </w:p>
    <w:p>
      <w:pPr>
        <w:pStyle w:val="Normal"/>
        <w:ind w:firstLine="720"/>
        <w:jc w:val="both"/>
        <w:rPr/>
      </w:pPr>
      <w:r>
        <w:rPr>
          <w:rStyle w:val="11"/>
          <w:i/>
          <w:sz w:val="28"/>
          <w:szCs w:val="28"/>
        </w:rPr>
        <w:t>Симбиоз родной земли и родной семьи (рода) создает в кол</w:t>
        <w:softHyphen/>
        <w:t>лективном сознании «сухопутных народов» один из главнейших образов — образ Родины, отражающий в себе сакральную связь земли и рода (народа), всю глубину древнейшего архетипа зем</w:t>
        <w:softHyphen/>
        <w:t>ли и вросшего в нее (духовно и материально) рода (народа). Именно поэтому понятие «Родины» у них не сводится, в отли</w:t>
        <w:softHyphen/>
        <w:t>чие от «морских народов», лишь к месту рождения человека или стране, где ему принадлежит земельный участок, а несет в себе более глубокое значение.</w:t>
      </w:r>
    </w:p>
    <w:p>
      <w:pPr>
        <w:pStyle w:val="Normal"/>
        <w:ind w:firstLine="720"/>
        <w:jc w:val="both"/>
        <w:rPr/>
      </w:pPr>
      <w:r>
        <w:rPr>
          <w:rStyle w:val="105"/>
          <w:i/>
          <w:sz w:val="28"/>
          <w:szCs w:val="28"/>
        </w:rPr>
        <w:t>В узкой символической форме (связанной с социальными аспектами жизни) объективацией архетипа земли у «сухопут</w:t>
        <w:softHyphen/>
        <w:t>ных народов» является образ «дома» — места, где начинается и заканчивается жизнь человека, где продлевается его род, где раз</w:t>
        <w:softHyphen/>
        <w:t>ворачивается во времени и пространстве бытие его семьи (для «морских народов» аналогичное значение имеет образ «кораб</w:t>
        <w:softHyphen/>
        <w:t>ля»). Организационная матрица «дома» (как домохозяйства, в рамках которого взаимодействует определенное количество людей) естественным образом накладывается на общественную и экономическую организацию «сухопутных народов», а пси</w:t>
        <w:softHyphen/>
        <w:t>хологическая матрица «семьи» (определяющая прежде всего аспект управления) формирует государственное устройство.</w:t>
      </w:r>
    </w:p>
    <w:p>
      <w:pPr>
        <w:pStyle w:val="Normal"/>
        <w:ind w:firstLine="720"/>
        <w:jc w:val="both"/>
        <w:rPr>
          <w:i w:val="false"/>
          <w:i w:val="false"/>
          <w:sz w:val="28"/>
          <w:szCs w:val="28"/>
        </w:rPr>
      </w:pPr>
      <w:r>
        <w:rPr>
          <w:rStyle w:val="105"/>
          <w:i/>
          <w:sz w:val="28"/>
          <w:szCs w:val="28"/>
        </w:rPr>
        <w:t>Из вышеизложенного следует, что фундаментальные отли</w:t>
        <w:softHyphen/>
        <w:t>чия между автохтонными и автоталассическими народами преж</w:t>
        <w:softHyphen/>
        <w:t>де всего проявляются в духовно-психологической сфере (ми</w:t>
        <w:softHyphen/>
        <w:t>ровосприятие, отношение к миру, ценности и т.п.), с которой тесно переплетена их материальная жизнь: социально-полити</w:t>
        <w:softHyphen/>
        <w:t xml:space="preserve">ческая организация, экономическая деятельность, культура и т.д. Т. е. </w:t>
      </w:r>
      <w:r>
        <w:rPr>
          <w:rStyle w:val="1051"/>
          <w:i w:val="false"/>
          <w:sz w:val="28"/>
          <w:szCs w:val="28"/>
        </w:rPr>
        <w:t>все многообразие миров автохтонных и автоталасси-ческих народов, а также их конгломератов представляют собой противоположности.</w:t>
      </w:r>
    </w:p>
    <w:p>
      <w:pPr>
        <w:pStyle w:val="Normal"/>
        <w:ind w:firstLine="720"/>
        <w:jc w:val="both"/>
        <w:rPr/>
      </w:pPr>
      <w:r>
        <w:rPr>
          <w:rStyle w:val="105"/>
          <w:i/>
          <w:sz w:val="28"/>
          <w:szCs w:val="28"/>
        </w:rPr>
        <w:t>Именно поэтому является вполне естественным такой фено</w:t>
        <w:softHyphen/>
        <w:t>мен, как перманентное противостояние автохтонных и автота-лассических народов и их цивилизаций. В связи с этим К. Шмитт подчеркивал: «Всемирная история — это история борьбы конти</w:t>
        <w:softHyphen/>
        <w:t>нентальных держав против морских и морских против континен</w:t>
        <w:softHyphen/>
        <w:t>тальных» [1].</w:t>
      </w:r>
    </w:p>
    <w:p>
      <w:pPr>
        <w:pStyle w:val="Normal"/>
        <w:ind w:firstLine="720"/>
        <w:jc w:val="both"/>
        <w:rPr/>
      </w:pPr>
      <w:r>
        <w:rPr>
          <w:rStyle w:val="105"/>
          <w:i/>
          <w:sz w:val="28"/>
          <w:szCs w:val="28"/>
        </w:rPr>
        <w:t>Естественно, что и между автохтонными народами велись войны, так же как воевали между собою автоталассические на</w:t>
        <w:softHyphen/>
        <w:t>роды, однако эти войны были спорадичными и не имели анта</w:t>
        <w:softHyphen/>
        <w:t>гонистического характера. Они были борьбой за лидерство в рамках одного мира, в котором духовно-психологические и ма</w:t>
        <w:softHyphen/>
        <w:t>териальные основы соперников были идентичными.</w:t>
      </w:r>
    </w:p>
    <w:p>
      <w:pPr>
        <w:pStyle w:val="Normal"/>
        <w:ind w:firstLine="720"/>
        <w:jc w:val="both"/>
        <w:rPr/>
      </w:pPr>
      <w:r>
        <w:rPr>
          <w:rStyle w:val="105"/>
          <w:i/>
          <w:sz w:val="28"/>
          <w:szCs w:val="28"/>
        </w:rPr>
        <w:t>В свою очередь, войны между автохтонными и автоталас</w:t>
        <w:softHyphen/>
        <w:t>сическими народами выступают фрагментами перманентного противостояния несхожих миров (континуумов) Суши и Моря, которые пытаются уничтожить друг друга.</w:t>
      </w:r>
    </w:p>
    <w:p>
      <w:pPr>
        <w:pStyle w:val="Normal"/>
        <w:ind w:firstLine="720"/>
        <w:jc w:val="both"/>
        <w:rPr>
          <w:sz w:val="28"/>
          <w:szCs w:val="28"/>
        </w:rPr>
      </w:pPr>
      <w:r>
        <w:rPr>
          <w:rStyle w:val="105"/>
          <w:i/>
          <w:sz w:val="28"/>
          <w:szCs w:val="28"/>
        </w:rPr>
        <w:t>Как автохтонные государства, так и автоталассические за столетия непрекращающегося противостояния выработали свой определенный метод (стиль) борьбы. Конфликт Суши и Моря — это противоборство двух глобальных, непохожих стратегий, обеспечивающих своим носителям победу и дальнейшее господ</w:t>
        <w:softHyphen/>
        <w:t>ство. Для «сухопутных народов» этой стратегией является совокупность определенных принципов, формирующих алгоритм</w:t>
      </w:r>
      <w:r>
        <w:rPr>
          <w:rStyle w:val="105"/>
          <w:sz w:val="28"/>
          <w:szCs w:val="28"/>
        </w:rPr>
        <w:t xml:space="preserve"> </w:t>
      </w:r>
      <w:r>
        <w:rPr>
          <w:rStyle w:val="1051"/>
          <w:i w:val="false"/>
          <w:sz w:val="28"/>
          <w:szCs w:val="28"/>
        </w:rPr>
        <w:t>теллурократии,</w:t>
      </w:r>
      <w:r>
        <w:rPr>
          <w:rStyle w:val="1051"/>
          <w:sz w:val="28"/>
          <w:szCs w:val="28"/>
        </w:rPr>
        <w:t xml:space="preserve"> </w:t>
      </w:r>
      <w:r>
        <w:rPr>
          <w:rStyle w:val="105"/>
          <w:i/>
          <w:sz w:val="28"/>
          <w:szCs w:val="28"/>
        </w:rPr>
        <w:t>а для морских</w:t>
      </w:r>
      <w:r>
        <w:rPr>
          <w:rStyle w:val="105"/>
          <w:sz w:val="28"/>
          <w:szCs w:val="28"/>
        </w:rPr>
        <w:t xml:space="preserve"> — </w:t>
      </w:r>
      <w:r>
        <w:rPr>
          <w:rStyle w:val="1051"/>
          <w:i w:val="false"/>
          <w:sz w:val="28"/>
          <w:szCs w:val="28"/>
        </w:rPr>
        <w:t>талассократии.</w:t>
      </w:r>
    </w:p>
    <w:p>
      <w:pPr>
        <w:pStyle w:val="Normal"/>
        <w:ind w:firstLine="720"/>
        <w:jc w:val="both"/>
        <w:rPr/>
      </w:pPr>
      <w:r>
        <w:rPr>
          <w:rStyle w:val="105"/>
          <w:i/>
          <w:sz w:val="28"/>
          <w:szCs w:val="28"/>
        </w:rPr>
        <w:t>Теллурократия («сухопутное могущество») основана на фиксированности пространства и устойчивости его качественных ориентации и характеристик. А. Дугин таким образом характе</w:t>
        <w:softHyphen/>
        <w:t>ризует теллурократию: «На цивилизационном уровне это воп</w:t>
        <w:softHyphen/>
        <w:t>лощается в оседлости, в консерватизме, в строгих юридических нормативах, которым подчиняются крупные объединения лю</w:t>
        <w:softHyphen/>
        <w:t>дей — рода, племена, народы, государства, империи. Твердость Суши культурно воплощается в твердости этики и устойчивос</w:t>
        <w:softHyphen/>
        <w:t>ти социальных традиций. Сухопутным (особенно оседлым) на</w:t>
        <w:softHyphen/>
        <w:t>родам чужды индивидуализм, дух предпринимательства. Им свойственны коллективизм и иерархичность» [2, с. 16].</w:t>
      </w:r>
    </w:p>
    <w:p>
      <w:pPr>
        <w:pStyle w:val="Normal"/>
        <w:ind w:firstLine="720"/>
        <w:jc w:val="both"/>
        <w:rPr/>
      </w:pPr>
      <w:r>
        <w:rPr>
          <w:rStyle w:val="105"/>
          <w:i/>
          <w:sz w:val="28"/>
          <w:szCs w:val="28"/>
        </w:rPr>
        <w:t>Талассократия («морское могущество») основывается на противоположных факторах. «Этот тип динамичен, подвижен, склонен к техническому развитию. Его приоритеты — кочев</w:t>
        <w:softHyphen/>
        <w:t>ничество (особенно мореплавание), торговля, дух индивидуаль</w:t>
        <w:softHyphen/>
        <w:t>ного предпринимательства. Индивидуум как наиболее подвиж</w:t>
        <w:softHyphen/>
        <w:t>ная часть коллектива возводится в высшую ценность, при этом этические и юридические нормы размываются, становятся от</w:t>
        <w:softHyphen/>
        <w:t>носительными и подвижными» [2, с. 16].</w:t>
      </w:r>
    </w:p>
    <w:p>
      <w:pPr>
        <w:pStyle w:val="Normal"/>
        <w:ind w:firstLine="720"/>
        <w:jc w:val="both"/>
        <w:rPr>
          <w:rStyle w:val="105"/>
          <w:i/>
          <w:i/>
          <w:sz w:val="28"/>
          <w:szCs w:val="28"/>
        </w:rPr>
      </w:pPr>
      <w:r>
        <w:rPr/>
      </w:r>
    </w:p>
    <w:p>
      <w:pPr>
        <w:pStyle w:val="Style16"/>
        <w:ind w:firstLine="720"/>
        <w:jc w:val="both"/>
        <w:rPr>
          <w:sz w:val="28"/>
          <w:szCs w:val="28"/>
        </w:rPr>
      </w:pPr>
      <w:r>
        <w:rPr>
          <w:sz w:val="28"/>
          <w:szCs w:val="28"/>
        </w:rPr>
        <w:t>ЗАПАД: ЭКСПАНСИОНИСТСКИЕ ИМПЕРАТИВЫ ТАЛАССОКРАТИИ</w:t>
      </w:r>
    </w:p>
    <w:p>
      <w:pPr>
        <w:pStyle w:val="Normal"/>
        <w:ind w:firstLine="720"/>
        <w:jc w:val="both"/>
        <w:rPr>
          <w:sz w:val="28"/>
          <w:szCs w:val="28"/>
        </w:rPr>
      </w:pPr>
      <w:r>
        <w:rPr>
          <w:sz w:val="28"/>
          <w:szCs w:val="28"/>
        </w:rPr>
      </w:r>
    </w:p>
    <w:p>
      <w:pPr>
        <w:pStyle w:val="Normal"/>
        <w:ind w:firstLine="720"/>
        <w:jc w:val="both"/>
        <w:rPr/>
      </w:pPr>
      <w:r>
        <w:rPr>
          <w:rStyle w:val="105"/>
          <w:i/>
          <w:sz w:val="28"/>
          <w:szCs w:val="28"/>
        </w:rPr>
        <w:t>По воле исторической судьбы Запад на данный момент пред</w:t>
        <w:softHyphen/>
        <w:t>ставляет собой конгломерат этносов, среди которых господству</w:t>
        <w:softHyphen/>
        <w:t>ют автоталассические. Несмотря на присутствие в его рамках автохтонных этнических групп, определяющее значение на За</w:t>
        <w:softHyphen/>
        <w:t>паде традиционно имеют «народы моря» — британцы и амери</w:t>
        <w:softHyphen/>
        <w:t>канцы (англосаксы).</w:t>
      </w:r>
    </w:p>
    <w:p>
      <w:pPr>
        <w:pStyle w:val="Normal"/>
        <w:ind w:firstLine="720"/>
        <w:jc w:val="both"/>
        <w:rPr/>
      </w:pPr>
      <w:r>
        <w:rPr>
          <w:rStyle w:val="105"/>
          <w:i/>
          <w:sz w:val="28"/>
          <w:szCs w:val="28"/>
        </w:rPr>
        <w:t>Таким образом, талассократия стала фундаментальной ос</w:t>
        <w:softHyphen/>
        <w:t>новой геостратегии Запада. Сама его история представляет со</w:t>
        <w:softHyphen/>
        <w:t>бой процесс развития, в ходе которого были «задавлены» в за</w:t>
        <w:softHyphen/>
        <w:t>родыше все возможные альтернативы.</w:t>
      </w:r>
    </w:p>
    <w:p>
      <w:pPr>
        <w:pStyle w:val="Normal"/>
        <w:ind w:firstLine="720"/>
        <w:jc w:val="both"/>
        <w:rPr>
          <w:i w:val="false"/>
          <w:i w:val="false"/>
          <w:sz w:val="28"/>
          <w:szCs w:val="28"/>
        </w:rPr>
      </w:pPr>
      <w:r>
        <w:rPr>
          <w:rStyle w:val="105"/>
          <w:i/>
          <w:sz w:val="28"/>
          <w:szCs w:val="28"/>
        </w:rPr>
        <w:t>Основная историческая линия развития западной талассо</w:t>
        <w:softHyphen/>
        <w:t>кратии идет от итальянских городов-государств (начиная с эпо</w:t>
        <w:softHyphen/>
        <w:t>хи раннего Возрождения) к современным Соединенным Шта</w:t>
        <w:softHyphen/>
        <w:t>там Америки, через Нидерландские Соединенные Провинции и Британскую империю.</w:t>
      </w:r>
      <w:r>
        <w:rPr>
          <w:rStyle w:val="105"/>
          <w:sz w:val="28"/>
          <w:szCs w:val="28"/>
        </w:rPr>
        <w:t xml:space="preserve"> </w:t>
      </w:r>
      <w:r>
        <w:rPr>
          <w:rStyle w:val="1051"/>
          <w:i w:val="false"/>
          <w:sz w:val="28"/>
          <w:szCs w:val="28"/>
        </w:rPr>
        <w:t>Эти государства и их народы, на основе идентичности духовно-психологических, социально-политических и экономических сфер, представляют собой отдельные этапы (фрагменты) развития единого целого — западной цивилизации.</w:t>
      </w:r>
    </w:p>
    <w:p>
      <w:pPr>
        <w:pStyle w:val="Normal"/>
        <w:ind w:firstLine="720"/>
        <w:jc w:val="both"/>
        <w:rPr/>
      </w:pPr>
      <w:r>
        <w:rPr>
          <w:rStyle w:val="11"/>
          <w:i/>
          <w:sz w:val="28"/>
          <w:szCs w:val="28"/>
        </w:rPr>
        <w:t>Именно народы вышеперечисленных стран сделали основой своего могущества «морскую силу», которая позволила им на века занять доминирующие позиции на Западе, а затем и в мире. Очень важным моментом в становлении талассократии является постепенное, но неуклонное расширение площади территорий, подконтрольных сначала отдельным западным талассократическим государствам, а затем Западу как единому цивилизационному целому. Если на начальном этапе его су</w:t>
        <w:softHyphen/>
        <w:t>ществования итальянские города-государства создали импе</w:t>
        <w:softHyphen/>
        <w:t>рию, для которой первостепенное значение имело Средизем</w:t>
        <w:softHyphen/>
        <w:t>ное море и транспортные коридоры в Ост-Индию, то на его современном этапе развития, который репрезентуют США, «жизненно-важные интересы» Запада распространились на весь мир, охватив собой все океаны и континенты.</w:t>
      </w:r>
    </w:p>
    <w:p>
      <w:pPr>
        <w:pStyle w:val="Normal"/>
        <w:ind w:firstLine="720"/>
        <w:jc w:val="both"/>
        <w:rPr>
          <w:i w:val="false"/>
          <w:i w:val="false"/>
          <w:sz w:val="28"/>
          <w:szCs w:val="28"/>
        </w:rPr>
      </w:pPr>
      <w:r>
        <w:rPr>
          <w:rStyle w:val="11"/>
          <w:i/>
          <w:sz w:val="28"/>
          <w:szCs w:val="28"/>
        </w:rPr>
        <w:t>Непрекращающаяся экспансия, безграничное расширение становятся главной особенностью геополитической (и не толь</w:t>
        <w:softHyphen/>
        <w:t xml:space="preserve">ко) стратегии Запада. Как писал по этому поводу О. Шпенглер, «фаустовская культура (т.е. западная. — </w:t>
      </w:r>
      <w:r>
        <w:rPr>
          <w:rStyle w:val="12"/>
          <w:i/>
          <w:sz w:val="28"/>
          <w:szCs w:val="28"/>
        </w:rPr>
        <w:t xml:space="preserve">Авт.) </w:t>
      </w:r>
      <w:r>
        <w:rPr>
          <w:rStyle w:val="11"/>
          <w:i/>
          <w:sz w:val="28"/>
          <w:szCs w:val="28"/>
        </w:rPr>
        <w:t>была в сильней</w:t>
        <w:softHyphen/>
        <w:t>шей степени направлена на расширение, будь то политическо</w:t>
        <w:softHyphen/>
        <w:t>го, хозяйственного или духовного характера; она преодолевала все географически-материальные преграды; она стремилась без какой-либо практической цели, лишь ради самого символа, до</w:t>
        <w:softHyphen/>
        <w:t>стичь Северного и Южного полюсов; наконец, она превратила земную поверхность в одну колониальную область и хозяйствен</w:t>
        <w:softHyphen/>
        <w:t>ную систему. То, чего от Мейстера Экхарта до Канта желали все мыслители — подчинить мир «как явление» властным притяза</w:t>
        <w:softHyphen/>
        <w:t>ниям познающего Я, — делали все вожди. Безграничное было исконной целью их честолюбия: мировая монархия великих Салических императоров и Штауфенов, планы Григория VII и Иннокентия III, империя испанских Габсбургов, «в которой не заходило солнце», и тот самый империализм, из-за которого ведется далеко еще не законченная война» [3, с. 522].</w:t>
      </w:r>
    </w:p>
    <w:p>
      <w:pPr>
        <w:pStyle w:val="Normal"/>
        <w:ind w:firstLine="720"/>
        <w:jc w:val="both"/>
        <w:rPr/>
      </w:pPr>
      <w:r>
        <w:rPr>
          <w:rStyle w:val="11"/>
          <w:i/>
          <w:sz w:val="28"/>
          <w:szCs w:val="28"/>
        </w:rPr>
        <w:t>Раскрывающаяся в безудержной экспансии энергия запад</w:t>
        <w:softHyphen/>
        <w:t>ного человека была направлена на преодоление всего, что ока</w:t>
        <w:softHyphen/>
        <w:t>зывалось у него на пути, на покорение всего, к чему он был в состоянии добраться. Мир для западного человека, на опре</w:t>
        <w:softHyphen/>
        <w:t>деленном этапе его становления, предстал дихотомированным на него самого, и то, чем он должен овладеть и что должен себе подчинить. Борьба как таковая и стремление к абсолютному господству стали главным содержанием его жизни. «Преодоле</w:t>
        <w:softHyphen/>
        <w:t>ние сопротивлений есть... типичный стимул западной души», — провозглашаете. Шпенглер [3,с.497]. «Все фаустовское, — до</w:t>
        <w:softHyphen/>
        <w:t>бавляет он, — стремится к господству» [3, с. 526—527].</w:t>
      </w:r>
    </w:p>
    <w:p>
      <w:pPr>
        <w:pStyle w:val="Normal"/>
        <w:ind w:firstLine="720"/>
        <w:jc w:val="both"/>
        <w:rPr/>
      </w:pPr>
      <w:r>
        <w:rPr>
          <w:rStyle w:val="11"/>
          <w:i/>
          <w:sz w:val="28"/>
          <w:szCs w:val="28"/>
        </w:rPr>
        <w:t>«Случайные, непродолжительные и разноплановые контак</w:t>
        <w:softHyphen/>
        <w:t>ты между цивилизациями уступили место непрерывному, все</w:t>
        <w:softHyphen/>
        <w:t>поглощающему однонаправленному воздействию Запада на все остальные цивилизации», — констатирует Самюэль Хантинг</w:t>
        <w:softHyphen/>
        <w:t>тон [4, с. 65]. В подтверждение своего вывода он приводит сле</w:t>
        <w:softHyphen/>
        <w:t>дующие исторические факты: «В последние годы девятнадца</w:t>
        <w:softHyphen/>
        <w:t>того века обновленный западный империализм распространил влияние Запада почти на всю Африку, усилил контроль над Индостаном и по всей Азии, и к началу двадцатого века прак</w:t>
        <w:softHyphen/>
        <w:t>тически весь Ближний Восток, кроме Турции, оказался под пря</w:t>
        <w:softHyphen/>
        <w:t>мым или косвенным контролем Европы. Европейцы или быв</w:t>
        <w:softHyphen/>
        <w:t>шие европейские колонии (в обеих Америках) контролирова</w:t>
        <w:softHyphen/>
        <w:t>ли 35 % поверхности суши в 1800 году, 67 % в 1878 году, 84 % к 1914 году. К 1920 году, после раздела Оттоманской империи между Британией, Францией и Италией, этот процент стал еще выше» [4, с. 65].</w:t>
      </w:r>
    </w:p>
    <w:p>
      <w:pPr>
        <w:pStyle w:val="Normal"/>
        <w:ind w:firstLine="720"/>
        <w:jc w:val="both"/>
        <w:rPr>
          <w:i w:val="false"/>
          <w:i w:val="false"/>
          <w:sz w:val="28"/>
          <w:szCs w:val="28"/>
        </w:rPr>
      </w:pPr>
      <w:r>
        <w:rPr>
          <w:rStyle w:val="11"/>
          <w:i/>
          <w:sz w:val="28"/>
          <w:szCs w:val="28"/>
        </w:rPr>
        <w:t xml:space="preserve">Однако стремление к господству для западного человека в значительной мере ассоциируется со стремлением к обладанию </w:t>
      </w:r>
      <w:r>
        <w:rPr>
          <w:rStyle w:val="12"/>
          <w:i/>
          <w:sz w:val="28"/>
          <w:szCs w:val="28"/>
        </w:rPr>
        <w:t xml:space="preserve">всеми </w:t>
      </w:r>
      <w:r>
        <w:rPr>
          <w:rStyle w:val="11"/>
          <w:i/>
          <w:sz w:val="28"/>
          <w:szCs w:val="28"/>
        </w:rPr>
        <w:t>богатствами земли. Мир превращается для него в арену борьбы за все, что имеет, по его мнению, какую-либо ценность. Как писал Шлезингер-младший: «Корысть куда более, чем воз</w:t>
        <w:softHyphen/>
        <w:t>вышенные чувства, была присуща европейской диаспоре. И то, что в прежние века было проявлением хищнической натуры от</w:t>
        <w:softHyphen/>
        <w:t>дельных авантюристов, добывавших пряности, золото и меха, в конце XIX в. стало считаться благом для нации в целом» [5, с. 176].</w:t>
      </w:r>
    </w:p>
    <w:p>
      <w:pPr>
        <w:pStyle w:val="Normal"/>
        <w:ind w:firstLine="720"/>
        <w:jc w:val="both"/>
        <w:rPr>
          <w:i w:val="false"/>
          <w:i w:val="false"/>
          <w:sz w:val="28"/>
          <w:szCs w:val="28"/>
        </w:rPr>
      </w:pPr>
      <w:r>
        <w:rPr>
          <w:rStyle w:val="11"/>
          <w:i/>
          <w:sz w:val="28"/>
          <w:szCs w:val="28"/>
        </w:rPr>
        <w:t>Одновременно с этим ценности западного человека в его глазах становятся единственным основанием для существова</w:t>
        <w:softHyphen/>
        <w:t>ния мира. Покоряя его, он стремится «исправить» (изменить) мир в соответствии со своими духовно-психологическими осо</w:t>
        <w:softHyphen/>
        <w:t>бенностями, т. е. своим мировоззрением, мировосприятием, ми</w:t>
        <w:softHyphen/>
        <w:t>роощущением и т.д., которые возводятся в аксиому — закон, обязательный для всех, основу сущего.</w:t>
      </w:r>
      <w:r>
        <w:rPr>
          <w:rStyle w:val="11"/>
          <w:sz w:val="28"/>
          <w:szCs w:val="28"/>
        </w:rPr>
        <w:t xml:space="preserve"> </w:t>
      </w:r>
      <w:r>
        <w:rPr>
          <w:rStyle w:val="12"/>
          <w:sz w:val="28"/>
          <w:szCs w:val="28"/>
        </w:rPr>
        <w:t xml:space="preserve">Все, что не отвечает этому закону и что не способно измениться в соответствии с ним, по мнению западного человека, подлежит уничтожению. </w:t>
      </w:r>
      <w:r>
        <w:rPr>
          <w:rStyle w:val="11"/>
          <w:i/>
          <w:sz w:val="28"/>
          <w:szCs w:val="28"/>
        </w:rPr>
        <w:t>«Во вре</w:t>
        <w:softHyphen/>
        <w:t>мя европейской экспансии андская и мезоамериканская циви</w:t>
        <w:softHyphen/>
        <w:t>лизации были полностью уничтожены, индийская, исламская и африканская цивилизации покорены, а Китай, куда проник</w:t>
        <w:softHyphen/>
        <w:t>ло европейское влияние, оказался в зависимости от него, — за</w:t>
        <w:softHyphen/>
        <w:t>мечает С. Хантингтон. — Лишь русская, японская и эфиопс</w:t>
        <w:softHyphen/>
        <w:t>кая цивилизации смогли противостоять бешеной атаке Запада и поддержать самодостаточное независимое существование. На протяжении четырехсот лет отношения между цивилизациями</w:t>
      </w:r>
    </w:p>
    <w:p>
      <w:pPr>
        <w:pStyle w:val="Normal"/>
        <w:ind w:firstLine="720"/>
        <w:jc w:val="both"/>
        <w:rPr/>
      </w:pPr>
      <w:r>
        <w:rPr>
          <w:rStyle w:val="105"/>
          <w:i/>
          <w:sz w:val="28"/>
          <w:szCs w:val="28"/>
        </w:rPr>
        <w:t>заключались в подчинении других обществ западной цивили</w:t>
        <w:softHyphen/>
        <w:t>зации» [4, с. 65-66]. С ним соглашается Шлезингер-младший: «В течение девяти столетий после первого крестового похода западная цивилизация занималась многотрудным и опасным делом — проникала в незападные общества, с тем чтобы изме</w:t>
        <w:softHyphen/>
        <w:t>нить их. На протяжении восьми из последних девяти веков эта агрессивная деятельность осуществлялась без всякого теорети</w:t>
        <w:softHyphen/>
        <w:t>ческого обоснования» [5, с. 173].</w:t>
      </w:r>
    </w:p>
    <w:p>
      <w:pPr>
        <w:pStyle w:val="Normal"/>
        <w:ind w:firstLine="720"/>
        <w:jc w:val="both"/>
        <w:rPr/>
      </w:pPr>
      <w:r>
        <w:rPr>
          <w:rStyle w:val="105"/>
          <w:i/>
          <w:sz w:val="28"/>
          <w:szCs w:val="28"/>
        </w:rPr>
        <w:t>Океан, как основная жизненная среда господствующих автоталассических народов Запада, способствовал вольному про</w:t>
        <w:softHyphen/>
        <w:t>явлению их экспансионистской деятельности. Открытое про</w:t>
        <w:softHyphen/>
        <w:t>странство мировых океанов, лишенное каких-либо естествен</w:t>
        <w:softHyphen/>
        <w:t>ных препятствий и государственных суверенитетов, стало главным условием постоянно расширяющегося влияния запад</w:t>
        <w:softHyphen/>
        <w:t>ной цивилизации. Анализируя данную особенность, С. Хантинг</w:t>
        <w:softHyphen/>
        <w:t>тон приходит к выводу, что: «Непосредственной причиной экс</w:t>
        <w:softHyphen/>
        <w:t>пансии Запада была технология: изобретение средств океанс</w:t>
        <w:softHyphen/>
        <w:t>кой навигации для достижения далеких стран и развитие военного потенциала для покорения их народов. «...В большей мере, — заметил Джофри Паркер, — подъем Запада обуславли</w:t>
        <w:softHyphen/>
        <w:t>вался применением силы, тем фактом, что баланс между евро</w:t>
        <w:softHyphen/>
        <w:t>пейцами и их заокеанскими противниками постоянно склонял</w:t>
        <w:softHyphen/>
        <w:t>ся в пользу завоевателей; ...ключом к успеху жителей Запада в создании первых по-настоящему глобальных империй заклю</w:t>
        <w:softHyphen/>
        <w:t>чался именно в тех способностях вести войну, которые позже назвали термином «военная революция». &lt;...&gt; Запад завоевал мир не из-за превосходства своих идей, ценностей или религии (в которую было обращено лишь небольшое количество пред</w:t>
        <w:softHyphen/>
        <w:t xml:space="preserve">ставителей других цивилизаций), но скорее превосходством в применении организованного насилия» [4, с. 66]. При этом его </w:t>
      </w:r>
      <w:r>
        <w:rPr>
          <w:rStyle w:val="1051"/>
          <w:i w:val="false"/>
          <w:sz w:val="28"/>
          <w:szCs w:val="28"/>
        </w:rPr>
        <w:t>проникающие</w:t>
      </w:r>
      <w:r>
        <w:rPr>
          <w:rStyle w:val="105"/>
          <w:sz w:val="28"/>
          <w:szCs w:val="28"/>
          <w:vertAlign w:val="superscript"/>
        </w:rPr>
        <w:t>1</w:t>
      </w:r>
      <w:r>
        <w:rPr>
          <w:rStyle w:val="1051"/>
          <w:sz w:val="28"/>
          <w:szCs w:val="28"/>
        </w:rPr>
        <w:t xml:space="preserve"> </w:t>
      </w:r>
      <w:r>
        <w:rPr>
          <w:rStyle w:val="105"/>
          <w:i/>
          <w:sz w:val="28"/>
          <w:szCs w:val="28"/>
        </w:rPr>
        <w:t>империи, в конце концов слившиеся в одну еди-</w:t>
      </w:r>
    </w:p>
    <w:p>
      <w:pPr>
        <w:pStyle w:val="Normal"/>
        <w:ind w:firstLine="720"/>
        <w:jc w:val="both"/>
        <w:rPr>
          <w:rStyle w:val="105"/>
          <w:i/>
          <w:i/>
          <w:sz w:val="28"/>
          <w:szCs w:val="28"/>
        </w:rPr>
      </w:pPr>
      <w:r>
        <w:rPr/>
      </w:r>
    </w:p>
    <w:p>
      <w:pPr>
        <w:pStyle w:val="Normal"/>
        <w:ind w:firstLine="720"/>
        <w:jc w:val="both"/>
        <w:rPr/>
      </w:pPr>
      <w:r>
        <w:rPr>
          <w:rStyle w:val="9"/>
          <w:sz w:val="28"/>
          <w:szCs w:val="28"/>
          <w:vertAlign w:val="superscript"/>
        </w:rPr>
        <w:t>1 Учитывая принципиальную разницу между природой талассократических и теллурократических империй, необходимо отметить, что первые имеют проникающие свойства, а вторые — поглощающие.</w:t>
      </w:r>
    </w:p>
    <w:p>
      <w:pPr>
        <w:pStyle w:val="Normal"/>
        <w:ind w:firstLine="720"/>
        <w:jc w:val="both"/>
        <w:rPr/>
      </w:pPr>
      <w:r>
        <w:rPr>
          <w:rStyle w:val="9"/>
          <w:sz w:val="28"/>
          <w:szCs w:val="28"/>
          <w:vertAlign w:val="superscript"/>
        </w:rPr>
        <w:t>Проникающие империи создавались западными государствами для ус</w:t>
        <w:softHyphen/>
        <w:t>тановления контроля над определенными участками земной поверхности и «туземными народами» с целью их использования в соответствии со сво</w:t>
        <w:softHyphen/>
        <w:t>ими национальными интересами. По сути, империя проникающего типа — это достаточно эффективный механизм широкомасштабной экспроприа</w:t>
        <w:softHyphen/>
        <w:t>ции метрополией ресурсов и материальных ценностей своих колоний. Покоренные народы для талассократической имперской нации всегда ос</w:t>
        <w:softHyphen/>
        <w:t>тавались второсортным человеческим материалом, чем-то чуждым и враж</w:t>
        <w:softHyphen/>
        <w:t>дебным, чем-то таким, что необходимо держать в железной узде и нещадно эксплуатировать с целью получения максимальной выгоды, а если это целесообразно, то и безжалостно уничтожать.</w:t>
      </w:r>
    </w:p>
    <w:p>
      <w:pPr>
        <w:pStyle w:val="Normal"/>
        <w:ind w:firstLine="720"/>
        <w:jc w:val="both"/>
        <w:rPr/>
      </w:pPr>
      <w:r>
        <w:rPr>
          <w:rStyle w:val="9"/>
          <w:sz w:val="28"/>
          <w:szCs w:val="28"/>
          <w:vertAlign w:val="superscript"/>
        </w:rPr>
        <w:t>Становление поглощающих империй, как правило, представляло со</w:t>
        <w:softHyphen/>
        <w:t>бой процесс приобщения к имперскому территориально-этническому ядру новых земель и народов с последующим их встраиванием в общую конст</w:t>
        <w:softHyphen/>
        <w:t>рукцию империи. В таких условиях использование понятий «метрополия» и «колонии» является некорректным, так как имперская нация и покорен</w:t>
        <w:softHyphen/>
        <w:t>ные ею народы ничем не отличаются в своем статусе и правах. Они равны перед лицом имперской власти, которая их не дифференцирует по расо</w:t>
        <w:softHyphen/>
        <w:t>вой, этнической или культурной принадлежности. При этом поглощенные территории и подчиненные народы не рассматриваются как объект нещад</w:t>
        <w:softHyphen/>
        <w:t>ной эксплуатации в пользу территориально-этнического ядра империи, т.к. выступают не в качестве чего-то «чужого» и «низшего» (удерживаемого силой для использования с определенной практической целью), а как ее новообретенные, составные части.</w:t>
      </w:r>
    </w:p>
    <w:p>
      <w:pPr>
        <w:pStyle w:val="Normal"/>
        <w:ind w:firstLine="720"/>
        <w:jc w:val="both"/>
        <w:rPr>
          <w:rStyle w:val="9"/>
          <w:sz w:val="28"/>
          <w:szCs w:val="28"/>
          <w:vertAlign w:val="superscript"/>
        </w:rPr>
      </w:pPr>
      <w:r>
        <w:rPr/>
      </w:r>
    </w:p>
    <w:p>
      <w:pPr>
        <w:pStyle w:val="Normal"/>
        <w:ind w:firstLine="720"/>
        <w:jc w:val="both"/>
        <w:rPr/>
      </w:pPr>
      <w:r>
        <w:rPr>
          <w:rStyle w:val="105"/>
          <w:i/>
          <w:sz w:val="28"/>
          <w:szCs w:val="28"/>
        </w:rPr>
        <w:t>ную — западную, упорядочивали пространство в соответствии с номосом</w:t>
      </w:r>
      <w:r>
        <w:rPr>
          <w:rStyle w:val="105"/>
          <w:i/>
          <w:sz w:val="28"/>
          <w:szCs w:val="28"/>
          <w:vertAlign w:val="superscript"/>
        </w:rPr>
        <w:t>1</w:t>
      </w:r>
      <w:r>
        <w:rPr>
          <w:rStyle w:val="105"/>
          <w:i/>
          <w:sz w:val="28"/>
          <w:szCs w:val="28"/>
        </w:rPr>
        <w:t xml:space="preserve"> моря. О. Шпенглер подчеркивал: «Бесконечное про</w:t>
        <w:softHyphen/>
        <w:t>странство, как прасимвол, во всей своей неописуемой мощи вступает здесь в круг деятельно-политического существова</w:t>
        <w:softHyphen/>
        <w:t>ния...» [3, с. 364]. По этому поводу К. Шмитт высказался таким образом: «Столь поразительная, беспрецедентная простран</w:t>
        <w:softHyphen/>
        <w:t>ственная революция, какая имела место в XVI—XVII веках, дол</w:t>
        <w:softHyphen/>
        <w:t>жна была привести к столь же неслыханному, не имеющему ана</w:t>
        <w:softHyphen/>
        <w:t>логов захвату земель. Европейские народы, которым открылись тогда новые, казавшиеся бесконечными пространства, и кото</w:t>
        <w:softHyphen/>
        <w:t>рые устремились в даль этих пространств, обходились с обнару</w:t>
        <w:softHyphen/>
        <w:t>женными ими неевропейскими и нехристианскими народами как с бесхозным добром, которое становилось собственностью первого попавшегося европейского захватчика. Все завоевате</w:t>
        <w:softHyphen/>
        <w:t>ли, будь то католики или протестанты, ссылались при этом на свою миссию распространения христианства среди нехристи</w:t>
        <w:softHyphen/>
        <w:t>анских народов» [1].</w:t>
      </w:r>
    </w:p>
    <w:p>
      <w:pPr>
        <w:pStyle w:val="Normal"/>
        <w:ind w:firstLine="720"/>
        <w:jc w:val="both"/>
        <w:rPr>
          <w:rStyle w:val="105"/>
          <w:i/>
          <w:i/>
          <w:sz w:val="28"/>
          <w:szCs w:val="28"/>
          <w:lang w:val="en-US"/>
        </w:rPr>
      </w:pPr>
      <w:r>
        <w:rPr>
          <w:rStyle w:val="105"/>
          <w:i/>
          <w:sz w:val="28"/>
          <w:szCs w:val="28"/>
        </w:rPr>
        <w:t>«Позднее, — продолжает он, — в XVIII и XIX веках, задача христианской миссии превратились в задачу распространения европейской цивилизации среди нецивилизованных народов. Из таких оправданий возникло христианско-европейское меж</w:t>
        <w:softHyphen/>
        <w:t>дународное право, т. е. противопоставленное всему остальному миру сообщество христианских народов Европы. Они образо</w:t>
        <w:softHyphen/>
        <w:t>вали «сообщество наций», межгосударственный порядок. Меж</w:t>
        <w:softHyphen/>
        <w:t>дународное право было основано на различении христианских</w:t>
      </w:r>
    </w:p>
    <w:p>
      <w:pPr>
        <w:pStyle w:val="Normal"/>
        <w:ind w:firstLine="720"/>
        <w:jc w:val="both"/>
        <w:rPr>
          <w:rStyle w:val="105"/>
          <w:i/>
          <w:i/>
          <w:sz w:val="28"/>
          <w:szCs w:val="28"/>
          <w:lang w:val="en-US"/>
        </w:rPr>
      </w:pPr>
      <w:r>
        <w:rPr/>
      </w:r>
    </w:p>
    <w:p>
      <w:pPr>
        <w:pStyle w:val="Normal"/>
        <w:ind w:firstLine="720"/>
        <w:jc w:val="both"/>
        <w:rPr/>
      </w:pPr>
      <w:r>
        <w:rPr>
          <w:rStyle w:val="9"/>
          <w:sz w:val="28"/>
          <w:szCs w:val="28"/>
          <w:vertAlign w:val="superscript"/>
        </w:rPr>
        <w:t xml:space="preserve">1 </w:t>
      </w:r>
      <w:r>
        <w:rPr>
          <w:i w:val="false"/>
          <w:iCs w:val="false"/>
          <w:sz w:val="28"/>
          <w:szCs w:val="28"/>
          <w:vertAlign w:val="superscript"/>
        </w:rPr>
        <w:t xml:space="preserve">Номос </w:t>
      </w:r>
      <w:r>
        <w:rPr>
          <w:rStyle w:val="9"/>
          <w:sz w:val="28"/>
          <w:szCs w:val="28"/>
          <w:vertAlign w:val="superscript"/>
        </w:rPr>
        <w:t>— организация пространства после его захвата путем распре</w:t>
        <w:softHyphen/>
        <w:t>деления и использования в соответствии с определенным алгоритмом.</w:t>
      </w:r>
    </w:p>
    <w:p>
      <w:pPr>
        <w:pStyle w:val="Normal"/>
        <w:ind w:firstLine="720"/>
        <w:jc w:val="both"/>
        <w:rPr>
          <w:rStyle w:val="9"/>
          <w:sz w:val="28"/>
          <w:szCs w:val="28"/>
          <w:vertAlign w:val="superscript"/>
        </w:rPr>
      </w:pPr>
      <w:r>
        <w:rPr/>
      </w:r>
    </w:p>
    <w:p>
      <w:pPr>
        <w:pStyle w:val="Normal"/>
        <w:ind w:firstLine="720"/>
        <w:jc w:val="both"/>
        <w:rPr/>
      </w:pPr>
      <w:r>
        <w:rPr>
          <w:rStyle w:val="11"/>
          <w:i/>
          <w:sz w:val="28"/>
          <w:szCs w:val="28"/>
        </w:rPr>
        <w:t>и нехристианских народов или, столетием позже, цивилизован</w:t>
        <w:softHyphen/>
        <w:t>ных (в христианско-европейском значении) и нецивилизован</w:t>
        <w:softHyphen/>
        <w:t>ных народов. Нецивилизованный в этом смысле народ не мог стать членом данного международно-правового сообщества; он не был субъектом, а только объектом этого международного пра</w:t>
        <w:softHyphen/>
        <w:t>ва, т. е. он принадлежал одному из цивилизованных народов на правах колонии или колониального протектората» [1].</w:t>
      </w:r>
    </w:p>
    <w:p>
      <w:pPr>
        <w:pStyle w:val="Normal"/>
        <w:ind w:firstLine="720"/>
        <w:jc w:val="both"/>
        <w:rPr/>
      </w:pPr>
      <w:r>
        <w:rPr>
          <w:rStyle w:val="11"/>
          <w:i/>
          <w:sz w:val="28"/>
          <w:szCs w:val="28"/>
        </w:rPr>
        <w:t>Выходит, что смысл и назначение западной системы меж</w:t>
        <w:softHyphen/>
        <w:t>дународного права состояли именно в разделе и распределении незападной земли между западными странами. Поэтому евро</w:t>
        <w:softHyphen/>
        <w:t xml:space="preserve">пейские народы, несмотря на множество противоречий между собой, были едины в своем видении неевропейских земель как пустой территории, т. е. как объекта захвата и использования в собственных целях. По этому поводу О. Шпенглер высказывался очень откровенно: «Европеец </w:t>
      </w:r>
      <w:r>
        <w:rPr>
          <w:rStyle w:val="12"/>
          <w:b w:val="false"/>
          <w:bCs w:val="false"/>
          <w:i/>
          <w:sz w:val="28"/>
          <w:szCs w:val="28"/>
        </w:rPr>
        <w:t>хочет управлять</w:t>
      </w:r>
      <w:r>
        <w:rPr>
          <w:rStyle w:val="12"/>
          <w:i/>
          <w:sz w:val="28"/>
          <w:szCs w:val="28"/>
        </w:rPr>
        <w:t xml:space="preserve"> </w:t>
      </w:r>
      <w:r>
        <w:rPr>
          <w:rStyle w:val="11"/>
          <w:i/>
          <w:sz w:val="28"/>
          <w:szCs w:val="28"/>
        </w:rPr>
        <w:t>миром по своей воле» [6, с. 663].</w:t>
      </w:r>
    </w:p>
    <w:p>
      <w:pPr>
        <w:pStyle w:val="Normal"/>
        <w:ind w:firstLine="720"/>
        <w:jc w:val="both"/>
        <w:rPr>
          <w:rStyle w:val="11"/>
          <w:i/>
          <w:i/>
          <w:sz w:val="28"/>
          <w:szCs w:val="28"/>
        </w:rPr>
      </w:pPr>
      <w:r>
        <w:rPr/>
      </w:r>
    </w:p>
    <w:p>
      <w:pPr>
        <w:pStyle w:val="Normal"/>
        <w:ind w:firstLine="720"/>
        <w:jc w:val="both"/>
        <w:rPr>
          <w:rStyle w:val="11"/>
          <w:sz w:val="28"/>
          <w:szCs w:val="28"/>
        </w:rPr>
      </w:pPr>
      <w:r>
        <w:rPr/>
      </w:r>
    </w:p>
    <w:p>
      <w:pPr>
        <w:pStyle w:val="Normal"/>
        <w:ind w:firstLine="720"/>
        <w:jc w:val="both"/>
        <w:rPr>
          <w:rStyle w:val="12"/>
          <w:sz w:val="28"/>
          <w:szCs w:val="28"/>
        </w:rPr>
      </w:pPr>
      <w:r>
        <w:rPr/>
      </w:r>
    </w:p>
    <w:p>
      <w:pPr>
        <w:pStyle w:val="Normal"/>
        <w:ind w:firstLine="720"/>
        <w:jc w:val="both"/>
        <w:rPr>
          <w:sz w:val="28"/>
          <w:szCs w:val="28"/>
        </w:rPr>
      </w:pPr>
      <w:r>
        <w:rPr>
          <w:rStyle w:val="9"/>
          <w:i/>
          <w:sz w:val="28"/>
          <w:szCs w:val="28"/>
        </w:rPr>
        <w:t>[1]</w:t>
      </w:r>
      <w:r>
        <w:rPr>
          <w:rStyle w:val="9"/>
          <w:sz w:val="28"/>
          <w:szCs w:val="28"/>
        </w:rPr>
        <w:t xml:space="preserve"> </w:t>
      </w:r>
      <w:r>
        <w:rPr>
          <w:i w:val="false"/>
          <w:iCs w:val="false"/>
          <w:sz w:val="28"/>
          <w:szCs w:val="28"/>
        </w:rPr>
        <w:t xml:space="preserve">Шмитт К. </w:t>
      </w:r>
      <w:r>
        <w:rPr>
          <w:rStyle w:val="9"/>
          <w:sz w:val="28"/>
          <w:szCs w:val="28"/>
        </w:rPr>
        <w:t>Земля и море: Созерцание всемирной истории, http:// resist.gothic.ru/index.html</w:t>
      </w:r>
    </w:p>
    <w:p>
      <w:pPr>
        <w:pStyle w:val="Normal"/>
        <w:ind w:firstLine="720"/>
        <w:jc w:val="both"/>
        <w:rPr>
          <w:sz w:val="28"/>
          <w:szCs w:val="28"/>
        </w:rPr>
      </w:pPr>
      <w:r>
        <w:rPr>
          <w:i w:val="false"/>
          <w:iCs w:val="false"/>
          <w:sz w:val="28"/>
          <w:szCs w:val="28"/>
        </w:rPr>
        <w:t xml:space="preserve">[2]Дугин А. </w:t>
      </w:r>
      <w:r>
        <w:rPr>
          <w:rStyle w:val="9"/>
          <w:sz w:val="28"/>
          <w:szCs w:val="28"/>
        </w:rPr>
        <w:t>Основы геополитики: Геополитическое будущее России. — М.:Арктогея, 1997.</w:t>
      </w:r>
    </w:p>
    <w:p>
      <w:pPr>
        <w:pStyle w:val="Normal"/>
        <w:ind w:firstLine="720"/>
        <w:jc w:val="both"/>
        <w:rPr>
          <w:sz w:val="28"/>
          <w:szCs w:val="28"/>
        </w:rPr>
      </w:pPr>
      <w:r>
        <w:rPr>
          <w:rStyle w:val="9"/>
          <w:i/>
          <w:sz w:val="28"/>
          <w:szCs w:val="28"/>
          <w:lang w:val="en-US"/>
        </w:rPr>
        <w:t>[</w:t>
      </w:r>
      <w:r>
        <w:rPr>
          <w:rStyle w:val="9"/>
          <w:i/>
          <w:sz w:val="28"/>
          <w:szCs w:val="28"/>
        </w:rPr>
        <w:t>3]</w:t>
      </w:r>
      <w:r>
        <w:rPr>
          <w:rStyle w:val="9"/>
          <w:sz w:val="28"/>
          <w:szCs w:val="28"/>
        </w:rPr>
        <w:t xml:space="preserve"> </w:t>
      </w:r>
      <w:r>
        <w:rPr>
          <w:i w:val="false"/>
          <w:iCs w:val="false"/>
          <w:sz w:val="28"/>
          <w:szCs w:val="28"/>
        </w:rPr>
        <w:t xml:space="preserve">ШпенглерО. </w:t>
      </w:r>
      <w:r>
        <w:rPr>
          <w:rStyle w:val="9"/>
          <w:sz w:val="28"/>
          <w:szCs w:val="28"/>
        </w:rPr>
        <w:t>Закат Европы: Очерки морфологии мировой истории. Т. 1. Гештальт и действительность. — М.: Мысль, 1993.</w:t>
      </w:r>
    </w:p>
    <w:p>
      <w:pPr>
        <w:pStyle w:val="Normal"/>
        <w:ind w:firstLine="720"/>
        <w:jc w:val="both"/>
        <w:rPr>
          <w:sz w:val="28"/>
          <w:szCs w:val="28"/>
        </w:rPr>
      </w:pPr>
      <w:r>
        <w:rPr>
          <w:rStyle w:val="9"/>
          <w:i/>
          <w:sz w:val="28"/>
          <w:szCs w:val="28"/>
        </w:rPr>
        <w:t>[4]</w:t>
      </w:r>
      <w:r>
        <w:rPr>
          <w:rStyle w:val="9"/>
          <w:sz w:val="28"/>
          <w:szCs w:val="28"/>
        </w:rPr>
        <w:t xml:space="preserve"> </w:t>
      </w:r>
      <w:r>
        <w:rPr>
          <w:i w:val="false"/>
          <w:iCs w:val="false"/>
          <w:sz w:val="28"/>
          <w:szCs w:val="28"/>
        </w:rPr>
        <w:t xml:space="preserve">Хантингтон С. </w:t>
      </w:r>
      <w:r>
        <w:rPr>
          <w:rStyle w:val="9"/>
          <w:sz w:val="28"/>
          <w:szCs w:val="28"/>
        </w:rPr>
        <w:t>Столкновение цивилизаций. — М.: ООО «Издатель</w:t>
        <w:softHyphen/>
        <w:t>ство ACT», 2003.</w:t>
      </w:r>
    </w:p>
    <w:p>
      <w:pPr>
        <w:pStyle w:val="Normal"/>
        <w:ind w:firstLine="720"/>
        <w:jc w:val="both"/>
        <w:rPr>
          <w:sz w:val="28"/>
          <w:szCs w:val="28"/>
        </w:rPr>
      </w:pPr>
      <w:r>
        <w:rPr>
          <w:rStyle w:val="9"/>
          <w:i/>
          <w:sz w:val="28"/>
          <w:szCs w:val="28"/>
        </w:rPr>
        <w:t>[5]</w:t>
      </w:r>
      <w:r>
        <w:rPr>
          <w:rStyle w:val="9"/>
          <w:sz w:val="28"/>
          <w:szCs w:val="28"/>
        </w:rPr>
        <w:t xml:space="preserve"> </w:t>
      </w:r>
      <w:r>
        <w:rPr>
          <w:i w:val="false"/>
          <w:iCs w:val="false"/>
          <w:sz w:val="28"/>
          <w:szCs w:val="28"/>
        </w:rPr>
        <w:t xml:space="preserve">Шлезингер-младший </w:t>
      </w:r>
      <w:r>
        <w:rPr>
          <w:i w:val="false"/>
          <w:iCs w:val="false"/>
          <w:sz w:val="28"/>
          <w:szCs w:val="28"/>
          <w:lang w:val="en-US"/>
        </w:rPr>
        <w:t>A</w:t>
      </w:r>
      <w:r>
        <w:rPr>
          <w:i w:val="false"/>
          <w:iCs w:val="false"/>
          <w:sz w:val="28"/>
          <w:szCs w:val="28"/>
        </w:rPr>
        <w:t>.</w:t>
      </w:r>
      <w:r>
        <w:rPr>
          <w:i w:val="false"/>
          <w:iCs w:val="false"/>
          <w:sz w:val="28"/>
          <w:szCs w:val="28"/>
          <w:lang w:val="en-US"/>
        </w:rPr>
        <w:t>M</w:t>
      </w:r>
      <w:r>
        <w:rPr>
          <w:i w:val="false"/>
          <w:iCs w:val="false"/>
          <w:sz w:val="28"/>
          <w:szCs w:val="28"/>
        </w:rPr>
        <w:t xml:space="preserve">. </w:t>
      </w:r>
      <w:r>
        <w:rPr>
          <w:rStyle w:val="9"/>
          <w:sz w:val="28"/>
          <w:szCs w:val="28"/>
        </w:rPr>
        <w:t>Циклы американской истории. — М.: Издательская группа «Прогресс», «Прогресс-Академия», 1992.</w:t>
      </w:r>
    </w:p>
    <w:p>
      <w:pPr>
        <w:pStyle w:val="Normal"/>
        <w:ind w:firstLine="720"/>
        <w:jc w:val="both"/>
        <w:rPr>
          <w:rStyle w:val="9"/>
          <w:sz w:val="28"/>
          <w:szCs w:val="28"/>
          <w:lang w:val="en-US"/>
        </w:rPr>
      </w:pPr>
      <w:r>
        <w:rPr>
          <w:rStyle w:val="9"/>
          <w:i/>
          <w:sz w:val="28"/>
          <w:szCs w:val="28"/>
        </w:rPr>
        <w:t>[6]</w:t>
      </w:r>
      <w:r>
        <w:rPr>
          <w:rStyle w:val="9"/>
          <w:sz w:val="28"/>
          <w:szCs w:val="28"/>
        </w:rPr>
        <w:t xml:space="preserve"> </w:t>
      </w:r>
      <w:r>
        <w:rPr>
          <w:i w:val="false"/>
          <w:iCs w:val="false"/>
          <w:sz w:val="28"/>
          <w:szCs w:val="28"/>
        </w:rPr>
        <w:t xml:space="preserve">ШпенглерО. </w:t>
      </w:r>
      <w:r>
        <w:rPr>
          <w:rStyle w:val="9"/>
          <w:sz w:val="28"/>
          <w:szCs w:val="28"/>
        </w:rPr>
        <w:t>Закат Европы: Очерки морфологии мировой истории. Т. 2. Всемирно-исторические перспективы. — Минск.: Попурри, 1999.</w:t>
      </w:r>
    </w:p>
    <w:p>
      <w:pPr>
        <w:pStyle w:val="Normal"/>
        <w:ind w:firstLine="720"/>
        <w:jc w:val="both"/>
        <w:rPr>
          <w:rStyle w:val="9"/>
          <w:sz w:val="28"/>
          <w:szCs w:val="28"/>
          <w:lang w:val="en-US"/>
        </w:rPr>
      </w:pPr>
      <w:r>
        <w:rPr/>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rPr>
      </w:pPr>
      <w:r>
        <w:rPr>
          <w:i w:val="false"/>
          <w:iCs w:val="false"/>
          <w:sz w:val="28"/>
          <w:szCs w:val="28"/>
        </w:rPr>
      </w:r>
    </w:p>
    <w:p>
      <w:pPr>
        <w:pStyle w:val="Normal"/>
        <w:ind w:firstLine="720"/>
        <w:jc w:val="right"/>
        <w:rPr>
          <w:b/>
          <w:b/>
          <w:bCs/>
          <w:sz w:val="24"/>
          <w:szCs w:val="24"/>
        </w:rPr>
      </w:pPr>
      <w:r>
        <w:rPr>
          <w:b/>
          <w:bCs/>
          <w:sz w:val="24"/>
          <w:szCs w:val="24"/>
        </w:rPr>
        <w:t>...люди скорее простят смерть отца, чем потерю имущества.</w:t>
      </w:r>
    </w:p>
    <w:p>
      <w:pPr>
        <w:pStyle w:val="Normal"/>
        <w:ind w:firstLine="720"/>
        <w:jc w:val="right"/>
        <w:rPr>
          <w:bCs/>
          <w:sz w:val="24"/>
          <w:szCs w:val="24"/>
        </w:rPr>
      </w:pPr>
      <w:r>
        <w:rPr>
          <w:bCs/>
          <w:iCs w:val="false"/>
          <w:sz w:val="24"/>
          <w:szCs w:val="24"/>
        </w:rPr>
        <w:t>Никколо Макиавелли</w:t>
      </w:r>
    </w:p>
    <w:p>
      <w:pPr>
        <w:pStyle w:val="Normal"/>
        <w:ind w:firstLine="720"/>
        <w:jc w:val="right"/>
        <w:rPr>
          <w:b/>
          <w:b/>
          <w:bCs/>
          <w:sz w:val="24"/>
          <w:szCs w:val="24"/>
        </w:rPr>
      </w:pPr>
      <w:r>
        <w:rPr>
          <w:b/>
          <w:bCs/>
          <w:sz w:val="24"/>
          <w:szCs w:val="24"/>
        </w:rPr>
        <w:t>...свобода в Венеции перешла от народа к нобилям, исключившим из нее всех прочих граждан.</w:t>
      </w:r>
    </w:p>
    <w:p>
      <w:pPr>
        <w:pStyle w:val="Normal"/>
        <w:ind w:firstLine="720"/>
        <w:jc w:val="right"/>
        <w:rPr>
          <w:bCs/>
          <w:sz w:val="24"/>
          <w:szCs w:val="24"/>
        </w:rPr>
      </w:pPr>
      <w:r>
        <w:rPr>
          <w:bCs/>
          <w:iCs w:val="false"/>
          <w:sz w:val="24"/>
          <w:szCs w:val="24"/>
        </w:rPr>
        <w:t>Испанский посланник (1677)</w:t>
      </w:r>
    </w:p>
    <w:p>
      <w:pPr>
        <w:pStyle w:val="Normal"/>
        <w:ind w:firstLine="720"/>
        <w:jc w:val="right"/>
        <w:rPr>
          <w:b/>
          <w:b/>
          <w:bCs/>
          <w:sz w:val="24"/>
          <w:szCs w:val="24"/>
        </w:rPr>
      </w:pPr>
      <w:r>
        <w:rPr>
          <w:b/>
          <w:bCs/>
          <w:sz w:val="24"/>
          <w:szCs w:val="24"/>
        </w:rPr>
        <w:t>Мастерский ход Дандоло (ум. 1205 г.) превратил Венецию</w:t>
      </w:r>
    </w:p>
    <w:p>
      <w:pPr>
        <w:pStyle w:val="Normal"/>
        <w:ind w:firstLine="720"/>
        <w:jc w:val="right"/>
        <w:rPr>
          <w:b/>
          <w:b/>
          <w:bCs/>
          <w:sz w:val="24"/>
          <w:szCs w:val="24"/>
        </w:rPr>
      </w:pPr>
      <w:r>
        <w:rPr>
          <w:b/>
          <w:bCs/>
          <w:sz w:val="24"/>
          <w:szCs w:val="24"/>
        </w:rPr>
        <w:t>в «подлинную колониальную империю Средневековья» (Тирье),</w:t>
      </w:r>
    </w:p>
    <w:p>
      <w:pPr>
        <w:pStyle w:val="Normal"/>
        <w:ind w:firstLine="720"/>
        <w:jc w:val="right"/>
        <w:rPr>
          <w:b/>
          <w:b/>
          <w:bCs/>
          <w:sz w:val="24"/>
          <w:szCs w:val="24"/>
        </w:rPr>
      </w:pPr>
      <w:r>
        <w:rPr>
          <w:b/>
          <w:bCs/>
          <w:sz w:val="24"/>
          <w:szCs w:val="24"/>
        </w:rPr>
        <w:t>просуществовавшую почти два столетия.</w:t>
      </w:r>
    </w:p>
    <w:p>
      <w:pPr>
        <w:pStyle w:val="Normal"/>
        <w:ind w:firstLine="720"/>
        <w:jc w:val="right"/>
        <w:rPr>
          <w:bCs/>
          <w:sz w:val="24"/>
          <w:szCs w:val="24"/>
        </w:rPr>
      </w:pPr>
      <w:r>
        <w:rPr>
          <w:bCs/>
          <w:iCs w:val="false"/>
          <w:sz w:val="24"/>
          <w:szCs w:val="24"/>
        </w:rPr>
        <w:t>Кристиан Бек</w:t>
      </w:r>
    </w:p>
    <w:p>
      <w:pPr>
        <w:pStyle w:val="Normal"/>
        <w:ind w:firstLine="720"/>
        <w:jc w:val="both"/>
        <w:rPr>
          <w:b/>
          <w:b/>
          <w:bCs/>
          <w:sz w:val="28"/>
          <w:szCs w:val="28"/>
        </w:rPr>
      </w:pPr>
      <w:r>
        <w:rPr>
          <w:b/>
          <w:bCs/>
          <w:sz w:val="28"/>
          <w:szCs w:val="28"/>
        </w:rPr>
      </w:r>
    </w:p>
    <w:p>
      <w:pPr>
        <w:pStyle w:val="Normal"/>
        <w:ind w:firstLine="720"/>
        <w:jc w:val="both"/>
        <w:rPr>
          <w:b/>
          <w:b/>
          <w:bCs/>
          <w:i w:val="false"/>
          <w:i w:val="false"/>
          <w:sz w:val="28"/>
          <w:szCs w:val="28"/>
        </w:rPr>
      </w:pPr>
      <w:r>
        <w:rPr>
          <w:b/>
          <w:bCs/>
          <w:i w:val="false"/>
          <w:sz w:val="28"/>
          <w:szCs w:val="28"/>
        </w:rPr>
        <w:t xml:space="preserve">ГЛАВА </w:t>
      </w:r>
      <w:r>
        <w:rPr>
          <w:b/>
          <w:bCs/>
          <w:i w:val="false"/>
          <w:sz w:val="28"/>
          <w:szCs w:val="28"/>
          <w:lang w:val="en-US"/>
        </w:rPr>
        <w:t>II</w:t>
      </w:r>
    </w:p>
    <w:p>
      <w:pPr>
        <w:pStyle w:val="Normal"/>
        <w:ind w:firstLine="720"/>
        <w:jc w:val="both"/>
        <w:rPr>
          <w:b/>
          <w:b/>
          <w:bCs/>
          <w:i w:val="false"/>
          <w:i w:val="false"/>
          <w:sz w:val="28"/>
          <w:szCs w:val="28"/>
        </w:rPr>
      </w:pPr>
      <w:r>
        <w:rPr>
          <w:b/>
          <w:bCs/>
          <w:i w:val="false"/>
          <w:sz w:val="28"/>
          <w:szCs w:val="28"/>
        </w:rPr>
      </w:r>
    </w:p>
    <w:p>
      <w:pPr>
        <w:pStyle w:val="Normal"/>
        <w:ind w:firstLine="720"/>
        <w:jc w:val="both"/>
        <w:rPr>
          <w:b/>
          <w:b/>
          <w:bCs/>
          <w:i w:val="false"/>
          <w:i w:val="false"/>
          <w:sz w:val="28"/>
          <w:szCs w:val="28"/>
        </w:rPr>
      </w:pPr>
      <w:r>
        <w:rPr>
          <w:b/>
          <w:bCs/>
          <w:i w:val="false"/>
          <w:sz w:val="28"/>
          <w:szCs w:val="28"/>
        </w:rPr>
        <w:t>ИТАЛЬЯНСКИЕ ГОРОДА-ГОСУДАРСТВА</w:t>
      </w:r>
    </w:p>
    <w:p>
      <w:pPr>
        <w:pStyle w:val="Normal"/>
        <w:ind w:firstLine="720"/>
        <w:jc w:val="both"/>
        <w:rPr>
          <w:b/>
          <w:b/>
          <w:bCs/>
          <w:i w:val="false"/>
          <w:i w:val="false"/>
          <w:sz w:val="28"/>
          <w:szCs w:val="28"/>
        </w:rPr>
      </w:pPr>
      <w:r>
        <w:rPr>
          <w:b/>
          <w:bCs/>
          <w:i w:val="false"/>
          <w:sz w:val="28"/>
          <w:szCs w:val="28"/>
        </w:rPr>
      </w:r>
    </w:p>
    <w:p>
      <w:pPr>
        <w:pStyle w:val="Normal"/>
        <w:ind w:firstLine="720"/>
        <w:jc w:val="both"/>
        <w:rPr>
          <w:b/>
          <w:b/>
          <w:bCs/>
          <w:i w:val="false"/>
          <w:i w:val="false"/>
          <w:sz w:val="28"/>
          <w:szCs w:val="28"/>
        </w:rPr>
      </w:pPr>
      <w:r>
        <w:rPr>
          <w:b/>
          <w:bCs/>
          <w:i w:val="false"/>
          <w:sz w:val="28"/>
          <w:szCs w:val="28"/>
        </w:rPr>
        <w:t>ОТ ТВОРЕНИЯ К ТВАРИ</w:t>
      </w:r>
    </w:p>
    <w:p>
      <w:pPr>
        <w:pStyle w:val="Normal"/>
        <w:ind w:firstLine="720"/>
        <w:jc w:val="both"/>
        <w:rPr>
          <w:b/>
          <w:b/>
          <w:bCs/>
          <w:i w:val="false"/>
          <w:i w:val="false"/>
          <w:sz w:val="28"/>
          <w:szCs w:val="28"/>
        </w:rPr>
      </w:pPr>
      <w:r>
        <w:rPr>
          <w:b/>
          <w:bCs/>
          <w:i w:val="false"/>
          <w:sz w:val="28"/>
          <w:szCs w:val="28"/>
        </w:rPr>
      </w:r>
    </w:p>
    <w:p>
      <w:pPr>
        <w:pStyle w:val="Normal"/>
        <w:ind w:firstLine="720"/>
        <w:jc w:val="both"/>
        <w:rPr/>
      </w:pPr>
      <w:r>
        <w:rPr>
          <w:i w:val="false"/>
          <w:sz w:val="28"/>
          <w:szCs w:val="28"/>
        </w:rPr>
        <w:t>Политическая сфера человеческой жизнедеятельности ни</w:t>
        <w:softHyphen/>
        <w:t>когда не была и не будет чем-то самодостаточным. Она всегда являлась и является производным элементом духовно-психо</w:t>
        <w:softHyphen/>
        <w:t>логической матрицы общества, структурирующей повседневное взаимодействие между его членами. Эта матрица, в свою оче</w:t>
        <w:softHyphen/>
        <w:t>редь, тесно связана с господствующим мировосприятием, кол</w:t>
        <w:softHyphen/>
        <w:t>лективными ценностями, нормами и правилами, определяемы</w:t>
        <w:softHyphen/>
        <w:t>ми религиозными представлениями людей. Таким образом, можно сказать, что в определенном смысле</w:t>
      </w:r>
      <w:r>
        <w:rPr>
          <w:sz w:val="28"/>
          <w:szCs w:val="28"/>
        </w:rPr>
        <w:t xml:space="preserve"> </w:t>
      </w:r>
      <w:r>
        <w:rPr>
          <w:iCs w:val="false"/>
          <w:sz w:val="28"/>
          <w:szCs w:val="28"/>
        </w:rPr>
        <w:t>политика — это мир</w:t>
        <w:softHyphen/>
        <w:t>ское проявление религии.</w:t>
      </w:r>
      <w:r>
        <w:rPr>
          <w:i w:val="false"/>
          <w:iCs w:val="false"/>
          <w:sz w:val="28"/>
          <w:szCs w:val="28"/>
        </w:rPr>
        <w:t xml:space="preserve"> </w:t>
      </w:r>
      <w:r>
        <w:rPr>
          <w:i w:val="false"/>
          <w:sz w:val="28"/>
          <w:szCs w:val="28"/>
        </w:rPr>
        <w:t>Насколько государство можноотделить от церкви, настолько же политику нельзя отделить от религиоз</w:t>
        <w:softHyphen/>
        <w:t>ного сознания, непоколебимого даже у самых принципиальных и последовательных атеистов. Именно поэтому</w:t>
      </w:r>
      <w:r>
        <w:rPr>
          <w:sz w:val="28"/>
          <w:szCs w:val="28"/>
        </w:rPr>
        <w:t xml:space="preserve"> </w:t>
      </w:r>
      <w:r>
        <w:rPr>
          <w:iCs w:val="false"/>
          <w:sz w:val="28"/>
          <w:szCs w:val="28"/>
        </w:rPr>
        <w:t>объяснить поли</w:t>
        <w:softHyphen/>
        <w:t>тику из нее самой, как самодостаточного феномена, — невозмож</w:t>
        <w:softHyphen/>
        <w:t xml:space="preserve">но. </w:t>
      </w:r>
      <w:r>
        <w:rPr>
          <w:i w:val="false"/>
          <w:sz w:val="28"/>
          <w:szCs w:val="28"/>
        </w:rPr>
        <w:t>За каждой политической идеей или событием находится чей-то Бог или важный религиозный принцип. В политической сфе</w:t>
        <w:softHyphen/>
        <w:t>ре даже предельно меркантильная, прагматичная мотивация имеет в своей основе идеалистические, психологическо-религиозные архетипы. Поэтому наиболее адекватно политическое бытие конкретного народа можно проанализировать, изучив систему его религиозных представлений. В связи с этим, чтобы понять многообразие проявлений западной политики, необхо</w:t>
        <w:softHyphen/>
        <w:t>димо выяснить, каким образом повлияло на массовое сознание европейцев западное христианство.</w:t>
      </w:r>
    </w:p>
    <w:p>
      <w:pPr>
        <w:pStyle w:val="Normal"/>
        <w:ind w:firstLine="720"/>
        <w:jc w:val="both"/>
        <w:rPr>
          <w:i w:val="false"/>
          <w:i w:val="false"/>
          <w:sz w:val="28"/>
          <w:szCs w:val="28"/>
        </w:rPr>
      </w:pPr>
      <w:r>
        <w:rPr>
          <w:i w:val="false"/>
          <w:sz w:val="28"/>
          <w:szCs w:val="28"/>
        </w:rPr>
        <w:t>Особенности любого феномена наиболее четко выявляются в его сравнении с иным сопоставимым феноменом. В данном слу</w:t>
        <w:softHyphen/>
        <w:t>чае имеет смысл сравнить некоторые аспекты католицизма и пра</w:t>
        <w:softHyphen/>
        <w:t>вославия с целью определения существенных расхождений меж</w:t>
        <w:softHyphen/>
        <w:t>ду ними. Несмотря на их общий идейно-религиозный источник, разные ментальная среда и исторический путь сформировали их несхожие онтологические основы. Духовно-психологический диссонанс «восточного» и «западного» течений христианства формально проявил себя в их отделении и обособлении. Однако его ярко выраженный глубинный характер стал обнаруживаться в период религиозной секуляризации Запада, когда произошло отчуждение между католицизмом, склонным к разнообразным реформированиям, и православием, с его традиционно-консер</w:t>
        <w:softHyphen/>
        <w:t>вативными тенденциями.</w:t>
      </w:r>
    </w:p>
    <w:p>
      <w:pPr>
        <w:pStyle w:val="Normal"/>
        <w:ind w:firstLine="720"/>
        <w:jc w:val="both"/>
        <w:rPr>
          <w:i w:val="false"/>
          <w:i w:val="false"/>
          <w:sz w:val="28"/>
          <w:szCs w:val="28"/>
        </w:rPr>
      </w:pPr>
      <w:r>
        <w:rPr>
          <w:i w:val="false"/>
          <w:sz w:val="28"/>
          <w:szCs w:val="28"/>
        </w:rPr>
        <w:t>Уже к моменту раскола произошло формирование гносео</w:t>
        <w:softHyphen/>
        <w:t>логических особенностей католицизма (свидетельствовавших о психологии католиков), проявивших себя в создании Римом своей догматической основы на сознательном отказе от мета</w:t>
        <w:softHyphen/>
        <w:t>физического содержания христианства. При этом все его схо</w:t>
        <w:softHyphen/>
        <w:t>ластические конструкции были, в сущности, стремлением раз</w:t>
        <w:softHyphen/>
        <w:t>вить стройную богословскую доктрину при полном игнориро</w:t>
        <w:softHyphen/>
        <w:t>вании онтологических и метафизических компонентов [1, с. 4].</w:t>
      </w:r>
    </w:p>
    <w:p>
      <w:pPr>
        <w:pStyle w:val="Normal"/>
        <w:ind w:firstLine="720"/>
        <w:jc w:val="both"/>
        <w:rPr/>
      </w:pPr>
      <w:r>
        <w:rPr>
          <w:i w:val="false"/>
          <w:sz w:val="28"/>
          <w:szCs w:val="28"/>
        </w:rPr>
        <w:t>Если в первохристианстве главным источником информа</w:t>
        <w:softHyphen/>
        <w:t>ции адептов был личный мистический опыт, иначе говоря, взгляд внутрь себя, то в западной церкви доминирующее поло</w:t>
        <w:softHyphen/>
        <w:t>жение в познании занял опыт размышлений по четким прави</w:t>
        <w:softHyphen/>
        <w:t>лам формальной логики. Именно поэтому католики интеллек</w:t>
        <w:softHyphen/>
        <w:t>туально конструировали религиозное знание, а не находили его путем личных трансцендентных переживаний, т. е., иначе гово</w:t>
        <w:softHyphen/>
        <w:t>ря, их взгляд оказался направленным вне себя, на готовые схе</w:t>
        <w:softHyphen/>
        <w:t>мы познания.</w:t>
      </w:r>
    </w:p>
    <w:p>
      <w:pPr>
        <w:pStyle w:val="Normal"/>
        <w:ind w:firstLine="720"/>
        <w:jc w:val="both"/>
        <w:rPr/>
      </w:pPr>
      <w:r>
        <w:rPr>
          <w:i w:val="false"/>
          <w:sz w:val="28"/>
          <w:szCs w:val="28"/>
        </w:rPr>
        <w:t>Таким образом, религиозная жизнь первохристиан, как по</w:t>
        <w:softHyphen/>
        <w:t>стоянная практика мистических погружений в свои внутренние духовные процессы (мир субъективной ..интуитивно познавае</w:t>
        <w:softHyphen/>
        <w:t>мой реальности), которую в целом сохранило православие</w:t>
      </w:r>
      <w:r>
        <w:rPr>
          <w:i w:val="false"/>
          <w:sz w:val="28"/>
          <w:szCs w:val="28"/>
          <w:vertAlign w:val="superscript"/>
        </w:rPr>
        <w:t>1</w:t>
      </w:r>
      <w:r>
        <w:rPr>
          <w:i w:val="false"/>
          <w:sz w:val="28"/>
          <w:szCs w:val="28"/>
        </w:rPr>
        <w:t>, в католицизме была заменена процессом создания теологических</w:t>
      </w:r>
    </w:p>
    <w:p>
      <w:pPr>
        <w:pStyle w:val="Normal"/>
        <w:ind w:firstLine="720"/>
        <w:jc w:val="both"/>
        <w:rPr>
          <w:i w:val="false"/>
          <w:i w:val="false"/>
          <w:sz w:val="28"/>
          <w:szCs w:val="28"/>
        </w:rPr>
      </w:pPr>
      <w:r>
        <w:rPr>
          <w:i w:val="false"/>
          <w:sz w:val="28"/>
          <w:szCs w:val="28"/>
        </w:rPr>
      </w:r>
    </w:p>
    <w:p>
      <w:pPr>
        <w:pStyle w:val="Normal"/>
        <w:ind w:firstLine="720"/>
        <w:jc w:val="both"/>
        <w:rPr>
          <w:sz w:val="28"/>
          <w:szCs w:val="28"/>
          <w:vertAlign w:val="superscript"/>
        </w:rPr>
      </w:pPr>
      <w:r>
        <w:rPr>
          <w:sz w:val="28"/>
          <w:szCs w:val="28"/>
          <w:vertAlign w:val="superscript"/>
        </w:rPr>
        <w:t>1 Отсюда и так называемая теологическая «недоразвитость» правосла</w:t>
        <w:softHyphen/>
        <w:t>вия, которое просто не нуждалось в синтезе «теоса» с «логосом».</w:t>
      </w:r>
    </w:p>
    <w:p>
      <w:pPr>
        <w:pStyle w:val="Normal"/>
        <w:ind w:firstLine="720"/>
        <w:jc w:val="both"/>
        <w:rPr>
          <w:sz w:val="28"/>
          <w:szCs w:val="28"/>
          <w:vertAlign w:val="superscript"/>
        </w:rPr>
      </w:pPr>
      <w:r>
        <w:rPr>
          <w:sz w:val="28"/>
          <w:szCs w:val="28"/>
          <w:vertAlign w:val="superscript"/>
        </w:rPr>
      </w:r>
    </w:p>
    <w:p>
      <w:pPr>
        <w:pStyle w:val="Normal"/>
        <w:ind w:firstLine="720"/>
        <w:jc w:val="both"/>
        <w:rPr>
          <w:sz w:val="28"/>
          <w:szCs w:val="28"/>
          <w:vertAlign w:val="superscript"/>
        </w:rPr>
      </w:pPr>
      <w:r>
        <w:rPr>
          <w:sz w:val="28"/>
          <w:szCs w:val="28"/>
          <w:vertAlign w:val="superscript"/>
        </w:rPr>
      </w:r>
    </w:p>
    <w:p>
      <w:pPr>
        <w:pStyle w:val="Normal"/>
        <w:ind w:firstLine="720"/>
        <w:jc w:val="both"/>
        <w:rPr/>
      </w:pPr>
      <w:r>
        <w:rPr>
          <w:i w:val="false"/>
          <w:sz w:val="28"/>
          <w:szCs w:val="28"/>
        </w:rPr>
        <w:t>схем при помощи логики (мир объективной, интеллектуально познаваемой реальности)</w:t>
      </w:r>
      <w:r>
        <w:rPr>
          <w:i w:val="false"/>
          <w:sz w:val="28"/>
          <w:szCs w:val="28"/>
          <w:vertAlign w:val="superscript"/>
        </w:rPr>
        <w:t>1</w:t>
      </w:r>
      <w:r>
        <w:rPr>
          <w:i w:val="false"/>
          <w:sz w:val="28"/>
          <w:szCs w:val="28"/>
        </w:rPr>
        <w:t xml:space="preserve">. Как писал М. Вебер: «Чем дальше она (Религия. — </w:t>
      </w:r>
      <w:r>
        <w:rPr>
          <w:i w:val="false"/>
          <w:iCs w:val="false"/>
          <w:sz w:val="28"/>
          <w:szCs w:val="28"/>
        </w:rPr>
        <w:t xml:space="preserve">Авт.) </w:t>
      </w:r>
      <w:r>
        <w:rPr>
          <w:i w:val="false"/>
          <w:sz w:val="28"/>
          <w:szCs w:val="28"/>
        </w:rPr>
        <w:t>от магии или чисто созерцательной мис</w:t>
        <w:softHyphen/>
        <w:t>тики, чем в большей мере она становится «учением», тем боль</w:t>
        <w:softHyphen/>
        <w:t>ше нуждается в рациональной апологетике» [2, с. 31].</w:t>
      </w:r>
    </w:p>
    <w:p>
      <w:pPr>
        <w:pStyle w:val="Normal"/>
        <w:ind w:firstLine="720"/>
        <w:jc w:val="both"/>
        <w:rPr/>
      </w:pPr>
      <w:r>
        <w:rPr>
          <w:i w:val="false"/>
          <w:sz w:val="28"/>
          <w:szCs w:val="28"/>
        </w:rPr>
        <w:t>Отстранясь от первохристианства как мистической практи</w:t>
        <w:softHyphen/>
        <w:t>ки внутреннего духовного диалога с абсолютом, западная цер</w:t>
        <w:softHyphen/>
        <w:t>ковь обратилась к стройным схоластическим схемам формаль</w:t>
        <w:softHyphen/>
        <w:t>ной логики. В связи с этим можно сказать, что произошла не</w:t>
        <w:softHyphen/>
        <w:t>кая секуляризация религиозного сознания, которое по своей сути «дает не интеллектуальное знание о сущем или норматив</w:t>
        <w:softHyphen/>
        <w:t>но значимом, а наиболее глубинное восприятие мира путем непосредственного постижения его «смысла». И открывает она этот смысл не средствами рассудка, а благодаря харизме озаре</w:t>
        <w:softHyphen/>
        <w:t>ния, доступной лишь тому, кто с помощью данной ему техники способен освободиться от ведущего на ложный путь суррогата знания, созданного восприятием чувственного мира, ненужных для спасения пустых абстракций рассудка...» [2, с. 32</w:t>
      </w:r>
      <w:r>
        <w:rPr>
          <w:i w:val="false"/>
          <w:sz w:val="28"/>
          <w:szCs w:val="28"/>
          <w:lang w:val="en-US"/>
        </w:rPr>
        <w:t>]</w:t>
      </w:r>
      <w:r>
        <w:rPr>
          <w:sz w:val="28"/>
          <w:szCs w:val="28"/>
        </w:rPr>
        <w:t>.</w:t>
      </w:r>
    </w:p>
    <w:p>
      <w:pPr>
        <w:pStyle w:val="Normal"/>
        <w:ind w:firstLine="720"/>
        <w:jc w:val="both"/>
        <w:rPr>
          <w:iCs w:val="false"/>
          <w:sz w:val="28"/>
          <w:szCs w:val="28"/>
          <w:lang w:val="en-US"/>
        </w:rPr>
      </w:pPr>
      <w:r>
        <w:rPr>
          <w:i w:val="false"/>
          <w:sz w:val="28"/>
          <w:szCs w:val="28"/>
        </w:rPr>
        <w:t>Т. е. римский католицизм, отказываясь от практики субъек</w:t>
        <w:softHyphen/>
        <w:t>тивного познания путем интуитивных «прорывов», привносит в западное сознание элементы тотально-догматического мыш</w:t>
        <w:softHyphen/>
        <w:t>ления по установленным канонам, которые подавались как единственно возможные и исключительно правильные</w:t>
      </w:r>
      <w:r>
        <w:rPr>
          <w:i w:val="false"/>
          <w:sz w:val="28"/>
          <w:szCs w:val="28"/>
          <w:vertAlign w:val="superscript"/>
        </w:rPr>
        <w:t>2</w:t>
      </w:r>
      <w:r>
        <w:rPr>
          <w:i w:val="false"/>
          <w:sz w:val="28"/>
          <w:szCs w:val="28"/>
        </w:rPr>
        <w:t>. С даль</w:t>
        <w:softHyphen/>
        <w:t>нейшим развитием западного христианства индивидуальные ощущения отдельного человека, основанные наличных эмоци</w:t>
        <w:softHyphen/>
        <w:t>ональных переживаниях, подавлялись интеллектуально утон</w:t>
        <w:softHyphen/>
        <w:t>ченными шаблонами деперсонифицированных аксиом, кото</w:t>
        <w:softHyphen/>
        <w:t>рые базировались на чистой логике. Это постепенно приучало людей мыслить и действовать в четких границах определенных идей и концепций. Иначе говоря, западное христианство нача</w:t>
        <w:softHyphen/>
        <w:t>ло овладевать миром благодаря умозрительным схемам, в рам</w:t>
        <w:softHyphen/>
        <w:t>ки которых этот мир втискивался католическими апологетами. В итоге</w:t>
      </w:r>
      <w:r>
        <w:rPr>
          <w:sz w:val="28"/>
          <w:szCs w:val="28"/>
        </w:rPr>
        <w:t xml:space="preserve"> </w:t>
      </w:r>
      <w:r>
        <w:rPr>
          <w:iCs w:val="false"/>
          <w:sz w:val="28"/>
          <w:szCs w:val="28"/>
        </w:rPr>
        <w:t>мысли и ощущения отдельного человека теряют свое зна-</w:t>
      </w:r>
    </w:p>
    <w:p>
      <w:pPr>
        <w:pStyle w:val="Normal"/>
        <w:ind w:firstLine="720"/>
        <w:jc w:val="both"/>
        <w:rPr>
          <w:iCs w:val="false"/>
          <w:sz w:val="28"/>
          <w:szCs w:val="28"/>
          <w:lang w:val="en-US"/>
        </w:rPr>
      </w:pPr>
      <w:r>
        <w:rPr>
          <w:iCs w:val="false"/>
          <w:sz w:val="28"/>
          <w:szCs w:val="28"/>
          <w:lang w:val="en-US"/>
        </w:rPr>
      </w:r>
    </w:p>
    <w:p>
      <w:pPr>
        <w:pStyle w:val="Normal"/>
        <w:ind w:firstLine="720"/>
        <w:jc w:val="both"/>
        <w:rPr/>
      </w:pPr>
      <w:r>
        <w:rPr>
          <w:i w:val="false"/>
          <w:iCs w:val="false"/>
          <w:sz w:val="28"/>
          <w:szCs w:val="28"/>
          <w:vertAlign w:val="superscript"/>
        </w:rPr>
        <w:t xml:space="preserve">1  </w:t>
      </w:r>
      <w:r>
        <w:rPr>
          <w:sz w:val="28"/>
          <w:szCs w:val="28"/>
          <w:vertAlign w:val="superscript"/>
        </w:rPr>
        <w:t>Естественно, что в католицизме были мистики, однако они влияние на церковь практически не оказывали, уступая место логикам римского богословия.</w:t>
      </w:r>
    </w:p>
    <w:p>
      <w:pPr>
        <w:pStyle w:val="Normal"/>
        <w:ind w:firstLine="720"/>
        <w:jc w:val="both"/>
        <w:rPr>
          <w:sz w:val="28"/>
          <w:szCs w:val="28"/>
          <w:vertAlign w:val="superscript"/>
          <w:lang w:val="en-US"/>
        </w:rPr>
      </w:pPr>
      <w:r>
        <w:rPr>
          <w:sz w:val="28"/>
          <w:szCs w:val="28"/>
          <w:vertAlign w:val="superscript"/>
        </w:rPr>
        <w:t>2  Позднее, когда западное сознание достигло предельного уровня раз</w:t>
        <w:softHyphen/>
        <w:t>вития своей религиозности и приобрело форму так называемого «научного мышления», теология уступила свою «абсолютную истинность» науке, за</w:t>
        <w:softHyphen/>
        <w:t>менившей исследовательскими трактатами католическую апологетику. С течением времени «наука», успешно решая практические задачи, стано</w:t>
        <w:softHyphen/>
        <w:t>вится синонимом «истинности», а любое знание, полученное вне рамок «на</w:t>
        <w:softHyphen/>
        <w:t>учного познания», становится условным и отбрасывается как неистинное.</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pPr>
      <w:r>
        <w:rPr>
          <w:iCs w:val="false"/>
          <w:sz w:val="28"/>
          <w:szCs w:val="28"/>
        </w:rPr>
        <w:t>чение и перестают восприниматься в качестве «истины»,</w:t>
      </w:r>
      <w:r>
        <w:rPr>
          <w:i w:val="false"/>
          <w:iCs w:val="false"/>
          <w:sz w:val="28"/>
          <w:szCs w:val="28"/>
        </w:rPr>
        <w:t xml:space="preserve"> </w:t>
      </w:r>
      <w:r>
        <w:rPr>
          <w:i w:val="false"/>
          <w:sz w:val="28"/>
          <w:szCs w:val="28"/>
        </w:rPr>
        <w:t>так как последняя, оторванная от его непосредственного существова</w:t>
        <w:softHyphen/>
        <w:t>ния, очутилась в девственном лоне «логоса» — мире идей, со</w:t>
        <w:softHyphen/>
        <w:t>зданных «чистым разумом». Благодаря пропагандистским уси</w:t>
        <w:softHyphen/>
        <w:t>лиям церкви, подкрепленным непосредственным насильствен</w:t>
        <w:softHyphen/>
        <w:t>ным принуждением, эти идеи овладевают массами. При этом любое отклонение от общепринятых «истин» безжалостно на</w:t>
        <w:softHyphen/>
        <w:t>казывается, причем нередко в самых жестоких и изощренных формах. Святая инквизиция методично уничтожала «еретиков» вплоть до эпохи революционных потрясений, когда ей на сме</w:t>
        <w:softHyphen/>
        <w:t>ну пришла гильотина. Ради христианских догматов католичес</w:t>
        <w:softHyphen/>
        <w:t>кой церкви людей было уничтожено не меньше, чем ради торжества «свободы, равенства и братства» или современных со</w:t>
        <w:softHyphen/>
        <w:t>циально-политических аксиом. Для Европы непрекращающий</w:t>
        <w:softHyphen/>
        <w:t>ся процесс вычищения крамолы стал настолько естественным и привычным, что порой просто не замечался даже самыми сво</w:t>
        <w:softHyphen/>
        <w:t>бодолюбивыми западными мыслителями</w:t>
      </w:r>
      <w:r>
        <w:rPr>
          <w:i w:val="false"/>
          <w:sz w:val="28"/>
          <w:szCs w:val="28"/>
          <w:vertAlign w:val="superscript"/>
        </w:rPr>
        <w:t>1</w:t>
      </w:r>
      <w:r>
        <w:rPr>
          <w:i w:val="false"/>
          <w:sz w:val="28"/>
          <w:szCs w:val="28"/>
        </w:rPr>
        <w:t>.</w:t>
      </w:r>
    </w:p>
    <w:p>
      <w:pPr>
        <w:pStyle w:val="Normal"/>
        <w:ind w:firstLine="720"/>
        <w:jc w:val="both"/>
        <w:rPr>
          <w:i w:val="false"/>
          <w:i w:val="false"/>
          <w:sz w:val="28"/>
          <w:szCs w:val="28"/>
          <w:lang w:val="en-US"/>
        </w:rPr>
      </w:pPr>
      <w:r>
        <w:rPr>
          <w:i w:val="false"/>
          <w:sz w:val="28"/>
          <w:szCs w:val="28"/>
        </w:rPr>
        <w:t>Ренессанс, со своим страстным отрицанием схоластики, как это ни парадоксально, стал естественным продолжением раз</w:t>
        <w:softHyphen/>
        <w:t>вития ее методологии и следующим этапом духовно-психоло</w:t>
        <w:softHyphen/>
        <w:t>гического становления западного человека. Если католицизм за</w:t>
        <w:softHyphen/>
        <w:t>менил в христианстве мистические погружения адептов в свои субъективные душевные процессы четкими самодовлеющими схемами, основанными на формальной логике, то Ренессанс на</w:t>
        <w:softHyphen/>
        <w:t>дежно зафиксировал эти схемы в качестве интеллектуального отражения материального мира. Секуляризируя окружающую реальность, он подвел под западное мышление, склонное к ра</w:t>
        <w:softHyphen/>
        <w:t>циональности, объективную основу эмпиризма. Оно же, в свою очередь используя заимствованные извне инструменты позна</w:t>
        <w:softHyphen/>
        <w:t>ния — анализ, наблюдение, опыт, эксперимент, оказалось со</w:t>
        <w:softHyphen/>
        <w:t>средоточенным на окружающей реальности, которая постепен</w:t>
        <w:softHyphen/>
        <w:t>но свелась к материальной природе.</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sz w:val="28"/>
          <w:szCs w:val="28"/>
          <w:vertAlign w:val="superscript"/>
        </w:rPr>
      </w:pPr>
      <w:r>
        <w:rPr>
          <w:sz w:val="28"/>
          <w:szCs w:val="28"/>
          <w:vertAlign w:val="superscript"/>
        </w:rPr>
        <w:t>1Такого стремления к «чистоте рядов» Русь не знала. Даже деяния Ива</w:t>
        <w:softHyphen/>
        <w:t>на Грозного, демонизированный образ которого в Европе до сих пор ис</w:t>
        <w:softHyphen/>
        <w:t>пользуют для запугивания обывателей, меркнут перед европейскими мас</w:t>
        <w:softHyphen/>
        <w:t>штабами террора. По Синодику опальных, отразившему подлинные оп</w:t>
        <w:softHyphen/>
        <w:t>ричные документы, в годы массового террора в Московии было уничтожено около 3-4 тыс. чел., не считая членов семей (только за одну Варфоломеев</w:t>
        <w:softHyphen/>
        <w:t>скую ночь во Франции было убито более трех тысяч человек, а затем еще тридцать тысяч в последующие дни). Масштабные репрессии на Руси на</w:t>
        <w:softHyphen/>
        <w:t>чали периодически происходить лишь после того, как она попала под идей</w:t>
        <w:softHyphen/>
        <w:t>ное влияние Запада.</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i w:val="false"/>
          <w:i w:val="false"/>
          <w:sz w:val="28"/>
          <w:szCs w:val="28"/>
        </w:rPr>
      </w:pPr>
      <w:r>
        <w:rPr>
          <w:i w:val="false"/>
          <w:sz w:val="28"/>
          <w:szCs w:val="28"/>
        </w:rPr>
        <w:t>Естественно, что абсолютизация результатов интеллектуаль</w:t>
        <w:softHyphen/>
        <w:t>ного манипулирования логическими схемами как инструментом влияния на материальную природу, со временем приводит к аб</w:t>
        <w:softHyphen/>
        <w:t>солютизации разума как такового, наделению его божественны</w:t>
        <w:softHyphen/>
        <w:t>ми свойствами. Как следствие этого — его значение постепенно гипертрофируется, а другие проявления человеческого сознания подавляются. В связи с этим тот факт, что человек имеет ум (как универсальный инструмент воздействия на природу), приводит идеологов Ренессанса к мысли о том, что человек не просто со</w:t>
        <w:softHyphen/>
        <w:t>здан по образу и подобию Божьему, а равен Богу.</w:t>
      </w:r>
    </w:p>
    <w:p>
      <w:pPr>
        <w:pStyle w:val="Normal"/>
        <w:ind w:firstLine="720"/>
        <w:jc w:val="both"/>
        <w:rPr/>
      </w:pPr>
      <w:r>
        <w:rPr>
          <w:i w:val="false"/>
          <w:sz w:val="28"/>
          <w:szCs w:val="28"/>
        </w:rPr>
        <w:t>Воплощая в человеке совершенный богоподобный образ, гу</w:t>
        <w:softHyphen/>
        <w:t>манисты Возрождения сломали тонкую грань, отделяющую его (в присущих ему качествах) от Творца, и тем самым дистанциро</w:t>
        <w:softHyphen/>
        <w:t>вали их друг от друга, превратив Бога и человека в конкурентов. Последний, получив самодостаточность относительно Творца пу</w:t>
        <w:softHyphen/>
        <w:t>тем самообоготворения, опускается, в мыслях гуманистов, с бо</w:t>
        <w:softHyphen/>
        <w:t>жественных небес на тленную землю, как некий демиург, способ</w:t>
        <w:softHyphen/>
        <w:t>ный для своих потребностей использовать материю данности. По</w:t>
        <w:softHyphen/>
        <w:t xml:space="preserve">степенно от идей богоподобности человека европейская мысль переходит к идее богоборчества, а затем, преклонившись перед людской способностью манипулировать природой, превозносит </w:t>
      </w:r>
      <w:r>
        <w:rPr>
          <w:i w:val="false"/>
          <w:iCs w:val="false"/>
          <w:sz w:val="28"/>
          <w:szCs w:val="28"/>
          <w:lang w:val="en-US"/>
        </w:rPr>
        <w:t>homo</w:t>
      </w:r>
      <w:r>
        <w:rPr>
          <w:i w:val="false"/>
          <w:iCs w:val="false"/>
          <w:sz w:val="28"/>
          <w:szCs w:val="28"/>
        </w:rPr>
        <w:t xml:space="preserve"> </w:t>
      </w:r>
      <w:r>
        <w:rPr>
          <w:i w:val="false"/>
          <w:iCs w:val="false"/>
          <w:sz w:val="28"/>
          <w:szCs w:val="28"/>
          <w:lang w:val="en-US"/>
        </w:rPr>
        <w:t>sapiens</w:t>
      </w:r>
      <w:r>
        <w:rPr>
          <w:i w:val="false"/>
          <w:iCs w:val="false"/>
          <w:sz w:val="28"/>
          <w:szCs w:val="28"/>
        </w:rPr>
        <w:t xml:space="preserve"> </w:t>
      </w:r>
      <w:r>
        <w:rPr>
          <w:i w:val="false"/>
          <w:sz w:val="28"/>
          <w:szCs w:val="28"/>
        </w:rPr>
        <w:t>как некую абсолютную ценность. Таким образом,</w:t>
      </w:r>
      <w:r>
        <w:rPr>
          <w:sz w:val="28"/>
          <w:szCs w:val="28"/>
        </w:rPr>
        <w:t xml:space="preserve"> </w:t>
      </w:r>
      <w:r>
        <w:rPr>
          <w:bCs/>
          <w:iCs w:val="false"/>
          <w:sz w:val="28"/>
          <w:szCs w:val="28"/>
        </w:rPr>
        <w:t>че</w:t>
        <w:softHyphen/>
        <w:t>ловек был подан в качестве единственно реального и возможного Бога.</w:t>
      </w:r>
      <w:r>
        <w:rPr>
          <w:b/>
          <w:bCs/>
          <w:i w:val="false"/>
          <w:iCs w:val="false"/>
          <w:sz w:val="28"/>
          <w:szCs w:val="28"/>
        </w:rPr>
        <w:t xml:space="preserve"> </w:t>
      </w:r>
      <w:r>
        <w:rPr>
          <w:i w:val="false"/>
          <w:sz w:val="28"/>
          <w:szCs w:val="28"/>
        </w:rPr>
        <w:t>Так был канонизирован нарциссизм западного обывателя.</w:t>
      </w:r>
    </w:p>
    <w:p>
      <w:pPr>
        <w:pStyle w:val="Normal"/>
        <w:ind w:firstLine="720"/>
        <w:jc w:val="both"/>
        <w:rPr/>
      </w:pPr>
      <w:r>
        <w:rPr>
          <w:i w:val="false"/>
          <w:sz w:val="28"/>
          <w:szCs w:val="28"/>
        </w:rPr>
        <w:t>Вот что писал один из деятелей Возрождения, представитель флорентийских платоников Марсилио Фичино (1433-1499), вос</w:t>
        <w:softHyphen/>
        <w:t xml:space="preserve">певая богоподобность человека: «Он (человек. — </w:t>
      </w:r>
      <w:r>
        <w:rPr>
          <w:i w:val="false"/>
          <w:iCs w:val="false"/>
          <w:sz w:val="28"/>
          <w:szCs w:val="28"/>
        </w:rPr>
        <w:t xml:space="preserve">Авт.) </w:t>
      </w:r>
      <w:r>
        <w:rPr>
          <w:i w:val="false"/>
          <w:sz w:val="28"/>
          <w:szCs w:val="28"/>
        </w:rPr>
        <w:t>измеряет землю и небо. А также исследует глубины Тартара. Ни небо не пред</w:t>
        <w:softHyphen/>
        <w:t>ставляется для него слишком высоким, ни центр земли слишком глубоким... Атак как человек познал строй небесных светил, и как они движутся, и в каком направлении, и каковы их размеры, и что они производят, то кто станет отрицать, что гений человека... по</w:t>
        <w:softHyphen/>
        <w:t>чти такой же, как у самого Творца небесных светил, и что он неко</w:t>
        <w:softHyphen/>
        <w:t>торым образом может сделать эти светила, если бы имел орудия и небесный материал... Человек не желает ни высшего, ни равного себе и не допускает, чтобы существовало над ним что-нибудь, не зависящее от его власти. Это — состояние одного Бога. Он повсю</w:t>
        <w:softHyphen/>
        <w:t>ду стремится владычествовать, повсюду желает быть восхваляемым и быть старается, как Бог, всюду» [3, с. 341].</w:t>
      </w:r>
    </w:p>
    <w:p>
      <w:pPr>
        <w:pStyle w:val="Normal"/>
        <w:ind w:firstLine="720"/>
        <w:jc w:val="both"/>
        <w:rPr>
          <w:i w:val="false"/>
          <w:i w:val="false"/>
          <w:sz w:val="28"/>
          <w:szCs w:val="28"/>
        </w:rPr>
      </w:pPr>
      <w:r>
        <w:rPr>
          <w:i w:val="false"/>
          <w:sz w:val="28"/>
          <w:szCs w:val="28"/>
        </w:rPr>
        <w:t>С течением времени, развивая свои идеи, идеологи Возрож</w:t>
        <w:softHyphen/>
        <w:t>дения констатируют естественную связь человека с окружаю</w:t>
        <w:softHyphen/>
        <w:t>щей его природой, так как он, окончательно покинув божествен</w:t>
        <w:softHyphen/>
        <w:t>ную реальность субъективного мистического опыта и выйдя за</w:t>
      </w:r>
    </w:p>
    <w:p>
      <w:pPr>
        <w:pStyle w:val="Normal"/>
        <w:ind w:firstLine="720"/>
        <w:jc w:val="both"/>
        <w:rPr>
          <w:i w:val="false"/>
          <w:i w:val="false"/>
          <w:sz w:val="28"/>
          <w:szCs w:val="28"/>
        </w:rPr>
      </w:pPr>
      <w:r>
        <w:rPr>
          <w:i w:val="false"/>
          <w:sz w:val="28"/>
          <w:szCs w:val="28"/>
        </w:rPr>
        <w:t>рамки самодовлеющей схоластики, не мог оставаться в концеп</w:t>
        <w:softHyphen/>
        <w:t>туальной пустоте. Теперь человек рассматривается (если не от</w:t>
        <w:softHyphen/>
        <w:t>крыто, то в подтексте) не как творение Бога, поставленное над природным миром (который был дан ему во владение), а как рядовой элемент этого природного мира (хотя и самый совер</w:t>
        <w:softHyphen/>
        <w:t>шенный). Ярким примером данной тенденции может быть Ле</w:t>
        <w:softHyphen/>
        <w:t>онардо да Винчи, который днем расписывал католические со</w:t>
        <w:softHyphen/>
        <w:t>боры, вмещавшие в себе непознаваемый сакральный абсолют, а по ночам в подвалах вскрывал трупы в поисках естественных, познаваемых принципов мироустройства.</w:t>
      </w:r>
    </w:p>
    <w:p>
      <w:pPr>
        <w:pStyle w:val="Normal"/>
        <w:ind w:firstLine="720"/>
        <w:jc w:val="both"/>
        <w:rPr>
          <w:i w:val="false"/>
          <w:i w:val="false"/>
          <w:sz w:val="28"/>
          <w:szCs w:val="28"/>
        </w:rPr>
      </w:pPr>
      <w:r>
        <w:rPr>
          <w:i w:val="false"/>
          <w:sz w:val="28"/>
          <w:szCs w:val="28"/>
        </w:rPr>
        <w:t>Имитируя (интерпретируя) античность, гуманисты, отрицая перворожденную греховность человеческой природы (на кото</w:t>
        <w:softHyphen/>
        <w:t>рой основывается христианская догматика), заменили ее, в сущ</w:t>
        <w:softHyphen/>
        <w:t>ности, естественной тварностью (биологичностью). Как считал тот же Марсилио Фичино, человек разделяет свою «низшую» душу с бессловесными живыми существами, свой ум с «боже</w:t>
        <w:softHyphen/>
        <w:t>ственным умом», а рассудок ни с чем во Вселенной.</w:t>
      </w:r>
    </w:p>
    <w:p>
      <w:pPr>
        <w:pStyle w:val="Normal"/>
        <w:ind w:firstLine="720"/>
        <w:jc w:val="both"/>
        <w:rPr>
          <w:i w:val="false"/>
          <w:i w:val="false"/>
          <w:sz w:val="28"/>
          <w:szCs w:val="28"/>
          <w:lang w:val="en-US"/>
        </w:rPr>
      </w:pPr>
      <w:r>
        <w:rPr>
          <w:i w:val="false"/>
          <w:sz w:val="28"/>
          <w:szCs w:val="28"/>
        </w:rPr>
        <w:t>Об этом также ярко свидетельствует натурализм изобрази</w:t>
        <w:softHyphen/>
        <w:t>тельного искусства, скульптуры и литературы Возрождения. Фактически все его утонченно-эстетические проявления были лишены религиозно-мистической нагрузки, направленности во внутреннее духовное пространство человека. Это принципиаль</w:t>
        <w:softHyphen/>
        <w:t>но противоречило невзрачным средневековым изображениям библейских сюжетов, как символов христианских идей, оказы</w:t>
        <w:softHyphen/>
        <w:t>вавшим содействие концентрации внимания на внутреннем «диалоге» с Богом. Они уступили место пышным телесам Ре</w:t>
        <w:softHyphen/>
        <w:t>нессанса, который на первый взгляд также иллюстрируют биб</w:t>
        <w:softHyphen/>
        <w:t>лейские сюжеты, но не дает возможности обратиться к Богу. При этом необходимо отметить, что, механически копируя откро</w:t>
        <w:softHyphen/>
        <w:t>венно выраженную телесность античности и не ощущая ее ду</w:t>
        <w:softHyphen/>
        <w:t>ховной энергетики, изобразительное искусство и скульптура Возрождения были не способны передать ее внутреннюю, про</w:t>
        <w:softHyphen/>
        <w:t>низанную жизнью динамику, воспроизводя лишь анатомичес</w:t>
        <w:softHyphen/>
        <w:t>ки правильные, однако статические (безжизненные) тела</w:t>
      </w:r>
      <w:r>
        <w:rPr>
          <w:i w:val="false"/>
          <w:sz w:val="28"/>
          <w:szCs w:val="28"/>
          <w:vertAlign w:val="superscript"/>
        </w:rPr>
        <w:t>1</w:t>
      </w:r>
      <w:r>
        <w:rPr>
          <w:i w:val="false"/>
          <w:sz w:val="28"/>
          <w:szCs w:val="28"/>
        </w:rPr>
        <w:t>. В итоге не в состоянии ощутить глубокую одухотворенность ан-</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sz w:val="28"/>
          <w:szCs w:val="28"/>
          <w:vertAlign w:val="superscript"/>
          <w:lang w:val="en-US"/>
        </w:rPr>
      </w:pPr>
      <w:r>
        <w:rPr>
          <w:sz w:val="28"/>
          <w:szCs w:val="28"/>
          <w:vertAlign w:val="superscript"/>
        </w:rPr>
        <w:t>1 Рассматривая скульптуру Возрождения, можно легко ощутить недо</w:t>
        <w:softHyphen/>
        <w:t xml:space="preserve">статочность динамики запечатленных в ней человеческих тел, отсутствие в них свободной, естественной пластики движения, воплощающей </w:t>
      </w:r>
      <w:r>
        <w:rPr>
          <w:i w:val="false"/>
          <w:iCs w:val="false"/>
          <w:sz w:val="28"/>
          <w:szCs w:val="28"/>
          <w:vertAlign w:val="superscript"/>
        </w:rPr>
        <w:t>внутрен</w:t>
        <w:softHyphen/>
        <w:t xml:space="preserve">нее состояние </w:t>
      </w:r>
      <w:r>
        <w:rPr>
          <w:sz w:val="28"/>
          <w:szCs w:val="28"/>
          <w:vertAlign w:val="superscript"/>
        </w:rPr>
        <w:t>изображенного человека, которое с удивительной глубиной передавали «языческие» скульпторы Греции и Рима. На их фоне фальшь итальянцев Ренессанса становится очевидной, свидетельствуя о них как об имитаторах, чьи работы хороши в лучшем случае в качестве иллюстра</w:t>
        <w:softHyphen/>
        <w:t>ций для анатомических пособий.</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pPr>
      <w:r>
        <w:rPr>
          <w:i w:val="false"/>
          <w:sz w:val="28"/>
          <w:szCs w:val="28"/>
        </w:rPr>
        <w:t>тичной телесности, Ренессанс лишь редуцировал ее в своем под</w:t>
        <w:softHyphen/>
        <w:t>ражании к примитивной плоти, закрывшей собой в сознании западного человека его изначальную божественную природу. Искусство Возрождения, в сущности, паразитировало на хрис</w:t>
        <w:softHyphen/>
        <w:t>тианских мотивах, представляя собою сугубо самодостаточную в эстетическом плане предметность, некий объект, созданный для утонченного самоудовлетворения. Человеческая плоть ита</w:t>
        <w:softHyphen/>
        <w:t>льянских картин и скульптур (которую в общем-то можно на</w:t>
        <w:softHyphen/>
        <w:t>звать вульгарной) не смогла отобразить</w:t>
      </w:r>
      <w:r>
        <w:rPr>
          <w:i w:val="false"/>
          <w:iCs w:val="false"/>
          <w:sz w:val="28"/>
          <w:szCs w:val="28"/>
        </w:rPr>
        <w:t xml:space="preserve"> внутренне присущую че</w:t>
        <w:softHyphen/>
        <w:t xml:space="preserve">ловеческому телу духовность, </w:t>
      </w:r>
      <w:r>
        <w:rPr>
          <w:i w:val="false"/>
          <w:sz w:val="28"/>
          <w:szCs w:val="28"/>
        </w:rPr>
        <w:t>которая так ярко демонстрирова</w:t>
        <w:softHyphen/>
        <w:t>лась античностью, надежно заслонив при этом от человека его надматериальную природу</w:t>
      </w:r>
      <w:r>
        <w:rPr>
          <w:i w:val="false"/>
          <w:sz w:val="28"/>
          <w:szCs w:val="28"/>
          <w:vertAlign w:val="superscript"/>
        </w:rPr>
        <w:t>1</w:t>
      </w:r>
      <w:r>
        <w:rPr>
          <w:i w:val="false"/>
          <w:sz w:val="28"/>
          <w:szCs w:val="28"/>
        </w:rPr>
        <w:t>.</w:t>
      </w:r>
    </w:p>
    <w:p>
      <w:pPr>
        <w:pStyle w:val="Normal"/>
        <w:ind w:firstLine="720"/>
        <w:jc w:val="both"/>
        <w:rPr/>
      </w:pPr>
      <w:r>
        <w:rPr>
          <w:i w:val="false"/>
          <w:sz w:val="28"/>
          <w:szCs w:val="28"/>
        </w:rPr>
        <w:t>Именно поэтому произведения художников и скульпторов Возрождения теряют сущность иконы (окна в сакральную ре</w:t>
        <w:softHyphen/>
        <w:t>альность), представляя собою «отражение» реальности теле</w:t>
        <w:softHyphen/>
        <w:t>сной, символизирующей в новом контексте человеческую тварность. Библейская (духовная) форма художественных изобра</w:t>
        <w:softHyphen/>
        <w:t>жений Ренессанса вступает в противоречие с их телесной (животной) сутью. Заявляя об абсолютной духовной свободе че</w:t>
        <w:softHyphen/>
        <w:t>ловека, идеология итальянского Возрождения одновременно противопоставляет ей его обусловленную природой животную основу.</w:t>
      </w:r>
    </w:p>
    <w:p>
      <w:pPr>
        <w:pStyle w:val="Normal"/>
        <w:ind w:firstLine="720"/>
        <w:jc w:val="both"/>
        <w:rPr/>
      </w:pPr>
      <w:r>
        <w:rPr>
          <w:i w:val="false"/>
          <w:sz w:val="28"/>
          <w:szCs w:val="28"/>
        </w:rPr>
        <w:t>Таким образом, происходит новый внутренний раскол за</w:t>
        <w:softHyphen/>
        <w:t>падного сознания: психологическая дихотомия «праведный -греховный» постепенно уступает место глубокому антагонизму между его духовной и тварной природой</w:t>
      </w:r>
      <w:r>
        <w:rPr>
          <w:i w:val="false"/>
          <w:sz w:val="28"/>
          <w:szCs w:val="28"/>
          <w:vertAlign w:val="superscript"/>
        </w:rPr>
        <w:t>2</w:t>
      </w:r>
      <w:r>
        <w:rPr>
          <w:i w:val="false"/>
          <w:sz w:val="28"/>
          <w:szCs w:val="28"/>
        </w:rPr>
        <w:t>. При этом первая, с течением времени, все больше и больше предстает как своеоб</w:t>
        <w:softHyphen/>
        <w:t>разная «ширма» второй.</w:t>
      </w:r>
    </w:p>
    <w:p>
      <w:pPr>
        <w:pStyle w:val="Normal"/>
        <w:ind w:firstLine="720"/>
        <w:jc w:val="both"/>
        <w:rPr/>
      </w:pPr>
      <w:r>
        <w:rPr>
          <w:i w:val="false"/>
          <w:sz w:val="28"/>
          <w:szCs w:val="28"/>
        </w:rPr>
        <w:t>Прежде всего это связано с тем, что полуабстрактный, ренессансный человек, рассматриваемый наедине с собою, а так</w:t>
        <w:softHyphen/>
        <w:t>же в отвлеченно-риторическом отношении к обществу, в сосре</w:t>
        <w:softHyphen/>
        <w:t>доточенных творческих занятиях, в пасторальных мечтах и воз</w:t>
        <w:softHyphen/>
        <w:t>вышенных размышлениях на темы нравственности, погружаясь в реалии человеческих отношений итальянских городов-госу-</w:t>
      </w:r>
    </w:p>
    <w:p>
      <w:pPr>
        <w:pStyle w:val="Normal"/>
        <w:ind w:firstLine="720"/>
        <w:jc w:val="both"/>
        <w:rPr>
          <w:i w:val="false"/>
          <w:i w:val="false"/>
          <w:sz w:val="28"/>
          <w:szCs w:val="28"/>
        </w:rPr>
      </w:pPr>
      <w:r>
        <w:rPr>
          <w:i w:val="false"/>
          <w:sz w:val="28"/>
          <w:szCs w:val="28"/>
        </w:rPr>
      </w:r>
    </w:p>
    <w:p>
      <w:pPr>
        <w:pStyle w:val="Normal"/>
        <w:ind w:firstLine="720"/>
        <w:jc w:val="both"/>
        <w:rPr>
          <w:sz w:val="28"/>
          <w:szCs w:val="28"/>
          <w:vertAlign w:val="subscript"/>
        </w:rPr>
      </w:pPr>
      <w:r>
        <w:rPr>
          <w:sz w:val="28"/>
          <w:szCs w:val="28"/>
          <w:vertAlign w:val="subscript"/>
        </w:rPr>
        <w:t>1  Современную порнографию в общем-то можно рассматривать в ка</w:t>
        <w:softHyphen/>
        <w:t>честве некого завершения художественной эстетики Возрождения, кото</w:t>
        <w:softHyphen/>
        <w:t>рая видела в человеческом теле лишь объект проявления и инструмент удов</w:t>
        <w:softHyphen/>
        <w:t>летворения физиологических инстинктов, а не пространственную мани</w:t>
        <w:softHyphen/>
        <w:t>фестацию души, как это было у древних греков.</w:t>
      </w:r>
    </w:p>
    <w:p>
      <w:pPr>
        <w:pStyle w:val="Normal"/>
        <w:ind w:firstLine="720"/>
        <w:jc w:val="both"/>
        <w:rPr>
          <w:sz w:val="28"/>
          <w:szCs w:val="28"/>
          <w:vertAlign w:val="subscript"/>
          <w:lang w:val="en-US"/>
        </w:rPr>
      </w:pPr>
      <w:r>
        <w:rPr>
          <w:sz w:val="28"/>
          <w:szCs w:val="28"/>
          <w:vertAlign w:val="subscript"/>
        </w:rPr>
        <w:t>2 Необходимо отметить, что особенностью западного сознания явля</w:t>
        <w:softHyphen/>
        <w:t>ется его расчлененность на противостоящие друг другу составные части. Поэтому естественным состоянием как европейца, так и американца яв</w:t>
        <w:softHyphen/>
        <w:t>ляется их перманентное пребывание в глубоком внутреннем конфликте.</w:t>
      </w:r>
    </w:p>
    <w:p>
      <w:pPr>
        <w:pStyle w:val="Normal"/>
        <w:ind w:firstLine="720"/>
        <w:jc w:val="both"/>
        <w:rPr>
          <w:sz w:val="28"/>
          <w:szCs w:val="28"/>
          <w:vertAlign w:val="subscript"/>
          <w:lang w:val="en-US"/>
        </w:rPr>
      </w:pPr>
      <w:r>
        <w:rPr>
          <w:sz w:val="28"/>
          <w:szCs w:val="28"/>
          <w:vertAlign w:val="subscript"/>
          <w:lang w:val="en-US"/>
        </w:rPr>
      </w:r>
    </w:p>
    <w:p>
      <w:pPr>
        <w:pStyle w:val="Normal"/>
        <w:ind w:firstLine="720"/>
        <w:jc w:val="both"/>
        <w:rPr/>
      </w:pPr>
      <w:r>
        <w:rPr>
          <w:i w:val="false"/>
          <w:sz w:val="28"/>
          <w:szCs w:val="28"/>
        </w:rPr>
        <w:t>дарств, напрочьлишался своей рафинированной, моральной камуфлированности.</w:t>
      </w:r>
    </w:p>
    <w:p>
      <w:pPr>
        <w:pStyle w:val="Normal"/>
        <w:ind w:firstLine="720"/>
        <w:jc w:val="both"/>
        <w:rPr>
          <w:sz w:val="28"/>
          <w:szCs w:val="28"/>
        </w:rPr>
      </w:pPr>
      <w:r>
        <w:rPr>
          <w:i w:val="false"/>
          <w:sz w:val="28"/>
          <w:szCs w:val="28"/>
        </w:rPr>
        <w:t>Эстетствующий</w:t>
      </w:r>
      <w:r>
        <w:rPr>
          <w:sz w:val="28"/>
          <w:szCs w:val="28"/>
        </w:rPr>
        <w:t xml:space="preserve"> </w:t>
      </w:r>
      <w:r>
        <w:rPr>
          <w:iCs w:val="false"/>
          <w:sz w:val="28"/>
          <w:szCs w:val="28"/>
        </w:rPr>
        <w:t>творец,</w:t>
      </w:r>
      <w:r>
        <w:rPr>
          <w:i w:val="false"/>
          <w:iCs w:val="false"/>
          <w:sz w:val="28"/>
          <w:szCs w:val="28"/>
        </w:rPr>
        <w:t xml:space="preserve"> </w:t>
      </w:r>
      <w:r>
        <w:rPr>
          <w:i w:val="false"/>
          <w:sz w:val="28"/>
          <w:szCs w:val="28"/>
        </w:rPr>
        <w:t>отсекающий, в соответствии с не</w:t>
        <w:softHyphen/>
        <w:t>ким идеалом, все ненужное в мраморной глыбе (как заявлял Микеланджело), неожиданным образом оказывается в роли прагматичного</w:t>
      </w:r>
      <w:r>
        <w:rPr>
          <w:sz w:val="28"/>
          <w:szCs w:val="28"/>
        </w:rPr>
        <w:t xml:space="preserve"> </w:t>
      </w:r>
      <w:r>
        <w:rPr>
          <w:iCs w:val="false"/>
          <w:sz w:val="28"/>
          <w:szCs w:val="28"/>
        </w:rPr>
        <w:t>делателя</w:t>
      </w:r>
      <w:r>
        <w:rPr>
          <w:sz w:val="28"/>
          <w:szCs w:val="28"/>
          <w:vertAlign w:val="superscript"/>
        </w:rPr>
        <w:t>1</w:t>
      </w:r>
      <w:r>
        <w:rPr>
          <w:iCs w:val="false"/>
          <w:sz w:val="28"/>
          <w:szCs w:val="28"/>
        </w:rPr>
        <w:t>,</w:t>
      </w:r>
      <w:r>
        <w:rPr>
          <w:i w:val="false"/>
          <w:iCs w:val="false"/>
          <w:sz w:val="28"/>
          <w:szCs w:val="28"/>
        </w:rPr>
        <w:t xml:space="preserve"> </w:t>
      </w:r>
      <w:r>
        <w:rPr>
          <w:i w:val="false"/>
          <w:sz w:val="28"/>
          <w:szCs w:val="28"/>
        </w:rPr>
        <w:t>который отсекает все ненужное у ок</w:t>
        <w:softHyphen/>
        <w:t>ружающего мира и самой природы человека в соответствии со своими утилитарными потребностями. Подобная трансформа</w:t>
        <w:softHyphen/>
        <w:t xml:space="preserve">ция поразительна, потому что в первом </w:t>
      </w:r>
      <w:r>
        <w:rPr>
          <w:sz w:val="28"/>
          <w:szCs w:val="28"/>
        </w:rPr>
        <w:t xml:space="preserve">случае </w:t>
      </w:r>
      <w:r>
        <w:rPr>
          <w:iCs w:val="false"/>
          <w:sz w:val="28"/>
          <w:szCs w:val="28"/>
        </w:rPr>
        <w:t>творец руковод</w:t>
        <w:softHyphen/>
        <w:t>ствуется своими внутренними, субъективными императивами, а во втором — делатель действует в соответствии с требования</w:t>
        <w:softHyphen/>
        <w:t>ми внешней среды.</w:t>
      </w:r>
    </w:p>
    <w:p>
      <w:pPr>
        <w:pStyle w:val="Normal"/>
        <w:ind w:firstLine="720"/>
        <w:jc w:val="both"/>
        <w:rPr>
          <w:i w:val="false"/>
          <w:i w:val="false"/>
          <w:sz w:val="28"/>
          <w:szCs w:val="28"/>
          <w:lang w:val="en-US"/>
        </w:rPr>
      </w:pPr>
      <w:r>
        <w:rPr>
          <w:i w:val="false"/>
          <w:sz w:val="28"/>
          <w:szCs w:val="28"/>
        </w:rPr>
        <w:t>Таким образом, западное христианство при взаимодействии с ревизионизмом Возрождения создало условия, при которых произошло выхолащивание человеческой природы и мира. Как первое, так и второе в западном сознании постепенно превра</w:t>
        <w:softHyphen/>
        <w:t>тилось в механически функционирующие системы, обусловлен</w:t>
        <w:softHyphen/>
        <w:t>ные примитивными материалистическими закономерностями, упрощающими и огрубляющими природу человека, а также ок</w:t>
        <w:softHyphen/>
        <w:t>ружающую его действительность. Одновременно с этим запад</w:t>
        <w:softHyphen/>
        <w:t>ный человек теряет свою духовно-психологическую независи</w:t>
        <w:softHyphen/>
        <w:t>мость. Он лишается способности самостоятельно понимать как самого себя, так и окружающий мир. Вначале это за него делает Бог, мудрость которого до него доносила римская церковь, а потом, после того как Бог растворился в секуляризированной природе, определять сущность человека и мира стала вульгар</w:t>
        <w:softHyphen/>
        <w:t>но-материалистическая догматика, в конечном счете поставив</w:t>
        <w:softHyphen/>
        <w:t>шая его в собственном самосознании на один уровень с живот</w:t>
        <w:softHyphen/>
        <w:t>ным, стремящимся обрести божественное могущество для удов</w:t>
        <w:softHyphen/>
        <w:t>летворения своих физиологических потребностей.</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sz w:val="28"/>
          <w:szCs w:val="28"/>
          <w:vertAlign w:val="subscript"/>
        </w:rPr>
      </w:pPr>
      <w:r>
        <w:rPr>
          <w:sz w:val="28"/>
          <w:szCs w:val="28"/>
          <w:vertAlign w:val="subscript"/>
        </w:rPr>
        <w:t>1 Подобный термин используется не случайно. «Делатель» (от «дело», «делать») наиболее точно характеризует природу западного человека, под</w:t>
        <w:softHyphen/>
        <w:t>черкивая его внутреннюю пассивность, заторможенность, при которой он выступает лишь в качестве исполнителя. «Творец» же (от «творчество», «тво</w:t>
        <w:softHyphen/>
        <w:t>рить») прежде всего означает внутреннюю, самодостаточную активность, независимость мотивации.</w:t>
      </w:r>
    </w:p>
    <w:p>
      <w:pPr>
        <w:pStyle w:val="Normal"/>
        <w:ind w:firstLine="720"/>
        <w:jc w:val="both"/>
        <w:rPr/>
      </w:pPr>
      <w:r>
        <w:rPr>
          <w:sz w:val="28"/>
          <w:szCs w:val="28"/>
          <w:vertAlign w:val="subscript"/>
        </w:rPr>
        <w:t>О том, что западный человек по своей природе «делатель», а не «тво</w:t>
        <w:softHyphen/>
        <w:t>рец», свидетельствует, например, то, что наиболее употребительным и ве</w:t>
        <w:softHyphen/>
        <w:t>сомым (значимым) в английском языке является слово «</w:t>
      </w:r>
      <w:r>
        <w:rPr>
          <w:sz w:val="28"/>
          <w:szCs w:val="28"/>
          <w:vertAlign w:val="subscript"/>
          <w:lang w:val="en-US"/>
        </w:rPr>
        <w:t>businessman</w:t>
      </w:r>
      <w:r>
        <w:rPr>
          <w:sz w:val="28"/>
          <w:szCs w:val="28"/>
          <w:vertAlign w:val="subscript"/>
        </w:rPr>
        <w:t>» — «делец», «коммерческий человек» (одно из проявлений делателя), а не «</w:t>
      </w:r>
      <w:r>
        <w:rPr>
          <w:sz w:val="28"/>
          <w:szCs w:val="28"/>
          <w:vertAlign w:val="subscript"/>
          <w:lang w:val="en-US"/>
        </w:rPr>
        <w:t>creator</w:t>
      </w:r>
      <w:r>
        <w:rPr>
          <w:sz w:val="28"/>
          <w:szCs w:val="28"/>
          <w:vertAlign w:val="subscript"/>
        </w:rPr>
        <w:t>» — «творец», «создатель». Бизнесмен — это человек, принадлежа</w:t>
        <w:softHyphen/>
        <w:t>щий делу (т.е. чему-то внешнему) и направляемый им, творческая же нату</w:t>
        <w:softHyphen/>
        <w:t>ра всецело принадлежит неуправляемой внутренней потребности созидать.</w:t>
      </w:r>
    </w:p>
    <w:p>
      <w:pPr>
        <w:pStyle w:val="Normal"/>
        <w:ind w:firstLine="720"/>
        <w:jc w:val="both"/>
        <w:rPr>
          <w:i w:val="false"/>
          <w:i w:val="false"/>
          <w:sz w:val="28"/>
          <w:szCs w:val="28"/>
          <w:vertAlign w:val="subscript"/>
          <w:lang w:val="en-US"/>
        </w:rPr>
      </w:pPr>
      <w:r>
        <w:rPr>
          <w:i w:val="false"/>
          <w:sz w:val="28"/>
          <w:szCs w:val="28"/>
          <w:vertAlign w:val="subscript"/>
          <w:lang w:val="en-US"/>
        </w:rPr>
      </w:r>
    </w:p>
    <w:p>
      <w:pPr>
        <w:pStyle w:val="Normal"/>
        <w:ind w:firstLine="720"/>
        <w:jc w:val="both"/>
        <w:rPr>
          <w:i w:val="false"/>
          <w:i w:val="false"/>
          <w:sz w:val="28"/>
          <w:szCs w:val="28"/>
        </w:rPr>
      </w:pPr>
      <w:r>
        <w:rPr>
          <w:i w:val="false"/>
          <w:sz w:val="28"/>
          <w:szCs w:val="28"/>
        </w:rPr>
        <w:t>Это все не могло не повлиять на сферу политических отно</w:t>
        <w:softHyphen/>
        <w:t>шений, так как любая политика при своем осуществлении от</w:t>
        <w:softHyphen/>
        <w:t>талкивается от господствующего в массовом сознании образа Человека как такового.</w:t>
      </w:r>
    </w:p>
    <w:p>
      <w:pPr>
        <w:pStyle w:val="Normal"/>
        <w:ind w:firstLine="720"/>
        <w:jc w:val="both"/>
        <w:rPr>
          <w:i w:val="false"/>
          <w:i w:val="false"/>
          <w:sz w:val="28"/>
          <w:szCs w:val="28"/>
        </w:rPr>
      </w:pPr>
      <w:r>
        <w:rPr>
          <w:i w:val="false"/>
          <w:sz w:val="28"/>
          <w:szCs w:val="28"/>
        </w:rPr>
      </w:r>
    </w:p>
    <w:p>
      <w:pPr>
        <w:pStyle w:val="Normal"/>
        <w:ind w:firstLine="720"/>
        <w:jc w:val="both"/>
        <w:rPr/>
      </w:pPr>
      <w:r>
        <w:rPr>
          <w:b/>
          <w:bCs/>
          <w:i w:val="false"/>
          <w:sz w:val="28"/>
          <w:szCs w:val="28"/>
        </w:rPr>
        <w:t xml:space="preserve">ЭТАЛОН ЧЕЛОВЕКА </w:t>
      </w:r>
      <w:r>
        <w:rPr>
          <w:b/>
          <w:bCs/>
          <w:i w:val="false"/>
          <w:iCs w:val="false"/>
          <w:sz w:val="28"/>
          <w:szCs w:val="28"/>
        </w:rPr>
        <w:t xml:space="preserve">В </w:t>
      </w:r>
      <w:r>
        <w:rPr>
          <w:b/>
          <w:bCs/>
          <w:i w:val="false"/>
          <w:sz w:val="28"/>
          <w:szCs w:val="28"/>
        </w:rPr>
        <w:t>ЭПОХУ ВОЗРОЖДЕНИЯ</w:t>
      </w:r>
    </w:p>
    <w:p>
      <w:pPr>
        <w:pStyle w:val="Normal"/>
        <w:ind w:firstLine="720"/>
        <w:jc w:val="both"/>
        <w:rPr>
          <w:b/>
          <w:b/>
          <w:bCs/>
          <w:i w:val="false"/>
          <w:i w:val="false"/>
          <w:sz w:val="28"/>
          <w:szCs w:val="28"/>
        </w:rPr>
      </w:pPr>
      <w:r>
        <w:rPr>
          <w:b/>
          <w:bCs/>
          <w:i w:val="false"/>
          <w:sz w:val="28"/>
          <w:szCs w:val="28"/>
        </w:rPr>
      </w:r>
    </w:p>
    <w:p>
      <w:pPr>
        <w:pStyle w:val="Normal"/>
        <w:ind w:firstLine="720"/>
        <w:jc w:val="both"/>
        <w:rPr/>
      </w:pPr>
      <w:r>
        <w:rPr>
          <w:i w:val="false"/>
          <w:sz w:val="28"/>
          <w:szCs w:val="28"/>
        </w:rPr>
        <w:t xml:space="preserve">В </w:t>
      </w:r>
      <w:r>
        <w:rPr>
          <w:i w:val="false"/>
          <w:sz w:val="28"/>
          <w:szCs w:val="28"/>
          <w:lang w:val="en-US"/>
        </w:rPr>
        <w:t>XV</w:t>
      </w:r>
      <w:r>
        <w:rPr>
          <w:i w:val="false"/>
          <w:sz w:val="28"/>
          <w:szCs w:val="28"/>
        </w:rPr>
        <w:t xml:space="preserve"> веке представитель флорентийских платоников Марсилио Фичина пишет слова, которые могли бы стать гим</w:t>
        <w:softHyphen/>
        <w:t xml:space="preserve">ном преобразовательно-манипулятивной мощи европейца </w:t>
      </w:r>
      <w:r>
        <w:rPr>
          <w:i w:val="false"/>
          <w:sz w:val="28"/>
          <w:szCs w:val="28"/>
          <w:lang w:val="en-US"/>
        </w:rPr>
        <w:t>XXI</w:t>
      </w:r>
      <w:r>
        <w:rPr>
          <w:i w:val="false"/>
          <w:sz w:val="28"/>
          <w:szCs w:val="28"/>
        </w:rPr>
        <w:t xml:space="preserve"> века: «Человеческое могущество почти подобно боже</w:t>
        <w:softHyphen/>
        <w:t xml:space="preserve">ственной природе; то, что Бог создает в мире своей мыслью (человеческий. — </w:t>
      </w:r>
      <w:r>
        <w:rPr>
          <w:i w:val="false"/>
          <w:iCs w:val="false"/>
          <w:sz w:val="28"/>
          <w:szCs w:val="28"/>
        </w:rPr>
        <w:t xml:space="preserve">Авт.) </w:t>
      </w:r>
      <w:r>
        <w:rPr>
          <w:i w:val="false"/>
          <w:sz w:val="28"/>
          <w:szCs w:val="28"/>
        </w:rPr>
        <w:t>ум замышляет в себе посредством ин</w:t>
        <w:softHyphen/>
        <w:t>теллектуального акта, выражает посредством языка, пишет в книгах, изображает посредством того, что он строит в материи мира». «Повсюду человек обращается со всеми материальны</w:t>
        <w:softHyphen/>
        <w:t>ми вещами мира так, как если бы они находились в его распо</w:t>
        <w:softHyphen/>
        <w:t>ряжении: стихии, камни, металлы, растения. Он многообраз</w:t>
        <w:softHyphen/>
        <w:t>но изменяет их форму и их вид, чего не может сделать живот</w:t>
        <w:softHyphen/>
        <w:t>ное; и он не обрабатывает только одну стихию за раз, он использует их все, как должен делать господин всего. Он ко</w:t>
        <w:softHyphen/>
        <w:t>пает землю, бороздит воду, он возносится к небу на громадных башнях, не говоря уже о крыльях Дедала и Икара. Он научил</w:t>
        <w:softHyphen/>
        <w:t>ся зажигать огонь, потому что лишь небесное существо нахо</w:t>
        <w:softHyphen/>
        <w:t>дит удовольствие в небесной стихии. Человеку нужно небес</w:t>
        <w:softHyphen/>
        <w:t>ное могущество, чтобы подняться до неба и измерить его... Человек не только использует стихии для служения ему, но, чего никогда не делает животное, он покоряет их для своих творческих целей. Если божественное проведение есть усло</w:t>
        <w:softHyphen/>
        <w:t>вие существования космоса, то человек, который господству</w:t>
        <w:softHyphen/>
        <w:t>ет над всеми существами, живыми и не живыми, конечно, является некоторого рода Богом. Он — Бог неразумных живот</w:t>
        <w:softHyphen/>
        <w:t>ных, которыми он пользуется, которыми он правит, которых он воспитывает. Он — Бог стихий, в которых он поселяется и которые он использует; он — Бог всех материальных вещей, которые он применяет, видоизменяет и преобразует» [3, с. 333).</w:t>
      </w:r>
    </w:p>
    <w:p>
      <w:pPr>
        <w:pStyle w:val="Normal"/>
        <w:ind w:firstLine="720"/>
        <w:jc w:val="both"/>
        <w:rPr>
          <w:sz w:val="28"/>
          <w:szCs w:val="28"/>
        </w:rPr>
      </w:pPr>
      <w:r>
        <w:rPr>
          <w:i w:val="false"/>
          <w:sz w:val="28"/>
          <w:szCs w:val="28"/>
        </w:rPr>
        <w:t>В контексте вышеприведенного мировоззрения идет пос</w:t>
        <w:softHyphen/>
        <w:t>ледующее развитие не только европейской идеологии, но и ма</w:t>
        <w:softHyphen/>
        <w:t xml:space="preserve">териальной жизни западной цивилизации. Так, уже </w:t>
      </w:r>
      <w:r>
        <w:rPr>
          <w:i w:val="false"/>
          <w:sz w:val="28"/>
          <w:szCs w:val="28"/>
          <w:lang w:val="en-US"/>
        </w:rPr>
        <w:t>XVII</w:t>
      </w:r>
      <w:r>
        <w:rPr>
          <w:i w:val="false"/>
          <w:sz w:val="28"/>
          <w:szCs w:val="28"/>
        </w:rPr>
        <w:t xml:space="preserve"> век ознаменовался интенсивным развитием физических и матема</w:t>
        <w:softHyphen/>
        <w:t>тических наук, которые стимулировали технические и техноло</w:t>
        <w:softHyphen/>
        <w:t>гические нововведения в материальной жизни Европы.</w:t>
      </w:r>
      <w:r>
        <w:rPr>
          <w:sz w:val="28"/>
          <w:szCs w:val="28"/>
        </w:rPr>
        <w:t xml:space="preserve"> </w:t>
      </w:r>
      <w:r>
        <w:rPr>
          <w:iCs w:val="false"/>
          <w:sz w:val="28"/>
          <w:szCs w:val="28"/>
        </w:rPr>
        <w:t>Впер</w:t>
        <w:softHyphen/>
        <w:t>вые человек начинает осознавать могущество собственного разума, способного диктовать свою волю природе, а потому и Богу, ее создавшему.</w:t>
      </w:r>
    </w:p>
    <w:p>
      <w:pPr>
        <w:pStyle w:val="Normal"/>
        <w:ind w:firstLine="720"/>
        <w:jc w:val="both"/>
        <w:rPr>
          <w:i w:val="false"/>
          <w:i w:val="false"/>
          <w:sz w:val="28"/>
          <w:szCs w:val="28"/>
        </w:rPr>
      </w:pPr>
      <w:r>
        <w:rPr>
          <w:i w:val="false"/>
          <w:sz w:val="28"/>
          <w:szCs w:val="28"/>
        </w:rPr>
        <w:t>Однако данный феномен был не случаен, вся средневеко</w:t>
        <w:softHyphen/>
        <w:t>вая теология наполнена противоречием, заключающимся в том, что, с одной стороны, Бог есть абсолют, такая полнота бытия, которая не нуждается ни в каких дополнениях, а с другой — Бог творит мир, а значит, все-таки имеет потребность в нем как в материале для достижения собственной абсолютной полноты. Несамодостаточность Творца (о которой никогда не говорилось, но которая, с определенного момента, всегда имелась в виду) позволяет европейцам разработать концепцию Человека как самостоятельного существа, объявив его высшим проявлением ма</w:t>
        <w:softHyphen/>
        <w:t>териального мира. Более того, эмансипированный от боже</w:t>
        <w:softHyphen/>
        <w:t>ственной воли, он превращает материальный мир в свою вот</w:t>
        <w:softHyphen/>
        <w:t>чину. В связи с этим стоит вспомнить такого мыслителя эпохи Возрождения, как Пьетро Помпонацци (1462 - 1524), с его так называемой двойной истиной. В соответствии с его концепци</w:t>
        <w:softHyphen/>
        <w:t>ей, Бог есть абсолютная истина, но она не познаваема и созер</w:t>
        <w:softHyphen/>
        <w:t>цается лишь в вере (и в этом он не выходил за теологические рамки). Однако наряду с этим существует и чувственный, мате</w:t>
        <w:softHyphen/>
        <w:t xml:space="preserve">риальный мир, живущий в соответствии с закономерностями, которые доступны познанию. То есть по сути, мир дихотомировался в соответствии с новым критерием - </w:t>
      </w:r>
      <w:r>
        <w:rPr>
          <w:i w:val="false"/>
          <w:iCs w:val="false"/>
          <w:sz w:val="28"/>
          <w:szCs w:val="28"/>
        </w:rPr>
        <w:t>манипулируемостью.</w:t>
      </w:r>
    </w:p>
    <w:p>
      <w:pPr>
        <w:pStyle w:val="Normal"/>
        <w:ind w:firstLine="720"/>
        <w:jc w:val="both"/>
        <w:rPr>
          <w:i w:val="false"/>
          <w:i w:val="false"/>
          <w:sz w:val="28"/>
          <w:szCs w:val="28"/>
        </w:rPr>
      </w:pPr>
      <w:r>
        <w:rPr>
          <w:i w:val="false"/>
          <w:sz w:val="28"/>
          <w:szCs w:val="28"/>
        </w:rPr>
        <w:t>Вместе с тем идеологи эпохи, которая оказалась между Воз</w:t>
        <w:softHyphen/>
        <w:t>рождением и Просвещением, соизмеряя сущность и бытие че</w:t>
        <w:softHyphen/>
        <w:t>ловека с природым миром, не смогли удержаться от соблазна провести параллели между первым и вторым.</w:t>
      </w:r>
    </w:p>
    <w:p>
      <w:pPr>
        <w:pStyle w:val="Normal"/>
        <w:ind w:firstLine="720"/>
        <w:jc w:val="both"/>
        <w:rPr>
          <w:sz w:val="28"/>
          <w:szCs w:val="28"/>
        </w:rPr>
      </w:pPr>
      <w:r>
        <w:rPr>
          <w:i w:val="false"/>
          <w:sz w:val="28"/>
          <w:szCs w:val="28"/>
        </w:rPr>
        <w:t>Рассматривая индивида во всех его проявлениях с методо</w:t>
        <w:softHyphen/>
        <w:t xml:space="preserve">логических позиций изучения органической и неорганической природы, они формулируют концепцию человека как существа, детерминированного некими природными законами. В связи с этим </w:t>
      </w:r>
      <w:r>
        <w:rPr>
          <w:iCs w:val="false"/>
          <w:sz w:val="28"/>
          <w:szCs w:val="28"/>
        </w:rPr>
        <w:t>процесс овладения природой при помощи научных подходов, на определенном этапе своего развития, естественным образом становится подходом к познанию самого человека. Точнее,</w:t>
      </w:r>
      <w:r>
        <w:rPr>
          <w:sz w:val="28"/>
          <w:szCs w:val="28"/>
        </w:rPr>
        <w:t xml:space="preserve"> </w:t>
      </w:r>
      <w:r>
        <w:rPr>
          <w:iCs w:val="false"/>
          <w:sz w:val="28"/>
          <w:szCs w:val="28"/>
        </w:rPr>
        <w:t>«по</w:t>
        <w:softHyphen/>
        <w:t>знание» человека как божественного создания, чем до этого мо</w:t>
        <w:softHyphen/>
        <w:t>мента занимались религия и философия, заменяется его «овладе</w:t>
        <w:softHyphen/>
        <w:t>нием» в форме «исследования».</w:t>
      </w:r>
    </w:p>
    <w:p>
      <w:pPr>
        <w:pStyle w:val="Normal"/>
        <w:ind w:firstLine="720"/>
        <w:jc w:val="both"/>
        <w:rPr/>
      </w:pPr>
      <w:r>
        <w:rPr>
          <w:i w:val="false"/>
          <w:sz w:val="28"/>
          <w:szCs w:val="28"/>
        </w:rPr>
        <w:t>Разница между первым и вторым подходами в том, что рели</w:t>
        <w:softHyphen/>
        <w:t>гиозное и философское «познание» не выходило за рамки созер</w:t>
        <w:softHyphen/>
        <w:t>цательности, всегда подчеркивая трансцендентальную, непозна</w:t>
        <w:softHyphen/>
        <w:t>ваемую сущность человека как творения божьего. И для рели</w:t>
        <w:softHyphen/>
        <w:t>гии, и для философии он оставался таинством, тем, что нельзя взвесить, обмерить, посчитать. Научное же «исследование» человеческого естества, как «овладение», исходило из предположе</w:t>
        <w:softHyphen/>
        <w:t>ния об изначальном существовании неких</w:t>
      </w:r>
      <w:r>
        <w:rPr>
          <w:sz w:val="28"/>
          <w:szCs w:val="28"/>
        </w:rPr>
        <w:t xml:space="preserve"> </w:t>
      </w:r>
      <w:r>
        <w:rPr>
          <w:iCs w:val="false"/>
          <w:sz w:val="28"/>
          <w:szCs w:val="28"/>
        </w:rPr>
        <w:t>«законов»,</w:t>
      </w:r>
      <w:r>
        <w:rPr>
          <w:i w:val="false"/>
          <w:iCs w:val="false"/>
          <w:sz w:val="28"/>
          <w:szCs w:val="28"/>
        </w:rPr>
        <w:t xml:space="preserve"> </w:t>
      </w:r>
      <w:r>
        <w:rPr>
          <w:i w:val="false"/>
          <w:sz w:val="28"/>
          <w:szCs w:val="28"/>
        </w:rPr>
        <w:t>которые регулируют и направляют человеческое существование, на осно</w:t>
        <w:softHyphen/>
        <w:t>вании которых можно построить</w:t>
      </w:r>
      <w:r>
        <w:rPr>
          <w:sz w:val="28"/>
          <w:szCs w:val="28"/>
        </w:rPr>
        <w:t xml:space="preserve"> </w:t>
      </w:r>
      <w:r>
        <w:rPr>
          <w:iCs w:val="false"/>
          <w:sz w:val="28"/>
          <w:szCs w:val="28"/>
        </w:rPr>
        <w:t>«схемы»</w:t>
      </w:r>
      <w:r>
        <w:rPr>
          <w:i w:val="false"/>
          <w:iCs w:val="false"/>
          <w:sz w:val="28"/>
          <w:szCs w:val="28"/>
        </w:rPr>
        <w:t xml:space="preserve">, </w:t>
      </w:r>
      <w:r>
        <w:rPr>
          <w:i w:val="false"/>
          <w:sz w:val="28"/>
          <w:szCs w:val="28"/>
        </w:rPr>
        <w:t>позволяющие исполь</w:t>
        <w:softHyphen/>
        <w:t>зовать эти «законы» для манипулирования самим человеком.</w:t>
      </w:r>
    </w:p>
    <w:p>
      <w:pPr>
        <w:pStyle w:val="Normal"/>
        <w:ind w:firstLine="720"/>
        <w:jc w:val="both"/>
        <w:rPr>
          <w:sz w:val="28"/>
          <w:szCs w:val="28"/>
        </w:rPr>
      </w:pPr>
      <w:r>
        <w:rPr>
          <w:i w:val="false"/>
          <w:sz w:val="28"/>
          <w:szCs w:val="28"/>
        </w:rPr>
        <w:t>Тот же вышеупомянутый Марсилио Фичино констатировал, что душа постоянно несчастна в человеческом теле, что она стра</w:t>
        <w:softHyphen/>
        <w:t>дает и исполнена бесконечной тоски и что разрешить ее муче</w:t>
        <w:softHyphen/>
        <w:t>ния можно лишь усовершенствованием своей жизни (это та кон</w:t>
        <w:softHyphen/>
        <w:t>цепция, которая будет поднята на щит протестантизмом). Та</w:t>
        <w:softHyphen/>
        <w:t>ким образом,</w:t>
      </w:r>
      <w:r>
        <w:rPr>
          <w:sz w:val="28"/>
          <w:szCs w:val="28"/>
        </w:rPr>
        <w:t xml:space="preserve"> </w:t>
      </w:r>
      <w:r>
        <w:rPr>
          <w:iCs w:val="false"/>
          <w:sz w:val="28"/>
          <w:szCs w:val="28"/>
        </w:rPr>
        <w:t>в качестве «</w:t>
      </w:r>
      <w:r>
        <w:rPr>
          <w:b/>
          <w:bCs/>
          <w:iCs w:val="false"/>
          <w:sz w:val="28"/>
          <w:szCs w:val="28"/>
        </w:rPr>
        <w:t>мастерской</w:t>
      </w:r>
      <w:r>
        <w:rPr>
          <w:iCs w:val="false"/>
          <w:sz w:val="28"/>
          <w:szCs w:val="28"/>
        </w:rPr>
        <w:t>»</w:t>
      </w:r>
      <w:r>
        <w:rPr>
          <w:i w:val="false"/>
          <w:iCs w:val="false"/>
          <w:sz w:val="28"/>
          <w:szCs w:val="28"/>
        </w:rPr>
        <w:t xml:space="preserve"> </w:t>
      </w:r>
      <w:r>
        <w:rPr>
          <w:iCs w:val="false"/>
          <w:sz w:val="28"/>
          <w:szCs w:val="28"/>
        </w:rPr>
        <w:t>уже рассматривается не только природа, но и сам человек.</w:t>
      </w:r>
    </w:p>
    <w:p>
      <w:pPr>
        <w:pStyle w:val="Normal"/>
        <w:ind w:firstLine="720"/>
        <w:jc w:val="both"/>
        <w:rPr/>
      </w:pPr>
      <w:r>
        <w:rPr>
          <w:i w:val="false"/>
          <w:sz w:val="28"/>
          <w:szCs w:val="28"/>
        </w:rPr>
        <w:t>Итогом всего вышеизложенного становится</w:t>
      </w:r>
      <w:r>
        <w:rPr>
          <w:sz w:val="28"/>
          <w:szCs w:val="28"/>
        </w:rPr>
        <w:t xml:space="preserve"> </w:t>
      </w:r>
      <w:r>
        <w:rPr>
          <w:b/>
          <w:iCs w:val="false"/>
          <w:sz w:val="28"/>
          <w:szCs w:val="28"/>
        </w:rPr>
        <w:t>тотальное оп</w:t>
        <w:softHyphen/>
        <w:t xml:space="preserve">редмечивание человека </w:t>
      </w:r>
      <w:r>
        <w:rPr>
          <w:i w:val="false"/>
          <w:sz w:val="28"/>
          <w:szCs w:val="28"/>
        </w:rPr>
        <w:t>как такового. После эпохи Просвещения он предстает не как некая тайна, а как рядовое явление приро</w:t>
        <w:softHyphen/>
        <w:t>ды, как безличный объект исследования и экспериментирова</w:t>
        <w:softHyphen/>
        <w:t>ния, как</w:t>
      </w:r>
      <w:r>
        <w:rPr>
          <w:sz w:val="28"/>
          <w:szCs w:val="28"/>
        </w:rPr>
        <w:t xml:space="preserve"> </w:t>
      </w:r>
      <w:r>
        <w:rPr>
          <w:b/>
          <w:bCs/>
          <w:iCs w:val="false"/>
          <w:sz w:val="28"/>
          <w:szCs w:val="28"/>
        </w:rPr>
        <w:t>обычный феномен</w:t>
      </w:r>
      <w:r>
        <w:rPr>
          <w:sz w:val="28"/>
          <w:szCs w:val="28"/>
        </w:rPr>
        <w:t xml:space="preserve"> </w:t>
      </w:r>
      <w:r>
        <w:rPr>
          <w:i w:val="false"/>
          <w:sz w:val="28"/>
          <w:szCs w:val="28"/>
        </w:rPr>
        <w:t>в общем ряду таких же феноменов.</w:t>
      </w:r>
    </w:p>
    <w:p>
      <w:pPr>
        <w:pStyle w:val="Normal"/>
        <w:ind w:firstLine="720"/>
        <w:jc w:val="both"/>
        <w:rPr/>
      </w:pPr>
      <w:r>
        <w:rPr>
          <w:iCs w:val="false"/>
          <w:sz w:val="28"/>
          <w:szCs w:val="28"/>
        </w:rPr>
        <w:t>Концептуальное разрушение человеческой «</w:t>
      </w:r>
      <w:r>
        <w:rPr>
          <w:b/>
          <w:bCs/>
          <w:iCs w:val="false"/>
          <w:sz w:val="28"/>
          <w:szCs w:val="28"/>
        </w:rPr>
        <w:t>особости</w:t>
      </w:r>
      <w:r>
        <w:rPr>
          <w:iCs w:val="false"/>
          <w:sz w:val="28"/>
          <w:szCs w:val="28"/>
        </w:rPr>
        <w:t>»</w:t>
      </w:r>
      <w:r>
        <w:rPr>
          <w:sz w:val="28"/>
          <w:szCs w:val="28"/>
        </w:rPr>
        <w:t xml:space="preserve"> </w:t>
      </w:r>
      <w:r>
        <w:rPr>
          <w:i w:val="false"/>
          <w:sz w:val="28"/>
          <w:szCs w:val="28"/>
        </w:rPr>
        <w:t>низве</w:t>
        <w:softHyphen/>
        <w:t>ло как отдельного индивида, так и социум к объекту эмпири</w:t>
        <w:softHyphen/>
        <w:t>ческого исследования и экспериментирования, где этические нормы утратили свою действенность, уступив место сугубо при</w:t>
        <w:softHyphen/>
        <w:t>кладной рациональности и целесообразности.</w:t>
      </w:r>
    </w:p>
    <w:p>
      <w:pPr>
        <w:pStyle w:val="Normal"/>
        <w:ind w:firstLine="720"/>
        <w:jc w:val="both"/>
        <w:rPr>
          <w:i w:val="false"/>
          <w:i w:val="false"/>
          <w:sz w:val="28"/>
          <w:szCs w:val="28"/>
        </w:rPr>
      </w:pPr>
      <w:r>
        <w:rPr>
          <w:i w:val="false"/>
          <w:sz w:val="28"/>
          <w:szCs w:val="28"/>
        </w:rPr>
        <w:t>Оплодотворенная идеями рационализма и «британского эм</w:t>
        <w:softHyphen/>
        <w:t>пиризма» философия с течением времени реплицирует свои научные производные: психиатрию, психологию, социально-по</w:t>
        <w:softHyphen/>
        <w:t>литические, экономические и организационные науки. В даль</w:t>
        <w:softHyphen/>
        <w:t>нейшем именно эти дисциплины будут определять то, что есть человек и чем является его бытие.</w:t>
      </w:r>
    </w:p>
    <w:p>
      <w:pPr>
        <w:pStyle w:val="Normal"/>
        <w:ind w:firstLine="720"/>
        <w:jc w:val="both"/>
        <w:rPr/>
      </w:pPr>
      <w:r>
        <w:rPr>
          <w:iCs w:val="false"/>
          <w:sz w:val="28"/>
          <w:szCs w:val="28"/>
        </w:rPr>
        <w:t>Идеальные, теоретические представления о человеке, оказы</w:t>
        <w:softHyphen/>
        <w:t xml:space="preserve">вая мощное воздействие на массовое сознание, сформировали его психологию и особенности материальной жизни. </w:t>
      </w:r>
      <w:r>
        <w:rPr>
          <w:sz w:val="28"/>
          <w:szCs w:val="28"/>
        </w:rPr>
        <w:t xml:space="preserve">Вместе с тем </w:t>
      </w:r>
      <w:r>
        <w:rPr>
          <w:iCs w:val="false"/>
          <w:sz w:val="28"/>
          <w:szCs w:val="28"/>
        </w:rPr>
        <w:t>све</w:t>
        <w:softHyphen/>
        <w:t xml:space="preserve">дение его лишь к предмету исследования и абсолютизация науки закладывают к началу </w:t>
      </w:r>
      <w:r>
        <w:rPr>
          <w:iCs w:val="false"/>
          <w:sz w:val="28"/>
          <w:szCs w:val="28"/>
          <w:lang w:val="en-US"/>
        </w:rPr>
        <w:t>XX</w:t>
      </w:r>
      <w:r>
        <w:rPr>
          <w:iCs w:val="false"/>
          <w:sz w:val="28"/>
          <w:szCs w:val="28"/>
        </w:rPr>
        <w:t xml:space="preserve"> века (благодаря их суперэффективной манипулятивности) основы </w:t>
      </w:r>
      <w:r>
        <w:rPr>
          <w:b/>
          <w:bCs/>
          <w:iCs w:val="false"/>
          <w:sz w:val="28"/>
          <w:szCs w:val="28"/>
        </w:rPr>
        <w:t>концептуальной однообразности</w:t>
      </w:r>
      <w:r>
        <w:rPr>
          <w:iCs w:val="false"/>
          <w:sz w:val="28"/>
          <w:szCs w:val="28"/>
        </w:rPr>
        <w:t>,</w:t>
      </w:r>
      <w:r>
        <w:rPr>
          <w:i w:val="false"/>
          <w:iCs w:val="false"/>
          <w:sz w:val="28"/>
          <w:szCs w:val="28"/>
        </w:rPr>
        <w:t xml:space="preserve"> </w:t>
      </w:r>
      <w:r>
        <w:rPr>
          <w:i w:val="false"/>
          <w:sz w:val="28"/>
          <w:szCs w:val="28"/>
        </w:rPr>
        <w:t>ко</w:t>
        <w:softHyphen/>
        <w:t xml:space="preserve">торой до этого момента человечество не знало. Если до конца </w:t>
      </w:r>
      <w:r>
        <w:rPr>
          <w:i w:val="false"/>
          <w:sz w:val="28"/>
          <w:szCs w:val="28"/>
          <w:lang w:val="en-US"/>
        </w:rPr>
        <w:t>XIX</w:t>
      </w:r>
      <w:r>
        <w:rPr>
          <w:i w:val="false"/>
          <w:sz w:val="28"/>
          <w:szCs w:val="28"/>
        </w:rPr>
        <w:t xml:space="preserve"> века мир пребывал в состоянии поликонцептуальности, об</w:t>
        <w:softHyphen/>
        <w:t>ладая широким спектром духовных и интеллектуальных прояв</w:t>
        <w:softHyphen/>
        <w:t>лений, то после того как цивилизационные успехи, основанные на техническом превосходстве западных стран, привели к до</w:t>
        <w:softHyphen/>
        <w:t>минированию исключительно научных методов в подходе к познанию реальной действительности и взаимодействию с нею, мир оказался в узких рамках западной аксиоматики, намертво привязанной к научной методологии.</w:t>
      </w:r>
    </w:p>
    <w:p>
      <w:pPr>
        <w:pStyle w:val="Normal"/>
        <w:ind w:firstLine="720"/>
        <w:jc w:val="both"/>
        <w:rPr>
          <w:sz w:val="28"/>
          <w:szCs w:val="28"/>
        </w:rPr>
      </w:pPr>
      <w:r>
        <w:rPr>
          <w:iCs w:val="false"/>
          <w:sz w:val="28"/>
          <w:szCs w:val="28"/>
        </w:rPr>
        <w:t>Восприятие же научного подхода, как единственно адекват</w:t>
        <w:softHyphen/>
        <w:t xml:space="preserve">ного, привело к тому, что </w:t>
      </w:r>
      <w:r>
        <w:rPr>
          <w:b/>
          <w:bCs/>
          <w:iCs w:val="false"/>
          <w:sz w:val="28"/>
          <w:szCs w:val="28"/>
        </w:rPr>
        <w:t>«научность» стала синонимом истин</w:t>
        <w:softHyphen/>
        <w:t xml:space="preserve">ности </w:t>
      </w:r>
      <w:r>
        <w:rPr>
          <w:iCs w:val="false"/>
          <w:sz w:val="28"/>
          <w:szCs w:val="28"/>
        </w:rPr>
        <w:t>и дала возможность для оформления любой, далеко не одно</w:t>
        <w:softHyphen/>
        <w:t>значной, но удобной для правящих кругов идеи, как единственно верной.</w:t>
      </w:r>
    </w:p>
    <w:p>
      <w:pPr>
        <w:pStyle w:val="Normal"/>
        <w:ind w:firstLine="720"/>
        <w:jc w:val="both"/>
        <w:rPr>
          <w:i w:val="false"/>
          <w:i w:val="false"/>
          <w:sz w:val="28"/>
          <w:szCs w:val="28"/>
        </w:rPr>
      </w:pPr>
      <w:r>
        <w:rPr>
          <w:i w:val="false"/>
          <w:sz w:val="28"/>
          <w:szCs w:val="28"/>
        </w:rPr>
        <w:t>Логика этого довольно проста: при рассмотрении в сфере человеческих отношений определенного явления с использо</w:t>
        <w:softHyphen/>
        <w:t>ванием научной методологии формулируется ряд «объективных» законов (аксиом), якобы адекватно отражающих реальную дей</w:t>
        <w:softHyphen/>
        <w:t>ствительность. В рамках данного явления они объясняют все и вся, тем самым моделируя «действительное» положение вещей. При этом любая попытка выйти за рамки этого смоделирован</w:t>
        <w:softHyphen/>
        <w:t>ного «действительного» положения вещей рассматривается не только как антинаучная, но и как реакционная. А любой ее сто</w:t>
        <w:softHyphen/>
        <w:t>ронник, рано или поздно, объявляется мракобесом и даже вра</w:t>
        <w:softHyphen/>
        <w:t>гом всего «прогрессивного человечества» (т.е., как это ни стран</w:t>
        <w:softHyphen/>
        <w:t>но, вроде бы непредвзятая, внеценностная логика приводит к ценностным суждениям).</w:t>
      </w:r>
    </w:p>
    <w:p>
      <w:pPr>
        <w:pStyle w:val="Normal"/>
        <w:ind w:firstLine="720"/>
        <w:jc w:val="both"/>
        <w:rPr>
          <w:sz w:val="28"/>
          <w:szCs w:val="28"/>
        </w:rPr>
      </w:pPr>
      <w:r>
        <w:rPr>
          <w:i w:val="false"/>
          <w:sz w:val="28"/>
          <w:szCs w:val="28"/>
        </w:rPr>
        <w:t>Проекция научных методов «овладения» природой на сфе</w:t>
        <w:softHyphen/>
        <w:t>ру межчеловеческих отношений создала предпосылки для воз</w:t>
        <w:softHyphen/>
        <w:t>никновения невероятно эффективного метода «овладения» ума</w:t>
        <w:softHyphen/>
        <w:t>ми людей, при котором происходит скрытое, ненасильственное подавление инакомыслия и</w:t>
      </w:r>
      <w:r>
        <w:rPr>
          <w:sz w:val="28"/>
          <w:szCs w:val="28"/>
        </w:rPr>
        <w:t xml:space="preserve"> </w:t>
      </w:r>
      <w:r>
        <w:rPr>
          <w:iCs w:val="false"/>
          <w:sz w:val="28"/>
          <w:szCs w:val="28"/>
        </w:rPr>
        <w:t>создание концептуальной однополюсности в масштабах всего человечества.</w:t>
      </w:r>
      <w:r>
        <w:rPr>
          <w:i w:val="false"/>
          <w:iCs w:val="false"/>
          <w:sz w:val="28"/>
          <w:szCs w:val="28"/>
        </w:rPr>
        <w:t xml:space="preserve"> </w:t>
      </w:r>
      <w:r>
        <w:rPr>
          <w:i w:val="false"/>
          <w:sz w:val="28"/>
          <w:szCs w:val="28"/>
        </w:rPr>
        <w:t>Таким образом, проеци</w:t>
        <w:softHyphen/>
        <w:t>рование научных методов «исследования-овладения» природой на суть и бытие человека привело к концептуальной тоталитар</w:t>
        <w:softHyphen/>
        <w:t>ности и практически к полному контролю со стороны носите</w:t>
        <w:softHyphen/>
        <w:t>лей «истинной концепции», над сознанием человеческих масс, попадающих в зону ее влияния. Позднее же</w:t>
      </w:r>
      <w:r>
        <w:rPr>
          <w:sz w:val="28"/>
          <w:szCs w:val="28"/>
        </w:rPr>
        <w:t xml:space="preserve"> </w:t>
      </w:r>
      <w:r>
        <w:rPr>
          <w:b/>
          <w:bCs/>
          <w:iCs w:val="false"/>
          <w:sz w:val="28"/>
          <w:szCs w:val="28"/>
        </w:rPr>
        <w:t>все человечество ока</w:t>
        <w:softHyphen/>
        <w:t>залось «заложником» западных идей не только в сфере адаптации материального мира «под себя», но и в сфере духовно-психологи</w:t>
        <w:softHyphen/>
        <w:t>ческого и социально-политического бытия, формирующегося прежде всего представлением об «истинной сути» Человека.</w:t>
      </w:r>
    </w:p>
    <w:p>
      <w:pPr>
        <w:pStyle w:val="Normal"/>
        <w:ind w:firstLine="720"/>
        <w:jc w:val="both"/>
        <w:rPr/>
      </w:pPr>
      <w:r>
        <w:rPr>
          <w:i w:val="false"/>
          <w:sz w:val="28"/>
          <w:szCs w:val="28"/>
        </w:rPr>
        <w:t>Ее же квинтэссенция, которую разрабатывали итальянские мыслители на протяжении всего Возрождения, наиболее глу</w:t>
        <w:softHyphen/>
        <w:t>боко воплотилась в политической философии Никколо Ма</w:t>
        <w:softHyphen/>
        <w:t>киавелли (1469—1527), вобравшей в себя дух средневековых городов Италии и ярко продемонстрировавшей духовно-пси</w:t>
        <w:softHyphen/>
        <w:t>хологические особенности их граждан. Иначе говоря, его «Государь» — это идеальное отражение действительной приро</w:t>
        <w:softHyphen/>
        <w:t>ды западного человека того времени.</w:t>
      </w:r>
    </w:p>
    <w:p>
      <w:pPr>
        <w:pStyle w:val="Normal"/>
        <w:ind w:firstLine="720"/>
        <w:jc w:val="both"/>
        <w:rPr>
          <w:i w:val="false"/>
          <w:i w:val="false"/>
          <w:sz w:val="28"/>
          <w:szCs w:val="28"/>
        </w:rPr>
      </w:pPr>
      <w:r>
        <w:rPr>
          <w:i w:val="false"/>
          <w:sz w:val="28"/>
          <w:szCs w:val="28"/>
        </w:rPr>
        <w:t>В произведениях вышеупомянутого итальянца он уже пред</w:t>
        <w:softHyphen/>
        <w:t>стает как десакрализованное существо, способное приобретать</w:t>
      </w:r>
    </w:p>
    <w:p>
      <w:pPr>
        <w:pStyle w:val="Normal"/>
        <w:ind w:firstLine="720"/>
        <w:jc w:val="both"/>
        <w:rPr>
          <w:i w:val="false"/>
          <w:i w:val="false"/>
          <w:sz w:val="28"/>
          <w:szCs w:val="28"/>
        </w:rPr>
      </w:pPr>
      <w:r>
        <w:rPr>
          <w:i w:val="false"/>
          <w:sz w:val="28"/>
          <w:szCs w:val="28"/>
        </w:rPr>
        <w:t>заданные свойства под воздействием как прямого, брутального насилия, так и скрытого, утонченного манипулирования. С точ</w:t>
        <w:softHyphen/>
        <w:t>ки зрения Н. Макиавелли, многовариантность, пластичность человеческой природы позволяет тому, кто ее формирует, при</w:t>
        <w:softHyphen/>
        <w:t>давать ей самые разнообразные формы. Для него человек — это бесконечное число разнообразных свойств, которые актуали</w:t>
        <w:softHyphen/>
        <w:t>зируются определенными ситуациями. Т. е. он не таков, каким его сотворил Бог (как считалось ранее), а таков, каким его дела</w:t>
        <w:softHyphen/>
        <w:t>ет окружающая среда, взращивающая в нем способность к ми</w:t>
        <w:softHyphen/>
        <w:t>микрии и принуждающая активно приспосабливаться к изме</w:t>
        <w:softHyphen/>
        <w:t>няющимся условиям.</w:t>
      </w:r>
    </w:p>
    <w:p>
      <w:pPr>
        <w:pStyle w:val="Normal"/>
        <w:ind w:firstLine="720"/>
        <w:jc w:val="both"/>
        <w:rPr>
          <w:i w:val="false"/>
          <w:i w:val="false"/>
          <w:sz w:val="28"/>
          <w:szCs w:val="28"/>
        </w:rPr>
      </w:pPr>
      <w:r>
        <w:rPr>
          <w:i w:val="false"/>
          <w:sz w:val="28"/>
          <w:szCs w:val="28"/>
        </w:rPr>
        <w:t>В связи с этим имеет смысл вспомнить структурно-матема</w:t>
        <w:softHyphen/>
        <w:t>тический метод Николая Кузанского (1401 — 1464), также вне</w:t>
        <w:softHyphen/>
        <w:t>сшего свой вклад в общее дело Возрождения, с помощью кото</w:t>
        <w:softHyphen/>
        <w:t>рого он трактовал Бога как своеобразное активное становление, как чистую возможность бытия, как единство бесконечного многообразия. Иначе говоря, для философии Н. Кузанского Бог был суммой всех его бесконечных становлений. Т. е. он рассмат</w:t>
        <w:softHyphen/>
        <w:t>ривал его как совокупность разнообразных моментов, которые проявляют себя соответственно определенной ситуации.</w:t>
      </w:r>
    </w:p>
    <w:p>
      <w:pPr>
        <w:pStyle w:val="Normal"/>
        <w:ind w:firstLine="720"/>
        <w:jc w:val="both"/>
        <w:rPr>
          <w:i w:val="false"/>
          <w:i w:val="false"/>
          <w:sz w:val="28"/>
          <w:szCs w:val="28"/>
        </w:rPr>
      </w:pPr>
      <w:r>
        <w:rPr>
          <w:i w:val="false"/>
          <w:sz w:val="28"/>
          <w:szCs w:val="28"/>
        </w:rPr>
        <w:t>Н. Макиавелли использует тот же подход, но уже к челове</w:t>
        <w:softHyphen/>
        <w:t>ку. При этом необходимо отметить, что он рассматривал его лишь с функциональной точки зрения. Впрочем, в этом Маки</w:t>
        <w:softHyphen/>
        <w:t>авелли не был оригинальным. К функциональности, в практи</w:t>
        <w:softHyphen/>
        <w:t>ческом плане, и сводится известная ренессансная концепция «универсального человека», универсального «по-западному», человека неопределенного, а потому лишенного конкретных свойств, существа, способного в своих качествах стать кем угод</w:t>
        <w:softHyphen/>
        <w:t>но, «прогнуться» под ситуацию и использовать любые средства, чтобы достичь своей цели.</w:t>
      </w:r>
    </w:p>
    <w:p>
      <w:pPr>
        <w:pStyle w:val="Normal"/>
        <w:ind w:firstLine="720"/>
        <w:jc w:val="both"/>
        <w:rPr>
          <w:i w:val="false"/>
          <w:i w:val="false"/>
          <w:sz w:val="28"/>
          <w:szCs w:val="28"/>
        </w:rPr>
      </w:pPr>
      <w:r>
        <w:rPr>
          <w:i w:val="false"/>
          <w:sz w:val="28"/>
          <w:szCs w:val="28"/>
        </w:rPr>
        <w:t>Здесь уместно упомянуть мнение другого мыслителя Воз</w:t>
        <w:softHyphen/>
        <w:t>рождения — Пико делла Мирандолу (1462-1494), который за</w:t>
        <w:softHyphen/>
        <w:t>являл, что человек — «творение неопределенного образа», у ко</w:t>
        <w:softHyphen/>
        <w:t>торого нет «ничего собственного», никакого «точного места» или «своего вида», ничего присущего только ему одному, словом, ни</w:t>
        <w:softHyphen/>
        <w:t>какой «ограниченной природы», законы которой сдерживали бы его поступки, он в силах «быть тем, чем хочет». Мирандола утверждал, что Творец, ставя человека в центре мира, заявил: «Не даем мы тебе, о Адам, ни определенного места, ни собствен</w:t>
        <w:softHyphen/>
        <w:t>ного образа, ни особой обязанности, чтобы и место, и лицо, и обязанность ты имел по собственному желанию, согласно тво</w:t>
        <w:softHyphen/>
        <w:t>ей воле и твоему решению. Ты, не стесненный никакими пре</w:t>
        <w:softHyphen/>
        <w:t>делами, определишь свой образ по своему решению, во власть</w:t>
      </w:r>
    </w:p>
    <w:p>
      <w:pPr>
        <w:pStyle w:val="Normal"/>
        <w:ind w:firstLine="720"/>
        <w:jc w:val="both"/>
        <w:rPr>
          <w:i w:val="false"/>
          <w:i w:val="false"/>
          <w:sz w:val="28"/>
          <w:szCs w:val="28"/>
        </w:rPr>
      </w:pPr>
      <w:r>
        <w:rPr>
          <w:i w:val="false"/>
          <w:sz w:val="28"/>
          <w:szCs w:val="28"/>
        </w:rPr>
        <w:t>которого я тебя предоставляю. Я ставлю тебя в центре мира, что</w:t>
        <w:softHyphen/>
        <w:t>бы оттуда тебе было удобнее обозревать все, что есть в мире» [3, с, 358].</w:t>
      </w:r>
    </w:p>
    <w:p>
      <w:pPr>
        <w:pStyle w:val="Normal"/>
        <w:ind w:firstLine="720"/>
        <w:jc w:val="both"/>
        <w:rPr/>
      </w:pPr>
      <w:r>
        <w:rPr>
          <w:i w:val="false"/>
          <w:sz w:val="28"/>
          <w:szCs w:val="28"/>
        </w:rPr>
        <w:t>Но «собственное желание», о котором говорит Мирандола, не более чем усвоенная массами догматическая схема того пред</w:t>
        <w:softHyphen/>
        <w:t>ставления о человеке, которое господствовало в умах идеоло</w:t>
        <w:softHyphen/>
        <w:t>гов Ренессанса. Все разговоры о свободе человеческого само</w:t>
        <w:softHyphen/>
        <w:t>определения были фактически направлены лишь на создание психологических предпосылок разрушения христианских воз</w:t>
        <w:softHyphen/>
        <w:t>зрений относительно природы человека. Провозглашение ее «неопределенности» позволило, как позднее выразился один из французских просветителей, «раздавить гадину» в самом созна</w:t>
        <w:softHyphen/>
        <w:t>нии человека и тем самым «очистить» его для усвоения альтер</w:t>
        <w:softHyphen/>
        <w:t>нативной идеологии Возрождения. Надо отметить, что борьба мыслителей Ренессанса с теологией, т.е. идейной основой ка</w:t>
        <w:softHyphen/>
        <w:t>толической церкви, меньше всего была направлена на духов</w:t>
        <w:softHyphen/>
        <w:t>ное освобождение. Подобная интерпретация позволяет евро</w:t>
        <w:softHyphen/>
        <w:t>пейцам говорить о данной эпохе как об очередном этапе якобы непрекращающегося движения западной цивилизации по пути углубления и расширения человеческой свободы. Именно по</w:t>
        <w:softHyphen/>
        <w:t>этому Возрождение всегда рассматривалось и рассматривается однобоко, с сознательным игнорированием тех его явлений, которые не вписываются в европейскую концепцию и развен</w:t>
        <w:softHyphen/>
        <w:t>чивают светлый миф об этом периоде ее истории</w:t>
      </w:r>
      <w:r>
        <w:rPr>
          <w:i w:val="false"/>
          <w:sz w:val="28"/>
          <w:szCs w:val="28"/>
          <w:vertAlign w:val="superscript"/>
        </w:rPr>
        <w:t>1</w:t>
      </w:r>
      <w:r>
        <w:rPr>
          <w:i w:val="false"/>
          <w:sz w:val="28"/>
          <w:szCs w:val="28"/>
        </w:rPr>
        <w:t>.</w:t>
      </w:r>
    </w:p>
    <w:p>
      <w:pPr>
        <w:pStyle w:val="Normal"/>
        <w:ind w:firstLine="720"/>
        <w:jc w:val="both"/>
        <w:rPr>
          <w:i w:val="false"/>
          <w:i w:val="false"/>
          <w:sz w:val="28"/>
          <w:szCs w:val="28"/>
          <w:lang w:val="en-US"/>
        </w:rPr>
      </w:pPr>
      <w:r>
        <w:rPr>
          <w:i w:val="false"/>
          <w:sz w:val="28"/>
          <w:szCs w:val="28"/>
        </w:rPr>
        <w:t>На самом деле, как свидетельствует история, тогда имело</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pPr>
      <w:r>
        <w:rPr>
          <w:i w:val="false"/>
          <w:sz w:val="28"/>
          <w:szCs w:val="28"/>
          <w:vertAlign w:val="superscript"/>
        </w:rPr>
        <w:t>1 Сомнение в адекватности того образа эпохи Ренессанса, который был создан европейскими историками и философами, вызывает уже тот факт, что плоды деятельности итальянских мыслителей, художников, скульпто</w:t>
        <w:softHyphen/>
        <w:t>ров и т.п. меркнут в сравнении с масштабами преступлений и разнообраз</w:t>
        <w:softHyphen/>
        <w:t>ных извращений человеческой природы, захлестнувших тогда Италию. Ев</w:t>
        <w:softHyphen/>
        <w:t>ропейцы упорно рассматривают в качестве представителей Возрождения только небольшую группу деятелей культуры, игнорируя при этом обыден</w:t>
        <w:softHyphen/>
        <w:t>ную жизнь итальянских городов, в которой были отброшены в сторону мораль и человечность. Поэтому и возникает ощущение того, что детально изученная культура Ренессанса, это некий фиговый листок, прикрываю</w:t>
        <w:softHyphen/>
        <w:t>щий нечто более значительное и совершенно неприглядное. В качестве под</w:t>
        <w:softHyphen/>
        <w:t>тверждения вышесказанного приведем слова Никколо Макиавелли о сво</w:t>
        <w:softHyphen/>
        <w:t>ем времени: «Ныне же никто не может искупить крайней нищеты, гнусно</w:t>
        <w:softHyphen/>
        <w:t>сти и позора: в странах сих не почитается религия, не соблюдаются законы и отсутствует армия; теперь они замараны всякого рода мерзостью. И по</w:t>
        <w:softHyphen/>
        <w:t xml:space="preserve">роки их тем более отвратительны, что больше всего они гнездятся в тех, кто восседает </w:t>
      </w:r>
      <w:r>
        <w:rPr>
          <w:i w:val="false"/>
          <w:sz w:val="28"/>
          <w:szCs w:val="28"/>
          <w:vertAlign w:val="superscript"/>
          <w:lang w:val="en-US"/>
        </w:rPr>
        <w:t>pro</w:t>
      </w:r>
      <w:r>
        <w:rPr>
          <w:i w:val="false"/>
          <w:sz w:val="28"/>
          <w:szCs w:val="28"/>
          <w:vertAlign w:val="superscript"/>
        </w:rPr>
        <w:t xml:space="preserve"> </w:t>
      </w:r>
      <w:r>
        <w:rPr>
          <w:i w:val="false"/>
          <w:sz w:val="28"/>
          <w:szCs w:val="28"/>
          <w:vertAlign w:val="superscript"/>
          <w:lang w:val="en-US"/>
        </w:rPr>
        <w:t>tribunali</w:t>
      </w:r>
      <w:r>
        <w:rPr>
          <w:i w:val="false"/>
          <w:sz w:val="28"/>
          <w:szCs w:val="28"/>
          <w:vertAlign w:val="superscript"/>
        </w:rPr>
        <w:t>, кто командует другими и кто желает быть бого</w:t>
        <w:softHyphen/>
        <w:t xml:space="preserve">творимым». </w:t>
      </w:r>
      <w:r>
        <w:rPr>
          <w:i w:val="false"/>
          <w:iCs w:val="false"/>
          <w:sz w:val="28"/>
          <w:szCs w:val="28"/>
          <w:vertAlign w:val="superscript"/>
        </w:rPr>
        <w:t xml:space="preserve">(Макиавелли Никколо. </w:t>
      </w:r>
      <w:r>
        <w:rPr>
          <w:i w:val="false"/>
          <w:sz w:val="28"/>
          <w:szCs w:val="28"/>
          <w:vertAlign w:val="superscript"/>
        </w:rPr>
        <w:t>Сочинения. — СПб.: Кристалл, 1998. С. 187.)</w:t>
      </w:r>
    </w:p>
    <w:p>
      <w:pPr>
        <w:pStyle w:val="Normal"/>
        <w:ind w:firstLine="720"/>
        <w:jc w:val="both"/>
        <w:rPr>
          <w:i w:val="false"/>
          <w:i w:val="false"/>
          <w:sz w:val="28"/>
          <w:szCs w:val="28"/>
          <w:vertAlign w:val="superscript"/>
        </w:rPr>
      </w:pPr>
      <w:r>
        <w:rPr>
          <w:i w:val="false"/>
          <w:sz w:val="28"/>
          <w:szCs w:val="28"/>
          <w:vertAlign w:val="superscript"/>
        </w:rPr>
      </w:r>
    </w:p>
    <w:p>
      <w:pPr>
        <w:pStyle w:val="Normal"/>
        <w:ind w:firstLine="720"/>
        <w:jc w:val="both"/>
        <w:rPr>
          <w:i w:val="false"/>
          <w:i w:val="false"/>
          <w:sz w:val="28"/>
          <w:szCs w:val="28"/>
        </w:rPr>
      </w:pPr>
      <w:r>
        <w:rPr>
          <w:i w:val="false"/>
          <w:sz w:val="28"/>
          <w:szCs w:val="28"/>
        </w:rPr>
        <w:t>место идеологическое столкновение противоборствующих элит за контроль над сознанием масс. Олигархия итальянских горо</w:t>
        <w:softHyphen/>
        <w:t>дов-государств, с целью защиты своей власти от доминировав</w:t>
        <w:softHyphen/>
        <w:t>шей римской церкви, целенаправленно взращивала на свои деньги целые поколения «возрожденцев», которые своей твор</w:t>
        <w:softHyphen/>
        <w:t>ческой деятельностью методично разрушали ее идеологический фундамент. После того как Ренессанс исчерпал себя, духовную борьбу его деятелей, направленную против католицизма, про</w:t>
        <w:softHyphen/>
        <w:t>должили идеологи протестантизма, а завершили ее сокруши</w:t>
        <w:softHyphen/>
        <w:t>тельной победой деятели Просвещения.</w:t>
      </w:r>
    </w:p>
    <w:p>
      <w:pPr>
        <w:pStyle w:val="Normal"/>
        <w:ind w:firstLine="720"/>
        <w:jc w:val="both"/>
        <w:rPr/>
      </w:pPr>
      <w:r>
        <w:rPr>
          <w:i w:val="false"/>
          <w:sz w:val="28"/>
          <w:szCs w:val="28"/>
        </w:rPr>
        <w:t>Возвращаясь же к ренессансной идее «неопределенности» человеческой природы, необходимо отметить, что в эпоху бур</w:t>
        <w:softHyphen/>
        <w:t>жуазных революций она была реанимирована английскими эмпиристами и предстала уже в виде концепции</w:t>
      </w:r>
      <w:r>
        <w:rPr>
          <w:sz w:val="28"/>
          <w:szCs w:val="28"/>
        </w:rPr>
        <w:t xml:space="preserve"> </w:t>
      </w:r>
      <w:r>
        <w:rPr>
          <w:iCs w:val="false"/>
          <w:sz w:val="28"/>
          <w:szCs w:val="28"/>
          <w:lang w:val="en-US"/>
        </w:rPr>
        <w:t>tabula</w:t>
      </w:r>
      <w:r>
        <w:rPr>
          <w:iCs w:val="false"/>
          <w:sz w:val="28"/>
          <w:szCs w:val="28"/>
        </w:rPr>
        <w:t xml:space="preserve"> </w:t>
      </w:r>
      <w:r>
        <w:rPr>
          <w:sz w:val="28"/>
          <w:szCs w:val="28"/>
          <w:lang w:val="en-US"/>
        </w:rPr>
        <w:t>rasa</w:t>
      </w:r>
      <w:r>
        <w:rPr>
          <w:sz w:val="28"/>
          <w:szCs w:val="28"/>
          <w:vertAlign w:val="superscript"/>
        </w:rPr>
        <w:t>1</w:t>
      </w:r>
      <w:r>
        <w:rPr>
          <w:i w:val="false"/>
          <w:sz w:val="28"/>
          <w:szCs w:val="28"/>
        </w:rPr>
        <w:t>, ут</w:t>
        <w:softHyphen/>
        <w:t>верждавшей, что в изначально «чистое» (от божьего влияния) сознание отдельного человека с течением времени обществом «вписываются» умозрительные догматы, которые его постепен</w:t>
        <w:softHyphen/>
        <w:t>но формируют.</w:t>
      </w:r>
    </w:p>
    <w:p>
      <w:pPr>
        <w:pStyle w:val="Normal"/>
        <w:ind w:firstLine="720"/>
        <w:jc w:val="both"/>
        <w:rPr>
          <w:i w:val="false"/>
          <w:i w:val="false"/>
          <w:sz w:val="28"/>
          <w:szCs w:val="28"/>
        </w:rPr>
      </w:pPr>
      <w:r>
        <w:rPr>
          <w:i w:val="false"/>
          <w:sz w:val="28"/>
          <w:szCs w:val="28"/>
        </w:rPr>
        <w:t>Человек Макиавелли — это человек обстоятельств, мобиль</w:t>
        <w:softHyphen/>
        <w:t>но приспосабливающийся к внешней среде, он не обременен условностями и целеустремленно идет к достижению своих це</w:t>
        <w:softHyphen/>
        <w:t>лей. Эти качества нашли свое отражение в социально-полити</w:t>
        <w:softHyphen/>
        <w:t>ческой деятельности итальянских городов-государств.</w:t>
      </w:r>
    </w:p>
    <w:p>
      <w:pPr>
        <w:pStyle w:val="Normal"/>
        <w:ind w:firstLine="720"/>
        <w:jc w:val="both"/>
        <w:rPr>
          <w:i w:val="false"/>
          <w:i w:val="false"/>
          <w:sz w:val="28"/>
          <w:szCs w:val="28"/>
        </w:rPr>
      </w:pPr>
      <w:r>
        <w:rPr>
          <w:i w:val="false"/>
          <w:sz w:val="28"/>
          <w:szCs w:val="28"/>
        </w:rPr>
        <w:t>Вот что свидетельствует Ф. Бродель о политике Генуи: «Ге</w:t>
        <w:softHyphen/>
        <w:t>нуя десятки раз меняла курс, всякий раз принимая необходи</w:t>
        <w:softHyphen/>
        <w:t>мую метаморфозу. Организовать внешний мир, чтобы сохранить его для себя, затем забросить его, когда он стал непригоден для обитания или для использования; задумать другой... Чудовище ума и при случае твердости, разве не была Генуя осуждена на то, чтобы узурпировать весь мир либо не жить?» [4, с. 161].</w:t>
      </w:r>
    </w:p>
    <w:p>
      <w:pPr>
        <w:pStyle w:val="Normal"/>
        <w:ind w:firstLine="720"/>
        <w:jc w:val="both"/>
        <w:rPr>
          <w:i w:val="false"/>
          <w:i w:val="false"/>
          <w:sz w:val="28"/>
          <w:szCs w:val="28"/>
        </w:rPr>
      </w:pPr>
      <w:r>
        <w:rPr>
          <w:i w:val="false"/>
          <w:sz w:val="28"/>
          <w:szCs w:val="28"/>
        </w:rPr>
        <w:t>Человек Макиавелли прежде всего — делатель, условие и аппарат действия. Причем в его мотивации существует опреде</w:t>
        <w:softHyphen/>
        <w:t>ленное противоречие. Понимание жизни как постоянной борь</w:t>
        <w:softHyphen/>
        <w:t>бы за место под солнцем (победа в которой и является его глав</w:t>
        <w:softHyphen/>
        <w:t>ной целью) было ему навязано извне в качестве некой абсолют</w:t>
        <w:softHyphen/>
        <w:t>ной истины, а поступки этого делателя, направленные на достижение данной цели, являются сугубо личными, т. е. свя</w:t>
        <w:softHyphen/>
        <w:t>занными не с верой в какую-то истину, а с максимальной адек</w:t>
        <w:softHyphen/>
        <w:t>ватностью внешней среде. Он, как идеалист, вне всякой кри</w:t>
        <w:softHyphen/>
        <w:t>тичности принимает идею того, что жизнь — это борьба, в которой любой ценой надо победить (максимально приспо-</w:t>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vertAlign w:val="superscript"/>
        </w:rPr>
      </w:pPr>
      <w:r>
        <w:rPr>
          <w:i w:val="false"/>
          <w:sz w:val="28"/>
          <w:szCs w:val="28"/>
          <w:vertAlign w:val="superscript"/>
        </w:rPr>
        <w:t xml:space="preserve">1 Чистая доска </w:t>
      </w:r>
      <w:r>
        <w:rPr>
          <w:i w:val="false"/>
          <w:iCs w:val="false"/>
          <w:sz w:val="28"/>
          <w:szCs w:val="28"/>
          <w:vertAlign w:val="superscript"/>
        </w:rPr>
        <w:t>(лат.).</w:t>
      </w:r>
    </w:p>
    <w:p>
      <w:pPr>
        <w:pStyle w:val="Normal"/>
        <w:ind w:firstLine="720"/>
        <w:jc w:val="both"/>
        <w:rPr>
          <w:i w:val="false"/>
          <w:i w:val="false"/>
          <w:sz w:val="28"/>
          <w:szCs w:val="28"/>
        </w:rPr>
      </w:pPr>
      <w:r>
        <w:rPr>
          <w:i w:val="false"/>
          <w:sz w:val="28"/>
          <w:szCs w:val="28"/>
        </w:rPr>
        <w:t>сабливаясь к внешним условиям), а как независимый прагма</w:t>
        <w:softHyphen/>
        <w:t>тик по собственному усмотрению добивается этой приспосаб</w:t>
        <w:softHyphen/>
        <w:t>ливаемости. Иначе говоря, в своем целеполагании он — марио</w:t>
        <w:softHyphen/>
        <w:t>нетка, которой навязали шаблон определенной жизненной философии, а в целедостижении — свободное существо, само</w:t>
        <w:softHyphen/>
        <w:t>стоятельно определяющее собственные поступки.</w:t>
      </w:r>
    </w:p>
    <w:p>
      <w:pPr>
        <w:pStyle w:val="Normal"/>
        <w:ind w:firstLine="720"/>
        <w:jc w:val="both"/>
        <w:rPr/>
      </w:pPr>
      <w:r>
        <w:rPr>
          <w:i w:val="false"/>
          <w:sz w:val="28"/>
          <w:szCs w:val="28"/>
        </w:rPr>
        <w:t>Делатель если и рефлексирует по поводу сделанного им, то лишь с точки зрения его целесообразности и оптимальности. У него мотивация сделанного осмыслению не подлежит, так как эта мотивация представляет собой лишь реакцию на внешнее воздействие среды. Индивидуальный характер делателя концен</w:t>
        <w:softHyphen/>
        <w:t>трируется в действии, направленном на окружающих его лю</w:t>
        <w:softHyphen/>
        <w:t>дей и мир в целом. То есть наиболее важным у него являются обстоятельства и внешние цели. Его поступки — это всего лишь соответствующая реакция на воздействие извне, а поэтому они подлежат только анализу на предмет адекватности этому воз</w:t>
        <w:softHyphen/>
        <w:t>действию. Его мотивационная система основана не на санкци</w:t>
        <w:softHyphen/>
        <w:t>ях определенной нормы или абсолюта как производных от ка</w:t>
        <w:softHyphen/>
        <w:t>ких-то естественным образом возникших внутренних импера</w:t>
        <w:softHyphen/>
        <w:t>тивов, а на задачах практического плана, жестко привязанных к требованиям окружающей среды. Главная задача делателя - точно соответствовать среде.</w:t>
      </w:r>
    </w:p>
    <w:p>
      <w:pPr>
        <w:pStyle w:val="Normal"/>
        <w:ind w:firstLine="720"/>
        <w:jc w:val="both"/>
        <w:rPr>
          <w:i w:val="false"/>
          <w:i w:val="false"/>
          <w:sz w:val="28"/>
          <w:szCs w:val="28"/>
        </w:rPr>
      </w:pPr>
      <w:r>
        <w:rPr>
          <w:i w:val="false"/>
          <w:sz w:val="28"/>
          <w:szCs w:val="28"/>
        </w:rPr>
        <w:t>Именно поэтому социально-политическая организация итальянских городов-государств предстала в виде логически спланированной и рационально организованной системы. По этому поводу Я. Буркхардт заметил : «В историю вступала новая живая сущность: государство как сознательное, основанное на расчете творение...» [5, с. 15]. То есть главной отличительной особенностью итальянских республиктого времени былото, что вся их внутренняя и внешняя политика строилась на утончен</w:t>
        <w:softHyphen/>
        <w:t>ном расчете. Приводя в качестве примера Венецию, Буркхардт подчеркивал: «Этот неприступный город с давних времен всту</w:t>
        <w:softHyphen/>
        <w:t>пал в сношения с соседями лишь после наитрезвейшего расче</w:t>
        <w:softHyphen/>
        <w:t>та... союзы заключал только для достижения самых ближайших целей и с наивозможно большим соблюдением своих выгод» [5, с. 68].</w:t>
      </w:r>
    </w:p>
    <w:p>
      <w:pPr>
        <w:pStyle w:val="Normal"/>
        <w:ind w:firstLine="720"/>
        <w:jc w:val="both"/>
        <w:rPr>
          <w:i w:val="false"/>
          <w:i w:val="false"/>
          <w:sz w:val="28"/>
          <w:szCs w:val="28"/>
        </w:rPr>
      </w:pPr>
      <w:r>
        <w:rPr>
          <w:i w:val="false"/>
          <w:sz w:val="28"/>
          <w:szCs w:val="28"/>
        </w:rPr>
        <w:t>К позднему Возрождению человек-творец окончательно ус</w:t>
        <w:softHyphen/>
        <w:t>тупает место человеку-делателю. Творец, руководствующийся естественно рождающимися у него в душе целями и идеалами, преобразуя в соответствии с ними окружающий мир, постепен</w:t>
        <w:softHyphen/>
        <w:t>но теряет свое значение, уступая место своему антиподу — че</w:t>
        <w:softHyphen/>
        <w:t>ловеку, лишенному всякой внутренней неангажированности и целиком подчиненному собственным потребностям, которые</w:t>
      </w:r>
    </w:p>
    <w:p>
      <w:pPr>
        <w:pStyle w:val="Normal"/>
        <w:ind w:firstLine="720"/>
        <w:jc w:val="both"/>
        <w:rPr>
          <w:sz w:val="28"/>
          <w:szCs w:val="28"/>
        </w:rPr>
      </w:pPr>
      <w:r>
        <w:rPr>
          <w:i w:val="false"/>
          <w:sz w:val="28"/>
          <w:szCs w:val="28"/>
        </w:rPr>
        <w:t>формируются требованиями внешней среды. При этом</w:t>
      </w:r>
      <w:r>
        <w:rPr>
          <w:sz w:val="28"/>
          <w:szCs w:val="28"/>
        </w:rPr>
        <w:t xml:space="preserve"> </w:t>
      </w:r>
      <w:r>
        <w:rPr>
          <w:b/>
          <w:bCs/>
          <w:iCs w:val="false"/>
          <w:sz w:val="28"/>
          <w:szCs w:val="28"/>
        </w:rPr>
        <w:t>привя</w:t>
        <w:softHyphen/>
        <w:t>занность к потребностям, желаниям и способность их быстро удовлетворять, преодолевая любые препятствия (какматериаль</w:t>
        <w:softHyphen/>
        <w:t>ные, так и морально-нравственные), воспринимается западным обывателем в качестве единственно возможного понимания че</w:t>
        <w:softHyphen/>
        <w:t>ловеческой свободы</w:t>
      </w:r>
      <w:r>
        <w:rPr>
          <w:sz w:val="28"/>
          <w:szCs w:val="28"/>
          <w:vertAlign w:val="superscript"/>
        </w:rPr>
        <w:t>1</w:t>
      </w:r>
      <w:r>
        <w:rPr>
          <w:b/>
          <w:bCs/>
          <w:iCs w:val="false"/>
          <w:sz w:val="28"/>
          <w:szCs w:val="28"/>
        </w:rPr>
        <w:t>.</w:t>
      </w:r>
    </w:p>
    <w:p>
      <w:pPr>
        <w:pStyle w:val="Normal"/>
        <w:ind w:firstLine="720"/>
        <w:jc w:val="both"/>
        <w:rPr>
          <w:i w:val="false"/>
          <w:i w:val="false"/>
          <w:sz w:val="28"/>
          <w:szCs w:val="28"/>
        </w:rPr>
      </w:pPr>
      <w:r>
        <w:rPr>
          <w:i w:val="false"/>
          <w:sz w:val="28"/>
          <w:szCs w:val="28"/>
        </w:rPr>
        <w:t>Именно поэтому Возрождение в конце концов уравнивает Бога с человеком, который провозглашается (в своей возмож</w:t>
        <w:softHyphen/>
        <w:t>ности делать все, что угодно) «богочеловеком». Однако, в отли</w:t>
        <w:softHyphen/>
        <w:t>чие от Бога, он способен лишь ассимилировать, но не творить. Эта едва уловимая разница впоследствии приводит к тому, что с течением времени Творец становится западному человеку не ну</w:t>
        <w:softHyphen/>
        <w:t>жен. Это позволяет наиболее проницательным мыслителям За</w:t>
        <w:softHyphen/>
        <w:t>пада констатировать тот факт, что «Богумер». Вслед за ним уми</w:t>
        <w:softHyphen/>
        <w:t>рает и церковь Петра.</w:t>
      </w:r>
    </w:p>
    <w:p>
      <w:pPr>
        <w:pStyle w:val="Normal"/>
        <w:ind w:firstLine="720"/>
        <w:jc w:val="both"/>
        <w:rPr>
          <w:i w:val="false"/>
          <w:i w:val="false"/>
          <w:sz w:val="28"/>
          <w:szCs w:val="28"/>
        </w:rPr>
      </w:pPr>
      <w:r>
        <w:rPr>
          <w:i w:val="false"/>
          <w:sz w:val="28"/>
          <w:szCs w:val="28"/>
        </w:rPr>
        <w:t>Не так давно глава католической церкви Англии и Уэльса архиепископ Вестминстерский, кардинал Кормак Мэрфи О'Коннор признал, что «в сегодняшней Британии христиан</w:t>
        <w:softHyphen/>
        <w:t>ство... практически побеждено». В том же смысле высказался и глава англиканской церкви архиепископ Кентерберийский Джордж Кэри.</w:t>
      </w:r>
    </w:p>
    <w:p>
      <w:pPr>
        <w:pStyle w:val="Normal"/>
        <w:ind w:firstLine="720"/>
        <w:jc w:val="both"/>
        <w:rPr>
          <w:i w:val="false"/>
          <w:i w:val="false"/>
          <w:sz w:val="28"/>
          <w:szCs w:val="28"/>
          <w:lang w:val="en-US"/>
        </w:rPr>
      </w:pPr>
      <w:r>
        <w:rPr>
          <w:i w:val="false"/>
          <w:sz w:val="28"/>
          <w:szCs w:val="28"/>
        </w:rPr>
        <w:t>Согласно последним исследованиям, за период с 1989 по 1999 год римско-католическая церковь потеряла 490 тыс. при</w:t>
        <w:softHyphen/>
        <w:t>хожан. Англиканская церковь — 290 тыс. Сегодня 43 % британ</w:t>
        <w:softHyphen/>
        <w:t>цев считают себя англиканами, 11 % — католиками. Однако это вовсе не отражается на посещении ими церковных служб. Если в 1970 году в приходах англиканской церкви на Пасху причас</w:t>
        <w:softHyphen/>
        <w:t>тились 1,63 млн.человек, то в 1998 году к пасхальному причас</w:t>
        <w:softHyphen/>
        <w:t>тию пришли лишь 1,19 млнангликан,т. е. около 2 % населения Британии. Римско-католическая церковь не занимается стати</w:t>
        <w:softHyphen/>
        <w:t>стикой пасхальных причастий, однако посещаемость ее храмов тоже близка к упадку. На воскресные мессы в Англии и Уэльсе она собирает лишь четверть своих последователей — 1,1 млн.из более чем 4 млн.католиков страны. Постоянно снижается чис</w:t>
        <w:softHyphen/>
        <w:t>ло крещений: в 1999 году в англиканской церкви через этот об</w:t>
        <w:softHyphen/>
        <w:t>ряд прошла лишь пятая часть новорожденных младенцев. Чис</w:t>
        <w:softHyphen/>
        <w:t>ло детей и подростков, посещающих церковь, сократилось по</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i w:val="false"/>
          <w:i w:val="false"/>
          <w:sz w:val="28"/>
          <w:szCs w:val="28"/>
          <w:vertAlign w:val="subscript"/>
        </w:rPr>
      </w:pPr>
      <w:r>
        <w:rPr>
          <w:i w:val="false"/>
          <w:sz w:val="28"/>
          <w:szCs w:val="28"/>
          <w:vertAlign w:val="subscript"/>
        </w:rPr>
        <w:t>1 Данная ценностная установка, позднее развившаяся в завершенную аксиологическую конструкцию, стала основой духовно-психологических предпосылок формирования современного западного общества, как обще</w:t>
        <w:softHyphen/>
        <w:t>ства потребления и всего того, что совершалось ради беспрепятственного удовлетворения этих потребностей.</w:t>
      </w:r>
    </w:p>
    <w:p>
      <w:pPr>
        <w:pStyle w:val="Normal"/>
        <w:ind w:firstLine="720"/>
        <w:jc w:val="both"/>
        <w:rPr>
          <w:i w:val="false"/>
          <w:i w:val="false"/>
          <w:sz w:val="28"/>
          <w:szCs w:val="28"/>
          <w:vertAlign w:val="subscript"/>
        </w:rPr>
      </w:pPr>
      <w:r>
        <w:rPr>
          <w:i w:val="false"/>
          <w:sz w:val="28"/>
          <w:szCs w:val="28"/>
          <w:vertAlign w:val="subscript"/>
        </w:rPr>
      </w:r>
    </w:p>
    <w:p>
      <w:pPr>
        <w:pStyle w:val="Normal"/>
        <w:ind w:firstLine="720"/>
        <w:jc w:val="both"/>
        <w:rPr>
          <w:i w:val="false"/>
          <w:i w:val="false"/>
          <w:sz w:val="28"/>
          <w:szCs w:val="28"/>
        </w:rPr>
      </w:pPr>
      <w:r>
        <w:rPr>
          <w:i w:val="false"/>
          <w:sz w:val="28"/>
          <w:szCs w:val="28"/>
        </w:rPr>
        <w:t>сравнению с 1979 годом ровно вдвое. И сегодня из 34 тыс. бри</w:t>
        <w:softHyphen/>
        <w:t>танских тинейджеров в возрасте 13-15 лет верят в Бога меньше половины - 41 %.</w:t>
      </w:r>
    </w:p>
    <w:p>
      <w:pPr>
        <w:pStyle w:val="Normal"/>
        <w:ind w:firstLine="720"/>
        <w:jc w:val="both"/>
        <w:rPr/>
      </w:pPr>
      <w:r>
        <w:rPr>
          <w:i w:val="false"/>
          <w:sz w:val="28"/>
          <w:szCs w:val="28"/>
        </w:rPr>
        <w:t>Упадок, переживаемый традиционными христианскими церквями Британии, отнюдь не является чем-то из ряда вон вы</w:t>
        <w:softHyphen/>
        <w:t>ходящим, он лишь наиболее ярко иллюстрирует кризис рели</w:t>
        <w:softHyphen/>
        <w:t>гиозности, присущий в той или иной мере практически всем европейским странам</w:t>
      </w:r>
      <w:r>
        <w:rPr>
          <w:i w:val="false"/>
          <w:sz w:val="28"/>
          <w:szCs w:val="28"/>
          <w:vertAlign w:val="superscript"/>
        </w:rPr>
        <w:t>1</w:t>
      </w:r>
      <w:r>
        <w:rPr>
          <w:i w:val="false"/>
          <w:sz w:val="28"/>
          <w:szCs w:val="28"/>
        </w:rPr>
        <w:t>.</w:t>
      </w:r>
    </w:p>
    <w:p>
      <w:pPr>
        <w:pStyle w:val="Normal"/>
        <w:ind w:firstLine="720"/>
        <w:jc w:val="both"/>
        <w:rPr>
          <w:i w:val="false"/>
          <w:i w:val="false"/>
          <w:sz w:val="28"/>
          <w:szCs w:val="28"/>
        </w:rPr>
      </w:pPr>
      <w:r>
        <w:rPr>
          <w:i w:val="false"/>
          <w:sz w:val="28"/>
          <w:szCs w:val="28"/>
        </w:rPr>
        <w:t>В католической Франции, где католиками себя считают око</w:t>
        <w:softHyphen/>
        <w:t>ло 70 % жителей, храмы также пустеют, священники меняют профессию, духовенство стареет. С 1990 по 2000 год число като</w:t>
        <w:softHyphen/>
        <w:t>лических пастырей сократилось на 12 тыс. Лишь один из десяти священников моложе 40 лет, в то время как каждый третий из них старше 65. Воспроизводства священнослужителей практи</w:t>
        <w:softHyphen/>
        <w:t>чески не происходит: число семинаристов постоянно сокраща</w:t>
        <w:softHyphen/>
        <w:t>ется.</w:t>
      </w:r>
    </w:p>
    <w:p>
      <w:pPr>
        <w:pStyle w:val="Normal"/>
        <w:ind w:firstLine="720"/>
        <w:jc w:val="both"/>
        <w:rPr>
          <w:i w:val="false"/>
          <w:i w:val="false"/>
          <w:sz w:val="28"/>
          <w:szCs w:val="28"/>
        </w:rPr>
      </w:pPr>
      <w:r>
        <w:rPr>
          <w:i w:val="false"/>
          <w:sz w:val="28"/>
          <w:szCs w:val="28"/>
        </w:rPr>
        <w:t>Наибольшее число верующих составляют люди старше 50. Из 100 молодых французов ходят в церковь только двое. И если в 1999 году в католических церквях Франции было крещено 416 тыс. человек, то в 2000-м — 395 тыс., в то время как рождае</w:t>
        <w:softHyphen/>
        <w:t>мость в стране выросла.</w:t>
      </w:r>
    </w:p>
    <w:p>
      <w:pPr>
        <w:pStyle w:val="Normal"/>
        <w:ind w:firstLine="720"/>
        <w:jc w:val="both"/>
        <w:rPr/>
      </w:pPr>
      <w:r>
        <w:rPr>
          <w:i w:val="false"/>
          <w:sz w:val="28"/>
          <w:szCs w:val="28"/>
        </w:rPr>
        <w:t>В Германии в 1992 году обе христианские церкви пережили серьезный удар: от католиков тогда ушли 190 тыс. человек, из евангелической церкви— 360 тыс. Постоянно снижается значе</w:t>
        <w:softHyphen/>
        <w:t>ние религиозных обрядов и ритуалов. За 1990—1996 годы вос</w:t>
        <w:softHyphen/>
        <w:t>кресные службы перестал посещать каждый пятый католик. Об</w:t>
        <w:softHyphen/>
        <w:t>щий сбор церковных налогов упал на 10 %. Несмотря на покро</w:t>
      </w:r>
      <w:r>
        <w:rPr>
          <w:i w:val="false"/>
          <w:sz w:val="28"/>
          <w:szCs w:val="28"/>
          <w:vertAlign w:val="superscript"/>
        </w:rPr>
        <w:t xml:space="preserve">: </w:t>
      </w:r>
      <w:r>
        <w:rPr>
          <w:i w:val="false"/>
          <w:sz w:val="28"/>
          <w:szCs w:val="28"/>
        </w:rPr>
        <w:t>вительство государства и огромную социальную работу, влияние церквей на общественное мнение сокращается. И так же, как и во всей Западной Европе, церкви испытывают огромную нехват</w:t>
        <w:softHyphen/>
        <w:t>ку свежих сил: семинарии в Германии с каждым годом пустеют. То, что происходит в соседней с Германией Австрии, похоже уже не на кризис, а на крах. В стране с восьмимиллионным населе</w:t>
        <w:softHyphen/>
        <w:t>нием, большинство которого составляют католики, за 2000 год из католической церкви ушли 43 632 человека и только 3387 при</w:t>
        <w:softHyphen/>
        <w:t>соединились к ней. Это самый высокий показатель выхода из церкви с 1959 года, когда в Австрии начали вести подобную ста</w:t>
        <w:softHyphen/>
        <w:t>тистику [6].</w:t>
      </w:r>
    </w:p>
    <w:p>
      <w:pPr>
        <w:pStyle w:val="Normal"/>
        <w:ind w:firstLine="720"/>
        <w:jc w:val="both"/>
        <w:rPr>
          <w:i w:val="false"/>
          <w:i w:val="false"/>
          <w:sz w:val="28"/>
          <w:szCs w:val="28"/>
        </w:rPr>
      </w:pPr>
      <w:r>
        <w:rPr>
          <w:i w:val="false"/>
          <w:sz w:val="28"/>
          <w:szCs w:val="28"/>
        </w:rPr>
        <w:t>Кризис западного христианства и разложение его церквей с каждым годом углубляются, и эта тенденция, в рамках совре</w:t>
        <w:softHyphen/>
        <w:t>менного мегаобщества постмодерн, будет развиваться и даль-</w:t>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vertAlign w:val="superscript"/>
        </w:rPr>
      </w:pPr>
      <w:r>
        <w:rPr>
          <w:i w:val="false"/>
          <w:sz w:val="28"/>
          <w:szCs w:val="28"/>
          <w:vertAlign w:val="superscript"/>
        </w:rPr>
        <w:t>1 Фактически единственным исключением здесь является Польша.</w:t>
      </w:r>
    </w:p>
    <w:p>
      <w:pPr>
        <w:pStyle w:val="Normal"/>
        <w:ind w:firstLine="720"/>
        <w:jc w:val="both"/>
        <w:rPr>
          <w:i w:val="false"/>
          <w:i w:val="false"/>
          <w:sz w:val="28"/>
          <w:szCs w:val="28"/>
          <w:vertAlign w:val="superscript"/>
        </w:rPr>
      </w:pPr>
      <w:r>
        <w:rPr>
          <w:i w:val="false"/>
          <w:sz w:val="28"/>
          <w:szCs w:val="28"/>
          <w:vertAlign w:val="superscript"/>
        </w:rPr>
      </w:r>
    </w:p>
    <w:p>
      <w:pPr>
        <w:pStyle w:val="Normal"/>
        <w:ind w:firstLine="720"/>
        <w:jc w:val="both"/>
        <w:rPr>
          <w:i w:val="false"/>
          <w:i w:val="false"/>
          <w:sz w:val="28"/>
          <w:szCs w:val="28"/>
        </w:rPr>
      </w:pPr>
      <w:r>
        <w:rPr>
          <w:i w:val="false"/>
          <w:sz w:val="28"/>
          <w:szCs w:val="28"/>
        </w:rPr>
        <w:t>ше. Причина этого кроется в духовно-психологической основе Запада, формирование которой началось в эпоху Возрождения. Уже тогда в маленьких итальянских республиках церковь утра</w:t>
        <w:softHyphen/>
        <w:t>тила свою духовную, а также общественную важность, была от</w:t>
        <w:softHyphen/>
        <w:t>делена от государства и подчинена ему. Например, в Венеции духовенство контролировалось светской властью, и высшие го</w:t>
        <w:softHyphen/>
        <w:t>сударственные чиновники имели право замещать по своему ус</w:t>
        <w:softHyphen/>
        <w:t>мотрению главные церковные должности, демонстрируя пол</w:t>
        <w:softHyphen/>
        <w:t>ную противоположность тому, что происходило в других евро</w:t>
        <w:softHyphen/>
        <w:t>пейских странах.</w:t>
      </w:r>
    </w:p>
    <w:p>
      <w:pPr>
        <w:pStyle w:val="Normal"/>
        <w:ind w:firstLine="720"/>
        <w:jc w:val="both"/>
        <w:rPr>
          <w:i w:val="false"/>
          <w:i w:val="false"/>
          <w:sz w:val="28"/>
          <w:szCs w:val="28"/>
        </w:rPr>
      </w:pPr>
      <w:r>
        <w:rPr>
          <w:i w:val="false"/>
          <w:sz w:val="28"/>
          <w:szCs w:val="28"/>
        </w:rPr>
        <w:t>Рассматривая человека как природное существо, лишенное божественного заступничества, Макиавелли противопоставля</w:t>
        <w:softHyphen/>
        <w:t>ет ему его же Судьбу, а потому и самого Бога. По убеждению итальянского мыслителя, лишь личность, свободная от любых императивов и существующих схем поведения, способна спо</w:t>
        <w:softHyphen/>
        <w:t>рить с Судьбой. Такою личностью того времени стал хитрый, ловкий, предприимчивый делец, одинаково хорошо занимав</w:t>
        <w:softHyphen/>
        <w:t>шийся торговлей, грабежом, финансовыми операциями и го</w:t>
        <w:softHyphen/>
        <w:t>сударственным управлением.</w:t>
      </w:r>
    </w:p>
    <w:p>
      <w:pPr>
        <w:pStyle w:val="Normal"/>
        <w:ind w:firstLine="720"/>
        <w:jc w:val="both"/>
        <w:rPr/>
      </w:pPr>
      <w:r>
        <w:rPr>
          <w:i w:val="false"/>
          <w:sz w:val="28"/>
          <w:szCs w:val="28"/>
        </w:rPr>
        <w:t>Однако подобное положение дел приводит к тому, что лю</w:t>
        <w:softHyphen/>
        <w:t>бой субъективно установленный закон, который всегда имеет определенную статичность (а любой закон является субъектив</w:t>
        <w:softHyphen/>
        <w:t>но установленным), теряет свою значимость перед лицом объек</w:t>
        <w:softHyphen/>
        <w:t>тивных, динамичных, постоянно меняющихся требований сре</w:t>
        <w:softHyphen/>
        <w:t xml:space="preserve">ды, т. е. перед необходимостью получать наибольшую </w:t>
      </w:r>
      <w:r>
        <w:rPr>
          <w:i w:val="false"/>
          <w:iCs w:val="false"/>
          <w:sz w:val="28"/>
          <w:szCs w:val="28"/>
        </w:rPr>
        <w:t xml:space="preserve">выгоду, </w:t>
      </w:r>
      <w:r>
        <w:rPr>
          <w:i w:val="false"/>
          <w:sz w:val="28"/>
          <w:szCs w:val="28"/>
        </w:rPr>
        <w:t>как главного свидетельства адекватного соответствия среде. По</w:t>
        <w:softHyphen/>
        <w:t>этому рациональное, оптимальное действие, показателем кото</w:t>
        <w:softHyphen/>
        <w:t>рого становится уровень полученной пользы, оказывается бо</w:t>
        <w:softHyphen/>
        <w:t>лее весомым, чем действие в соответствии с законом. От поступ</w:t>
        <w:softHyphen/>
        <w:t>ков в обход закона западного человека удерживает лишь карательная система государства.</w:t>
      </w:r>
    </w:p>
    <w:p>
      <w:pPr>
        <w:pStyle w:val="Normal"/>
        <w:ind w:firstLine="720"/>
        <w:jc w:val="both"/>
        <w:rPr>
          <w:i w:val="false"/>
          <w:i w:val="false"/>
          <w:sz w:val="28"/>
          <w:szCs w:val="28"/>
        </w:rPr>
      </w:pPr>
      <w:r>
        <w:rPr>
          <w:i w:val="false"/>
          <w:sz w:val="28"/>
          <w:szCs w:val="28"/>
        </w:rPr>
        <w:t>Ренессансный человек — радикальный индивидуалист, сво</w:t>
        <w:softHyphen/>
        <w:t>бода которого тождественна солипсизму. Это подтверждает и те</w:t>
        <w:softHyphen/>
        <w:t>зис Марсилио Фичино, что Бог создал мир, мысля самого себя, так как в нем способность существовать, мыслить и желать со</w:t>
        <w:softHyphen/>
        <w:t>ставляет одно целое.</w:t>
      </w:r>
    </w:p>
    <w:p>
      <w:pPr>
        <w:pStyle w:val="Normal"/>
        <w:ind w:firstLine="720"/>
        <w:jc w:val="both"/>
        <w:rPr>
          <w:i w:val="false"/>
          <w:i w:val="false"/>
          <w:sz w:val="28"/>
          <w:szCs w:val="28"/>
        </w:rPr>
      </w:pPr>
      <w:r>
        <w:rPr>
          <w:i w:val="false"/>
          <w:sz w:val="28"/>
          <w:szCs w:val="28"/>
        </w:rPr>
        <w:t>Свобода ренессансного человека, в его собственном представ</w:t>
        <w:softHyphen/>
        <w:t>лении, практически абсолютна, но эта свобода вечно алчущего хищника, неутомимо борющегося за жизненное пространство и блага мира. Именно поэтому он обладает мощной волей, гибким, адаптивным умом, несгибаемой целеустремленностью, ненасыт</w:t>
        <w:softHyphen/>
        <w:t>ной жаждой действия, а также неутомимостью, эгоизмом, бес</w:t>
        <w:softHyphen/>
        <w:t>принципностью, агрессивностью, жестокостью и жадностью.</w:t>
      </w:r>
    </w:p>
    <w:p>
      <w:pPr>
        <w:pStyle w:val="Normal"/>
        <w:ind w:firstLine="720"/>
        <w:jc w:val="both"/>
        <w:rPr/>
      </w:pPr>
      <w:r>
        <w:rPr>
          <w:i w:val="false"/>
          <w:sz w:val="28"/>
          <w:szCs w:val="28"/>
        </w:rPr>
        <w:t>Однако ни чем не сдерживаемая свобода человека Макиа</w:t>
        <w:softHyphen/>
        <w:t>велли (т.е. западного человека), направленная на реализацию собственной предметной жизнедеятельности, это одновремен</w:t>
        <w:softHyphen/>
        <w:t>но и несвобода от тех потребностей и желаний, которые навя</w:t>
        <w:softHyphen/>
        <w:t>зывают ему среда и первичные инстинкты. Кроме того,</w:t>
      </w:r>
      <w:r>
        <w:rPr>
          <w:sz w:val="28"/>
          <w:szCs w:val="28"/>
        </w:rPr>
        <w:t xml:space="preserve"> </w:t>
      </w:r>
      <w:r>
        <w:rPr>
          <w:iCs w:val="false"/>
          <w:sz w:val="28"/>
          <w:szCs w:val="28"/>
        </w:rPr>
        <w:t>его сво</w:t>
        <w:softHyphen/>
        <w:t>бода существует не сама по себе, а в противопоставлении другим свободам и божественной воле, которую можно рассматривать и как совокупность естественно осознанных личностью и свободно принятых ею императивов поведения.</w:t>
      </w:r>
      <w:r>
        <w:rPr>
          <w:i w:val="false"/>
          <w:iCs w:val="false"/>
          <w:sz w:val="28"/>
          <w:szCs w:val="28"/>
        </w:rPr>
        <w:t xml:space="preserve"> </w:t>
      </w:r>
      <w:r>
        <w:rPr>
          <w:i w:val="false"/>
          <w:sz w:val="28"/>
          <w:szCs w:val="28"/>
        </w:rPr>
        <w:t>Западный человек в зна</w:t>
        <w:softHyphen/>
        <w:t>чительной мере способен преодолевать внешние препятствия, реализуя свою свободу практической, предметной жизнедея</w:t>
        <w:softHyphen/>
        <w:t>тельности, но эта свобода является лишь свободой неукосни</w:t>
        <w:softHyphen/>
        <w:t>тельного исполнения требований среды и животных инстинк</w:t>
        <w:softHyphen/>
        <w:t>тов, обуславливающих его мотивацию. Именно поэтому Маки</w:t>
        <w:softHyphen/>
        <w:t>авелли рассматривает человека как исключительно мерзкое существо, неустанно повторяя, что «люди всегда дурны, пока их не принудит к добру необходимость» [7, с. 113], что «учреди</w:t>
        <w:softHyphen/>
        <w:t>телю республики и создателю ее законов необходимо заведомо считать всех людей злыми и предполагать, что они всегда про</w:t>
        <w:softHyphen/>
        <w:t>явят злобность своей души, едва лишь им представится к тому удобный случай» [7, с. 130].</w:t>
      </w:r>
    </w:p>
    <w:p>
      <w:pPr>
        <w:pStyle w:val="Normal"/>
        <w:ind w:firstLine="720"/>
        <w:jc w:val="both"/>
        <w:rPr/>
      </w:pPr>
      <w:r>
        <w:rPr>
          <w:i w:val="false"/>
          <w:sz w:val="28"/>
          <w:szCs w:val="28"/>
        </w:rPr>
        <w:t>Естественно, что и отношения между людьми он рассмат</w:t>
        <w:softHyphen/>
        <w:t>ривает как процесс реализации интересов каждого через ни чем не ограниченную практическую свободу жизнедеятельности, т. е. через непрекращающееся насилие, ложь, интриги, предатель</w:t>
        <w:softHyphen/>
        <w:t>ства и всевозможные преступления, где</w:t>
      </w:r>
      <w:r>
        <w:rPr>
          <w:sz w:val="28"/>
          <w:szCs w:val="28"/>
        </w:rPr>
        <w:t xml:space="preserve"> </w:t>
      </w:r>
      <w:r>
        <w:rPr>
          <w:iCs w:val="false"/>
          <w:sz w:val="28"/>
          <w:szCs w:val="28"/>
        </w:rPr>
        <w:t>эгоизм одного человека противостоит эгоизму другого</w:t>
      </w:r>
      <w:r>
        <w:rPr>
          <w:i w:val="false"/>
          <w:iCs w:val="false"/>
          <w:sz w:val="28"/>
          <w:szCs w:val="28"/>
        </w:rPr>
        <w:t xml:space="preserve">. </w:t>
      </w:r>
      <w:r>
        <w:rPr>
          <w:i w:val="false"/>
          <w:sz w:val="28"/>
          <w:szCs w:val="28"/>
        </w:rPr>
        <w:t>А если кто-то каким-то образом и проявляет положительные человеческие качества, то лишь как элемент расчета, с целью получения практической выгоды. Ес</w:t>
        <w:softHyphen/>
        <w:t>тественно, что все это находило свое отражение в реальной жиз</w:t>
        <w:softHyphen/>
        <w:t>ни, яркими проявлениями которой становились люди типа Эццелиноде Романс или Чезаре Борджа.</w:t>
      </w:r>
    </w:p>
    <w:p>
      <w:pPr>
        <w:pStyle w:val="Normal"/>
        <w:ind w:firstLine="720"/>
        <w:jc w:val="both"/>
        <w:rPr/>
      </w:pPr>
      <w:r>
        <w:rPr>
          <w:i w:val="false"/>
          <w:sz w:val="28"/>
          <w:szCs w:val="28"/>
        </w:rPr>
        <w:t>В связи с этим Э. Фромм высказался следующим образом: «Возрождение было культурой не мелких торговцев или ремес</w:t>
        <w:softHyphen/>
        <w:t>ленников, а богатых аристократов и бюргеров. &lt;...&gt; Они пользо</w:t>
        <w:softHyphen/>
        <w:t>вались своей властью и богатством, чтобы выжать из жизни все радости до последней капли; но при этом им приходилось при</w:t>
        <w:softHyphen/>
        <w:t>менять все средства, от психологических манипуляций до фи</w:t>
        <w:softHyphen/>
        <w:t>зических пыток, чтобы управлять массами и сдерживать конку</w:t>
        <w:softHyphen/>
        <w:t>рентов внутри собственного класса. Все человеческие отноше</w:t>
        <w:softHyphen/>
        <w:t>ния были отравлены этой смертельной борьбой за сохранение власти и богатства. Солидарность с собратьями или, по край</w:t>
        <w:softHyphen/>
        <w:t>ней мере, с членами своего класса сменилась циничным обособлением; другие люди рассматривались как «объекты» исполь</w:t>
        <w:softHyphen/>
        <w:t>зования и манипуляций либо безжалостно уничтожались, если это способствовало достижению собственных целей. Индивид был охвачен страстным эгоцентризмом, ненасытной жаждой бо</w:t>
        <w:softHyphen/>
        <w:t>гатства и власти» [8, с. 49-50].</w:t>
      </w:r>
    </w:p>
    <w:p>
      <w:pPr>
        <w:pStyle w:val="Normal"/>
        <w:ind w:firstLine="720"/>
        <w:jc w:val="both"/>
        <w:rPr/>
      </w:pPr>
      <w:r>
        <w:rPr>
          <w:i w:val="false"/>
          <w:sz w:val="28"/>
          <w:szCs w:val="28"/>
        </w:rPr>
        <w:t>Идеологема «человека» эпохи Возрождения, наиболее чет</w:t>
        <w:softHyphen/>
        <w:t>ко сформулированная Н. Макиавелли, стала идейным прооб</w:t>
        <w:softHyphen/>
        <w:t xml:space="preserve">разом западного обывателя </w:t>
      </w:r>
      <w:r>
        <w:rPr>
          <w:i w:val="false"/>
          <w:sz w:val="28"/>
          <w:szCs w:val="28"/>
          <w:lang w:val="en-US"/>
        </w:rPr>
        <w:t>XX</w:t>
      </w:r>
      <w:r>
        <w:rPr>
          <w:i w:val="false"/>
          <w:sz w:val="28"/>
          <w:szCs w:val="28"/>
        </w:rPr>
        <w:t xml:space="preserve"> века, а социально-политичес</w:t>
        <w:softHyphen/>
        <w:t>кая организация итальянских городов-государств была прооб</w:t>
        <w:softHyphen/>
        <w:t xml:space="preserve">разом современных западных держав. Как писал Я. Буркхардт: «В них (итальянских городах. — </w:t>
      </w:r>
      <w:r>
        <w:rPr>
          <w:i w:val="false"/>
          <w:iCs w:val="false"/>
          <w:sz w:val="28"/>
          <w:szCs w:val="28"/>
        </w:rPr>
        <w:t xml:space="preserve">Авт.) </w:t>
      </w:r>
      <w:r>
        <w:rPr>
          <w:i w:val="false"/>
          <w:sz w:val="28"/>
          <w:szCs w:val="28"/>
        </w:rPr>
        <w:t>современный европейс</w:t>
        <w:softHyphen/>
        <w:t>кий дух государственности впервые нашел возможность сво</w:t>
        <w:softHyphen/>
        <w:t>бодно отдаться своим побуждениям; здесь часто проявлялся безграничный эгоизм в самых ужасающих своих чертах...» [5, с. 15].</w:t>
      </w:r>
    </w:p>
    <w:p>
      <w:pPr>
        <w:pStyle w:val="Normal"/>
        <w:ind w:firstLine="720"/>
        <w:jc w:val="both"/>
        <w:rPr/>
      </w:pPr>
      <w:r>
        <w:rPr>
          <w:i w:val="false"/>
          <w:sz w:val="28"/>
          <w:szCs w:val="28"/>
        </w:rPr>
        <w:t>Фактически</w:t>
      </w:r>
      <w:r>
        <w:rPr>
          <w:sz w:val="28"/>
          <w:szCs w:val="28"/>
        </w:rPr>
        <w:t xml:space="preserve"> </w:t>
      </w:r>
      <w:r>
        <w:rPr>
          <w:b/>
          <w:bCs/>
          <w:iCs w:val="false"/>
          <w:sz w:val="28"/>
          <w:szCs w:val="28"/>
        </w:rPr>
        <w:t xml:space="preserve">тип итальянского торговца </w:t>
      </w:r>
      <w:r>
        <w:rPr>
          <w:b/>
          <w:bCs/>
          <w:iCs w:val="false"/>
          <w:sz w:val="28"/>
          <w:szCs w:val="28"/>
          <w:lang w:val="en-US"/>
        </w:rPr>
        <w:t>XIV</w:t>
      </w:r>
      <w:r>
        <w:rPr>
          <w:b/>
          <w:bCs/>
          <w:iCs w:val="false"/>
          <w:sz w:val="28"/>
          <w:szCs w:val="28"/>
        </w:rPr>
        <w:t>—</w:t>
      </w:r>
      <w:r>
        <w:rPr>
          <w:b/>
          <w:bCs/>
          <w:iCs w:val="false"/>
          <w:sz w:val="28"/>
          <w:szCs w:val="28"/>
          <w:lang w:val="en-US"/>
        </w:rPr>
        <w:t>XV</w:t>
      </w:r>
      <w:r>
        <w:rPr>
          <w:b/>
          <w:bCs/>
          <w:iCs w:val="false"/>
          <w:sz w:val="28"/>
          <w:szCs w:val="28"/>
        </w:rPr>
        <w:t>столетий становится духовно-психологической матрицей наиболее актив</w:t>
        <w:softHyphen/>
        <w:t>ной части представителей западной цивилизации</w:t>
      </w:r>
      <w:r>
        <w:rPr>
          <w:i w:val="false"/>
          <w:iCs w:val="false"/>
          <w:sz w:val="28"/>
          <w:szCs w:val="28"/>
        </w:rPr>
        <w:t xml:space="preserve"> </w:t>
      </w:r>
      <w:r>
        <w:rPr>
          <w:i w:val="false"/>
          <w:sz w:val="28"/>
          <w:szCs w:val="28"/>
        </w:rPr>
        <w:t>(позднее модер</w:t>
        <w:softHyphen/>
        <w:t>низированной идеями и практикой протестантизма). И есте</w:t>
        <w:softHyphen/>
        <w:t>ственно, что жизнь рационального, прагматичного, целеустрем</w:t>
        <w:softHyphen/>
        <w:t>ленного, волевого, не брезгующего никакими средствами дельца подается позднее как эталон совершенства, как образец подра</w:t>
        <w:softHyphen/>
        <w:t>жания для западного человека следующих веков.</w:t>
      </w:r>
    </w:p>
    <w:p>
      <w:pPr>
        <w:pStyle w:val="Normal"/>
        <w:ind w:firstLine="720"/>
        <w:jc w:val="both"/>
        <w:rPr>
          <w:i w:val="false"/>
          <w:i w:val="false"/>
          <w:sz w:val="28"/>
          <w:szCs w:val="28"/>
        </w:rPr>
      </w:pPr>
      <w:r>
        <w:rPr>
          <w:i w:val="false"/>
          <w:sz w:val="28"/>
          <w:szCs w:val="28"/>
        </w:rPr>
        <w:t>Давая характеристику европейского предпринимателя вре</w:t>
        <w:softHyphen/>
        <w:t>мен Возрождения и Реформации, Люсьен Февр подчеркивал, что тот был «человеком стремительных решений, исключитель</w:t>
        <w:softHyphen/>
        <w:t>ной физической и духовной энергии, несравненной смелости и воли. Он должен был быть таким, иначе его ремесло раздавило бы его. Кроме того, устремленный только к наживе, он должен был добиваться ее любыми средствами, без чрезмерной щепе</w:t>
        <w:softHyphen/>
        <w:t>тильности; чтобы оставаться честным и почитаться таковым, ему достаточно было соблюдать по отношению к другим купцам, особенно в финансовых обязательствах, основные правила сво</w:t>
        <w:softHyphen/>
        <w:t>ей профессии...» [9, с. 222]</w:t>
      </w:r>
    </w:p>
    <w:p>
      <w:pPr>
        <w:pStyle w:val="Normal"/>
        <w:ind w:firstLine="720"/>
        <w:jc w:val="both"/>
        <w:rPr>
          <w:i w:val="false"/>
          <w:i w:val="false"/>
          <w:sz w:val="28"/>
          <w:szCs w:val="28"/>
        </w:rPr>
      </w:pPr>
      <w:r>
        <w:rPr>
          <w:i w:val="false"/>
          <w:sz w:val="28"/>
          <w:szCs w:val="28"/>
        </w:rPr>
      </w:r>
    </w:p>
    <w:p>
      <w:pPr>
        <w:pStyle w:val="Normal"/>
        <w:ind w:firstLine="720"/>
        <w:jc w:val="both"/>
        <w:rPr>
          <w:b/>
          <w:b/>
          <w:bCs/>
          <w:i w:val="false"/>
          <w:i w:val="false"/>
          <w:sz w:val="28"/>
          <w:szCs w:val="28"/>
        </w:rPr>
      </w:pPr>
      <w:r>
        <w:rPr>
          <w:b/>
          <w:bCs/>
          <w:i w:val="false"/>
          <w:sz w:val="28"/>
          <w:szCs w:val="28"/>
        </w:rPr>
        <w:t>ПРАВЯЩАЯ ОЛИГАРХИЯ ЕВРОПЫ: ДЕНЬГИ И ВЛАСТЬ</w:t>
      </w:r>
    </w:p>
    <w:p>
      <w:pPr>
        <w:pStyle w:val="Normal"/>
        <w:ind w:firstLine="720"/>
        <w:jc w:val="both"/>
        <w:rPr>
          <w:b/>
          <w:b/>
          <w:bCs/>
          <w:i w:val="false"/>
          <w:i w:val="false"/>
          <w:sz w:val="28"/>
          <w:szCs w:val="28"/>
        </w:rPr>
      </w:pPr>
      <w:r>
        <w:rPr>
          <w:b/>
          <w:bCs/>
          <w:i w:val="false"/>
          <w:sz w:val="28"/>
          <w:szCs w:val="28"/>
        </w:rPr>
      </w:r>
    </w:p>
    <w:p>
      <w:pPr>
        <w:pStyle w:val="Normal"/>
        <w:ind w:firstLine="720"/>
        <w:jc w:val="both"/>
        <w:rPr/>
      </w:pPr>
      <w:r>
        <w:rPr>
          <w:i w:val="false"/>
          <w:sz w:val="28"/>
          <w:szCs w:val="28"/>
        </w:rPr>
        <w:t xml:space="preserve">К </w:t>
      </w:r>
      <w:r>
        <w:rPr>
          <w:i w:val="false"/>
          <w:sz w:val="28"/>
          <w:szCs w:val="28"/>
          <w:lang w:val="en-US"/>
        </w:rPr>
        <w:t>XV</w:t>
      </w:r>
      <w:r>
        <w:rPr>
          <w:i w:val="false"/>
          <w:sz w:val="28"/>
          <w:szCs w:val="28"/>
        </w:rPr>
        <w:t xml:space="preserve"> веку (пик расцвета Возрождения) Италия представля</w:t>
        <w:softHyphen/>
        <w:t>ла собой сложную систему политических, экономических и во</w:t>
        <w:softHyphen/>
        <w:t>енных отношений между богатыми и влиятельными городами-государствами. При этом всю внутреннюю и внешнюю жизнь этих городов, жестким и тотальным образом, определяли влиятельные семьи торговцев и финансистов (торговые и банковс</w:t>
        <w:softHyphen/>
        <w:t>кие дома), которые естественным образом срослись с государ</w:t>
        <w:softHyphen/>
        <w:t>ственным аппаратом управления.</w:t>
      </w:r>
    </w:p>
    <w:p>
      <w:pPr>
        <w:pStyle w:val="Normal"/>
        <w:ind w:firstLine="720"/>
        <w:jc w:val="both"/>
        <w:rPr>
          <w:i w:val="false"/>
          <w:i w:val="false"/>
          <w:sz w:val="28"/>
          <w:szCs w:val="28"/>
        </w:rPr>
      </w:pPr>
      <w:r>
        <w:rPr>
          <w:i w:val="false"/>
          <w:sz w:val="28"/>
          <w:szCs w:val="28"/>
        </w:rPr>
        <w:t>Особенность государственного устройства и техники управ</w:t>
        <w:softHyphen/>
        <w:t>ления ведущих итальянских полисов состояла в установлении патримониально-государственной тирании городских торгово-финансовых групп, распространявших свою власть на значи</w:t>
        <w:softHyphen/>
        <w:t>тельную территорию суши и моря. При этом большое значение имело поддержание между ними строгого баланса интересов. Естественно, что в таких условиях провозглашенная демокра</w:t>
        <w:softHyphen/>
        <w:t>тия была всего лишь своеобразной ширмой. Точнее, демокра</w:t>
        <w:softHyphen/>
        <w:t>тизм в итальянских городах-государствах не выходил за рамки узкого круга могущественных олигархов, о действительных по</w:t>
        <w:softHyphen/>
        <w:t>литических целях которых городской плебс не имел никакого представления и деятельность которых держалась в строгом сек</w:t>
        <w:softHyphen/>
        <w:t>рете. При этом привилегированные кланы были надежно изо</w:t>
        <w:softHyphen/>
        <w:t>лированы от низших сословий, представляя собой яркий при</w:t>
        <w:softHyphen/>
        <w:t>мер самоизолированной элиты.</w:t>
      </w:r>
    </w:p>
    <w:p>
      <w:pPr>
        <w:pStyle w:val="Normal"/>
        <w:ind w:firstLine="720"/>
        <w:jc w:val="both"/>
        <w:rPr>
          <w:sz w:val="28"/>
          <w:szCs w:val="28"/>
        </w:rPr>
      </w:pPr>
      <w:r>
        <w:rPr>
          <w:i w:val="false"/>
          <w:sz w:val="28"/>
          <w:szCs w:val="28"/>
        </w:rPr>
        <w:t>В качестве примера можно рассмотреть Венецию — веду</w:t>
        <w:softHyphen/>
        <w:t>щее итальянское государство того времени. Если в начале свое</w:t>
        <w:softHyphen/>
        <w:t>го существования ею практически единолично управляли дожи</w:t>
      </w:r>
      <w:r>
        <w:rPr>
          <w:i w:val="false"/>
          <w:sz w:val="28"/>
          <w:szCs w:val="28"/>
          <w:vertAlign w:val="superscript"/>
        </w:rPr>
        <w:t>1</w:t>
      </w:r>
      <w:r>
        <w:rPr>
          <w:i w:val="false"/>
          <w:sz w:val="28"/>
          <w:szCs w:val="28"/>
        </w:rPr>
        <w:t>, то затем они становятся просто первыми лицами государства, ее официальными представителями. Начиная с 1268 года народ теряет право выбирать дожей, отныне это становится исключи</w:t>
        <w:softHyphen/>
        <w:t>тельной прерогативой правящей элиты — нобилей</w:t>
      </w:r>
      <w:r>
        <w:rPr>
          <w:i w:val="false"/>
          <w:sz w:val="28"/>
          <w:szCs w:val="28"/>
          <w:vertAlign w:val="superscript"/>
        </w:rPr>
        <w:t>2</w:t>
      </w:r>
      <w:r>
        <w:rPr>
          <w:i w:val="false"/>
          <w:sz w:val="28"/>
          <w:szCs w:val="28"/>
        </w:rPr>
        <w:t>. При этом сложная процедура голосования была построена таким образом, чтобы высшая должность в государстве не оказалась под едино</w:t>
        <w:softHyphen/>
        <w:t>личным контролем какого-то одного из финансово-политичес</w:t>
        <w:softHyphen/>
        <w:t>ких кланов республики.</w:t>
      </w:r>
      <w:r>
        <w:rPr>
          <w:sz w:val="28"/>
          <w:szCs w:val="28"/>
        </w:rPr>
        <w:t xml:space="preserve"> </w:t>
      </w:r>
      <w:r>
        <w:rPr>
          <w:iCs w:val="false"/>
          <w:sz w:val="28"/>
          <w:szCs w:val="28"/>
        </w:rPr>
        <w:t>Фактически вся демократическая сис</w:t>
        <w:softHyphen/>
        <w:t>тема Венеции (как и другие возникшие после нее демократии За</w:t>
        <w:softHyphen/>
        <w:t>пада) становится механизмом, обеспечивающим баланс интересов правящих аристократических семейств, осуществлявших коллек</w:t>
        <w:softHyphen/>
        <w:t>тивное управление венецианской империей.</w:t>
      </w:r>
    </w:p>
    <w:p>
      <w:pPr>
        <w:pStyle w:val="Normal"/>
        <w:ind w:firstLine="720"/>
        <w:jc w:val="both"/>
        <w:rPr>
          <w:i w:val="false"/>
          <w:i w:val="false"/>
          <w:sz w:val="28"/>
          <w:szCs w:val="28"/>
          <w:lang w:val="en-US"/>
        </w:rPr>
      </w:pPr>
      <w:r>
        <w:rPr>
          <w:i w:val="false"/>
          <w:sz w:val="28"/>
          <w:szCs w:val="28"/>
        </w:rPr>
        <w:t>Реальная исполнительная власть в государстве принадлежа</w:t>
        <w:softHyphen/>
        <w:t xml:space="preserve">ла Малому совету </w:t>
      </w:r>
      <w:r>
        <w:rPr>
          <w:i w:val="false"/>
          <w:iCs w:val="false"/>
          <w:sz w:val="28"/>
          <w:szCs w:val="28"/>
        </w:rPr>
        <w:t>(</w:t>
      </w:r>
      <w:r>
        <w:rPr>
          <w:i w:val="false"/>
          <w:iCs w:val="false"/>
          <w:sz w:val="28"/>
          <w:szCs w:val="28"/>
          <w:lang w:val="en-US"/>
        </w:rPr>
        <w:t>Minor</w:t>
      </w:r>
      <w:r>
        <w:rPr>
          <w:i w:val="false"/>
          <w:iCs w:val="false"/>
          <w:sz w:val="28"/>
          <w:szCs w:val="28"/>
        </w:rPr>
        <w:t xml:space="preserve"> </w:t>
      </w:r>
      <w:r>
        <w:rPr>
          <w:i w:val="false"/>
          <w:iCs w:val="false"/>
          <w:sz w:val="28"/>
          <w:szCs w:val="28"/>
          <w:lang w:val="en-US"/>
        </w:rPr>
        <w:t>Consiglio</w:t>
      </w:r>
      <w:r>
        <w:rPr>
          <w:i w:val="false"/>
          <w:iCs w:val="false"/>
          <w:sz w:val="28"/>
          <w:szCs w:val="28"/>
        </w:rPr>
        <w:t xml:space="preserve">), </w:t>
      </w:r>
      <w:r>
        <w:rPr>
          <w:i w:val="false"/>
          <w:sz w:val="28"/>
          <w:szCs w:val="28"/>
        </w:rPr>
        <w:t>состоящему из шести совет-</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pPr>
      <w:r>
        <w:rPr>
          <w:sz w:val="28"/>
          <w:szCs w:val="28"/>
          <w:vertAlign w:val="superscript"/>
        </w:rPr>
        <w:t xml:space="preserve">1 </w:t>
      </w:r>
      <w:r>
        <w:rPr>
          <w:i w:val="false"/>
          <w:iCs w:val="false"/>
          <w:sz w:val="28"/>
          <w:szCs w:val="28"/>
          <w:vertAlign w:val="superscript"/>
        </w:rPr>
        <w:t>Дож (</w:t>
      </w:r>
      <w:r>
        <w:rPr>
          <w:i w:val="false"/>
          <w:iCs w:val="false"/>
          <w:sz w:val="28"/>
          <w:szCs w:val="28"/>
          <w:vertAlign w:val="superscript"/>
          <w:lang w:val="en-US"/>
        </w:rPr>
        <w:t>urn</w:t>
      </w:r>
      <w:r>
        <w:rPr>
          <w:i w:val="false"/>
          <w:iCs w:val="false"/>
          <w:sz w:val="28"/>
          <w:szCs w:val="28"/>
          <w:vertAlign w:val="superscript"/>
        </w:rPr>
        <w:t xml:space="preserve">. </w:t>
      </w:r>
      <w:r>
        <w:rPr>
          <w:i w:val="false"/>
          <w:iCs w:val="false"/>
          <w:sz w:val="28"/>
          <w:szCs w:val="28"/>
          <w:vertAlign w:val="superscript"/>
          <w:lang w:val="en-US"/>
        </w:rPr>
        <w:t>Doge</w:t>
      </w:r>
      <w:r>
        <w:rPr>
          <w:i w:val="false"/>
          <w:iCs w:val="false"/>
          <w:sz w:val="28"/>
          <w:szCs w:val="28"/>
          <w:vertAlign w:val="superscript"/>
        </w:rPr>
        <w:t xml:space="preserve">) </w:t>
      </w:r>
      <w:r>
        <w:rPr>
          <w:sz w:val="28"/>
          <w:szCs w:val="28"/>
          <w:vertAlign w:val="superscript"/>
        </w:rPr>
        <w:t xml:space="preserve">— глава Венецианской (кон. </w:t>
      </w:r>
      <w:r>
        <w:rPr>
          <w:sz w:val="28"/>
          <w:szCs w:val="28"/>
          <w:vertAlign w:val="superscript"/>
          <w:lang w:val="en-US"/>
        </w:rPr>
        <w:t>VII</w:t>
      </w:r>
      <w:r>
        <w:rPr>
          <w:sz w:val="28"/>
          <w:szCs w:val="28"/>
          <w:vertAlign w:val="superscript"/>
        </w:rPr>
        <w:t>—</w:t>
      </w:r>
      <w:r>
        <w:rPr>
          <w:sz w:val="28"/>
          <w:szCs w:val="28"/>
          <w:vertAlign w:val="superscript"/>
          <w:lang w:val="en-US"/>
        </w:rPr>
        <w:t>XVIII</w:t>
      </w:r>
      <w:r>
        <w:rPr>
          <w:sz w:val="28"/>
          <w:szCs w:val="28"/>
          <w:vertAlign w:val="superscript"/>
        </w:rPr>
        <w:t xml:space="preserve"> в.) и Генуэзс</w:t>
        <w:softHyphen/>
        <w:t>кой (</w:t>
      </w:r>
      <w:r>
        <w:rPr>
          <w:sz w:val="28"/>
          <w:szCs w:val="28"/>
          <w:vertAlign w:val="superscript"/>
          <w:lang w:val="en-US"/>
        </w:rPr>
        <w:t>XIV</w:t>
      </w:r>
      <w:r>
        <w:rPr>
          <w:sz w:val="28"/>
          <w:szCs w:val="28"/>
          <w:vertAlign w:val="superscript"/>
        </w:rPr>
        <w:t>-</w:t>
      </w:r>
      <w:r>
        <w:rPr>
          <w:sz w:val="28"/>
          <w:szCs w:val="28"/>
          <w:vertAlign w:val="superscript"/>
          <w:lang w:val="en-US"/>
        </w:rPr>
        <w:t>XVII</w:t>
      </w:r>
      <w:r>
        <w:rPr>
          <w:sz w:val="28"/>
          <w:szCs w:val="28"/>
          <w:vertAlign w:val="superscript"/>
        </w:rPr>
        <w:t>1 вв.) республик. Избирался пожизненно, в Генуе, начиная с 1528 г. — на 2 года.</w:t>
      </w:r>
    </w:p>
    <w:p>
      <w:pPr>
        <w:pStyle w:val="Normal"/>
        <w:ind w:firstLine="720"/>
        <w:jc w:val="both"/>
        <w:rPr>
          <w:sz w:val="28"/>
          <w:szCs w:val="28"/>
          <w:vertAlign w:val="superscript"/>
          <w:lang w:val="en-US"/>
        </w:rPr>
      </w:pPr>
      <w:r>
        <w:rPr>
          <w:sz w:val="28"/>
          <w:szCs w:val="28"/>
          <w:vertAlign w:val="superscript"/>
        </w:rPr>
        <w:t xml:space="preserve">2 Институт нобилитета (от лат. </w:t>
      </w:r>
      <w:r>
        <w:rPr>
          <w:i w:val="false"/>
          <w:iCs w:val="false"/>
          <w:sz w:val="28"/>
          <w:szCs w:val="28"/>
          <w:vertAlign w:val="superscript"/>
          <w:lang w:val="en-US"/>
        </w:rPr>
        <w:t>nobilitas</w:t>
      </w:r>
      <w:r>
        <w:rPr>
          <w:i w:val="false"/>
          <w:iCs w:val="false"/>
          <w:sz w:val="28"/>
          <w:szCs w:val="28"/>
          <w:vertAlign w:val="superscript"/>
        </w:rPr>
        <w:t xml:space="preserve"> — </w:t>
      </w:r>
      <w:r>
        <w:rPr>
          <w:sz w:val="28"/>
          <w:szCs w:val="28"/>
          <w:vertAlign w:val="superscript"/>
        </w:rPr>
        <w:t>знать) — впервые четко офор</w:t>
        <w:softHyphen/>
        <w:t>мился в республиканском Риме, представляя собой замкнутый круг пат</w:t>
        <w:softHyphen/>
        <w:t>рицианских и знатных плебейских семейств, держащих в своих руках выс</w:t>
        <w:softHyphen/>
        <w:t>шие государственные должности.</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pPr>
      <w:r>
        <w:rPr>
          <w:i w:val="false"/>
          <w:sz w:val="28"/>
          <w:szCs w:val="28"/>
        </w:rPr>
        <w:t xml:space="preserve">никое дожа. В конце </w:t>
      </w:r>
      <w:r>
        <w:rPr>
          <w:i w:val="false"/>
          <w:sz w:val="28"/>
          <w:szCs w:val="28"/>
          <w:lang w:val="en-US"/>
        </w:rPr>
        <w:t>XV</w:t>
      </w:r>
      <w:r>
        <w:rPr>
          <w:i w:val="false"/>
          <w:sz w:val="28"/>
          <w:szCs w:val="28"/>
        </w:rPr>
        <w:t xml:space="preserve"> векак ним, по указанию Большого со</w:t>
        <w:softHyphen/>
        <w:t>вета, присоединяются шесть представителей от каждого город</w:t>
        <w:softHyphen/>
        <w:t>ского сестьере</w:t>
      </w:r>
      <w:r>
        <w:rPr>
          <w:i w:val="false"/>
          <w:sz w:val="28"/>
          <w:szCs w:val="28"/>
          <w:vertAlign w:val="superscript"/>
        </w:rPr>
        <w:t>1</w:t>
      </w:r>
      <w:r>
        <w:rPr>
          <w:i w:val="false"/>
          <w:sz w:val="28"/>
          <w:szCs w:val="28"/>
        </w:rPr>
        <w:t>, шесть «великих мудрецов», отвечающих за по</w:t>
        <w:softHyphen/>
        <w:t>литику в целом, затем пять «мудрецов», занимавшихся делами морских владений Венеции, и пять — делами Террафермы</w:t>
      </w:r>
      <w:r>
        <w:rPr>
          <w:i w:val="false"/>
          <w:sz w:val="28"/>
          <w:szCs w:val="28"/>
          <w:vertAlign w:val="superscript"/>
        </w:rPr>
        <w:t>2</w:t>
      </w:r>
      <w:r>
        <w:rPr>
          <w:i w:val="false"/>
          <w:sz w:val="28"/>
          <w:szCs w:val="28"/>
        </w:rPr>
        <w:t xml:space="preserve">. Все вместе они составляли коллегию </w:t>
      </w:r>
      <w:r>
        <w:rPr>
          <w:i w:val="false"/>
          <w:iCs w:val="false"/>
          <w:sz w:val="28"/>
          <w:szCs w:val="28"/>
        </w:rPr>
        <w:t>(</w:t>
      </w:r>
      <w:r>
        <w:rPr>
          <w:i w:val="false"/>
          <w:iCs w:val="false"/>
          <w:sz w:val="28"/>
          <w:szCs w:val="28"/>
          <w:lang w:val="en-US"/>
        </w:rPr>
        <w:t>Collegia</w:t>
      </w:r>
      <w:r>
        <w:rPr>
          <w:i w:val="false"/>
          <w:iCs w:val="false"/>
          <w:sz w:val="28"/>
          <w:szCs w:val="28"/>
        </w:rPr>
        <w:t xml:space="preserve">), </w:t>
      </w:r>
      <w:r>
        <w:rPr>
          <w:i w:val="false"/>
          <w:sz w:val="28"/>
          <w:szCs w:val="28"/>
        </w:rPr>
        <w:t>в компетенцию ко</w:t>
        <w:softHyphen/>
        <w:t xml:space="preserve">торой, начиная с </w:t>
      </w:r>
      <w:r>
        <w:rPr>
          <w:i w:val="false"/>
          <w:sz w:val="28"/>
          <w:szCs w:val="28"/>
          <w:lang w:val="en-US"/>
        </w:rPr>
        <w:t>XVI</w:t>
      </w:r>
      <w:r>
        <w:rPr>
          <w:i w:val="false"/>
          <w:sz w:val="28"/>
          <w:szCs w:val="28"/>
        </w:rPr>
        <w:t xml:space="preserve"> века, входит внешняя политика страны.</w:t>
      </w:r>
    </w:p>
    <w:p>
      <w:pPr>
        <w:pStyle w:val="Normal"/>
        <w:ind w:firstLine="720"/>
        <w:jc w:val="both"/>
        <w:rPr>
          <w:i w:val="false"/>
          <w:i w:val="false"/>
          <w:sz w:val="28"/>
          <w:szCs w:val="28"/>
        </w:rPr>
      </w:pPr>
      <w:r>
        <w:rPr>
          <w:i w:val="false"/>
          <w:sz w:val="28"/>
          <w:szCs w:val="28"/>
        </w:rPr>
        <w:t>Кроме Малого совета, к числу органов исполнительной вла</w:t>
        <w:softHyphen/>
        <w:t>сти республики принадлежал Совет сорока, члены которого из</w:t>
        <w:softHyphen/>
        <w:t>бирались на год из состава Большого совета и имели право пе</w:t>
        <w:softHyphen/>
        <w:t>реизбираться. Он исполнял функции высшего судебного орга</w:t>
        <w:softHyphen/>
        <w:t>на на контролируемых Венецией территориях.</w:t>
      </w:r>
    </w:p>
    <w:p>
      <w:pPr>
        <w:pStyle w:val="Normal"/>
        <w:ind w:firstLine="720"/>
        <w:jc w:val="both"/>
        <w:rPr>
          <w:i w:val="false"/>
          <w:i w:val="false"/>
          <w:sz w:val="28"/>
          <w:szCs w:val="28"/>
        </w:rPr>
      </w:pPr>
      <w:r>
        <w:rPr>
          <w:i w:val="false"/>
          <w:sz w:val="28"/>
          <w:szCs w:val="28"/>
        </w:rPr>
        <w:t>Другой государственный институт — Совет десяти — стал постоянным органом, формируемым Большим советом, отвеча</w:t>
        <w:softHyphen/>
        <w:t>ющим за государственную безопасность, представляя собой одно из проявлений, как писал Коцци, «врожденного недоверия, пи</w:t>
        <w:softHyphen/>
        <w:t>таемого Республикой ко всем и вся». Члены Совета десяти вели свои расследования втайне, опираясь на эффективно функцио</w:t>
        <w:softHyphen/>
        <w:t>нирующую сеть шпионов и осведомителей, поставляющих свою информацию в отведенные для этого урны, самой знаменитой из которых была львиная пасть во Дворце дожей. В 1539 году также был создан постоянно действующий институт государственных инквизиторов, при помощи которого венецианская власть эф</w:t>
        <w:softHyphen/>
        <w:t>фективно боролась со своими врагами [ 10, с. 74].</w:t>
      </w:r>
    </w:p>
    <w:p>
      <w:pPr>
        <w:pStyle w:val="Normal"/>
        <w:ind w:firstLine="720"/>
        <w:jc w:val="both"/>
        <w:rPr>
          <w:i w:val="false"/>
          <w:i w:val="false"/>
          <w:sz w:val="28"/>
          <w:szCs w:val="28"/>
          <w:lang w:val="en-US"/>
        </w:rPr>
      </w:pPr>
      <w:r>
        <w:rPr>
          <w:i w:val="false"/>
          <w:sz w:val="28"/>
          <w:szCs w:val="28"/>
        </w:rPr>
        <w:t>Кроме всего прочего, в Венеции действовал Сенат, который состоял из опытных советников (</w:t>
      </w:r>
      <w:r>
        <w:rPr>
          <w:i w:val="false"/>
          <w:sz w:val="28"/>
          <w:szCs w:val="28"/>
          <w:lang w:val="en-US"/>
        </w:rPr>
        <w:t>pregadi</w:t>
      </w:r>
      <w:r>
        <w:rPr>
          <w:i w:val="false"/>
          <w:sz w:val="28"/>
          <w:szCs w:val="28"/>
        </w:rPr>
        <w:t>), специально пригла</w:t>
        <w:softHyphen/>
        <w:t>шаемых дожем для решения разнообразных проблем. В середи</w:t>
        <w:softHyphen/>
        <w:t xml:space="preserve">не </w:t>
      </w:r>
      <w:r>
        <w:rPr>
          <w:i w:val="false"/>
          <w:sz w:val="28"/>
          <w:szCs w:val="28"/>
          <w:lang w:val="en-US"/>
        </w:rPr>
        <w:t>XV</w:t>
      </w:r>
      <w:r>
        <w:rPr>
          <w:i w:val="false"/>
          <w:sz w:val="28"/>
          <w:szCs w:val="28"/>
        </w:rPr>
        <w:t xml:space="preserve"> века Сенат состоял из 120 человек, избираемых на год Большим советом и имеющих право быть переизбранными. Члены Сената отличались изрядной компетентностью по мно</w:t>
        <w:softHyphen/>
        <w:t>гим вопросам. Они выбирали посланников, определяли их за</w:t>
        <w:softHyphen/>
        <w:t>дачу и заслушивали отчеты. Они занимались военным флотом, набором солдат и кондотьеров и назначали проведиторов для надзора за последними. В число задач, решаемых Сенатом в сфере экономики (начиная с 1506 г.), входит назначение пяти «мудрецов», осуществляющих общую координацию торговли и надзор за снабжением города продовольствием, организацию морских конвоев, а также контроль за импортом и рынками зер</w:t>
        <w:softHyphen/>
        <w:t>на, оливкового масла, соли и вина.</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pPr>
      <w:r>
        <w:rPr>
          <w:sz w:val="28"/>
          <w:szCs w:val="28"/>
          <w:vertAlign w:val="superscript"/>
        </w:rPr>
        <w:t xml:space="preserve">1 </w:t>
      </w:r>
      <w:r>
        <w:rPr>
          <w:i w:val="false"/>
          <w:iCs w:val="false"/>
          <w:sz w:val="28"/>
          <w:szCs w:val="28"/>
          <w:vertAlign w:val="superscript"/>
        </w:rPr>
        <w:t xml:space="preserve">Сестьере — </w:t>
      </w:r>
      <w:r>
        <w:rPr>
          <w:sz w:val="28"/>
          <w:szCs w:val="28"/>
          <w:vertAlign w:val="superscript"/>
        </w:rPr>
        <w:t>административные районы Венеции.</w:t>
      </w:r>
    </w:p>
    <w:p>
      <w:pPr>
        <w:pStyle w:val="Normal"/>
        <w:ind w:firstLine="720"/>
        <w:jc w:val="both"/>
        <w:rPr>
          <w:sz w:val="28"/>
          <w:szCs w:val="28"/>
          <w:vertAlign w:val="superscript"/>
          <w:lang w:val="en-US"/>
        </w:rPr>
      </w:pPr>
      <w:r>
        <w:rPr>
          <w:sz w:val="28"/>
          <w:szCs w:val="28"/>
          <w:vertAlign w:val="superscript"/>
        </w:rPr>
        <w:t xml:space="preserve">2  </w:t>
      </w:r>
      <w:r>
        <w:rPr>
          <w:i w:val="false"/>
          <w:iCs w:val="false"/>
          <w:sz w:val="28"/>
          <w:szCs w:val="28"/>
          <w:vertAlign w:val="superscript"/>
        </w:rPr>
        <w:t xml:space="preserve">Терраферма </w:t>
      </w:r>
      <w:r>
        <w:rPr>
          <w:sz w:val="28"/>
          <w:szCs w:val="28"/>
          <w:vertAlign w:val="superscript"/>
        </w:rPr>
        <w:t xml:space="preserve">(ит. </w:t>
      </w:r>
      <w:r>
        <w:rPr>
          <w:i w:val="false"/>
          <w:iCs w:val="false"/>
          <w:sz w:val="28"/>
          <w:szCs w:val="28"/>
          <w:vertAlign w:val="superscript"/>
          <w:lang w:val="en-US"/>
        </w:rPr>
        <w:t>terraferma</w:t>
      </w:r>
      <w:r>
        <w:rPr>
          <w:i w:val="false"/>
          <w:iCs w:val="false"/>
          <w:sz w:val="28"/>
          <w:szCs w:val="28"/>
          <w:vertAlign w:val="superscript"/>
        </w:rPr>
        <w:t xml:space="preserve"> </w:t>
      </w:r>
      <w:r>
        <w:rPr>
          <w:sz w:val="28"/>
          <w:szCs w:val="28"/>
          <w:vertAlign w:val="superscript"/>
        </w:rPr>
        <w:t>— твердая земля, суша) — т.е. сухопутные нладения Венеции.</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pPr>
      <w:r>
        <w:rPr>
          <w:i w:val="false"/>
          <w:sz w:val="28"/>
          <w:szCs w:val="28"/>
        </w:rPr>
        <w:t>«Замковый камень в своде венецианской правительствен</w:t>
        <w:softHyphen/>
        <w:t xml:space="preserve">ной системы» (по определению Тирье) — это Большой совет </w:t>
      </w:r>
      <w:r>
        <w:rPr>
          <w:i w:val="false"/>
          <w:iCs w:val="false"/>
          <w:sz w:val="28"/>
          <w:szCs w:val="28"/>
        </w:rPr>
        <w:t>(</w:t>
      </w:r>
      <w:r>
        <w:rPr>
          <w:i w:val="false"/>
          <w:iCs w:val="false"/>
          <w:sz w:val="28"/>
          <w:szCs w:val="28"/>
          <w:lang w:val="en-US"/>
        </w:rPr>
        <w:t>Maggior</w:t>
      </w:r>
      <w:r>
        <w:rPr>
          <w:i w:val="false"/>
          <w:iCs w:val="false"/>
          <w:sz w:val="28"/>
          <w:szCs w:val="28"/>
        </w:rPr>
        <w:t xml:space="preserve"> </w:t>
      </w:r>
      <w:r>
        <w:rPr>
          <w:i w:val="false"/>
          <w:iCs w:val="false"/>
          <w:sz w:val="28"/>
          <w:szCs w:val="28"/>
          <w:lang w:val="en-US"/>
        </w:rPr>
        <w:t>Consiglio</w:t>
      </w:r>
      <w:r>
        <w:rPr>
          <w:i w:val="false"/>
          <w:iCs w:val="false"/>
          <w:sz w:val="28"/>
          <w:szCs w:val="28"/>
        </w:rPr>
        <w:t xml:space="preserve">), </w:t>
      </w:r>
      <w:r>
        <w:rPr>
          <w:i w:val="false"/>
          <w:sz w:val="28"/>
          <w:szCs w:val="28"/>
        </w:rPr>
        <w:t>который выбирает из своей среды советни</w:t>
        <w:softHyphen/>
        <w:t>ков дожа, членов Сената, Совета десяти и значительное число магистратов. Его голос являлся решающим при принятии зако</w:t>
        <w:softHyphen/>
        <w:t>нов, предлагаемых различными советами. До 1297 года он на</w:t>
        <w:softHyphen/>
        <w:t xml:space="preserve">считывал от 400 до 500 человек; в начале </w:t>
      </w:r>
      <w:r>
        <w:rPr>
          <w:i w:val="false"/>
          <w:sz w:val="28"/>
          <w:szCs w:val="28"/>
          <w:lang w:val="en-US"/>
        </w:rPr>
        <w:t>XIV</w:t>
      </w:r>
      <w:r>
        <w:rPr>
          <w:i w:val="false"/>
          <w:sz w:val="28"/>
          <w:szCs w:val="28"/>
        </w:rPr>
        <w:t xml:space="preserve"> века — около 1,1 тыс., к концу века — примерно 1,2 тыс., а в 1493 году, по ут</w:t>
        <w:softHyphen/>
        <w:t>верждению Марино Санудо, почти 2 тыс. человек» [10, с. 71— 72].</w:t>
      </w:r>
    </w:p>
    <w:p>
      <w:pPr>
        <w:pStyle w:val="Normal"/>
        <w:ind w:firstLine="720"/>
        <w:jc w:val="both"/>
        <w:rPr/>
      </w:pPr>
      <w:r>
        <w:rPr>
          <w:i w:val="false"/>
          <w:sz w:val="28"/>
          <w:szCs w:val="28"/>
        </w:rPr>
        <w:t>При этом в Большой совет допускались лишь патриции</w:t>
      </w:r>
      <w:r>
        <w:rPr>
          <w:i w:val="false"/>
          <w:sz w:val="28"/>
          <w:szCs w:val="28"/>
          <w:vertAlign w:val="superscript"/>
        </w:rPr>
        <w:t>1</w:t>
      </w:r>
      <w:r>
        <w:rPr>
          <w:i w:val="false"/>
          <w:sz w:val="28"/>
          <w:szCs w:val="28"/>
        </w:rPr>
        <w:t>, только они в стране обладали политическими правами. «По свидетельству Санудо, в 1493 г. численность патрициев, пере</w:t>
        <w:softHyphen/>
        <w:t>валивших возрастной рубеж в двадцать лет, составляла 2420 че</w:t>
        <w:softHyphen/>
        <w:t>ловек; цифра эта — самая высокая за всю историю существо</w:t>
        <w:softHyphen/>
        <w:t>вания патрициата. Согласно безвестному хронисту, в 1482 г. патриции занимали 732 административные должности, а в на</w:t>
        <w:softHyphen/>
        <w:t xml:space="preserve">чале </w:t>
      </w:r>
      <w:r>
        <w:rPr>
          <w:i w:val="false"/>
          <w:sz w:val="28"/>
          <w:szCs w:val="28"/>
          <w:lang w:val="en-US"/>
        </w:rPr>
        <w:t>XVI</w:t>
      </w:r>
      <w:r>
        <w:rPr>
          <w:i w:val="false"/>
          <w:sz w:val="28"/>
          <w:szCs w:val="28"/>
        </w:rPr>
        <w:t xml:space="preserve"> в., по словам Санудо, таковых насчитывалось 800»</w:t>
      </w:r>
      <w:r>
        <w:rPr>
          <w:i w:val="false"/>
          <w:sz w:val="28"/>
          <w:szCs w:val="28"/>
          <w:vertAlign w:val="superscript"/>
        </w:rPr>
        <w:t xml:space="preserve">2 </w:t>
      </w:r>
      <w:r>
        <w:rPr>
          <w:i w:val="false"/>
          <w:sz w:val="28"/>
          <w:szCs w:val="28"/>
        </w:rPr>
        <w:t>[10, с. 79-80].</w:t>
      </w:r>
    </w:p>
    <w:p>
      <w:pPr>
        <w:pStyle w:val="Normal"/>
        <w:ind w:firstLine="720"/>
        <w:jc w:val="both"/>
        <w:rPr/>
      </w:pPr>
      <w:r>
        <w:rPr>
          <w:i w:val="false"/>
          <w:sz w:val="28"/>
          <w:szCs w:val="28"/>
        </w:rPr>
        <w:t>Естественно, что среди этих двух тысяч представителей ве</w:t>
        <w:softHyphen/>
        <w:t>нецианской правящей элиты существовало несколько десятков наиболее влиятельных семей (занимавшихся торговлей и фи</w:t>
        <w:softHyphen/>
        <w:t>нансами), которые, размещая в исполнительных органах влас</w:t>
        <w:softHyphen/>
        <w:t>ти своих ставленников, непосредственно определяли внешнюю и внутреннюю политику государства. Их политическое могуще</w:t>
        <w:softHyphen/>
        <w:t>ство было практически безграничным. «Монополия на торгов</w:t>
        <w:softHyphen/>
        <w:t>лю трансформировалась в монополию на власть» (Кракко). Для иностранцев переход этот также не остался незамеченным. «Власть перешла от всех к меньшинству» (</w:t>
      </w:r>
      <w:r>
        <w:rPr>
          <w:i w:val="false"/>
          <w:sz w:val="28"/>
          <w:szCs w:val="28"/>
          <w:lang w:val="en-US"/>
        </w:rPr>
        <w:t>Ab</w:t>
      </w:r>
      <w:r>
        <w:rPr>
          <w:i w:val="false"/>
          <w:sz w:val="28"/>
          <w:szCs w:val="28"/>
        </w:rPr>
        <w:t xml:space="preserve"> </w:t>
      </w:r>
      <w:r>
        <w:rPr>
          <w:i w:val="false"/>
          <w:sz w:val="28"/>
          <w:szCs w:val="28"/>
          <w:lang w:val="en-US"/>
        </w:rPr>
        <w:t>omnibus</w:t>
      </w:r>
      <w:r>
        <w:rPr>
          <w:i w:val="false"/>
          <w:sz w:val="28"/>
          <w:szCs w:val="28"/>
        </w:rPr>
        <w:t xml:space="preserve"> </w:t>
      </w:r>
      <w:r>
        <w:rPr>
          <w:i w:val="false"/>
          <w:sz w:val="28"/>
          <w:szCs w:val="28"/>
          <w:lang w:val="en-US"/>
        </w:rPr>
        <w:t>ad</w:t>
      </w:r>
      <w:r>
        <w:rPr>
          <w:i w:val="false"/>
          <w:sz w:val="28"/>
          <w:szCs w:val="28"/>
        </w:rPr>
        <w:t xml:space="preserve"> </w:t>
      </w:r>
      <w:r>
        <w:rPr>
          <w:i w:val="false"/>
          <w:sz w:val="28"/>
          <w:szCs w:val="28"/>
          <w:lang w:val="en-US"/>
        </w:rPr>
        <w:t>pocos</w:t>
      </w:r>
      <w:r>
        <w:rPr>
          <w:i w:val="false"/>
          <w:sz w:val="28"/>
          <w:szCs w:val="28"/>
        </w:rPr>
        <w:t xml:space="preserve">), — писал в конце </w:t>
      </w:r>
      <w:r>
        <w:rPr>
          <w:i w:val="false"/>
          <w:sz w:val="28"/>
          <w:szCs w:val="28"/>
          <w:lang w:val="en-US"/>
        </w:rPr>
        <w:t>XVI</w:t>
      </w:r>
      <w:r>
        <w:rPr>
          <w:i w:val="false"/>
          <w:sz w:val="28"/>
          <w:szCs w:val="28"/>
        </w:rPr>
        <w:t xml:space="preserve"> века французский легист Жан Боден, а в 1677 году испанский посланник заявляет, что «свобода в Венеции перешла от народа к нобилям, исключившим из нее всех прочих граждан» [ 10, с. 74].</w:t>
      </w:r>
    </w:p>
    <w:p>
      <w:pPr>
        <w:pStyle w:val="Normal"/>
        <w:ind w:firstLine="720"/>
        <w:jc w:val="both"/>
        <w:rPr>
          <w:i w:val="false"/>
          <w:i w:val="false"/>
          <w:sz w:val="28"/>
          <w:szCs w:val="28"/>
          <w:lang w:val="en-US"/>
        </w:rPr>
      </w:pPr>
      <w:r>
        <w:rPr>
          <w:i w:val="false"/>
          <w:sz w:val="28"/>
          <w:szCs w:val="28"/>
        </w:rPr>
        <w:t>«Говоря о духе, пронизывающем венецианские государ</w:t>
        <w:softHyphen/>
        <w:t>ственные институты, — писал Кристиан Бек, — Браунштейн и</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pPr>
      <w:r>
        <w:rPr>
          <w:sz w:val="28"/>
          <w:szCs w:val="28"/>
          <w:vertAlign w:val="superscript"/>
        </w:rPr>
        <w:t xml:space="preserve">1 </w:t>
      </w:r>
      <w:r>
        <w:rPr>
          <w:i w:val="false"/>
          <w:iCs w:val="false"/>
          <w:sz w:val="28"/>
          <w:szCs w:val="28"/>
          <w:vertAlign w:val="superscript"/>
        </w:rPr>
        <w:t xml:space="preserve">Патриции </w:t>
      </w:r>
      <w:r>
        <w:rPr>
          <w:sz w:val="28"/>
          <w:szCs w:val="28"/>
          <w:vertAlign w:val="superscript"/>
        </w:rPr>
        <w:t xml:space="preserve">(патрициат) (лат. </w:t>
      </w:r>
      <w:r>
        <w:rPr>
          <w:i w:val="false"/>
          <w:iCs w:val="false"/>
          <w:sz w:val="28"/>
          <w:szCs w:val="28"/>
          <w:vertAlign w:val="superscript"/>
          <w:lang w:val="en-US"/>
        </w:rPr>
        <w:t>patricii</w:t>
      </w:r>
      <w:r>
        <w:rPr>
          <w:i w:val="false"/>
          <w:iCs w:val="false"/>
          <w:sz w:val="28"/>
          <w:szCs w:val="28"/>
          <w:vertAlign w:val="superscript"/>
        </w:rPr>
        <w:t xml:space="preserve">, от </w:t>
      </w:r>
      <w:r>
        <w:rPr>
          <w:i w:val="false"/>
          <w:iCs w:val="false"/>
          <w:sz w:val="28"/>
          <w:szCs w:val="28"/>
          <w:vertAlign w:val="superscript"/>
          <w:lang w:val="en-US"/>
        </w:rPr>
        <w:t>pater</w:t>
      </w:r>
      <w:r>
        <w:rPr>
          <w:i w:val="false"/>
          <w:iCs w:val="false"/>
          <w:sz w:val="28"/>
          <w:szCs w:val="28"/>
          <w:vertAlign w:val="superscript"/>
        </w:rPr>
        <w:t xml:space="preserve">— </w:t>
      </w:r>
      <w:r>
        <w:rPr>
          <w:sz w:val="28"/>
          <w:szCs w:val="28"/>
          <w:vertAlign w:val="superscript"/>
        </w:rPr>
        <w:t>отец) — 1) родовая ари</w:t>
        <w:softHyphen/>
        <w:t>стократия в Древнем Риме; 2) высший, наиболее богатый, привилегиро</w:t>
        <w:softHyphen/>
        <w:t>ванный слой населения средневековых городов Западной Европы (купцы, ростовщики, городские землевладельцы), в руках которых находилась по</w:t>
        <w:softHyphen/>
        <w:t>литическая власть.</w:t>
      </w:r>
    </w:p>
    <w:p>
      <w:pPr>
        <w:pStyle w:val="Normal"/>
        <w:ind w:firstLine="720"/>
        <w:jc w:val="both"/>
        <w:rPr/>
      </w:pPr>
      <w:r>
        <w:rPr>
          <w:sz w:val="28"/>
          <w:szCs w:val="28"/>
          <w:vertAlign w:val="superscript"/>
        </w:rPr>
        <w:t>2</w:t>
      </w:r>
      <w:r>
        <w:rPr>
          <w:i w:val="false"/>
          <w:iCs w:val="false"/>
          <w:sz w:val="28"/>
          <w:szCs w:val="28"/>
          <w:vertAlign w:val="superscript"/>
        </w:rPr>
        <w:t xml:space="preserve"> </w:t>
      </w:r>
      <w:r>
        <w:rPr>
          <w:sz w:val="28"/>
          <w:szCs w:val="28"/>
          <w:vertAlign w:val="superscript"/>
        </w:rPr>
        <w:t>Численность населения Венеции на протяжении ее существования как самостоятельного государства колебалась от 50 до 170 тыс. человек.</w:t>
      </w:r>
    </w:p>
    <w:p>
      <w:pPr>
        <w:pStyle w:val="Normal"/>
        <w:ind w:firstLine="720"/>
        <w:jc w:val="both"/>
        <w:rPr>
          <w:sz w:val="28"/>
          <w:szCs w:val="28"/>
          <w:vertAlign w:val="superscript"/>
          <w:lang w:val="en-US"/>
        </w:rPr>
      </w:pPr>
      <w:r>
        <w:rPr>
          <w:sz w:val="28"/>
          <w:szCs w:val="28"/>
          <w:vertAlign w:val="superscript"/>
          <w:lang w:val="en-US"/>
        </w:rPr>
      </w:r>
    </w:p>
    <w:p>
      <w:pPr>
        <w:pStyle w:val="Normal"/>
        <w:ind w:firstLine="720"/>
        <w:jc w:val="both"/>
        <w:rPr>
          <w:i w:val="false"/>
          <w:i w:val="false"/>
          <w:sz w:val="28"/>
          <w:szCs w:val="28"/>
        </w:rPr>
      </w:pPr>
      <w:r>
        <w:rPr>
          <w:i w:val="false"/>
          <w:sz w:val="28"/>
          <w:szCs w:val="28"/>
        </w:rPr>
        <w:t>Делор справедливо замечают: «Венецианская система представ</w:t>
        <w:softHyphen/>
        <w:t>ляет собой круг, центр которого незаметно перемещается, но ок</w:t>
        <w:softHyphen/>
        <w:t>ружность остается постоянной».</w:t>
      </w:r>
    </w:p>
    <w:p>
      <w:pPr>
        <w:pStyle w:val="Normal"/>
        <w:ind w:firstLine="720"/>
        <w:jc w:val="both"/>
        <w:rPr>
          <w:i w:val="false"/>
          <w:i w:val="false"/>
          <w:sz w:val="28"/>
          <w:szCs w:val="28"/>
        </w:rPr>
      </w:pPr>
      <w:r>
        <w:rPr>
          <w:i w:val="false"/>
          <w:sz w:val="28"/>
          <w:szCs w:val="28"/>
        </w:rPr>
        <w:t>Однако круг этот включает в себя только аристократию. Но, как пишет Тирье, именно она «создала богатства города и наме</w:t>
        <w:softHyphen/>
        <w:t>рена обеспечить его будущее... Да, если хотите, это олигархия, но олигархия мыслящая» [10, с. 76—77].</w:t>
      </w:r>
    </w:p>
    <w:p>
      <w:pPr>
        <w:pStyle w:val="Normal"/>
        <w:ind w:firstLine="720"/>
        <w:jc w:val="both"/>
        <w:rPr/>
      </w:pPr>
      <w:r>
        <w:rPr>
          <w:b/>
          <w:bCs/>
          <w:iCs w:val="false"/>
          <w:sz w:val="28"/>
          <w:szCs w:val="28"/>
        </w:rPr>
        <w:t>Практически</w:t>
      </w:r>
      <w:r>
        <w:rPr>
          <w:iCs w:val="false"/>
          <w:sz w:val="28"/>
          <w:szCs w:val="28"/>
        </w:rPr>
        <w:t xml:space="preserve"> </w:t>
      </w:r>
      <w:r>
        <w:rPr>
          <w:b/>
          <w:bCs/>
          <w:iCs w:val="false"/>
          <w:sz w:val="28"/>
          <w:szCs w:val="28"/>
        </w:rPr>
        <w:t xml:space="preserve">абсолютная политическая власть олигархии естественным образом вытекала из ее финансового могущества, </w:t>
      </w:r>
      <w:r>
        <w:rPr>
          <w:iCs w:val="false"/>
          <w:sz w:val="28"/>
          <w:szCs w:val="28"/>
        </w:rPr>
        <w:t xml:space="preserve">с которым не могла соперничать ни одна европейская страна того времени. </w:t>
      </w:r>
      <w:r>
        <w:rPr>
          <w:i w:val="false"/>
          <w:sz w:val="28"/>
          <w:szCs w:val="28"/>
        </w:rPr>
        <w:t>Надо заметить, что именно денежные магнаты италь</w:t>
        <w:softHyphen/>
        <w:t>янских городов-государств Средневековья заложили техноло</w:t>
        <w:softHyphen/>
        <w:t>гическую основу финансовой системы Запада, сформулировав ее главные принципы и правила. После древних римлян они стали первыми, кто осуществлял депозитную банковскую дея</w:t>
        <w:softHyphen/>
        <w:t>тельность. Банки хранили текущие счета купцов, снимать деньги с которых можно было только по письменному распоряжению владельца. Их клиенты простым росчерком пера могли рассчи</w:t>
        <w:softHyphen/>
        <w:t>тываться со своими партнерами, имеющими счета в том же бан</w:t>
        <w:softHyphen/>
        <w:t>ке или в соседнем. Таким образом, наряду с монетами ими в оборот включались и «письменные» деньги. В скором времени система ведения счетов значительно улучшилась благодаря глав</w:t>
        <w:softHyphen/>
        <w:t>ному технологическому открытию — «бухгалтерии по-венеци</w:t>
        <w:softHyphen/>
        <w:t>ански», двойной бухгалтерии, где каждому счету отводился разворот листа, на котором с одной стороны был отражен кредит, а с другой — дебет, благодаря чему банкиру с первого взгляда ста</w:t>
        <w:softHyphen/>
        <w:t xml:space="preserve">новилась ясна вся финансовая ситуация клиента. С конца </w:t>
      </w:r>
      <w:r>
        <w:rPr>
          <w:i w:val="false"/>
          <w:sz w:val="28"/>
          <w:szCs w:val="28"/>
          <w:lang w:val="en-US"/>
        </w:rPr>
        <w:t>XII</w:t>
      </w:r>
      <w:r>
        <w:rPr>
          <w:i w:val="false"/>
          <w:sz w:val="28"/>
          <w:szCs w:val="28"/>
        </w:rPr>
        <w:t xml:space="preserve"> века начинается развитие системы переводных векселей, по</w:t>
        <w:softHyphen/>
        <w:t>зволяющей трансферт капиталов, а также кредитование, исполь</w:t>
        <w:softHyphen/>
        <w:t>зуемое для покупки и продажи.</w:t>
      </w:r>
    </w:p>
    <w:p>
      <w:pPr>
        <w:pStyle w:val="Normal"/>
        <w:ind w:firstLine="720"/>
        <w:jc w:val="both"/>
        <w:rPr>
          <w:i w:val="false"/>
          <w:i w:val="false"/>
          <w:sz w:val="28"/>
          <w:szCs w:val="28"/>
        </w:rPr>
      </w:pPr>
      <w:r>
        <w:rPr>
          <w:i w:val="false"/>
          <w:sz w:val="28"/>
          <w:szCs w:val="28"/>
        </w:rPr>
        <w:t>Задолго до появления первых публичных банков в Барсело</w:t>
        <w:softHyphen/>
        <w:t>не (1401) и Генуе (1407) семейные товарищества в Италии уже руководили процветающими частными банками. К 1250 году в каждом большом итальянском городе было не менее дюжины крупных торговых и банковских фирм; в одной Флоренции их насчитывалось 80.</w:t>
      </w:r>
    </w:p>
    <w:p>
      <w:pPr>
        <w:pStyle w:val="Normal"/>
        <w:ind w:firstLine="720"/>
        <w:jc w:val="both"/>
        <w:rPr/>
      </w:pPr>
      <w:r>
        <w:rPr>
          <w:i w:val="false"/>
          <w:sz w:val="28"/>
          <w:szCs w:val="28"/>
        </w:rPr>
        <w:t>Самая могущественная из них — Венеция, чеканила се</w:t>
        <w:softHyphen/>
        <w:t>ребряный гроссо и золотой дукат, который стал</w:t>
      </w:r>
      <w:r>
        <w:rPr>
          <w:sz w:val="28"/>
          <w:szCs w:val="28"/>
        </w:rPr>
        <w:t xml:space="preserve"> </w:t>
      </w:r>
      <w:r>
        <w:rPr>
          <w:iCs w:val="false"/>
          <w:sz w:val="28"/>
          <w:szCs w:val="28"/>
        </w:rPr>
        <w:t>международной валютой</w:t>
      </w:r>
      <w:r>
        <w:rPr>
          <w:i w:val="false"/>
          <w:iCs w:val="false"/>
          <w:sz w:val="28"/>
          <w:szCs w:val="28"/>
        </w:rPr>
        <w:t xml:space="preserve"> </w:t>
      </w:r>
      <w:r>
        <w:rPr>
          <w:i w:val="false"/>
          <w:sz w:val="28"/>
          <w:szCs w:val="28"/>
        </w:rPr>
        <w:t>для государств Средиземноморского бассейна. В 1459 году Сенат Венеции заявил: «Наша золотая монета высоко ценится и имеет надежную репутацию во всем мире, она превыше всех золотых монет других народов!» [10, с. 60]</w:t>
      </w:r>
    </w:p>
    <w:p>
      <w:pPr>
        <w:pStyle w:val="Normal"/>
        <w:ind w:firstLine="720"/>
        <w:jc w:val="both"/>
        <w:rPr/>
      </w:pPr>
      <w:r>
        <w:rPr>
          <w:i w:val="false"/>
          <w:sz w:val="28"/>
          <w:szCs w:val="28"/>
        </w:rPr>
        <w:t>Пытаясь объяснить феномен поглощения в итальянских городах-государствах политической власти властью финансовой, Т. Грановский акцентировал внимание на том, что «в таких го</w:t>
        <w:softHyphen/>
        <w:t>родах-государствах, какова была Флоренция, натурально имел большое значение кредит. Люди, располагавшие большими ка</w:t>
        <w:softHyphen/>
        <w:t>питалами и имевшие возможность давать их другим, неминуе</w:t>
        <w:softHyphen/>
        <w:t>мо должны были приобрести значительное влияние» [11, с. 38]. Иначе говоря, итальянскими городами-государствами того вре</w:t>
        <w:softHyphen/>
        <w:t>мени правил ссудный капитал.</w:t>
      </w:r>
    </w:p>
    <w:p>
      <w:pPr>
        <w:pStyle w:val="Normal"/>
        <w:ind w:firstLine="720"/>
        <w:jc w:val="both"/>
        <w:rPr/>
      </w:pPr>
      <w:r>
        <w:rPr>
          <w:i w:val="false"/>
          <w:sz w:val="28"/>
          <w:szCs w:val="28"/>
        </w:rPr>
        <w:t>Подобная ситуация приводила к тому, что некоторые оли</w:t>
        <w:softHyphen/>
        <w:t>гархические кланы, например Медичи и Фуггеры, были богаче, чем государства, в которых они жили, и обладали могуществом, превосходящим могущество королей. Среди членов семьи Ме</w:t>
        <w:softHyphen/>
        <w:t xml:space="preserve">дичи были графы, королевы и римские папы; семья Фуггеров оказала поддержку Габсбургам и сделала Карла </w:t>
      </w:r>
      <w:r>
        <w:rPr>
          <w:i w:val="false"/>
          <w:sz w:val="28"/>
          <w:szCs w:val="28"/>
          <w:lang w:val="en-US"/>
        </w:rPr>
        <w:t>V</w:t>
      </w:r>
      <w:r>
        <w:rPr>
          <w:i w:val="false"/>
          <w:sz w:val="28"/>
          <w:szCs w:val="28"/>
        </w:rPr>
        <w:t xml:space="preserve"> императором Священной Римской империи. Спрос на деньги был столь ве</w:t>
        <w:softHyphen/>
        <w:t>лик, что банкиры могли устанавливать по ссудам ставки от 10 до 100 и более процентов годовых (!).</w:t>
      </w:r>
    </w:p>
    <w:p>
      <w:pPr>
        <w:pStyle w:val="Normal"/>
        <w:ind w:firstLine="720"/>
        <w:jc w:val="both"/>
        <w:rPr/>
      </w:pPr>
      <w:r>
        <w:rPr>
          <w:i w:val="false"/>
          <w:sz w:val="28"/>
          <w:szCs w:val="28"/>
        </w:rPr>
        <w:t>Как уже было сказано, становление западной талассокра</w:t>
        <w:softHyphen/>
        <w:t>тии началось в период могущества итальянских городов-госу</w:t>
        <w:softHyphen/>
        <w:t>дарств. Вот как описывает К. Шмитт доминировавшую на тот момент Венецию: «Почти половину тысячелетия республика Венеция считалась символом морского господства и богатства, выросшего на морской торговле. Она достигла блестящих ре</w:t>
        <w:softHyphen/>
        <w:t xml:space="preserve">зультатов на поприще большой политики, ее называли «самым диковинным созданием в истории экономики всех времен». Все, что побуждало фанатичных англоманов восхищаться Англией в </w:t>
      </w:r>
      <w:r>
        <w:rPr>
          <w:i w:val="false"/>
          <w:sz w:val="28"/>
          <w:szCs w:val="28"/>
          <w:lang w:val="en-US"/>
        </w:rPr>
        <w:t>XVIII</w:t>
      </w:r>
      <w:r>
        <w:rPr>
          <w:i w:val="false"/>
          <w:sz w:val="28"/>
          <w:szCs w:val="28"/>
        </w:rPr>
        <w:t>-</w:t>
      </w:r>
      <w:r>
        <w:rPr>
          <w:i w:val="false"/>
          <w:sz w:val="28"/>
          <w:szCs w:val="28"/>
          <w:lang w:val="en-US"/>
        </w:rPr>
        <w:t>XX</w:t>
      </w:r>
      <w:r>
        <w:rPr>
          <w:i w:val="false"/>
          <w:sz w:val="28"/>
          <w:szCs w:val="28"/>
        </w:rPr>
        <w:t xml:space="preserve"> веках, прежде уже было причиной восхищения Ве</w:t>
        <w:softHyphen/>
        <w:t>нецией: огромные богатства; преимущество в дипломатическом искусстве, с помощью которого морская держава умеет вызы</w:t>
        <w:softHyphen/>
        <w:t>вать осложнения во взаимоотношениях континентальных дер</w:t>
        <w:softHyphen/>
        <w:t>жав и вести свои войны чужими руками; основной аристо</w:t>
        <w:softHyphen/>
        <w:t>кратический закон, дававший видимость решения проблемы внутриполитического порядка; толерантность в отношении ре</w:t>
        <w:softHyphen/>
        <w:t>лигиозных и философских взглядов; прибежище свободолюби</w:t>
        <w:softHyphen/>
        <w:t>вых идей и политической эмиграции» [12].</w:t>
      </w:r>
    </w:p>
    <w:p>
      <w:pPr>
        <w:pStyle w:val="Normal"/>
        <w:ind w:firstLine="720"/>
        <w:jc w:val="both"/>
        <w:rPr/>
      </w:pPr>
      <w:r>
        <w:rPr>
          <w:i w:val="false"/>
          <w:sz w:val="28"/>
          <w:szCs w:val="28"/>
        </w:rPr>
        <w:t>Государственная власть итальянских городов, лишенная функций сакрального посредничества между Богом и народом (чем была традиционно королевская власть в Европе), вынуж</w:t>
        <w:softHyphen/>
        <w:t>дена была нести в себе определенную самодостаточность и опи</w:t>
        <w:softHyphen/>
        <w:t>раться на самою себя, на собственную силу.</w:t>
      </w:r>
      <w:r>
        <w:rPr>
          <w:sz w:val="28"/>
          <w:szCs w:val="28"/>
        </w:rPr>
        <w:t xml:space="preserve"> </w:t>
      </w:r>
      <w:r>
        <w:rPr>
          <w:iCs w:val="false"/>
          <w:sz w:val="28"/>
          <w:szCs w:val="28"/>
        </w:rPr>
        <w:t>Основой этой силы стали деньги.</w:t>
      </w:r>
      <w:r>
        <w:rPr>
          <w:i w:val="false"/>
          <w:iCs w:val="false"/>
          <w:sz w:val="28"/>
          <w:szCs w:val="28"/>
        </w:rPr>
        <w:t xml:space="preserve"> </w:t>
      </w:r>
      <w:r>
        <w:rPr>
          <w:i w:val="false"/>
          <w:sz w:val="28"/>
          <w:szCs w:val="28"/>
        </w:rPr>
        <w:t>Говоря о Венеции, Я. Буркхардт замечал: «Остро</w:t>
        <w:softHyphen/>
        <w:t xml:space="preserve">вной город уже в конце </w:t>
      </w:r>
      <w:r>
        <w:rPr>
          <w:i w:val="false"/>
          <w:sz w:val="28"/>
          <w:szCs w:val="28"/>
          <w:lang w:val="en-US"/>
        </w:rPr>
        <w:t>XV</w:t>
      </w:r>
      <w:r>
        <w:rPr>
          <w:i w:val="false"/>
          <w:sz w:val="28"/>
          <w:szCs w:val="28"/>
        </w:rPr>
        <w:t xml:space="preserve"> века казался сокровищницей всего тогдашнего мира» [5, с. 65].</w:t>
      </w:r>
    </w:p>
    <w:p>
      <w:pPr>
        <w:pStyle w:val="Normal"/>
        <w:ind w:firstLine="720"/>
        <w:jc w:val="both"/>
        <w:rPr/>
      </w:pPr>
      <w:r>
        <w:rPr>
          <w:i w:val="false"/>
          <w:sz w:val="28"/>
          <w:szCs w:val="28"/>
        </w:rPr>
        <w:t>Это было неудивительно, так как любые торговые маршру</w:t>
        <w:softHyphen/>
        <w:t>ты, которые начинались из материковых владений Венеции или заканчивались там, весь экспорт с венецианских островов на Леванте</w:t>
      </w:r>
      <w:r>
        <w:rPr>
          <w:i w:val="false"/>
          <w:sz w:val="28"/>
          <w:szCs w:val="28"/>
          <w:vertAlign w:val="superscript"/>
        </w:rPr>
        <w:t>1</w:t>
      </w:r>
      <w:r>
        <w:rPr>
          <w:i w:val="false"/>
          <w:sz w:val="28"/>
          <w:szCs w:val="28"/>
        </w:rPr>
        <w:t xml:space="preserve"> или городов Адриатики, обязательно проходил через венецианскую гавань. Создав свою компактную по размерам, но имевшую уникальное стратегическое и торговое значение морскую империю, протянувшуюся вдоль путей на Левант,</w:t>
      </w:r>
      <w:r>
        <w:rPr>
          <w:sz w:val="28"/>
          <w:szCs w:val="28"/>
        </w:rPr>
        <w:t xml:space="preserve"> </w:t>
      </w:r>
      <w:r>
        <w:rPr>
          <w:b/>
          <w:bCs/>
          <w:iCs w:val="false"/>
          <w:sz w:val="28"/>
          <w:szCs w:val="28"/>
        </w:rPr>
        <w:t>Ве</w:t>
        <w:softHyphen/>
        <w:t>неция целеустремленно расставляла к своей выгоде ловушки для подчиненных экономик, перераспределяя европейские товары по своему усмотрению.</w:t>
      </w:r>
      <w:r>
        <w:rPr>
          <w:sz w:val="28"/>
          <w:szCs w:val="28"/>
        </w:rPr>
        <w:t xml:space="preserve"> </w:t>
      </w:r>
      <w:r>
        <w:rPr>
          <w:i w:val="false"/>
          <w:sz w:val="28"/>
          <w:szCs w:val="28"/>
        </w:rPr>
        <w:t>Политически лавируя между Византийской и Западной Римской империями, она захватила монополию на торговлю между ними, взяв под свой контроль основные товар</w:t>
        <w:softHyphen/>
        <w:t>ные и денежные потоки того времени. Ввозя в Италию и Герма</w:t>
        <w:softHyphen/>
        <w:t>нию с Востока шелка, пряности, хлопок, сахар, духи, рабов, дра</w:t>
        <w:softHyphen/>
        <w:t>гоценности, квасцы и красители, она везла из Европы на Вос</w:t>
        <w:softHyphen/>
        <w:t>ток лес, железо и медь, шерсть и разнообразное сукно, конопляные и льняные холсты. Кроме того, венецианцы уста</w:t>
        <w:softHyphen/>
        <w:t>новили торговую монополию на соль и частично контролиро</w:t>
        <w:softHyphen/>
        <w:t>вали торговлю основными продуктами питания, такими как зерно и оливковое масло, что приносило им колоссальный до</w:t>
        <w:softHyphen/>
        <w:t>ход. Как утверждал Тирье: «Превратившись в настоящий склад восточных товаров у порога Италии и Германии, Венеция про</w:t>
        <w:softHyphen/>
        <w:t>цветает, извлекая из своего положения прибыль для себя и не</w:t>
        <w:softHyphen/>
        <w:t>обходимую пользу для других» [10, с. 30].</w:t>
      </w:r>
    </w:p>
    <w:p>
      <w:pPr>
        <w:pStyle w:val="Normal"/>
        <w:ind w:firstLine="720"/>
        <w:jc w:val="both"/>
        <w:rPr/>
      </w:pPr>
      <w:r>
        <w:rPr>
          <w:i w:val="false"/>
          <w:sz w:val="28"/>
          <w:szCs w:val="28"/>
        </w:rPr>
        <w:t>Дисперсная, напоминавшая будущие империи британцев или голландцев (которые были разбросаны по всему Индийс</w:t>
        <w:softHyphen/>
        <w:t>кому океану в соответствии со схемой, которую англосаксы име</w:t>
        <w:softHyphen/>
        <w:t xml:space="preserve">новали «империей торговых постов» </w:t>
      </w:r>
      <w:r>
        <w:rPr>
          <w:i w:val="false"/>
          <w:iCs w:val="false"/>
          <w:sz w:val="28"/>
          <w:szCs w:val="28"/>
        </w:rPr>
        <w:t>(</w:t>
      </w:r>
      <w:r>
        <w:rPr>
          <w:iCs w:val="false"/>
          <w:sz w:val="28"/>
          <w:szCs w:val="28"/>
          <w:lang w:val="en-US"/>
        </w:rPr>
        <w:t>tradingposts</w:t>
      </w:r>
      <w:r>
        <w:rPr>
          <w:i w:val="false"/>
          <w:iCs w:val="false"/>
          <w:sz w:val="28"/>
          <w:szCs w:val="28"/>
        </w:rPr>
        <w:t xml:space="preserve"> </w:t>
      </w:r>
      <w:r>
        <w:rPr>
          <w:i w:val="false"/>
          <w:iCs w:val="false"/>
          <w:sz w:val="28"/>
          <w:szCs w:val="28"/>
          <w:lang w:val="en-US"/>
        </w:rPr>
        <w:t>Empire</w:t>
      </w:r>
      <w:r>
        <w:rPr>
          <w:i w:val="false"/>
          <w:iCs w:val="false"/>
          <w:sz w:val="28"/>
          <w:szCs w:val="28"/>
        </w:rPr>
        <w:t xml:space="preserve">) — </w:t>
      </w:r>
      <w:r>
        <w:rPr>
          <w:i w:val="false"/>
          <w:sz w:val="28"/>
          <w:szCs w:val="28"/>
        </w:rPr>
        <w:t>це</w:t>
        <w:softHyphen/>
        <w:t>пью торговых пунктов)</w:t>
      </w:r>
      <w:r>
        <w:rPr>
          <w:b/>
          <w:bCs/>
          <w:sz w:val="28"/>
          <w:szCs w:val="28"/>
        </w:rPr>
        <w:t xml:space="preserve">,  </w:t>
      </w:r>
      <w:r>
        <w:rPr>
          <w:b/>
          <w:bCs/>
          <w:iCs w:val="false"/>
          <w:sz w:val="28"/>
          <w:szCs w:val="28"/>
        </w:rPr>
        <w:t>морская империя позволяла Венеции «кор</w:t>
        <w:softHyphen/>
        <w:t xml:space="preserve">миться» подчиненными экономиками других стран, </w:t>
      </w:r>
      <w:r>
        <w:rPr>
          <w:iCs w:val="false"/>
          <w:sz w:val="28"/>
          <w:szCs w:val="28"/>
        </w:rPr>
        <w:t>препятствуя им действовать по-своему и сообразно с их собственной выгодой, превратившись в мощного международного монополиста.</w:t>
      </w:r>
      <w:r>
        <w:rPr>
          <w:i w:val="false"/>
          <w:iCs w:val="false"/>
          <w:sz w:val="28"/>
          <w:szCs w:val="28"/>
        </w:rPr>
        <w:t xml:space="preserve"> </w:t>
      </w:r>
      <w:r>
        <w:rPr>
          <w:i w:val="false"/>
          <w:sz w:val="28"/>
          <w:szCs w:val="28"/>
        </w:rPr>
        <w:t>По это</w:t>
        <w:softHyphen/>
        <w:t>му поводу М. Вебер писал: «Ориентация на монополию в за</w:t>
        <w:softHyphen/>
        <w:t>морской торговле нигде не была столь очевидной и непререка</w:t>
        <w:softHyphen/>
        <w:t>емой основой всего существования знати, как это было в Вене</w:t>
        <w:softHyphen/>
        <w:t>ции в определенное время» [2, с. 360].</w:t>
      </w:r>
    </w:p>
    <w:p>
      <w:pPr>
        <w:pStyle w:val="Normal"/>
        <w:ind w:firstLine="720"/>
        <w:jc w:val="both"/>
        <w:rPr>
          <w:i w:val="false"/>
          <w:i w:val="false"/>
          <w:sz w:val="28"/>
          <w:szCs w:val="28"/>
          <w:lang w:val="en-US"/>
        </w:rPr>
      </w:pPr>
      <w:r>
        <w:rPr>
          <w:i w:val="false"/>
          <w:sz w:val="28"/>
          <w:szCs w:val="28"/>
        </w:rPr>
        <w:t>Контролируя при помощи своего флота значительную часть Средиземного моря, венецианцы активно использовали воен</w:t>
        <w:softHyphen/>
        <w:t>ную силу и на суше. Так, в апреле 1204 года они совместно с</w:t>
      </w:r>
    </w:p>
    <w:p>
      <w:pPr>
        <w:pStyle w:val="Normal"/>
        <w:ind w:firstLine="720"/>
        <w:jc w:val="both"/>
        <w:rPr>
          <w:i w:val="false"/>
          <w:i w:val="false"/>
          <w:sz w:val="28"/>
          <w:szCs w:val="28"/>
          <w:lang w:val="en-US"/>
        </w:rPr>
      </w:pPr>
      <w:r>
        <w:rPr>
          <w:i w:val="false"/>
          <w:sz w:val="28"/>
          <w:szCs w:val="28"/>
          <w:lang w:val="en-US"/>
        </w:rPr>
      </w:r>
    </w:p>
    <w:p>
      <w:pPr>
        <w:pStyle w:val="Normal"/>
        <w:ind w:firstLine="720"/>
        <w:jc w:val="both"/>
        <w:rPr>
          <w:i w:val="false"/>
          <w:i w:val="false"/>
          <w:sz w:val="28"/>
          <w:szCs w:val="28"/>
          <w:vertAlign w:val="superscript"/>
          <w:lang w:val="en-US"/>
        </w:rPr>
      </w:pPr>
      <w:r>
        <w:rPr>
          <w:i w:val="false"/>
          <w:sz w:val="28"/>
          <w:szCs w:val="28"/>
          <w:vertAlign w:val="superscript"/>
        </w:rPr>
        <w:t xml:space="preserve">1 </w:t>
      </w:r>
      <w:r>
        <w:rPr>
          <w:i w:val="false"/>
          <w:iCs w:val="false"/>
          <w:sz w:val="28"/>
          <w:szCs w:val="28"/>
          <w:vertAlign w:val="superscript"/>
        </w:rPr>
        <w:t xml:space="preserve">Левант </w:t>
      </w:r>
      <w:r>
        <w:rPr>
          <w:i w:val="false"/>
          <w:sz w:val="28"/>
          <w:szCs w:val="28"/>
          <w:vertAlign w:val="superscript"/>
        </w:rPr>
        <w:t xml:space="preserve">(от. фр. </w:t>
      </w:r>
      <w:r>
        <w:rPr>
          <w:i w:val="false"/>
          <w:iCs w:val="false"/>
          <w:sz w:val="28"/>
          <w:szCs w:val="28"/>
          <w:vertAlign w:val="superscript"/>
          <w:lang w:val="en-US"/>
        </w:rPr>
        <w:t>levant</w:t>
      </w:r>
      <w:r>
        <w:rPr>
          <w:i w:val="false"/>
          <w:iCs w:val="false"/>
          <w:sz w:val="28"/>
          <w:szCs w:val="28"/>
          <w:vertAlign w:val="superscript"/>
        </w:rPr>
        <w:t xml:space="preserve"> </w:t>
      </w:r>
      <w:r>
        <w:rPr>
          <w:i w:val="false"/>
          <w:sz w:val="28"/>
          <w:szCs w:val="28"/>
          <w:vertAlign w:val="superscript"/>
        </w:rPr>
        <w:t xml:space="preserve">или ит. </w:t>
      </w:r>
      <w:r>
        <w:rPr>
          <w:i w:val="false"/>
          <w:iCs w:val="false"/>
          <w:sz w:val="28"/>
          <w:szCs w:val="28"/>
          <w:vertAlign w:val="superscript"/>
          <w:lang w:val="en-US"/>
        </w:rPr>
        <w:t>levante</w:t>
      </w:r>
      <w:r>
        <w:rPr>
          <w:i w:val="false"/>
          <w:iCs w:val="false"/>
          <w:sz w:val="28"/>
          <w:szCs w:val="28"/>
          <w:vertAlign w:val="superscript"/>
        </w:rPr>
        <w:t xml:space="preserve"> </w:t>
      </w:r>
      <w:r>
        <w:rPr>
          <w:i w:val="false"/>
          <w:sz w:val="28"/>
          <w:szCs w:val="28"/>
          <w:vertAlign w:val="superscript"/>
        </w:rPr>
        <w:t>— Восток) — общее название стран, прилегающих к восточной части Средиземного моря (Сирия, Ли-    ван, Египет, Турция, Греция, Кипр).</w:t>
      </w:r>
    </w:p>
    <w:p>
      <w:pPr>
        <w:pStyle w:val="Normal"/>
        <w:ind w:firstLine="720"/>
        <w:jc w:val="both"/>
        <w:rPr>
          <w:i w:val="false"/>
          <w:i w:val="false"/>
          <w:sz w:val="28"/>
          <w:szCs w:val="28"/>
          <w:vertAlign w:val="superscript"/>
          <w:lang w:val="en-US"/>
        </w:rPr>
      </w:pPr>
      <w:r>
        <w:rPr>
          <w:i w:val="false"/>
          <w:sz w:val="28"/>
          <w:szCs w:val="28"/>
          <w:vertAlign w:val="superscript"/>
          <w:lang w:val="en-US"/>
        </w:rPr>
      </w:r>
    </w:p>
    <w:p>
      <w:pPr>
        <w:pStyle w:val="Normal"/>
        <w:ind w:firstLine="720"/>
        <w:jc w:val="both"/>
        <w:rPr/>
      </w:pPr>
      <w:r>
        <w:rPr>
          <w:i w:val="false"/>
          <w:sz w:val="28"/>
          <w:szCs w:val="28"/>
        </w:rPr>
        <w:t>крестоносцами захватили и разграбили Константинополь, а за</w:t>
        <w:softHyphen/>
        <w:t>тем поделили между собой его владения. В результате этого Ве</w:t>
        <w:softHyphen/>
        <w:t>неции досталась значительная часть Константинополя, берего</w:t>
        <w:softHyphen/>
        <w:t xml:space="preserve">вой полосы Ионического моря, островов, образующих </w:t>
      </w:r>
      <w:r>
        <w:rPr>
          <w:i w:val="false"/>
          <w:iCs w:val="false"/>
          <w:sz w:val="28"/>
          <w:szCs w:val="28"/>
          <w:lang w:val="en-US"/>
        </w:rPr>
        <w:t>Dominium</w:t>
      </w:r>
      <w:r>
        <w:rPr>
          <w:i w:val="false"/>
          <w:iCs w:val="false"/>
          <w:sz w:val="28"/>
          <w:szCs w:val="28"/>
        </w:rPr>
        <w:t xml:space="preserve"> </w:t>
      </w:r>
      <w:r>
        <w:rPr>
          <w:i w:val="false"/>
          <w:iCs w:val="false"/>
          <w:sz w:val="28"/>
          <w:szCs w:val="28"/>
          <w:lang w:val="en-US"/>
        </w:rPr>
        <w:t>Adriate</w:t>
      </w:r>
      <w:r>
        <w:rPr>
          <w:i w:val="false"/>
          <w:iCs w:val="false"/>
          <w:sz w:val="28"/>
          <w:szCs w:val="28"/>
        </w:rPr>
        <w:t xml:space="preserve"> </w:t>
      </w:r>
      <w:r>
        <w:rPr>
          <w:i w:val="false"/>
          <w:sz w:val="28"/>
          <w:szCs w:val="28"/>
        </w:rPr>
        <w:t>(Адриатические владения), Пелопоннеса, Киклад, Гал-липоли и Родосто. А венецианский дож купил у маркиза Мон-ферратского остров Крит. Фактически, будучи прежде частью византийского мира, Венеция обрела господство над значитель</w:t>
        <w:softHyphen/>
        <w:t>ной частью рухнувшей империи. Впрочем, непосредственно Венеция оккупировала только главные стратегические пункты Средиземноморья: Дураццо в Эпире, города Корон и Модон на   юге Морей, Крит и Негропонт (о. Эвбея). Остальные достав</w:t>
        <w:softHyphen/>
        <w:t>шиеся ей земли она раздала в ленное владение своим патрици</w:t>
        <w:softHyphen/>
        <w:t>ям. Так, Марко Санудо за десять лет завоевывает Кикладские острова и основывает на них герцогство Архипелаг, в то время как остальные его сограждане обустраиваются на наиболее зна</w:t>
        <w:softHyphen/>
        <w:t>чимых островах Эгейского моря, а позднее Венеция создаетсвою колонию на Крите.</w:t>
      </w:r>
    </w:p>
    <w:p>
      <w:pPr>
        <w:pStyle w:val="Normal"/>
        <w:ind w:firstLine="720"/>
        <w:jc w:val="both"/>
        <w:rPr>
          <w:i w:val="false"/>
          <w:i w:val="false"/>
          <w:sz w:val="28"/>
          <w:szCs w:val="28"/>
        </w:rPr>
      </w:pPr>
      <w:r>
        <w:rPr>
          <w:i w:val="false"/>
          <w:sz w:val="28"/>
          <w:szCs w:val="28"/>
        </w:rPr>
        <w:t>Как констатировал К. Берк: «Мастерский ход Дандоло (ум. в 1205 г.) превратил Венецию в «подлинную колониальную им</w:t>
        <w:softHyphen/>
        <w:t>перию Средневековья» (Тирье), просуществовавшую почти два столетия. Умело управляемая и разумно эксплуатируемая, она обеспечивала городу в лагуне доступ к азиатским товарам и бе</w:t>
        <w:softHyphen/>
        <w:t>зопасность морских перевозок или же, если сформулировать кратко, господство в восточной части Средиземноморья» [10, с. 47].</w:t>
      </w:r>
    </w:p>
    <w:p>
      <w:pPr>
        <w:pStyle w:val="Normal"/>
        <w:ind w:firstLine="720"/>
        <w:jc w:val="both"/>
        <w:rPr>
          <w:i w:val="false"/>
          <w:i w:val="false"/>
          <w:sz w:val="28"/>
          <w:szCs w:val="28"/>
        </w:rPr>
      </w:pPr>
      <w:r>
        <w:rPr>
          <w:i w:val="false"/>
          <w:sz w:val="28"/>
          <w:szCs w:val="28"/>
        </w:rPr>
        <w:t>Для максимально эффективной эксплуатации ресурсов этой обширной территории венецианцы создают соответствующую систему колониального управления, в основу которого были по</w:t>
        <w:softHyphen/>
        <w:t>ложены два главных принципа — регионализм и централизм.</w:t>
      </w:r>
    </w:p>
    <w:p>
      <w:pPr>
        <w:pStyle w:val="Normal"/>
        <w:ind w:firstLine="720"/>
        <w:jc w:val="both"/>
        <w:rPr/>
      </w:pPr>
      <w:r>
        <w:rPr>
          <w:i w:val="false"/>
          <w:sz w:val="28"/>
          <w:szCs w:val="28"/>
        </w:rPr>
        <w:t>Общее руководство империей осуществлялось постоянным коллегиальным органом исполнительной власти, называвшим</w:t>
        <w:softHyphen/>
        <w:t>ся «управлением» (</w:t>
      </w:r>
      <w:r>
        <w:rPr>
          <w:i w:val="false"/>
          <w:sz w:val="28"/>
          <w:szCs w:val="28"/>
          <w:lang w:val="en-US"/>
        </w:rPr>
        <w:t>regimen</w:t>
      </w:r>
      <w:r>
        <w:rPr>
          <w:i w:val="false"/>
          <w:sz w:val="28"/>
          <w:szCs w:val="28"/>
        </w:rPr>
        <w:t>), во главе которого стоял ректор. Высшие чиновники (непременно венецианцы), избираемые на два года, являлись бывшими членами Большого совета или же Сената Венеции. Они действовали в рамках «договора» (</w:t>
      </w:r>
      <w:r>
        <w:rPr>
          <w:i w:val="false"/>
          <w:sz w:val="28"/>
          <w:szCs w:val="28"/>
          <w:lang w:val="en-US"/>
        </w:rPr>
        <w:t>commissio</w:t>
      </w:r>
      <w:r>
        <w:rPr>
          <w:i w:val="false"/>
          <w:sz w:val="28"/>
          <w:szCs w:val="28"/>
        </w:rPr>
        <w:t>), определявшего их полномочия и жалованье, а по возвращении на родину представляли отчет о своем управле</w:t>
        <w:softHyphen/>
        <w:t>нии вверенной им территорией. Из метрополии в колонии на</w:t>
        <w:softHyphen/>
        <w:t>правлялись специальные комиссары, именуемые «синдиками Левантийских земель» (</w:t>
      </w:r>
      <w:r>
        <w:rPr>
          <w:i w:val="false"/>
          <w:sz w:val="28"/>
          <w:szCs w:val="28"/>
          <w:lang w:val="en-US"/>
        </w:rPr>
        <w:t>sindaci</w:t>
      </w:r>
      <w:r>
        <w:rPr>
          <w:i w:val="false"/>
          <w:sz w:val="28"/>
          <w:szCs w:val="28"/>
        </w:rPr>
        <w:t xml:space="preserve"> </w:t>
      </w:r>
      <w:r>
        <w:rPr>
          <w:i w:val="false"/>
          <w:sz w:val="28"/>
          <w:szCs w:val="28"/>
          <w:lang w:val="en-US"/>
        </w:rPr>
        <w:t>ad</w:t>
      </w:r>
      <w:r>
        <w:rPr>
          <w:i w:val="false"/>
          <w:sz w:val="28"/>
          <w:szCs w:val="28"/>
        </w:rPr>
        <w:t xml:space="preserve"> </w:t>
      </w:r>
      <w:r>
        <w:rPr>
          <w:i w:val="false"/>
          <w:sz w:val="28"/>
          <w:szCs w:val="28"/>
          <w:lang w:val="en-US"/>
        </w:rPr>
        <w:t>partes</w:t>
      </w:r>
      <w:r>
        <w:rPr>
          <w:i w:val="false"/>
          <w:sz w:val="28"/>
          <w:szCs w:val="28"/>
        </w:rPr>
        <w:t xml:space="preserve"> </w:t>
      </w:r>
      <w:r>
        <w:rPr>
          <w:i w:val="false"/>
          <w:sz w:val="28"/>
          <w:szCs w:val="28"/>
          <w:lang w:val="en-US"/>
        </w:rPr>
        <w:t>Levantis</w:t>
      </w:r>
      <w:r>
        <w:rPr>
          <w:i w:val="false"/>
          <w:sz w:val="28"/>
          <w:szCs w:val="28"/>
        </w:rPr>
        <w:t>), для контроля за деятельностью местных властей и для выслушивания возмож</w:t>
        <w:softHyphen/>
        <w:t>ных жалоб со стороны жителей.</w:t>
      </w:r>
    </w:p>
    <w:p>
      <w:pPr>
        <w:pStyle w:val="Normal"/>
        <w:ind w:firstLine="720"/>
        <w:jc w:val="both"/>
        <w:rPr/>
      </w:pPr>
      <w:r>
        <w:rPr>
          <w:i w:val="false"/>
          <w:sz w:val="28"/>
          <w:szCs w:val="28"/>
        </w:rPr>
        <w:t xml:space="preserve">К середине </w:t>
      </w:r>
      <w:r>
        <w:rPr>
          <w:i w:val="false"/>
          <w:sz w:val="28"/>
          <w:szCs w:val="28"/>
          <w:lang w:val="en-US"/>
        </w:rPr>
        <w:t>XV</w:t>
      </w:r>
      <w:r>
        <w:rPr>
          <w:i w:val="false"/>
          <w:sz w:val="28"/>
          <w:szCs w:val="28"/>
        </w:rPr>
        <w:t xml:space="preserve"> века Венеция путем войн и дипломатичес</w:t>
        <w:softHyphen/>
        <w:t>ких интриг захватывает обширные территории и на материке, взяв под свой контроль торговые пути через Альпы и долину реки По. Надежно утвердившись на суше, она умело управляет своими материковыми владениями (</w:t>
      </w:r>
      <w:r>
        <w:rPr>
          <w:i w:val="false"/>
          <w:sz w:val="28"/>
          <w:szCs w:val="28"/>
          <w:lang w:val="en-US"/>
        </w:rPr>
        <w:t>Dominio</w:t>
      </w:r>
      <w:r>
        <w:rPr>
          <w:i w:val="false"/>
          <w:sz w:val="28"/>
          <w:szCs w:val="28"/>
        </w:rPr>
        <w:t xml:space="preserve"> </w:t>
      </w:r>
      <w:r>
        <w:rPr>
          <w:i w:val="false"/>
          <w:sz w:val="28"/>
          <w:szCs w:val="28"/>
          <w:lang w:val="en-US"/>
        </w:rPr>
        <w:t>di</w:t>
      </w:r>
      <w:r>
        <w:rPr>
          <w:i w:val="false"/>
          <w:sz w:val="28"/>
          <w:szCs w:val="28"/>
        </w:rPr>
        <w:t xml:space="preserve"> </w:t>
      </w:r>
      <w:r>
        <w:rPr>
          <w:i w:val="false"/>
          <w:sz w:val="28"/>
          <w:szCs w:val="28"/>
          <w:lang w:val="en-US"/>
        </w:rPr>
        <w:t>Terra</w:t>
      </w:r>
      <w:r>
        <w:rPr>
          <w:i w:val="false"/>
          <w:sz w:val="28"/>
          <w:szCs w:val="28"/>
        </w:rPr>
        <w:t xml:space="preserve"> </w:t>
      </w:r>
      <w:r>
        <w:rPr>
          <w:i w:val="false"/>
          <w:sz w:val="28"/>
          <w:szCs w:val="28"/>
          <w:lang w:val="en-US"/>
        </w:rPr>
        <w:t>Ferma</w:t>
      </w:r>
      <w:r>
        <w:rPr>
          <w:i w:val="false"/>
          <w:sz w:val="28"/>
          <w:szCs w:val="28"/>
        </w:rPr>
        <w:t>). С подчиненными себе крупными городами она заключает комп</w:t>
        <w:softHyphen/>
        <w:t>ромиссные соглашения. Так, она сохраняет ряд прерогатив падуанской коммуны, позволяя той выбирать свой Совет, назна</w:t>
        <w:softHyphen/>
        <w:t>чавший, в свою очередь, судебных чиновников. В Вероне она сохраняет Сенат, наделенный правом издавать законы И изби</w:t>
        <w:softHyphen/>
        <w:t>рать судей. В Виченце, Брешии и Бергамо продолжает действо</w:t>
        <w:softHyphen/>
        <w:t>вать целый ряд местных статутов, равно как и судебных инсти</w:t>
        <w:softHyphen/>
        <w:t>тутов. Администрации городов, подчиненных Венеции, неред</w:t>
        <w:softHyphen/>
        <w:t>ко самостоятельно собирали налоги, а зачастую и сами назначали должностных лиц в подвластные им, более мелкие, населенные пункты.</w:t>
      </w:r>
    </w:p>
    <w:p>
      <w:pPr>
        <w:pStyle w:val="Normal"/>
        <w:ind w:firstLine="720"/>
        <w:jc w:val="both"/>
        <w:rPr>
          <w:i w:val="false"/>
          <w:i w:val="false"/>
          <w:sz w:val="28"/>
          <w:szCs w:val="28"/>
        </w:rPr>
      </w:pPr>
      <w:r>
        <w:rPr>
          <w:i w:val="false"/>
          <w:sz w:val="28"/>
          <w:szCs w:val="28"/>
        </w:rPr>
        <w:t>Взамен Венеция оставила за собой право одобрять консти</w:t>
        <w:softHyphen/>
        <w:t>туции своих сателлитов и запретила изменять их без своего доз</w:t>
        <w:softHyphen/>
        <w:t>воления, а в отдельных случаях включает в них выгодные ей за</w:t>
        <w:softHyphen/>
        <w:t>коны.</w:t>
      </w:r>
    </w:p>
    <w:p>
      <w:pPr>
        <w:pStyle w:val="Normal"/>
        <w:ind w:firstLine="720"/>
        <w:jc w:val="both"/>
        <w:rPr>
          <w:i w:val="false"/>
          <w:i w:val="false"/>
          <w:sz w:val="28"/>
          <w:szCs w:val="28"/>
        </w:rPr>
      </w:pPr>
      <w:r>
        <w:rPr>
          <w:i w:val="false"/>
          <w:sz w:val="28"/>
          <w:szCs w:val="28"/>
        </w:rPr>
        <w:t>Для управления сухопутными владениями Большой совет республики избирал главного проведитора Террафермы и под</w:t>
        <w:softHyphen/>
        <w:t>чиненных ему ректоров, которые должны были непременно принадлежать к патрицианским домам. В большие города обыч</w:t>
        <w:softHyphen/>
        <w:t>но направляли подеста, наделенного гражданскими и судебны</w:t>
        <w:softHyphen/>
        <w:t>ми полномочиями, а также капитанов, ответственных за сбор налогов и за войска. В помощь им выделялись камерлинги, за</w:t>
        <w:softHyphen/>
        <w:t>нимающиеся финансами, которые также должны были быть знатного происхождения; их сопровождали законники, кото</w:t>
        <w:softHyphen/>
        <w:t>рых они подбирали себе в Венеции. Задачи каждого чиновника четко определялись в приказе о назначении на должность.</w:t>
      </w:r>
    </w:p>
    <w:p>
      <w:pPr>
        <w:pStyle w:val="Normal"/>
        <w:ind w:firstLine="720"/>
        <w:jc w:val="both"/>
        <w:rPr>
          <w:i w:val="false"/>
          <w:i w:val="false"/>
          <w:sz w:val="28"/>
          <w:szCs w:val="28"/>
        </w:rPr>
      </w:pPr>
      <w:r>
        <w:rPr>
          <w:i w:val="false"/>
          <w:sz w:val="28"/>
          <w:szCs w:val="28"/>
        </w:rPr>
        <w:t>Ректоры, отвечающие за общественный порядок, беспере</w:t>
        <w:softHyphen/>
        <w:t>бойное функционирование финансовой системы, выполнение общественных работ, вооружение, оборону и снабжение про</w:t>
        <w:softHyphen/>
        <w:t>довольствием, находились под контролем регулярно приезжа</w:t>
        <w:softHyphen/>
        <w:t>ющих инспекторов-надзирателей; также ректоры выступали по</w:t>
        <w:softHyphen/>
        <w:t>средниками между местными администрациями и метрополи</w:t>
        <w:softHyphen/>
        <w:t>ей, являющейся высшей и последней инстанцией в решении любых вопросов.</w:t>
      </w:r>
    </w:p>
    <w:p>
      <w:pPr>
        <w:pStyle w:val="Normal"/>
        <w:ind w:firstLine="720"/>
        <w:jc w:val="both"/>
        <w:rPr>
          <w:i w:val="false"/>
          <w:i w:val="false"/>
          <w:sz w:val="28"/>
          <w:szCs w:val="28"/>
        </w:rPr>
      </w:pPr>
      <w:r>
        <w:rPr>
          <w:i w:val="false"/>
          <w:sz w:val="28"/>
          <w:szCs w:val="28"/>
        </w:rPr>
        <w:t>Прибыль, получаемая Венецией от эксплуатации своей ко</w:t>
        <w:softHyphen/>
        <w:t>лониальной империи, по тем временам была фантастической. В речи, произнесенной в 1423 году дожем Томмазо Мочениго, были подведены блестящие успехи венецианской экономики:</w:t>
      </w:r>
    </w:p>
    <w:p>
      <w:pPr>
        <w:pStyle w:val="Normal"/>
        <w:ind w:firstLine="720"/>
        <w:jc w:val="both"/>
        <w:rPr>
          <w:i w:val="false"/>
          <w:i w:val="false"/>
          <w:sz w:val="28"/>
          <w:szCs w:val="28"/>
        </w:rPr>
      </w:pPr>
      <w:r>
        <w:rPr>
          <w:i w:val="false"/>
          <w:sz w:val="28"/>
          <w:szCs w:val="28"/>
        </w:rPr>
        <w:t>«Наш город вкладывает в торговлю 10 миллионов дукатов; наши купцы ведут дела по всему миру, перевозят товары на судах, ко</w:t>
        <w:softHyphen/>
        <w:t>раблях и галерах, и доход от перевозок составляет 2 миллиона дукатов, а прибыль, проистекающая из разницы между вложен</w:t>
        <w:softHyphen/>
        <w:t>ными капиталами и валовым доходом, составляет 4 миллиона дукатов. Известно, что по морям плавает 3 тысячи наших боль</w:t>
        <w:softHyphen/>
        <w:t>ших судов водоизмещением от 10 до 200 амфор, экипаж кото</w:t>
        <w:softHyphen/>
        <w:t>рых составляет 8 тысяч человек. Известно также, что каждый год у нас в море выходит 45 галер, как больших, так и малых, и экипаж на них насчитывает 11 тысяч человек; у нас работают 3 тысячи корабельных плотников, 3 тысячи конопатчиков, 16 тысяч ткачей, что ткут шелк, сукно и бумазею. А еще извест</w:t>
        <w:softHyphen/>
        <w:t>но, что у нас построено домов на сумму в 7 миллионов 50 тысяч дукатов; сдача жилья внаем приносит доход в 500 тысяч дука</w:t>
        <w:softHyphen/>
        <w:t>тов; тысяча нобилей имеет ежегодный доход от 700 до 4 тысяч дукатов...» [10, с. 48].</w:t>
      </w:r>
    </w:p>
    <w:p>
      <w:pPr>
        <w:pStyle w:val="Normal"/>
        <w:ind w:firstLine="720"/>
        <w:jc w:val="both"/>
        <w:rPr/>
      </w:pPr>
      <w:r>
        <w:rPr>
          <w:i w:val="false"/>
          <w:sz w:val="28"/>
          <w:szCs w:val="28"/>
        </w:rPr>
        <w:t>Для того чтобы экономические достижения Венеции вы</w:t>
        <w:softHyphen/>
        <w:t>глядели более наглядно, ее финансовое положение можно срав</w:t>
        <w:softHyphen/>
        <w:t xml:space="preserve">нить с успехами других европейских государств того времени. По данным Ф. Броделя, в </w:t>
      </w:r>
      <w:r>
        <w:rPr>
          <w:i w:val="false"/>
          <w:sz w:val="28"/>
          <w:szCs w:val="28"/>
          <w:lang w:val="en-US"/>
        </w:rPr>
        <w:t>XV</w:t>
      </w:r>
      <w:r>
        <w:rPr>
          <w:i w:val="false"/>
          <w:sz w:val="28"/>
          <w:szCs w:val="28"/>
        </w:rPr>
        <w:t xml:space="preserve"> веке бюджет Венеции оценивался в 750-800 тыс. дукатов, к которым добавлялся доход материко</w:t>
        <w:softHyphen/>
        <w:t>вых владений — 464 тыс. и доход от империи с «моря» — 376 тыс., что составляло общую сумму в 1615 тыс. На тот момент фран</w:t>
        <w:softHyphen/>
        <w:t>цузский бюджет располагал всего лишь миллионом дукатов. С Испанией же и Англией, по бюджетным поступлениям, Вене</w:t>
        <w:softHyphen/>
        <w:t>ция была почти на равных. В связи с вышеуказанным можно сделать вывод, что по своим доходам Венеция занимала первое место в Европе. При этом надо учитывать, что к тому времени она, в комплексе со своими материковыми владениями и морс</w:t>
        <w:softHyphen/>
        <w:t>кой империей, имела население, не превышающее полтора мил</w:t>
        <w:softHyphen/>
        <w:t xml:space="preserve">лиона человек, в то время как, например, во Франции Карла </w:t>
      </w:r>
      <w:r>
        <w:rPr>
          <w:i w:val="false"/>
          <w:sz w:val="28"/>
          <w:szCs w:val="28"/>
          <w:lang w:val="en-US"/>
        </w:rPr>
        <w:t>VI</w:t>
      </w:r>
      <w:r>
        <w:rPr>
          <w:i w:val="false"/>
          <w:sz w:val="28"/>
          <w:szCs w:val="28"/>
        </w:rPr>
        <w:t xml:space="preserve"> население составляло 15 млн.[4, с. 116—117].</w:t>
      </w:r>
    </w:p>
    <w:p>
      <w:pPr>
        <w:pStyle w:val="Normal"/>
        <w:ind w:firstLine="720"/>
        <w:jc w:val="both"/>
        <w:rPr/>
      </w:pPr>
      <w:r>
        <w:rPr>
          <w:i w:val="false"/>
          <w:sz w:val="28"/>
          <w:szCs w:val="28"/>
        </w:rPr>
        <w:t>Кроме того</w:t>
      </w:r>
      <w:r>
        <w:rPr>
          <w:sz w:val="28"/>
          <w:szCs w:val="28"/>
        </w:rPr>
        <w:t xml:space="preserve">, </w:t>
      </w:r>
      <w:r>
        <w:rPr>
          <w:b/>
          <w:bCs/>
          <w:iCs w:val="false"/>
          <w:sz w:val="28"/>
          <w:szCs w:val="28"/>
        </w:rPr>
        <w:t>финансово-экономическая специфика итальянс</w:t>
        <w:softHyphen/>
        <w:t>ких городов-государств позволяла им легко проникать в финансо</w:t>
        <w:softHyphen/>
        <w:t>во-экономические системы европейских стран и занимать там лидирующие позиции.</w:t>
      </w:r>
      <w:r>
        <w:rPr>
          <w:b/>
          <w:bCs/>
          <w:i w:val="false"/>
          <w:iCs w:val="false"/>
          <w:sz w:val="28"/>
          <w:szCs w:val="28"/>
        </w:rPr>
        <w:t xml:space="preserve"> </w:t>
      </w:r>
      <w:r>
        <w:rPr>
          <w:i w:val="false"/>
          <w:sz w:val="28"/>
          <w:szCs w:val="28"/>
        </w:rPr>
        <w:t>Само финансово-экономическое устрой</w:t>
        <w:softHyphen/>
        <w:t>ство итальянских республик по своему характеру было экспан</w:t>
        <w:softHyphen/>
        <w:t>сионистским, рассчитанным на борьбу и захват.</w:t>
      </w:r>
    </w:p>
    <w:p>
      <w:pPr>
        <w:pStyle w:val="Normal"/>
        <w:ind w:firstLine="720"/>
        <w:jc w:val="both"/>
        <w:rPr>
          <w:sz w:val="28"/>
          <w:szCs w:val="28"/>
        </w:rPr>
      </w:pPr>
      <w:r>
        <w:rPr>
          <w:i w:val="false"/>
          <w:sz w:val="28"/>
          <w:szCs w:val="28"/>
        </w:rPr>
        <w:t>Именно скрытое завоевание чужого экономического про</w:t>
        <w:softHyphen/>
        <w:t>странства стало условием могущества любого итальянского го</w:t>
        <w:softHyphen/>
        <w:t>рода, стремившегося, порой неосознанно, властвовать в обшир</w:t>
        <w:softHyphen/>
        <w:t xml:space="preserve">ной европейской экономической системе. </w:t>
      </w:r>
      <w:r>
        <w:rPr>
          <w:sz w:val="28"/>
          <w:szCs w:val="28"/>
        </w:rPr>
        <w:t xml:space="preserve">Фактически </w:t>
      </w:r>
      <w:r>
        <w:rPr>
          <w:b/>
          <w:bCs/>
          <w:iCs w:val="false"/>
          <w:sz w:val="28"/>
          <w:szCs w:val="28"/>
        </w:rPr>
        <w:t>го</w:t>
        <w:softHyphen/>
        <w:t>сподство Италии того времени основывалось на денежном</w:t>
      </w:r>
    </w:p>
    <w:p>
      <w:pPr>
        <w:pStyle w:val="Normal"/>
        <w:ind w:firstLine="720"/>
        <w:jc w:val="both"/>
        <w:rPr>
          <w:sz w:val="28"/>
          <w:szCs w:val="28"/>
        </w:rPr>
      </w:pPr>
      <w:r>
        <w:rPr>
          <w:b/>
          <w:bCs/>
          <w:iCs w:val="false"/>
          <w:sz w:val="28"/>
          <w:szCs w:val="28"/>
        </w:rPr>
        <w:t>могуществе, а ее политика, как внутренняя, так и внешняя, пред</w:t>
        <w:softHyphen/>
        <w:t>ставляла собою лишь обслуживающий элемент ее гигантской фи</w:t>
        <w:softHyphen/>
        <w:t>нансовой машины, главным императивом существования кото</w:t>
        <w:softHyphen/>
        <w:t>рой была экспансия, стремление к постоянному поглощению ма</w:t>
        <w:softHyphen/>
        <w:t>териальных ценностей, что толкало ее на захват новых рынков.</w:t>
      </w:r>
    </w:p>
    <w:p>
      <w:pPr>
        <w:pStyle w:val="Normal"/>
        <w:ind w:firstLine="720"/>
        <w:jc w:val="both"/>
        <w:rPr>
          <w:i w:val="false"/>
          <w:i w:val="false"/>
          <w:sz w:val="28"/>
          <w:szCs w:val="28"/>
        </w:rPr>
      </w:pPr>
      <w:r>
        <w:rPr>
          <w:i w:val="false"/>
          <w:sz w:val="28"/>
          <w:szCs w:val="28"/>
        </w:rPr>
        <w:t>Данное явление было почти банальным в своей повторяе</w:t>
        <w:softHyphen/>
        <w:t>мости: такова Венеция, которая проникает в византийское про</w:t>
        <w:softHyphen/>
        <w:t>странство; такова Генуя, которой удалось проникнуть в Испа</w:t>
        <w:softHyphen/>
        <w:t>нию, или Флоренция, проникшая во Французское королевство, а перед этим — в королевство Английское и т.д.</w:t>
      </w:r>
    </w:p>
    <w:p>
      <w:pPr>
        <w:pStyle w:val="Normal"/>
        <w:ind w:firstLine="720"/>
        <w:jc w:val="both"/>
        <w:rPr/>
      </w:pPr>
      <w:r>
        <w:rPr>
          <w:i w:val="false"/>
          <w:sz w:val="28"/>
          <w:szCs w:val="28"/>
        </w:rPr>
        <w:t xml:space="preserve">Излишек капитала, который соответственно становился свободным (в </w:t>
      </w:r>
      <w:r>
        <w:rPr>
          <w:i w:val="false"/>
          <w:sz w:val="28"/>
          <w:szCs w:val="28"/>
          <w:lang w:val="en-US"/>
        </w:rPr>
        <w:t>XVIII</w:t>
      </w:r>
      <w:r>
        <w:rPr>
          <w:i w:val="false"/>
          <w:sz w:val="28"/>
          <w:szCs w:val="28"/>
        </w:rPr>
        <w:t xml:space="preserve"> в., например, лишь половина генуэзских капиталов размещалась внутри города, другие «странствовали» по миру), выгодно использовался итальянскими финансовыми магнатами в других странах, позволяя проводить политику фи</w:t>
        <w:softHyphen/>
        <w:t>нансовой экспансии.</w:t>
      </w:r>
    </w:p>
    <w:p>
      <w:pPr>
        <w:pStyle w:val="Normal"/>
        <w:ind w:firstLine="720"/>
        <w:jc w:val="both"/>
        <w:rPr>
          <w:sz w:val="28"/>
          <w:szCs w:val="28"/>
        </w:rPr>
      </w:pPr>
      <w:r>
        <w:rPr>
          <w:i w:val="false"/>
          <w:sz w:val="28"/>
          <w:szCs w:val="28"/>
        </w:rPr>
        <w:t>Опыт трех четвертей столетия, прежде всего генуэзских куп</w:t>
        <w:softHyphen/>
        <w:t>цов и банкиров, позволил им с помощью управления торговыми потоками, а также капиталами и кредитами (возможность моби</w:t>
        <w:softHyphen/>
        <w:t>лизовать кредит) стать распорядителями европейской торговли и финансов. А это, в свою очередь, вынуждало их негласно, пу</w:t>
        <w:softHyphen/>
        <w:t>тем манипулирования политическими деятелями разных госу</w:t>
        <w:softHyphen/>
        <w:t>дарств (на уровне личных, неофициальных отношений и заку</w:t>
        <w:softHyphen/>
        <w:t>лисных интриг) корректировать их внешнюю и внутреннюю по</w:t>
        <w:softHyphen/>
        <w:t>литику, навязывая им свои цели и правила политической «игры», дабы обеспечить сохранность своих капиталов, т. е.</w:t>
      </w:r>
      <w:r>
        <w:rPr>
          <w:i w:val="false"/>
          <w:iCs w:val="false"/>
          <w:sz w:val="28"/>
          <w:szCs w:val="28"/>
        </w:rPr>
        <w:t xml:space="preserve"> </w:t>
      </w:r>
      <w:r>
        <w:rPr>
          <w:iCs w:val="false"/>
          <w:sz w:val="28"/>
          <w:szCs w:val="28"/>
        </w:rPr>
        <w:t>не</w:t>
        <w:softHyphen/>
        <w:t>гласно контролировать и направлять процессы общеевропейской политики.</w:t>
      </w:r>
    </w:p>
    <w:p>
      <w:pPr>
        <w:pStyle w:val="Normal"/>
        <w:ind w:firstLine="720"/>
        <w:jc w:val="both"/>
        <w:rPr>
          <w:b/>
          <w:b/>
          <w:bCs/>
          <w:iCs w:val="false"/>
          <w:sz w:val="28"/>
          <w:szCs w:val="28"/>
          <w:lang w:val="en-US"/>
        </w:rPr>
      </w:pPr>
      <w:r>
        <w:rPr>
          <w:i w:val="false"/>
          <w:sz w:val="28"/>
          <w:szCs w:val="28"/>
        </w:rPr>
        <w:t>Таким образом</w:t>
      </w:r>
      <w:r>
        <w:rPr>
          <w:sz w:val="28"/>
          <w:szCs w:val="28"/>
        </w:rPr>
        <w:t xml:space="preserve">, </w:t>
      </w:r>
      <w:r>
        <w:rPr>
          <w:b/>
          <w:bCs/>
          <w:iCs w:val="false"/>
          <w:sz w:val="28"/>
          <w:szCs w:val="28"/>
        </w:rPr>
        <w:t>при царствующих монархиях Европы скрыто, но непоколебимо правила олигархия</w:t>
      </w:r>
      <w:r>
        <w:rPr>
          <w:sz w:val="28"/>
          <w:szCs w:val="28"/>
          <w:vertAlign w:val="superscript"/>
        </w:rPr>
        <w:t>1</w:t>
      </w:r>
      <w:r>
        <w:rPr>
          <w:b/>
          <w:bCs/>
          <w:iCs w:val="false"/>
          <w:sz w:val="28"/>
          <w:szCs w:val="28"/>
        </w:rPr>
        <w:t xml:space="preserve"> итальянских республик.</w:t>
      </w:r>
      <w:r>
        <w:rPr>
          <w:b/>
          <w:bCs/>
          <w:i w:val="false"/>
          <w:iCs w:val="false"/>
          <w:sz w:val="28"/>
          <w:szCs w:val="28"/>
        </w:rPr>
        <w:t xml:space="preserve"> </w:t>
      </w:r>
      <w:r>
        <w:rPr>
          <w:i w:val="false"/>
          <w:sz w:val="28"/>
          <w:szCs w:val="28"/>
        </w:rPr>
        <w:t>Необ</w:t>
        <w:softHyphen/>
        <w:t>ходимо подчеркнуть, что царила именно олигархия (узкий и зам</w:t>
        <w:softHyphen/>
        <w:t>кнутый круг очень богатых людей, свободно вхожих в дома вельмож и королей в качестве их советников и сотрудников), а не Венеция, Флоренция, Генуя или Италия вообще, игравшие для них лишь роль удобных на тот час «штаб-квартир», которые оли</w:t>
        <w:softHyphen/>
        <w:t>гархи могли покинуть в любой момент вместе со своими капита</w:t>
        <w:softHyphen/>
        <w:t>лами. Здесь властвовал универсальный принцип людей без Ро</w:t>
        <w:softHyphen/>
        <w:t>дины — «</w:t>
      </w:r>
      <w:r>
        <w:rPr>
          <w:i w:val="false"/>
          <w:sz w:val="28"/>
          <w:szCs w:val="28"/>
          <w:lang w:val="en-US"/>
        </w:rPr>
        <w:t>ubi</w:t>
      </w:r>
      <w:r>
        <w:rPr>
          <w:i w:val="false"/>
          <w:sz w:val="28"/>
          <w:szCs w:val="28"/>
        </w:rPr>
        <w:t xml:space="preserve"> </w:t>
      </w:r>
      <w:r>
        <w:rPr>
          <w:i w:val="false"/>
          <w:sz w:val="28"/>
          <w:szCs w:val="28"/>
          <w:lang w:val="en-US"/>
        </w:rPr>
        <w:t>bene</w:t>
      </w:r>
      <w:r>
        <w:rPr>
          <w:i w:val="false"/>
          <w:sz w:val="28"/>
          <w:szCs w:val="28"/>
        </w:rPr>
        <w:t xml:space="preserve">, </w:t>
      </w:r>
      <w:r>
        <w:rPr>
          <w:i w:val="false"/>
          <w:sz w:val="28"/>
          <w:szCs w:val="28"/>
          <w:lang w:val="en-US"/>
        </w:rPr>
        <w:t>ibi</w:t>
      </w:r>
      <w:r>
        <w:rPr>
          <w:i w:val="false"/>
          <w:sz w:val="28"/>
          <w:szCs w:val="28"/>
        </w:rPr>
        <w:t xml:space="preserve"> </w:t>
      </w:r>
      <w:r>
        <w:rPr>
          <w:i w:val="false"/>
          <w:sz w:val="28"/>
          <w:szCs w:val="28"/>
          <w:lang w:val="en-US"/>
        </w:rPr>
        <w:t>patria</w:t>
      </w:r>
      <w:r>
        <w:rPr>
          <w:i w:val="false"/>
          <w:sz w:val="28"/>
          <w:szCs w:val="28"/>
        </w:rPr>
        <w:t>»</w:t>
      </w:r>
      <w:r>
        <w:rPr>
          <w:i w:val="false"/>
          <w:sz w:val="28"/>
          <w:szCs w:val="28"/>
          <w:vertAlign w:val="superscript"/>
        </w:rPr>
        <w:t>2</w:t>
      </w:r>
      <w:r>
        <w:rPr>
          <w:i w:val="false"/>
          <w:sz w:val="28"/>
          <w:szCs w:val="28"/>
        </w:rPr>
        <w:t xml:space="preserve">. </w:t>
      </w:r>
      <w:r>
        <w:rPr>
          <w:i w:val="false"/>
          <w:sz w:val="28"/>
          <w:szCs w:val="28"/>
          <w:lang w:val="en-US"/>
        </w:rPr>
        <w:t>T</w:t>
      </w:r>
      <w:r>
        <w:rPr>
          <w:i w:val="false"/>
          <w:sz w:val="28"/>
          <w:szCs w:val="28"/>
        </w:rPr>
        <w:t xml:space="preserve">. </w:t>
      </w:r>
      <w:r>
        <w:rPr>
          <w:i w:val="false"/>
          <w:sz w:val="28"/>
          <w:szCs w:val="28"/>
          <w:lang w:val="en-US"/>
        </w:rPr>
        <w:t>e</w:t>
      </w:r>
      <w:r>
        <w:rPr>
          <w:i w:val="false"/>
          <w:sz w:val="28"/>
          <w:szCs w:val="28"/>
        </w:rPr>
        <w:t>.</w:t>
      </w:r>
      <w:r>
        <w:rPr>
          <w:b/>
          <w:bCs/>
          <w:i w:val="false"/>
          <w:iCs w:val="false"/>
          <w:sz w:val="28"/>
          <w:szCs w:val="28"/>
        </w:rPr>
        <w:t xml:space="preserve"> </w:t>
      </w:r>
      <w:r>
        <w:rPr>
          <w:b/>
          <w:bCs/>
          <w:iCs w:val="false"/>
          <w:sz w:val="28"/>
          <w:szCs w:val="28"/>
        </w:rPr>
        <w:t>они имели транснациональную</w:t>
      </w:r>
    </w:p>
    <w:p>
      <w:pPr>
        <w:pStyle w:val="Normal"/>
        <w:ind w:firstLine="720"/>
        <w:jc w:val="both"/>
        <w:rPr>
          <w:b/>
          <w:b/>
          <w:bCs/>
          <w:iCs w:val="false"/>
          <w:sz w:val="28"/>
          <w:szCs w:val="28"/>
          <w:lang w:val="en-US"/>
        </w:rPr>
      </w:pPr>
      <w:r>
        <w:rPr>
          <w:b/>
          <w:bCs/>
          <w:iCs w:val="false"/>
          <w:sz w:val="28"/>
          <w:szCs w:val="28"/>
          <w:lang w:val="en-US"/>
        </w:rPr>
      </w:r>
    </w:p>
    <w:p>
      <w:pPr>
        <w:pStyle w:val="Normal"/>
        <w:ind w:firstLine="720"/>
        <w:jc w:val="both"/>
        <w:rPr/>
      </w:pPr>
      <w:r>
        <w:rPr>
          <w:sz w:val="28"/>
          <w:szCs w:val="28"/>
          <w:vertAlign w:val="superscript"/>
        </w:rPr>
        <w:t xml:space="preserve">1  </w:t>
      </w:r>
      <w:r>
        <w:rPr>
          <w:i w:val="false"/>
          <w:iCs w:val="false"/>
          <w:sz w:val="28"/>
          <w:szCs w:val="28"/>
          <w:vertAlign w:val="superscript"/>
        </w:rPr>
        <w:t xml:space="preserve">Олигархия </w:t>
      </w:r>
      <w:r>
        <w:rPr>
          <w:sz w:val="28"/>
          <w:szCs w:val="28"/>
          <w:vertAlign w:val="superscript"/>
        </w:rPr>
        <w:t xml:space="preserve">(греч. </w:t>
      </w:r>
      <w:r>
        <w:rPr>
          <w:i w:val="false"/>
          <w:iCs w:val="false"/>
          <w:sz w:val="28"/>
          <w:szCs w:val="28"/>
          <w:vertAlign w:val="superscript"/>
          <w:lang w:val="en-US"/>
        </w:rPr>
        <w:t>oligarchia</w:t>
      </w:r>
      <w:r>
        <w:rPr>
          <w:i w:val="false"/>
          <w:iCs w:val="false"/>
          <w:sz w:val="28"/>
          <w:szCs w:val="28"/>
          <w:vertAlign w:val="superscript"/>
        </w:rPr>
        <w:t xml:space="preserve">, </w:t>
      </w:r>
      <w:r>
        <w:rPr>
          <w:sz w:val="28"/>
          <w:szCs w:val="28"/>
          <w:vertAlign w:val="superscript"/>
        </w:rPr>
        <w:t xml:space="preserve">от </w:t>
      </w:r>
      <w:r>
        <w:rPr>
          <w:i w:val="false"/>
          <w:iCs w:val="false"/>
          <w:sz w:val="28"/>
          <w:szCs w:val="28"/>
          <w:vertAlign w:val="superscript"/>
          <w:lang w:val="en-US"/>
        </w:rPr>
        <w:t>oligos</w:t>
      </w:r>
      <w:r>
        <w:rPr>
          <w:i w:val="false"/>
          <w:iCs w:val="false"/>
          <w:sz w:val="28"/>
          <w:szCs w:val="28"/>
          <w:vertAlign w:val="superscript"/>
        </w:rPr>
        <w:t xml:space="preserve"> </w:t>
      </w:r>
      <w:r>
        <w:rPr>
          <w:sz w:val="28"/>
          <w:szCs w:val="28"/>
          <w:vertAlign w:val="superscript"/>
        </w:rPr>
        <w:t xml:space="preserve">— немногочисленный и </w:t>
      </w:r>
      <w:r>
        <w:rPr>
          <w:i w:val="false"/>
          <w:iCs w:val="false"/>
          <w:sz w:val="28"/>
          <w:szCs w:val="28"/>
          <w:vertAlign w:val="superscript"/>
        </w:rPr>
        <w:t>а</w:t>
      </w:r>
      <w:r>
        <w:rPr>
          <w:i w:val="false"/>
          <w:iCs w:val="false"/>
          <w:sz w:val="28"/>
          <w:szCs w:val="28"/>
          <w:vertAlign w:val="superscript"/>
          <w:lang w:val="en-US"/>
        </w:rPr>
        <w:t>rh</w:t>
      </w:r>
      <w:r>
        <w:rPr>
          <w:i w:val="false"/>
          <w:iCs w:val="false"/>
          <w:sz w:val="28"/>
          <w:szCs w:val="28"/>
          <w:vertAlign w:val="superscript"/>
        </w:rPr>
        <w:t xml:space="preserve">е — </w:t>
      </w:r>
      <w:r>
        <w:rPr>
          <w:sz w:val="28"/>
          <w:szCs w:val="28"/>
          <w:vertAlign w:val="superscript"/>
        </w:rPr>
        <w:t>власть) — узкий круг лиц (олигархов), в руках которых одновременно на</w:t>
        <w:softHyphen/>
        <w:t>ходятся политическая и финансово-экономическая власть.</w:t>
      </w:r>
    </w:p>
    <w:p>
      <w:pPr>
        <w:pStyle w:val="Normal"/>
        <w:ind w:firstLine="720"/>
        <w:jc w:val="both"/>
        <w:rPr>
          <w:i w:val="false"/>
          <w:i w:val="false"/>
          <w:iCs w:val="false"/>
          <w:sz w:val="28"/>
          <w:szCs w:val="28"/>
          <w:vertAlign w:val="superscript"/>
          <w:lang w:val="en-US"/>
        </w:rPr>
      </w:pPr>
      <w:r>
        <w:rPr>
          <w:sz w:val="28"/>
          <w:szCs w:val="28"/>
          <w:vertAlign w:val="superscript"/>
        </w:rPr>
        <w:t xml:space="preserve">2 Где хорошо, там и родина </w:t>
      </w:r>
      <w:r>
        <w:rPr>
          <w:i w:val="false"/>
          <w:iCs w:val="false"/>
          <w:sz w:val="28"/>
          <w:szCs w:val="28"/>
          <w:vertAlign w:val="superscript"/>
        </w:rPr>
        <w:t>(лат.).</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b/>
          <w:bCs/>
          <w:iCs w:val="false"/>
          <w:sz w:val="28"/>
          <w:szCs w:val="28"/>
        </w:rPr>
        <w:t>сущность,</w:t>
      </w:r>
      <w:r>
        <w:rPr>
          <w:b/>
          <w:bCs/>
          <w:i w:val="false"/>
          <w:iCs w:val="false"/>
          <w:sz w:val="28"/>
          <w:szCs w:val="28"/>
        </w:rPr>
        <w:t xml:space="preserve"> </w:t>
      </w:r>
      <w:r>
        <w:rPr>
          <w:i w:val="false"/>
          <w:sz w:val="28"/>
          <w:szCs w:val="28"/>
        </w:rPr>
        <w:t>а поэтому для них не существовало каких-либо незыб</w:t>
        <w:softHyphen/>
        <w:t>лемых правил и законов, определяемых национальной традици</w:t>
        <w:softHyphen/>
        <w:t>ей</w:t>
      </w:r>
      <w:r>
        <w:rPr>
          <w:sz w:val="28"/>
          <w:szCs w:val="28"/>
        </w:rPr>
        <w:t>.</w:t>
      </w:r>
      <w:r>
        <w:rPr>
          <w:b/>
          <w:bCs/>
          <w:sz w:val="28"/>
          <w:szCs w:val="28"/>
        </w:rPr>
        <w:t xml:space="preserve"> </w:t>
      </w:r>
      <w:r>
        <w:rPr>
          <w:b/>
          <w:bCs/>
          <w:iCs w:val="false"/>
          <w:sz w:val="28"/>
          <w:szCs w:val="28"/>
        </w:rPr>
        <w:t>В</w:t>
      </w:r>
      <w:r>
        <w:rPr>
          <w:iCs w:val="false"/>
          <w:sz w:val="28"/>
          <w:szCs w:val="28"/>
        </w:rPr>
        <w:t xml:space="preserve"> </w:t>
      </w:r>
      <w:r>
        <w:rPr>
          <w:b/>
          <w:bCs/>
          <w:iCs w:val="false"/>
          <w:sz w:val="28"/>
          <w:szCs w:val="28"/>
        </w:rPr>
        <w:t>своих действиях эти люди стояли над всякой традицией или правом, руководствуясь лишь собственной выгодой.</w:t>
      </w:r>
      <w:r>
        <w:rPr>
          <w:b/>
          <w:bCs/>
          <w:i w:val="false"/>
          <w:iCs w:val="false"/>
          <w:sz w:val="28"/>
          <w:szCs w:val="28"/>
        </w:rPr>
        <w:t xml:space="preserve"> </w:t>
      </w:r>
      <w:r>
        <w:rPr>
          <w:i w:val="false"/>
          <w:sz w:val="28"/>
          <w:szCs w:val="28"/>
        </w:rPr>
        <w:t>Естественно, что подобная ситуация не располагала их к неукоснительному соблюдению буквы закона. Прежде всего она открыла широкую дорогую для «закулисных» финансовых и политических комби</w:t>
        <w:softHyphen/>
        <w:t>наций, игнорирующих общеобязательные, формальные прави</w:t>
        <w:softHyphen/>
        <w:t>ла политических и экономических отношений. В связи с этим Я. Буркхардт писал: «...Италия становится родиной «внешней по</w:t>
        <w:softHyphen/>
        <w:t>литики», которая и в других странах постепенно делает несуще</w:t>
        <w:softHyphen/>
        <w:t>ственными общепризнанные правовые отношения. Вполне объективная, чуждая как предрассудков, так и нравственных со</w:t>
        <w:softHyphen/>
        <w:t>мнений, трактовка международной жизни достигает порой со</w:t>
        <w:softHyphen/>
        <w:t>вершенства, в блеске которого она кажется элегантной; целое же производит впечатление разверзнувшейся бездны.</w:t>
      </w:r>
    </w:p>
    <w:p>
      <w:pPr>
        <w:pStyle w:val="Normal"/>
        <w:ind w:firstLine="720"/>
        <w:jc w:val="both"/>
        <w:rPr>
          <w:i w:val="false"/>
          <w:i w:val="false"/>
          <w:sz w:val="28"/>
          <w:szCs w:val="28"/>
        </w:rPr>
      </w:pPr>
      <w:r>
        <w:rPr>
          <w:i w:val="false"/>
          <w:sz w:val="28"/>
          <w:szCs w:val="28"/>
        </w:rPr>
        <w:t>Все эти интриги, лиги, вооружения, подкупы и предатель</w:t>
        <w:softHyphen/>
        <w:t>ства и составляют внешнюю историю тогдашней Италии. Осо</w:t>
        <w:softHyphen/>
        <w:t>бенно Венеция была долгое время предметом всеобщих жалоб, что она якобы стремится покорить Италию или постепенно ра</w:t>
        <w:softHyphen/>
        <w:t>зорить ее, чтобы государства, обессиленными, одно за другам, сами бы падали в ее объятия» [5, с. 87—88].</w:t>
      </w:r>
    </w:p>
    <w:p>
      <w:pPr>
        <w:pStyle w:val="Normal"/>
        <w:ind w:firstLine="720"/>
        <w:jc w:val="both"/>
        <w:rPr>
          <w:i w:val="false"/>
          <w:i w:val="false"/>
          <w:sz w:val="28"/>
          <w:szCs w:val="28"/>
        </w:rPr>
      </w:pPr>
      <w:r>
        <w:rPr>
          <w:i w:val="false"/>
          <w:sz w:val="28"/>
          <w:szCs w:val="28"/>
        </w:rPr>
        <w:t>Таким образом, именно итальянские города-государства по</w:t>
        <w:softHyphen/>
        <w:t>ложили первый камень в фундамент политического стиля За</w:t>
        <w:softHyphen/>
        <w:t>пада и соответствующей ему геополитики.</w:t>
      </w:r>
    </w:p>
    <w:p>
      <w:pPr>
        <w:pStyle w:val="Normal"/>
        <w:ind w:firstLine="720"/>
        <w:jc w:val="both"/>
        <w:rPr>
          <w:i w:val="false"/>
          <w:i w:val="false"/>
          <w:sz w:val="28"/>
          <w:szCs w:val="28"/>
        </w:rPr>
      </w:pPr>
      <w:r>
        <w:rPr>
          <w:i w:val="false"/>
          <w:sz w:val="28"/>
          <w:szCs w:val="28"/>
        </w:rPr>
      </w:r>
    </w:p>
    <w:p>
      <w:pPr>
        <w:pStyle w:val="Normal"/>
        <w:ind w:firstLine="720"/>
        <w:jc w:val="both"/>
        <w:rPr/>
      </w:pPr>
      <w:r>
        <w:rPr>
          <w:i w:val="false"/>
          <w:sz w:val="28"/>
          <w:szCs w:val="28"/>
        </w:rPr>
        <w:t>[1]</w:t>
      </w:r>
      <w:r>
        <w:rPr>
          <w:i w:val="false"/>
          <w:iCs w:val="false"/>
          <w:sz w:val="28"/>
          <w:szCs w:val="28"/>
        </w:rPr>
        <w:t xml:space="preserve">Дугин А. </w:t>
      </w:r>
      <w:r>
        <w:rPr>
          <w:i w:val="false"/>
          <w:sz w:val="28"/>
          <w:szCs w:val="28"/>
        </w:rPr>
        <w:t>Метафизика Благой Вести (православный эзотеризм). — М.:Арктогея, 1996.</w:t>
      </w:r>
    </w:p>
    <w:p>
      <w:pPr>
        <w:pStyle w:val="Normal"/>
        <w:ind w:firstLine="720"/>
        <w:jc w:val="both"/>
        <w:rPr/>
      </w:pPr>
      <w:r>
        <w:rPr>
          <w:i w:val="false"/>
          <w:sz w:val="28"/>
          <w:szCs w:val="28"/>
        </w:rPr>
        <w:t xml:space="preserve">[2] </w:t>
      </w:r>
      <w:r>
        <w:rPr>
          <w:i w:val="false"/>
          <w:iCs w:val="false"/>
          <w:sz w:val="28"/>
          <w:szCs w:val="28"/>
        </w:rPr>
        <w:t xml:space="preserve">Вебер Макс. </w:t>
      </w:r>
      <w:r>
        <w:rPr>
          <w:i w:val="false"/>
          <w:sz w:val="28"/>
          <w:szCs w:val="28"/>
        </w:rPr>
        <w:t>Избранное: Образ общества. — М.: Юрист, 1994.</w:t>
      </w:r>
    </w:p>
    <w:p>
      <w:pPr>
        <w:pStyle w:val="Normal"/>
        <w:ind w:firstLine="720"/>
        <w:jc w:val="both"/>
        <w:rPr/>
      </w:pPr>
      <w:r>
        <w:rPr>
          <w:i w:val="false"/>
          <w:sz w:val="28"/>
          <w:szCs w:val="28"/>
        </w:rPr>
        <w:t xml:space="preserve">[3] </w:t>
      </w:r>
      <w:r>
        <w:rPr>
          <w:i w:val="false"/>
          <w:iCs w:val="false"/>
          <w:sz w:val="28"/>
          <w:szCs w:val="28"/>
        </w:rPr>
        <w:t xml:space="preserve">Лосев А.Ф. </w:t>
      </w:r>
      <w:r>
        <w:rPr>
          <w:i w:val="false"/>
          <w:sz w:val="28"/>
          <w:szCs w:val="28"/>
        </w:rPr>
        <w:t>Эстетика Возрождения: Исторический смысл эстетики Возрождения. — М.: Мысль, 1998.</w:t>
      </w:r>
    </w:p>
    <w:p>
      <w:pPr>
        <w:pStyle w:val="Normal"/>
        <w:ind w:firstLine="720"/>
        <w:jc w:val="both"/>
        <w:rPr/>
      </w:pPr>
      <w:r>
        <w:rPr>
          <w:i w:val="false"/>
          <w:sz w:val="28"/>
          <w:szCs w:val="28"/>
        </w:rPr>
        <w:t xml:space="preserve">[4] </w:t>
      </w:r>
      <w:r>
        <w:rPr>
          <w:i w:val="false"/>
          <w:iCs w:val="false"/>
          <w:sz w:val="28"/>
          <w:szCs w:val="28"/>
        </w:rPr>
        <w:t xml:space="preserve">Бродель Ф. </w:t>
      </w:r>
      <w:r>
        <w:rPr>
          <w:i w:val="false"/>
          <w:sz w:val="28"/>
          <w:szCs w:val="28"/>
        </w:rPr>
        <w:t xml:space="preserve">Время мира: Материальная цивилизация, экономика и капитализм, </w:t>
      </w:r>
      <w:r>
        <w:rPr>
          <w:i w:val="false"/>
          <w:sz w:val="28"/>
          <w:szCs w:val="28"/>
          <w:lang w:val="en-US"/>
        </w:rPr>
        <w:t>XV</w:t>
      </w:r>
      <w:r>
        <w:rPr>
          <w:i w:val="false"/>
          <w:sz w:val="28"/>
          <w:szCs w:val="28"/>
        </w:rPr>
        <w:t>-</w:t>
      </w:r>
      <w:r>
        <w:rPr>
          <w:i w:val="false"/>
          <w:sz w:val="28"/>
          <w:szCs w:val="28"/>
          <w:lang w:val="en-US"/>
        </w:rPr>
        <w:t>XVIII</w:t>
      </w:r>
      <w:r>
        <w:rPr>
          <w:i w:val="false"/>
          <w:sz w:val="28"/>
          <w:szCs w:val="28"/>
        </w:rPr>
        <w:t xml:space="preserve"> вв. — М.: Прогресс, 1992. Т. 3.</w:t>
      </w:r>
    </w:p>
    <w:p>
      <w:pPr>
        <w:pStyle w:val="Normal"/>
        <w:ind w:firstLine="720"/>
        <w:jc w:val="both"/>
        <w:rPr/>
      </w:pPr>
      <w:r>
        <w:rPr>
          <w:i w:val="false"/>
          <w:iCs w:val="false"/>
          <w:sz w:val="28"/>
          <w:szCs w:val="28"/>
        </w:rPr>
        <w:t xml:space="preserve">[5] Буркхардт. Якоб. </w:t>
      </w:r>
      <w:r>
        <w:rPr>
          <w:i w:val="false"/>
          <w:sz w:val="28"/>
          <w:szCs w:val="28"/>
        </w:rPr>
        <w:t>Культура Италии в эпоху Возрождения. — М.: Ин-трада, 1996.</w:t>
      </w:r>
    </w:p>
    <w:p>
      <w:pPr>
        <w:pStyle w:val="Normal"/>
        <w:ind w:firstLine="720"/>
        <w:jc w:val="both"/>
        <w:rPr/>
      </w:pPr>
      <w:r>
        <w:rPr>
          <w:i w:val="false"/>
          <w:sz w:val="28"/>
          <w:szCs w:val="28"/>
        </w:rPr>
        <w:t xml:space="preserve">[6] </w:t>
      </w:r>
      <w:r>
        <w:rPr>
          <w:i w:val="false"/>
          <w:iCs w:val="false"/>
          <w:sz w:val="28"/>
          <w:szCs w:val="28"/>
        </w:rPr>
        <w:t xml:space="preserve">Панюкова Е. </w:t>
      </w:r>
      <w:r>
        <w:rPr>
          <w:i w:val="false"/>
          <w:sz w:val="28"/>
          <w:szCs w:val="28"/>
        </w:rPr>
        <w:t>Призрак атеизма // КоммерсантЪ Власть. 2001. № 45.</w:t>
      </w:r>
    </w:p>
    <w:p>
      <w:pPr>
        <w:pStyle w:val="Normal"/>
        <w:ind w:firstLine="720"/>
        <w:jc w:val="both"/>
        <w:rPr/>
      </w:pPr>
      <w:r>
        <w:rPr>
          <w:i w:val="false"/>
          <w:sz w:val="28"/>
          <w:szCs w:val="28"/>
        </w:rPr>
        <w:t xml:space="preserve">[7] </w:t>
      </w:r>
      <w:r>
        <w:rPr>
          <w:i w:val="false"/>
          <w:iCs w:val="false"/>
          <w:sz w:val="28"/>
          <w:szCs w:val="28"/>
        </w:rPr>
        <w:t xml:space="preserve">Макиавелли Никколо. </w:t>
      </w:r>
      <w:r>
        <w:rPr>
          <w:i w:val="false"/>
          <w:sz w:val="28"/>
          <w:szCs w:val="28"/>
        </w:rPr>
        <w:t>Сочинения. — СПб.: Кристалл, 1998.</w:t>
      </w:r>
    </w:p>
    <w:p>
      <w:pPr>
        <w:pStyle w:val="Normal"/>
        <w:ind w:firstLine="720"/>
        <w:jc w:val="both"/>
        <w:rPr/>
      </w:pPr>
      <w:r>
        <w:rPr>
          <w:i w:val="false"/>
          <w:sz w:val="28"/>
          <w:szCs w:val="28"/>
        </w:rPr>
        <w:t xml:space="preserve">[8] </w:t>
      </w:r>
      <w:r>
        <w:rPr>
          <w:i w:val="false"/>
          <w:iCs w:val="false"/>
          <w:sz w:val="28"/>
          <w:szCs w:val="28"/>
        </w:rPr>
        <w:t xml:space="preserve">Фромм Э. </w:t>
      </w:r>
      <w:r>
        <w:rPr>
          <w:i w:val="false"/>
          <w:sz w:val="28"/>
          <w:szCs w:val="28"/>
        </w:rPr>
        <w:t>Бегство от свободы. — М.: Прогресс, 1995.</w:t>
      </w:r>
    </w:p>
    <w:p>
      <w:pPr>
        <w:pStyle w:val="Normal"/>
        <w:ind w:firstLine="720"/>
        <w:jc w:val="both"/>
        <w:rPr/>
      </w:pPr>
      <w:r>
        <w:rPr>
          <w:i w:val="false"/>
          <w:sz w:val="28"/>
          <w:szCs w:val="28"/>
        </w:rPr>
        <w:t xml:space="preserve">[9] </w:t>
      </w:r>
      <w:r>
        <w:rPr>
          <w:i w:val="false"/>
          <w:iCs w:val="false"/>
          <w:sz w:val="28"/>
          <w:szCs w:val="28"/>
        </w:rPr>
        <w:t xml:space="preserve">ФеврЛюсьен. </w:t>
      </w:r>
      <w:r>
        <w:rPr>
          <w:i w:val="false"/>
          <w:sz w:val="28"/>
          <w:szCs w:val="28"/>
        </w:rPr>
        <w:t>Бои за историю. — М.: Наука, 1991.</w:t>
      </w:r>
    </w:p>
    <w:p>
      <w:pPr>
        <w:pStyle w:val="Normal"/>
        <w:ind w:firstLine="720"/>
        <w:jc w:val="both"/>
        <w:rPr/>
      </w:pPr>
      <w:r>
        <w:rPr>
          <w:i w:val="false"/>
          <w:sz w:val="28"/>
          <w:szCs w:val="28"/>
        </w:rPr>
        <w:t xml:space="preserve">[10] </w:t>
      </w:r>
      <w:r>
        <w:rPr>
          <w:i w:val="false"/>
          <w:iCs w:val="false"/>
          <w:sz w:val="28"/>
          <w:szCs w:val="28"/>
        </w:rPr>
        <w:t xml:space="preserve">Бек Кристиан. </w:t>
      </w:r>
      <w:r>
        <w:rPr>
          <w:i w:val="false"/>
          <w:sz w:val="28"/>
          <w:szCs w:val="28"/>
        </w:rPr>
        <w:t>История Венеции. — М.: Издательство «Весь Мир», 2002.</w:t>
      </w:r>
    </w:p>
    <w:p>
      <w:pPr>
        <w:pStyle w:val="Normal"/>
        <w:ind w:firstLine="720"/>
        <w:jc w:val="both"/>
        <w:rPr/>
      </w:pPr>
      <w:r>
        <w:rPr>
          <w:i w:val="false"/>
          <w:sz w:val="28"/>
          <w:szCs w:val="28"/>
        </w:rPr>
        <w:t xml:space="preserve">[11] </w:t>
      </w:r>
      <w:r>
        <w:rPr>
          <w:i w:val="false"/>
          <w:iCs w:val="false"/>
          <w:sz w:val="28"/>
          <w:szCs w:val="28"/>
        </w:rPr>
        <w:t xml:space="preserve">Грановский Т.Н. </w:t>
      </w:r>
      <w:r>
        <w:rPr>
          <w:i w:val="false"/>
          <w:sz w:val="28"/>
          <w:szCs w:val="28"/>
        </w:rPr>
        <w:t>Лекции по истории Средневековья. — М.: Наука, 1987.</w:t>
      </w:r>
    </w:p>
    <w:p>
      <w:pPr>
        <w:pStyle w:val="Normal"/>
        <w:ind w:firstLine="720"/>
        <w:jc w:val="both"/>
        <w:rPr/>
      </w:pPr>
      <w:r>
        <w:rPr>
          <w:i w:val="false"/>
          <w:sz w:val="28"/>
          <w:szCs w:val="28"/>
        </w:rPr>
        <w:t xml:space="preserve">[12] </w:t>
      </w:r>
      <w:r>
        <w:rPr>
          <w:i w:val="false"/>
          <w:iCs w:val="false"/>
          <w:sz w:val="28"/>
          <w:szCs w:val="28"/>
        </w:rPr>
        <w:t xml:space="preserve">Шмитт К. </w:t>
      </w:r>
      <w:r>
        <w:rPr>
          <w:i w:val="false"/>
          <w:sz w:val="28"/>
          <w:szCs w:val="28"/>
        </w:rPr>
        <w:t xml:space="preserve">Земля и море: Созерцание всемирной истории, </w:t>
      </w:r>
      <w:hyperlink r:id="rId2">
        <w:r>
          <w:rPr>
            <w:rStyle w:val="InternetLink"/>
            <w:i/>
            <w:sz w:val="28"/>
            <w:szCs w:val="28"/>
            <w:lang w:val="en-US"/>
          </w:rPr>
          <w:t>http</w:t>
        </w:r>
        <w:r>
          <w:rPr>
            <w:rStyle w:val="InternetLink"/>
            <w:i/>
            <w:sz w:val="28"/>
            <w:szCs w:val="28"/>
          </w:rPr>
          <w:t>://</w:t>
        </w:r>
        <w:r>
          <w:rPr>
            <w:rStyle w:val="InternetLink"/>
            <w:i/>
            <w:sz w:val="28"/>
            <w:szCs w:val="28"/>
            <w:lang w:val="en-US"/>
          </w:rPr>
          <w:t>resist</w:t>
        </w:r>
        <w:r>
          <w:rPr>
            <w:rStyle w:val="InternetLink"/>
            <w:i/>
            <w:sz w:val="28"/>
            <w:szCs w:val="28"/>
          </w:rPr>
          <w:t>.</w:t>
        </w:r>
        <w:r>
          <w:rPr>
            <w:rStyle w:val="InternetLink"/>
            <w:i/>
            <w:sz w:val="28"/>
            <w:szCs w:val="28"/>
            <w:lang w:val="en-US"/>
          </w:rPr>
          <w:t>gothic</w:t>
        </w:r>
        <w:r>
          <w:rPr>
            <w:rStyle w:val="InternetLink"/>
            <w:i/>
            <w:sz w:val="28"/>
            <w:szCs w:val="28"/>
          </w:rPr>
          <w:t>.</w:t>
        </w:r>
        <w:r>
          <w:rPr>
            <w:rStyle w:val="InternetLink"/>
            <w:i/>
            <w:sz w:val="28"/>
            <w:szCs w:val="28"/>
            <w:lang w:val="en-US"/>
          </w:rPr>
          <w:t>ru</w:t>
        </w:r>
        <w:r>
          <w:rPr>
            <w:rStyle w:val="InternetLink"/>
            <w:i/>
            <w:sz w:val="28"/>
            <w:szCs w:val="28"/>
          </w:rPr>
          <w:t>/</w:t>
        </w:r>
        <w:r>
          <w:rPr>
            <w:rStyle w:val="InternetLink"/>
            <w:i/>
            <w:sz w:val="28"/>
            <w:szCs w:val="28"/>
            <w:lang w:val="en-US"/>
          </w:rPr>
          <w:t>index</w:t>
        </w:r>
        <w:r>
          <w:rPr>
            <w:rStyle w:val="InternetLink"/>
            <w:i/>
            <w:sz w:val="28"/>
            <w:szCs w:val="28"/>
          </w:rPr>
          <w:t>.</w:t>
        </w:r>
        <w:r>
          <w:rPr>
            <w:rStyle w:val="InternetLink"/>
            <w:i/>
            <w:sz w:val="28"/>
            <w:szCs w:val="28"/>
            <w:lang w:val="en-US"/>
          </w:rPr>
          <w:t>html</w:t>
        </w:r>
      </w:hyperlink>
      <w:r>
        <w:rPr>
          <w:i w:val="false"/>
          <w:sz w:val="28"/>
          <w:szCs w:val="28"/>
        </w:rPr>
        <w:t>.</w:t>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right"/>
        <w:rPr>
          <w:b/>
          <w:b/>
          <w:iCs w:val="false"/>
          <w:sz w:val="24"/>
          <w:szCs w:val="24"/>
        </w:rPr>
      </w:pPr>
      <w:r>
        <w:rPr>
          <w:b/>
          <w:iCs w:val="false"/>
          <w:sz w:val="24"/>
          <w:szCs w:val="24"/>
        </w:rPr>
        <w:t>Проклят человек, который надеется на человека.</w:t>
      </w:r>
    </w:p>
    <w:p>
      <w:pPr>
        <w:pStyle w:val="Normal"/>
        <w:ind w:firstLine="720"/>
        <w:jc w:val="right"/>
        <w:rPr>
          <w:iCs w:val="false"/>
          <w:sz w:val="24"/>
          <w:szCs w:val="24"/>
        </w:rPr>
      </w:pPr>
      <w:r>
        <w:rPr>
          <w:sz w:val="24"/>
          <w:szCs w:val="24"/>
        </w:rPr>
        <w:t>Иеремия (17, 5).</w:t>
      </w:r>
    </w:p>
    <w:p>
      <w:pPr>
        <w:pStyle w:val="Normal"/>
        <w:ind w:firstLine="720"/>
        <w:jc w:val="right"/>
        <w:rPr>
          <w:b/>
          <w:b/>
          <w:iCs w:val="false"/>
          <w:sz w:val="24"/>
          <w:szCs w:val="24"/>
        </w:rPr>
      </w:pPr>
      <w:r>
        <w:rPr>
          <w:b/>
          <w:iCs w:val="false"/>
          <w:sz w:val="24"/>
          <w:szCs w:val="24"/>
        </w:rPr>
        <w:t>...барыш — один-единственный компас, который ведет сих людей.</w:t>
      </w:r>
    </w:p>
    <w:p>
      <w:pPr>
        <w:pStyle w:val="Normal"/>
        <w:ind w:firstLine="720"/>
        <w:jc w:val="right"/>
        <w:rPr>
          <w:iCs w:val="false"/>
          <w:sz w:val="24"/>
          <w:szCs w:val="24"/>
        </w:rPr>
      </w:pPr>
      <w:r>
        <w:rPr>
          <w:sz w:val="24"/>
          <w:szCs w:val="24"/>
        </w:rPr>
        <w:t>Ла Тюйери 1648г.</w:t>
      </w:r>
    </w:p>
    <w:p>
      <w:pPr>
        <w:pStyle w:val="Normal"/>
        <w:ind w:firstLine="720"/>
        <w:jc w:val="right"/>
        <w:rPr>
          <w:b/>
          <w:b/>
          <w:iCs w:val="false"/>
          <w:sz w:val="24"/>
          <w:szCs w:val="24"/>
        </w:rPr>
      </w:pPr>
      <w:r>
        <w:rPr>
          <w:b/>
          <w:iCs w:val="false"/>
          <w:sz w:val="24"/>
          <w:szCs w:val="24"/>
        </w:rPr>
        <w:t>Дело в том, что господствовал купец,</w:t>
      </w:r>
    </w:p>
    <w:p>
      <w:pPr>
        <w:pStyle w:val="Normal"/>
        <w:ind w:firstLine="720"/>
        <w:jc w:val="right"/>
        <w:rPr>
          <w:b/>
          <w:b/>
          <w:iCs w:val="false"/>
          <w:sz w:val="24"/>
          <w:szCs w:val="24"/>
        </w:rPr>
      </w:pPr>
      <w:r>
        <w:rPr>
          <w:b/>
          <w:iCs w:val="false"/>
          <w:sz w:val="24"/>
          <w:szCs w:val="24"/>
        </w:rPr>
        <w:t>и торговый интерес играл</w:t>
      </w:r>
    </w:p>
    <w:p>
      <w:pPr>
        <w:pStyle w:val="Normal"/>
        <w:ind w:firstLine="720"/>
        <w:jc w:val="right"/>
        <w:rPr>
          <w:b/>
          <w:b/>
          <w:iCs w:val="false"/>
          <w:sz w:val="24"/>
          <w:szCs w:val="24"/>
        </w:rPr>
      </w:pPr>
      <w:r>
        <w:rPr>
          <w:b/>
          <w:iCs w:val="false"/>
          <w:sz w:val="24"/>
          <w:szCs w:val="24"/>
        </w:rPr>
        <w:t>в Голландии роль интереса государственного.</w:t>
      </w:r>
    </w:p>
    <w:p>
      <w:pPr>
        <w:pStyle w:val="Normal"/>
        <w:ind w:firstLine="720"/>
        <w:jc w:val="right"/>
        <w:rPr>
          <w:iCs w:val="false"/>
          <w:sz w:val="24"/>
          <w:szCs w:val="24"/>
        </w:rPr>
      </w:pPr>
      <w:r>
        <w:rPr>
          <w:sz w:val="24"/>
          <w:szCs w:val="24"/>
        </w:rPr>
        <w:t>Ф. Бродель</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 xml:space="preserve">ГЛАВА </w:t>
      </w:r>
      <w:r>
        <w:rPr>
          <w:b/>
          <w:bCs/>
          <w:i w:val="false"/>
          <w:iCs w:val="false"/>
          <w:sz w:val="28"/>
          <w:szCs w:val="28"/>
          <w:lang w:val="en-US"/>
        </w:rPr>
        <w:t>III</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НИДЕРЛАНДСКИЕ СОЕДИНЕННЫЕ ПРОВИНЦИ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БОГ ХОЧЕТ, ЧТОБЫ ТЫ ДЕЙСТВОВАЛ</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Философия итальянского Возрождения не могла не оказать влияния на другие страны Европы. Ее побочным продуктом ста</w:t>
        <w:softHyphen/>
        <w:t>ла Реформация. Как точно заметил О. Шпенглер: «Лютера мож</w:t>
        <w:softHyphen/>
        <w:t>но объяснить только Ренессансом...» [1,с. 63]. Однако, возник</w:t>
        <w:softHyphen/>
        <w:t>нув в Германии, протестантизм обрел свою революционную за</w:t>
        <w:softHyphen/>
        <w:t>вершенность в Нидерландах (а позднее — в Великобритании и США). Фактически кальвинистские проповеди взломали не только социально-политические устои монархии, но и идеоло</w:t>
        <w:softHyphen/>
        <w:t>гический абсолютизм католической церкви. Политическая и ре</w:t>
        <w:softHyphen/>
        <w:t>лигиозная борьба слились в единый процесс. Кальвинистские консистории в Голландии превратились в революционные шта</w:t>
        <w:softHyphen/>
        <w:t>бы, направлявшие ненависть народных масс против испанской короны и Рима.</w:t>
      </w:r>
    </w:p>
    <w:p>
      <w:pPr>
        <w:pStyle w:val="Normal"/>
        <w:ind w:firstLine="720"/>
        <w:jc w:val="both"/>
        <w:rPr/>
      </w:pPr>
      <w:r>
        <w:rPr>
          <w:i w:val="false"/>
          <w:iCs w:val="false"/>
          <w:sz w:val="28"/>
          <w:szCs w:val="28"/>
        </w:rPr>
        <w:t>На первый взгляд между утонченными интеллектуалами Возрождения и агрессивно настроенными вождями Реформа</w:t>
        <w:softHyphen/>
        <w:t>ции сложно найти что-то общее, однако суровый морализм про</w:t>
        <w:softHyphen/>
        <w:t>тестантизма</w:t>
      </w:r>
      <w:r>
        <w:rPr>
          <w:i w:val="false"/>
          <w:iCs w:val="false"/>
          <w:sz w:val="28"/>
          <w:szCs w:val="28"/>
          <w:vertAlign w:val="superscript"/>
        </w:rPr>
        <w:t>1</w:t>
      </w:r>
      <w:r>
        <w:rPr>
          <w:i w:val="false"/>
          <w:iCs w:val="false"/>
          <w:sz w:val="28"/>
          <w:szCs w:val="28"/>
        </w:rPr>
        <w:t>, основанный на жестких духовных императивах,</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режде всего имеются в виду его пуританские течения.</w:t>
      </w:r>
    </w:p>
    <w:p>
      <w:pPr>
        <w:pStyle w:val="Normal"/>
        <w:ind w:firstLine="720"/>
        <w:jc w:val="both"/>
        <w:rPr>
          <w:i w:val="false"/>
          <w:i w:val="false"/>
          <w:iCs w:val="false"/>
          <w:sz w:val="28"/>
          <w:szCs w:val="28"/>
        </w:rPr>
      </w:pPr>
      <w:r>
        <w:rPr>
          <w:i w:val="false"/>
          <w:iCs w:val="false"/>
          <w:sz w:val="28"/>
          <w:szCs w:val="28"/>
        </w:rPr>
        <w:t>отличался от умозрительно-возвышенного Ренессанса лишь двумя моментам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его приземленностью, вплетенностью в повседневную практическую жизнь человека (в отличие от рафинированного морализма Возрождения) 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его распространенностью среди народных масс (как про</w:t>
        <w:softHyphen/>
        <w:t>тивоположность того, что идеи Ренессанса были известны и по</w:t>
        <w:softHyphen/>
        <w:t>пулярны, как правило, в узком кругу богемных интеллектуалов).</w:t>
      </w:r>
    </w:p>
    <w:p>
      <w:pPr>
        <w:pStyle w:val="Normal"/>
        <w:ind w:firstLine="720"/>
        <w:jc w:val="both"/>
        <w:rPr/>
      </w:pPr>
      <w:r>
        <w:rPr>
          <w:i w:val="false"/>
          <w:iCs w:val="false"/>
          <w:sz w:val="28"/>
          <w:szCs w:val="28"/>
        </w:rPr>
        <w:t>Таким образом, возвышенный, психологически поверхно</w:t>
        <w:softHyphen/>
        <w:t>стный индивидуализм Возрождения, трансформируясь в умах фанатически настроенных пуритан, рационализирует и инди</w:t>
        <w:softHyphen/>
        <w:t xml:space="preserve">видуализирует само христианство. </w:t>
      </w:r>
      <w:r>
        <w:rPr>
          <w:sz w:val="28"/>
          <w:szCs w:val="28"/>
        </w:rPr>
        <w:t xml:space="preserve">Созерцательный и пассивный тип католика уступает место практичному и активному типу протестанта. </w:t>
      </w:r>
      <w:r>
        <w:rPr>
          <w:i w:val="false"/>
          <w:iCs w:val="false"/>
          <w:sz w:val="28"/>
          <w:szCs w:val="28"/>
        </w:rPr>
        <w:t>Психологическая матрица делателя Макиавелли, растворяясь в народных массах, придает человеку Возрождения новую огранку, лишая его прежде всего идеалистической шелу</w:t>
        <w:softHyphen/>
        <w:t>хи возвышенного. Благодаря этому Запад входит в новую фазу своего развития.</w:t>
      </w:r>
    </w:p>
    <w:p>
      <w:pPr>
        <w:pStyle w:val="Normal"/>
        <w:ind w:firstLine="720"/>
        <w:jc w:val="both"/>
        <w:rPr/>
      </w:pPr>
      <w:r>
        <w:rPr>
          <w:i w:val="false"/>
          <w:iCs w:val="false"/>
          <w:sz w:val="28"/>
          <w:szCs w:val="28"/>
        </w:rPr>
        <w:t>Вот как характеризовал Люсьен Февр то время: «Мы в нача</w:t>
        <w:softHyphen/>
        <w:t xml:space="preserve">ле </w:t>
      </w:r>
      <w:r>
        <w:rPr>
          <w:i w:val="false"/>
          <w:iCs w:val="false"/>
          <w:sz w:val="28"/>
          <w:szCs w:val="28"/>
          <w:lang w:val="en-US"/>
        </w:rPr>
        <w:t>XVI</w:t>
      </w:r>
      <w:r>
        <w:rPr>
          <w:i w:val="false"/>
          <w:iCs w:val="false"/>
          <w:sz w:val="28"/>
          <w:szCs w:val="28"/>
        </w:rPr>
        <w:t xml:space="preserve"> столетия. &lt;...&gt; Наш западный мир. Бешеная жажда де</w:t>
        <w:softHyphen/>
        <w:t>нег, первейшая и непреодолимая движущая сила капиталисти</w:t>
        <w:softHyphen/>
        <w:t>ческого индивидуализма, не ведающего ни узды, ни совести, ов</w:t>
        <w:softHyphen/>
        <w:t>ладевает тысячами людей. На берегах Шельды, подавив своим великолепием поверженный Брюгге и свергнув с трона Вене</w:t>
        <w:softHyphen/>
        <w:t>цию, высокомерный город торговцев и банкиров первым воз</w:t>
        <w:softHyphen/>
        <w:t>двигает свою Биржу как символ новых времен. К причалам Ант</w:t>
        <w:softHyphen/>
        <w:t>верпена швартуются корабли со всего света. На антверпенских набережных сложено все, что производится в мире. По набе</w:t>
        <w:softHyphen/>
        <w:t>режным Антверпена проходят авантюристы со всего света, обу</w:t>
        <w:softHyphen/>
        <w:t>реваемые безудержным стремлением к наживе. Нет более ни нравственных правил, которые бы их обуздывали, ни страха, ко</w:t>
        <w:softHyphen/>
        <w:t>торый бы их сдерживал, ни традиций, которые бы их стесняли. Эти Макиавелли торговли и банковского дела всякий день на деле «воплощают» «Государя», каждый своего. Их цель не зем</w:t>
        <w:softHyphen/>
        <w:t>ля, не владение землей, приобщающее человека к благородно</w:t>
        <w:softHyphen/>
        <w:t>му сословию. Им нужно золото, подвижное и компактное, да</w:t>
        <w:softHyphen/>
        <w:t>ющее всю полноту власти. Завладеть им, накопить его в сунду</w:t>
        <w:softHyphen/>
        <w:t>ках, насладиться им...» [2, с. 205].</w:t>
      </w:r>
    </w:p>
    <w:p>
      <w:pPr>
        <w:pStyle w:val="Normal"/>
        <w:ind w:firstLine="720"/>
        <w:jc w:val="both"/>
        <w:rPr/>
      </w:pPr>
      <w:r>
        <w:rPr>
          <w:i w:val="false"/>
          <w:iCs w:val="false"/>
          <w:sz w:val="28"/>
          <w:szCs w:val="28"/>
        </w:rPr>
        <w:t>Мысль, что деятельность протестантов в определенных ситуациях не соответствовала идеалам Возрождения, выгля</w:t>
        <w:softHyphen/>
        <w:t>дит крайне сомнительной. Видимые противоречия являются лишь противоречиями между теорией и практикой, вопло</w:t>
        <w:softHyphen/>
        <w:t>щающей эту теорию в жизнь, но не более того. Вся абстрактная метафизика протестантизма по своей сути созвучна иде</w:t>
        <w:softHyphen/>
        <w:t>ологии Ренессанса. Как свидетельствовал М. Вебер: «Круп</w:t>
        <w:softHyphen/>
        <w:t>нейшие представители пуританизма глубоко восприняли идейное богатство Возрождения — проповеди представите</w:t>
        <w:softHyphen/>
        <w:t>лей пресвитарианского крыла этого движения пестрят классицизмами» [3, с. 195].</w:t>
      </w:r>
    </w:p>
    <w:p>
      <w:pPr>
        <w:pStyle w:val="Normal"/>
        <w:ind w:firstLine="720"/>
        <w:jc w:val="both"/>
        <w:rPr/>
      </w:pPr>
      <w:r>
        <w:rPr>
          <w:i w:val="false"/>
          <w:iCs w:val="false"/>
          <w:sz w:val="28"/>
          <w:szCs w:val="28"/>
        </w:rPr>
        <w:t>Как и любое течение христианства, протестантизм во главу угла ставит индивидуальное «спасение» личности, но при этом предлагает свои собственные методы достижения этой мегацели. В отличие от католицизма, протестантизм отвергает пренеб</w:t>
        <w:softHyphen/>
        <w:t>режительное отношение к мирской нравственности с высот мо</w:t>
        <w:softHyphen/>
        <w:t>нашеской аскезы и начинает тотальную и бескомпромиссную «битву» за рай не в рамках практики замкнутой жизни монас</w:t>
        <w:softHyphen/>
        <w:t>тырей</w:t>
      </w:r>
      <w:r>
        <w:rPr>
          <w:i w:val="false"/>
          <w:iCs w:val="false"/>
          <w:sz w:val="28"/>
          <w:szCs w:val="28"/>
          <w:vertAlign w:val="superscript"/>
        </w:rPr>
        <w:t>1</w:t>
      </w:r>
      <w:r>
        <w:rPr>
          <w:i w:val="false"/>
          <w:iCs w:val="false"/>
          <w:sz w:val="28"/>
          <w:szCs w:val="28"/>
        </w:rPr>
        <w:t>, а в повседневной, мирской жизни.</w:t>
      </w:r>
    </w:p>
    <w:p>
      <w:pPr>
        <w:pStyle w:val="Normal"/>
        <w:ind w:firstLine="720"/>
        <w:jc w:val="both"/>
        <w:rPr>
          <w:i w:val="false"/>
          <w:i w:val="false"/>
          <w:iCs w:val="false"/>
          <w:sz w:val="28"/>
          <w:szCs w:val="28"/>
        </w:rPr>
      </w:pPr>
      <w:r>
        <w:rPr>
          <w:i w:val="false"/>
          <w:iCs w:val="false"/>
          <w:sz w:val="28"/>
          <w:szCs w:val="28"/>
        </w:rPr>
        <w:t>На передний план выдвигается тезис о том, что угодным Богу можно стать лишь благодаря точному и неукоснительному вы</w:t>
        <w:softHyphen/>
        <w:t xml:space="preserve">полнению мирских обязанностей. Протестантизм превращает эти обязанности в своеобразное «призвание», поставленную Богом задачу для каждого христианина. Таким образом, </w:t>
      </w:r>
      <w:r>
        <w:rPr>
          <w:sz w:val="28"/>
          <w:szCs w:val="28"/>
        </w:rPr>
        <w:t>выпол</w:t>
        <w:softHyphen/>
        <w:t>нение долга в рамках мирской профессии начинает рассматривать</w:t>
        <w:softHyphen/>
        <w:t xml:space="preserve">ся как наивысшая задача религиозной жизни человека. </w:t>
      </w:r>
      <w:r>
        <w:rPr>
          <w:b/>
          <w:bCs/>
          <w:sz w:val="28"/>
          <w:szCs w:val="28"/>
        </w:rPr>
        <w:t>Иначе го</w:t>
        <w:softHyphen/>
        <w:t>воря, эффективная деятельность верующего выступает главным средством «спасения», оттеснив на второй план его духовно-нрав</w:t>
        <w:softHyphen/>
        <w:t>ственное состояние.</w:t>
      </w:r>
    </w:p>
    <w:p>
      <w:pPr>
        <w:pStyle w:val="Normal"/>
        <w:ind w:firstLine="720"/>
        <w:jc w:val="both"/>
        <w:rPr>
          <w:i w:val="false"/>
          <w:i w:val="false"/>
          <w:iCs w:val="false"/>
          <w:sz w:val="28"/>
          <w:szCs w:val="28"/>
        </w:rPr>
      </w:pPr>
      <w:r>
        <w:rPr>
          <w:i w:val="false"/>
          <w:iCs w:val="false"/>
          <w:sz w:val="28"/>
          <w:szCs w:val="28"/>
        </w:rPr>
        <w:t>Страх протестанта перед тем, что он не «спасется» (своеоб</w:t>
        <w:softHyphen/>
        <w:t>разная фобия избранничества), толкала его к активному поис</w:t>
        <w:softHyphen/>
        <w:t>ку средства, помогающего достигнуть внутренней уверенности в том, что он «избран». И им становится неутомимая деятель</w:t>
        <w:softHyphen/>
        <w:t>ность в рамках своей профессии. Лишь она была способна раз</w:t>
        <w:softHyphen/>
        <w:t>веять сомнение и дать уверенность в «спасении».</w:t>
      </w:r>
    </w:p>
    <w:p>
      <w:pPr>
        <w:pStyle w:val="Normal"/>
        <w:ind w:firstLine="720"/>
        <w:jc w:val="both"/>
        <w:rPr>
          <w:i w:val="false"/>
          <w:i w:val="false"/>
          <w:iCs w:val="false"/>
          <w:sz w:val="28"/>
          <w:szCs w:val="28"/>
        </w:rPr>
      </w:pPr>
      <w:r>
        <w:rPr>
          <w:i w:val="false"/>
          <w:iCs w:val="false"/>
          <w:sz w:val="28"/>
          <w:szCs w:val="28"/>
        </w:rPr>
        <w:t xml:space="preserve">Это поясняется тем, что </w:t>
      </w:r>
      <w:r>
        <w:rPr>
          <w:sz w:val="28"/>
          <w:szCs w:val="28"/>
        </w:rPr>
        <w:t>пуританин рассматривал себя как орудие Бога, а потому, действуя в рамках предназначенной ему судьбой (а значит, Богом) профессии, он таким образом зараба</w:t>
        <w:softHyphen/>
        <w:t>тывал себе место в раю. И чем оптимальней и успешней он выпол</w:t>
        <w:softHyphen/>
        <w:t>нял предназначенную ему Богом функцию, тем сильнее ощущал свою «избранность».</w:t>
      </w:r>
    </w:p>
    <w:p>
      <w:pPr>
        <w:pStyle w:val="Normal"/>
        <w:ind w:firstLine="720"/>
        <w:jc w:val="both"/>
        <w:rPr>
          <w:i w:val="false"/>
          <w:i w:val="false"/>
          <w:iCs w:val="false"/>
          <w:sz w:val="28"/>
          <w:szCs w:val="28"/>
        </w:rPr>
      </w:pPr>
      <w:r>
        <w:rPr>
          <w:i w:val="false"/>
          <w:iCs w:val="false"/>
          <w:sz w:val="28"/>
          <w:szCs w:val="28"/>
        </w:rPr>
        <w:t>Как писал по этому поводу М. Вебер: «Реальное проникно</w:t>
        <w:softHyphen/>
        <w:t>вение Бога в человеческую душу полностью исключалось его аб</w:t>
        <w:softHyphen/>
        <w:t>солютной трансцендентностью по отношению ко всему тварн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Лютер, например, считал монашеский образ жизни не только бес</w:t>
        <w:softHyphen/>
        <w:t>смысленным с точки зрения спасения, но проявлением эгоизма и холод</w:t>
        <w:softHyphen/>
        <w:t>ного равнодушия.</w:t>
      </w:r>
    </w:p>
    <w:p>
      <w:pPr>
        <w:pStyle w:val="Normal"/>
        <w:ind w:firstLine="720"/>
        <w:jc w:val="both"/>
        <w:rPr/>
      </w:pPr>
      <w:r>
        <w:rPr>
          <w:i w:val="false"/>
          <w:iCs w:val="false"/>
          <w:sz w:val="28"/>
          <w:szCs w:val="28"/>
        </w:rPr>
        <w:t>му</w:t>
      </w:r>
      <w:r>
        <w:rPr>
          <w:i w:val="false"/>
          <w:iCs w:val="false"/>
          <w:sz w:val="28"/>
          <w:szCs w:val="28"/>
          <w:lang w:val="en-US"/>
        </w:rPr>
        <w:t>: «Finitum non est capax infiniti»</w:t>
      </w:r>
      <w:r>
        <w:rPr>
          <w:i w:val="false"/>
          <w:iCs w:val="false"/>
          <w:sz w:val="28"/>
          <w:szCs w:val="28"/>
          <w:vertAlign w:val="superscript"/>
          <w:lang w:val="en-US"/>
        </w:rPr>
        <w:t>1</w:t>
      </w:r>
      <w:r>
        <w:rPr>
          <w:i w:val="false"/>
          <w:iCs w:val="false"/>
          <w:sz w:val="28"/>
          <w:szCs w:val="28"/>
          <w:lang w:val="en-US"/>
        </w:rPr>
        <w:t xml:space="preserve">. </w:t>
      </w:r>
      <w:r>
        <w:rPr>
          <w:i w:val="false"/>
          <w:iCs w:val="false"/>
          <w:sz w:val="28"/>
          <w:szCs w:val="28"/>
        </w:rPr>
        <w:t>Общение Бога с его избран</w:t>
        <w:softHyphen/>
        <w:t>никами может осуществляться и осознаваться лишь посредством того, что Бог действует в них («</w:t>
      </w:r>
      <w:r>
        <w:rPr>
          <w:i w:val="false"/>
          <w:iCs w:val="false"/>
          <w:sz w:val="28"/>
          <w:szCs w:val="28"/>
          <w:lang w:val="en-US"/>
        </w:rPr>
        <w:t>operatur</w:t>
      </w:r>
      <w:r>
        <w:rPr>
          <w:i w:val="false"/>
          <w:iCs w:val="false"/>
          <w:sz w:val="28"/>
          <w:szCs w:val="28"/>
        </w:rPr>
        <w:t>»), что они это осознают и что их деятельность проистекает тем самым из веры, данной им милостью Божьей, а эта вера в свою очередь свидетельствует о своем божественном происхождении посредством той деятель</w:t>
        <w:softHyphen/>
        <w:t>ности, в которой она находит свое выражение» [3, с. 150].</w:t>
      </w:r>
    </w:p>
    <w:p>
      <w:pPr>
        <w:pStyle w:val="Normal"/>
        <w:ind w:firstLine="720"/>
        <w:jc w:val="both"/>
        <w:rPr/>
      </w:pPr>
      <w:r>
        <w:rPr>
          <w:i w:val="false"/>
          <w:iCs w:val="false"/>
          <w:sz w:val="28"/>
          <w:szCs w:val="28"/>
        </w:rPr>
        <w:t xml:space="preserve">Именно поэтому Кальвин считал, что </w:t>
      </w:r>
      <w:r>
        <w:rPr>
          <w:sz w:val="28"/>
          <w:szCs w:val="28"/>
        </w:rPr>
        <w:t>чувства и ощущения обманчивы и что вера должна найти подтверждение в объектив</w:t>
        <w:softHyphen/>
        <w:t xml:space="preserve">ных действиях, человека, </w:t>
      </w:r>
      <w:r>
        <w:rPr>
          <w:i w:val="false"/>
          <w:iCs w:val="false"/>
          <w:sz w:val="28"/>
          <w:szCs w:val="28"/>
        </w:rPr>
        <w:t>которые только и могут стать гарантией его личного спасения. Таким образом, вера становится «</w:t>
      </w:r>
      <w:r>
        <w:rPr>
          <w:i w:val="false"/>
          <w:iCs w:val="false"/>
          <w:sz w:val="28"/>
          <w:szCs w:val="28"/>
          <w:lang w:val="en-US"/>
        </w:rPr>
        <w:t>fides</w:t>
      </w:r>
      <w:r>
        <w:rPr>
          <w:i w:val="false"/>
          <w:iCs w:val="false"/>
          <w:sz w:val="28"/>
          <w:szCs w:val="28"/>
        </w:rPr>
        <w:t xml:space="preserve"> </w:t>
      </w:r>
      <w:r>
        <w:rPr>
          <w:i w:val="false"/>
          <w:iCs w:val="false"/>
          <w:sz w:val="28"/>
          <w:szCs w:val="28"/>
          <w:lang w:val="en-US"/>
        </w:rPr>
        <w:t>efficax</w:t>
      </w:r>
      <w:r>
        <w:rPr>
          <w:i w:val="false"/>
          <w:iCs w:val="false"/>
          <w:sz w:val="28"/>
          <w:szCs w:val="28"/>
        </w:rPr>
        <w:t>»</w:t>
      </w:r>
      <w:r>
        <w:rPr>
          <w:i w:val="false"/>
          <w:iCs w:val="false"/>
          <w:sz w:val="28"/>
          <w:szCs w:val="28"/>
          <w:vertAlign w:val="superscript"/>
        </w:rPr>
        <w:t>2</w:t>
      </w:r>
      <w:r>
        <w:rPr>
          <w:i w:val="false"/>
          <w:iCs w:val="false"/>
          <w:sz w:val="28"/>
          <w:szCs w:val="28"/>
        </w:rPr>
        <w:t>, а призвание к спасению — «</w:t>
      </w:r>
      <w:r>
        <w:rPr>
          <w:i w:val="false"/>
          <w:iCs w:val="false"/>
          <w:sz w:val="28"/>
          <w:szCs w:val="28"/>
          <w:lang w:val="en-US"/>
        </w:rPr>
        <w:t>effectual</w:t>
      </w:r>
      <w:r>
        <w:rPr>
          <w:i w:val="false"/>
          <w:iCs w:val="false"/>
          <w:sz w:val="28"/>
          <w:szCs w:val="28"/>
        </w:rPr>
        <w:t xml:space="preserve"> </w:t>
      </w:r>
      <w:r>
        <w:rPr>
          <w:i w:val="false"/>
          <w:iCs w:val="false"/>
          <w:sz w:val="28"/>
          <w:szCs w:val="28"/>
          <w:lang w:val="en-US"/>
        </w:rPr>
        <w:t>calling</w:t>
      </w:r>
      <w:r>
        <w:rPr>
          <w:i w:val="false"/>
          <w:iCs w:val="false"/>
          <w:sz w:val="28"/>
          <w:szCs w:val="28"/>
        </w:rPr>
        <w:t>»</w:t>
      </w:r>
      <w:r>
        <w:rPr>
          <w:i w:val="false"/>
          <w:iCs w:val="false"/>
          <w:sz w:val="28"/>
          <w:szCs w:val="28"/>
          <w:vertAlign w:val="superscript"/>
        </w:rPr>
        <w:t>3</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 xml:space="preserve">При всем этом объективные действия рассматривались не как нечто спорадическое, а как определенная </w:t>
      </w:r>
      <w:r>
        <w:rPr>
          <w:sz w:val="28"/>
          <w:szCs w:val="28"/>
        </w:rPr>
        <w:t xml:space="preserve">система. </w:t>
      </w:r>
      <w:r>
        <w:rPr>
          <w:i w:val="false"/>
          <w:iCs w:val="false"/>
          <w:sz w:val="28"/>
          <w:szCs w:val="28"/>
        </w:rPr>
        <w:t>Лишь в результате систематического самоконтроля, постоянно ставив</w:t>
        <w:softHyphen/>
        <w:t>шего протестанта перед альтернативой: «избран» или «отверг</w:t>
        <w:softHyphen/>
        <w:t>нут», допускалась возможность личного «спасения». Факти</w:t>
        <w:softHyphen/>
        <w:t>чески протестантский Бог требовал от своих избранников не случайных «добрых дел», а.святости как практической деятель</w:t>
        <w:softHyphen/>
        <w:t>ности, возведенной в систему. В данном случае чередование гре</w:t>
        <w:softHyphen/>
        <w:t xml:space="preserve">ха и покаяния (как в православии) было невозможно. </w:t>
      </w:r>
      <w:r>
        <w:rPr>
          <w:sz w:val="28"/>
          <w:szCs w:val="28"/>
        </w:rPr>
        <w:t>Практи</w:t>
        <w:softHyphen/>
        <w:t xml:space="preserve">ческая этика кальвинизма составляла план повседневной жизни верующего и создавала последовательный метод его ежедневного поведения, а также всей его жизни. </w:t>
      </w:r>
      <w:r>
        <w:rPr>
          <w:i w:val="false"/>
          <w:iCs w:val="false"/>
          <w:sz w:val="28"/>
          <w:szCs w:val="28"/>
        </w:rPr>
        <w:t>Прежде всего это было свя</w:t>
        <w:softHyphen/>
        <w:t>зано с идеей того, что только с помощью коренного преобразо</w:t>
        <w:softHyphen/>
        <w:t>вания всего смысла жизни, ощущаемого в каждое мгновение и в каждом действии, могла быть достигнута уверенность в нали</w:t>
        <w:softHyphen/>
        <w:t>чии благодати, возвышающей человека над естественным со</w:t>
        <w:softHyphen/>
        <w:t>стоянием. Протестантский «святой» был четко ориентирован на загробное блаженство, но его путь к нему проходил через мак</w:t>
        <w:softHyphen/>
        <w:t xml:space="preserve">симальную рационализацию земной, материальной жизни. </w:t>
      </w:r>
      <w:r>
        <w:rPr>
          <w:b/>
          <w:bCs/>
          <w:sz w:val="28"/>
          <w:szCs w:val="28"/>
        </w:rPr>
        <w:t>Именно детально разработанный метод рационального повседнев</w:t>
        <w:softHyphen/>
        <w:t>ного поведения, целью которого было преодоление естественного состояния, освобождение человека от иррациональных инстинк</w:t>
        <w:softHyphen/>
        <w:t>тов, от влияния природы и подчинение его жизни некому плано</w:t>
        <w:softHyphen/>
        <w:t>мерному стремлению, а его действий постоянному самоконтро</w:t>
        <w:softHyphen/>
        <w:t>лю и проверке их этической значимости, превращали протестан</w:t>
        <w:softHyphen/>
        <w:t>та в работника на благо Господне.</w:t>
      </w:r>
    </w:p>
    <w:p>
      <w:pPr>
        <w:pStyle w:val="Normal"/>
        <w:ind w:firstLine="720"/>
        <w:jc w:val="both"/>
        <w:rPr>
          <w:i w:val="false"/>
          <w:i w:val="false"/>
          <w:iCs w:val="false"/>
          <w:sz w:val="28"/>
          <w:szCs w:val="28"/>
        </w:rPr>
      </w:pPr>
      <w:r>
        <w:rPr>
          <w:i w:val="false"/>
          <w:iCs w:val="false"/>
          <w:sz w:val="28"/>
          <w:szCs w:val="28"/>
        </w:rPr>
        <w:t>С другой стороны, создание метода, с помощью которого в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Конечное не способно воспринять бесконечное </w:t>
      </w:r>
      <w:r>
        <w:rPr>
          <w:sz w:val="28"/>
          <w:szCs w:val="28"/>
          <w:vertAlign w:val="superscript"/>
        </w:rPr>
        <w:t>(лат.).</w:t>
      </w:r>
    </w:p>
    <w:p>
      <w:pPr>
        <w:pStyle w:val="Normal"/>
        <w:ind w:firstLine="720"/>
        <w:jc w:val="both"/>
        <w:rPr/>
      </w:pPr>
      <w:r>
        <w:rPr>
          <w:i w:val="false"/>
          <w:iCs w:val="false"/>
          <w:sz w:val="28"/>
          <w:szCs w:val="28"/>
          <w:vertAlign w:val="superscript"/>
        </w:rPr>
        <w:t xml:space="preserve">2 Деятельной верой </w:t>
      </w:r>
      <w:r>
        <w:rPr>
          <w:sz w:val="28"/>
          <w:szCs w:val="28"/>
          <w:vertAlign w:val="superscript"/>
        </w:rPr>
        <w:t xml:space="preserve">(лат.). </w:t>
      </w:r>
    </w:p>
    <w:p>
      <w:pPr>
        <w:pStyle w:val="Normal"/>
        <w:ind w:firstLine="720"/>
        <w:jc w:val="both"/>
        <w:rPr/>
      </w:pPr>
      <w:r>
        <w:rPr>
          <w:i w:val="false"/>
          <w:iCs w:val="false"/>
          <w:sz w:val="28"/>
          <w:szCs w:val="28"/>
          <w:vertAlign w:val="superscript"/>
        </w:rPr>
        <w:t xml:space="preserve">3 Действенным призванием </w:t>
      </w:r>
      <w:r>
        <w:rPr>
          <w:sz w:val="28"/>
          <w:szCs w:val="28"/>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рующий вступает в состояние «покаянной борьбы», превратило в конечном итоге и божественную благодать в объект рациональ</w:t>
        <w:softHyphen/>
        <w:t>ного человеческого стремления. По сути, отношения западного человека с Богом приобретают сущность отношений торговца и его клиентов. Старое средневековое представление о счете, ко</w:t>
        <w:softHyphen/>
        <w:t>торый ведется Богом, было доведено протестантской философи</w:t>
        <w:softHyphen/>
        <w:t>ей до абсурда, когда тот, кто открыл «счет», возможно, сумеет, собрав все свои доходы, покрыть набежавшие проценты, но ему никогда не удастся целиком погасить всю сумму долга.</w:t>
      </w:r>
    </w:p>
    <w:p>
      <w:pPr>
        <w:pStyle w:val="Normal"/>
        <w:ind w:firstLine="720"/>
        <w:jc w:val="both"/>
        <w:rPr/>
      </w:pPr>
      <w:r>
        <w:rPr>
          <w:i w:val="false"/>
          <w:iCs w:val="false"/>
          <w:sz w:val="28"/>
          <w:szCs w:val="28"/>
        </w:rPr>
        <w:t>Пуританин позднего времени контролировал не только свое поведение, но и поведение Бога и усматривал божью волю в каж</w:t>
        <w:softHyphen/>
        <w:t xml:space="preserve">дом событии своей жизни. Тем самым </w:t>
      </w:r>
      <w:r>
        <w:rPr>
          <w:sz w:val="28"/>
          <w:szCs w:val="28"/>
        </w:rPr>
        <w:t>освящение жизни уподоб</w:t>
        <w:softHyphen/>
        <w:t xml:space="preserve">лялось деловому предприятию. </w:t>
      </w:r>
      <w:r>
        <w:rPr>
          <w:i w:val="false"/>
          <w:iCs w:val="false"/>
          <w:sz w:val="28"/>
          <w:szCs w:val="28"/>
        </w:rPr>
        <w:t>Как заявлял Бакстер: «Подобно тому как посредством корреспонденции можно вести прибыль</w:t>
        <w:softHyphen/>
        <w:t>ную торговлю с человеком, которого никогда не видел, так и путем «блаженной торговли» с невидимым Богом можно добыть «единую драгоценную жемчужину». Комментируя подобные ци</w:t>
        <w:softHyphen/>
        <w:t>таты, М. Вебер замечал, что «эти чисто коммерческие сравне</w:t>
        <w:softHyphen/>
        <w:t>ния притч, которые заняли место обычных для более ранних мо</w:t>
        <w:softHyphen/>
        <w:t>ралистов и лютеран, весьма характерны для пуританизма, пред</w:t>
        <w:softHyphen/>
        <w:t>ставляющего человеку самому «выторговывать» себе спасение» [3, с. 229].</w:t>
      </w:r>
    </w:p>
    <w:p>
      <w:pPr>
        <w:pStyle w:val="Normal"/>
        <w:ind w:firstLine="720"/>
        <w:jc w:val="both"/>
        <w:rPr/>
      </w:pPr>
      <w:r>
        <w:rPr>
          <w:i w:val="false"/>
          <w:iCs w:val="false"/>
          <w:sz w:val="28"/>
          <w:szCs w:val="28"/>
        </w:rPr>
        <w:t>Таким образом, протестантизм, прежде всего в его пуритан</w:t>
        <w:softHyphen/>
        <w:t>ских течениях, смог превратить монашескую аскезу в аскезу су</w:t>
        <w:softHyphen/>
        <w:t>губо мирского типа. Благодаря этому каждый христианин дол</w:t>
        <w:softHyphen/>
        <w:t>жен был быть монахом в течение всей своей жизни, системати</w:t>
        <w:softHyphen/>
        <w:t>чески действуя в рамках своей профессии во славу Господа. Тем самым протестантизм дал западному человеку положительный стимул к аскезе, а обоснование кальвинистской этики учением о предопределении привело ктому, что духовную аристократию монахов, стоящих вне мира и над ним, вытеснила духовная ари</w:t>
        <w:softHyphen/>
        <w:t>стократия святых в миру. Фактически благодаря протестантс</w:t>
        <w:softHyphen/>
        <w:t xml:space="preserve">кой идеологии труд был возведен в наиглавнейший аспект человеческого бытия, </w:t>
      </w:r>
      <w:r>
        <w:rPr>
          <w:b/>
          <w:bCs/>
          <w:sz w:val="28"/>
          <w:szCs w:val="28"/>
        </w:rPr>
        <w:t>труд стал смыслом жизни западного чело</w:t>
        <w:softHyphen/>
        <w:t xml:space="preserve">века. </w:t>
      </w:r>
      <w:r>
        <w:rPr>
          <w:i w:val="false"/>
          <w:iCs w:val="false"/>
          <w:sz w:val="28"/>
          <w:szCs w:val="28"/>
        </w:rPr>
        <w:t>Как писал О. Шпенглер: «Все жизненные ценности при</w:t>
        <w:softHyphen/>
        <w:t>носятся в жертву Молоху труда, все порывы духа и сердца отда</w:t>
        <w:softHyphen/>
        <w:t>ются в жертву одному интересу: делу» [4, с. 138].</w:t>
      </w:r>
    </w:p>
    <w:p>
      <w:pPr>
        <w:pStyle w:val="Normal"/>
        <w:ind w:firstLine="720"/>
        <w:jc w:val="both"/>
        <w:rPr>
          <w:i w:val="false"/>
          <w:i w:val="false"/>
          <w:iCs w:val="false"/>
          <w:sz w:val="28"/>
          <w:szCs w:val="28"/>
        </w:rPr>
      </w:pPr>
      <w:r>
        <w:rPr>
          <w:i w:val="false"/>
          <w:iCs w:val="false"/>
          <w:sz w:val="28"/>
          <w:szCs w:val="28"/>
        </w:rPr>
        <w:t>Надо отметить и тот факт, что отношение к божественной благодати как объекту рационального человеческого стремле</w:t>
        <w:softHyphen/>
        <w:t>ния не могло не превратить также и Бога в объект рациональ</w:t>
        <w:softHyphen/>
        <w:t>ного познания, выступающего главным гарантом данной бла</w:t>
        <w:softHyphen/>
        <w:t>годати. При этом подобно тому, как христианина узнают по «плодам» его веры, так и познание Бога и его намерений может</w:t>
      </w:r>
    </w:p>
    <w:p>
      <w:pPr>
        <w:pStyle w:val="Normal"/>
        <w:ind w:firstLine="720"/>
        <w:jc w:val="both"/>
        <w:rPr/>
      </w:pPr>
      <w:r>
        <w:rPr>
          <w:i w:val="false"/>
          <w:iCs w:val="false"/>
          <w:sz w:val="28"/>
          <w:szCs w:val="28"/>
        </w:rPr>
        <w:t>быть углублено с помощью познания его творений. В связи с этим все пуританские, баптистские и пиетистские вероиспове</w:t>
        <w:softHyphen/>
        <w:t>дания проявляли особую склонность к физике и другим, пользу</w:t>
        <w:softHyphen/>
        <w:t>ющимся теми же методами наукам. В основе этой склонности лежала вера в то, что с помощью эмпирического исследования установленных Богом законов природы можно приблизиться к пониманию содержания мироздания, которое вследствие фраг</w:t>
        <w:softHyphen/>
        <w:t>ментарного характера божественного откровения (чисто каль</w:t>
        <w:softHyphen/>
        <w:t xml:space="preserve">винистская идея) не может быть понято путем «спекулятивного оперирования понятиями». Эмпиризм </w:t>
      </w:r>
      <w:r>
        <w:rPr>
          <w:i w:val="false"/>
          <w:iCs w:val="false"/>
          <w:sz w:val="28"/>
          <w:szCs w:val="28"/>
          <w:lang w:val="en-US"/>
        </w:rPr>
        <w:t>XVII</w:t>
      </w:r>
      <w:r>
        <w:rPr>
          <w:i w:val="false"/>
          <w:iCs w:val="false"/>
          <w:sz w:val="28"/>
          <w:szCs w:val="28"/>
        </w:rPr>
        <w:t xml:space="preserve"> века служил аскезе средством поиска «Бога в природе». Предполагалось, что эм</w:t>
        <w:softHyphen/>
        <w:t>пиризм приближает к Богу, а философская спекуляция уводит от него. Таким образом, склонность протестанта к практичес</w:t>
        <w:softHyphen/>
        <w:t>кой рационализации своей жизни и решительная враждебность к опасным для веры субъективным переживаниям и философс</w:t>
        <w:softHyphen/>
        <w:t>ким умозрениям вела его к конкретному эмпирическому зна</w:t>
        <w:softHyphen/>
        <w:t>нию.</w:t>
      </w:r>
    </w:p>
    <w:p>
      <w:pPr>
        <w:pStyle w:val="Normal"/>
        <w:ind w:firstLine="720"/>
        <w:jc w:val="both"/>
        <w:rPr>
          <w:sz w:val="28"/>
          <w:szCs w:val="28"/>
        </w:rPr>
      </w:pPr>
      <w:r>
        <w:rPr>
          <w:sz w:val="28"/>
          <w:szCs w:val="28"/>
        </w:rPr>
        <w:t>Однако рационализм в соединении с эмпиризмом был смертель</w:t>
        <w:softHyphen/>
        <w:t>но опасен для самой веры, которую они вначале обосновывали. С течением времени Бог в сознании западного человека утратил свою абсолютную значимость под разлагающим влиянием науки и жизненной целесообразности, и в результате вся духовно-психо</w:t>
        <w:softHyphen/>
        <w:t>логическая надстройка протестантизма, потеряв свои религиоз</w:t>
        <w:softHyphen/>
        <w:t>ные основы, приобретает самодостаточность, ориентированную на практическую жизнь в предметном мир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СЛУЖЕНИЕ ПОЛЬЗЕ И БОГАТСТВУ КАК РЕЛИГИОЗНЫЙ КУЛЬТ</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Основные этические посылки лютеранства, такие как: от</w:t>
        <w:softHyphen/>
        <w:t>рицание превосходства аскетического долга над мирскими обя</w:t>
        <w:softHyphen/>
        <w:t>занностями, послушание властям и примирение со своим мес</w:t>
        <w:softHyphen/>
        <w:t>том в социальной иерархии (если оно недостаточно высокое) находят творческое развитие в разнообразных протестантских сектах и прежде всего кальвинизме, как инструменте формиро</w:t>
        <w:softHyphen/>
        <w:t>вания христианских народных масс Европы. Возникнув как попытка реформирования христианства, пуританские течения протестантизма закладывают духовно-психологические осно</w:t>
        <w:softHyphen/>
        <w:t xml:space="preserve">вы современного западного человека, в которых </w:t>
      </w:r>
      <w:r>
        <w:rPr>
          <w:sz w:val="28"/>
          <w:szCs w:val="28"/>
        </w:rPr>
        <w:t>практицизм становится альфой и омегой повседневной материальной и духов</w:t>
        <w:softHyphen/>
        <w:t>ной жизни.</w:t>
      </w:r>
    </w:p>
    <w:p>
      <w:pPr>
        <w:pStyle w:val="Normal"/>
        <w:ind w:firstLine="720"/>
        <w:jc w:val="both"/>
        <w:rPr/>
      </w:pPr>
      <w:r>
        <w:rPr>
          <w:i w:val="false"/>
          <w:iCs w:val="false"/>
          <w:sz w:val="28"/>
          <w:szCs w:val="28"/>
        </w:rPr>
        <w:t>Идеалом же этой жизни является «кредитоспособный доб</w:t>
        <w:softHyphen/>
        <w:t>ропорядочный человек, долг которого — рассматривать приумножение своего капитала как самоцель» [3, с. 73]. При этом принцип «из скота добывают сало, из людей — деньги» превра</w:t>
        <w:softHyphen/>
        <w:t>щается не просто в жизненное правило, а, как подчеркивал М. Вебер, в своеобразную «этику», отступление от которой рас</w:t>
        <w:softHyphen/>
        <w:t>сматривается как нарушение долга.</w:t>
      </w:r>
    </w:p>
    <w:p>
      <w:pPr>
        <w:pStyle w:val="Normal"/>
        <w:ind w:firstLine="720"/>
        <w:jc w:val="both"/>
        <w:rPr/>
      </w:pPr>
      <w:r>
        <w:rPr>
          <w:i w:val="false"/>
          <w:iCs w:val="false"/>
          <w:sz w:val="28"/>
          <w:szCs w:val="28"/>
        </w:rPr>
        <w:t>Любопытно то, что вышеупомянутая «этика» протестанта того времени не обладала самодостаточностью. Она была край</w:t>
        <w:softHyphen/>
        <w:t>не утилитарна, жестко привязана к практическим целям повсед</w:t>
        <w:softHyphen/>
        <w:t xml:space="preserve">невной жизни. </w:t>
      </w:r>
      <w:r>
        <w:rPr>
          <w:sz w:val="28"/>
          <w:szCs w:val="28"/>
        </w:rPr>
        <w:t xml:space="preserve">Любая этическая норма рассматривалась через призму полезности: </w:t>
      </w:r>
      <w:r>
        <w:rPr>
          <w:i w:val="false"/>
          <w:iCs w:val="false"/>
          <w:sz w:val="28"/>
          <w:szCs w:val="28"/>
        </w:rPr>
        <w:t>«честность полезна, ибо она приносит кре</w:t>
        <w:softHyphen/>
        <w:t>дит, так же обстоит дело с пунктуальностью, прилежанием, уме</w:t>
        <w:softHyphen/>
        <w:t>ренностью — все эти качества именно поэтому и являются доб</w:t>
        <w:softHyphen/>
        <w:t>родетелями. Из этого можно заключить, что там, где видимость честности достигает того же эффекта, она вполне может заме</w:t>
        <w:softHyphen/>
        <w:t xml:space="preserve">нить подлинную честность...» [3, с. 74]. Как тут не вспомнить человека Макиавелли, который предпочитал </w:t>
      </w:r>
      <w:r>
        <w:rPr>
          <w:sz w:val="28"/>
          <w:szCs w:val="28"/>
        </w:rPr>
        <w:t xml:space="preserve">казаться, </w:t>
      </w:r>
      <w:r>
        <w:rPr>
          <w:i w:val="false"/>
          <w:iCs w:val="false"/>
          <w:sz w:val="28"/>
          <w:szCs w:val="28"/>
        </w:rPr>
        <w:t xml:space="preserve">а не </w:t>
      </w:r>
      <w:r>
        <w:rPr>
          <w:sz w:val="28"/>
          <w:szCs w:val="28"/>
        </w:rPr>
        <w:t xml:space="preserve">быть, </w:t>
      </w:r>
      <w:r>
        <w:rPr>
          <w:i w:val="false"/>
          <w:iCs w:val="false"/>
          <w:sz w:val="28"/>
          <w:szCs w:val="28"/>
        </w:rPr>
        <w:t>когда реальные качества личности становились менее важ</w:t>
        <w:softHyphen/>
        <w:t>ными, чем представление о ней окружающих людей</w:t>
      </w:r>
      <w:r>
        <w:rPr>
          <w:i w:val="false"/>
          <w:iCs w:val="false"/>
          <w:sz w:val="28"/>
          <w:szCs w:val="28"/>
          <w:vertAlign w:val="superscript"/>
        </w:rPr>
        <w:t>1</w:t>
      </w:r>
      <w:r>
        <w:rPr>
          <w:i w:val="false"/>
          <w:iCs w:val="false"/>
          <w:sz w:val="28"/>
          <w:szCs w:val="28"/>
        </w:rPr>
        <w:t>. Как пи</w:t>
        <w:softHyphen/>
        <w:t xml:space="preserve">сал В. Зомбарт: «Им (мещанским благопристойностям. — </w:t>
      </w:r>
      <w:r>
        <w:rPr>
          <w:sz w:val="28"/>
          <w:szCs w:val="28"/>
        </w:rPr>
        <w:t xml:space="preserve">Авт.) </w:t>
      </w:r>
      <w:r>
        <w:rPr>
          <w:i w:val="false"/>
          <w:iCs w:val="false"/>
          <w:sz w:val="28"/>
          <w:szCs w:val="28"/>
        </w:rPr>
        <w:t>всегда также присуще немного лицемерия, так как ведь — в де</w:t>
        <w:softHyphen/>
        <w:t>ловых интересах — достаточно, если считаешься благопристой</w:t>
        <w:softHyphen/>
        <w:t>ным. Быть им, во всяком случае, недостаточно, нужно также считаться им» [5, с. 100]. Таким образом, «этика» практической жизни протестантизма позволила западному человеку рассмат</w:t>
        <w:softHyphen/>
        <w:t>ривать добродетели лишь в контексте их полезности, внешней эффектности, когда можно ограничиться только их видимос</w:t>
        <w:softHyphen/>
        <w:t>тью, если они дают тот же эффект, что и добродетели реальные, внутренне присущие личности. Таково неизбежное следствие утилитаризма.</w:t>
      </w:r>
    </w:p>
    <w:p>
      <w:pPr>
        <w:pStyle w:val="Normal"/>
        <w:ind w:firstLine="720"/>
        <w:jc w:val="both"/>
        <w:rPr/>
      </w:pPr>
      <w:r>
        <w:rPr>
          <w:i w:val="false"/>
          <w:iCs w:val="false"/>
          <w:sz w:val="28"/>
          <w:szCs w:val="28"/>
        </w:rPr>
        <w:t>При этом, как замечает М. Вебер: «</w:t>
      </w:r>
      <w:r>
        <w:rPr>
          <w:i w:val="false"/>
          <w:iCs w:val="false"/>
          <w:sz w:val="28"/>
          <w:szCs w:val="28"/>
          <w:lang w:val="en-US"/>
        </w:rPr>
        <w:t>Summum</w:t>
      </w:r>
      <w:r>
        <w:rPr>
          <w:i w:val="false"/>
          <w:iCs w:val="false"/>
          <w:sz w:val="28"/>
          <w:szCs w:val="28"/>
        </w:rPr>
        <w:t xml:space="preserve"> </w:t>
      </w:r>
      <w:r>
        <w:rPr>
          <w:i w:val="false"/>
          <w:iCs w:val="false"/>
          <w:sz w:val="28"/>
          <w:szCs w:val="28"/>
          <w:lang w:val="en-US"/>
        </w:rPr>
        <w:t>bonum</w:t>
      </w:r>
      <w:r>
        <w:rPr>
          <w:i w:val="false"/>
          <w:iCs w:val="false"/>
          <w:sz w:val="28"/>
          <w:szCs w:val="28"/>
          <w:vertAlign w:val="superscript"/>
        </w:rPr>
        <w:t>2</w:t>
      </w:r>
      <w:r>
        <w:rPr>
          <w:i w:val="false"/>
          <w:iCs w:val="false"/>
          <w:sz w:val="28"/>
          <w:szCs w:val="28"/>
        </w:rPr>
        <w:t xml:space="preserve"> этой этики прежде всего в наживе, во все большей наживе при пол</w:t>
        <w:softHyphen/>
        <w:t>ном отказе от наслаждения, даруемого деньгами, от всех эвде</w:t>
        <w:softHyphen/>
        <w:t>монистических или гедонистических моментов; эта нажива в такой степени мыслится как самоцель, что становится чем-т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Именно этот принцип американцы положили в основу имиджмей-керства, создающего информационные фантомы с целью подмены в глазах людей реальной сути отдельных личностей (как правило, плоских и при</w:t>
        <w:softHyphen/>
        <w:t>митивных) или целых организаций (чем занимаются специалисты «</w:t>
      </w:r>
      <w:r>
        <w:rPr>
          <w:i w:val="false"/>
          <w:iCs w:val="false"/>
          <w:sz w:val="28"/>
          <w:szCs w:val="28"/>
          <w:vertAlign w:val="superscript"/>
          <w:lang w:val="en-US"/>
        </w:rPr>
        <w:t>public</w:t>
      </w:r>
      <w:r>
        <w:rPr>
          <w:i w:val="false"/>
          <w:iCs w:val="false"/>
          <w:sz w:val="28"/>
          <w:szCs w:val="28"/>
          <w:vertAlign w:val="superscript"/>
        </w:rPr>
        <w:t xml:space="preserve"> </w:t>
      </w:r>
      <w:r>
        <w:rPr>
          <w:i w:val="false"/>
          <w:iCs w:val="false"/>
          <w:sz w:val="28"/>
          <w:szCs w:val="28"/>
          <w:vertAlign w:val="superscript"/>
          <w:lang w:val="en-US"/>
        </w:rPr>
        <w:t>relations</w:t>
      </w:r>
      <w:r>
        <w:rPr>
          <w:i w:val="false"/>
          <w:iCs w:val="false"/>
          <w:sz w:val="28"/>
          <w:szCs w:val="28"/>
          <w:vertAlign w:val="superscript"/>
        </w:rPr>
        <w:t>»). Данная индустрия обмана, доведенная в своих технологиях до изощренного совершенства, уже неотделима от современного бизнеса и политики.</w:t>
      </w:r>
    </w:p>
    <w:p>
      <w:pPr>
        <w:pStyle w:val="Normal"/>
        <w:ind w:firstLine="720"/>
        <w:jc w:val="both"/>
        <w:rPr/>
      </w:pPr>
      <w:r>
        <w:rPr>
          <w:i w:val="false"/>
          <w:iCs w:val="false"/>
          <w:sz w:val="28"/>
          <w:szCs w:val="28"/>
          <w:vertAlign w:val="superscript"/>
        </w:rPr>
        <w:t xml:space="preserve">2 Высшее благо </w:t>
      </w:r>
      <w:r>
        <w:rPr>
          <w:sz w:val="28"/>
          <w:szCs w:val="28"/>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трансцендентным и даже просто иррациональным по отноше</w:t>
        <w:softHyphen/>
        <w:t>нию к «счастью» ил.и «пользе» отдельного человека. Теперь уже не приобретательство служит человеку средством удовлетворе</w:t>
        <w:softHyphen/>
        <w:t>ния его материальных потребностей, а все существование чело</w:t>
        <w:softHyphen/>
        <w:t>века направлено на приобретательство, которое становится це</w:t>
        <w:softHyphen/>
        <w:t>лью его жизни» [3, с. 75].</w:t>
      </w:r>
    </w:p>
    <w:p>
      <w:pPr>
        <w:pStyle w:val="Normal"/>
        <w:ind w:firstLine="720"/>
        <w:jc w:val="both"/>
        <w:rPr/>
      </w:pPr>
      <w:r>
        <w:rPr>
          <w:i w:val="false"/>
          <w:iCs w:val="false"/>
          <w:sz w:val="28"/>
          <w:szCs w:val="28"/>
        </w:rPr>
        <w:t xml:space="preserve">Отказ от наслаждения, даруемого деньгами, т. е. </w:t>
      </w:r>
      <w:r>
        <w:rPr>
          <w:b/>
          <w:bCs/>
          <w:sz w:val="28"/>
          <w:szCs w:val="28"/>
        </w:rPr>
        <w:t>мирская аскеза пуританства, таким образом, освободила наживу от пси</w:t>
        <w:softHyphen/>
        <w:t>хологического гнета традиционалистской этики,</w:t>
      </w:r>
      <w:r>
        <w:rPr>
          <w:sz w:val="28"/>
          <w:szCs w:val="28"/>
        </w:rPr>
        <w:t xml:space="preserve"> ликвидировав механизм, ограничивающий стремление к обогащению, превратив приобретательство не только в законное, но и угодное Богу заня</w:t>
        <w:softHyphen/>
        <w:t xml:space="preserve">тие. </w:t>
      </w:r>
      <w:r>
        <w:rPr>
          <w:i w:val="false"/>
          <w:iCs w:val="false"/>
          <w:sz w:val="28"/>
          <w:szCs w:val="28"/>
        </w:rPr>
        <w:t>Размышляя о протестантизме, Л. Февр делает вывод: «Со</w:t>
        <w:softHyphen/>
        <w:t>временники Лютера, которые внедряются в его учение, пере</w:t>
        <w:softHyphen/>
        <w:t>оборудуют его изнутри, преобразуют в соответствии со своими жизненными устремлениями, приспосабливают его так, чтобы оно служило им как можно лучше.</w:t>
      </w:r>
    </w:p>
    <w:p>
      <w:pPr>
        <w:pStyle w:val="Normal"/>
        <w:ind w:firstLine="720"/>
        <w:jc w:val="both"/>
        <w:rPr/>
      </w:pPr>
      <w:r>
        <w:rPr>
          <w:i w:val="false"/>
          <w:iCs w:val="false"/>
          <w:sz w:val="28"/>
          <w:szCs w:val="28"/>
        </w:rPr>
        <w:t>Наконец, происходит воздействие учения, таким образом преобразованного этими людьми, на них самих. Учение, кото</w:t>
        <w:softHyphen/>
        <w:t>рое вскоре их перерастает, владычествует над ними, воздействует на их умы и души, преобразует и усиливает первоначальные чер</w:t>
        <w:softHyphen/>
        <w:t>ты, выявляет, делает эти черты более резкими, глубоко их запе</w:t>
        <w:softHyphen/>
        <w:t xml:space="preserve">чатлевает. И создает наконец в </w:t>
      </w:r>
      <w:r>
        <w:rPr>
          <w:i w:val="false"/>
          <w:iCs w:val="false"/>
          <w:sz w:val="28"/>
          <w:szCs w:val="28"/>
          <w:lang w:val="en-US"/>
        </w:rPr>
        <w:t>XVII</w:t>
      </w:r>
      <w:r>
        <w:rPr>
          <w:i w:val="false"/>
          <w:iCs w:val="false"/>
          <w:sz w:val="28"/>
          <w:szCs w:val="28"/>
        </w:rPr>
        <w:t xml:space="preserve"> веке во Франции тип каль</w:t>
        <w:softHyphen/>
        <w:t>виниста — аскета, который наживает деньги, в определенном смысле абстрактные, копит их и не пользуется ими; или же в Англии, а вскоре и в Соединенных Штатах — тип пуританина, который, будучи поглощен своими делами, погоней за успехом, постепенно отказывается от постулатов веры, из которых исхо</w:t>
        <w:softHyphen/>
        <w:t>дили и которыми руководствовались его отцы во всех своих устремлениях, — и теперь это всего лишь служитель утилитар</w:t>
        <w:softHyphen/>
        <w:t>ной морали, прикрытой фарисейской маской; а когда маска снимается, обнажается истинное лицо, оскал банкира, торгов</w:t>
        <w:softHyphen/>
        <w:t>ца, человека, обуреваемого бешеной страстью к наживе, он ко</w:t>
        <w:softHyphen/>
        <w:t>пит, он жаждет золота» [2, с. 214].</w:t>
      </w:r>
    </w:p>
    <w:p>
      <w:pPr>
        <w:pStyle w:val="Normal"/>
        <w:ind w:firstLine="720"/>
        <w:jc w:val="both"/>
        <w:rPr/>
      </w:pPr>
      <w:r>
        <w:rPr>
          <w:b/>
          <w:bCs/>
          <w:sz w:val="28"/>
          <w:szCs w:val="28"/>
        </w:rPr>
        <w:t>Так впервые деньги теряют свое извечное назначение — сред</w:t>
        <w:softHyphen/>
        <w:t>ства обмена — и превращаются в объект непосредственного куль</w:t>
        <w:softHyphen/>
        <w:t xml:space="preserve">тового поклонения, когда вся жизнь адептов религии «золотого тельца» преобразуется в повседневный ритуал. Со временем эта религия целиком поглотила западное общество, подчинив себе все сферы человеческой жизни, низведя людей до состояния существ, с маниакальным упорством стремящихся к главной цели своего существования </w:t>
      </w:r>
      <w:r>
        <w:rPr>
          <w:b/>
          <w:bCs/>
          <w:i w:val="false"/>
          <w:iCs w:val="false"/>
          <w:sz w:val="28"/>
          <w:szCs w:val="28"/>
        </w:rPr>
        <w:t xml:space="preserve">— </w:t>
      </w:r>
      <w:r>
        <w:rPr>
          <w:b/>
          <w:bCs/>
          <w:sz w:val="28"/>
          <w:szCs w:val="28"/>
        </w:rPr>
        <w:t>максимальному обогащению.</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b/>
          <w:bCs/>
          <w:i w:val="false"/>
          <w:iCs w:val="false"/>
          <w:sz w:val="28"/>
          <w:szCs w:val="28"/>
        </w:rPr>
        <w:t>«ПРОКЛЯТ</w:t>
      </w:r>
      <w:r>
        <w:rPr>
          <w:b/>
          <w:bCs/>
          <w:sz w:val="28"/>
          <w:szCs w:val="28"/>
        </w:rPr>
        <w:t xml:space="preserve"> </w:t>
      </w:r>
      <w:r>
        <w:rPr>
          <w:b/>
          <w:bCs/>
          <w:i w:val="false"/>
          <w:iCs w:val="false"/>
          <w:sz w:val="28"/>
          <w:szCs w:val="28"/>
        </w:rPr>
        <w:t>ЧЕЛОВЕК, КОТОРЫЙ НАДЕЕТСЯ НА ЧЕЛОВЕК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Главной отличительной особенностью концептуальных ос</w:t>
        <w:softHyphen/>
        <w:t xml:space="preserve">нов пуританских течений, взросших на кальвинистских идеях (занявших в </w:t>
      </w:r>
      <w:r>
        <w:rPr>
          <w:i w:val="false"/>
          <w:iCs w:val="false"/>
          <w:sz w:val="28"/>
          <w:szCs w:val="28"/>
          <w:lang w:val="en-US"/>
        </w:rPr>
        <w:t>XVI</w:t>
      </w:r>
      <w:r>
        <w:rPr>
          <w:i w:val="false"/>
          <w:iCs w:val="false"/>
          <w:sz w:val="28"/>
          <w:szCs w:val="28"/>
        </w:rPr>
        <w:t>—</w:t>
      </w:r>
      <w:r>
        <w:rPr>
          <w:i w:val="false"/>
          <w:iCs w:val="false"/>
          <w:sz w:val="28"/>
          <w:szCs w:val="28"/>
          <w:lang w:val="en-US"/>
        </w:rPr>
        <w:t>XVII</w:t>
      </w:r>
      <w:r>
        <w:rPr>
          <w:i w:val="false"/>
          <w:iCs w:val="false"/>
          <w:sz w:val="28"/>
          <w:szCs w:val="28"/>
        </w:rPr>
        <w:t xml:space="preserve"> веках главные позиции в политических и идеологических баталиях наиболее развитых стран Европы — Нидерландах и Великобритании), была абсолютизация </w:t>
      </w:r>
      <w:r>
        <w:rPr>
          <w:sz w:val="28"/>
          <w:szCs w:val="28"/>
        </w:rPr>
        <w:t>служе</w:t>
        <w:softHyphen/>
        <w:t xml:space="preserve">ния Богу, и только Богу, при полном игнорировании человека, </w:t>
      </w:r>
      <w:r>
        <w:rPr>
          <w:i w:val="false"/>
          <w:iCs w:val="false"/>
          <w:sz w:val="28"/>
          <w:szCs w:val="28"/>
        </w:rPr>
        <w:t xml:space="preserve">т. е. - «ближнего своего». Результатом же этого, как свидетельствует М. Вебер, становится «ощущение неслыханного дотоле </w:t>
      </w:r>
      <w:r>
        <w:rPr>
          <w:sz w:val="28"/>
          <w:szCs w:val="28"/>
        </w:rPr>
        <w:t>внут</w:t>
        <w:softHyphen/>
        <w:t xml:space="preserve">реннего одиночества отдельного индивида. </w:t>
      </w:r>
      <w:r>
        <w:rPr>
          <w:i w:val="false"/>
          <w:iCs w:val="false"/>
          <w:sz w:val="28"/>
          <w:szCs w:val="28"/>
        </w:rPr>
        <w:t>В решающей для че</w:t>
        <w:softHyphen/>
        <w:t>ловека эпохи Реформации жизненной проблеме — вечном бла</w:t>
        <w:softHyphen/>
        <w:t>женстве — он был обречен одиноко брести своим путем навстре</w:t>
        <w:softHyphen/>
        <w:t>чу от века предначертанной ему судьбе» [3, с. 142]. В сочетании с гигантской и устрашающей фигурой Бога и никчемностью всего природного, эта внутренняя изолированность и одиноче</w:t>
        <w:softHyphen/>
        <w:t xml:space="preserve">ство человека становится причиной </w:t>
      </w:r>
      <w:r>
        <w:rPr>
          <w:sz w:val="28"/>
          <w:szCs w:val="28"/>
        </w:rPr>
        <w:t>негативного отношения про</w:t>
        <w:softHyphen/>
        <w:t>тестантизма (а точнее, его пуританских течений) к эмоциональ</w:t>
        <w:softHyphen/>
        <w:t>ной стороне культуры и субъективной религиозности, а потому и принципиальному отказу от всей чувственной составляющей куль</w:t>
        <w:softHyphen/>
        <w:t>туры.</w:t>
      </w:r>
    </w:p>
    <w:p>
      <w:pPr>
        <w:pStyle w:val="Normal"/>
        <w:ind w:firstLine="720"/>
        <w:jc w:val="both"/>
        <w:rPr/>
      </w:pPr>
      <w:r>
        <w:rPr>
          <w:i w:val="false"/>
          <w:iCs w:val="false"/>
          <w:sz w:val="28"/>
          <w:szCs w:val="28"/>
        </w:rPr>
        <w:t>В итоге характерными чертами ментальности западного че</w:t>
        <w:softHyphen/>
        <w:t>ловека становятся эмоциональная тупость, гипертрофирован</w:t>
        <w:softHyphen/>
        <w:t>ный рационализм и лишенный каких-либо иллюзий, пессими</w:t>
        <w:softHyphen/>
        <w:t>стически окрашенный индивидуализм, граничащий с эгоцент</w:t>
        <w:softHyphen/>
        <w:t xml:space="preserve">ризмом и эгоизмом. Фактически </w:t>
      </w:r>
      <w:r>
        <w:rPr>
          <w:sz w:val="28"/>
          <w:szCs w:val="28"/>
        </w:rPr>
        <w:t>протестантский Бог стал глухой и непреодолимой стеной между людьми, сея в их душах глубоко уко</w:t>
        <w:softHyphen/>
        <w:t xml:space="preserve">ренившееся недоверие «к ближнему», предостерегая полагаться на помощь людей и на дружбу между ними. </w:t>
      </w:r>
      <w:r>
        <w:rPr>
          <w:i w:val="false"/>
          <w:iCs w:val="false"/>
          <w:sz w:val="28"/>
          <w:szCs w:val="28"/>
        </w:rPr>
        <w:t>Даже самые воздержан</w:t>
        <w:softHyphen/>
        <w:t>ные в своих взглядах протестантские проповедники учили свою паству глубокому недоверию по отношению к самому близко</w:t>
        <w:softHyphen/>
        <w:t>му другу, прямо советуя, кроме Бога, никому ни в чем не дове</w:t>
        <w:softHyphen/>
        <w:t>рять. Как писал Раймон Арон: «Это психологическое следствие теологии благоприятствует индивидуализму. Каждый одинок перед лицом Бога. Смысл единения с близкими... ослабляется» [6, с. 254].</w:t>
      </w:r>
    </w:p>
    <w:p>
      <w:pPr>
        <w:pStyle w:val="Normal"/>
        <w:ind w:firstLine="720"/>
        <w:jc w:val="both"/>
        <w:rPr/>
      </w:pPr>
      <w:r>
        <w:rPr>
          <w:i w:val="false"/>
          <w:iCs w:val="false"/>
          <w:sz w:val="28"/>
          <w:szCs w:val="28"/>
        </w:rPr>
        <w:t>Вот какие цитаты идеологов протестантизма, по этому по</w:t>
        <w:softHyphen/>
        <w:t>воду, приводит М. Вебер: «Понимающий человек» разбирается в чужих делах, но лучше всего в своих собственных. Он ограни</w:t>
        <w:softHyphen/>
        <w:t>чивается своими делами и не сует попусту свою руку в огонь... Он видит лживость мира и поэтому полагается лишь на себя, а на других лишь настолько, чтобы они не нанесли ему ущерб своим разочарованием» — так философствует Т. Адаме. &lt;...&gt; Бейли &lt;...&gt; советует каждое утро, выходя из дому, представлять себе, что тебя ждет дикая чаща, полная опасностей, и оградить себя просьбой к Богу об «осторожности и справедливости». Подоб</w:t>
        <w:softHyphen/>
        <w:t>ное ощущение свойственно всем аскетическим сектам, у неко</w:t>
        <w:softHyphen/>
        <w:t>торых пиетистов превращается в своего рода отшельничество в миру. Даже Шпангерберг в (гернгутеровской) «</w:t>
      </w:r>
      <w:r>
        <w:rPr>
          <w:i w:val="false"/>
          <w:iCs w:val="false"/>
          <w:sz w:val="28"/>
          <w:szCs w:val="28"/>
          <w:lang w:val="en-US"/>
        </w:rPr>
        <w:t>Idea</w:t>
      </w:r>
      <w:r>
        <w:rPr>
          <w:i w:val="false"/>
          <w:iCs w:val="false"/>
          <w:sz w:val="28"/>
          <w:szCs w:val="28"/>
        </w:rPr>
        <w:t xml:space="preserve"> </w:t>
      </w:r>
      <w:r>
        <w:rPr>
          <w:i w:val="false"/>
          <w:iCs w:val="false"/>
          <w:sz w:val="28"/>
          <w:szCs w:val="28"/>
          <w:lang w:val="en-US"/>
        </w:rPr>
        <w:t>fidei</w:t>
      </w:r>
      <w:r>
        <w:rPr>
          <w:i w:val="false"/>
          <w:iCs w:val="false"/>
          <w:sz w:val="28"/>
          <w:szCs w:val="28"/>
        </w:rPr>
        <w:t xml:space="preserve"> </w:t>
      </w:r>
      <w:r>
        <w:rPr>
          <w:i w:val="false"/>
          <w:iCs w:val="false"/>
          <w:sz w:val="28"/>
          <w:szCs w:val="28"/>
          <w:lang w:val="en-US"/>
        </w:rPr>
        <w:t>fratrum</w:t>
      </w:r>
      <w:r>
        <w:rPr>
          <w:i w:val="false"/>
          <w:iCs w:val="false"/>
          <w:sz w:val="28"/>
          <w:szCs w:val="28"/>
        </w:rPr>
        <w:t xml:space="preserve">» (1779, </w:t>
      </w:r>
      <w:r>
        <w:rPr>
          <w:i w:val="false"/>
          <w:iCs w:val="false"/>
          <w:sz w:val="28"/>
          <w:szCs w:val="28"/>
          <w:lang w:val="en-US"/>
        </w:rPr>
        <w:t>p</w:t>
      </w:r>
      <w:r>
        <w:rPr>
          <w:i w:val="false"/>
          <w:iCs w:val="false"/>
          <w:sz w:val="28"/>
          <w:szCs w:val="28"/>
        </w:rPr>
        <w:t>. 328) настойчиво напоминает о словах пророка Иере</w:t>
        <w:softHyphen/>
        <w:t>мии (17, 5): «Проклят человек, который надеется на человека».</w:t>
      </w:r>
    </w:p>
    <w:p>
      <w:pPr>
        <w:pStyle w:val="Normal"/>
        <w:ind w:firstLine="720"/>
        <w:jc w:val="both"/>
        <w:rPr/>
      </w:pPr>
      <w:r>
        <w:rPr>
          <w:i w:val="false"/>
          <w:iCs w:val="false"/>
          <w:sz w:val="28"/>
          <w:szCs w:val="28"/>
        </w:rPr>
        <w:t>Таким образом, общение кальвиниста с Богом происходи</w:t>
        <w:softHyphen/>
        <w:t>ло в атмосфере полного духовного одиночества с насторожен</w:t>
        <w:softHyphen/>
        <w:t>ным и даже враждебным отношением к окружающим его лю</w:t>
        <w:softHyphen/>
        <w:t>дям. В таких условиях эгоистическая мотивация в сознании за</w:t>
        <w:softHyphen/>
        <w:t>падного человека приобретает доминирующее положение. Как писал в связи с этим Серж Московичи: «Допустив перенос ин</w:t>
        <w:softHyphen/>
        <w:t>стинктивных составляющих индивида на общество, она (суб</w:t>
        <w:softHyphen/>
        <w:t xml:space="preserve">лимация. — </w:t>
      </w:r>
      <w:r>
        <w:rPr>
          <w:sz w:val="28"/>
          <w:szCs w:val="28"/>
        </w:rPr>
        <w:t xml:space="preserve">Авт.) </w:t>
      </w:r>
      <w:r>
        <w:rPr>
          <w:i w:val="false"/>
          <w:iCs w:val="false"/>
          <w:sz w:val="28"/>
          <w:szCs w:val="28"/>
        </w:rPr>
        <w:t>подразумевает теперь отказ и от самого об</w:t>
        <w:softHyphen/>
        <w:t>щества в пользу чисто экономической деятельности. Итак, ис</w:t>
        <w:softHyphen/>
        <w:t>тинное завершение этой сублимации, ее видимое воплощение, представляет собой эгоистический интерес, возведенный в доб</w:t>
        <w:softHyphen/>
        <w:t>родетель» [6, с. 256].</w:t>
      </w:r>
    </w:p>
    <w:p>
      <w:pPr>
        <w:pStyle w:val="Normal"/>
        <w:ind w:firstLine="720"/>
        <w:jc w:val="both"/>
        <w:rPr>
          <w:i w:val="false"/>
          <w:i w:val="false"/>
          <w:iCs w:val="false"/>
          <w:sz w:val="28"/>
          <w:szCs w:val="28"/>
        </w:rPr>
      </w:pPr>
      <w:r>
        <w:rPr>
          <w:i w:val="false"/>
          <w:iCs w:val="false"/>
          <w:sz w:val="28"/>
          <w:szCs w:val="28"/>
        </w:rPr>
        <w:t>Так был сформирован западный индивидуализм, который подорвал основы коллективистской морали и заложил основу идеологии беспрерывной борьбы отчужденных друг от друга ин</w:t>
        <w:softHyphen/>
        <w:t>дивидов. Именно на этом психологическом грунте позднее ан</w:t>
        <w:softHyphen/>
        <w:t>глосаксы сформулируют идею вечной «войны всех против всех», которая станет аксиомой для западной цивилизаци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СВОБОДА, СВОБОДА; ЭТИМ СЛОВОМ КЛЯНУТСЯ В АНТВЕРПЕНЕ ТОРГАШ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Угасание веры и укрепление эгоистической мотивации в со</w:t>
        <w:softHyphen/>
        <w:t>знании западного человека шли параллельно становлению и ук</w:t>
        <w:softHyphen/>
        <w:t>реплению социально-политических систем европейских торго</w:t>
        <w:softHyphen/>
        <w:t>вых республик (прежде всего Нидерландов), чья идеология была секуляризирована самым радикальным образом и представле</w:t>
        <w:softHyphen/>
        <w:t>на как некий абсолютный идеал.</w:t>
      </w:r>
    </w:p>
    <w:p>
      <w:pPr>
        <w:pStyle w:val="Normal"/>
        <w:ind w:firstLine="720"/>
        <w:jc w:val="both"/>
        <w:rPr>
          <w:i w:val="false"/>
          <w:i w:val="false"/>
          <w:iCs w:val="false"/>
          <w:sz w:val="28"/>
          <w:szCs w:val="28"/>
        </w:rPr>
      </w:pPr>
      <w:r>
        <w:rPr>
          <w:i w:val="false"/>
          <w:iCs w:val="false"/>
          <w:sz w:val="28"/>
          <w:szCs w:val="28"/>
        </w:rPr>
        <w:t>Вышеописанная духовно-психологическая ситуация в про</w:t>
        <w:softHyphen/>
        <w:t>тестантских странах влияла как на их экономическую, так и со</w:t>
        <w:softHyphen/>
        <w:t xml:space="preserve">циально-политическую организацию. </w:t>
      </w:r>
      <w:r>
        <w:rPr>
          <w:sz w:val="28"/>
          <w:szCs w:val="28"/>
        </w:rPr>
        <w:t>Утилитаризм, прагматизм, рационализм, труд, как системная основа жизни и ее смысл, а так</w:t>
        <w:softHyphen/>
        <w:t>же беспрецедентное стремление к наживе, в сочетании с представ</w:t>
        <w:softHyphen/>
        <w:t>лением о свободе как свободе «делать деньги», подготовили условия</w:t>
      </w:r>
    </w:p>
    <w:p>
      <w:pPr>
        <w:pStyle w:val="Normal"/>
        <w:ind w:firstLine="720"/>
        <w:jc w:val="both"/>
        <w:rPr>
          <w:i w:val="false"/>
          <w:i w:val="false"/>
          <w:iCs w:val="false"/>
          <w:sz w:val="28"/>
          <w:szCs w:val="28"/>
        </w:rPr>
      </w:pPr>
      <w:r>
        <w:rPr>
          <w:sz w:val="28"/>
          <w:szCs w:val="28"/>
        </w:rPr>
        <w:t>для возникновения государственных образований в форме демокра</w:t>
        <w:softHyphen/>
        <w:t>тических режимов. В соответствии с этими качествами был со</w:t>
        <w:softHyphen/>
        <w:t>здан и соответствующий образ Человека. Т. е. то, что когда-то возникло как попытка теоретического обоснования торговой рес</w:t>
        <w:softHyphen/>
        <w:t>публики, управляемой олигархией, и описание ментальности, а так</w:t>
        <w:softHyphen/>
        <w:t>же жизненных идеалов торгаша-авантюриста, с течением време</w:t>
        <w:softHyphen/>
        <w:t>ни, благодаря пропаганде и силовому принуждению, превратилось в концептуальную аксиому политической организации (не только Ев</w:t>
        <w:softHyphen/>
        <w:t>ропы, но и всего мира) и эталон Человека.</w:t>
      </w:r>
    </w:p>
    <w:p>
      <w:pPr>
        <w:pStyle w:val="Normal"/>
        <w:ind w:firstLine="720"/>
        <w:jc w:val="both"/>
        <w:rPr>
          <w:i w:val="false"/>
          <w:i w:val="false"/>
          <w:iCs w:val="false"/>
          <w:sz w:val="28"/>
          <w:szCs w:val="28"/>
        </w:rPr>
      </w:pPr>
      <w:r>
        <w:rPr>
          <w:i w:val="false"/>
          <w:iCs w:val="false"/>
          <w:sz w:val="28"/>
          <w:szCs w:val="28"/>
        </w:rPr>
        <w:t>В социально-политической теории это проявилось в теоре</w:t>
        <w:softHyphen/>
        <w:t>тических предосновах западного либерализма, репрезентованных такими мыслителями, как Иоганн Алтузия (1557—1638), который в свое время возглавлял Гербонский университет, и представите</w:t>
        <w:softHyphen/>
        <w:t>лем школы естественного права Гуго Гроцием (1583—1645).</w:t>
      </w:r>
    </w:p>
    <w:p>
      <w:pPr>
        <w:pStyle w:val="Normal"/>
        <w:ind w:firstLine="720"/>
        <w:jc w:val="both"/>
        <w:rPr>
          <w:i w:val="false"/>
          <w:i w:val="false"/>
          <w:iCs w:val="false"/>
          <w:sz w:val="28"/>
          <w:szCs w:val="28"/>
        </w:rPr>
      </w:pPr>
      <w:r>
        <w:rPr>
          <w:i w:val="false"/>
          <w:iCs w:val="false"/>
          <w:sz w:val="28"/>
          <w:szCs w:val="28"/>
        </w:rPr>
        <w:t>Именно последний, как истинный протестант, впервые про</w:t>
        <w:softHyphen/>
        <w:t>возглашает главным предметом политической науки «целесо</w:t>
        <w:softHyphen/>
        <w:t>образность» и «пользу».</w:t>
      </w:r>
    </w:p>
    <w:p>
      <w:pPr>
        <w:pStyle w:val="Normal"/>
        <w:ind w:firstLine="720"/>
        <w:jc w:val="both"/>
        <w:rPr/>
      </w:pPr>
      <w:r>
        <w:rPr>
          <w:i w:val="false"/>
          <w:iCs w:val="false"/>
          <w:sz w:val="28"/>
          <w:szCs w:val="28"/>
        </w:rPr>
        <w:t>Его социально-политическая теория удачно обосновала ус</w:t>
        <w:softHyphen/>
        <w:t>тройство и специфику жизни торговой республики того време</w:t>
        <w:softHyphen/>
        <w:t>ни, одновременно противопоставив себя монархическим иде</w:t>
        <w:softHyphen/>
        <w:t>ям, которые подводили теоретический фундамент под царство</w:t>
        <w:softHyphen/>
        <w:t>вание королевских домов Европы. А решение актуальных проблем республики, живущей по законам, установленным торгово-финансовыми кланами, становится прикладной целью его трактата.</w:t>
      </w:r>
    </w:p>
    <w:p>
      <w:pPr>
        <w:pStyle w:val="Normal"/>
        <w:ind w:firstLine="720"/>
        <w:jc w:val="both"/>
        <w:rPr>
          <w:i w:val="false"/>
          <w:i w:val="false"/>
          <w:iCs w:val="false"/>
          <w:sz w:val="28"/>
          <w:szCs w:val="28"/>
        </w:rPr>
      </w:pPr>
      <w:r>
        <w:rPr>
          <w:i w:val="false"/>
          <w:iCs w:val="false"/>
          <w:sz w:val="28"/>
          <w:szCs w:val="28"/>
        </w:rPr>
        <w:t>Прежде всего Г. Греции в своей работе заявляет, что когда-то якобы существовало «естественное состояние», при котором не было ни частной собственности, ни государства, а в мире царили произвол и ничем не ограниченное насилие. Дабы уберечь свою собственность и свободу, руководствуясь разумом, люди заклю</w:t>
        <w:softHyphen/>
        <w:t>чили договор о создании государства. При этом Г. Гроций под</w:t>
        <w:softHyphen/>
        <w:t>черкивал, что объединение в государство состоялось отнюдь не по божьей воле, а вследствие естественной необходимости.</w:t>
      </w:r>
    </w:p>
    <w:p>
      <w:pPr>
        <w:pStyle w:val="Normal"/>
        <w:ind w:firstLine="720"/>
        <w:jc w:val="both"/>
        <w:rPr/>
      </w:pPr>
      <w:r>
        <w:rPr>
          <w:i w:val="false"/>
          <w:iCs w:val="false"/>
          <w:sz w:val="28"/>
          <w:szCs w:val="28"/>
        </w:rPr>
        <w:t>Данная идея была не нова. В Средние века договоры феода</w:t>
        <w:softHyphen/>
        <w:t>лов между собой, а также ими, с одной стороны, и городами — с другой, не были редкостью, являясь источником права. Но Гро</w:t>
        <w:softHyphen/>
        <w:t>ций в своей концепции преподносит «договор» как основу го</w:t>
        <w:softHyphen/>
        <w:t>сударства и властных отношений (после него почти все теоре</w:t>
        <w:softHyphen/>
        <w:t xml:space="preserve">тические построения </w:t>
      </w:r>
      <w:r>
        <w:rPr>
          <w:i w:val="false"/>
          <w:iCs w:val="false"/>
          <w:sz w:val="28"/>
          <w:szCs w:val="28"/>
          <w:lang w:val="en-US"/>
        </w:rPr>
        <w:t>XVII</w:t>
      </w:r>
      <w:r>
        <w:rPr>
          <w:i w:val="false"/>
          <w:iCs w:val="false"/>
          <w:sz w:val="28"/>
          <w:szCs w:val="28"/>
        </w:rPr>
        <w:t>-</w:t>
      </w:r>
      <w:r>
        <w:rPr>
          <w:i w:val="false"/>
          <w:iCs w:val="false"/>
          <w:sz w:val="28"/>
          <w:szCs w:val="28"/>
          <w:lang w:val="en-US"/>
        </w:rPr>
        <w:t>XVIII</w:t>
      </w:r>
      <w:r>
        <w:rPr>
          <w:i w:val="false"/>
          <w:iCs w:val="false"/>
          <w:sz w:val="28"/>
          <w:szCs w:val="28"/>
        </w:rPr>
        <w:t xml:space="preserve"> веков, объяснявшие сущность, причины и способы создания государства, исходили из этой идеи). При этом он лишает политическую организацию обще</w:t>
        <w:softHyphen/>
        <w:t>ства божественной воли, наделяя ее смыслом самостоятельно</w:t>
        <w:softHyphen/>
        <w:t>го существования в соответствии с материальной необходимостью. По его мнению, государство — это союз свободных лю</w:t>
        <w:softHyphen/>
        <w:t>дей, заключенный для общей пользы, под которой подразуме</w:t>
        <w:softHyphen/>
        <w:t>вается материальное благополучие.</w:t>
      </w:r>
    </w:p>
    <w:p>
      <w:pPr>
        <w:pStyle w:val="Normal"/>
        <w:ind w:firstLine="720"/>
        <w:jc w:val="both"/>
        <w:rPr/>
      </w:pPr>
      <w:r>
        <w:rPr>
          <w:i w:val="false"/>
          <w:iCs w:val="false"/>
          <w:sz w:val="28"/>
          <w:szCs w:val="28"/>
        </w:rPr>
        <w:t>Кроме того, он дихотомирует право на право естественное и право волеустановленное. Как эмпирик, он рассматривает ес</w:t>
        <w:softHyphen/>
        <w:t>тественное право в качестве того, что «вытекает из самой при</w:t>
        <w:softHyphen/>
        <w:t>роды», а волеустановленное — как такое, которое возникло пу</w:t>
        <w:softHyphen/>
        <w:t>тем волеустановления</w:t>
      </w:r>
      <w:r>
        <w:rPr>
          <w:i w:val="false"/>
          <w:iCs w:val="false"/>
          <w:sz w:val="28"/>
          <w:szCs w:val="28"/>
          <w:vertAlign w:val="superscript"/>
        </w:rPr>
        <w:t>1</w:t>
      </w:r>
      <w:r>
        <w:rPr>
          <w:i w:val="false"/>
          <w:iCs w:val="false"/>
          <w:sz w:val="28"/>
          <w:szCs w:val="28"/>
        </w:rPr>
        <w:t xml:space="preserve"> [7, с. 236].</w:t>
      </w:r>
    </w:p>
    <w:p>
      <w:pPr>
        <w:pStyle w:val="Normal"/>
        <w:ind w:firstLine="720"/>
        <w:jc w:val="both"/>
        <w:rPr/>
      </w:pPr>
      <w:r>
        <w:rPr>
          <w:i w:val="false"/>
          <w:iCs w:val="false"/>
          <w:sz w:val="28"/>
          <w:szCs w:val="28"/>
        </w:rPr>
        <w:t>При этом под естественным правом Г. Гроции подразумева</w:t>
        <w:softHyphen/>
        <w:t>ет все то, что считается целесообразным с точки зрения челове</w:t>
        <w:softHyphen/>
        <w:t>ческого разума (когда то или иное действие человека признает</w:t>
        <w:softHyphen/>
        <w:t>ся либо морально необходимым, либо аморальным, в зависи</w:t>
        <w:softHyphen/>
        <w:t>мости от соответствия или противоречия разумной природе человека), являющегося источником этого естественного пра</w:t>
        <w:softHyphen/>
        <w:t>ва. Поэтому оно выступает в качестве основания и критерия для разграничения должного (дозволенного) и недолжного (недо</w:t>
        <w:softHyphen/>
        <w:t>зволенного) по самой своей природе, а не в силу чьего-то жела</w:t>
        <w:softHyphen/>
        <w:t>ния. Г. Гроций заявляет о том, что якобы существует надсубъективное, естественное, объективное положение вещей в соци</w:t>
        <w:softHyphen/>
        <w:t>ально-политической сфере.</w:t>
      </w:r>
    </w:p>
    <w:p>
      <w:pPr>
        <w:pStyle w:val="Normal"/>
        <w:ind w:firstLine="720"/>
        <w:jc w:val="both"/>
        <w:rPr>
          <w:i w:val="false"/>
          <w:i w:val="false"/>
          <w:iCs w:val="false"/>
          <w:sz w:val="28"/>
          <w:szCs w:val="28"/>
        </w:rPr>
      </w:pPr>
      <w:r>
        <w:rPr>
          <w:i w:val="false"/>
          <w:iCs w:val="false"/>
          <w:sz w:val="28"/>
          <w:szCs w:val="28"/>
        </w:rPr>
        <w:t>Также он декларирует требования разума (императивы есте</w:t>
        <w:softHyphen/>
        <w:t>ственного права): защита имущества, возвращение полученной на время вещи и компенсация извлеченной из нее выгоды, обя</w:t>
        <w:softHyphen/>
        <w:t>занность соблюдения договоров, возмещение ущерба, а также на</w:t>
        <w:softHyphen/>
        <w:t>казание в соответствии с проступком. Как можно заметить, в дан</w:t>
        <w:softHyphen/>
        <w:t>ном случае имел место стандартный перечень необходимых ус</w:t>
        <w:softHyphen/>
        <w:t xml:space="preserve">ловий торговой и финансовой деятельности. То есть </w:t>
      </w:r>
      <w:r>
        <w:rPr>
          <w:b/>
          <w:bCs/>
          <w:sz w:val="28"/>
          <w:szCs w:val="28"/>
        </w:rPr>
        <w:t xml:space="preserve">само понимание человеческой «свободы» фактически сводится к свободе «делать деньги». </w:t>
      </w:r>
      <w:r>
        <w:rPr>
          <w:i w:val="false"/>
          <w:iCs w:val="false"/>
          <w:sz w:val="28"/>
          <w:szCs w:val="28"/>
        </w:rPr>
        <w:t>По этому поводу Л. Февр писал: «Свобода, свобода; этим словом клянутся в Антверпене торгаши, жаждущие выгодных спе</w:t>
        <w:softHyphen/>
        <w:t>куляций; это слово повторяют капиталисты, сильные люди... это слово твердят в своем аугсбургском дворце несокрушимые и все</w:t>
        <w:softHyphen/>
        <w:t>властные Фуггеры, чьи несметные богатства окружают их сия</w:t>
        <w:softHyphen/>
        <w:t xml:space="preserve">нием золотых легенд...» [2, с. 206]. </w:t>
      </w:r>
      <w:r>
        <w:rPr>
          <w:b/>
          <w:bCs/>
          <w:sz w:val="28"/>
          <w:szCs w:val="28"/>
        </w:rPr>
        <w:t>Человеческая жизнь,</w:t>
      </w:r>
      <w:r>
        <w:rPr>
          <w:sz w:val="28"/>
          <w:szCs w:val="28"/>
        </w:rPr>
        <w:t xml:space="preserve"> </w:t>
      </w:r>
      <w:r>
        <w:rPr>
          <w:i w:val="false"/>
          <w:iCs w:val="false"/>
          <w:sz w:val="28"/>
          <w:szCs w:val="28"/>
        </w:rPr>
        <w:t xml:space="preserve">по логике Гроция, </w:t>
      </w:r>
      <w:r>
        <w:rPr>
          <w:b/>
          <w:bCs/>
          <w:sz w:val="28"/>
          <w:szCs w:val="28"/>
        </w:rPr>
        <w:t>протекает между собственностью и деньгами, а все уст</w:t>
        <w:softHyphen/>
        <w:t>ремления человека направлены к наживе.</w:t>
      </w:r>
    </w:p>
    <w:p>
      <w:pPr>
        <w:pStyle w:val="Normal"/>
        <w:ind w:firstLine="720"/>
        <w:jc w:val="both"/>
        <w:rPr>
          <w:i w:val="false"/>
          <w:i w:val="false"/>
          <w:iCs w:val="false"/>
          <w:sz w:val="28"/>
          <w:szCs w:val="28"/>
        </w:rPr>
      </w:pPr>
      <w:r>
        <w:rPr>
          <w:i w:val="false"/>
          <w:iCs w:val="false"/>
          <w:sz w:val="28"/>
          <w:szCs w:val="28"/>
        </w:rPr>
        <w:t>Интересно то, что под волеустановленным правом Г. Гро</w:t>
        <w:softHyphen/>
        <w:t>ций имеет в виду предписания Бога и людей, которые также должны соответствовать требованиям естественного права. По</w:t>
        <w:softHyphen/>
        <w:t>этому даже воля Бога становится вторичной по сравнению с</w:t>
      </w:r>
    </w:p>
    <w:p>
      <w:pPr>
        <w:pStyle w:val="Normal"/>
        <w:ind w:firstLine="720"/>
        <w:jc w:val="both"/>
        <w:rPr/>
      </w:pPr>
      <w:r>
        <w:rPr>
          <w:i w:val="false"/>
          <w:iCs w:val="false"/>
          <w:sz w:val="28"/>
          <w:szCs w:val="28"/>
          <w:vertAlign w:val="superscript"/>
        </w:rPr>
        <w:t xml:space="preserve">1 </w:t>
      </w:r>
      <w:r>
        <w:rPr>
          <w:sz w:val="28"/>
          <w:szCs w:val="28"/>
          <w:vertAlign w:val="superscript"/>
        </w:rPr>
        <w:t xml:space="preserve">Волеустановленные формы права — </w:t>
      </w:r>
      <w:r>
        <w:rPr>
          <w:i w:val="false"/>
          <w:iCs w:val="false"/>
          <w:sz w:val="28"/>
          <w:szCs w:val="28"/>
          <w:vertAlign w:val="superscript"/>
        </w:rPr>
        <w:t>божественное право, государствен</w:t>
        <w:softHyphen/>
        <w:t>ные законы и т.д.</w:t>
      </w:r>
    </w:p>
    <w:p>
      <w:pPr>
        <w:pStyle w:val="Normal"/>
        <w:ind w:firstLine="720"/>
        <w:jc w:val="both"/>
        <w:rPr/>
      </w:pPr>
      <w:r>
        <w:rPr>
          <w:i w:val="false"/>
          <w:iCs w:val="false"/>
          <w:sz w:val="28"/>
          <w:szCs w:val="28"/>
        </w:rPr>
        <w:t>перечнем условий свободной торговли, финансовых операций и предпринимательства. Как подчеркивал Г. Гроций: «Естествен</w:t>
        <w:softHyphen/>
        <w:t>ное... право столь незыблемо, что не может быть изменено даже самим Богом...» [8, с. 165]. Таким образом, в сознании запад</w:t>
        <w:softHyphen/>
        <w:t>ных масс деньги низвергают Бога с вершины высочайшей и аб</w:t>
        <w:softHyphen/>
        <w:t>солютной ценности и занимают его место, а свобода как таковая отождествляется со свободной возможностью торговать и осуществлять финансовые операци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ГОРГОВО-ФИНАНСОБОЕ МОГУЩЕСТВО: ОБЪЕКТИВАЦИЯ «СВОБОДЫ» И ГЕОПОЛИТИЧЕСКОГО ДОМИНИРОВАНИЯ</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Представления Гроция (и Алтузия) о государстве, полити</w:t>
        <w:softHyphen/>
        <w:t>ке, праве, человеке стали теоретическим отражением социаль</w:t>
        <w:softHyphen/>
        <w:t xml:space="preserve">но-политической и экономической систем Нидерландов </w:t>
      </w:r>
      <w:r>
        <w:rPr>
          <w:i w:val="false"/>
          <w:iCs w:val="false"/>
          <w:sz w:val="28"/>
          <w:szCs w:val="28"/>
          <w:lang w:val="en-US"/>
        </w:rPr>
        <w:t>XVI</w:t>
      </w:r>
      <w:r>
        <w:rPr>
          <w:i w:val="false"/>
          <w:iCs w:val="false"/>
          <w:sz w:val="28"/>
          <w:szCs w:val="28"/>
        </w:rPr>
        <w:t>-</w:t>
      </w:r>
      <w:r>
        <w:rPr>
          <w:i w:val="false"/>
          <w:iCs w:val="false"/>
          <w:sz w:val="28"/>
          <w:szCs w:val="28"/>
          <w:lang w:val="en-US"/>
        </w:rPr>
        <w:t>XVII</w:t>
      </w:r>
      <w:r>
        <w:rPr>
          <w:i w:val="false"/>
          <w:iCs w:val="false"/>
          <w:sz w:val="28"/>
          <w:szCs w:val="28"/>
        </w:rPr>
        <w:t xml:space="preserve"> веков, в которых протестантизм, как морально-этическое восстание против Рима, стал идеологическим фундаментом вла</w:t>
        <w:softHyphen/>
        <w:t>сти правящей олигархии.</w:t>
      </w:r>
    </w:p>
    <w:p>
      <w:pPr>
        <w:pStyle w:val="Normal"/>
        <w:ind w:firstLine="720"/>
        <w:jc w:val="both"/>
        <w:rPr/>
      </w:pPr>
      <w:r>
        <w:rPr>
          <w:i w:val="false"/>
          <w:iCs w:val="false"/>
          <w:sz w:val="28"/>
          <w:szCs w:val="28"/>
        </w:rPr>
        <w:t xml:space="preserve">Нидерланды </w:t>
      </w:r>
      <w:r>
        <w:rPr>
          <w:i w:val="false"/>
          <w:iCs w:val="false"/>
          <w:sz w:val="28"/>
          <w:szCs w:val="28"/>
          <w:lang w:val="en-US"/>
        </w:rPr>
        <w:t>XVII</w:t>
      </w:r>
      <w:r>
        <w:rPr>
          <w:i w:val="false"/>
          <w:iCs w:val="false"/>
          <w:sz w:val="28"/>
          <w:szCs w:val="28"/>
        </w:rPr>
        <w:t xml:space="preserve"> столетия представляли собой республику (возникшую в процессе борьбы (1565—1609) с католической Испанией), состоявшую из семи крохотных независимых про</w:t>
        <w:softHyphen/>
        <w:t>винций. Каждая провинция объединяла в единую систему оп</w:t>
        <w:softHyphen/>
        <w:t>ределенное количество голландских городов, каждый из кото</w:t>
        <w:softHyphen/>
        <w:t>рых имел самоуправление в виде магистратов, взимавших на</w:t>
        <w:softHyphen/>
        <w:t>логи, вершивших правосудие, защищавших автономию города, его прерогативы, фискальную систему. При этом необходимо отметить, что должности в магистратах не были выборными. Действующие члены этих органов городского самоуправления по собственному усмотрению решали, кто из их сограждан дос</w:t>
        <w:softHyphen/>
        <w:t>тоин занять вакантное место. Причем назначались чиновники пожизненно. Это была откровенно олигархическая система. Члены магистратов отбирались преимущественно из богатых семей, а назначение нужных людей на выгодные посты стано</w:t>
        <w:softHyphen/>
        <w:t>вилось главным источником доходов для членов магистратов.</w:t>
      </w:r>
    </w:p>
    <w:p>
      <w:pPr>
        <w:pStyle w:val="Normal"/>
        <w:ind w:firstLine="720"/>
        <w:jc w:val="both"/>
        <w:rPr/>
      </w:pPr>
      <w:r>
        <w:rPr>
          <w:i w:val="false"/>
          <w:iCs w:val="false"/>
          <w:sz w:val="28"/>
          <w:szCs w:val="28"/>
        </w:rPr>
        <w:t>Та же ситуация сложилась и в центральных органах власти Соединенных Провинций. Там также все важные вопросы реша</w:t>
        <w:softHyphen/>
        <w:t>ла олигархия — торгово-финансовая элита, естественным обра</w:t>
        <w:softHyphen/>
        <w:t>зом сросшаяся с государственным аппаратом. Хотя управлявшие страной регенты и образовывали особую группу, стоявшую в сфе</w:t>
        <w:softHyphen/>
        <w:t>ре политики над деловой буржуазией, их должности давали им мизерное жалованье, а потому они, как правило, занимались до</w:t>
        <w:softHyphen/>
        <w:t>статочно состоятельными людьми, обременявшими себя обязанностями государственного чиновника не из филантропических побуждений, а для оптимизации своего бизнеса. Если же на дол</w:t>
        <w:softHyphen/>
        <w:t>жность регента и попадал человек без солидного состояния, то он так или иначе принимал участие в коммерческих сделках, де</w:t>
        <w:softHyphen/>
        <w:t>лавших его зависимым от денежных магнатов. Кроме того, торгово-финансовые кланы постепенно проникали в замкнутый слой государственной элиты как путем браков, так и благодаря разнообразным политическим кризисам, во время которых власть всегда искала опору в финансовой среде. В итоге государствен</w:t>
        <w:softHyphen/>
        <w:t>ный аппарат Соединенных Провинций стал инструментом реа</w:t>
        <w:softHyphen/>
        <w:t>лизации интересов частных лиц — узкого слоя торгово-финансовой элиты. Именно поэтому около 2 тыс. регентов, управляв</w:t>
        <w:softHyphen/>
        <w:t>ших страной, были выходцами из одних и тех же влиятельных семейств, державших в своих руках города, провинции, Генераль</w:t>
        <w:softHyphen/>
        <w:t>ные штаты, Государственный совет, Ост-Индскую и Вест-Индс</w:t>
        <w:softHyphen/>
        <w:t>кую компании, одновременно определяя как внутреннюю, так и внешнюю политику государства.</w:t>
      </w:r>
    </w:p>
    <w:p>
      <w:pPr>
        <w:pStyle w:val="Normal"/>
        <w:ind w:firstLine="720"/>
        <w:jc w:val="both"/>
        <w:rPr/>
      </w:pPr>
      <w:r>
        <w:rPr>
          <w:i w:val="false"/>
          <w:iCs w:val="false"/>
          <w:sz w:val="28"/>
          <w:szCs w:val="28"/>
        </w:rPr>
        <w:t>Впрочем, необходимо отметить, что центральные органы управления Соединенных Провинций (находившиеся в Гааге) были слабыми и не обладали достаточным влиянием. Государ</w:t>
        <w:softHyphen/>
        <w:t xml:space="preserve">ственный совет </w:t>
      </w:r>
      <w:r>
        <w:rPr>
          <w:sz w:val="28"/>
          <w:szCs w:val="28"/>
        </w:rPr>
        <w:t>(</w:t>
      </w:r>
      <w:r>
        <w:rPr>
          <w:sz w:val="28"/>
          <w:szCs w:val="28"/>
          <w:lang w:val="en-US"/>
        </w:rPr>
        <w:t>Raad</w:t>
      </w:r>
      <w:r>
        <w:rPr>
          <w:sz w:val="28"/>
          <w:szCs w:val="28"/>
        </w:rPr>
        <w:t xml:space="preserve"> </w:t>
      </w:r>
      <w:r>
        <w:rPr>
          <w:sz w:val="28"/>
          <w:szCs w:val="28"/>
          <w:lang w:val="en-US"/>
        </w:rPr>
        <w:t>van</w:t>
      </w:r>
      <w:r>
        <w:rPr>
          <w:sz w:val="28"/>
          <w:szCs w:val="28"/>
        </w:rPr>
        <w:t xml:space="preserve"> </w:t>
      </w:r>
      <w:r>
        <w:rPr>
          <w:sz w:val="28"/>
          <w:szCs w:val="28"/>
          <w:lang w:val="en-US"/>
        </w:rPr>
        <w:t>Staat</w:t>
      </w:r>
      <w:r>
        <w:rPr>
          <w:sz w:val="28"/>
          <w:szCs w:val="28"/>
        </w:rPr>
        <w:t xml:space="preserve">), </w:t>
      </w:r>
      <w:r>
        <w:rPr>
          <w:i w:val="false"/>
          <w:iCs w:val="false"/>
          <w:sz w:val="28"/>
          <w:szCs w:val="28"/>
        </w:rPr>
        <w:t>являвший собой своеобразную исполнительную власть, а точнее — Министерство финансов и Генеральные штаты (постоянное представительство послов про</w:t>
        <w:softHyphen/>
        <w:t>винций), фактически не имели никакого реального влияния. Многие историки вообще ставят под сомнение существование в Нидерландах государства как такового.</w:t>
      </w:r>
    </w:p>
    <w:p>
      <w:pPr>
        <w:pStyle w:val="Normal"/>
        <w:ind w:firstLine="720"/>
        <w:jc w:val="both"/>
        <w:rPr/>
      </w:pPr>
      <w:r>
        <w:rPr>
          <w:i w:val="false"/>
          <w:iCs w:val="false"/>
          <w:sz w:val="28"/>
          <w:szCs w:val="28"/>
        </w:rPr>
        <w:t>Однако при всем этом Соединенные Провинции, по отно</w:t>
        <w:softHyphen/>
        <w:t>шению к внешнему миру, представляли собой мощный про</w:t>
        <w:softHyphen/>
        <w:t>мышленный, торговый, финансовый и политический альянс. И он имел строгую иерархию. Его лидером был Амстердам, точ</w:t>
        <w:softHyphen/>
        <w:t xml:space="preserve">но так же как в свое время Венеция в Италии. В своей внешней политике Голландское государство повторяло на новом этапе развития западной цивилизации основные талассократические принципы итальянских городов-государств. Фактически Нидерландские Соединенные Провинции стали следующим этапом в становлении западной талассократии. И хотя их очень сложно заметить на международной европейской арене </w:t>
      </w:r>
      <w:r>
        <w:rPr>
          <w:i w:val="false"/>
          <w:iCs w:val="false"/>
          <w:sz w:val="28"/>
          <w:szCs w:val="28"/>
          <w:lang w:val="en-US"/>
        </w:rPr>
        <w:t>XVII</w:t>
      </w:r>
      <w:r>
        <w:rPr>
          <w:i w:val="false"/>
          <w:iCs w:val="false"/>
          <w:sz w:val="28"/>
          <w:szCs w:val="28"/>
        </w:rPr>
        <w:t xml:space="preserve"> века, не вызывает сомнения их определяющая, но незри</w:t>
        <w:softHyphen/>
        <w:t>мая роль во всех важнейших событиях того времени.</w:t>
      </w:r>
    </w:p>
    <w:p>
      <w:pPr>
        <w:pStyle w:val="Normal"/>
        <w:ind w:firstLine="720"/>
        <w:jc w:val="both"/>
        <w:rPr>
          <w:i w:val="false"/>
          <w:i w:val="false"/>
          <w:iCs w:val="false"/>
          <w:sz w:val="28"/>
          <w:szCs w:val="28"/>
        </w:rPr>
      </w:pPr>
      <w:r>
        <w:rPr>
          <w:i w:val="false"/>
          <w:iCs w:val="false"/>
          <w:sz w:val="28"/>
          <w:szCs w:val="28"/>
        </w:rPr>
        <w:t>Как писал Ф. Бродель: «Нити дипломатии связывались и рас</w:t>
        <w:softHyphen/>
        <w:t>путывались в Гааге. Именно там организовывались последова</w:t>
        <w:softHyphen/>
        <w:t>тельные вступления в войну Дании (1626), Швеции (1629), и даже Франции (1635). Однако, как всякий уважающий себя центр экономического мира, Соединенные Провинции удерживали вой</w:t>
        <w:softHyphen/>
        <w:t>ну за своими пределами: на их границах серия крепостей усили</w:t>
        <w:softHyphen/>
        <w:t>вала препятствия, образуемые многосложными водными прегра</w:t>
        <w:softHyphen/>
        <w:t>дами. Немногочисленным, но «очень тщательно отобранным, очень хорошо оплачиваемым и хорошо кормленным», обучен</w:t>
        <w:softHyphen/>
        <w:t>ным самому научному ведению войны наемникам было поруче</w:t>
        <w:softHyphen/>
        <w:t>но следить за тем, чтобы Республика оставалась защищенным островком, в безопасности» [9, с. 201—202].</w:t>
      </w:r>
    </w:p>
    <w:p>
      <w:pPr>
        <w:pStyle w:val="Normal"/>
        <w:ind w:firstLine="720"/>
        <w:jc w:val="both"/>
        <w:rPr>
          <w:i w:val="false"/>
          <w:i w:val="false"/>
          <w:iCs w:val="false"/>
          <w:sz w:val="28"/>
          <w:szCs w:val="28"/>
        </w:rPr>
      </w:pPr>
      <w:r>
        <w:rPr>
          <w:i w:val="false"/>
          <w:iCs w:val="false"/>
          <w:sz w:val="28"/>
          <w:szCs w:val="28"/>
        </w:rPr>
        <w:t xml:space="preserve">Таким образом, </w:t>
      </w:r>
      <w:r>
        <w:rPr>
          <w:sz w:val="28"/>
          <w:szCs w:val="28"/>
        </w:rPr>
        <w:t>находясь в политической тени и безопаснос</w:t>
        <w:softHyphen/>
        <w:t>ти, Соединенные Провинции искусно манипулировали европейской международной ситуацией в своих финансово-экономических и по</w:t>
        <w:softHyphen/>
        <w:t>литических интересах.</w:t>
      </w:r>
    </w:p>
    <w:p>
      <w:pPr>
        <w:pStyle w:val="Normal"/>
        <w:ind w:firstLine="720"/>
        <w:jc w:val="both"/>
        <w:rPr>
          <w:i w:val="false"/>
          <w:i w:val="false"/>
          <w:iCs w:val="false"/>
          <w:sz w:val="28"/>
          <w:szCs w:val="28"/>
        </w:rPr>
      </w:pPr>
      <w:r>
        <w:rPr>
          <w:i w:val="false"/>
          <w:iCs w:val="false"/>
          <w:sz w:val="28"/>
          <w:szCs w:val="28"/>
        </w:rPr>
        <w:t>Подобное состояние дел было достигнуто прежде всего тем, что Голландия сумела завладеть контролем над всей торговой системой Европы, обретя фактически абсолютную торговую мо</w:t>
        <w:softHyphen/>
        <w:t xml:space="preserve">нополию. В </w:t>
      </w:r>
      <w:r>
        <w:rPr>
          <w:i w:val="false"/>
          <w:iCs w:val="false"/>
          <w:sz w:val="28"/>
          <w:szCs w:val="28"/>
          <w:lang w:val="en-US"/>
        </w:rPr>
        <w:t>XVII</w:t>
      </w:r>
      <w:r>
        <w:rPr>
          <w:i w:val="false"/>
          <w:iCs w:val="false"/>
          <w:sz w:val="28"/>
          <w:szCs w:val="28"/>
        </w:rPr>
        <w:t xml:space="preserve"> веке голландский торговый флот был наибо</w:t>
        <w:softHyphen/>
        <w:t>лее многочисленным в Европе и насчитывал 15 тыс. судов. Ни</w:t>
        <w:softHyphen/>
        <w:t>дерландские купцы господствовали на внутренних европейских рынках, Балтийском и Средиземном морях, в Германии и Ве</w:t>
        <w:softHyphen/>
        <w:t>ликобритании. Потеснив Антверпен, Амстердам превратился в центр европейской торговли. Как писал К. Шмитт, «голландцы стали «извозчиками» всех европейских стран».</w:t>
      </w:r>
    </w:p>
    <w:p>
      <w:pPr>
        <w:pStyle w:val="Normal"/>
        <w:ind w:firstLine="720"/>
        <w:jc w:val="both"/>
        <w:rPr/>
      </w:pPr>
      <w:r>
        <w:rPr>
          <w:i w:val="false"/>
          <w:iCs w:val="false"/>
          <w:sz w:val="28"/>
          <w:szCs w:val="28"/>
        </w:rPr>
        <w:t xml:space="preserve">Это поясняется тем, что </w:t>
      </w:r>
      <w:r>
        <w:rPr>
          <w:b/>
          <w:bCs/>
          <w:sz w:val="28"/>
          <w:szCs w:val="28"/>
        </w:rPr>
        <w:t>Соединенным Провинциям удалось, используя самый мощный в мире военно-морской флот, замкнуть на себя практически все торговые пути Европы.</w:t>
      </w:r>
      <w:r>
        <w:rPr>
          <w:sz w:val="28"/>
          <w:szCs w:val="28"/>
        </w:rPr>
        <w:t xml:space="preserve"> </w:t>
      </w:r>
      <w:r>
        <w:rPr>
          <w:i w:val="false"/>
          <w:iCs w:val="false"/>
          <w:sz w:val="28"/>
          <w:szCs w:val="28"/>
        </w:rPr>
        <w:t>Склады и пакга</w:t>
        <w:softHyphen/>
        <w:t>узы, забитые разнообразными товарами, стали основой голлан</w:t>
        <w:softHyphen/>
        <w:t>дской стратегии господства. И именно по причине их обиль</w:t>
        <w:softHyphen/>
        <w:t>ных запасов Голландия могла регулировать по своему усмотре</w:t>
        <w:softHyphen/>
        <w:t>нию европейскую торговлю. Амстердам стал определять цены на товары во всей Европе.</w:t>
      </w:r>
    </w:p>
    <w:p>
      <w:pPr>
        <w:pStyle w:val="Normal"/>
        <w:ind w:firstLine="720"/>
        <w:jc w:val="both"/>
        <w:rPr>
          <w:i w:val="false"/>
          <w:i w:val="false"/>
          <w:iCs w:val="false"/>
          <w:sz w:val="28"/>
          <w:szCs w:val="28"/>
        </w:rPr>
      </w:pPr>
      <w:r>
        <w:rPr>
          <w:i w:val="false"/>
          <w:iCs w:val="false"/>
          <w:sz w:val="28"/>
          <w:szCs w:val="28"/>
        </w:rPr>
        <w:t>По сути, подобная система перевалочной торговли обора</w:t>
        <w:softHyphen/>
        <w:t>чивалась монополией. Построенная на совокупности торговых взаимозависимостей, связанных между собой, она создала ряд почти обязательных каналов обращения и перераспределения товаров (повторяя опыт итальянских городов-государств). При этом данная система поддерживалась политикой устранения любой конкуренции, подчиняя весь комплекс голландской эко</w:t>
        <w:softHyphen/>
        <w:t>номики этой главной цели.</w:t>
      </w:r>
    </w:p>
    <w:p>
      <w:pPr>
        <w:pStyle w:val="Normal"/>
        <w:ind w:firstLine="720"/>
        <w:jc w:val="both"/>
        <w:rPr/>
      </w:pPr>
      <w:r>
        <w:rPr>
          <w:i w:val="false"/>
          <w:iCs w:val="false"/>
          <w:sz w:val="28"/>
          <w:szCs w:val="28"/>
        </w:rPr>
        <w:t>Кроме того, торговое доминирование Соединенных Про</w:t>
        <w:softHyphen/>
        <w:t xml:space="preserve">винций усиливалось и тем, что они стали банком всей Европы, предоставляя европейцам в больших размерах дешевый кредит. Уже в конце </w:t>
      </w:r>
      <w:r>
        <w:rPr>
          <w:i w:val="false"/>
          <w:iCs w:val="false"/>
          <w:sz w:val="28"/>
          <w:szCs w:val="28"/>
          <w:lang w:val="en-US"/>
        </w:rPr>
        <w:t>XVI</w:t>
      </w:r>
      <w:r>
        <w:rPr>
          <w:i w:val="false"/>
          <w:iCs w:val="false"/>
          <w:sz w:val="28"/>
          <w:szCs w:val="28"/>
        </w:rPr>
        <w:t xml:space="preserve"> века в Голландской республике вовсю действо</w:t>
        <w:softHyphen/>
        <w:t>вали страховые компании, а в 1609 году был создан банк, занимавшийся широкомасштабными депозитными и кредитными операциями по всей Европе и в колониях.</w:t>
      </w:r>
    </w:p>
    <w:p>
      <w:pPr>
        <w:pStyle w:val="Normal"/>
        <w:ind w:firstLine="720"/>
        <w:jc w:val="both"/>
        <w:rPr/>
      </w:pPr>
      <w:r>
        <w:rPr>
          <w:i w:val="false"/>
          <w:iCs w:val="false"/>
          <w:sz w:val="28"/>
          <w:szCs w:val="28"/>
        </w:rPr>
        <w:t>Главным внешнеэкономическим и военно-политическим инструментом Соединенных Провинций являлась Ост-Индс</w:t>
        <w:softHyphen/>
        <w:t>кая компания, созданная в 1602 году для закрепления монопо</w:t>
        <w:softHyphen/>
        <w:t>лии торговли индийскими товарами за Нидерландами и блоки</w:t>
        <w:softHyphen/>
        <w:t>рования транспортных путей в Индию другим европейским странам</w:t>
      </w:r>
      <w:r>
        <w:rPr>
          <w:i w:val="false"/>
          <w:iCs w:val="false"/>
          <w:sz w:val="28"/>
          <w:szCs w:val="28"/>
          <w:vertAlign w:val="superscript"/>
        </w:rPr>
        <w:t>1</w:t>
      </w:r>
      <w:r>
        <w:rPr>
          <w:i w:val="false"/>
          <w:iCs w:val="false"/>
          <w:sz w:val="28"/>
          <w:szCs w:val="28"/>
        </w:rPr>
        <w:t>. Она осуществляла колониальные захваты, послужив</w:t>
        <w:softHyphen/>
        <w:t>шие основой первоначального накопления капитала, при по</w:t>
        <w:softHyphen/>
        <w:t>мощи которого Соединенные Провинции совершили мощный экономический рывок. С ее помощью голландцы проникли в Индию, на Цейлон, в Китай, Японию, Южную Африку. Наи</w:t>
        <w:softHyphen/>
        <w:t>более же ценным их приобретением стала Индонезия.</w:t>
      </w:r>
    </w:p>
    <w:p>
      <w:pPr>
        <w:pStyle w:val="Normal"/>
        <w:ind w:firstLine="720"/>
        <w:jc w:val="both"/>
        <w:rPr>
          <w:i w:val="false"/>
          <w:i w:val="false"/>
          <w:iCs w:val="false"/>
          <w:sz w:val="28"/>
          <w:szCs w:val="28"/>
        </w:rPr>
      </w:pPr>
      <w:r>
        <w:rPr>
          <w:i w:val="false"/>
          <w:iCs w:val="false"/>
          <w:sz w:val="28"/>
          <w:szCs w:val="28"/>
        </w:rPr>
        <w:t>С 1622 году монопольное право на торговлю с вновь откры</w:t>
        <w:softHyphen/>
        <w:t>тыми странами в Америке получила нидерландская Вест-Инд</w:t>
        <w:softHyphen/>
        <w:t>ская компания. Созданная в 1621 году, она первоначально за</w:t>
        <w:softHyphen/>
        <w:t>нималась каперством. Позднее ей удалось захватить колонию в Северной Америке с центром в Новом Амстердаме (ныне Нью-Йорк), а также Антильские острова, Суринам и Бразилию.</w:t>
      </w:r>
    </w:p>
    <w:p>
      <w:pPr>
        <w:pStyle w:val="Normal"/>
        <w:ind w:firstLine="720"/>
        <w:jc w:val="both"/>
        <w:rPr>
          <w:i w:val="false"/>
          <w:i w:val="false"/>
          <w:iCs w:val="false"/>
          <w:sz w:val="28"/>
          <w:szCs w:val="28"/>
        </w:rPr>
      </w:pPr>
      <w:r>
        <w:rPr>
          <w:i w:val="false"/>
          <w:iCs w:val="false"/>
          <w:sz w:val="28"/>
          <w:szCs w:val="28"/>
        </w:rPr>
        <w:t>Наряду с жестокой эксплуатацией захваченных территорий прибыльным занятием для голландцев являлась также и рабо</w:t>
        <w:softHyphen/>
        <w:t>торговля, в которой они были пионерами, получая за рабов зо</w:t>
        <w:softHyphen/>
        <w:t>лото и соль.</w:t>
      </w:r>
    </w:p>
    <w:p>
      <w:pPr>
        <w:pStyle w:val="Normal"/>
        <w:ind w:firstLine="720"/>
        <w:jc w:val="both"/>
        <w:rPr>
          <w:i w:val="false"/>
          <w:i w:val="false"/>
          <w:iCs w:val="false"/>
          <w:sz w:val="28"/>
          <w:szCs w:val="28"/>
        </w:rPr>
      </w:pPr>
      <w:r>
        <w:rPr>
          <w:i w:val="false"/>
          <w:iCs w:val="false"/>
          <w:sz w:val="28"/>
          <w:szCs w:val="28"/>
        </w:rPr>
        <w:t>Руководила обеими компаниями голландская олигархия, пре</w:t>
        <w:softHyphen/>
        <w:t>вратившая их в своеобразные государства в государстве. Функ</w:t>
        <w:softHyphen/>
        <w:t>ции данных структур были уникальными. Так, например, Ост-Индская компания обладала правом захвата и конфискации лю</w:t>
        <w:softHyphen/>
        <w:t>бого иностранного корабля, оказавшегося в зоне ее контроля (от . мыса Доброй Надежды до Магелланова пролива), основывать крепости и фактории, чеканить монету, содержать войска, объяв</w:t>
        <w:softHyphen/>
        <w:t>лять войну, заключать мир и договоры от лица штатгальтера Гол</w:t>
        <w:softHyphen/>
        <w:t>ландии, а также обладала полной судебной и административной властью над своими служащими и населением захваченных тер</w:t>
        <w:softHyphen/>
        <w:t>риторий. Торговые привилегии компании заключались в праве беспошлинного ввоза товаров из Соединенных Провинций в Индию с оплатой 3 % таможенной пошлины. Естественно, что вся прибыль компании шла в распоряжение узкого круга лиц, принадлежащего к олигархии Соединенных Провинций.</w:t>
      </w:r>
    </w:p>
    <w:p>
      <w:pPr>
        <w:pStyle w:val="Normal"/>
        <w:ind w:firstLine="720"/>
        <w:jc w:val="both"/>
        <w:rPr/>
      </w:pPr>
      <w:r>
        <w:rPr>
          <w:i w:val="false"/>
          <w:iCs w:val="false"/>
          <w:sz w:val="28"/>
          <w:szCs w:val="28"/>
        </w:rPr>
        <w:t xml:space="preserve">К </w:t>
      </w:r>
      <w:r>
        <w:rPr>
          <w:i w:val="false"/>
          <w:iCs w:val="false"/>
          <w:sz w:val="28"/>
          <w:szCs w:val="28"/>
          <w:lang w:val="en-US"/>
        </w:rPr>
        <w:t>XVII</w:t>
      </w:r>
      <w:r>
        <w:rPr>
          <w:i w:val="false"/>
          <w:iCs w:val="false"/>
          <w:sz w:val="28"/>
          <w:szCs w:val="28"/>
        </w:rPr>
        <w:t xml:space="preserve"> веку Ост-Индская компания захватила большую часть португальских владений в Индии и стала значительно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Ее принято считать первой акционерной компанией в современном смысле этого слов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оенно-политической и финансово-экономической силой. Пу</w:t>
        <w:softHyphen/>
        <w:t>тем насилия, обмана, подкупов и предательств эта компания за</w:t>
        <w:softHyphen/>
        <w:t xml:space="preserve">воевала на протяжении </w:t>
      </w:r>
      <w:r>
        <w:rPr>
          <w:i w:val="false"/>
          <w:iCs w:val="false"/>
          <w:sz w:val="28"/>
          <w:szCs w:val="28"/>
          <w:lang w:val="en-US"/>
        </w:rPr>
        <w:t>XVII</w:t>
      </w:r>
      <w:r>
        <w:rPr>
          <w:i w:val="false"/>
          <w:iCs w:val="false"/>
          <w:sz w:val="28"/>
          <w:szCs w:val="28"/>
        </w:rPr>
        <w:t>—</w:t>
      </w:r>
      <w:r>
        <w:rPr>
          <w:i w:val="false"/>
          <w:iCs w:val="false"/>
          <w:sz w:val="28"/>
          <w:szCs w:val="28"/>
          <w:lang w:val="en-US"/>
        </w:rPr>
        <w:t>XVIII</w:t>
      </w:r>
      <w:r>
        <w:rPr>
          <w:i w:val="false"/>
          <w:iCs w:val="false"/>
          <w:sz w:val="28"/>
          <w:szCs w:val="28"/>
        </w:rPr>
        <w:t xml:space="preserve"> веков всю Яву, включая Матарам и Бантам, Молуккские острова (острова Пряности), и со</w:t>
        <w:softHyphen/>
        <w:t>здала ряд опорных пунктов и баз на других островах архипелага.</w:t>
      </w:r>
    </w:p>
    <w:p>
      <w:pPr>
        <w:pStyle w:val="Normal"/>
        <w:ind w:firstLine="720"/>
        <w:jc w:val="both"/>
        <w:rPr>
          <w:i w:val="false"/>
          <w:i w:val="false"/>
          <w:iCs w:val="false"/>
          <w:sz w:val="28"/>
          <w:szCs w:val="28"/>
        </w:rPr>
      </w:pPr>
      <w:r>
        <w:rPr>
          <w:i w:val="false"/>
          <w:iCs w:val="false"/>
          <w:sz w:val="28"/>
          <w:szCs w:val="28"/>
        </w:rPr>
        <w:t>Это привело к изменению характера деятельности компании. Уже не торговля, а принудительные поборы и налоги становятся основным источником ее доходов. Такая ситуация, в свою оче</w:t>
        <w:softHyphen/>
        <w:t>редь, стимулировала безудержное стремление компании к новым захватам, к расширению подвластной территории, к непрекра</w:t>
        <w:softHyphen/>
        <w:t>щающейся экспансии. Интересно то, что в Индии и Юго-Вос</w:t>
        <w:softHyphen/>
        <w:t>точной Азии торговые компании Соединенных Провинций осу</w:t>
        <w:softHyphen/>
        <w:t>ществляли территориальный захват в роли «освободителей» ко</w:t>
        <w:softHyphen/>
        <w:t>лониальных народов от тирании португальцев, вытесняемых ими.</w:t>
      </w:r>
    </w:p>
    <w:p>
      <w:pPr>
        <w:pStyle w:val="Normal"/>
        <w:ind w:firstLine="720"/>
        <w:jc w:val="both"/>
        <w:rPr/>
      </w:pPr>
      <w:r>
        <w:rPr>
          <w:i w:val="false"/>
          <w:iCs w:val="false"/>
          <w:sz w:val="28"/>
          <w:szCs w:val="28"/>
        </w:rPr>
        <w:t>Сама борьба Голландии за колонии велась в форме пират</w:t>
        <w:softHyphen/>
        <w:t xml:space="preserve">ства, контрабандной торговли и </w:t>
      </w:r>
      <w:r>
        <w:rPr>
          <w:sz w:val="28"/>
          <w:szCs w:val="28"/>
        </w:rPr>
        <w:t>захвата отдельных стратеги</w:t>
        <w:softHyphen/>
        <w:t xml:space="preserve">ческих пунктов Вест-Индии, позволявших ей контролировать все пространство региона. </w:t>
      </w:r>
      <w:r>
        <w:rPr>
          <w:i w:val="false"/>
          <w:iCs w:val="false"/>
          <w:sz w:val="28"/>
          <w:szCs w:val="28"/>
        </w:rPr>
        <w:t>Связано это было не только с тем, что военных и финансовых ресурсов Соединенных Провинций было недостаточно для традиционного захвата и удержания тер</w:t>
        <w:softHyphen/>
        <w:t>риторий, но и с тем, что непосредственный контроль больших территорий был им невыгоден и не отвечал их стратегии. Он требовал значительных финансовых вложений, а это было не</w:t>
        <w:softHyphen/>
        <w:t>приемлемым для руководства Ост-Индской компании, ориен</w:t>
        <w:softHyphen/>
        <w:t>тированного лишь на беззатратную прибыль.</w:t>
      </w:r>
    </w:p>
    <w:p>
      <w:pPr>
        <w:pStyle w:val="Normal"/>
        <w:ind w:firstLine="720"/>
        <w:jc w:val="both"/>
        <w:rPr>
          <w:i w:val="false"/>
          <w:i w:val="false"/>
          <w:iCs w:val="false"/>
          <w:sz w:val="28"/>
          <w:szCs w:val="28"/>
        </w:rPr>
      </w:pPr>
      <w:r>
        <w:rPr>
          <w:i w:val="false"/>
          <w:iCs w:val="false"/>
          <w:sz w:val="28"/>
          <w:szCs w:val="28"/>
        </w:rPr>
        <w:t>Именно поэтому деятельность компании определялась тремя главными принципами: во-первых, насильственной консерваци</w:t>
        <w:softHyphen/>
        <w:t>ей в колониях отсталых форм производства; во-вторых, насажде</w:t>
        <w:softHyphen/>
        <w:t>нием марионеточных режимов, находящихся в полной военно-по</w:t>
        <w:softHyphen/>
        <w:t>литической и финансово-экономической зависимости от Ост-Индской компании; в-третьих, хищническим «выкачиванием» материальных ценностей из контролируемых территорий, сочетав</w:t>
        <w:softHyphen/>
        <w:t>шимся с интенсивной эксплуатацией их коренного населения.</w:t>
      </w:r>
    </w:p>
    <w:p>
      <w:pPr>
        <w:pStyle w:val="Normal"/>
        <w:ind w:firstLine="720"/>
        <w:jc w:val="both"/>
        <w:rPr>
          <w:i w:val="false"/>
          <w:i w:val="false"/>
          <w:iCs w:val="false"/>
          <w:sz w:val="28"/>
          <w:szCs w:val="28"/>
        </w:rPr>
      </w:pPr>
      <w:r>
        <w:rPr>
          <w:i w:val="false"/>
          <w:iCs w:val="false"/>
          <w:sz w:val="28"/>
          <w:szCs w:val="28"/>
        </w:rPr>
        <w:t>Одновременно с этим компания настойчиво домогалась в ар</w:t>
        <w:softHyphen/>
        <w:t>хипелаге Индонезии монополии на колониальную торговлю, бло</w:t>
        <w:softHyphen/>
        <w:t>кируя всеми доступными ей средствами доступ в этот регион сво</w:t>
        <w:softHyphen/>
        <w:t>их конкурентов и осуществляя изоляцию его отдельных частей. Лю</w:t>
        <w:softHyphen/>
        <w:t>бой остров, пытавшийся торговать не только с голландцами, подвергался военному нападению, в результате которого уничто</w:t>
        <w:softHyphen/>
        <w:t>жались как местное население, так и выработанный им продукт.</w:t>
      </w:r>
    </w:p>
    <w:p>
      <w:pPr>
        <w:pStyle w:val="Normal"/>
        <w:ind w:firstLine="720"/>
        <w:jc w:val="both"/>
        <w:rPr/>
      </w:pPr>
      <w:r>
        <w:rPr>
          <w:i w:val="false"/>
          <w:iCs w:val="false"/>
          <w:sz w:val="28"/>
          <w:szCs w:val="28"/>
        </w:rPr>
        <w:t>По свидетельству служащего компании Вурффбайна, Ост-Индская компания никак не могла добиться от жителей остро</w:t>
        <w:softHyphen/>
        <w:t>ва Амбоины отказа от продажи «такого благородного продукта, как гвоздика» кому бы то ни было другому, кроме голландцев. Сожжением туземных поселков, а также казнью многих тысяч «неверных амбоинцев» удавалось усмирять их лишь на корот</w:t>
        <w:softHyphen/>
        <w:t>кое время, затем «они снова проявляли неверность». Ежегодно 8-10 голландских кораблей из Батавии с 800-1000 солдатами приезжали на 6 месяцев для наказания непокорных амбоинцев. В результате к 1643 году, по сообщению Вурффбайна, «прекрас</w:t>
        <w:softHyphen/>
        <w:t>ный остров Розингейм, с лесами мускатного ореха, превращен в пустыню...». Уничтожены были также все деревья мускатного ореха на острове Пуало-Ран, из-за которого у голландцев шел длительный спор с англичанами [10, с. 705—706].</w:t>
      </w:r>
    </w:p>
    <w:p>
      <w:pPr>
        <w:pStyle w:val="Normal"/>
        <w:ind w:firstLine="720"/>
        <w:jc w:val="both"/>
        <w:rPr>
          <w:i w:val="false"/>
          <w:i w:val="false"/>
          <w:iCs w:val="false"/>
          <w:sz w:val="28"/>
          <w:szCs w:val="28"/>
        </w:rPr>
      </w:pPr>
      <w:r>
        <w:rPr>
          <w:i w:val="false"/>
          <w:iCs w:val="false"/>
          <w:sz w:val="28"/>
          <w:szCs w:val="28"/>
        </w:rPr>
        <w:t>Монополизировав таким образом всю торговлю и связи под</w:t>
        <w:softHyphen/>
        <w:t>контрольных территорий с внешним миром, Ост-Индская компания обеспечила себе возможность брать остаток местной продукции (в производстве которой сама компания участия не при</w:t>
        <w:softHyphen/>
        <w:t>нимала) бесплатно или по минимальным ценам. Земля захвачен</w:t>
        <w:softHyphen/>
        <w:t>ных территорий распределялась или продавалась служащим ком</w:t>
        <w:softHyphen/>
        <w:t>пании в собственность, с обязательством всю продукцию, произ</w:t>
        <w:softHyphen/>
        <w:t>веденную на них, сдавать компании по твердо установленным ценам. Попытки продать ее на сторону строго наказывались.</w:t>
      </w:r>
    </w:p>
    <w:p>
      <w:pPr>
        <w:pStyle w:val="Normal"/>
        <w:ind w:firstLine="720"/>
        <w:jc w:val="both"/>
        <w:rPr>
          <w:i w:val="false"/>
          <w:i w:val="false"/>
          <w:iCs w:val="false"/>
          <w:sz w:val="28"/>
          <w:szCs w:val="28"/>
        </w:rPr>
      </w:pPr>
      <w:r>
        <w:rPr>
          <w:i w:val="false"/>
          <w:iCs w:val="false"/>
          <w:sz w:val="28"/>
          <w:szCs w:val="28"/>
        </w:rPr>
        <w:t>Обработка этих «частных земель» производилась или при</w:t>
        <w:softHyphen/>
        <w:t>крепленным к ним местным населением, над которыми владе</w:t>
        <w:softHyphen/>
        <w:t>лец получал феодальные права, или рабами. Спрос на рабов был очень большой, и поскольку военнопленных, обращенных в рабство во время завоеваний, не хватало, был организован спе</w:t>
        <w:softHyphen/>
        <w:t>циальный промысел кражи людей на соседних островах.</w:t>
      </w:r>
    </w:p>
    <w:p>
      <w:pPr>
        <w:pStyle w:val="Normal"/>
        <w:ind w:firstLine="720"/>
        <w:jc w:val="both"/>
        <w:rPr>
          <w:i w:val="false"/>
          <w:i w:val="false"/>
          <w:iCs w:val="false"/>
          <w:sz w:val="28"/>
          <w:szCs w:val="28"/>
        </w:rPr>
      </w:pPr>
      <w:r>
        <w:rPr>
          <w:i w:val="false"/>
          <w:iCs w:val="false"/>
          <w:sz w:val="28"/>
          <w:szCs w:val="28"/>
        </w:rPr>
        <w:t>В областях, которые управлялись национальной аристокра</w:t>
        <w:softHyphen/>
        <w:t>тией, первоначально действовали договоры о торговле, обес</w:t>
        <w:softHyphen/>
        <w:t>печивающие голландцам свободу торговли и коммерческие при</w:t>
        <w:softHyphen/>
        <w:t>вилегии; затем, по мере усиления мощи компании, свобода тор</w:t>
        <w:softHyphen/>
        <w:t>говли заменялась обязательством торговать исключительно с голландцами, а с 1677 года возникает институт «леверенций» — принудительных поставок. Одновременно с этим голландцы прилагали максимум усилий для того, чтобы на контролируе</w:t>
        <w:softHyphen/>
        <w:t>мых ими территориях продавался только их товар.</w:t>
      </w:r>
    </w:p>
    <w:p>
      <w:pPr>
        <w:pStyle w:val="Normal"/>
        <w:ind w:firstLine="720"/>
        <w:jc w:val="both"/>
        <w:rPr>
          <w:i w:val="false"/>
          <w:i w:val="false"/>
          <w:iCs w:val="false"/>
          <w:sz w:val="28"/>
          <w:szCs w:val="28"/>
        </w:rPr>
      </w:pPr>
      <w:r>
        <w:rPr>
          <w:i w:val="false"/>
          <w:iCs w:val="false"/>
          <w:sz w:val="28"/>
          <w:szCs w:val="28"/>
        </w:rPr>
        <w:t>Таким образом, страны Востока, которые попали под власть Ост-Индской компании, подвергались систематическому ограб</w:t>
        <w:softHyphen/>
        <w:t>лению, их продуктивные силы разрушались, а экономическое и культурное развитие тормозилось.</w:t>
      </w:r>
    </w:p>
    <w:p>
      <w:pPr>
        <w:pStyle w:val="Normal"/>
        <w:ind w:firstLine="720"/>
        <w:jc w:val="both"/>
        <w:rPr/>
      </w:pPr>
      <w:r>
        <w:rPr>
          <w:i w:val="false"/>
          <w:iCs w:val="false"/>
          <w:sz w:val="28"/>
          <w:szCs w:val="28"/>
        </w:rPr>
        <w:t xml:space="preserve">Результаты экспансионистской политики Соединенных Провинций были весьма впечатляющими. В середине </w:t>
      </w:r>
      <w:r>
        <w:rPr>
          <w:i w:val="false"/>
          <w:iCs w:val="false"/>
          <w:sz w:val="28"/>
          <w:szCs w:val="28"/>
          <w:lang w:val="en-US"/>
        </w:rPr>
        <w:t>XVII</w:t>
      </w:r>
      <w:r>
        <w:rPr>
          <w:i w:val="false"/>
          <w:iCs w:val="false"/>
          <w:sz w:val="28"/>
          <w:szCs w:val="28"/>
        </w:rPr>
        <w:t xml:space="preserve"> века голландский флот, представляя собою основу ее торгово-финансового и военно-политического могущества, почти вдвое превосходил флоты Англии и Франции, взятые вместе. Соединен</w:t>
        <w:softHyphen/>
        <w:t>ные Провинции имели наиболее развитую в Европе судострои</w:t>
        <w:softHyphen/>
        <w:t>тельную промышленность. В начале эпохи Великих географи</w:t>
        <w:softHyphen/>
        <w:t>ческих открытий голландцы научились строить самые совер</w:t>
        <w:softHyphen/>
        <w:t xml:space="preserve">шенные парусные суда, способные преодолевать океаны. В середине </w:t>
      </w:r>
      <w:r>
        <w:rPr>
          <w:i w:val="false"/>
          <w:iCs w:val="false"/>
          <w:sz w:val="28"/>
          <w:szCs w:val="28"/>
          <w:lang w:val="en-US"/>
        </w:rPr>
        <w:t>XVII</w:t>
      </w:r>
      <w:r>
        <w:rPr>
          <w:i w:val="false"/>
          <w:iCs w:val="false"/>
          <w:sz w:val="28"/>
          <w:szCs w:val="28"/>
        </w:rPr>
        <w:t xml:space="preserve"> века они сосредоточили в своих руках почти всю торговлю между северными и южными странами Европы. Общий торговый оборот Соединенных Провинций на тот час достигал 75—100 млн.флоринов в год. При этом их влияние по</w:t>
        <w:softHyphen/>
        <w:t xml:space="preserve">степенно распространялось на колониальные владения других европейских стран, что позволило им к 50—60-м годам </w:t>
      </w:r>
      <w:r>
        <w:rPr>
          <w:i w:val="false"/>
          <w:iCs w:val="false"/>
          <w:sz w:val="28"/>
          <w:szCs w:val="28"/>
          <w:lang w:val="en-US"/>
        </w:rPr>
        <w:t>XVII</w:t>
      </w:r>
      <w:r>
        <w:rPr>
          <w:i w:val="false"/>
          <w:iCs w:val="false"/>
          <w:sz w:val="28"/>
          <w:szCs w:val="28"/>
        </w:rPr>
        <w:t xml:space="preserve"> века завершить создание собственной империи, раскинувшейся на пространстве от Мозамбика до Макао и Японии.</w:t>
      </w:r>
    </w:p>
    <w:p>
      <w:pPr>
        <w:pStyle w:val="Normal"/>
        <w:ind w:firstLine="720"/>
        <w:jc w:val="both"/>
        <w:rPr>
          <w:i w:val="false"/>
          <w:i w:val="false"/>
          <w:iCs w:val="false"/>
          <w:sz w:val="28"/>
          <w:szCs w:val="28"/>
        </w:rPr>
      </w:pPr>
      <w:r>
        <w:rPr>
          <w:i w:val="false"/>
          <w:iCs w:val="false"/>
          <w:sz w:val="28"/>
          <w:szCs w:val="28"/>
        </w:rPr>
        <w:t>Причем строили ее голландцы, решительно вытесняя своих европейских конкурентов, беззастенчиво пользуясь плодами их трудов. В 1699 году французы жаловались на то, что успех гол</w:t>
        <w:softHyphen/>
        <w:t>ландцев был основан на разорении тех европейцев, которые рань</w:t>
        <w:softHyphen/>
        <w:t>ше их обосновались в колониях, дабы таким путем с выгодой вос</w:t>
        <w:softHyphen/>
        <w:t>пользоваться тяжкими трудами своих предшественников.</w:t>
      </w:r>
    </w:p>
    <w:p>
      <w:pPr>
        <w:pStyle w:val="Normal"/>
        <w:ind w:firstLine="720"/>
        <w:jc w:val="both"/>
        <w:rPr/>
      </w:pPr>
      <w:r>
        <w:rPr>
          <w:i w:val="false"/>
          <w:iCs w:val="false"/>
          <w:sz w:val="28"/>
          <w:szCs w:val="28"/>
        </w:rPr>
        <w:t>В сущности, Соединенные Провинции представляли собой тот же тип социально-политического организма, что и города-государства Италии, с тем же господствующим менталитетом тор</w:t>
        <w:softHyphen/>
        <w:t>гаша-авантюриста, ставящего превыше всего барыш. Вот что по этому поводу писал Ф. Бродель: «Тем, что голландские политика и образ жизни не переставали защищать и охранять посреди бла</w:t>
        <w:softHyphen/>
        <w:t>гоприятных и неблагоприятных перипетий, через которые им приходилось проходить, был комплекс торговых интересов. Ин</w:t>
        <w:softHyphen/>
        <w:t>тересы эти распоряжались всем, все захлестывали... &lt;...&gt; Дело было в том, что царил купец, и торговый интерес играл в Голлан</w:t>
        <w:softHyphen/>
        <w:t>дии роль интереса государственного. «Торговля желает быть сво</w:t>
        <w:softHyphen/>
        <w:t>бодной», — писал в 1662 году Питер де Ла Кур. «...барыш — один-единственный компас, который ведет сих людей», — восклицал ЛаТюйери, французский посол, в письме к Мазарини от 31 мар</w:t>
        <w:softHyphen/>
        <w:t>та 1648 года. Тогда же, в 1644 году, директора Ост-Индской ком</w:t>
        <w:softHyphen/>
        <w:t xml:space="preserve">пании энергично утверждали, что «города и крепости, кои де Неегеп </w:t>
      </w:r>
      <w:r>
        <w:rPr>
          <w:i w:val="false"/>
          <w:iCs w:val="false"/>
          <w:sz w:val="28"/>
          <w:szCs w:val="28"/>
          <w:lang w:val="en-US"/>
        </w:rPr>
        <w:t>XVII</w:t>
      </w:r>
      <w:r>
        <w:rPr>
          <w:i w:val="false"/>
          <w:iCs w:val="false"/>
          <w:sz w:val="28"/>
          <w:szCs w:val="28"/>
        </w:rPr>
        <w:t xml:space="preserve"> завоевали в Ост-Индии, надлежит рассматривать не как национальные завоевания, но как собственность частных лиц — купцов, которые вправе продавать их кому пожелают, даже если бы речь шла о короле испанском или любом другом враге Соеди</w:t>
        <w:softHyphen/>
        <w:t>ненных Провинций». &lt;...&gt; Один француз заявлял: «В Голландии интерес государства в делах торговли составляет интерес частных лиц, они идут нога в ногу. Торговля абсолютно свободна. Купцам абсолютно ничего не приказывают, у них нет иных правил, коим надлежало бы следовать, помимо правил собственного их инте</w:t>
        <w:softHyphen/>
        <w:t>реса: это установленная максима, которую государство рассмат</w:t>
        <w:softHyphen/>
        <w:t>ривает как вещь, главнейшую для себя. Таким образом, когда ча</w:t>
        <w:softHyphen/>
        <w:t>стное лицо делает для своей коммерции нечто противоречащее интересу государства, государство закрывает глаза и делает вид, что не замечает сего...» [9, с. 204—205].</w:t>
      </w:r>
    </w:p>
    <w:p>
      <w:pPr>
        <w:pStyle w:val="Normal"/>
        <w:ind w:firstLine="720"/>
        <w:jc w:val="both"/>
        <w:rPr>
          <w:i w:val="false"/>
          <w:i w:val="false"/>
          <w:iCs w:val="false"/>
          <w:sz w:val="28"/>
          <w:szCs w:val="28"/>
        </w:rPr>
      </w:pPr>
      <w:r>
        <w:rPr>
          <w:i w:val="false"/>
          <w:iCs w:val="false"/>
          <w:sz w:val="28"/>
          <w:szCs w:val="28"/>
        </w:rPr>
        <w:t>И действительно, в торговых делах и экспансионистской по</w:t>
        <w:softHyphen/>
        <w:t>литике государство Соединенных Провинций, и в особенности частная Ост-Индская компания, играли роль инструментов оли</w:t>
        <w:softHyphen/>
        <w:t>гархии. Постепенно вытесняя своих конкурентов типа Испании и Португалии, Голландская республика заменяла громоздкие государственные машины, выкачивающие из колоний доходы для королевских сокровищниц монархических держав, частны</w:t>
        <w:softHyphen/>
        <w:t>ми лицами — пайщиками компаний, которые организовывали дело эксплуатации колоний исключительно в интересах своего личного обогащения. И хотя тесная связь между интересами го</w:t>
        <w:softHyphen/>
        <w:t>сударства и компаний, прямая военная помощь и поддержка их колониальной деятельности проявлялись открыто в разнообраз</w:t>
        <w:softHyphen/>
        <w:t>нейший формах, сам аппарат колониальной эксплуатации на</w:t>
        <w:softHyphen/>
        <w:t>ходился в частных руках, как и прибыль от эксплуатации. Фак</w:t>
        <w:softHyphen/>
        <w:t>тически голландская Ост-Индская компания стала прототипом современных западных транснациональных корпораций — од</w:t>
        <w:softHyphen/>
        <w:t>ной из основ установившегося  на данный момент мирового гос</w:t>
        <w:softHyphen/>
        <w:t>подства Запада.</w:t>
      </w:r>
    </w:p>
    <w:p>
      <w:pPr>
        <w:pStyle w:val="Normal"/>
        <w:ind w:firstLine="720"/>
        <w:jc w:val="both"/>
        <w:rPr>
          <w:i w:val="false"/>
          <w:i w:val="false"/>
          <w:iCs w:val="false"/>
          <w:sz w:val="28"/>
          <w:szCs w:val="28"/>
        </w:rPr>
      </w:pPr>
      <w:r>
        <w:rPr>
          <w:i w:val="false"/>
          <w:iCs w:val="false"/>
          <w:sz w:val="28"/>
          <w:szCs w:val="28"/>
        </w:rPr>
        <w:t>Таким образом, общие стратегические установки Соединен</w:t>
        <w:softHyphen/>
        <w:t>ных Провинций в плане геополитической борьбы со своими конкурентами стали очередным шагом в формировании запад</w:t>
        <w:softHyphen/>
        <w:t>ной талассократи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rPr>
        <w:t xml:space="preserve">[1] </w:t>
      </w:r>
      <w:r>
        <w:rPr>
          <w:sz w:val="28"/>
          <w:szCs w:val="28"/>
        </w:rPr>
        <w:t xml:space="preserve">Шпенглер О. </w:t>
      </w:r>
      <w:r>
        <w:rPr>
          <w:i w:val="false"/>
          <w:iCs w:val="false"/>
          <w:sz w:val="28"/>
          <w:szCs w:val="28"/>
        </w:rPr>
        <w:t>Пруссачество и социализм. — М.: Праксис, 2002.</w:t>
      </w:r>
    </w:p>
    <w:p>
      <w:pPr>
        <w:pStyle w:val="Normal"/>
        <w:ind w:firstLine="720"/>
        <w:jc w:val="both"/>
        <w:rPr/>
      </w:pPr>
      <w:r>
        <w:rPr>
          <w:i w:val="false"/>
          <w:iCs w:val="false"/>
          <w:sz w:val="28"/>
          <w:szCs w:val="28"/>
        </w:rPr>
        <w:t xml:space="preserve">[2] </w:t>
      </w:r>
      <w:r>
        <w:rPr>
          <w:sz w:val="28"/>
          <w:szCs w:val="28"/>
        </w:rPr>
        <w:t xml:space="preserve">Февр. Люсьен. </w:t>
      </w:r>
      <w:r>
        <w:rPr>
          <w:i w:val="false"/>
          <w:iCs w:val="false"/>
          <w:sz w:val="28"/>
          <w:szCs w:val="28"/>
        </w:rPr>
        <w:t>Бои за историю. — М.: Наука, 1991.</w:t>
      </w:r>
    </w:p>
    <w:p>
      <w:pPr>
        <w:pStyle w:val="Normal"/>
        <w:ind w:firstLine="720"/>
        <w:jc w:val="both"/>
        <w:rPr/>
      </w:pPr>
      <w:r>
        <w:rPr>
          <w:i w:val="false"/>
          <w:iCs w:val="false"/>
          <w:sz w:val="28"/>
          <w:szCs w:val="28"/>
        </w:rPr>
        <w:t xml:space="preserve">[3] </w:t>
      </w:r>
      <w:r>
        <w:rPr>
          <w:sz w:val="28"/>
          <w:szCs w:val="28"/>
        </w:rPr>
        <w:t xml:space="preserve">Вебер М. </w:t>
      </w:r>
      <w:r>
        <w:rPr>
          <w:i w:val="false"/>
          <w:iCs w:val="false"/>
          <w:sz w:val="28"/>
          <w:szCs w:val="28"/>
        </w:rPr>
        <w:t>Избранные произведения. — М.: Прогресс, 1990.</w:t>
      </w:r>
    </w:p>
    <w:p>
      <w:pPr>
        <w:pStyle w:val="Normal"/>
        <w:ind w:firstLine="720"/>
        <w:jc w:val="both"/>
        <w:rPr/>
      </w:pPr>
      <w:r>
        <w:rPr>
          <w:i w:val="false"/>
          <w:iCs w:val="false"/>
          <w:sz w:val="28"/>
          <w:szCs w:val="28"/>
        </w:rPr>
        <w:t xml:space="preserve">[4] </w:t>
      </w:r>
      <w:r>
        <w:rPr>
          <w:sz w:val="28"/>
          <w:szCs w:val="28"/>
        </w:rPr>
        <w:t xml:space="preserve">Шпенглер О. </w:t>
      </w:r>
      <w:r>
        <w:rPr>
          <w:i w:val="false"/>
          <w:iCs w:val="false"/>
          <w:sz w:val="28"/>
          <w:szCs w:val="28"/>
        </w:rPr>
        <w:t>Закат Европы: Очерки морфологии мировой истории. Т. 1. Гештальт и действительность. — М.: Мысль, 1993.</w:t>
      </w:r>
    </w:p>
    <w:p>
      <w:pPr>
        <w:pStyle w:val="Normal"/>
        <w:ind w:firstLine="720"/>
        <w:jc w:val="both"/>
        <w:rPr/>
      </w:pPr>
      <w:r>
        <w:rPr>
          <w:i w:val="false"/>
          <w:iCs w:val="false"/>
          <w:sz w:val="28"/>
          <w:szCs w:val="28"/>
        </w:rPr>
        <w:t xml:space="preserve">[5] </w:t>
      </w:r>
      <w:r>
        <w:rPr>
          <w:sz w:val="28"/>
          <w:szCs w:val="28"/>
        </w:rPr>
        <w:t xml:space="preserve">Зомбарт В. Буржуа. </w:t>
      </w:r>
      <w:r>
        <w:rPr>
          <w:i w:val="false"/>
          <w:iCs w:val="false"/>
          <w:sz w:val="28"/>
          <w:szCs w:val="28"/>
        </w:rPr>
        <w:t>— М.: Наука, 1994. (Серия «Социологическое наследие»).</w:t>
      </w:r>
    </w:p>
    <w:p>
      <w:pPr>
        <w:pStyle w:val="Normal"/>
        <w:ind w:firstLine="720"/>
        <w:jc w:val="both"/>
        <w:rPr/>
      </w:pPr>
      <w:r>
        <w:rPr>
          <w:i w:val="false"/>
          <w:iCs w:val="false"/>
          <w:sz w:val="28"/>
          <w:szCs w:val="28"/>
        </w:rPr>
        <w:t xml:space="preserve">[6] </w:t>
      </w:r>
      <w:r>
        <w:rPr>
          <w:sz w:val="28"/>
          <w:szCs w:val="28"/>
        </w:rPr>
        <w:t xml:space="preserve">Московичи С. </w:t>
      </w:r>
      <w:r>
        <w:rPr>
          <w:i w:val="false"/>
          <w:iCs w:val="false"/>
          <w:sz w:val="28"/>
          <w:szCs w:val="28"/>
        </w:rPr>
        <w:t>Машина, творящая богов. — М.: Центр психологии и психотерапии, 1998.</w:t>
      </w:r>
    </w:p>
    <w:p>
      <w:pPr>
        <w:pStyle w:val="Normal"/>
        <w:ind w:firstLine="720"/>
        <w:jc w:val="both"/>
        <w:rPr/>
      </w:pPr>
      <w:r>
        <w:rPr>
          <w:i w:val="false"/>
          <w:iCs w:val="false"/>
          <w:sz w:val="28"/>
          <w:szCs w:val="28"/>
        </w:rPr>
        <w:t xml:space="preserve">[7] История политических и правовых учений: Учебник для вузов/Под общ. ред. профессора </w:t>
      </w:r>
      <w:r>
        <w:rPr>
          <w:i w:val="false"/>
          <w:iCs w:val="false"/>
          <w:sz w:val="28"/>
          <w:szCs w:val="28"/>
          <w:lang w:val="en-US"/>
        </w:rPr>
        <w:t>B</w:t>
      </w:r>
      <w:r>
        <w:rPr>
          <w:i w:val="false"/>
          <w:iCs w:val="false"/>
          <w:sz w:val="28"/>
          <w:szCs w:val="28"/>
        </w:rPr>
        <w:t>.</w:t>
      </w:r>
      <w:r>
        <w:rPr>
          <w:i w:val="false"/>
          <w:iCs w:val="false"/>
          <w:sz w:val="28"/>
          <w:szCs w:val="28"/>
          <w:lang w:val="en-US"/>
        </w:rPr>
        <w:t>C</w:t>
      </w:r>
      <w:r>
        <w:rPr>
          <w:i w:val="false"/>
          <w:iCs w:val="false"/>
          <w:sz w:val="28"/>
          <w:szCs w:val="28"/>
        </w:rPr>
        <w:t>. Нерсесянца. — М., 1997.</w:t>
      </w:r>
    </w:p>
    <w:p>
      <w:pPr>
        <w:pStyle w:val="Normal"/>
        <w:ind w:firstLine="720"/>
        <w:jc w:val="both"/>
        <w:rPr>
          <w:i w:val="false"/>
          <w:i w:val="false"/>
          <w:iCs w:val="false"/>
          <w:sz w:val="28"/>
          <w:szCs w:val="28"/>
        </w:rPr>
      </w:pPr>
      <w:r>
        <w:rPr>
          <w:i w:val="false"/>
          <w:iCs w:val="false"/>
          <w:sz w:val="28"/>
          <w:szCs w:val="28"/>
        </w:rPr>
        <w:t>[8] История политических и правовых учений: Учебник / Под ред. О.Э. Лейста. — М.: Юрид. лит., 1997.</w:t>
      </w:r>
    </w:p>
    <w:p>
      <w:pPr>
        <w:pStyle w:val="Normal"/>
        <w:ind w:firstLine="720"/>
        <w:jc w:val="both"/>
        <w:rPr/>
      </w:pPr>
      <w:r>
        <w:rPr>
          <w:i w:val="false"/>
          <w:iCs w:val="false"/>
          <w:sz w:val="28"/>
          <w:szCs w:val="28"/>
        </w:rPr>
        <w:t xml:space="preserve">[9] </w:t>
      </w:r>
      <w:r>
        <w:rPr>
          <w:sz w:val="28"/>
          <w:szCs w:val="28"/>
        </w:rPr>
        <w:t xml:space="preserve">Бродель Ф. </w:t>
      </w:r>
      <w:r>
        <w:rPr>
          <w:i w:val="false"/>
          <w:iCs w:val="false"/>
          <w:sz w:val="28"/>
          <w:szCs w:val="28"/>
        </w:rPr>
        <w:t xml:space="preserve">Время мира: Материальная цивилизация, экономика и капитализм, </w:t>
      </w:r>
      <w:r>
        <w:rPr>
          <w:i w:val="false"/>
          <w:iCs w:val="false"/>
          <w:sz w:val="28"/>
          <w:szCs w:val="28"/>
          <w:lang w:val="en-US"/>
        </w:rPr>
        <w:t>XV</w:t>
      </w:r>
      <w:r>
        <w:rPr>
          <w:i w:val="false"/>
          <w:iCs w:val="false"/>
          <w:sz w:val="28"/>
          <w:szCs w:val="28"/>
        </w:rPr>
        <w:t>-</w:t>
      </w:r>
      <w:r>
        <w:rPr>
          <w:i w:val="false"/>
          <w:iCs w:val="false"/>
          <w:sz w:val="28"/>
          <w:szCs w:val="28"/>
          <w:lang w:val="en-US"/>
        </w:rPr>
        <w:t>XVII</w:t>
      </w:r>
      <w:r>
        <w:rPr>
          <w:i w:val="false"/>
          <w:iCs w:val="false"/>
          <w:sz w:val="28"/>
          <w:szCs w:val="28"/>
        </w:rPr>
        <w:t xml:space="preserve"> вв. — М.: Прогресс, 1992. Т. 3.</w:t>
      </w:r>
    </w:p>
    <w:p>
      <w:pPr>
        <w:pStyle w:val="Normal"/>
        <w:ind w:firstLine="720"/>
        <w:jc w:val="both"/>
        <w:rPr>
          <w:i w:val="false"/>
          <w:i w:val="false"/>
          <w:iCs w:val="false"/>
          <w:sz w:val="28"/>
          <w:szCs w:val="28"/>
          <w:lang w:val="en-US"/>
        </w:rPr>
      </w:pPr>
      <w:r>
        <w:rPr>
          <w:i w:val="false"/>
          <w:iCs w:val="false"/>
          <w:sz w:val="28"/>
          <w:szCs w:val="28"/>
        </w:rPr>
        <w:t xml:space="preserve">[10] Всемирная история в десяти томах. Т. </w:t>
      </w:r>
      <w:r>
        <w:rPr>
          <w:i w:val="false"/>
          <w:iCs w:val="false"/>
          <w:sz w:val="28"/>
          <w:szCs w:val="28"/>
          <w:lang w:val="en-US"/>
        </w:rPr>
        <w:t xml:space="preserve">IV. </w:t>
      </w:r>
      <w:r>
        <w:rPr>
          <w:i w:val="false"/>
          <w:iCs w:val="false"/>
          <w:sz w:val="28"/>
          <w:szCs w:val="28"/>
        </w:rPr>
        <w:t>— М., 1958.</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right"/>
        <w:rPr>
          <w:b/>
          <w:b/>
          <w:bCs/>
          <w:iCs w:val="false"/>
          <w:sz w:val="24"/>
          <w:szCs w:val="24"/>
        </w:rPr>
      </w:pPr>
      <w:r>
        <w:rPr>
          <w:b/>
          <w:bCs/>
          <w:iCs w:val="false"/>
          <w:sz w:val="24"/>
          <w:szCs w:val="24"/>
        </w:rPr>
        <w:t>Англичане!! Вы великий народ, скажу больше —</w:t>
      </w:r>
    </w:p>
    <w:p>
      <w:pPr>
        <w:pStyle w:val="Normal"/>
        <w:ind w:firstLine="720"/>
        <w:jc w:val="right"/>
        <w:rPr>
          <w:b/>
          <w:b/>
          <w:bCs/>
          <w:iCs w:val="false"/>
          <w:sz w:val="24"/>
          <w:szCs w:val="24"/>
        </w:rPr>
      </w:pPr>
      <w:r>
        <w:rPr>
          <w:b/>
          <w:bCs/>
          <w:iCs w:val="false"/>
          <w:sz w:val="24"/>
          <w:szCs w:val="24"/>
        </w:rPr>
        <w:t>вы великая чернь. Удары ваших кулаков красивее</w:t>
      </w:r>
    </w:p>
    <w:p>
      <w:pPr>
        <w:pStyle w:val="Normal"/>
        <w:ind w:firstLine="720"/>
        <w:jc w:val="right"/>
        <w:rPr>
          <w:b/>
          <w:b/>
          <w:bCs/>
          <w:iCs w:val="false"/>
          <w:sz w:val="24"/>
          <w:szCs w:val="24"/>
        </w:rPr>
      </w:pPr>
      <w:r>
        <w:rPr>
          <w:b/>
          <w:bCs/>
          <w:iCs w:val="false"/>
          <w:sz w:val="24"/>
          <w:szCs w:val="24"/>
        </w:rPr>
        <w:t>удара ваших шпаг. У вас есть аппетит.</w:t>
      </w:r>
    </w:p>
    <w:p>
      <w:pPr>
        <w:pStyle w:val="Normal"/>
        <w:ind w:firstLine="720"/>
        <w:jc w:val="right"/>
        <w:rPr>
          <w:b/>
          <w:b/>
          <w:bCs/>
          <w:iCs w:val="false"/>
          <w:sz w:val="24"/>
          <w:szCs w:val="24"/>
        </w:rPr>
      </w:pPr>
      <w:r>
        <w:rPr>
          <w:b/>
          <w:bCs/>
          <w:iCs w:val="false"/>
          <w:sz w:val="24"/>
          <w:szCs w:val="24"/>
        </w:rPr>
        <w:t>Вы — нация, пожирающая других.</w:t>
      </w:r>
    </w:p>
    <w:p>
      <w:pPr>
        <w:pStyle w:val="Normal"/>
        <w:ind w:firstLine="720"/>
        <w:jc w:val="right"/>
        <w:rPr>
          <w:bCs/>
          <w:iCs w:val="false"/>
          <w:sz w:val="24"/>
          <w:szCs w:val="24"/>
        </w:rPr>
      </w:pPr>
      <w:r>
        <w:rPr>
          <w:bCs/>
          <w:sz w:val="24"/>
          <w:szCs w:val="24"/>
        </w:rPr>
        <w:t>Виктор Гюго</w:t>
      </w:r>
    </w:p>
    <w:p>
      <w:pPr>
        <w:pStyle w:val="Normal"/>
        <w:ind w:firstLine="720"/>
        <w:jc w:val="right"/>
        <w:rPr>
          <w:b/>
          <w:b/>
          <w:bCs/>
          <w:iCs w:val="false"/>
          <w:sz w:val="24"/>
          <w:szCs w:val="24"/>
        </w:rPr>
      </w:pPr>
      <w:r>
        <w:rPr>
          <w:b/>
          <w:bCs/>
          <w:iCs w:val="false"/>
          <w:sz w:val="24"/>
          <w:szCs w:val="24"/>
        </w:rPr>
        <w:t>Взгляды высшего английского общества нельзя исправить разумом, так как они порождены выгодой.</w:t>
      </w:r>
    </w:p>
    <w:p>
      <w:pPr>
        <w:pStyle w:val="Normal"/>
        <w:ind w:firstLine="720"/>
        <w:jc w:val="right"/>
        <w:rPr>
          <w:bCs/>
          <w:iCs w:val="false"/>
          <w:sz w:val="24"/>
          <w:szCs w:val="24"/>
        </w:rPr>
      </w:pPr>
      <w:r>
        <w:rPr>
          <w:bCs/>
          <w:sz w:val="24"/>
          <w:szCs w:val="24"/>
        </w:rPr>
        <w:t>Стендаль</w:t>
      </w:r>
    </w:p>
    <w:p>
      <w:pPr>
        <w:pStyle w:val="Normal"/>
        <w:ind w:firstLine="720"/>
        <w:jc w:val="right"/>
        <w:rPr>
          <w:b/>
          <w:b/>
          <w:bCs/>
          <w:iCs w:val="false"/>
          <w:sz w:val="24"/>
          <w:szCs w:val="24"/>
        </w:rPr>
      </w:pPr>
      <w:r>
        <w:rPr>
          <w:b/>
          <w:bCs/>
          <w:iCs w:val="false"/>
          <w:sz w:val="24"/>
          <w:szCs w:val="24"/>
        </w:rPr>
        <w:t>Правь, Британия! Британия правит на волнах!</w:t>
      </w:r>
    </w:p>
    <w:p>
      <w:pPr>
        <w:pStyle w:val="Normal"/>
        <w:ind w:firstLine="720"/>
        <w:jc w:val="right"/>
        <w:rPr>
          <w:bCs/>
          <w:iCs w:val="false"/>
          <w:sz w:val="24"/>
          <w:szCs w:val="24"/>
        </w:rPr>
      </w:pPr>
      <w:r>
        <w:rPr>
          <w:bCs/>
          <w:iCs w:val="false"/>
          <w:sz w:val="24"/>
          <w:szCs w:val="24"/>
        </w:rPr>
        <w:t xml:space="preserve"> </w:t>
      </w:r>
      <w:r>
        <w:rPr>
          <w:bCs/>
          <w:sz w:val="24"/>
          <w:szCs w:val="24"/>
        </w:rPr>
        <w:t>Из английской национальной песн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 xml:space="preserve">ГЛАВА </w:t>
      </w:r>
      <w:r>
        <w:rPr>
          <w:b/>
          <w:bCs/>
          <w:i w:val="false"/>
          <w:iCs w:val="false"/>
          <w:sz w:val="28"/>
          <w:szCs w:val="28"/>
          <w:lang w:val="en-US"/>
        </w:rPr>
        <w:t>IV</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b/>
          <w:bCs/>
          <w:i w:val="false"/>
          <w:iCs w:val="false"/>
          <w:sz w:val="28"/>
          <w:szCs w:val="28"/>
        </w:rPr>
        <w:t>СОЕДИНЕННОЕ КОРОЛЕВСТВО</w:t>
      </w:r>
    </w:p>
    <w:p>
      <w:pPr>
        <w:pStyle w:val="Normal"/>
        <w:ind w:firstLine="720"/>
        <w:jc w:val="both"/>
        <w:rPr>
          <w:b/>
          <w:b/>
          <w:bCs/>
          <w:i w:val="false"/>
          <w:i w:val="false"/>
          <w:iCs w:val="false"/>
          <w:sz w:val="28"/>
          <w:szCs w:val="28"/>
        </w:rPr>
      </w:pPr>
      <w:r>
        <w:rPr>
          <w:b/>
          <w:bCs/>
          <w:i w:val="false"/>
          <w:iCs w:val="false"/>
          <w:sz w:val="28"/>
          <w:szCs w:val="28"/>
        </w:rPr>
        <w:t>ВЕЛИКОБРИТАНИИ И СЕВЕРНОЙ ИРЛАНДИ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ИДЕОЛОГИЯ СЕКУЛЯРИЗИРОВАННОГО ЭМПИРИЗМА И ПОЛИТИЧЕСКАЯ ЭМАНСИПАЦИЯ КАПИТАЛ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После того как Нидерландские Соединенные Провинции сошли с политической арены в качестве ведущего игрока, их ме</w:t>
        <w:softHyphen/>
        <w:t>сто заняла Великобритания, которая путем активной внешней политики и непрекращающейся военной экспансии постепен</w:t>
        <w:softHyphen/>
        <w:t>но превратилась в империю, «над которой не заходит солнце». Не вызывает никакого сомнения то, что ее длительное могущество стало возможным благодаря тем глубинным духов</w:t>
        <w:softHyphen/>
        <w:t>но-психологическим и социально-политическим преобразова</w:t>
        <w:softHyphen/>
        <w:t>ниям, которые последовали за «славной английской революци</w:t>
        <w:softHyphen/>
        <w:t>ей» 1642—1649 годов.</w:t>
      </w:r>
    </w:p>
    <w:p>
      <w:pPr>
        <w:pStyle w:val="Normal"/>
        <w:ind w:firstLine="720"/>
        <w:jc w:val="both"/>
        <w:rPr/>
      </w:pPr>
      <w:r>
        <w:rPr>
          <w:i w:val="false"/>
          <w:iCs w:val="false"/>
          <w:sz w:val="28"/>
          <w:szCs w:val="28"/>
        </w:rPr>
        <w:t>Как и в Голландии, ее Движущей силой были радикально на</w:t>
        <w:softHyphen/>
        <w:t>строенные протестантские движения, объединившие в своих рядах английских пуритан</w:t>
      </w:r>
      <w:r>
        <w:rPr>
          <w:i w:val="false"/>
          <w:iCs w:val="false"/>
          <w:sz w:val="28"/>
          <w:szCs w:val="28"/>
          <w:vertAlign w:val="superscript"/>
        </w:rPr>
        <w:t>1</w:t>
      </w:r>
      <w:r>
        <w:rPr>
          <w:i w:val="false"/>
          <w:iCs w:val="false"/>
          <w:sz w:val="28"/>
          <w:szCs w:val="28"/>
        </w:rPr>
        <w:t>. Финансировали и направляли р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От англ, </w:t>
      </w:r>
      <w:r>
        <w:rPr>
          <w:sz w:val="28"/>
          <w:szCs w:val="28"/>
          <w:vertAlign w:val="superscript"/>
        </w:rPr>
        <w:t>ри</w:t>
      </w:r>
      <w:r>
        <w:rPr>
          <w:sz w:val="28"/>
          <w:szCs w:val="28"/>
          <w:vertAlign w:val="superscript"/>
          <w:lang w:val="en-US"/>
        </w:rPr>
        <w:t>r</w:t>
      </w:r>
      <w:r>
        <w:rPr>
          <w:sz w:val="28"/>
          <w:szCs w:val="28"/>
          <w:vertAlign w:val="superscript"/>
        </w:rPr>
        <w:t xml:space="preserve">е </w:t>
      </w:r>
      <w:r>
        <w:rPr>
          <w:i w:val="false"/>
          <w:iCs w:val="false"/>
          <w:sz w:val="28"/>
          <w:szCs w:val="28"/>
          <w:vertAlign w:val="superscript"/>
        </w:rPr>
        <w:t xml:space="preserve">или латинского </w:t>
      </w:r>
      <w:r>
        <w:rPr>
          <w:sz w:val="28"/>
          <w:szCs w:val="28"/>
          <w:vertAlign w:val="superscript"/>
          <w:lang w:val="en-US"/>
        </w:rPr>
        <w:t>purus</w:t>
      </w:r>
      <w:r>
        <w:rPr>
          <w:sz w:val="28"/>
          <w:szCs w:val="28"/>
          <w:vertAlign w:val="superscript"/>
        </w:rPr>
        <w:t xml:space="preserve"> </w:t>
      </w:r>
      <w:r>
        <w:rPr>
          <w:i w:val="false"/>
          <w:iCs w:val="false"/>
          <w:sz w:val="28"/>
          <w:szCs w:val="28"/>
          <w:vertAlign w:val="superscript"/>
        </w:rPr>
        <w:t>— чистый. Пуритане хотели «вы</w:t>
        <w:softHyphen/>
        <w:t>чистить» англиканскую церковь от уцелевших элементов католицизм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олюционные народные массы влиятельные торгово-финансовые круги Англии. Схемы социально-политического переуст</w:t>
        <w:softHyphen/>
        <w:t>ройства страны конструировались британскими антимонархи</w:t>
        <w:softHyphen/>
        <w:t xml:space="preserve">ческими идеологами на основе синтеза идей так называемых монархомахов (чье влияние существенно окрепло в середине </w:t>
      </w:r>
      <w:r>
        <w:rPr>
          <w:i w:val="false"/>
          <w:iCs w:val="false"/>
          <w:sz w:val="28"/>
          <w:szCs w:val="28"/>
          <w:lang w:val="en-US"/>
        </w:rPr>
        <w:t>XVI</w:t>
      </w:r>
      <w:r>
        <w:rPr>
          <w:i w:val="false"/>
          <w:iCs w:val="false"/>
          <w:sz w:val="28"/>
          <w:szCs w:val="28"/>
        </w:rPr>
        <w:t xml:space="preserve"> века) и концепций нидерландских мыслителей «естествен</w:t>
        <w:softHyphen/>
        <w:t>ного права» и «договорного государства». Первые обосновыва</w:t>
        <w:softHyphen/>
        <w:t>ли право подданных низвергать государя и, если это необходи</w:t>
        <w:softHyphen/>
        <w:t>мо, «проливать его кровь», а вторые предлагали проект «спра</w:t>
        <w:softHyphen/>
        <w:t>ведливого общества» без главенствующей роли монарха. На все это накладывалась энергетика целенаправленно культивируе</w:t>
        <w:softHyphen/>
        <w:t>мой ненависти народных масс к национальной церкви, что ста</w:t>
        <w:softHyphen/>
        <w:t xml:space="preserve">ло возможным благодаря тому, что к началу 30-х годов </w:t>
      </w:r>
      <w:r>
        <w:rPr>
          <w:i w:val="false"/>
          <w:iCs w:val="false"/>
          <w:sz w:val="28"/>
          <w:szCs w:val="28"/>
          <w:lang w:val="en-US"/>
        </w:rPr>
        <w:t>XVII</w:t>
      </w:r>
      <w:r>
        <w:rPr>
          <w:i w:val="false"/>
          <w:iCs w:val="false"/>
          <w:sz w:val="28"/>
          <w:szCs w:val="28"/>
        </w:rPr>
        <w:t xml:space="preserve"> века Англия оказалась покрыта густой сетью нелегальных и полуле</w:t>
        <w:softHyphen/>
        <w:t>гальных религиозных собраний, игравших роль своего рода на</w:t>
        <w:softHyphen/>
        <w:t>родных «просветительских клубов». Звучавшие на них кальви</w:t>
        <w:softHyphen/>
        <w:t>нистские проповеди, модифицированные в соответствии с ан</w:t>
        <w:softHyphen/>
        <w:t>глийскими реалиями, достаточно эффективно «промывали мозги» низшим слоям общества. Религиозная трибуна была мастерски использована для политической пропаганды. Таким образом, народ психологически готовили к революции, убеж</w:t>
        <w:softHyphen/>
        <w:t>дая его в том, что англиканская церковь покинута Богом, а су</w:t>
        <w:softHyphen/>
        <w:t>ществующий сословный строй Англии лишен божественной санкции. Как следствие этого, в 1646 году была уничтожена епископальная система национальной церкви, а в 1649-м — мо</w:t>
        <w:softHyphen/>
        <w:t>нархический строй.</w:t>
      </w:r>
    </w:p>
    <w:p>
      <w:pPr>
        <w:pStyle w:val="Normal"/>
        <w:ind w:firstLine="720"/>
        <w:jc w:val="both"/>
        <w:rPr>
          <w:i w:val="false"/>
          <w:i w:val="false"/>
          <w:iCs w:val="false"/>
          <w:sz w:val="28"/>
          <w:szCs w:val="28"/>
        </w:rPr>
      </w:pPr>
      <w:r>
        <w:rPr>
          <w:i w:val="false"/>
          <w:iCs w:val="false"/>
          <w:sz w:val="28"/>
          <w:szCs w:val="28"/>
        </w:rPr>
        <w:t>Кроме незатейливой массовой пропаганды, рассчитанной на широкие народные массы, шла также идеологическая обра</w:t>
        <w:softHyphen/>
        <w:t>ботка высших слоев общества, апеллирующая не к религиоз</w:t>
        <w:softHyphen/>
        <w:t>ным чувствам человека, а к его разуму. Интересным моментом сформированной к тому времени в стране интеллектуальной атмосферы стало то, что идеями голландских идеологов типа Греция, кроме антимонархистов, пользовались и сторонники монархии. То есть европейский государь как таковой уже не мог в идеологическом плане обосновывать свою власть, апеллируя к трансцендентному Богу и заявляя о себе как о его наместнике в данной стране, ему стала необходима предметная эмпирика, упорядоченная формальной логикой.</w:t>
      </w:r>
    </w:p>
    <w:p>
      <w:pPr>
        <w:pStyle w:val="Normal"/>
        <w:ind w:firstLine="720"/>
        <w:jc w:val="both"/>
        <w:rPr>
          <w:i w:val="false"/>
          <w:i w:val="false"/>
          <w:iCs w:val="false"/>
          <w:sz w:val="28"/>
          <w:szCs w:val="28"/>
        </w:rPr>
      </w:pPr>
      <w:r>
        <w:rPr>
          <w:i w:val="false"/>
          <w:iCs w:val="false"/>
          <w:sz w:val="28"/>
          <w:szCs w:val="28"/>
        </w:rPr>
        <w:t>Такие идеологи, как Клавдий Салмазий, утверждавшие, что монархи получают свою власть от Бога и никто из людей не смеет ее ограничивать, или такие как Роберт Фильмер, дока</w:t>
        <w:softHyphen/>
        <w:t>зывающие, что власть королей унаследована непосредствен</w:t>
        <w:softHyphen/>
        <w:t>но от прародителя рода человеческого — Адама — и не подчинена законам людей, были не способны противостоять интел</w:t>
        <w:softHyphen/>
        <w:t>лектуальному напору революционеров. Именно поэтому наи</w:t>
        <w:softHyphen/>
        <w:t>более значительным представителем идеологии роялистов стал Томас Гоббс ( 1588—1679), попытавшийся в произведении «Ле</w:t>
        <w:softHyphen/>
        <w:t>виафан, или Материя, форма и власть государства церковного и гражданского» (1651) использовать секуляризованную логи</w:t>
        <w:softHyphen/>
        <w:t>ку. Однако встроившись в смысловую матрицу своих против</w:t>
        <w:softHyphen/>
        <w:t>ников, Гоббс (как и другие монархисты) обрек себя на идей</w:t>
        <w:softHyphen/>
        <w:t>ное поражение.</w:t>
      </w:r>
    </w:p>
    <w:p>
      <w:pPr>
        <w:pStyle w:val="Normal"/>
        <w:ind w:firstLine="720"/>
        <w:jc w:val="both"/>
        <w:rPr/>
      </w:pPr>
      <w:r>
        <w:rPr>
          <w:i w:val="false"/>
          <w:iCs w:val="false"/>
          <w:sz w:val="28"/>
          <w:szCs w:val="28"/>
        </w:rPr>
        <w:t>Оставаясь в духовно-психологической матрице Н. Маки</w:t>
        <w:softHyphen/>
        <w:t>авелли, Т. Гоббс привносит в нее новые элементы. Представ</w:t>
        <w:softHyphen/>
        <w:t>ляя людей как существ, обусловленных неудержимой страс</w:t>
        <w:softHyphen/>
        <w:t>тью к наживе (жадность как психологическая доминанта), бе</w:t>
        <w:softHyphen/>
        <w:t>зопасности (страх как психологическая доминанта), славе (честолюбие как психологическая доминанта) и т.п., он за</w:t>
        <w:softHyphen/>
        <w:t>являет об их природном равенстве (т.е. все одинаковы в сво</w:t>
        <w:softHyphen/>
        <w:t>их инстинктах) и равенстве в «праве на все». То есть для Гоббса люди равны в своем эгоизме, жадности, трусости, често</w:t>
        <w:softHyphen/>
        <w:t>любии и стремлении к жизненным благам. Эти же качества, по его мнению, наделяют человеческие отношения тоталь</w:t>
        <w:softHyphen/>
        <w:t>ным антагонизмом, делают людей вечными, непримиримы</w:t>
        <w:softHyphen/>
        <w:t>ми врагами. Отсюда у него возникает концепция «</w:t>
      </w:r>
      <w:r>
        <w:rPr>
          <w:i w:val="false"/>
          <w:iCs w:val="false"/>
          <w:sz w:val="28"/>
          <w:szCs w:val="28"/>
          <w:lang w:val="en-US"/>
        </w:rPr>
        <w:t>homo</w:t>
      </w:r>
      <w:r>
        <w:rPr>
          <w:i w:val="false"/>
          <w:iCs w:val="false"/>
          <w:sz w:val="28"/>
          <w:szCs w:val="28"/>
        </w:rPr>
        <w:t xml:space="preserve"> </w:t>
      </w:r>
      <w:r>
        <w:rPr>
          <w:i w:val="false"/>
          <w:iCs w:val="false"/>
          <w:sz w:val="28"/>
          <w:szCs w:val="28"/>
          <w:lang w:val="en-US"/>
        </w:rPr>
        <w:t>homini</w:t>
      </w:r>
      <w:r>
        <w:rPr>
          <w:i w:val="false"/>
          <w:iCs w:val="false"/>
          <w:sz w:val="28"/>
          <w:szCs w:val="28"/>
        </w:rPr>
        <w:t xml:space="preserve"> </w:t>
      </w:r>
      <w:r>
        <w:rPr>
          <w:i w:val="false"/>
          <w:iCs w:val="false"/>
          <w:sz w:val="28"/>
          <w:szCs w:val="28"/>
          <w:lang w:val="en-US"/>
        </w:rPr>
        <w:t>lupus</w:t>
      </w:r>
      <w:r>
        <w:rPr>
          <w:i w:val="false"/>
          <w:iCs w:val="false"/>
          <w:sz w:val="28"/>
          <w:szCs w:val="28"/>
        </w:rPr>
        <w:t xml:space="preserve"> </w:t>
      </w:r>
      <w:r>
        <w:rPr>
          <w:i w:val="false"/>
          <w:iCs w:val="false"/>
          <w:sz w:val="28"/>
          <w:szCs w:val="28"/>
          <w:lang w:val="en-US"/>
        </w:rPr>
        <w:t>est</w:t>
      </w:r>
      <w:r>
        <w:rPr>
          <w:i w:val="false"/>
          <w:iCs w:val="false"/>
          <w:sz w:val="28"/>
          <w:szCs w:val="28"/>
        </w:rPr>
        <w:t>»</w:t>
      </w:r>
      <w:r>
        <w:rPr>
          <w:i w:val="false"/>
          <w:iCs w:val="false"/>
          <w:sz w:val="28"/>
          <w:szCs w:val="28"/>
          <w:vertAlign w:val="superscript"/>
        </w:rPr>
        <w:t>1</w:t>
      </w:r>
      <w:r>
        <w:rPr>
          <w:i w:val="false"/>
          <w:iCs w:val="false"/>
          <w:sz w:val="28"/>
          <w:szCs w:val="28"/>
        </w:rPr>
        <w:t>. Она же репродуцирует идею того, что в «ес</w:t>
        <w:softHyphen/>
        <w:t>тественном состоянии», при котором нет власти (?), царит «</w:t>
      </w:r>
      <w:r>
        <w:rPr>
          <w:i w:val="false"/>
          <w:iCs w:val="false"/>
          <w:sz w:val="28"/>
          <w:szCs w:val="28"/>
          <w:lang w:val="en-US"/>
        </w:rPr>
        <w:t>bellum</w:t>
      </w:r>
      <w:r>
        <w:rPr>
          <w:i w:val="false"/>
          <w:iCs w:val="false"/>
          <w:sz w:val="28"/>
          <w:szCs w:val="28"/>
        </w:rPr>
        <w:t xml:space="preserve"> </w:t>
      </w:r>
      <w:r>
        <w:rPr>
          <w:i w:val="false"/>
          <w:iCs w:val="false"/>
          <w:sz w:val="28"/>
          <w:szCs w:val="28"/>
          <w:lang w:val="en-US"/>
        </w:rPr>
        <w:t>omnia</w:t>
      </w:r>
      <w:r>
        <w:rPr>
          <w:i w:val="false"/>
          <w:iCs w:val="false"/>
          <w:sz w:val="28"/>
          <w:szCs w:val="28"/>
        </w:rPr>
        <w:t xml:space="preserve"> </w:t>
      </w:r>
      <w:r>
        <w:rPr>
          <w:i w:val="false"/>
          <w:iCs w:val="false"/>
          <w:sz w:val="28"/>
          <w:szCs w:val="28"/>
          <w:lang w:val="en-US"/>
        </w:rPr>
        <w:t>contra</w:t>
      </w:r>
      <w:r>
        <w:rPr>
          <w:i w:val="false"/>
          <w:iCs w:val="false"/>
          <w:sz w:val="28"/>
          <w:szCs w:val="28"/>
        </w:rPr>
        <w:t xml:space="preserve"> </w:t>
      </w:r>
      <w:r>
        <w:rPr>
          <w:i w:val="false"/>
          <w:iCs w:val="false"/>
          <w:sz w:val="28"/>
          <w:szCs w:val="28"/>
          <w:lang w:val="en-US"/>
        </w:rPr>
        <w:t>omnes</w:t>
      </w:r>
      <w:r>
        <w:rPr>
          <w:i w:val="false"/>
          <w:iCs w:val="false"/>
          <w:sz w:val="28"/>
          <w:szCs w:val="28"/>
        </w:rPr>
        <w:t>»</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Постепенное редуцирование человеческой природы во взглядах английских мыслителей стимулировало ее трансфор</w:t>
        <w:softHyphen/>
        <w:t>мацию от человека как духовного существа, созданного Богом, до разумного животного, погрязшего в пороках. Возникнув в высших слоях общества, данное мировоззрение со временем ов</w:t>
        <w:softHyphen/>
        <w:t>ладело и народными массами. Естественно, что оно не могло не выдвинуть на первое по своей значимости место инстинкты. При этом превращение индивида в некую совокупность пер</w:t>
        <w:softHyphen/>
        <w:t>вичных, диких инстинктов было подано как величайшее достижение европейской науки, как раскрытие наиглавнейшей тайны человеческой природы. Так через идеологическое инду</w:t>
        <w:softHyphen/>
        <w:t>цирование, путем целенаправленной информационно-психо</w:t>
        <w:softHyphen/>
        <w:t>логической обработки масс создавался человек нового типа. Н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Человек человеку — волк </w:t>
      </w:r>
      <w:r>
        <w:rPr>
          <w:sz w:val="28"/>
          <w:szCs w:val="28"/>
          <w:vertAlign w:val="superscript"/>
        </w:rPr>
        <w:t xml:space="preserve">(лат.). </w:t>
      </w:r>
      <w:r>
        <w:rPr>
          <w:i w:val="false"/>
          <w:iCs w:val="false"/>
          <w:sz w:val="28"/>
          <w:szCs w:val="28"/>
          <w:vertAlign w:val="superscript"/>
        </w:rPr>
        <w:t>Откровенная глупость этой сентен</w:t>
        <w:softHyphen/>
        <w:t>ции уже хотя бы в том, что волки лишены внутривидовой агрессии. Для того чтобы выжить, они объединяются в стаи, проявляя базовые поведен</w:t>
        <w:softHyphen/>
        <w:t>ческие стереотипы, направленные на коллективное сосуществование.</w:t>
      </w:r>
    </w:p>
    <w:p>
      <w:pPr>
        <w:pStyle w:val="Normal"/>
        <w:ind w:firstLine="720"/>
        <w:jc w:val="both"/>
        <w:rPr/>
      </w:pPr>
      <w:r>
        <w:rPr>
          <w:i w:val="false"/>
          <w:iCs w:val="false"/>
          <w:sz w:val="28"/>
          <w:szCs w:val="28"/>
          <w:vertAlign w:val="superscript"/>
        </w:rPr>
        <w:t xml:space="preserve">2 Война всех против всех </w:t>
      </w:r>
      <w:r>
        <w:rPr>
          <w:sz w:val="28"/>
          <w:szCs w:val="28"/>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ойчиво внедряемое в сознание англичан, а затем и европей</w:t>
        <w:softHyphen/>
        <w:t>цев представление о человеке как о плохо поддающемся окуль</w:t>
        <w:softHyphen/>
        <w:t>туриванию опасном животном постелен но делало его таковым. Это, в свою очередь, привело к духовно-психологической изо</w:t>
        <w:softHyphen/>
        <w:t>ляции индивидов и их деятельному противопоставлению, тре</w:t>
        <w:softHyphen/>
        <w:t>бовавшему создания соответствующих эффективных соци</w:t>
        <w:softHyphen/>
        <w:t>альных и психологических конструкций укрощения якобы хищ</w:t>
        <w:softHyphen/>
        <w:t>нической природы человека.</w:t>
      </w:r>
    </w:p>
    <w:p>
      <w:pPr>
        <w:pStyle w:val="Normal"/>
        <w:ind w:firstLine="720"/>
        <w:jc w:val="both"/>
        <w:rPr>
          <w:i w:val="false"/>
          <w:i w:val="false"/>
          <w:iCs w:val="false"/>
          <w:sz w:val="28"/>
          <w:szCs w:val="28"/>
        </w:rPr>
      </w:pPr>
      <w:r>
        <w:rPr>
          <w:i w:val="false"/>
          <w:iCs w:val="false"/>
          <w:sz w:val="28"/>
          <w:szCs w:val="28"/>
        </w:rPr>
        <w:t>Психологическим средством от «изначальной порочнос</w:t>
        <w:softHyphen/>
        <w:t>ти человека», ввергающей его в вечный хаос агрессивного во</w:t>
        <w:softHyphen/>
        <w:t>люнтаризма, стал страх. Осознав себя в качестве ничтожного одинокого существа, которому неоткуда ждать поддержки и защиты перед лицом огромного и враждебного мира, созна</w:t>
        <w:softHyphen/>
        <w:t>ние западного человека оказалось охвачено латентным стра</w:t>
        <w:softHyphen/>
        <w:t>хом, который в моменты всевозможных кризисов переходил в открыто проявляющий себя ужас массовых истерий. Стра</w:t>
        <w:softHyphen/>
        <w:t>хом и ужасом он платил за свою свободу индивидуалиста, от</w:t>
        <w:softHyphen/>
        <w:t>чужденного от окружающего его мира и других людей. Одна</w:t>
        <w:softHyphen/>
        <w:t>ко именно страх (особенно страх смерти, культивируемый западной культурой) был воспринят европейскими мыслите</w:t>
        <w:softHyphen/>
        <w:t>лями как панацея от всех бед, принесенных в мир якобы дес</w:t>
        <w:softHyphen/>
        <w:t>труктивной натурой человека. Страх постепенно становится для западного человека гарантией «вечного мира». Именно он, по мнению предтечи либерализма Т. Гоббса, является пер</w:t>
        <w:softHyphen/>
        <w:t>вопричиной возникновения гражданского общества, государ</w:t>
        <w:softHyphen/>
        <w:t>ства и законов, как элементов репрессивного аппарата, со</w:t>
        <w:softHyphen/>
        <w:t>зданного для подавления «изначально порочной человечес</w:t>
        <w:softHyphen/>
        <w:t>кой природы».</w:t>
      </w:r>
    </w:p>
    <w:p>
      <w:pPr>
        <w:pStyle w:val="Normal"/>
        <w:ind w:firstLine="720"/>
        <w:jc w:val="both"/>
        <w:rPr>
          <w:i w:val="false"/>
          <w:i w:val="false"/>
          <w:iCs w:val="false"/>
          <w:sz w:val="28"/>
          <w:szCs w:val="28"/>
        </w:rPr>
      </w:pPr>
      <w:r>
        <w:rPr>
          <w:i w:val="false"/>
          <w:iCs w:val="false"/>
          <w:sz w:val="28"/>
          <w:szCs w:val="28"/>
        </w:rPr>
        <w:t>Будучи приверженцем роялистов, Т. Гоббс персонифициро</w:t>
        <w:softHyphen/>
        <w:t>вал этот аппарат подавления в фигуре монарха, руководствую</w:t>
        <w:softHyphen/>
        <w:t>щегося в своих действиях предписаниями разума. В целом пред</w:t>
        <w:softHyphen/>
        <w:t>ложенная Т. Гоббсом схема выглядела таким образом: существует порочная натура человека, она приводит к «естественному со</w:t>
        <w:softHyphen/>
        <w:t>стоянию» (т.е. «войны всех против всех»), страх смерти (ин</w:t>
        <w:softHyphen/>
        <w:t>стинкт самосохранения) сообщает первый импульс процессу преодоления «естественного состояния», а предписания разу</w:t>
        <w:softHyphen/>
        <w:t>ма («естественный разум») подсказывают людям, в какой фор</w:t>
        <w:softHyphen/>
        <w:t>ме они могут данный процесс осуществить. Эти условия (их и выражают распоряжения «естественного разума») суть «есте</w:t>
        <w:softHyphen/>
        <w:t>ственные законы».</w:t>
      </w:r>
    </w:p>
    <w:p>
      <w:pPr>
        <w:pStyle w:val="Normal"/>
        <w:ind w:firstLine="720"/>
        <w:jc w:val="both"/>
        <w:rPr/>
      </w:pPr>
      <w:r>
        <w:rPr>
          <w:i w:val="false"/>
          <w:iCs w:val="false"/>
          <w:sz w:val="28"/>
          <w:szCs w:val="28"/>
        </w:rPr>
        <w:t>Главным, «естественным законом» Гоббс считал стремление к миру. Понятно, что подобный мир мог быть основан лишь на отказе людей от своих прав в той мере, в которой это обеспечивает сохранение мира, азначит, и их безопасности</w:t>
      </w:r>
      <w:r>
        <w:rPr>
          <w:i w:val="false"/>
          <w:iCs w:val="false"/>
          <w:sz w:val="28"/>
          <w:szCs w:val="28"/>
          <w:vertAlign w:val="superscript"/>
        </w:rPr>
        <w:t>1</w:t>
      </w:r>
      <w:r>
        <w:rPr>
          <w:i w:val="false"/>
          <w:iCs w:val="false"/>
          <w:sz w:val="28"/>
          <w:szCs w:val="28"/>
        </w:rPr>
        <w:t>. Права, от кото</w:t>
        <w:softHyphen/>
        <w:t>рых отказывалось большинство, оказывались в распоряжении монарха, который действовал на основании «естественных зако</w:t>
        <w:softHyphen/>
        <w:t>нов» (основанных на разуме), реализация которых обеспечива</w:t>
        <w:softHyphen/>
        <w:t>лась с помощью «положительных законов» (основанных на силе), т. е. — принуждением, репрессиями. В дальнейшем западные идеологи в борьбе с автократией этот аппарат подавления диперсонифицировали. Как следствие, власть (а значит — и государ</w:t>
        <w:softHyphen/>
        <w:t>ственное насилие) стала анонимной.</w:t>
      </w:r>
    </w:p>
    <w:p>
      <w:pPr>
        <w:pStyle w:val="Normal"/>
        <w:ind w:firstLine="720"/>
        <w:jc w:val="both"/>
        <w:rPr>
          <w:i w:val="false"/>
          <w:i w:val="false"/>
          <w:iCs w:val="false"/>
          <w:sz w:val="28"/>
          <w:szCs w:val="28"/>
        </w:rPr>
      </w:pPr>
      <w:r>
        <w:rPr>
          <w:i w:val="false"/>
          <w:iCs w:val="false"/>
          <w:sz w:val="28"/>
          <w:szCs w:val="28"/>
        </w:rPr>
        <w:t>Таким образом, выстраивая изощренную логическую кон</w:t>
        <w:softHyphen/>
        <w:t>струкцию из таких умозрительных понятий, как «естественное состояние», «общественный договор», «предписания разума», «естественные законы», «позитивные законы» и т.п., Т. Гоббс по</w:t>
        <w:softHyphen/>
        <w:t>степенно возвращается к основополагающему положению о на</w:t>
        <w:softHyphen/>
        <w:t>силии, причем  насилии, ничем не ограниченном. Его последо</w:t>
        <w:softHyphen/>
        <w:t xml:space="preserve">ватели, которые заложили идеологические основы западной социально-политической организации, внесли в его концепцию определенные коррективы, но существенным образом ничего не изменили. </w:t>
      </w:r>
      <w:r>
        <w:rPr>
          <w:sz w:val="28"/>
          <w:szCs w:val="28"/>
        </w:rPr>
        <w:t>За красивой риторикой о «свободе», «равенстве», «демократии» всегда стоял Левиафан в виде всеподавляющего (явно или скрыто) государства.</w:t>
      </w:r>
    </w:p>
    <w:p>
      <w:pPr>
        <w:pStyle w:val="Normal"/>
        <w:ind w:firstLine="720"/>
        <w:jc w:val="both"/>
        <w:rPr>
          <w:i w:val="false"/>
          <w:i w:val="false"/>
          <w:iCs w:val="false"/>
          <w:sz w:val="28"/>
          <w:szCs w:val="28"/>
        </w:rPr>
      </w:pPr>
      <w:r>
        <w:rPr>
          <w:i w:val="false"/>
          <w:iCs w:val="false"/>
          <w:sz w:val="28"/>
          <w:szCs w:val="28"/>
        </w:rPr>
        <w:t>Само же «государство», по Гоббсу, интересно тем, что рас</w:t>
        <w:softHyphen/>
        <w:t>крывает глубинные, архетипические основы понимания его природы теми европейцами, которые заложили социально-по</w:t>
        <w:softHyphen/>
        <w:t>литический фундамент современного Запада. По мнению дан</w:t>
        <w:softHyphen/>
        <w:t>ного британского идеолога, государство — это большой Левиа</w:t>
        <w:softHyphen/>
        <w:t>фан (чудовище), искусственный, механический человек или земной «смертный Бог». Его душа — верховная власть; его сус</w:t>
        <w:softHyphen/>
        <w:t>тавы—судьи и чиновники, память — советники; разум и воля -искусственные цепи, прикрепленные одним концом к устам суверена, другим — к ушам подданных — законы; его нервы -награды и наказания; его сила — благосостояние граждан; ег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Действие данной схемы сейчас наглядно демонстрирует американс</w:t>
        <w:softHyphen/>
        <w:t>кое общество после терактов 11 сентября 2001 года, граждане которого с удивительной легкостью готовы отказаться от своих конституционных сво</w:t>
        <w:softHyphen/>
        <w:t>бод ради создания гарантий собственной безопасности. Вполне возмож</w:t>
        <w:softHyphen/>
        <w:t>но, что природа так называемой «американской свободы» и основана на отсутствии серьезной внешней угрозы для американцев, борьба с которой возможна лишь при четкой внутренней социально-политической органи</w:t>
        <w:softHyphen/>
        <w:t>зации и жестком контроле. Можно лишь предполагать, какую форму при</w:t>
        <w:softHyphen/>
        <w:t>няло бы американское государство и общество, если бы историческая судь</w:t>
        <w:softHyphen/>
        <w:t>ба американцев была подобна судьбе славян, т.е. окажись они в окружении сильных и агрессивных соседей.</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занятие — безопасность народа; его здоровье — гражданский мир; его болезнь — смута; его смерть — гражданская война. То есть государство рассматривается как некая тотальность, погло</w:t>
        <w:softHyphen/>
        <w:t>тившая общество, гигантский монстр, пожравший когда-то со</w:t>
        <w:softHyphen/>
        <w:t>зданный Богом мир и людей, ставших ничтожными функцио</w:t>
        <w:softHyphen/>
        <w:t>нальными частичками его тела.</w:t>
      </w:r>
    </w:p>
    <w:p>
      <w:pPr>
        <w:pStyle w:val="Normal"/>
        <w:ind w:firstLine="720"/>
        <w:jc w:val="both"/>
        <w:rPr/>
      </w:pPr>
      <w:r>
        <w:rPr>
          <w:i w:val="false"/>
          <w:iCs w:val="false"/>
          <w:sz w:val="28"/>
          <w:szCs w:val="28"/>
        </w:rPr>
        <w:t>Однако свое главное развитие, через роялиста Т. Гоббса, идеи Г. Греция получили в рядах основной партии революции — индепсндентов</w:t>
      </w:r>
      <w:r>
        <w:rPr>
          <w:i w:val="false"/>
          <w:iCs w:val="false"/>
          <w:sz w:val="28"/>
          <w:szCs w:val="28"/>
          <w:vertAlign w:val="superscript"/>
        </w:rPr>
        <w:t>1</w:t>
      </w:r>
      <w:r>
        <w:rPr>
          <w:i w:val="false"/>
          <w:iCs w:val="false"/>
          <w:sz w:val="28"/>
          <w:szCs w:val="28"/>
        </w:rPr>
        <w:t>. Ее ведущим идеологом выступал Джон Мильтон (1608—1674). По его мнению, государство было создано по ве</w:t>
        <w:softHyphen/>
        <w:t>лению Бога, но через «общественный договор», который, осно</w:t>
        <w:softHyphen/>
        <w:t>вываясь на «врожденной свободе человека», имеет право управ</w:t>
        <w:softHyphen/>
        <w:t>лять собой и создавать ту форму правления, которая ему угод</w:t>
        <w:softHyphen/>
        <w:t>на. Для защиты общего блага народ назначает правителей, но ограничивает их деятельность законами. «Божественному про</w:t>
        <w:softHyphen/>
        <w:t>исхождению власти короля» Мильтон противопоставил «боже</w:t>
        <w:softHyphen/>
        <w:t>ственное происхождение свободы народа», власть которого, по его мнению, первичнее.</w:t>
      </w:r>
    </w:p>
    <w:p>
      <w:pPr>
        <w:pStyle w:val="Normal"/>
        <w:ind w:firstLine="720"/>
        <w:jc w:val="both"/>
        <w:rPr/>
      </w:pPr>
      <w:r>
        <w:rPr>
          <w:i w:val="false"/>
          <w:iCs w:val="false"/>
          <w:sz w:val="28"/>
          <w:szCs w:val="28"/>
        </w:rPr>
        <w:t xml:space="preserve">Однако </w:t>
      </w:r>
      <w:r>
        <w:rPr>
          <w:sz w:val="28"/>
          <w:szCs w:val="28"/>
        </w:rPr>
        <w:t xml:space="preserve">«свобода народа», за которую выступали индепенденты, покоилась на имущественном цензе </w:t>
      </w:r>
      <w:r>
        <w:rPr>
          <w:i w:val="false"/>
          <w:iCs w:val="false"/>
          <w:sz w:val="28"/>
          <w:szCs w:val="28"/>
        </w:rPr>
        <w:t>(который был введен пос</w:t>
        <w:softHyphen/>
        <w:t>ле 1649 г.). Если в идеологическом (теоретическом) плане сво</w:t>
        <w:softHyphen/>
        <w:t>бодными были все, то на практике лишь те, кто имел достаточ</w:t>
        <w:softHyphen/>
        <w:t>ных размеров капитал. Равенство «независимых» не выходило за жесткие рамки имущественного благосостояния. Об этом не</w:t>
        <w:softHyphen/>
        <w:t>двусмысленно заявил зять Кромвеля генерал-комиссар Генри Айртон (1611 — 1651) в дискуссии с левеллерами</w:t>
      </w:r>
      <w:r>
        <w:rPr>
          <w:i w:val="false"/>
          <w:iCs w:val="false"/>
          <w:sz w:val="28"/>
          <w:szCs w:val="28"/>
          <w:vertAlign w:val="superscript"/>
        </w:rPr>
        <w:t>2</w:t>
      </w:r>
      <w:r>
        <w:rPr>
          <w:i w:val="false"/>
          <w:iCs w:val="false"/>
          <w:sz w:val="28"/>
          <w:szCs w:val="28"/>
        </w:rPr>
        <w:t>: «Все главное, о чем я говорю, сводится к необходимости считаться с собствен</w:t>
        <w:softHyphen/>
        <w:t>ностью. Ведь она является важнейшей основой всего королев</w:t>
        <w:softHyphen/>
        <w:t xml:space="preserve">ства, и если вы (левеллеры. — </w:t>
      </w:r>
      <w:r>
        <w:rPr>
          <w:sz w:val="28"/>
          <w:szCs w:val="28"/>
        </w:rPr>
        <w:t xml:space="preserve">Авт.) </w:t>
      </w:r>
      <w:r>
        <w:rPr>
          <w:i w:val="false"/>
          <w:iCs w:val="false"/>
          <w:sz w:val="28"/>
          <w:szCs w:val="28"/>
        </w:rPr>
        <w:t>уничтожите ее, вы уничто</w:t>
        <w:softHyphen/>
        <w:t>жите все» [1, с. 174].</w:t>
      </w:r>
    </w:p>
    <w:p>
      <w:pPr>
        <w:pStyle w:val="Normal"/>
        <w:ind w:firstLine="720"/>
        <w:jc w:val="both"/>
        <w:rPr/>
      </w:pPr>
      <w:r>
        <w:rPr>
          <w:i w:val="false"/>
          <w:iCs w:val="false"/>
          <w:sz w:val="28"/>
          <w:szCs w:val="28"/>
        </w:rPr>
        <w:t>Свергнув короля и разрушив монархический строй, индепенденты, за которыми стояла британская олигархия, постави</w:t>
        <w:softHyphen/>
        <w:t>ли под сомнение так называемое «естественное право», кото</w:t>
        <w:softHyphen/>
        <w:t>рое впоследствии было отброшено за ненадобностью. Если ра</w:t>
        <w:softHyphen/>
        <w:t>нее оно было инструментом идеологической борьбы с королем, который не желал считаться с «естественными правами» оли</w:t>
        <w:softHyphen/>
        <w:t>гархов, то после его свержения оно стало крайне опасным для победителей, потому что давало возможность неимущим зая</w:t>
        <w:softHyphen/>
        <w:t>вить о своих «естественных правах» на собственность. Как под</w:t>
        <w:softHyphen/>
        <w:t>черкнул тот же Г. Айртон: «Ни закон Бога, ни закон природы н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Независимый </w:t>
      </w:r>
      <w:r>
        <w:rPr>
          <w:sz w:val="28"/>
          <w:szCs w:val="28"/>
          <w:vertAlign w:val="superscript"/>
        </w:rPr>
        <w:t>(англ.).</w:t>
      </w:r>
    </w:p>
    <w:p>
      <w:pPr>
        <w:pStyle w:val="Normal"/>
        <w:ind w:firstLine="720"/>
        <w:jc w:val="both"/>
        <w:rPr/>
      </w:pPr>
      <w:r>
        <w:rPr>
          <w:i w:val="false"/>
          <w:iCs w:val="false"/>
          <w:sz w:val="28"/>
          <w:szCs w:val="28"/>
          <w:vertAlign w:val="superscript"/>
        </w:rPr>
        <w:t>2</w:t>
      </w:r>
      <w:r>
        <w:rPr>
          <w:sz w:val="28"/>
          <w:szCs w:val="28"/>
          <w:vertAlign w:val="superscript"/>
        </w:rPr>
        <w:t xml:space="preserve"> </w:t>
      </w:r>
      <w:r>
        <w:rPr>
          <w:i w:val="false"/>
          <w:iCs w:val="false"/>
          <w:sz w:val="28"/>
          <w:szCs w:val="28"/>
          <w:vertAlign w:val="superscript"/>
        </w:rPr>
        <w:t xml:space="preserve">Уравнитель </w:t>
      </w:r>
      <w:r>
        <w:rPr>
          <w:sz w:val="28"/>
          <w:szCs w:val="28"/>
          <w:vertAlign w:val="superscript"/>
        </w:rPr>
        <w:t>(анг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дают мне собственности. Собственность есть установление че</w:t>
        <w:softHyphen/>
        <w:t>ловеческой конституции» [1, с. 174].</w:t>
      </w:r>
    </w:p>
    <w:p>
      <w:pPr>
        <w:pStyle w:val="Normal"/>
        <w:ind w:firstLine="720"/>
        <w:jc w:val="both"/>
        <w:rPr>
          <w:i w:val="false"/>
          <w:i w:val="false"/>
          <w:iCs w:val="false"/>
          <w:sz w:val="28"/>
          <w:szCs w:val="28"/>
        </w:rPr>
      </w:pPr>
      <w:r>
        <w:rPr>
          <w:i w:val="false"/>
          <w:iCs w:val="false"/>
          <w:sz w:val="28"/>
          <w:szCs w:val="28"/>
        </w:rPr>
        <w:t>Поэтому если собственность установлена государством («об</w:t>
        <w:softHyphen/>
        <w:t>щественным договором»), то соответственно основной задачей государства является охрана собственности, точнее, охрана соб</w:t>
        <w:softHyphen/>
        <w:t>ственности тех, у кого она есть, от тех, у кого ее нет. Гарантией же неприкосновенности собственности стало участие во власти только тех, «кто владеет постоянным интересом в стране», т. е. тех, кто ею обладает, кто состоит в корпорациях, держит в руках торговлю и т.д. Лишь при таком условии, по мнению идеологов английской революции, «свобода может быть дана, а собствен</w:t>
        <w:softHyphen/>
        <w:t>ность не будет разрушена». Об этом писал например Дж. Гаррингтон (1611 — 1677) в своем произведении «Республика Океа</w:t>
        <w:softHyphen/>
        <w:t>ния» (1656). В нем он развил тезис о детерминировании поли</w:t>
        <w:softHyphen/>
        <w:t>тической системы характером распределения собственности в обществе. Главным результатом его исследования стал вывод о том, что</w:t>
      </w:r>
      <w:r>
        <w:rPr>
          <w:b/>
          <w:bCs/>
          <w:i w:val="false"/>
          <w:iCs w:val="false"/>
          <w:sz w:val="28"/>
          <w:szCs w:val="28"/>
        </w:rPr>
        <w:t xml:space="preserve"> </w:t>
      </w:r>
      <w:r>
        <w:rPr>
          <w:b/>
          <w:bCs/>
          <w:sz w:val="28"/>
          <w:szCs w:val="28"/>
        </w:rPr>
        <w:t>не власть определяет собственность, а собственность определяет власть.</w:t>
      </w:r>
    </w:p>
    <w:p>
      <w:pPr>
        <w:pStyle w:val="Normal"/>
        <w:ind w:firstLine="720"/>
        <w:jc w:val="both"/>
        <w:rPr/>
      </w:pPr>
      <w:r>
        <w:rPr>
          <w:i w:val="false"/>
          <w:iCs w:val="false"/>
          <w:sz w:val="28"/>
          <w:szCs w:val="28"/>
        </w:rPr>
        <w:t xml:space="preserve">Таким образом, с самого начала </w:t>
      </w:r>
      <w:r>
        <w:rPr>
          <w:sz w:val="28"/>
          <w:szCs w:val="28"/>
        </w:rPr>
        <w:t>целью «славной революции», оплаченной торгово-финансовыми кругами страны, было создание такой политической системы, которая смогла бы обеспечить бе</w:t>
        <w:softHyphen/>
        <w:t>зопасные условия для жизни тех, кто владеет капиталом (соб</w:t>
        <w:softHyphen/>
        <w:t>ственностью), избавить их от посягательств власти (поставив последнюю в подчиненное им положение) и обеспечить «свободу», как свободу владеть и распоряжаться капиталом (собственнос</w:t>
        <w:softHyphen/>
        <w:t xml:space="preserve">тью). </w:t>
      </w:r>
      <w:r>
        <w:rPr>
          <w:i w:val="false"/>
          <w:iCs w:val="false"/>
          <w:sz w:val="28"/>
          <w:szCs w:val="28"/>
        </w:rPr>
        <w:t>Именно поэтому политические противники (но отнюдь не идейные) индепендентов — левеллеры свято блюли условия симбиоза денег (собственности) и власти, согласившись пре</w:t>
        <w:softHyphen/>
        <w:t>доставить избирательное право лишь домохозяевам и лишить этого права неимущих.</w:t>
      </w:r>
    </w:p>
    <w:p>
      <w:pPr>
        <w:pStyle w:val="Normal"/>
        <w:ind w:firstLine="720"/>
        <w:jc w:val="both"/>
        <w:rPr>
          <w:i w:val="false"/>
          <w:i w:val="false"/>
          <w:iCs w:val="false"/>
          <w:sz w:val="28"/>
          <w:szCs w:val="28"/>
        </w:rPr>
      </w:pPr>
      <w:r>
        <w:rPr>
          <w:i w:val="false"/>
          <w:iCs w:val="false"/>
          <w:sz w:val="28"/>
          <w:szCs w:val="28"/>
        </w:rPr>
        <w:t xml:space="preserve">По этой причине </w:t>
      </w:r>
      <w:r>
        <w:rPr>
          <w:sz w:val="28"/>
          <w:szCs w:val="28"/>
        </w:rPr>
        <w:t>«свобода», в понимании английских револю</w:t>
        <w:softHyphen/>
        <w:t>ционных кругов, свелась к свободе экономической и финансово-тор</w:t>
        <w:softHyphen/>
        <w:t>говой деятельности, т.е. к свободе «делать деньги». Она, в свою очередь, оказалась производной от стремления к наживе тех вли</w:t>
        <w:softHyphen/>
        <w:t>ятельных буржуазных кругов, для которых королевский абсолю</w:t>
        <w:softHyphen/>
        <w:t>тизм стал серьезным препятствием на пути к обогащению.</w:t>
      </w:r>
    </w:p>
    <w:p>
      <w:pPr>
        <w:pStyle w:val="Normal"/>
        <w:ind w:firstLine="720"/>
        <w:jc w:val="both"/>
        <w:rPr/>
      </w:pPr>
      <w:r>
        <w:rPr>
          <w:i w:val="false"/>
          <w:iCs w:val="false"/>
          <w:sz w:val="28"/>
          <w:szCs w:val="28"/>
        </w:rPr>
        <w:t>Идеологическим завершением «славной революции» стало произведение Джона Локка (1632—1704) «Два трактата о госу</w:t>
        <w:softHyphen/>
        <w:t>дарственном правлении» (1690). Как и его предшественники, он исходил из идеи «естественного состояния», однако «войну всех против всех» Локк трансформирует в некую совокупность свободных (в вышеуказанном понимании) людей, обладающих всей полнотой права и власти и утверждающих нормы сосуществования собственноручно, путем осуществления правосудия и наказания виновных на свое усмотрение. По этому поводу ос</w:t>
        <w:softHyphen/>
        <w:t>новоположник либерализма писал: «Люди, живущие вместе со</w:t>
        <w:softHyphen/>
        <w:t>гласно разуму, без какого-либо повелевающего всеми ими, име</w:t>
        <w:softHyphen/>
        <w:t xml:space="preserve">ющего власть судить между ними, </w:t>
      </w:r>
      <w:r>
        <w:rPr>
          <w:sz w:val="28"/>
          <w:szCs w:val="28"/>
        </w:rPr>
        <w:t xml:space="preserve">действительно </w:t>
      </w:r>
      <w:r>
        <w:rPr>
          <w:i w:val="false"/>
          <w:iCs w:val="false"/>
          <w:sz w:val="28"/>
          <w:szCs w:val="28"/>
        </w:rPr>
        <w:t xml:space="preserve">находятся в </w:t>
      </w:r>
      <w:r>
        <w:rPr>
          <w:sz w:val="28"/>
          <w:szCs w:val="28"/>
        </w:rPr>
        <w:t xml:space="preserve">естественном состоянии. </w:t>
      </w:r>
      <w:r>
        <w:rPr>
          <w:i w:val="false"/>
          <w:iCs w:val="false"/>
          <w:sz w:val="28"/>
          <w:szCs w:val="28"/>
        </w:rPr>
        <w:t>Но сила или заявление о готовности ее применить в отношении другого лица, когда на земле нет ни</w:t>
        <w:softHyphen/>
        <w:t>какого высшего, к кому можно было бы обратиться за помо</w:t>
        <w:softHyphen/>
        <w:t xml:space="preserve">щью, — это и есть </w:t>
      </w:r>
      <w:r>
        <w:rPr>
          <w:sz w:val="28"/>
          <w:szCs w:val="28"/>
        </w:rPr>
        <w:t xml:space="preserve">состояние войны...» </w:t>
      </w:r>
      <w:r>
        <w:rPr>
          <w:i w:val="false"/>
          <w:iCs w:val="false"/>
          <w:sz w:val="28"/>
          <w:szCs w:val="28"/>
        </w:rPr>
        <w:t>[2, с. 272].</w:t>
      </w:r>
    </w:p>
    <w:p>
      <w:pPr>
        <w:pStyle w:val="Normal"/>
        <w:ind w:firstLine="720"/>
        <w:jc w:val="both"/>
        <w:rPr/>
      </w:pPr>
      <w:r>
        <w:rPr>
          <w:i w:val="false"/>
          <w:iCs w:val="false"/>
          <w:sz w:val="28"/>
          <w:szCs w:val="28"/>
        </w:rPr>
        <w:t>Стихийный волюнтаризм «естественного состояния» Т. Гоббса Дж. Локк заменил стихийным судопроизводством (по типу суда Линча). В соответствии с новой интерпретацией «войны всех против всех» обоснованием необходимости создания госу</w:t>
        <w:softHyphen/>
        <w:t>дарства становится потребность в непредубежденном, законном наказании виновных, что только и способно сделать общество стабильным. К тому же, по мнению Локка, обеспечить «есте</w:t>
        <w:softHyphen/>
        <w:t>ственные права», равенство, свободу личности и безопасность ее собственности может только государство. Государство у него, так же как и у его предшественников, является результатом «об</w:t>
        <w:softHyphen/>
        <w:t>щественного договора», основанного на «законах разума». С точки зрения Локка, оно представляет собой своеобразный кон</w:t>
        <w:softHyphen/>
        <w:t>денсат определенных прав и свобод индивидов, от которых они якобы отказались во имя общего блага. Однако право на жизнь, собственность, свободу и равенство, по его мнению, человеком не отчуждаются. Более того, предназначением государства и яв</w:t>
        <w:softHyphen/>
        <w:t>ляется обеспечение сохранности жизни, здоровья, свободы и собственности людей. Вместе с тем защиту собственности Локк считал главной функцией государства и предназначением все</w:t>
        <w:softHyphen/>
        <w:t xml:space="preserve">го социально-политического устройства, «...поскольку ни одно </w:t>
      </w:r>
      <w:r>
        <w:rPr>
          <w:sz w:val="28"/>
          <w:szCs w:val="28"/>
        </w:rPr>
        <w:t xml:space="preserve">политическое общество </w:t>
      </w:r>
      <w:r>
        <w:rPr>
          <w:i w:val="false"/>
          <w:iCs w:val="false"/>
          <w:sz w:val="28"/>
          <w:szCs w:val="28"/>
        </w:rPr>
        <w:t>не может ни быть, ни существовать, не обладая само правом охранять собственность и в этих целях на</w:t>
        <w:softHyphen/>
        <w:t>казывать преступления всех членов этого общества, — пишет он, — то политическое общество налицо там, и только там, где каждый из его членов отказывается от этой естественной влас</w:t>
        <w:softHyphen/>
        <w:t>ти, передав ее в руки общества...» [2, с. 310].</w:t>
      </w:r>
    </w:p>
    <w:p>
      <w:pPr>
        <w:pStyle w:val="Normal"/>
        <w:ind w:firstLine="720"/>
        <w:jc w:val="both"/>
        <w:rPr/>
      </w:pPr>
      <w:r>
        <w:rPr>
          <w:i w:val="false"/>
          <w:iCs w:val="false"/>
          <w:sz w:val="28"/>
          <w:szCs w:val="28"/>
        </w:rPr>
        <w:t>Таким образом, главным назначением государства, с точки либерализма, становится защита собственности и собственни</w:t>
        <w:softHyphen/>
        <w:t xml:space="preserve">ков. </w:t>
      </w:r>
      <w:r>
        <w:rPr>
          <w:i w:val="false"/>
          <w:iCs w:val="false"/>
          <w:sz w:val="28"/>
          <w:szCs w:val="28"/>
          <w:lang w:val="en-US"/>
        </w:rPr>
        <w:t>X</w:t>
      </w:r>
      <w:r>
        <w:rPr>
          <w:i w:val="false"/>
          <w:iCs w:val="false"/>
          <w:sz w:val="28"/>
          <w:szCs w:val="28"/>
        </w:rPr>
        <w:t xml:space="preserve">. Грэхэм Лоури следующим образом прокомментировал данную идеологию: «Он (Дж. Локк. — </w:t>
      </w:r>
      <w:r>
        <w:rPr>
          <w:sz w:val="28"/>
          <w:szCs w:val="28"/>
        </w:rPr>
        <w:t xml:space="preserve">Авт.) </w:t>
      </w:r>
      <w:r>
        <w:rPr>
          <w:i w:val="false"/>
          <w:iCs w:val="false"/>
          <w:sz w:val="28"/>
          <w:szCs w:val="28"/>
        </w:rPr>
        <w:t>определенно боль</w:t>
        <w:softHyphen/>
        <w:t>ше уважал счетчик казны, чем человека, и открыто защищал ро</w:t>
        <w:softHyphen/>
        <w:t>стовщичество как необходимый институт для защиты интере</w:t>
        <w:softHyphen/>
        <w:t>сов тех, чьи состояния «вложены» в деньги. Его теория государ</w:t>
        <w:softHyphen/>
        <w:t>ственного управления напоминает суждения владельца казино,</w:t>
      </w:r>
    </w:p>
    <w:p>
      <w:pPr>
        <w:pStyle w:val="Normal"/>
        <w:ind w:firstLine="720"/>
        <w:jc w:val="both"/>
        <w:rPr/>
      </w:pPr>
      <w:r>
        <w:rPr>
          <w:i w:val="false"/>
          <w:iCs w:val="false"/>
          <w:sz w:val="28"/>
          <w:szCs w:val="28"/>
        </w:rPr>
        <w:t>для которого закон — это условия для того, чтобы озверевшие игроки дрались за денежные суммы, размер которых затем оп</w:t>
        <w:softHyphen/>
        <w:t>ределит их значимость в обществе. «Свобода» Локка существу</w:t>
        <w:softHyphen/>
        <w:t>ет во имя «собственности». Его понятие «общественного дого</w:t>
        <w:softHyphen/>
        <w:t>вора», которое определяет права игроков посещать казино, фак</w:t>
        <w:softHyphen/>
        <w:t xml:space="preserve">тически служило оправданием узурпации трона Вильгельмом Оранским. Фактически Яков </w:t>
      </w:r>
      <w:r>
        <w:rPr>
          <w:i w:val="false"/>
          <w:iCs w:val="false"/>
          <w:sz w:val="28"/>
          <w:szCs w:val="28"/>
          <w:lang w:val="en-US"/>
        </w:rPr>
        <w:t>II</w:t>
      </w:r>
      <w:r>
        <w:rPr>
          <w:i w:val="false"/>
          <w:iCs w:val="false"/>
          <w:sz w:val="28"/>
          <w:szCs w:val="28"/>
        </w:rPr>
        <w:t xml:space="preserve"> обвинялся в том, что он якобы отказал своим наиболее «спекулятивным» подданным в этих правах, тем самым «нарушая контракт» [3].</w:t>
      </w:r>
    </w:p>
    <w:p>
      <w:pPr>
        <w:pStyle w:val="Normal"/>
        <w:ind w:firstLine="720"/>
        <w:jc w:val="both"/>
        <w:rPr/>
      </w:pPr>
      <w:r>
        <w:rPr>
          <w:i w:val="false"/>
          <w:iCs w:val="false"/>
          <w:sz w:val="28"/>
          <w:szCs w:val="28"/>
        </w:rPr>
        <w:t>К вышеизложенному можно добавить, что основоположни</w:t>
        <w:softHyphen/>
        <w:t xml:space="preserve">ка либерализма (англ, </w:t>
      </w:r>
      <w:r>
        <w:rPr>
          <w:sz w:val="28"/>
          <w:szCs w:val="28"/>
          <w:lang w:val="en-US"/>
        </w:rPr>
        <w:t>liberalism</w:t>
      </w:r>
      <w:r>
        <w:rPr>
          <w:sz w:val="28"/>
          <w:szCs w:val="28"/>
        </w:rPr>
        <w:t xml:space="preserve"> </w:t>
      </w:r>
      <w:r>
        <w:rPr>
          <w:i w:val="false"/>
          <w:iCs w:val="false"/>
          <w:sz w:val="28"/>
          <w:szCs w:val="28"/>
        </w:rPr>
        <w:t xml:space="preserve">от </w:t>
      </w:r>
      <w:r>
        <w:rPr>
          <w:sz w:val="28"/>
          <w:szCs w:val="28"/>
          <w:lang w:val="en-US"/>
        </w:rPr>
        <w:t>liberty</w:t>
      </w:r>
      <w:r>
        <w:rPr>
          <w:sz w:val="28"/>
          <w:szCs w:val="28"/>
        </w:rPr>
        <w:t xml:space="preserve"> — </w:t>
      </w:r>
      <w:r>
        <w:rPr>
          <w:i w:val="false"/>
          <w:iCs w:val="false"/>
          <w:sz w:val="28"/>
          <w:szCs w:val="28"/>
        </w:rPr>
        <w:t>«свобода») Джона Локка прекрасным образом характеризует тот факт, что он жил за счет доходов от денежных вложений в работорговлю. То есть ему без труда удавалось совмещать глубокомысленные рассуж</w:t>
        <w:softHyphen/>
        <w:t>дения о «естественных правах» человека на свободу с активным участием в торговле рабами.</w:t>
      </w:r>
    </w:p>
    <w:p>
      <w:pPr>
        <w:pStyle w:val="Normal"/>
        <w:ind w:firstLine="720"/>
        <w:jc w:val="both"/>
        <w:rPr/>
      </w:pPr>
      <w:r>
        <w:rPr>
          <w:i w:val="false"/>
          <w:iCs w:val="false"/>
          <w:sz w:val="28"/>
          <w:szCs w:val="28"/>
        </w:rPr>
        <w:t xml:space="preserve">Создание британцами вышеописанной идеологии не было случайным. Англия </w:t>
      </w:r>
      <w:r>
        <w:rPr>
          <w:i w:val="false"/>
          <w:iCs w:val="false"/>
          <w:sz w:val="28"/>
          <w:szCs w:val="28"/>
          <w:lang w:val="en-US"/>
        </w:rPr>
        <w:t>XIX</w:t>
      </w:r>
      <w:r>
        <w:rPr>
          <w:i w:val="false"/>
          <w:iCs w:val="false"/>
          <w:sz w:val="28"/>
          <w:szCs w:val="28"/>
        </w:rPr>
        <w:t xml:space="preserve"> века представляла собой в значитель</w:t>
        <w:softHyphen/>
        <w:t>ной степени поляризованное по имущественному признаку об</w:t>
        <w:softHyphen/>
        <w:t>щество, в котором незначительное количество граждан владело основными богатствами страны, а основная масса англичан по</w:t>
        <w:softHyphen/>
        <w:t xml:space="preserve">чти ничего не имела. В 70-х годах </w:t>
      </w:r>
      <w:r>
        <w:rPr>
          <w:i w:val="false"/>
          <w:iCs w:val="false"/>
          <w:sz w:val="28"/>
          <w:szCs w:val="28"/>
          <w:lang w:val="en-US"/>
        </w:rPr>
        <w:t>XIX</w:t>
      </w:r>
      <w:r>
        <w:rPr>
          <w:i w:val="false"/>
          <w:iCs w:val="false"/>
          <w:sz w:val="28"/>
          <w:szCs w:val="28"/>
        </w:rPr>
        <w:t xml:space="preserve"> столетия на долю 20 % населения приходилось 60 % национального дохода, а 80 % на</w:t>
        <w:softHyphen/>
        <w:t>селения имело всего 40 %. По официальными данными того вре</w:t>
        <w:softHyphen/>
        <w:t>мени, численность пауперов (бедняков, которые находились на грани голодной смерти) в Великобритании, богатейшей на тот час стране мира, неуклонно возрастала: в 1855 году в ней насчи</w:t>
        <w:softHyphen/>
        <w:t>тывалось 851 369 пауперов, а в 1865 году — 971 433. По этому поводу очень метко высказался К. Маркс: «Должно быть, есть что-то гнилое в самой сердцевине такой социальной системы, которая увеличивает свое богатство, но при этом не уменьшает нищету, и в которой преступность растет даже быстрее, чем чис</w:t>
        <w:softHyphen/>
        <w:t>ленность населения» [4, с. 381].</w:t>
      </w:r>
    </w:p>
    <w:p>
      <w:pPr>
        <w:pStyle w:val="Normal"/>
        <w:ind w:firstLine="720"/>
        <w:jc w:val="both"/>
        <w:rPr>
          <w:i w:val="false"/>
          <w:i w:val="false"/>
          <w:iCs w:val="false"/>
          <w:sz w:val="28"/>
          <w:szCs w:val="28"/>
        </w:rPr>
      </w:pPr>
      <w:r>
        <w:rPr>
          <w:i w:val="false"/>
          <w:iCs w:val="false"/>
          <w:sz w:val="28"/>
          <w:szCs w:val="28"/>
        </w:rPr>
        <w:t>Так как разрыв в материальном достатке между незначитель</w:t>
        <w:softHyphen/>
        <w:t>ной частью имущих и огромной массой неимущих после свер</w:t>
        <w:softHyphen/>
        <w:t>жения монархии продолжал увеличиваться, нагнетая социаль</w:t>
        <w:softHyphen/>
        <w:t xml:space="preserve">ное напряжение, </w:t>
      </w:r>
      <w:r>
        <w:rPr>
          <w:b/>
          <w:bCs/>
          <w:sz w:val="28"/>
          <w:szCs w:val="28"/>
        </w:rPr>
        <w:t>государственный аппарат стал инструментом защиты и утверждения интересов узкого слоя правящей элиты, которая сконцентрировала в своих руках как финансово-экономи</w:t>
        <w:softHyphen/>
        <w:t>ческую, так и социально-политическую власть. Вырванная в ходе революции у королевской семьи, она оказалась в руках олигархии.</w:t>
      </w:r>
    </w:p>
    <w:p>
      <w:pPr>
        <w:pStyle w:val="Normal"/>
        <w:ind w:firstLine="720"/>
        <w:jc w:val="both"/>
        <w:rPr>
          <w:i w:val="false"/>
          <w:i w:val="false"/>
          <w:iCs w:val="false"/>
          <w:sz w:val="28"/>
          <w:szCs w:val="28"/>
        </w:rPr>
      </w:pPr>
      <w:r>
        <w:rPr>
          <w:i w:val="false"/>
          <w:iCs w:val="false"/>
          <w:sz w:val="28"/>
          <w:szCs w:val="28"/>
        </w:rPr>
        <w:t>У. Г. Тарпли заметил: «Как бы ни была сильна королева, Бри</w:t>
        <w:softHyphen/>
        <w:t>тания по существу — не монархия. Это олигархия, построенная</w:t>
      </w:r>
    </w:p>
    <w:p>
      <w:pPr>
        <w:pStyle w:val="Normal"/>
        <w:ind w:firstLine="720"/>
        <w:jc w:val="both"/>
        <w:rPr/>
      </w:pPr>
      <w:r>
        <w:rPr>
          <w:i w:val="false"/>
          <w:iCs w:val="false"/>
          <w:sz w:val="28"/>
          <w:szCs w:val="28"/>
        </w:rPr>
        <w:t>по типу Венеции. &lt;...&gt; После разврата эпохи Реставрации «слав</w:t>
        <w:softHyphen/>
        <w:t>ная» революция 1688 года создала самый совершенный образец венецианской олигархической системы» [3]. Причем власть этой олигархии по своему могуществу превзошла власть любого мо</w:t>
        <w:softHyphen/>
        <w:t>нарха Европы. Прикрываясь управляемой представительной де</w:t>
        <w:softHyphen/>
        <w:t>мократией, олигархия, репродуцируя политическую элиту, посте</w:t>
        <w:softHyphen/>
        <w:t xml:space="preserve">пенно создавала и развивала механизмы </w:t>
      </w:r>
      <w:r>
        <w:rPr>
          <w:sz w:val="28"/>
          <w:szCs w:val="28"/>
        </w:rPr>
        <w:t>манипулятивного тота</w:t>
        <w:softHyphen/>
        <w:t>литаризма</w:t>
      </w:r>
      <w:r>
        <w:rPr>
          <w:i w:val="false"/>
          <w:iCs w:val="false"/>
          <w:sz w:val="28"/>
          <w:szCs w:val="28"/>
          <w:vertAlign w:val="superscript"/>
        </w:rPr>
        <w:t>1</w:t>
      </w:r>
      <w:r>
        <w:rPr>
          <w:sz w:val="28"/>
          <w:szCs w:val="28"/>
        </w:rPr>
        <w:t xml:space="preserve">, </w:t>
      </w:r>
      <w:r>
        <w:rPr>
          <w:i w:val="false"/>
          <w:iCs w:val="false"/>
          <w:sz w:val="28"/>
          <w:szCs w:val="28"/>
        </w:rPr>
        <w:t>в рамках которого оказалось сперва Великобритания, а потом Европа и Запад в целом.</w:t>
      </w:r>
    </w:p>
    <w:p>
      <w:pPr>
        <w:pStyle w:val="Normal"/>
        <w:ind w:firstLine="720"/>
        <w:jc w:val="both"/>
        <w:rPr/>
      </w:pPr>
      <w:r>
        <w:rPr>
          <w:i w:val="false"/>
          <w:iCs w:val="false"/>
          <w:sz w:val="28"/>
          <w:szCs w:val="28"/>
        </w:rPr>
        <w:t>По этому поводу О. Шпенглер писал: «Именно в Англии по</w:t>
        <w:softHyphen/>
        <w:t>лучило развитие использование буржуазных лозунгов для дости</w:t>
        <w:softHyphen/>
        <w:t>жения политического успеха, предполагающее умение правящей аристократии разбираться в духовных настроениях того слоя, который готов уже прийти к власти, но не имеет опыта руковод</w:t>
        <w:softHyphen/>
        <w:t>ства. Там же родилось и умение применения денег в политике, обработка самих демократических сил, а не просто подкуп от</w:t>
        <w:softHyphen/>
        <w:t xml:space="preserve">дельных личностей, обычный для испанского или венецианского стиля. В течение всего </w:t>
      </w:r>
      <w:r>
        <w:rPr>
          <w:i w:val="false"/>
          <w:iCs w:val="false"/>
          <w:sz w:val="28"/>
          <w:szCs w:val="28"/>
          <w:lang w:val="en-US"/>
        </w:rPr>
        <w:t>XVIII</w:t>
      </w:r>
      <w:r>
        <w:rPr>
          <w:i w:val="false"/>
          <w:iCs w:val="false"/>
          <w:sz w:val="28"/>
          <w:szCs w:val="28"/>
        </w:rPr>
        <w:t xml:space="preserve"> века выборы в парламент, а затем и решения нижней палаты планомерно руководствовались день</w:t>
        <w:softHyphen/>
        <w:t>гами...» [5, с. 531].</w:t>
      </w:r>
    </w:p>
    <w:p>
      <w:pPr>
        <w:pStyle w:val="Normal"/>
        <w:ind w:firstLine="720"/>
        <w:jc w:val="both"/>
        <w:rPr/>
      </w:pPr>
      <w:r>
        <w:rPr>
          <w:i w:val="false"/>
          <w:iCs w:val="false"/>
          <w:sz w:val="28"/>
          <w:szCs w:val="28"/>
        </w:rPr>
        <w:t>Казначей британской короны Пелем, через своего секрета</w:t>
        <w:softHyphen/>
        <w:t>ря, в конце каждой сессии Британского парламента вручал чле</w:t>
        <w:softHyphen/>
        <w:t>нам нижней палаты 500—800 фунтов стерлингов, в зависимости от ценности услуг, сделанных ими правительству, т. е. партии ви</w:t>
        <w:softHyphen/>
        <w:t>гов. Партийный агент Дорингтон довольно цинично писал в 1741 году о своей парламентской деятельности: «Я не присутствовал ни на одних дебатах, которые хотел избежать, и не отсутствовал ни на одном голосовании, в котором хотел принять участие. Я слышал много доводов, которые меня убеждали, но ни одного, который мог бы повлиять на мое голосование»</w:t>
      </w:r>
      <w:r>
        <w:rPr>
          <w:i w:val="false"/>
          <w:iCs w:val="false"/>
          <w:sz w:val="28"/>
          <w:szCs w:val="28"/>
          <w:vertAlign w:val="superscript"/>
        </w:rPr>
        <w:t>2</w:t>
      </w:r>
      <w:r>
        <w:rPr>
          <w:i w:val="false"/>
          <w:iCs w:val="false"/>
          <w:sz w:val="28"/>
          <w:szCs w:val="28"/>
        </w:rPr>
        <w:t xml:space="preserve"> [5, с. 531].</w:t>
      </w:r>
    </w:p>
    <w:p>
      <w:pPr>
        <w:pStyle w:val="Normal"/>
        <w:ind w:firstLine="720"/>
        <w:jc w:val="both"/>
        <w:rPr>
          <w:i w:val="false"/>
          <w:i w:val="false"/>
          <w:iCs w:val="false"/>
          <w:sz w:val="28"/>
          <w:szCs w:val="28"/>
        </w:rPr>
      </w:pPr>
      <w:r>
        <w:rPr>
          <w:i w:val="false"/>
          <w:iCs w:val="false"/>
          <w:sz w:val="28"/>
          <w:szCs w:val="28"/>
        </w:rPr>
        <w:t>Немаловажным моментом учения Локка является идея т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Манипулятивный тоталитаризм </w:t>
      </w:r>
      <w:r>
        <w:rPr>
          <w:i w:val="false"/>
          <w:iCs w:val="false"/>
          <w:sz w:val="28"/>
          <w:szCs w:val="28"/>
          <w:vertAlign w:val="superscript"/>
        </w:rPr>
        <w:t>— система тотального контроля над обществом с помощью ненасильственных манипулятивных технологий. Его основой является информационно-психологическая обработка массового сознания при помощи СМИ, политической пропаганды, образования, ис</w:t>
        <w:softHyphen/>
        <w:t>кусства, массовых шоу и т.п.</w:t>
      </w:r>
    </w:p>
    <w:p>
      <w:pPr>
        <w:pStyle w:val="Normal"/>
        <w:ind w:firstLine="720"/>
        <w:jc w:val="both"/>
        <w:rPr/>
      </w:pPr>
      <w:r>
        <w:rPr>
          <w:i w:val="false"/>
          <w:iCs w:val="false"/>
          <w:sz w:val="28"/>
          <w:szCs w:val="28"/>
          <w:vertAlign w:val="superscript"/>
        </w:rPr>
        <w:t>2</w:t>
      </w:r>
      <w:r>
        <w:rPr>
          <w:sz w:val="28"/>
          <w:szCs w:val="28"/>
          <w:vertAlign w:val="superscript"/>
        </w:rPr>
        <w:t xml:space="preserve"> </w:t>
      </w:r>
      <w:r>
        <w:rPr>
          <w:i w:val="false"/>
          <w:iCs w:val="false"/>
          <w:sz w:val="28"/>
          <w:szCs w:val="28"/>
          <w:vertAlign w:val="superscript"/>
        </w:rPr>
        <w:t>«Покупка» депутатов парламента в современных демократиях явля</w:t>
        <w:softHyphen/>
        <w:t>ется устоявшейся латентной формой управления, которую использует оли</w:t>
        <w:softHyphen/>
        <w:t>гархия. Спектр ее методов весьма широк, он варьируется от денежной взят</w:t>
        <w:softHyphen/>
        <w:t>ки, если парламентарий недостаточно богат, до организации госзаказа для бизнес-структуры, интересы которой депутат неофициально представляет в законодательном органе. Существует масса других вариантов «покупки» парламент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тальной правовой регламентации практически всех аспектов по</w:t>
        <w:softHyphen/>
        <w:t>вседневной жизни граждан. С одной стороны, таким образом была заложена юридическая основа свободы личности челове</w:t>
        <w:softHyphen/>
        <w:t>ка по-западному, который приобрел правовые гарантии защи</w:t>
        <w:softHyphen/>
        <w:t>ты своих интересов. Теперь он чуть ли не по любому поводу мо</w:t>
        <w:softHyphen/>
        <w:t>жет начать судебное разбирательство. Но, с другой стороны, в такой ситуации возникла жесткая система изоляции индиви</w:t>
        <w:softHyphen/>
        <w:t>дов. Каждый тщательно следит за соблюдением своих прав и в любой момент готов подать в суд на «ближнего», если тот со</w:t>
        <w:softHyphen/>
        <w:t>знательно или неосознанно ущемил эти права, и получить де</w:t>
        <w:softHyphen/>
        <w:t>нежную или моральную компенсацию. В этом суть «правового государства» по-западному. Впрочем, это было всего лишь юри</w:t>
        <w:softHyphen/>
        <w:t>дическим оформлением той духовно-психологической ситуации, которая сложилась и существовала на тот момент в английском обществе. Несовместимость отдельных эгоистических «Я», стре</w:t>
        <w:softHyphen/>
        <w:t>мящихся любой ценой удовлетворить свои потребности и влече</w:t>
        <w:softHyphen/>
        <w:t>ния, требовала тотальной формализации всех сторон сосущество</w:t>
        <w:softHyphen/>
        <w:t>вания людей, создания жестких, ограничивающих правил и норм. Индивидуализм как проявление полного отрицания отдельной личностью прав и свобод других индивидов, как восприятие этих других в качестве соперников и врагов, стал идеологическим стер</w:t>
        <w:softHyphen/>
        <w:t>жнем не только социально-политической организации западных стран, но и практически всех сфер их жизнедеятельности.</w:t>
      </w:r>
    </w:p>
    <w:p>
      <w:pPr>
        <w:pStyle w:val="Normal"/>
        <w:ind w:firstLine="720"/>
        <w:jc w:val="both"/>
        <w:rPr/>
      </w:pPr>
      <w:r>
        <w:rPr>
          <w:i w:val="false"/>
          <w:iCs w:val="false"/>
          <w:sz w:val="28"/>
          <w:szCs w:val="28"/>
        </w:rPr>
        <w:t>Как метко подметил О. Шпенглер, размышляя о ментальности западного человека на примере художественных произ</w:t>
        <w:softHyphen/>
        <w:t>ведений: «Драмы Шекспира представляют собой один сплош</w:t>
        <w:softHyphen/>
        <w:t>ной монолог. Даже диалоги, даже групповые сцены дают почув</w:t>
        <w:softHyphen/>
        <w:t xml:space="preserve">ствовать чудовищную </w:t>
      </w:r>
      <w:r>
        <w:rPr>
          <w:sz w:val="28"/>
          <w:szCs w:val="28"/>
        </w:rPr>
        <w:t xml:space="preserve">внутреннюю </w:t>
      </w:r>
      <w:r>
        <w:rPr>
          <w:i w:val="false"/>
          <w:iCs w:val="false"/>
          <w:sz w:val="28"/>
          <w:szCs w:val="28"/>
        </w:rPr>
        <w:t>дистанцию, разделяющую этих людей, каждый из которых по сути говорит лишь с самим собой. Ничто не в силах устранить эту душевную отдаленность» [6, с. 508].</w:t>
      </w:r>
    </w:p>
    <w:p>
      <w:pPr>
        <w:pStyle w:val="Normal"/>
        <w:ind w:firstLine="720"/>
        <w:jc w:val="both"/>
        <w:rPr>
          <w:i w:val="false"/>
          <w:i w:val="false"/>
          <w:iCs w:val="false"/>
          <w:sz w:val="28"/>
          <w:szCs w:val="28"/>
        </w:rPr>
      </w:pPr>
      <w:r>
        <w:rPr>
          <w:i w:val="false"/>
          <w:iCs w:val="false"/>
          <w:sz w:val="28"/>
          <w:szCs w:val="28"/>
        </w:rPr>
        <w:t>Естественно, что отчужденность человека от человека дол</w:t>
        <w:softHyphen/>
        <w:t>жна была быть чем-то компенсирована. Такой компенсацией стала идеологема общего стремления к наслаждению, гедонизм Иеремии Бентама ( 1748—1832) воплотившийся в теории так на</w:t>
        <w:softHyphen/>
        <w:t>зываемого утилитаризма.</w:t>
      </w:r>
    </w:p>
    <w:p>
      <w:pPr>
        <w:pStyle w:val="Normal"/>
        <w:ind w:firstLine="720"/>
        <w:jc w:val="both"/>
        <w:rPr/>
      </w:pPr>
      <w:r>
        <w:rPr>
          <w:i w:val="false"/>
          <w:iCs w:val="false"/>
          <w:sz w:val="28"/>
          <w:szCs w:val="28"/>
        </w:rPr>
        <w:t>Центральной идеей его учения являлось утверждение, что смыслом человеческой жизни является стремление к наслаж</w:t>
        <w:softHyphen/>
        <w:t>дению и желание избежать страдания. Джеффри Стейнберг по поводу его концепции высказался следующим образом: «Бентам категорически отрицает любое отличие человека от низших существ, определяя его как организм, движимый чисто гедони</w:t>
        <w:softHyphen/>
        <w:t>стическими побуждениями. Он писал: «Природа поместила человечество под власть двух разных хозяев — Боли и Удоволь</w:t>
        <w:softHyphen/>
        <w:t>ствия. Только они указывают нам, как мы должны поступать, только они предопределяют наши поступки; каждое усилие из</w:t>
        <w:softHyphen/>
        <w:t>бежать этого подчинения только его подчеркивает. Принцип по</w:t>
        <w:softHyphen/>
        <w:t>лезности, принцип величайшего удовлетворения или величай</w:t>
        <w:softHyphen/>
        <w:t>шего наслаждения признает это подчинение и принимает его за первооснову... Любая система, подвергающая сомнению этот принцип, принимает каприз за разум, а тьму — за свет...»</w:t>
      </w:r>
      <w:r>
        <w:rPr>
          <w:i w:val="false"/>
          <w:iCs w:val="false"/>
          <w:sz w:val="28"/>
          <w:szCs w:val="28"/>
          <w:vertAlign w:val="superscript"/>
        </w:rPr>
        <w:t>1</w:t>
      </w:r>
      <w:r>
        <w:rPr>
          <w:i w:val="false"/>
          <w:iCs w:val="false"/>
          <w:sz w:val="28"/>
          <w:szCs w:val="28"/>
        </w:rPr>
        <w:t xml:space="preserve"> [3].</w:t>
      </w:r>
    </w:p>
    <w:p>
      <w:pPr>
        <w:pStyle w:val="Normal"/>
        <w:ind w:firstLine="720"/>
        <w:jc w:val="both"/>
        <w:rPr/>
      </w:pPr>
      <w:r>
        <w:rPr>
          <w:i w:val="false"/>
          <w:iCs w:val="false"/>
          <w:sz w:val="28"/>
          <w:szCs w:val="28"/>
        </w:rPr>
        <w:t>Причем как предотвращение страдания, так и наслаждение достигаются не просто деятельностью, а деятельностью полез</w:t>
        <w:softHyphen/>
        <w:t>ной. При этом стремление к наслаждению и полезности, как глав</w:t>
        <w:softHyphen/>
        <w:t xml:space="preserve">ные мотивы человеческой деятельности, рассматривались Бентамом не как личный выбор определенного типа индивидов, а как императив, управляющий </w:t>
      </w:r>
      <w:r>
        <w:rPr>
          <w:sz w:val="28"/>
          <w:szCs w:val="28"/>
        </w:rPr>
        <w:t xml:space="preserve">всеми людьми </w:t>
      </w:r>
      <w:r>
        <w:rPr>
          <w:i w:val="false"/>
          <w:iCs w:val="false"/>
          <w:sz w:val="28"/>
          <w:szCs w:val="28"/>
        </w:rPr>
        <w:t>без исключения</w:t>
      </w:r>
      <w:r>
        <w:rPr>
          <w:i w:val="false"/>
          <w:iCs w:val="false"/>
          <w:sz w:val="28"/>
          <w:szCs w:val="28"/>
          <w:vertAlign w:val="superscript"/>
        </w:rPr>
        <w:t>2</w:t>
      </w:r>
      <w:r>
        <w:rPr>
          <w:i w:val="false"/>
          <w:iCs w:val="false"/>
          <w:sz w:val="28"/>
          <w:szCs w:val="28"/>
        </w:rPr>
        <w:t>. По его мнению, в результате максимально полезной деятельности максимальное количество людей должно получать наслаждение и избегать страдания (в данном случае тут даже не стоит вопрос: а хотят ли они этого?). При этом Бентам считал, что в деятельнос</w:t>
        <w:softHyphen/>
        <w:t>ти по достижению счастья (удовлетворения) любой действует только лишь для себя, т. е. как изолированное, самодостаточное существо. Назначение же государства сводится к обеспечению условий достижения наслаждения для всех граждан.</w:t>
      </w:r>
    </w:p>
    <w:p>
      <w:pPr>
        <w:pStyle w:val="Normal"/>
        <w:ind w:firstLine="720"/>
        <w:jc w:val="both"/>
        <w:rPr/>
      </w:pPr>
      <w:r>
        <w:rPr>
          <w:i w:val="false"/>
          <w:iCs w:val="false"/>
          <w:sz w:val="28"/>
          <w:szCs w:val="28"/>
        </w:rPr>
        <w:t>Так как свобода индивида, о которой писали предшествен</w:t>
        <w:softHyphen/>
        <w:t>ники Бентама, не особенно содействовала счастью (наслажде</w:t>
        <w:softHyphen/>
        <w:t xml:space="preserve">нию) </w:t>
      </w:r>
      <w:r>
        <w:rPr>
          <w:sz w:val="28"/>
          <w:szCs w:val="28"/>
        </w:rPr>
        <w:t xml:space="preserve">для всех, </w:t>
      </w:r>
      <w:r>
        <w:rPr>
          <w:i w:val="false"/>
          <w:iCs w:val="false"/>
          <w:sz w:val="28"/>
          <w:szCs w:val="28"/>
        </w:rPr>
        <w:t>он отдал предпочтение не свободе, как синониму своеволия, а равенству и общей безопасности. Отсюда и его из</w:t>
        <w:softHyphen/>
        <w:t xml:space="preserve">вестная фраза: «Мало слов, которые были бы так пагубны, как слова </w:t>
      </w:r>
      <w:r>
        <w:rPr>
          <w:sz w:val="28"/>
          <w:szCs w:val="28"/>
        </w:rPr>
        <w:t xml:space="preserve">свобода </w:t>
      </w:r>
      <w:r>
        <w:rPr>
          <w:i w:val="false"/>
          <w:iCs w:val="false"/>
          <w:sz w:val="28"/>
          <w:szCs w:val="28"/>
        </w:rPr>
        <w:t>и его производные» [7, с. 467]. Очевидно, в соот</w:t>
        <w:softHyphen/>
        <w:t>ветствии со своим специфическим пониманием условий чело</w:t>
        <w:softHyphen/>
        <w:t>веческого «счастья», Бентам всю свою творческую жизнь вына</w:t>
        <w:softHyphen/>
        <w:t>шивал проект идеальной тюрьмы. Нетрудно заметить, что бентамовские идеи — это всего лишь новая аранжировка концепции Гоббса—Локка.</w:t>
      </w:r>
    </w:p>
    <w:p>
      <w:pPr>
        <w:pStyle w:val="Normal"/>
        <w:ind w:firstLine="720"/>
        <w:jc w:val="both"/>
        <w:rPr>
          <w:i w:val="false"/>
          <w:i w:val="false"/>
          <w:iCs w:val="false"/>
          <w:sz w:val="28"/>
          <w:szCs w:val="28"/>
        </w:rPr>
      </w:pPr>
      <w:r>
        <w:rPr>
          <w:i w:val="false"/>
          <w:iCs w:val="false"/>
          <w:sz w:val="28"/>
          <w:szCs w:val="28"/>
        </w:rPr>
        <w:t>Взгляды И. Бентама нашли отклик в правящих кругах Ве</w:t>
        <w:softHyphen/>
        <w:t>ликобритании. Лорд Шелбурнский был в таком восторге от его</w:t>
      </w:r>
    </w:p>
    <w:p>
      <w:pPr>
        <w:pStyle w:val="Normal"/>
        <w:ind w:firstLine="720"/>
        <w:jc w:val="both"/>
        <w:rPr>
          <w:i w:val="false"/>
          <w:i w:val="false"/>
          <w:iCs w:val="false"/>
          <w:sz w:val="28"/>
          <w:szCs w:val="28"/>
          <w:vertAlign w:val="superscript"/>
        </w:rPr>
      </w:pPr>
      <w:r>
        <w:rPr>
          <w:i w:val="false"/>
          <w:iCs w:val="false"/>
          <w:sz w:val="28"/>
          <w:szCs w:val="28"/>
          <w:vertAlign w:val="superscript"/>
        </w:rPr>
        <w:t>1 В дальнейшем идеи И. Бентама были творчески развиты З.Фрейдом, о чем подробней будет сказано ниже.</w:t>
      </w:r>
    </w:p>
    <w:p>
      <w:pPr>
        <w:pStyle w:val="Normal"/>
        <w:ind w:firstLine="720"/>
        <w:jc w:val="both"/>
        <w:rPr>
          <w:i w:val="false"/>
          <w:i w:val="false"/>
          <w:iCs w:val="false"/>
          <w:sz w:val="28"/>
          <w:szCs w:val="28"/>
          <w:vertAlign w:val="superscript"/>
        </w:rPr>
      </w:pPr>
      <w:r>
        <w:rPr>
          <w:i w:val="false"/>
          <w:iCs w:val="false"/>
          <w:sz w:val="28"/>
          <w:szCs w:val="28"/>
          <w:vertAlign w:val="superscript"/>
        </w:rPr>
        <w:t>2  Интересной и в некоторой степени забавной особенностью запад</w:t>
        <w:softHyphen/>
        <w:t>ных мыслителей является их искренняя убежденность в том, что приду</w:t>
        <w:softHyphen/>
        <w:t>мываемые ими схемы человеческой природы универсальны и отражают не их собственные духовно-психологические особенности, а раскрывают душу всего человечества.</w:t>
      </w:r>
    </w:p>
    <w:p>
      <w:pPr>
        <w:pStyle w:val="Normal"/>
        <w:ind w:firstLine="720"/>
        <w:jc w:val="both"/>
        <w:rPr>
          <w:i w:val="false"/>
          <w:i w:val="false"/>
          <w:iCs w:val="false"/>
          <w:sz w:val="28"/>
          <w:szCs w:val="28"/>
        </w:rPr>
      </w:pPr>
      <w:r>
        <w:rPr>
          <w:i w:val="false"/>
          <w:iCs w:val="false"/>
          <w:sz w:val="28"/>
          <w:szCs w:val="28"/>
        </w:rPr>
        <w:t>идей, что дал ему английского и швейцарского редакторов, что</w:t>
        <w:softHyphen/>
        <w:t>бы обеспечить распространение его работ во всех англо- и фран</w:t>
        <w:softHyphen/>
        <w:t>коязычных странах. Позднее книги Бентама будут еще актив</w:t>
        <w:softHyphen/>
        <w:t>нее распространяться в Латинской Америке.</w:t>
      </w:r>
    </w:p>
    <w:p>
      <w:pPr>
        <w:pStyle w:val="Normal"/>
        <w:ind w:firstLine="720"/>
        <w:jc w:val="both"/>
        <w:rPr>
          <w:i w:val="false"/>
          <w:i w:val="false"/>
          <w:iCs w:val="false"/>
          <w:sz w:val="28"/>
          <w:szCs w:val="28"/>
        </w:rPr>
      </w:pPr>
      <w:r>
        <w:rPr>
          <w:i w:val="false"/>
          <w:iCs w:val="false"/>
          <w:sz w:val="28"/>
          <w:szCs w:val="28"/>
        </w:rPr>
        <w:t>Идея И. Бентама о «счастье для всех» была определенным образом подкорректирована Робертом Мальтусом (1766—1834) в его нашумевшей работе «Очерк о народонаселении» (1797), где он заявил, что скорость увеличения населения намного опережает развитие производства продуктов питания. То, что, как утверждал Мальтус, население планеты возрастает в гео</w:t>
        <w:softHyphen/>
        <w:t>метрической прогрессии, а производство еды увеличивается только в арифметической, ведет не к «счастью для всех», а к широкомасштабному несчастью для большинства в виде го</w:t>
        <w:softHyphen/>
        <w:t xml:space="preserve">лода. Таким образом, </w:t>
      </w:r>
      <w:r>
        <w:rPr>
          <w:sz w:val="28"/>
          <w:szCs w:val="28"/>
        </w:rPr>
        <w:t>впервые была озвучена идея того, что на всех счастья (удовлетворения) не хватит и кому-то придется от него отказаться.</w:t>
      </w:r>
    </w:p>
    <w:p>
      <w:pPr>
        <w:pStyle w:val="Normal"/>
        <w:ind w:firstLine="720"/>
        <w:jc w:val="both"/>
        <w:rPr/>
      </w:pPr>
      <w:r>
        <w:rPr>
          <w:i w:val="false"/>
          <w:iCs w:val="false"/>
          <w:sz w:val="28"/>
          <w:szCs w:val="28"/>
        </w:rPr>
        <w:t>Если Мальтус предложил решить эту проблему путем конт</w:t>
        <w:softHyphen/>
        <w:t>роля за рождаемостью (проявлять сдержанность в плане размно</w:t>
        <w:softHyphen/>
        <w:t>жения)</w:t>
      </w:r>
      <w:r>
        <w:rPr>
          <w:i w:val="false"/>
          <w:iCs w:val="false"/>
          <w:sz w:val="28"/>
          <w:szCs w:val="28"/>
          <w:vertAlign w:val="superscript"/>
        </w:rPr>
        <w:t>1</w:t>
      </w:r>
      <w:r>
        <w:rPr>
          <w:i w:val="false"/>
          <w:iCs w:val="false"/>
          <w:sz w:val="28"/>
          <w:szCs w:val="28"/>
        </w:rPr>
        <w:t>, то Чарлз Дарвин (1809—1882) сформулировал другое решение проблемы лишних ртов. Из работы Мальтуса он вывел «закон» естественного отбора и понятия борьбы за существова</w:t>
        <w:softHyphen/>
        <w:t>ние. Анализируя рост количества живых существ и борьбу меж</w:t>
        <w:softHyphen/>
        <w:t>ду ними, которую этот рост вызывает, Дарвин в «Происхожде</w:t>
        <w:softHyphen/>
        <w:t>нии видов» (1859) сделал вывод, что учение Мальтуса примени</w:t>
        <w:softHyphen/>
        <w:t>мо в одинаковой мере ко всему животному и растительному миру, поскольку в этом случае не может быть никакого искусст</w:t>
        <w:softHyphen/>
        <w:t>венного увеличения количества пищи и никакого воздержания от размножения.</w:t>
      </w:r>
    </w:p>
    <w:p>
      <w:pPr>
        <w:pStyle w:val="Normal"/>
        <w:ind w:firstLine="720"/>
        <w:jc w:val="both"/>
        <w:rPr>
          <w:i w:val="false"/>
          <w:i w:val="false"/>
          <w:iCs w:val="false"/>
          <w:sz w:val="28"/>
          <w:szCs w:val="28"/>
        </w:rPr>
      </w:pPr>
      <w:r>
        <w:rPr>
          <w:i w:val="false"/>
          <w:iCs w:val="false"/>
          <w:sz w:val="28"/>
          <w:szCs w:val="28"/>
        </w:rPr>
        <w:t>Дарвин заявил о том, что в борьбе за ограниченное количе</w:t>
        <w:softHyphen/>
        <w:t>ство средств, обеспечивающих существование (в «войне всех про</w:t>
        <w:softHyphen/>
        <w:t>тив всех»), победа достается организмам, наилучше приспособ</w:t>
        <w:softHyphen/>
        <w:t>ленным к окружающей среде (т. е. сильнейшим). Естественно, что подобная идеология, поданная к тому же в виде научной тео</w:t>
        <w:softHyphen/>
        <w:t>рии, не только усиливала определенные формы взаимоотноше</w:t>
        <w:softHyphen/>
        <w:t>ний между людьми в рамках западной цивилизации, но и обо</w:t>
        <w:softHyphen/>
        <w:t>сновывала общую программу действий Запада в отношении не</w:t>
        <w:softHyphen/>
        <w:t>западных народов. В связи с этим, после уничтожения аборигенов Тасмании, Дарвин, по словам Э. Тоффлера, заявил следующее:</w:t>
      </w:r>
    </w:p>
    <w:p>
      <w:pPr>
        <w:pStyle w:val="Normal"/>
        <w:ind w:firstLine="720"/>
        <w:jc w:val="both"/>
        <w:rPr>
          <w:i w:val="false"/>
          <w:i w:val="false"/>
          <w:iCs w:val="false"/>
          <w:sz w:val="28"/>
          <w:szCs w:val="28"/>
          <w:vertAlign w:val="superscript"/>
        </w:rPr>
      </w:pPr>
      <w:r>
        <w:rPr>
          <w:i w:val="false"/>
          <w:iCs w:val="false"/>
          <w:sz w:val="28"/>
          <w:szCs w:val="28"/>
          <w:vertAlign w:val="superscript"/>
        </w:rPr>
        <w:t>1 На данный момент существует масса западных программ, направлен</w:t>
        <w:softHyphen/>
        <w:t>ных на сдерживание рождаемости в незападных странах, реализуемых раз</w:t>
        <w:softHyphen/>
        <w:t>нообразными, так называемыми международными неправительственны</w:t>
        <w:softHyphen/>
        <w:t>ми организациями.</w:t>
      </w:r>
    </w:p>
    <w:p>
      <w:pPr>
        <w:pStyle w:val="Normal"/>
        <w:ind w:firstLine="720"/>
        <w:jc w:val="both"/>
        <w:rPr>
          <w:i w:val="false"/>
          <w:i w:val="false"/>
          <w:iCs w:val="false"/>
          <w:sz w:val="28"/>
          <w:szCs w:val="28"/>
        </w:rPr>
      </w:pPr>
      <w:r>
        <w:rPr>
          <w:i w:val="false"/>
          <w:iCs w:val="false"/>
          <w:sz w:val="28"/>
          <w:szCs w:val="28"/>
        </w:rPr>
        <w:t>«С почти полной уверенностью можно ожидать, что в какой-то период в будущем... цивилизованные расы людей уничтожат и заместят дикие расы во всех уголках Земли». Таким образом, мож</w:t>
        <w:softHyphen/>
        <w:t>но констатировать, что идея «естественного состояния», пройдя путь своего развития, в конце концов нашла свое завершение в идее «естественного отбора». Наложение же определенных иде</w:t>
        <w:softHyphen/>
        <w:t>ологических схем на животный мир позволило западным мыс</w:t>
        <w:softHyphen/>
        <w:t>лителям спроецировать эти же схемы на взаимоотношения меж</w:t>
        <w:softHyphen/>
        <w:t>ду людьми, провозгласив данные идеологемы научными за</w:t>
        <w:softHyphen/>
        <w:t>кономерностями, объективно отражающими действительную реальность. О. Шпенглер прокомментировал это следующим образом: «Дарвинизм, возможно сам того не сознавая, сделал биологию политически активной. Некая демократическая шуст</w:t>
        <w:softHyphen/>
        <w:t>рость каким-то образом проникла в гипотетическую протоплаз</w:t>
        <w:softHyphen/>
        <w:t>му, и борьба дождевых червей за свое существование преподает хороший урок двуногим лишенцам» [6, с. 318].</w:t>
      </w:r>
    </w:p>
    <w:p>
      <w:pPr>
        <w:pStyle w:val="Normal"/>
        <w:ind w:firstLine="720"/>
        <w:jc w:val="both"/>
        <w:rPr>
          <w:i w:val="false"/>
          <w:i w:val="false"/>
          <w:iCs w:val="false"/>
          <w:sz w:val="28"/>
          <w:szCs w:val="28"/>
        </w:rPr>
      </w:pPr>
      <w:r>
        <w:rPr>
          <w:i w:val="false"/>
          <w:iCs w:val="false"/>
          <w:sz w:val="28"/>
          <w:szCs w:val="28"/>
        </w:rPr>
        <w:t>В итоге идеологема о «борьбе за существование» позволила легитимировать в сознании западного человека мысль о необ</w:t>
        <w:softHyphen/>
        <w:t>ходимости «каннибализма» в его цивилизованной, рафиниро</w:t>
        <w:softHyphen/>
        <w:t>ванной форме, принуждающей действовать по принципу: «Если не съешь ты, съедят теб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ДЕМОКРАТИЧЕСКИЙ ОЛИГАРХИЗМ</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 xml:space="preserve">Одновременно отражая и репродуцируя вышеописанную идеологию, </w:t>
      </w:r>
      <w:r>
        <w:rPr>
          <w:sz w:val="28"/>
          <w:szCs w:val="28"/>
        </w:rPr>
        <w:t xml:space="preserve">английское общество было организовано в жесткую вертикальную иерархическую структуру. </w:t>
      </w:r>
      <w:r>
        <w:rPr>
          <w:i w:val="false"/>
          <w:iCs w:val="false"/>
          <w:sz w:val="28"/>
          <w:szCs w:val="28"/>
        </w:rPr>
        <w:t>На ее вершине находи</w:t>
        <w:softHyphen/>
        <w:t>лась небольшая группа олигархов, сформировавшаяся в резуль</w:t>
        <w:softHyphen/>
        <w:t>тате слияния влиятельной и богатой торгово-финансовой эли</w:t>
        <w:softHyphen/>
        <w:t>ты с аристократическими семьями Великобритании (включая и королевскую). Эта группа до сих пор является господствую</w:t>
        <w:softHyphen/>
        <w:t>щей, обладая всей полнотой политической власти в стране, структурируясь в изолированную систему разнообразных зак</w:t>
        <w:softHyphen/>
        <w:t>рытых элитных клубов и тайных организаций с древними тра</w:t>
        <w:softHyphen/>
        <w:t>дициями и ведущей ролью масонов.</w:t>
      </w:r>
    </w:p>
    <w:p>
      <w:pPr>
        <w:pStyle w:val="Normal"/>
        <w:ind w:firstLine="720"/>
        <w:jc w:val="both"/>
        <w:rPr>
          <w:i w:val="false"/>
          <w:i w:val="false"/>
          <w:iCs w:val="false"/>
          <w:sz w:val="28"/>
          <w:szCs w:val="28"/>
        </w:rPr>
      </w:pPr>
      <w:r>
        <w:rPr>
          <w:i w:val="false"/>
          <w:iCs w:val="false"/>
          <w:sz w:val="28"/>
          <w:szCs w:val="28"/>
        </w:rPr>
        <w:t>На следующей ступени социальной пирамиды расположи</w:t>
        <w:softHyphen/>
        <w:t>лись государственные чиновники, армия и парламент, которые осуществляли политику в интересах олигархии. За ними, по сте</w:t>
        <w:softHyphen/>
        <w:t>пени своего влияния, шла прослойка партийных руководите</w:t>
        <w:softHyphen/>
        <w:t>лей разных рангов, которые контролировали политическую си</w:t>
        <w:softHyphen/>
        <w:t>стему Англии. Фундаментом этой социальной конструкции были простые британцы, а в самом ее низу находились народы колоний.</w:t>
      </w:r>
    </w:p>
    <w:p>
      <w:pPr>
        <w:pStyle w:val="Normal"/>
        <w:ind w:firstLine="720"/>
        <w:jc w:val="both"/>
        <w:rPr/>
      </w:pPr>
      <w:r>
        <w:rPr>
          <w:i w:val="false"/>
          <w:iCs w:val="false"/>
          <w:sz w:val="28"/>
          <w:szCs w:val="28"/>
        </w:rPr>
        <w:t>Главным нововведением, которое привнесли британцы в со</w:t>
        <w:softHyphen/>
        <w:t xml:space="preserve">циально-политическую организацию общества, было то, что </w:t>
      </w:r>
      <w:r>
        <w:rPr>
          <w:b/>
          <w:bCs/>
          <w:sz w:val="28"/>
          <w:szCs w:val="28"/>
        </w:rPr>
        <w:t>по</w:t>
        <w:softHyphen/>
        <w:t xml:space="preserve">литическая власть в стране стала непроницаемо анонимной. </w:t>
      </w:r>
      <w:r>
        <w:rPr>
          <w:i w:val="false"/>
          <w:iCs w:val="false"/>
          <w:sz w:val="28"/>
          <w:szCs w:val="28"/>
        </w:rPr>
        <w:t>Ос</w:t>
        <w:softHyphen/>
        <w:t>таваясь втени политических баталий и государственного управ</w:t>
        <w:softHyphen/>
        <w:t>ления, английская олигархия, используя свои капиталы, правила страной с помощью личного, негласного влияния на государственных чиновников, прессу, образование и партийных бонз. Определяя политику государства и осуществляя скрытый тотальный контроль над обществом, английская олигархия ока</w:t>
        <w:softHyphen/>
        <w:t>залась свободной от какой-либо ответственности.</w:t>
      </w:r>
    </w:p>
    <w:p>
      <w:pPr>
        <w:pStyle w:val="Normal"/>
        <w:ind w:firstLine="720"/>
        <w:jc w:val="both"/>
        <w:rPr>
          <w:i w:val="false"/>
          <w:i w:val="false"/>
          <w:iCs w:val="false"/>
          <w:sz w:val="28"/>
          <w:szCs w:val="28"/>
        </w:rPr>
      </w:pPr>
      <w:r>
        <w:rPr>
          <w:i w:val="false"/>
          <w:iCs w:val="false"/>
          <w:sz w:val="28"/>
          <w:szCs w:val="28"/>
        </w:rPr>
        <w:t>Более того, при вышеуказанной социально-политической организации ее власть стала не только абсолютной, но и прак</w:t>
        <w:softHyphen/>
        <w:t>тически вечной, так как шумные смены правящих партий и пра</w:t>
        <w:softHyphen/>
        <w:t>вительств, созданных и контролируемых ею, никак не влияли на ее господствующее положение. Демократия же создавала у масс иллюзию справедливой социально-политической органи</w:t>
        <w:softHyphen/>
        <w:t>зации, когда вроде бы народ путем выборов вручает власть сво</w:t>
        <w:softHyphen/>
        <w:t>им наиболее достойным представителям на основании их кон</w:t>
        <w:softHyphen/>
        <w:t>курирующей деятельности на благо всей страны.</w:t>
      </w:r>
    </w:p>
    <w:p>
      <w:pPr>
        <w:pStyle w:val="Normal"/>
        <w:ind w:firstLine="720"/>
        <w:jc w:val="both"/>
        <w:rPr>
          <w:i w:val="false"/>
          <w:i w:val="false"/>
          <w:iCs w:val="false"/>
          <w:sz w:val="28"/>
          <w:szCs w:val="28"/>
        </w:rPr>
      </w:pPr>
      <w:r>
        <w:rPr>
          <w:i w:val="false"/>
          <w:iCs w:val="false"/>
          <w:sz w:val="28"/>
          <w:szCs w:val="28"/>
        </w:rPr>
        <w:t xml:space="preserve">На самом же деле </w:t>
      </w:r>
      <w:r>
        <w:rPr>
          <w:b/>
          <w:bCs/>
          <w:sz w:val="28"/>
          <w:szCs w:val="28"/>
        </w:rPr>
        <w:t>под камуфляжем демократии имела мес</w:t>
        <w:softHyphen/>
        <w:t>то лишь борьба отдельных олигархических групп, в ходе которой решающий (но не полный) контроль над страной переходил от од</w:t>
        <w:softHyphen/>
        <w:t>ной из них к другой, оставаясь, однако, в рамках этого узкого оли</w:t>
        <w:softHyphen/>
        <w:t>гархического пула.</w:t>
      </w:r>
    </w:p>
    <w:p>
      <w:pPr>
        <w:pStyle w:val="Normal"/>
        <w:ind w:firstLine="720"/>
        <w:jc w:val="both"/>
        <w:rPr/>
      </w:pPr>
      <w:r>
        <w:rPr>
          <w:i w:val="false"/>
          <w:iCs w:val="false"/>
          <w:sz w:val="28"/>
          <w:szCs w:val="28"/>
        </w:rPr>
        <w:t xml:space="preserve">Практически все политическое противостояние, апогеем которого становятся демократические выборы, превращается в производное от борьбы олигархических групп за решающее влияние над страной. Естественно, что </w:t>
      </w:r>
      <w:r>
        <w:rPr>
          <w:b/>
          <w:bCs/>
          <w:sz w:val="28"/>
          <w:szCs w:val="28"/>
        </w:rPr>
        <w:t xml:space="preserve">главным аргументом в этой борьбе становятся деньги. </w:t>
      </w:r>
      <w:r>
        <w:rPr>
          <w:i w:val="false"/>
          <w:iCs w:val="false"/>
          <w:sz w:val="28"/>
          <w:szCs w:val="28"/>
        </w:rPr>
        <w:t>Идеологические же противо</w:t>
        <w:softHyphen/>
        <w:t>речия, которые сводились к лозунговой перепалке, несли на себе функцию риторического оформления политической борь</w:t>
        <w:softHyphen/>
        <w:t>бы. Поэтому, как правило, побеждала та олигархическая груп</w:t>
        <w:softHyphen/>
        <w:t>па, которая осуществляла более весомые «инвестиции» в про</w:t>
        <w:softHyphen/>
        <w:t>цесс политического противостояния. О. Шпенглер комменти</w:t>
        <w:softHyphen/>
        <w:t>ровал это следующим образом: «Деньги здесь выступают как чистый факт и превалируют над идеальными истинами, кото</w:t>
        <w:softHyphen/>
        <w:t>рые, как уже было сказано, существуют лишь в виде лозунгов... Если понимать под демократией форму, которую третье сосло</w:t>
        <w:softHyphen/>
        <w:t>вие хочет придать всей общественной жизни, то необходимо добавить, что демократия и плутократия имеют одинаковое значение. Между ними такое же соотношение, как между же</w:t>
        <w:softHyphen/>
        <w:t>ланием и реальностью, между теорией и практикой, между познанием и успехом» [5, с. 528].</w:t>
      </w:r>
    </w:p>
    <w:p>
      <w:pPr>
        <w:pStyle w:val="Normal"/>
        <w:ind w:firstLine="720"/>
        <w:jc w:val="both"/>
        <w:rPr>
          <w:i w:val="false"/>
          <w:i w:val="false"/>
          <w:iCs w:val="false"/>
          <w:sz w:val="28"/>
          <w:szCs w:val="28"/>
        </w:rPr>
      </w:pPr>
      <w:r>
        <w:rPr>
          <w:i w:val="false"/>
          <w:iCs w:val="false"/>
          <w:sz w:val="28"/>
          <w:szCs w:val="28"/>
        </w:rPr>
        <w:t>Феномен английской политической системы, которая воз</w:t>
        <w:softHyphen/>
        <w:t>никла после «славной революции», интересен еще и тем, что после ее окончательного установления правящие круги Британ</w:t>
        <w:softHyphen/>
        <w:t>ской империи начали энергично навязывать ее другим европей</w:t>
        <w:softHyphen/>
        <w:t>ским странам. Фактически вся внешнеполитическая деятель</w:t>
        <w:softHyphen/>
        <w:t>ность имперской государственной машины направляется на осуществление политики идеологической и политической уни</w:t>
        <w:softHyphen/>
        <w:t>фикации Европы.</w:t>
      </w:r>
    </w:p>
    <w:p>
      <w:pPr>
        <w:pStyle w:val="Normal"/>
        <w:ind w:firstLine="720"/>
        <w:jc w:val="both"/>
        <w:rPr/>
      </w:pPr>
      <w:r>
        <w:rPr>
          <w:i w:val="false"/>
          <w:iCs w:val="false"/>
          <w:sz w:val="28"/>
          <w:szCs w:val="28"/>
        </w:rPr>
        <w:t>Прекрасно понимая то, что самая могущественная сила в мире человеческих отношений — это сила идей, И. Бентам, слу</w:t>
        <w:softHyphen/>
        <w:t>жа британской короне, финансировал несколько поколений философов-радикалов, от своих ближайших протеже Джеймса Милля и Джона Боуринга до Джона Стюарта Милля (сына Джеймса), Томаса Карлейля и Девида Эркарта. Т. Карлейль, под внимательной опекой Дж. С. Милля, составил официальный британский вариант истории французской революции, есте</w:t>
        <w:softHyphen/>
        <w:t>ственно, скрывая роль И. Бентама в этой кровавой трагедии. Дж. Боуринг, много лет работавший личным секретарем И. Бен</w:t>
        <w:softHyphen/>
        <w:t>тама и руководивший изданием его собрания сочинений, так</w:t>
        <w:softHyphen/>
        <w:t>же служил агентом Джузеппе Мадзини</w:t>
      </w:r>
      <w:r>
        <w:rPr>
          <w:i w:val="false"/>
          <w:iCs w:val="false"/>
          <w:sz w:val="28"/>
          <w:szCs w:val="28"/>
          <w:vertAlign w:val="superscript"/>
        </w:rPr>
        <w:t>1</w:t>
      </w:r>
      <w:r>
        <w:rPr>
          <w:i w:val="false"/>
          <w:iCs w:val="false"/>
          <w:sz w:val="28"/>
          <w:szCs w:val="28"/>
        </w:rPr>
        <w:t xml:space="preserve"> и организовал вторую «опиумную войну» против Китая, используя свой пост посла в Кантоне. Младший из людей И. Бентама, Д. Эркарт, как извес</w:t>
        <w:softHyphen/>
        <w:t>тно, опекал Карла Маркса</w:t>
      </w:r>
      <w:r>
        <w:rPr>
          <w:i w:val="false"/>
          <w:iCs w:val="false"/>
          <w:sz w:val="28"/>
          <w:szCs w:val="28"/>
          <w:vertAlign w:val="superscript"/>
        </w:rPr>
        <w:t>2</w:t>
      </w:r>
      <w:r>
        <w:rPr>
          <w:i w:val="false"/>
          <w:iCs w:val="false"/>
          <w:sz w:val="28"/>
          <w:szCs w:val="28"/>
        </w:rPr>
        <w:t xml:space="preserve"> [3].</w:t>
      </w:r>
    </w:p>
    <w:p>
      <w:pPr>
        <w:pStyle w:val="Normal"/>
        <w:ind w:firstLine="720"/>
        <w:jc w:val="both"/>
        <w:rPr/>
      </w:pPr>
      <w:r>
        <w:rPr>
          <w:i w:val="false"/>
          <w:iCs w:val="false"/>
          <w:sz w:val="28"/>
          <w:szCs w:val="28"/>
        </w:rPr>
        <w:t xml:space="preserve">Заявив, что Британия в середине </w:t>
      </w:r>
      <w:r>
        <w:rPr>
          <w:i w:val="false"/>
          <w:iCs w:val="false"/>
          <w:sz w:val="28"/>
          <w:szCs w:val="28"/>
          <w:lang w:val="en-US"/>
        </w:rPr>
        <w:t>XIX</w:t>
      </w:r>
      <w:r>
        <w:rPr>
          <w:i w:val="false"/>
          <w:iCs w:val="false"/>
          <w:sz w:val="28"/>
          <w:szCs w:val="28"/>
        </w:rPr>
        <w:t xml:space="preserve"> века достигла наивыс</w:t>
        <w:softHyphen/>
        <w:t>шего социально-политического совершенства, ее премьер-ми</w:t>
        <w:softHyphen/>
        <w:t>нистр Г. Д. Пальмерстон</w:t>
      </w:r>
      <w:r>
        <w:rPr>
          <w:i w:val="false"/>
          <w:iCs w:val="false"/>
          <w:sz w:val="28"/>
          <w:szCs w:val="28"/>
          <w:vertAlign w:val="superscript"/>
        </w:rPr>
        <w:t>3</w:t>
      </w:r>
      <w:r>
        <w:rPr>
          <w:i w:val="false"/>
          <w:iCs w:val="false"/>
          <w:sz w:val="28"/>
          <w:szCs w:val="28"/>
        </w:rPr>
        <w:t xml:space="preserve"> подчеркнул, что миссией его страны является распространение этого совершенства (которое он на</w:t>
        <w:softHyphen/>
        <w:t>звал «конституционными свободами») на весь мир.</w:t>
      </w:r>
    </w:p>
    <w:p>
      <w:pPr>
        <w:pStyle w:val="Normal"/>
        <w:ind w:firstLine="720"/>
        <w:jc w:val="both"/>
        <w:rPr/>
      </w:pPr>
      <w:r>
        <w:rPr>
          <w:i w:val="false"/>
          <w:iCs w:val="false"/>
          <w:sz w:val="28"/>
          <w:szCs w:val="28"/>
        </w:rPr>
        <w:t xml:space="preserve">Вышеуказанная деятельность дала неплохие результаты. К концу </w:t>
      </w:r>
      <w:r>
        <w:rPr>
          <w:i w:val="false"/>
          <w:iCs w:val="false"/>
          <w:sz w:val="28"/>
          <w:szCs w:val="28"/>
          <w:lang w:val="en-US"/>
        </w:rPr>
        <w:t>XIX</w:t>
      </w:r>
      <w:r>
        <w:rPr>
          <w:i w:val="false"/>
          <w:iCs w:val="false"/>
          <w:sz w:val="28"/>
          <w:szCs w:val="28"/>
        </w:rPr>
        <w:t>века последовательное внедрение в сознание «про</w:t>
        <w:softHyphen/>
        <w:t>свещенных кругов» Европы алгоритмов британских идеологов направило политическую философию европейских государств</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Был правой рукой лорда Г. Д. Пальмерстона — премьер-министра Великобритании.</w:t>
      </w:r>
    </w:p>
    <w:p>
      <w:pPr>
        <w:pStyle w:val="Normal"/>
        <w:ind w:firstLine="720"/>
        <w:jc w:val="both"/>
        <w:rPr>
          <w:i w:val="false"/>
          <w:i w:val="false"/>
          <w:iCs w:val="false"/>
          <w:sz w:val="28"/>
          <w:szCs w:val="28"/>
          <w:vertAlign w:val="superscript"/>
        </w:rPr>
      </w:pPr>
      <w:r>
        <w:rPr>
          <w:i w:val="false"/>
          <w:iCs w:val="false"/>
          <w:sz w:val="28"/>
          <w:szCs w:val="28"/>
          <w:vertAlign w:val="superscript"/>
        </w:rPr>
        <w:t>2 К. Маркс закончил свою жизнь в Великобритании, став «не въезд</w:t>
        <w:softHyphen/>
        <w:t>ным» за коммунистическую пропаганду и революционную деятельность в странах континентальной Европы.</w:t>
      </w:r>
    </w:p>
    <w:p>
      <w:pPr>
        <w:pStyle w:val="Normal"/>
        <w:ind w:firstLine="720"/>
        <w:jc w:val="both"/>
        <w:rPr/>
      </w:pPr>
      <w:r>
        <w:rPr>
          <w:i w:val="false"/>
          <w:iCs w:val="false"/>
          <w:sz w:val="28"/>
          <w:szCs w:val="28"/>
          <w:vertAlign w:val="superscript"/>
        </w:rPr>
        <w:t>3 Лорд Пальмерстон был не только удачливым политиком, длительное время руководившим Британской империей, но и, по мнению своих со</w:t>
        <w:softHyphen/>
        <w:t>временников, являлся воплощением образа вига-аристократа и английс</w:t>
        <w:softHyphen/>
        <w:t xml:space="preserve">кого джентльмена </w:t>
      </w:r>
      <w:r>
        <w:rPr>
          <w:i w:val="false"/>
          <w:iCs w:val="false"/>
          <w:sz w:val="28"/>
          <w:szCs w:val="28"/>
          <w:vertAlign w:val="superscript"/>
          <w:lang w:val="en-US"/>
        </w:rPr>
        <w:t>XVIII</w:t>
      </w:r>
      <w:r>
        <w:rPr>
          <w:i w:val="false"/>
          <w:iCs w:val="false"/>
          <w:sz w:val="28"/>
          <w:szCs w:val="28"/>
          <w:vertAlign w:val="superscript"/>
        </w:rPr>
        <w:t xml:space="preserve"> в. Очевидно, именно поэтому он, как истинный джентльмен, умер (в возрасте 81 года) прямо на бильярдном столе во время полового акта со своей служанкой.</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русло неумышленного плагиата с вытекающим из него заим</w:t>
        <w:softHyphen/>
        <w:t>ствованием английских принципов социально-политической организации. В сочетании со скоординированными действия</w:t>
        <w:softHyphen/>
        <w:t xml:space="preserve">ми английских спецслужб, дипломатов и армии, это медленно, но неуклонно вело Европу к </w:t>
      </w:r>
      <w:r>
        <w:rPr>
          <w:sz w:val="28"/>
          <w:szCs w:val="28"/>
        </w:rPr>
        <w:t>политическому однообразию по бри</w:t>
        <w:softHyphen/>
        <w:t xml:space="preserve">танскому образцу. </w:t>
      </w:r>
      <w:r>
        <w:rPr>
          <w:i w:val="false"/>
          <w:iCs w:val="false"/>
          <w:sz w:val="28"/>
          <w:szCs w:val="28"/>
        </w:rPr>
        <w:t>Его цель была точно и четко раскрыта О. Шпенглером: «Англия сделала бессильными все государства, которым она в виде лекарства привила яд собственных полити</w:t>
        <w:softHyphen/>
        <w:t>ческих форм» [8, с. 87].</w:t>
      </w:r>
    </w:p>
    <w:p>
      <w:pPr>
        <w:pStyle w:val="Normal"/>
        <w:ind w:firstLine="720"/>
        <w:jc w:val="both"/>
        <w:rPr/>
      </w:pPr>
      <w:r>
        <w:rPr>
          <w:i w:val="false"/>
          <w:iCs w:val="false"/>
          <w:sz w:val="28"/>
          <w:szCs w:val="28"/>
        </w:rPr>
        <w:t xml:space="preserve">Данный феномен обусловлен тем, что </w:t>
      </w:r>
      <w:r>
        <w:rPr>
          <w:b/>
          <w:bCs/>
          <w:sz w:val="28"/>
          <w:szCs w:val="28"/>
        </w:rPr>
        <w:t>все сферы жизнедея</w:t>
        <w:softHyphen/>
        <w:t xml:space="preserve">тельности любого народа — уникальны, что делает его некой коллективной индивидуальностью. </w:t>
      </w:r>
      <w:r>
        <w:rPr>
          <w:i w:val="false"/>
          <w:iCs w:val="false"/>
          <w:sz w:val="28"/>
          <w:szCs w:val="28"/>
        </w:rPr>
        <w:t>Прежде всего это касается го</w:t>
        <w:softHyphen/>
        <w:t>сударственно-политической сферы, «...в политических учреж</w:t>
        <w:softHyphen/>
        <w:t>дениях наиболее очевидно проявляется верховная власть расовой души [9, с. 52], — писал Г. Лебон, подчеркивая, что -...учреждения народа составляют выражение его души, и... если ему бывает легко изменить их внешность, то он не может из</w:t>
        <w:softHyphen/>
        <w:t>менить их основания» [9, с. 55]. «Только на внешний взгляд народ круто переменяет свой язык, свой государственный строй, свои верования и свое искусство. Для того чтобы про</w:t>
        <w:softHyphen/>
        <w:t>извести подобные перемены вдействительности, нужно изме</w:t>
        <w:softHyphen/>
        <w:t>нить его душу» [9, с. 37]. Исходя из данных посылок, он сделал главный вывод: «Никогда не было дано какому-нибудь народу выбирать учреждения, которые казались ему лучшими. Если очень редкий случай позволяет ему их выбирать, то он не уме</w:t>
        <w:softHyphen/>
        <w:t>ет их сохранять» [9, с. 55]. Аналогичного взгляда придержи</w:t>
        <w:softHyphen/>
        <w:t>вался и О. Шпенглер: «Политические формы органически свя</w:t>
        <w:softHyphen/>
        <w:t>заны с тем народом, который их создал; он носит их в крови, и только он их может осуществить. Политические формы сами по себе — это пустые понятия. Провозглашать их может каж</w:t>
        <w:softHyphen/>
        <w:t>дый. Но воплотить их в жизнь, наполнив реальной действи</w:t>
        <w:softHyphen/>
        <w:t>тельностью, не властен никто. В политической жизни также нет выбора: всякая культура и каждый отдельный народ какой-нибудь культуры ведет свои дела и осуществляет свое предназ</w:t>
        <w:softHyphen/>
        <w:t>начение в формах, которые с ним родились и по существу не</w:t>
        <w:softHyphen/>
        <w:t>изменны» [8, с. 85]. «...народ никогда не выбирает между раз</w:t>
        <w:softHyphen/>
        <w:t>личными государственными формами. Выбирать можно только внешний покров, но не дух, не сущность, хотя обще</w:t>
        <w:softHyphen/>
        <w:t>ственное мнение постоянно смешивает одно с другим. Напи</w:t>
        <w:softHyphen/>
        <w:t>санное в конституции само по себе всегда лишено значения. Важно то, что извлечет из этого народный инстинкт» [8, с. 30]. В этом же был убежден и Н. Данилевский, еще ранее заявляв</w:t>
        <w:softHyphen/>
        <w:t>ший о том, что «политические формы, выработанные одним</w:t>
      </w:r>
    </w:p>
    <w:p>
      <w:pPr>
        <w:pStyle w:val="Normal"/>
        <w:ind w:firstLine="720"/>
        <w:jc w:val="both"/>
        <w:rPr/>
      </w:pPr>
      <w:r>
        <w:rPr>
          <w:i w:val="false"/>
          <w:iCs w:val="false"/>
          <w:sz w:val="28"/>
          <w:szCs w:val="28"/>
        </w:rPr>
        <w:t>народом, собственно только для одного этого народа и годят</w:t>
        <w:softHyphen/>
        <w:t>ся...» [10, с. 70], а потому «начала, лежащие в народе одного культурно-исторического типа... могут быть искажены, унич</w:t>
        <w:softHyphen/>
        <w:t>тожены, но не могут быть заменены другими началами, состав</w:t>
        <w:softHyphen/>
        <w:t>ляющими принадлежность другого культурно-исторического типа, — иначе как с уничтожением самого народа, т.е. с обра</w:t>
        <w:softHyphen/>
        <w:t>щением его из самодостаточного исторического деятеля в эт</w:t>
        <w:softHyphen/>
        <w:t>нографический материал...» [10 с. 98]. И это вполне законо</w:t>
        <w:softHyphen/>
        <w:t>мерное следствие навязанных заимствований, так как изме</w:t>
        <w:softHyphen/>
        <w:t xml:space="preserve">нение внутриэтнических системных отношений, сложившихся </w:t>
      </w:r>
      <w:r>
        <w:rPr>
          <w:b/>
          <w:bCs/>
          <w:sz w:val="28"/>
          <w:szCs w:val="28"/>
        </w:rPr>
        <w:t xml:space="preserve">естественным </w:t>
      </w:r>
      <w:r>
        <w:rPr>
          <w:i w:val="false"/>
          <w:iCs w:val="false"/>
          <w:sz w:val="28"/>
          <w:szCs w:val="28"/>
        </w:rPr>
        <w:t xml:space="preserve">образом внутри определенного народа в ходе длительного процесса его существования, в соответствии с инородными </w:t>
      </w:r>
      <w:r>
        <w:rPr>
          <w:b/>
          <w:bCs/>
          <w:sz w:val="28"/>
          <w:szCs w:val="28"/>
        </w:rPr>
        <w:t xml:space="preserve">неестественными </w:t>
      </w:r>
      <w:r>
        <w:rPr>
          <w:i w:val="false"/>
          <w:iCs w:val="false"/>
          <w:sz w:val="28"/>
          <w:szCs w:val="28"/>
        </w:rPr>
        <w:t>для него стереотипам и, может привести лишь к его ослаблению или даже разрушению.</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ИМПЕРИЯ, В КОТОРОЙ НЕ ЗАХОДИТ СОЛНЦЕ</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Британская империя стала следующей фазой в процессе раз</w:t>
        <w:softHyphen/>
        <w:t>вития западной талассократии. Как писал К. Шмитт, «именно англичане были теми, кто, в конце концов опередив всех, одо</w:t>
        <w:softHyphen/>
        <w:t>лели своих соперников и достигли мирового господства над оке</w:t>
        <w:softHyphen/>
        <w:t>анами. Англия стала наследницей. Она стала наследницей ве</w:t>
        <w:softHyphen/>
        <w:t>ликих охотников и водителей парусников, исследователей и пер</w:t>
        <w:softHyphen/>
        <w:t>вооткрывателей всех остальных народов Европы. Британское владычество над землей посредством моря вобрало в себя все отважные подвиги и достижения в мореплавании, содеянные немецкими, голландскими, норвежскими и датскими моряка</w:t>
        <w:softHyphen/>
        <w:t>ми» [11]. Утверждая вышесказанное, К. Шмитт имел в виду то, что постепенно англичане взяли под свой контроль мировые морские коммуникации, обретя чуть ли не абсолютное господ</w:t>
        <w:softHyphen/>
        <w:t>ство на океанах и превратив тем самым империи своих конку</w:t>
        <w:softHyphen/>
        <w:t>рентов в сугубо сухопутные феномены.</w:t>
      </w:r>
    </w:p>
    <w:p>
      <w:pPr>
        <w:pStyle w:val="Normal"/>
        <w:ind w:firstLine="720"/>
        <w:jc w:val="both"/>
        <w:rPr>
          <w:i w:val="false"/>
          <w:i w:val="false"/>
          <w:iCs w:val="false"/>
          <w:sz w:val="28"/>
          <w:szCs w:val="28"/>
        </w:rPr>
      </w:pPr>
      <w:r>
        <w:rPr>
          <w:i w:val="false"/>
          <w:iCs w:val="false"/>
          <w:sz w:val="28"/>
          <w:szCs w:val="28"/>
        </w:rPr>
        <w:t>За три столетия колониальной экспансии Англия мето</w:t>
        <w:softHyphen/>
        <w:t>дично захватывала страны Востока. На всем пути Васко де Гаммы и других португальских мореплавателей в Азию она создала колонии, ставшие базами английского флота и опор</w:t>
        <w:softHyphen/>
        <w:t>ными пунктами Британской талласократической империи: Гамбия, Сьерра-Леоне, Золотой Берег, Нигерия, острова Воз</w:t>
        <w:softHyphen/>
        <w:t>несения и Святой Елены, Южная Африка, острова Маври</w:t>
        <w:softHyphen/>
        <w:t>кий, Занзибар, Родригес, Амирантские, Сейшельские, Чатам, Чагос, Мальдивские, Лаккадивские, Никобарские, Андаман</w:t>
        <w:softHyphen/>
        <w:t>ские.</w:t>
      </w:r>
    </w:p>
    <w:p>
      <w:pPr>
        <w:pStyle w:val="Normal"/>
        <w:ind w:firstLine="720"/>
        <w:jc w:val="both"/>
        <w:rPr/>
      </w:pPr>
      <w:r>
        <w:rPr>
          <w:i w:val="false"/>
          <w:iCs w:val="false"/>
          <w:sz w:val="28"/>
          <w:szCs w:val="28"/>
        </w:rPr>
        <w:t>Эта цепь английских владений на трансокеанском пути была дополнена другой, которая достигала Индии через Средизем</w:t>
        <w:softHyphen/>
        <w:t>ное море: от Гибралтара, через Мальту, Кипр до древних циви</w:t>
        <w:softHyphen/>
        <w:t>лизованных государств Востока, далее вокруг берегов Азии че</w:t>
        <w:softHyphen/>
        <w:t>рез Красное море к британской колонии Аден, Оман и владе</w:t>
        <w:softHyphen/>
        <w:t>ний Великобритании в Персидском заливе.</w:t>
      </w:r>
    </w:p>
    <w:p>
      <w:pPr>
        <w:pStyle w:val="Normal"/>
        <w:ind w:firstLine="720"/>
        <w:jc w:val="both"/>
        <w:rPr>
          <w:i w:val="false"/>
          <w:i w:val="false"/>
          <w:iCs w:val="false"/>
          <w:sz w:val="28"/>
          <w:szCs w:val="28"/>
        </w:rPr>
      </w:pPr>
      <w:r>
        <w:rPr>
          <w:i w:val="false"/>
          <w:iCs w:val="false"/>
          <w:sz w:val="28"/>
          <w:szCs w:val="28"/>
        </w:rPr>
        <w:t>Английские колонии были подобны орбитам электронов, которые охватывали весь земной шар. Цепь британских владе</w:t>
        <w:softHyphen/>
        <w:t>ний включал Малайю, Саравак, Бруней, Гонконг. На юге от Ин</w:t>
        <w:softHyphen/>
        <w:t>донезии Британии принадлежали Австралийский континент и Новая Зеландия. В Тихом океане находился ряд британских ос</w:t>
        <w:softHyphen/>
        <w:t>тровов: Соломоновы, Гилберта, Феникс. Даже в Антарктике ан</w:t>
        <w:softHyphen/>
        <w:t>гличане имели владение на островах Южная Георгия и Южных Сандвичевых островах. Кроме того, они также объявили своею собственностью часть Антарктического континента, рядом с ко</w:t>
        <w:softHyphen/>
        <w:t>торым находятся принадлежащие им Фолклендские острова.</w:t>
      </w:r>
    </w:p>
    <w:p>
      <w:pPr>
        <w:pStyle w:val="Normal"/>
        <w:ind w:firstLine="720"/>
        <w:jc w:val="both"/>
        <w:rPr/>
      </w:pPr>
      <w:r>
        <w:rPr>
          <w:i w:val="false"/>
          <w:iCs w:val="false"/>
          <w:sz w:val="28"/>
          <w:szCs w:val="28"/>
        </w:rPr>
        <w:t>Несмотря на провозглашение независимости большей час</w:t>
        <w:softHyphen/>
        <w:t xml:space="preserve">тью американских государств еще в начале </w:t>
      </w:r>
      <w:r>
        <w:rPr>
          <w:i w:val="false"/>
          <w:iCs w:val="false"/>
          <w:sz w:val="28"/>
          <w:szCs w:val="28"/>
          <w:lang w:val="en-US"/>
        </w:rPr>
        <w:t>XIX</w:t>
      </w:r>
      <w:r>
        <w:rPr>
          <w:i w:val="false"/>
          <w:iCs w:val="false"/>
          <w:sz w:val="28"/>
          <w:szCs w:val="28"/>
        </w:rPr>
        <w:t xml:space="preserve"> века, Англия до этого момента владела колониями в Гайане, Британском Гонду</w:t>
        <w:softHyphen/>
        <w:t>расе и имела владения на островах Вест-Индии. Значительная часть Северной Америки, которая входила в границы Канады, также принадлежала британской короне.</w:t>
      </w:r>
    </w:p>
    <w:p>
      <w:pPr>
        <w:pStyle w:val="Normal"/>
        <w:ind w:firstLine="720"/>
        <w:jc w:val="both"/>
        <w:rPr/>
      </w:pPr>
      <w:r>
        <w:rPr>
          <w:i w:val="false"/>
          <w:iCs w:val="false"/>
          <w:sz w:val="28"/>
          <w:szCs w:val="28"/>
        </w:rPr>
        <w:t>Не ограничиваясь контролем над мировыми океанами, Ве</w:t>
        <w:softHyphen/>
        <w:t xml:space="preserve">ликобритания осуществляла экспансию в глубину континентов. В конце </w:t>
      </w:r>
      <w:r>
        <w:rPr>
          <w:i w:val="false"/>
          <w:iCs w:val="false"/>
          <w:sz w:val="28"/>
          <w:szCs w:val="28"/>
          <w:lang w:val="en-US"/>
        </w:rPr>
        <w:t>XIX</w:t>
      </w:r>
      <w:r>
        <w:rPr>
          <w:i w:val="false"/>
          <w:iCs w:val="false"/>
          <w:sz w:val="28"/>
          <w:szCs w:val="28"/>
        </w:rPr>
        <w:t xml:space="preserve"> столетия она завершила свое движение по Африке от ее юга к северо-востоку. Следуя плану Сесиля Родса, англи</w:t>
        <w:softHyphen/>
        <w:t>чане постепенно завладели большей частью земель, располо</w:t>
        <w:softHyphen/>
        <w:t>женных вдоль восточной трансафриканской сухопутной доро</w:t>
        <w:softHyphen/>
        <w:t>ги. Лишь Танганьика, принадлежавшая Германии</w:t>
      </w:r>
      <w:r>
        <w:rPr>
          <w:i w:val="false"/>
          <w:iCs w:val="false"/>
          <w:sz w:val="28"/>
          <w:szCs w:val="28"/>
          <w:vertAlign w:val="superscript"/>
        </w:rPr>
        <w:t>1</w:t>
      </w:r>
      <w:r>
        <w:rPr>
          <w:i w:val="false"/>
          <w:iCs w:val="false"/>
          <w:sz w:val="28"/>
          <w:szCs w:val="28"/>
        </w:rPr>
        <w:t>, перерывала монолитный пояс английских владений, протянувшихся от зоны Суэцкого канала до Кейптауна.</w:t>
      </w:r>
    </w:p>
    <w:p>
      <w:pPr>
        <w:pStyle w:val="Normal"/>
        <w:ind w:firstLine="720"/>
        <w:jc w:val="both"/>
        <w:rPr/>
      </w:pPr>
      <w:r>
        <w:rPr>
          <w:i w:val="false"/>
          <w:iCs w:val="false"/>
          <w:sz w:val="28"/>
          <w:szCs w:val="28"/>
        </w:rPr>
        <w:t>В конечном итоге общая территория Британской империи составила четверть всей поверхности земной суши (37,2 млн.кв. км), на которой проживало более четверти (462,6 млн.чел.) на</w:t>
        <w:softHyphen/>
        <w:t>селения планеты.</w:t>
      </w:r>
    </w:p>
    <w:p>
      <w:pPr>
        <w:pStyle w:val="Normal"/>
        <w:ind w:firstLine="720"/>
        <w:jc w:val="both"/>
        <w:rPr/>
      </w:pPr>
      <w:r>
        <w:rPr>
          <w:i w:val="false"/>
          <w:iCs w:val="false"/>
          <w:sz w:val="28"/>
          <w:szCs w:val="28"/>
        </w:rPr>
        <w:t>Размышляя об определяющем влиянии Великобритании на общеевропейский внешнеполитический стиль Европы того вре</w:t>
        <w:softHyphen/>
        <w:t>мени, О. Шпенглер заметил: «Не он [Наполеон] был основате</w:t>
        <w:softHyphen/>
        <w:t xml:space="preserve">лем принципа экспансии. Корни </w:t>
      </w:r>
      <w:r>
        <w:rPr>
          <w:sz w:val="28"/>
          <w:szCs w:val="28"/>
        </w:rPr>
        <w:t xml:space="preserve">последнего </w:t>
      </w:r>
      <w:r>
        <w:rPr>
          <w:i w:val="false"/>
          <w:iCs w:val="false"/>
          <w:sz w:val="28"/>
          <w:szCs w:val="28"/>
        </w:rPr>
        <w:t>уходили в пурита</w:t>
        <w:softHyphen/>
        <w:t>низм кромвеле веко го окружения, вызвавшего к жизни британ</w:t>
        <w:softHyphen/>
        <w:t>скую колониальную империю, и он же, начиная со дня Вальм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2</w:t>
      </w:r>
      <w:r>
        <w:rPr>
          <w:sz w:val="28"/>
          <w:szCs w:val="28"/>
          <w:vertAlign w:val="superscript"/>
        </w:rPr>
        <w:t xml:space="preserve"> </w:t>
      </w:r>
      <w:r>
        <w:rPr>
          <w:i w:val="false"/>
          <w:iCs w:val="false"/>
          <w:sz w:val="28"/>
          <w:szCs w:val="28"/>
          <w:vertAlign w:val="superscript"/>
        </w:rPr>
        <w:t>После Первой мировой войны Великобритания овладела Танганьи</w:t>
        <w:softHyphen/>
        <w:t>кой по мандату Лиги Наций.</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ри посредничестве таких прошедших английскую выучку го</w:t>
        <w:softHyphen/>
        <w:t>лов, как Руссо и Мирабо, вылился в тенденцию революцион</w:t>
        <w:softHyphen/>
        <w:t>ной армии, одержимой в своем наступательном азарте, конеч</w:t>
        <w:softHyphen/>
        <w:t>но же идеями английских философов. Не Наполеон оформил эти идеи, а они его, и, уже взойдя на трон, он должен был и впредь осуществлять их в борьбе с единственной державой, же</w:t>
        <w:softHyphen/>
        <w:t xml:space="preserve">лавшей </w:t>
      </w:r>
      <w:r>
        <w:rPr>
          <w:sz w:val="28"/>
          <w:szCs w:val="28"/>
        </w:rPr>
        <w:t xml:space="preserve">того же, — </w:t>
      </w:r>
      <w:r>
        <w:rPr>
          <w:i w:val="false"/>
          <w:iCs w:val="false"/>
          <w:sz w:val="28"/>
          <w:szCs w:val="28"/>
        </w:rPr>
        <w:t>с Англией. Его империя — творение фран</w:t>
        <w:softHyphen/>
        <w:t>цузской крови, но английского стиля. В Лондоне усилиями Локка, Шефтсбери, Кларка, прежде же всего Бентама, была разра</w:t>
        <w:softHyphen/>
        <w:t>ботана теория «европейской цивилизации» — западного эллинизма — и перенесена в Париж Бейлем, Вольтером и Рус</w:t>
        <w:softHyphen/>
        <w:t xml:space="preserve">со. Во имя </w:t>
      </w:r>
      <w:r>
        <w:rPr>
          <w:sz w:val="28"/>
          <w:szCs w:val="28"/>
        </w:rPr>
        <w:t xml:space="preserve">этой </w:t>
      </w:r>
      <w:r>
        <w:rPr>
          <w:i w:val="false"/>
          <w:iCs w:val="false"/>
          <w:sz w:val="28"/>
          <w:szCs w:val="28"/>
        </w:rPr>
        <w:t xml:space="preserve">Англии парламентаризма, деловой морали и журналистики люди сражались при Вальми, Маренго, Йене, Смоленске и Лейпциге, и во </w:t>
      </w:r>
      <w:r>
        <w:rPr>
          <w:sz w:val="28"/>
          <w:szCs w:val="28"/>
        </w:rPr>
        <w:t xml:space="preserve">всех </w:t>
      </w:r>
      <w:r>
        <w:rPr>
          <w:i w:val="false"/>
          <w:iCs w:val="false"/>
          <w:sz w:val="28"/>
          <w:szCs w:val="28"/>
        </w:rPr>
        <w:t>названных битвах английский дух одерживал победу — над французской культурой Запада» [6, с. 310].</w:t>
      </w:r>
    </w:p>
    <w:p>
      <w:pPr>
        <w:pStyle w:val="Normal"/>
        <w:ind w:firstLine="720"/>
        <w:jc w:val="both"/>
        <w:rPr>
          <w:i w:val="false"/>
          <w:i w:val="false"/>
          <w:iCs w:val="false"/>
          <w:sz w:val="28"/>
          <w:szCs w:val="28"/>
        </w:rPr>
      </w:pPr>
      <w:r>
        <w:rPr>
          <w:i w:val="false"/>
          <w:iCs w:val="false"/>
          <w:sz w:val="28"/>
          <w:szCs w:val="28"/>
        </w:rPr>
        <w:t>Отличительной чертой Британской империи на всех этапах ее становления была разобщенность ее территорий и децентра</w:t>
        <w:softHyphen/>
        <w:t>лизованное управление. В ее состав по типу управления входи</w:t>
        <w:softHyphen/>
        <w:t>ли доминионы (первоначально заселенные по большей части европейцами и позднее добившиеся самоуправления); колонии (где население небританского происхождения управлялось чи</w:t>
        <w:softHyphen/>
        <w:t>новниками из метрополии); территории под британским про</w:t>
        <w:softHyphen/>
        <w:t>текторатом; мандатные территории.</w:t>
      </w:r>
    </w:p>
    <w:p>
      <w:pPr>
        <w:pStyle w:val="Normal"/>
        <w:ind w:firstLine="720"/>
        <w:jc w:val="both"/>
        <w:rPr>
          <w:i w:val="false"/>
          <w:i w:val="false"/>
          <w:iCs w:val="false"/>
          <w:sz w:val="28"/>
          <w:szCs w:val="28"/>
        </w:rPr>
      </w:pPr>
      <w:r>
        <w:rPr>
          <w:i w:val="false"/>
          <w:iCs w:val="false"/>
          <w:sz w:val="28"/>
          <w:szCs w:val="28"/>
        </w:rPr>
        <w:t>В доминионах проживало всего 5 % населения Британской империи; в этом плане они были несопоставимы с территория</w:t>
        <w:softHyphen/>
        <w:t>ми, на которых британские чиновники управляли неевропейс</w:t>
        <w:softHyphen/>
        <w:t>кими народами на более или менее автократических началах. Насчитывалось около 50 колоний такого типа.</w:t>
      </w:r>
    </w:p>
    <w:p>
      <w:pPr>
        <w:pStyle w:val="Normal"/>
        <w:ind w:firstLine="720"/>
        <w:jc w:val="both"/>
        <w:rPr>
          <w:i w:val="false"/>
          <w:i w:val="false"/>
          <w:iCs w:val="false"/>
          <w:sz w:val="28"/>
          <w:szCs w:val="28"/>
        </w:rPr>
      </w:pPr>
      <w:r>
        <w:rPr>
          <w:i w:val="false"/>
          <w:iCs w:val="false"/>
          <w:sz w:val="28"/>
          <w:szCs w:val="28"/>
        </w:rPr>
        <w:t>В каждой колонии вся полнота власти принадлежала гене</w:t>
        <w:softHyphen/>
        <w:t>рал-губернаторам, которых назначало министерство по делам колоний в Лондоне. На губернаторской службе состояли гене</w:t>
        <w:softHyphen/>
        <w:t>ральный прокурор и секретарь по финансам, а также несколько высокопоставленных лиц (влиятельных предпринимателей, миссионеров, племенных вождей), выбранных генерал-губер</w:t>
        <w:softHyphen/>
        <w:t>натором. Он же назначал законодательный совет, поначалу со</w:t>
        <w:softHyphen/>
        <w:t>стоявший только из старших чиновников и самых авторитет</w:t>
        <w:softHyphen/>
        <w:t>ных представителей местного населения; позже в него стали включать лиц, избранных на основе имущественного ценза.</w:t>
      </w:r>
    </w:p>
    <w:p>
      <w:pPr>
        <w:pStyle w:val="Normal"/>
        <w:ind w:firstLine="720"/>
        <w:jc w:val="both"/>
        <w:rPr>
          <w:i w:val="false"/>
          <w:i w:val="false"/>
          <w:iCs w:val="false"/>
          <w:sz w:val="28"/>
          <w:szCs w:val="28"/>
        </w:rPr>
      </w:pPr>
      <w:r>
        <w:rPr>
          <w:i w:val="false"/>
          <w:iCs w:val="false"/>
          <w:sz w:val="28"/>
          <w:szCs w:val="28"/>
        </w:rPr>
        <w:t>Протектораты находились под сильным влиянием Великоб</w:t>
        <w:softHyphen/>
        <w:t>ритании во внутриполитических делах и допускали почти пол</w:t>
        <w:softHyphen/>
        <w:t>ный контроль над своей внешней политикой.</w:t>
      </w:r>
    </w:p>
    <w:p>
      <w:pPr>
        <w:pStyle w:val="Normal"/>
        <w:ind w:firstLine="720"/>
        <w:jc w:val="both"/>
        <w:rPr/>
      </w:pPr>
      <w:r>
        <w:rPr>
          <w:i w:val="false"/>
          <w:iCs w:val="false"/>
          <w:sz w:val="28"/>
          <w:szCs w:val="28"/>
        </w:rPr>
        <w:t xml:space="preserve">Первые постоянные английские поселения были основаны в начале </w:t>
      </w:r>
      <w:r>
        <w:rPr>
          <w:i w:val="false"/>
          <w:iCs w:val="false"/>
          <w:sz w:val="28"/>
          <w:szCs w:val="28"/>
          <w:lang w:val="en-US"/>
        </w:rPr>
        <w:t>XVII</w:t>
      </w:r>
      <w:r>
        <w:rPr>
          <w:i w:val="false"/>
          <w:iCs w:val="false"/>
          <w:sz w:val="28"/>
          <w:szCs w:val="28"/>
        </w:rPr>
        <w:t xml:space="preserve"> века во времена правления короля Якова </w:t>
      </w:r>
      <w:r>
        <w:rPr>
          <w:i w:val="false"/>
          <w:iCs w:val="false"/>
          <w:sz w:val="28"/>
          <w:szCs w:val="28"/>
          <w:lang w:val="en-US"/>
        </w:rPr>
        <w:t>I</w:t>
      </w:r>
      <w:r>
        <w:rPr>
          <w:i w:val="false"/>
          <w:iCs w:val="false"/>
          <w:sz w:val="28"/>
          <w:szCs w:val="28"/>
        </w:rPr>
        <w:t xml:space="preserve"> (1603— 1625). В 1607 году группа колонистов Лондонской торговой ком</w:t>
        <w:softHyphen/>
        <w:t>пании обосновалась на территории нынешней Виргинии, за</w:t>
        <w:softHyphen/>
        <w:t>ложив на Американском континенте первый английский посе</w:t>
        <w:softHyphen/>
        <w:t>лок — Джеймстаун, а три года спустя постоянные поселения появились на юго-восточном побережье Ньюфаундленда.</w:t>
      </w:r>
    </w:p>
    <w:p>
      <w:pPr>
        <w:pStyle w:val="Normal"/>
        <w:ind w:firstLine="720"/>
        <w:jc w:val="both"/>
        <w:rPr/>
      </w:pPr>
      <w:r>
        <w:rPr>
          <w:i w:val="false"/>
          <w:iCs w:val="false"/>
          <w:sz w:val="28"/>
          <w:szCs w:val="28"/>
        </w:rPr>
        <w:t>Однако широкомасштабная английская экспансия фак</w:t>
        <w:softHyphen/>
        <w:t>тически началась с высадки и закрепления войск Кромвеля на Ямайке и Барбадосе, где создавались колонии плантаци</w:t>
        <w:softHyphen/>
        <w:t>онного типа, основанные на подневольном труде ввозивших</w:t>
        <w:softHyphen/>
        <w:t>ся из Африки рабов, а также политических и уголовных пре</w:t>
        <w:softHyphen/>
        <w:t xml:space="preserve">ступников из метрополии. То есть всемирно-океаническая ориентация Англии проявила себя в 1655 году. А с середины </w:t>
      </w:r>
      <w:r>
        <w:rPr>
          <w:i w:val="false"/>
          <w:iCs w:val="false"/>
          <w:sz w:val="28"/>
          <w:szCs w:val="28"/>
          <w:lang w:val="en-US"/>
        </w:rPr>
        <w:t>XVIII</w:t>
      </w:r>
      <w:r>
        <w:rPr>
          <w:i w:val="false"/>
          <w:iCs w:val="false"/>
          <w:sz w:val="28"/>
          <w:szCs w:val="28"/>
        </w:rPr>
        <w:t xml:space="preserve"> столетия, окончательно сформировав свою талассократическую сущность, Великобритания начинает последова</w:t>
        <w:softHyphen/>
        <w:t>тельно и целеустремленно вытеснять французов из их замор</w:t>
        <w:softHyphen/>
        <w:t>ских владений.</w:t>
      </w:r>
    </w:p>
    <w:p>
      <w:pPr>
        <w:pStyle w:val="Normal"/>
        <w:ind w:firstLine="720"/>
        <w:jc w:val="both"/>
        <w:rPr>
          <w:i w:val="false"/>
          <w:i w:val="false"/>
          <w:iCs w:val="false"/>
          <w:sz w:val="28"/>
          <w:szCs w:val="28"/>
        </w:rPr>
      </w:pPr>
      <w:r>
        <w:rPr>
          <w:i w:val="false"/>
          <w:iCs w:val="false"/>
          <w:sz w:val="28"/>
          <w:szCs w:val="28"/>
        </w:rPr>
        <w:t>В 1756 году борьба между Великобританией и Францией за колонии вступила в решающую фазу. Британцы захватили последние французские владения в Северной Америке ( Кана</w:t>
        <w:softHyphen/>
        <w:t>ду), а также ряд других владений: остров Гренада в Карибском море, Сенегал в Африке. Главное же то, что англичанам уда</w:t>
        <w:softHyphen/>
        <w:t>лось разгромить французов в Индии. В 1761 году, с захватом последнего оплота французов, города Пондишери, контроль над индийскими территориями окончательно перешел к Ве</w:t>
        <w:softHyphen/>
        <w:t>ликобритании. По мирному договору 1763 года. Франция со</w:t>
        <w:softHyphen/>
        <w:t>хранила в Индии лишь 5 портовых городов, укрепления кото</w:t>
        <w:softHyphen/>
        <w:t>рых были срыты.</w:t>
      </w:r>
    </w:p>
    <w:p>
      <w:pPr>
        <w:pStyle w:val="Normal"/>
        <w:ind w:firstLine="720"/>
        <w:jc w:val="both"/>
        <w:rPr/>
      </w:pPr>
      <w:r>
        <w:rPr>
          <w:i w:val="false"/>
          <w:iCs w:val="false"/>
          <w:sz w:val="28"/>
          <w:szCs w:val="28"/>
        </w:rPr>
        <w:t>Еще в 1600 году в Англии была основана Ост-Индская ком</w:t>
        <w:softHyphen/>
        <w:t>пания, чья коммерческая деятельность была направлена за пре</w:t>
        <w:softHyphen/>
        <w:t>делы Европы. Благодаря поразительно высокому дивиденду на вложенные деньги она очень быстро привлекла в свои опера</w:t>
        <w:softHyphen/>
        <w:t>ции огромные средства финансовых династий страны, в том числе и вложения английской аристократии. В результате этого компания постепенно превратилась во влиятельную политичес</w:t>
        <w:softHyphen/>
        <w:t>кую силу и вскоре смогла добиться права создать собственный аппарат управления колониальными территориями на азиатс</w:t>
        <w:softHyphen/>
        <w:t>ком Востоке, а с 1623 года наиболее масштабную деятельность развернула в Индии. В 1661 году Ост-Индская компания полу</w:t>
        <w:softHyphen/>
        <w:t>чила право вести войну и заключать мир. В 1686 году — чека</w:t>
        <w:softHyphen/>
        <w:t>нить монету, иметь военно-полевые суды, полностью распоря</w:t>
        <w:softHyphen/>
        <w:t>жаться своими войсками и флотом. То есть фактически она пре</w:t>
        <w:softHyphen/>
        <w:t>вратилась в государство в государстве, но государство особое, существующее только ради коммерческой деятельности. Диви</w:t>
        <w:softHyphen/>
        <w:t>денды компании превысили двадцать процентов годовых в се</w:t>
        <w:softHyphen/>
        <w:t>ребре и золоте. В период с 1683 по 1692 год она выплатила сво</w:t>
        <w:softHyphen/>
        <w:t>им владельцам 400 % прибыли на вложенный капитал (!). Однако достигались такие финансовые результаты специфичес</w:t>
        <w:softHyphen/>
        <w:t>кими методами.</w:t>
      </w:r>
    </w:p>
    <w:p>
      <w:pPr>
        <w:pStyle w:val="Normal"/>
        <w:ind w:firstLine="720"/>
        <w:jc w:val="both"/>
        <w:rPr/>
      </w:pPr>
      <w:r>
        <w:rPr>
          <w:i w:val="false"/>
          <w:iCs w:val="false"/>
          <w:sz w:val="28"/>
          <w:szCs w:val="28"/>
        </w:rPr>
        <w:t>Главным из них был откровенный грабеж. Яркий пример тому — судьба Бенгалии (богатейшего Индийского государства), захват которой был завершен англичанами разграблением бен</w:t>
        <w:softHyphen/>
        <w:t>гальской государственной казны. Только это «коммерческое предприятие» принесло компании и ее высшим руководителям около 3 млн.ф. ст. Вот что, с обескураживающей откровеннос</w:t>
        <w:softHyphen/>
        <w:t>тью, рассказывал командующий британской армией вторжения Роберт Клайв с трибуны палаты общин: «Богатый город (сто</w:t>
        <w:softHyphen/>
        <w:t xml:space="preserve">лица Бенгалии — Муршидабад. — </w:t>
      </w:r>
      <w:r>
        <w:rPr>
          <w:sz w:val="28"/>
          <w:szCs w:val="28"/>
        </w:rPr>
        <w:t xml:space="preserve">Авт.) </w:t>
      </w:r>
      <w:r>
        <w:rPr>
          <w:i w:val="false"/>
          <w:iCs w:val="false"/>
          <w:sz w:val="28"/>
          <w:szCs w:val="28"/>
        </w:rPr>
        <w:t>был у моих ног, могу</w:t>
        <w:softHyphen/>
        <w:t>щественное государство было в моей власти; мне одному были открыты подвалы сокровищницы, полной слитков золота и се</w:t>
        <w:softHyphen/>
        <w:t>ребра и драгоценных камней. Я взял всего 200 тыс. ф. ст. Джен</w:t>
        <w:softHyphen/>
        <w:t>тльмены, я до сих пор удивляюсь собственной скромности»! [4, с. 286]. Это выступление приветствовалось бурными аплодис</w:t>
        <w:softHyphen/>
        <w:t>ментами членов английского парламента.</w:t>
      </w:r>
    </w:p>
    <w:p>
      <w:pPr>
        <w:pStyle w:val="Normal"/>
        <w:ind w:firstLine="720"/>
        <w:jc w:val="both"/>
        <w:rPr/>
      </w:pPr>
      <w:r>
        <w:rPr>
          <w:i w:val="false"/>
          <w:iCs w:val="false"/>
          <w:sz w:val="28"/>
          <w:szCs w:val="28"/>
        </w:rPr>
        <w:t>Понимая грабительскую сущность колониальной деятель</w:t>
        <w:softHyphen/>
        <w:t>ности британцев, К. Шмитт писал, что сотни тысяч англичан и англичанок стали тогда «корсарами-капиталистами» (</w:t>
      </w:r>
      <w:r>
        <w:rPr>
          <w:i w:val="false"/>
          <w:iCs w:val="false"/>
          <w:sz w:val="28"/>
          <w:szCs w:val="28"/>
          <w:lang w:val="en-US"/>
        </w:rPr>
        <w:t>corsairs</w:t>
      </w:r>
      <w:r>
        <w:rPr>
          <w:i w:val="false"/>
          <w:iCs w:val="false"/>
          <w:sz w:val="28"/>
          <w:szCs w:val="28"/>
        </w:rPr>
        <w:t xml:space="preserve"> </w:t>
      </w:r>
      <w:r>
        <w:rPr>
          <w:i w:val="false"/>
          <w:iCs w:val="false"/>
          <w:sz w:val="28"/>
          <w:szCs w:val="28"/>
          <w:lang w:val="en-US"/>
        </w:rPr>
        <w:t>capitalists</w:t>
      </w:r>
      <w:r>
        <w:rPr>
          <w:i w:val="false"/>
          <w:iCs w:val="false"/>
          <w:sz w:val="28"/>
          <w:szCs w:val="28"/>
        </w:rPr>
        <w:t>) [11]. О. Шпенглер аналогичным образом охаракте</w:t>
        <w:softHyphen/>
        <w:t>ризовал английскую внешнюю политику в целом: «Глубочай</w:t>
        <w:softHyphen/>
        <w:t>шая сущность этой политики в том, что это чисто деловая по</w:t>
        <w:softHyphen/>
        <w:t>литика пиратов, независимо от того, находятся ли у власти тори или виги» ]8, с. 89]. По официальным данным, только разворо</w:t>
        <w:softHyphen/>
        <w:t>вывание государственной казны Бенгалии в период 1757-1765 годов принесло англичанам колоссальную на то время сум</w:t>
        <w:softHyphen/>
        <w:t>му — 5 260 тыс. ф. ст.</w:t>
      </w:r>
    </w:p>
    <w:p>
      <w:pPr>
        <w:pStyle w:val="Normal"/>
        <w:ind w:firstLine="720"/>
        <w:jc w:val="both"/>
        <w:rPr>
          <w:i w:val="false"/>
          <w:i w:val="false"/>
          <w:iCs w:val="false"/>
          <w:sz w:val="28"/>
          <w:szCs w:val="28"/>
        </w:rPr>
      </w:pPr>
      <w:r>
        <w:rPr>
          <w:i w:val="false"/>
          <w:iCs w:val="false"/>
          <w:sz w:val="28"/>
          <w:szCs w:val="28"/>
        </w:rPr>
        <w:t>Другим источником их обогащения в Индии стала торговля Ост-Индской компании и ее служащих. В первую очередь анг</w:t>
        <w:softHyphen/>
        <w:t>личане расправились со своими конкурентами — местными куп</w:t>
        <w:softHyphen/>
        <w:t>цами, которым они запретили заниматься внешней торговлей. Введение многочисленных внутренних таможен, монополиза</w:t>
        <w:softHyphen/>
        <w:t>ция ими важнейших отраслей внутрибенгальской торговли, прямое ограбление местных купцов — все это дезорганизовало торговлю Бенгалии и привело к массовому разорению нацио</w:t>
        <w:softHyphen/>
        <w:t>нального купечества.</w:t>
      </w:r>
    </w:p>
    <w:p>
      <w:pPr>
        <w:pStyle w:val="Normal"/>
        <w:ind w:firstLine="720"/>
        <w:jc w:val="both"/>
        <w:rPr/>
      </w:pPr>
      <w:r>
        <w:rPr>
          <w:i w:val="false"/>
          <w:iCs w:val="false"/>
          <w:sz w:val="28"/>
          <w:szCs w:val="28"/>
        </w:rPr>
        <w:t>В 1762 году Р. Клайв и другие высшие служащие Ост-Индс</w:t>
        <w:softHyphen/>
        <w:t>кой компании создали общество для монопольной торговли солью, бетелем</w:t>
      </w:r>
      <w:r>
        <w:rPr>
          <w:i w:val="false"/>
          <w:iCs w:val="false"/>
          <w:sz w:val="28"/>
          <w:szCs w:val="28"/>
          <w:vertAlign w:val="superscript"/>
        </w:rPr>
        <w:t>1</w:t>
      </w:r>
      <w:r>
        <w:rPr>
          <w:i w:val="false"/>
          <w:iCs w:val="false"/>
          <w:sz w:val="28"/>
          <w:szCs w:val="28"/>
        </w:rPr>
        <w:t xml:space="preserve"> и табаком в Бенгалии, Бихаре и Ориссе. Произ</w:t>
        <w:softHyphen/>
        <w:t>водители были обязаны сдавать соль этому обществу по прину</w:t>
        <w:softHyphen/>
        <w:t>дительно низкой цене — 75 рупий за 100 маундов (ок. 1200 кг), а сбывалась соль по 450 рупий. Прибыль общества только за два года достигла 673 тыс. ф. ст. [4, с. 287].</w:t>
      </w:r>
    </w:p>
    <w:p>
      <w:pPr>
        <w:pStyle w:val="Normal"/>
        <w:ind w:firstLine="720"/>
        <w:jc w:val="both"/>
        <w:rPr/>
      </w:pPr>
      <w:r>
        <w:rPr>
          <w:i w:val="false"/>
          <w:iCs w:val="false"/>
          <w:sz w:val="28"/>
          <w:szCs w:val="28"/>
        </w:rPr>
        <w:t>Английские купцы и их индийские агенты угрозами и на</w:t>
        <w:softHyphen/>
        <w:t>силием навязывали втридорога местному населению разнооб</w:t>
        <w:softHyphen/>
        <w:t>разный залежалый товар и за бесценок или вообще даром заби</w:t>
        <w:softHyphen/>
        <w:t>рали у них ценные товары для вывоза за границу. Такими мето</w:t>
        <w:softHyphen/>
        <w:t>дами служащие Ост-Индской компании с 1757 по 1780 год аккумулировали в своих руках около 5 млн.ф. ст., а сама компа</w:t>
        <w:softHyphen/>
        <w:t>ния вывезла за эти же годы из одной только Бенгалии товаров на 12 млн, которые ей фактически ничего не стоили, так как она расходовала на их закупку деньги, полученные у бенгальс</w:t>
        <w:softHyphen/>
        <w:t>кого крестьянства в виде поземельного и других налогов.</w:t>
      </w:r>
    </w:p>
    <w:p>
      <w:pPr>
        <w:pStyle w:val="Normal"/>
        <w:ind w:firstLine="720"/>
        <w:jc w:val="both"/>
        <w:rPr>
          <w:i w:val="false"/>
          <w:i w:val="false"/>
          <w:iCs w:val="false"/>
          <w:sz w:val="28"/>
          <w:szCs w:val="28"/>
        </w:rPr>
      </w:pPr>
      <w:r>
        <w:rPr>
          <w:i w:val="false"/>
          <w:iCs w:val="false"/>
          <w:sz w:val="28"/>
          <w:szCs w:val="28"/>
        </w:rPr>
        <w:t>Подобные финансовые поступления стали возможными после того, как в 1765 году англичане взяли под контроль фи</w:t>
        <w:softHyphen/>
        <w:t>нансово-налоговое управление Бенгалии, и Ост-Индская ком</w:t>
        <w:softHyphen/>
        <w:t>пания отдала сбор ренты-налога на краткосрочный откуп. В ка</w:t>
        <w:softHyphen/>
        <w:t>честве откупщиков выступали крупные местные торговцы и ростовщики, а также англичане, служившие в компании, дей</w:t>
        <w:softHyphen/>
        <w:t>ствовавшие обычно через подставных лиц из числа своих ин</w:t>
        <w:softHyphen/>
        <w:t>дийских агентов — баньянов.</w:t>
      </w:r>
    </w:p>
    <w:p>
      <w:pPr>
        <w:pStyle w:val="Normal"/>
        <w:ind w:firstLine="720"/>
        <w:jc w:val="both"/>
        <w:rPr>
          <w:i w:val="false"/>
          <w:i w:val="false"/>
          <w:iCs w:val="false"/>
          <w:sz w:val="28"/>
          <w:szCs w:val="28"/>
        </w:rPr>
      </w:pPr>
      <w:r>
        <w:rPr>
          <w:i w:val="false"/>
          <w:iCs w:val="false"/>
          <w:sz w:val="28"/>
          <w:szCs w:val="28"/>
        </w:rPr>
        <w:t>Британец Доу в 1772 году следующим образом характеризовал деятельность откупщиков: «Откупщики, не будучи уверены втом, что они сохранят свои полномочия более года, не производили никаких улучшений в предоставленных им владениях. Их прибыль должна была быть реализована немедленно, чтобы удовлетворить алчность тех, кто стоял над ними. Они отбирали все до последнего фартинга у несчастных крестьян; последние, не желая покидать свои старые жилища, подчинялись требованиям, которых факти</w:t>
        <w:softHyphen/>
        <w:t>чески не могли выполнить» [4, с. 289]. Если же крестьяне пыта</w:t>
        <w:softHyphen/>
        <w:t>лись организовать сопротивление, на помощь откупщикам Ост-Индская компания направляла батальоны сипаев.</w:t>
      </w:r>
    </w:p>
    <w:p>
      <w:pPr>
        <w:pStyle w:val="Normal"/>
        <w:ind w:firstLine="720"/>
        <w:jc w:val="both"/>
        <w:rPr/>
      </w:pPr>
      <w:r>
        <w:rPr>
          <w:i w:val="false"/>
          <w:iCs w:val="false"/>
          <w:sz w:val="28"/>
          <w:szCs w:val="28"/>
        </w:rPr>
        <w:t>При сборе налогов британцы применяли изощренные пыт</w:t>
        <w:softHyphen/>
        <w:t>ки, жертвами которых были даже женщины и дети</w:t>
      </w:r>
      <w:r>
        <w:rPr>
          <w:i w:val="false"/>
          <w:iCs w:val="false"/>
          <w:sz w:val="28"/>
          <w:szCs w:val="28"/>
          <w:vertAlign w:val="superscript"/>
        </w:rPr>
        <w:t>2</w:t>
      </w:r>
      <w:r>
        <w:rPr>
          <w:i w:val="false"/>
          <w:iCs w:val="false"/>
          <w:sz w:val="28"/>
          <w:szCs w:val="28"/>
        </w:rPr>
        <w:t>. «Детей за</w:t>
        <w:softHyphen/>
        <w:t>секали до смерти в присутствии родителей. Отца связывали вм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Бетель — </w:t>
      </w:r>
      <w:r>
        <w:rPr>
          <w:i w:val="false"/>
          <w:iCs w:val="false"/>
          <w:sz w:val="28"/>
          <w:szCs w:val="28"/>
          <w:vertAlign w:val="superscript"/>
        </w:rPr>
        <w:t>кустарник семейства перечных (разводится в тропической Азии), листья которого используются в качестве пряности.</w:t>
      </w:r>
    </w:p>
    <w:p>
      <w:pPr>
        <w:pStyle w:val="Normal"/>
        <w:ind w:firstLine="720"/>
        <w:jc w:val="both"/>
        <w:rPr>
          <w:i w:val="false"/>
          <w:i w:val="false"/>
          <w:iCs w:val="false"/>
          <w:sz w:val="28"/>
          <w:szCs w:val="28"/>
          <w:vertAlign w:val="superscript"/>
        </w:rPr>
      </w:pPr>
      <w:r>
        <w:rPr>
          <w:i w:val="false"/>
          <w:iCs w:val="false"/>
          <w:sz w:val="28"/>
          <w:szCs w:val="28"/>
          <w:vertAlign w:val="superscript"/>
        </w:rPr>
        <w:t>2 Англосаксы до сих пор искренне убеждены в том, что несли и несут незападным народам культуру и цивилизацию, а не беды, страдания и смерть. В этом плане непревзойденными являются американцы, которые, уничто</w:t>
        <w:softHyphen/>
        <w:t>жая индейцев, были глубоко уверены в богоугодности этого геноцид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е с сыном лицом к лицу и подвергали порке так, что удар если не приходился на отца, то попадал на сына. Крестьяне забрасы</w:t>
        <w:softHyphen/>
        <w:t>вали поля. Они бежали бы все до одного, если бы не отряды сол</w:t>
        <w:softHyphen/>
        <w:t>дат на дорогах, которые хватали этих несчастных», — указывал Бёрк в своей речи в палате общин о деятельности администра</w:t>
        <w:softHyphen/>
        <w:t>ции Ост-Индской компании в Бенгалии [4, с. 289].</w:t>
      </w:r>
    </w:p>
    <w:p>
      <w:pPr>
        <w:pStyle w:val="Normal"/>
        <w:ind w:firstLine="720"/>
        <w:jc w:val="both"/>
        <w:rPr/>
      </w:pPr>
      <w:r>
        <w:rPr>
          <w:i w:val="false"/>
          <w:iCs w:val="false"/>
          <w:sz w:val="28"/>
          <w:szCs w:val="28"/>
        </w:rPr>
        <w:t>В связи с действиями англичан в колониях можно вспом</w:t>
        <w:softHyphen/>
        <w:t>нить Т. Дж. Даннингтона, которой в своей книге «Профсоюзы и забастовки» (1860) цитировал неизвестного автора статьи из журнала «</w:t>
      </w:r>
      <w:r>
        <w:rPr>
          <w:i w:val="false"/>
          <w:iCs w:val="false"/>
          <w:sz w:val="28"/>
          <w:szCs w:val="28"/>
          <w:lang w:val="en-US"/>
        </w:rPr>
        <w:t>Quarterly</w:t>
      </w:r>
      <w:r>
        <w:rPr>
          <w:i w:val="false"/>
          <w:iCs w:val="false"/>
          <w:sz w:val="28"/>
          <w:szCs w:val="28"/>
        </w:rPr>
        <w:t xml:space="preserve"> </w:t>
      </w:r>
      <w:r>
        <w:rPr>
          <w:i w:val="false"/>
          <w:iCs w:val="false"/>
          <w:sz w:val="28"/>
          <w:szCs w:val="28"/>
          <w:lang w:val="en-US"/>
        </w:rPr>
        <w:t>review</w:t>
      </w:r>
      <w:r>
        <w:rPr>
          <w:i w:val="false"/>
          <w:iCs w:val="false"/>
          <w:sz w:val="28"/>
          <w:szCs w:val="28"/>
        </w:rPr>
        <w:t>»: «Капитал избегает шума и брани и отличается боязливой натурой. Это правда, но это еще не вся правда. Капитал боится отсутствия прибыли или слишком ма</w:t>
        <w:softHyphen/>
        <w:t>ленькой прибыли, как природа боится пустоты. Но раз имеется в наличии достаточная прибыль, капитал становится смелым. Обеспечьте 10 процентов, и капитал согласен на всякое приме</w:t>
        <w:softHyphen/>
        <w:t>нение; при 20 процентах он становится оживленным, при 50 процентах положительно готов сломать себе голову, при 100 процентах он попирает ногами все человеческие законы, при 300 процентах нет такого преступления, на которое он не риск</w:t>
        <w:softHyphen/>
        <w:t>нул бы, хотя бы под страхом виселицы...»</w:t>
      </w:r>
      <w:r>
        <w:rPr>
          <w:i w:val="false"/>
          <w:iCs w:val="false"/>
          <w:sz w:val="28"/>
          <w:szCs w:val="28"/>
          <w:vertAlign w:val="superscript"/>
        </w:rPr>
        <w:t>1</w:t>
      </w:r>
      <w:r>
        <w:rPr>
          <w:i w:val="false"/>
          <w:iCs w:val="false"/>
          <w:sz w:val="28"/>
          <w:szCs w:val="28"/>
        </w:rPr>
        <w:t xml:space="preserve"> [12, с. 372].</w:t>
      </w:r>
    </w:p>
    <w:p>
      <w:pPr>
        <w:pStyle w:val="Normal"/>
        <w:ind w:firstLine="720"/>
        <w:jc w:val="both"/>
        <w:rPr/>
      </w:pPr>
      <w:r>
        <w:rPr>
          <w:i w:val="false"/>
          <w:iCs w:val="false"/>
          <w:sz w:val="28"/>
          <w:szCs w:val="28"/>
        </w:rPr>
        <w:t>Налоговый грабеж англичан вызвал массовое разорение кре</w:t>
        <w:softHyphen/>
        <w:t>стьян. Ограбление населения, большие закупки риса для армии и спекуляция служащих Ост-Индской компании вызвали в Бен</w:t>
        <w:softHyphen/>
        <w:t xml:space="preserve">галии страшный голод, от которого в 1769—1770 годах погибла треть населения страны — 7 млн.человек. В 80-х — 90-х годах </w:t>
      </w:r>
      <w:r>
        <w:rPr>
          <w:i w:val="false"/>
          <w:iCs w:val="false"/>
          <w:sz w:val="28"/>
          <w:szCs w:val="28"/>
          <w:lang w:val="en-US"/>
        </w:rPr>
        <w:t>XVI</w:t>
      </w:r>
      <w:r>
        <w:rPr>
          <w:i w:val="false"/>
          <w:iCs w:val="false"/>
          <w:sz w:val="28"/>
          <w:szCs w:val="28"/>
        </w:rPr>
        <w:t>11 века трагедия в Бенгалии повторилась — и тогда от голода умерло 10 млн.индийцев. Число жертв при английском правле</w:t>
        <w:softHyphen/>
        <w:t xml:space="preserve">нии в одной только Индии </w:t>
      </w:r>
      <w:r>
        <w:rPr>
          <w:i w:val="false"/>
          <w:iCs w:val="false"/>
          <w:sz w:val="28"/>
          <w:szCs w:val="28"/>
          <w:lang w:val="en-US"/>
        </w:rPr>
        <w:t>XIX</w:t>
      </w:r>
      <w:r>
        <w:rPr>
          <w:i w:val="false"/>
          <w:iCs w:val="false"/>
          <w:sz w:val="28"/>
          <w:szCs w:val="28"/>
        </w:rPr>
        <w:t xml:space="preserve"> века сопоставимо с общим ко</w:t>
        <w:softHyphen/>
        <w:t>личеством жертв Второй мировой войны — 40—50 миллионов человек. Только по английским официальным данным, в Бри</w:t>
        <w:softHyphen/>
        <w:t>танской Индии от голода умерло в 1800—1825 годах— 1 млн.чел., в 1825-1850 годах — 400 тыс. чел., в 1850-1875 годах — 5 млн.чел., в 1875—1900 годах —26 млн.человек (!), в том числе во вре</w:t>
        <w:softHyphen/>
        <w:t>мя Большого голода в 1876—1878 годах — свыше 2,5 млн.(фран</w:t>
        <w:softHyphen/>
        <w:t>цузские данные говорят о гибели во время Большого голода 5 млн, а современные индийские — 10 млн.человек)</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зднее эта цитата была использована К. Марксом в «Капитале» и впоследствии стала ему приписываться.</w:t>
      </w:r>
    </w:p>
    <w:p>
      <w:pPr>
        <w:pStyle w:val="Normal"/>
        <w:ind w:firstLine="720"/>
        <w:jc w:val="both"/>
        <w:rPr>
          <w:i w:val="false"/>
          <w:i w:val="false"/>
          <w:iCs w:val="false"/>
          <w:sz w:val="28"/>
          <w:szCs w:val="28"/>
          <w:vertAlign w:val="superscript"/>
        </w:rPr>
      </w:pPr>
      <w:r>
        <w:rPr>
          <w:i w:val="false"/>
          <w:iCs w:val="false"/>
          <w:sz w:val="28"/>
          <w:szCs w:val="28"/>
          <w:vertAlign w:val="superscript"/>
        </w:rPr>
        <w:t>2 История свидетельствуете мрачной закономерности: любой незапад</w:t>
        <w:softHyphen/>
        <w:t>ный народ, оказавшийся в той или иной форме под властью Запада, начи</w:t>
        <w:softHyphen/>
        <w:t>нает физически вымирать. Ярким примером этой закономерности может быть колониальная деятельность англосаксов. Даже если британцы или аме</w:t>
        <w:softHyphen/>
        <w:t>риканцы не проводили последовательную политику геноцида в отношении определенного, завоеванного ими народа, он начинал вырождаться, стремительно уменьшаясь в численности, из-за того социального, эконо</w:t>
        <w:softHyphen/>
        <w:t>мического и культурного порядка, который устанавливали в его стране представители западной цивилизации. Последним проявлением этой за</w:t>
        <w:softHyphen/>
        <w:t>кономерности является демографическая катастрофа, которая произошла в Украине, России и других странах СНГ после «демократических реформ» по западным рецептам. Если в Украине статистика относительно сниже</w:t>
        <w:softHyphen/>
        <w:t>ния качества и сокращения количества населения является закрытой, то в РФ, чтобы получить представление о масштабе вышеуказанных деструк</w:t>
        <w:softHyphen/>
        <w:t>тивных процессов, надо просто ознакомиться сданными Госкомстат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 индийских княжествах, формально сохранивших незави</w:t>
        <w:softHyphen/>
        <w:t>симость, но связанных «субсидиарными договорами», основ</w:t>
        <w:softHyphen/>
        <w:t>ную роль в ограблении индийцев играли тяжелая дань, нало</w:t>
        <w:softHyphen/>
        <w:t>женная компанией на князей, непосильные поборы на содер</w:t>
        <w:softHyphen/>
        <w:t>жание «субсидиарного войска» и навязанные им кабальные займы. Заимодавцами выступали как сама Ост-Индская ком</w:t>
        <w:softHyphen/>
        <w:t>пания, так и ее служащие, за спиной которых стояли директора той же компании, лорды, епископы англиканской церкви, ко</w:t>
        <w:softHyphen/>
        <w:t>ролевские министры и прочие представители правящих кругов Англии. Попав в финансовую зависимость от англичан, индий</w:t>
        <w:softHyphen/>
        <w:t>ские правители рассчитывались с ними, отдавая в полное рас</w:t>
        <w:softHyphen/>
        <w:t>поряжение компании народы своих стран. В связи с этим сбор налогов британцы проводили самостоятельно. С презрением относясь к индийцам и рассматривая их лишь как объект эксп</w:t>
        <w:softHyphen/>
        <w:t>луатации, представители Ост-Индской компании использова</w:t>
        <w:softHyphen/>
        <w:t>ли любые методы для экспроприации населения. Доходило до того, что даже женщин и детей подвергали пыткам, чтобы зас</w:t>
        <w:softHyphen/>
        <w:t>тавить их показать спрятанное имущество. Так, например, на глазах родителей малолетних детей оставляли на солнцепеке, лишая воды и пищи, пока не будет выплачена положенная сум</w:t>
        <w:softHyphen/>
        <w:t>ма налога.</w:t>
      </w:r>
    </w:p>
    <w:p>
      <w:pPr>
        <w:pStyle w:val="Normal"/>
        <w:ind w:firstLine="720"/>
        <w:jc w:val="both"/>
        <w:rPr>
          <w:i w:val="false"/>
          <w:i w:val="false"/>
          <w:iCs w:val="false"/>
          <w:sz w:val="28"/>
          <w:szCs w:val="28"/>
        </w:rPr>
      </w:pPr>
      <w:r>
        <w:rPr>
          <w:i w:val="false"/>
          <w:iCs w:val="false"/>
          <w:sz w:val="28"/>
          <w:szCs w:val="28"/>
        </w:rPr>
        <w:t>Захват сокровищ, накопленных индийскими феодалами, усиление эксплуатации крестьян и крепостнической эксплуа</w:t>
        <w:softHyphen/>
        <w:t>тации ремесленников, прикрепленных к факториям Ост-Инд</w:t>
        <w:softHyphen/>
        <w:t>ской компании; введение монополии на торговлю товарами широкого потребления; обложение вассальных князей тяжелой данью и навязывание им кабальных займов с ростовщически</w:t>
        <w:softHyphen/>
        <w:t>ми процентами — таковы были «коммерческие» методы англий</w:t>
        <w:softHyphen/>
        <w:t>ских колонизаторов в Индии.</w:t>
      </w:r>
    </w:p>
    <w:p>
      <w:pPr>
        <w:pStyle w:val="Normal"/>
        <w:ind w:firstLine="720"/>
        <w:jc w:val="both"/>
        <w:rPr>
          <w:i w:val="false"/>
          <w:i w:val="false"/>
          <w:iCs w:val="false"/>
          <w:sz w:val="28"/>
          <w:szCs w:val="28"/>
        </w:rPr>
      </w:pPr>
      <w:r>
        <w:rPr>
          <w:i w:val="false"/>
          <w:iCs w:val="false"/>
          <w:sz w:val="28"/>
          <w:szCs w:val="28"/>
        </w:rPr>
        <w:t>Естественно, что действия англичан вызвали ряд массовых народных восстаний. Однако они подавлялись самым жесточай</w:t>
        <w:softHyphen/>
        <w:t>шим образом. Британские каратели уничтожали целые индий</w:t>
        <w:softHyphen/>
        <w:t>ские деревни, чтобы устрашить непокорных.</w:t>
      </w:r>
    </w:p>
    <w:p>
      <w:pPr>
        <w:pStyle w:val="Normal"/>
        <w:ind w:firstLine="720"/>
        <w:jc w:val="both"/>
        <w:rPr/>
      </w:pPr>
      <w:r>
        <w:rPr>
          <w:i w:val="false"/>
          <w:iCs w:val="false"/>
          <w:sz w:val="28"/>
          <w:szCs w:val="28"/>
        </w:rPr>
        <w:t>Кроме непосредственного грабежа колоний, англичане ак</w:t>
        <w:softHyphen/>
        <w:t>тивно занимались работорговлей. После того как Утрехтский мир 1713 года закрепил за Британией монопольное право на снабжение Америки африканскими рабами, англичане вывез</w:t>
        <w:softHyphen/>
        <w:t>ли из Африки почти в четыре раза больше невольников, чем все другие европейские страны, вместе взятые. За четыреста лет ра</w:t>
        <w:softHyphen/>
        <w:t>боторговли этот континент потерял более чем 100 млн.человек, включая убитых во время охоты за рабами и тех, кто погиб при перевозке [12, с. 372].</w:t>
      </w:r>
    </w:p>
    <w:p>
      <w:pPr>
        <w:pStyle w:val="Normal"/>
        <w:ind w:firstLine="720"/>
        <w:jc w:val="both"/>
        <w:rPr/>
      </w:pPr>
      <w:r>
        <w:rPr>
          <w:i w:val="false"/>
          <w:iCs w:val="false"/>
          <w:sz w:val="28"/>
          <w:szCs w:val="28"/>
        </w:rPr>
        <w:t xml:space="preserve">Современный исследователь европейского колониализма Эрик Хобсбаум писал: «Колониальная торговля рабами создала текстильную промышленность и продолжала питать ее. В </w:t>
      </w:r>
      <w:r>
        <w:rPr>
          <w:i w:val="false"/>
          <w:iCs w:val="false"/>
          <w:sz w:val="28"/>
          <w:szCs w:val="28"/>
          <w:lang w:val="en-US"/>
        </w:rPr>
        <w:t>XVIII</w:t>
      </w:r>
      <w:r>
        <w:rPr>
          <w:i w:val="false"/>
          <w:iCs w:val="false"/>
          <w:sz w:val="28"/>
          <w:szCs w:val="28"/>
        </w:rPr>
        <w:t xml:space="preserve"> веке она развивалась на территориях, прилегающих к главным колониальным портам Бристоля, Глазго, особенно Ливерпуля, крупного центра работорговли. Каждая фаза ее была бесчеловеч</w:t>
        <w:softHyphen/>
        <w:t>на, но быстро растущая торговля хлопком способствовала разви</w:t>
        <w:softHyphen/>
        <w:t>тию работорговли. Фактически работорговля и торговля хлоп</w:t>
        <w:softHyphen/>
        <w:t>ком идут рука об руку. Африканские рабы покупались в одной партии с индийским хлопком, но когда приток этих товаров ос</w:t>
        <w:softHyphen/>
        <w:t>тановился из-за войны или революции в Индии или по сосед</w:t>
        <w:softHyphen/>
        <w:t>ству с ней, Ланкашир был на краю гибели. Плантации хлопка в Вест-Индии, куда доставлялись рабы, производили большую часть хлопка-сырца для британской промышленности, и в ответ плантаторы покупали чеки Манчестерской хлопковой компании в больших количествах. Все это продолжалось до тех пор, пока подавляющая часть ланкаширского хлопкового экспорта не по</w:t>
        <w:softHyphen/>
        <w:t>шла на смешанные афроамериканские рынки. Ланкашир позднее внес свой вклад в работорговлю, сохраняя ее, поскольку после 1790-х годов поставка рабов из Южных Соединенных Штатов была продолжена и определялась ненасытными и стремительно возрастающими потребностями фабрик в Ланкашире, для кото</w:t>
        <w:softHyphen/>
        <w:t>рых они поставляли большую часть хлопка-сырца» [13].</w:t>
      </w:r>
    </w:p>
    <w:p>
      <w:pPr>
        <w:pStyle w:val="Normal"/>
        <w:ind w:firstLine="720"/>
        <w:jc w:val="both"/>
        <w:rPr/>
      </w:pPr>
      <w:r>
        <w:rPr>
          <w:i w:val="false"/>
          <w:iCs w:val="false"/>
          <w:sz w:val="28"/>
          <w:szCs w:val="28"/>
        </w:rPr>
        <w:t xml:space="preserve">Итогом колониальной политики Великобритании и других европейских государств в </w:t>
      </w:r>
      <w:r>
        <w:rPr>
          <w:i w:val="false"/>
          <w:iCs w:val="false"/>
          <w:sz w:val="28"/>
          <w:szCs w:val="28"/>
          <w:lang w:val="en-US"/>
        </w:rPr>
        <w:t>XVII</w:t>
      </w:r>
      <w:r>
        <w:rPr>
          <w:i w:val="false"/>
          <w:iCs w:val="false"/>
          <w:sz w:val="28"/>
          <w:szCs w:val="28"/>
        </w:rPr>
        <w:t>—</w:t>
      </w:r>
      <w:r>
        <w:rPr>
          <w:i w:val="false"/>
          <w:iCs w:val="false"/>
          <w:sz w:val="28"/>
          <w:szCs w:val="28"/>
          <w:lang w:val="en-US"/>
        </w:rPr>
        <w:t>XVIII</w:t>
      </w:r>
      <w:r>
        <w:rPr>
          <w:i w:val="false"/>
          <w:iCs w:val="false"/>
          <w:sz w:val="28"/>
          <w:szCs w:val="28"/>
        </w:rPr>
        <w:t xml:space="preserve"> веках стала потеря вос</w:t>
        <w:softHyphen/>
        <w:t>точными странами государственной независимости — основ</w:t>
        <w:softHyphen/>
        <w:t>ной предпосылки нормального экономического и культурного развития. Их экономика была разрушена нещадной эксплуата</w:t>
        <w:softHyphen/>
        <w:t>цией и грабежом колонизаторов, продуктивные силы подорва</w:t>
        <w:softHyphen/>
        <w:t>ны, а культурная жизнь в большинстве случаев пришла в упа</w:t>
        <w:softHyphen/>
        <w:t>док. Экспансия европейцев нарушила самостоятельное разви</w:t>
        <w:softHyphen/>
        <w:t>тие многих стран Востока, которые оказались на положении сырьевых придатков, насильно втянутыми в орбиту геополити</w:t>
        <w:softHyphen/>
        <w:t>ческого влияния западных стран.</w:t>
      </w:r>
    </w:p>
    <w:p>
      <w:pPr>
        <w:pStyle w:val="Normal"/>
        <w:ind w:firstLine="720"/>
        <w:jc w:val="both"/>
        <w:rPr>
          <w:i w:val="false"/>
          <w:i w:val="false"/>
          <w:iCs w:val="false"/>
          <w:sz w:val="28"/>
          <w:szCs w:val="28"/>
        </w:rPr>
      </w:pPr>
      <w:r>
        <w:rPr>
          <w:i w:val="false"/>
          <w:iCs w:val="false"/>
          <w:sz w:val="28"/>
          <w:szCs w:val="28"/>
        </w:rPr>
        <w:t>Таким образом, создание мирового рынка и экономическое сближение европейских государств происходило на основе си</w:t>
        <w:softHyphen/>
        <w:t xml:space="preserve">лового подавления колониальных народов. Хотя </w:t>
      </w:r>
      <w:r>
        <w:rPr>
          <w:sz w:val="28"/>
          <w:szCs w:val="28"/>
        </w:rPr>
        <w:t>уже само втя</w:t>
        <w:softHyphen/>
        <w:t>гивание их в систему западных межгосударственных отношении (как политических, так и экономических) нарушало их естествен</w:t>
        <w:softHyphen/>
        <w:t>ное развитие и обрекало на политическую зависимость и эконо</w:t>
        <w:softHyphen/>
        <w:t>мическую отсталость.</w:t>
      </w:r>
    </w:p>
    <w:p>
      <w:pPr>
        <w:pStyle w:val="Normal"/>
        <w:ind w:firstLine="720"/>
        <w:jc w:val="both"/>
        <w:rPr/>
      </w:pPr>
      <w:r>
        <w:rPr>
          <w:b/>
          <w:bCs/>
          <w:sz w:val="28"/>
          <w:szCs w:val="28"/>
        </w:rPr>
        <w:t>Именно за счет грабежа колоний не только Англия, но и дру</w:t>
        <w:softHyphen/>
        <w:t>гие ведущие страны Европы совершили мощный экономический ры</w:t>
        <w:softHyphen/>
        <w:t xml:space="preserve">вок, открыв для себя индустриальную эпоху. </w:t>
      </w:r>
      <w:r>
        <w:rPr>
          <w:i w:val="false"/>
          <w:iCs w:val="false"/>
          <w:sz w:val="28"/>
          <w:szCs w:val="28"/>
        </w:rPr>
        <w:t>Англичане лишь за первые 100 лет своего господства в Индии «выкачали» оттуда материальных ценностей на общую сумму 12 млрд. золотых руб</w:t>
        <w:softHyphen/>
        <w:t>лей. Именно этот поток награбленных богатств оплодотворил капиталистическое развитие «туманного Альбиона» и ускорил промышленный переворот в этой стране. Огромные материаль</w:t>
        <w:softHyphen/>
        <w:t>ные ценности, захваченные европейцами, вывозились в метро</w:t>
        <w:softHyphen/>
        <w:t>полии и только там превращались в капитал, который вклады</w:t>
        <w:softHyphen/>
        <w:t>вался в производство. Для колониальных народов это была ничем не возмещенная потеря с катастрофическими послед</w:t>
        <w:softHyphen/>
        <w:t>ствиями. Интенсивный вывоз ресурсов и материальных ценно</w:t>
        <w:softHyphen/>
        <w:t>стей, а также разрушение традиционных, национальных торго</w:t>
        <w:softHyphen/>
        <w:t>вых и производственных инфраструктур привели к коллапсу их экономических систем с последующим разрушением.</w:t>
      </w:r>
    </w:p>
    <w:p>
      <w:pPr>
        <w:pStyle w:val="Normal"/>
        <w:ind w:firstLine="720"/>
        <w:jc w:val="both"/>
        <w:rPr/>
      </w:pPr>
      <w:r>
        <w:rPr>
          <w:i w:val="false"/>
          <w:iCs w:val="false"/>
          <w:sz w:val="28"/>
          <w:szCs w:val="28"/>
        </w:rPr>
        <w:t xml:space="preserve">Европейцы и американцы очень гордятся тем, что западная цивилизация достигла невиданных высот в своем развитии, но они стараются не вспоминать о том, что </w:t>
      </w:r>
      <w:r>
        <w:rPr>
          <w:b/>
          <w:bCs/>
          <w:sz w:val="28"/>
          <w:szCs w:val="28"/>
        </w:rPr>
        <w:t>процветание Запада ос</w:t>
        <w:softHyphen/>
        <w:t>новано на многовековом грабеже и угнетении колониальных наро</w:t>
        <w:softHyphen/>
        <w:t xml:space="preserve">дов, </w:t>
      </w:r>
      <w:r>
        <w:rPr>
          <w:i w:val="false"/>
          <w:iCs w:val="false"/>
          <w:sz w:val="28"/>
          <w:szCs w:val="28"/>
        </w:rPr>
        <w:t>что их счастье воздвигнуто на крови и страданиях сотен мил</w:t>
        <w:softHyphen/>
        <w:t>лионов «туземцев».</w:t>
      </w:r>
    </w:p>
    <w:p>
      <w:pPr>
        <w:pStyle w:val="Normal"/>
        <w:ind w:firstLine="720"/>
        <w:jc w:val="both"/>
        <w:rPr/>
      </w:pPr>
      <w:r>
        <w:rPr>
          <w:i w:val="false"/>
          <w:iCs w:val="false"/>
          <w:sz w:val="28"/>
          <w:szCs w:val="28"/>
        </w:rPr>
        <w:t>Кроме упомянутых форм обогащения, британская корона имела еще один источник колоссальных доходов, который наи</w:t>
        <w:softHyphen/>
        <w:t xml:space="preserve">более ярко демонстрирует моральную сущность англосаксов. С середины </w:t>
      </w:r>
      <w:r>
        <w:rPr>
          <w:i w:val="false"/>
          <w:iCs w:val="false"/>
          <w:sz w:val="28"/>
          <w:szCs w:val="28"/>
          <w:lang w:val="en-US"/>
        </w:rPr>
        <w:t>XVIII</w:t>
      </w:r>
      <w:r>
        <w:rPr>
          <w:i w:val="false"/>
          <w:iCs w:val="false"/>
          <w:sz w:val="28"/>
          <w:szCs w:val="28"/>
        </w:rPr>
        <w:t xml:space="preserve"> века английская Ост-Индская компания прак</w:t>
        <w:softHyphen/>
        <w:t>тически полностью контролировала опиумные плантации Бенгалии. Наркоторговля приносила им огромную прибыль, и в свя</w:t>
        <w:softHyphen/>
        <w:t>зи с этим британцы целенаправленно увеличивали их площадь. Одновременно с наращиванием объемов производства нарко</w:t>
        <w:softHyphen/>
        <w:t>тиков англичане активно расширяли рынок сбыта, всеми дос</w:t>
        <w:softHyphen/>
        <w:t>тупными им методами увеличивая количество наркоманов на подконтрольных им территориях. Фантастические доходы от наркоторговли в сознании британцев свели на нет ценность жизни «аборигенов». Для них люди, не принадлежащие к «ци</w:t>
        <w:softHyphen/>
        <w:t>вилизованному миру» (т.е. к Западу), не были в полной мере и людьми, а поэтому с ними можно было делать все что заблаго</w:t>
        <w:softHyphen/>
        <w:t>рассудится. «Торговля рабами была просто милосердной по сравнению с торговлей опиумом, — заявил английский эконо</w:t>
        <w:softHyphen/>
        <w:t>мист Р. Монтгомери Мартин в 1847 году. — Мы не разрушали организм африканских народов, ибо наш интерес требовал со</w:t>
        <w:softHyphen/>
        <w:t>хранения их жизни... А продавец опиума убивает тело после того, как развратил, унизил и опустошил нравственное существо» [14].</w:t>
      </w:r>
    </w:p>
    <w:p>
      <w:pPr>
        <w:pStyle w:val="Normal"/>
        <w:ind w:firstLine="720"/>
        <w:jc w:val="both"/>
        <w:rPr>
          <w:i w:val="false"/>
          <w:i w:val="false"/>
          <w:iCs w:val="false"/>
          <w:sz w:val="28"/>
          <w:szCs w:val="28"/>
        </w:rPr>
      </w:pPr>
      <w:r>
        <w:rPr>
          <w:i w:val="false"/>
          <w:iCs w:val="false"/>
          <w:sz w:val="28"/>
          <w:szCs w:val="28"/>
        </w:rPr>
        <w:t>С 1830 по 1837 год английский экспорт опиума в Китай воз</w:t>
        <w:softHyphen/>
        <w:t>рос с 2000 ящиков (весом около 60 кг каждый) до 39 тыс. [14]. Огромная прибыль от наркоторговли парализовала торговлю другими товарами. Также благодаря ей произошел мощный от</w:t>
        <w:softHyphen/>
        <w:t>ток серебра из Китая в Британию, в результате чего была унич</w:t>
        <w:softHyphen/>
        <w:t>тожена финансовая система Цинской империи. Миллионы ки</w:t>
        <w:softHyphen/>
        <w:t>тайцев, всех социальных групп, становились наркоманами. Го</w:t>
        <w:softHyphen/>
        <w:t>сударственные институты разрушались и выходили из-под контроля. Постепенно наркомания в Китае, активно стимули</w:t>
        <w:softHyphen/>
        <w:t>руемая англичанами, вышла на уровень общенационального бедствия.</w:t>
      </w:r>
    </w:p>
    <w:p>
      <w:pPr>
        <w:pStyle w:val="Normal"/>
        <w:ind w:firstLine="720"/>
        <w:jc w:val="both"/>
        <w:rPr>
          <w:i w:val="false"/>
          <w:i w:val="false"/>
          <w:iCs w:val="false"/>
          <w:sz w:val="28"/>
          <w:szCs w:val="28"/>
        </w:rPr>
      </w:pPr>
      <w:r>
        <w:rPr>
          <w:i w:val="false"/>
          <w:iCs w:val="false"/>
          <w:sz w:val="28"/>
          <w:szCs w:val="28"/>
        </w:rPr>
        <w:t>Китайское руководство в соответствии с данной ситуацией перешло от спорадических, несистемных мероприятий против наркодельцов, к планомерной борьбе с ними. В 1839 году в при</w:t>
        <w:softHyphen/>
        <w:t>морской провинции Гуандун (через которую в глубину страны шли основные наркотрафики) представители местной власти начали конфискацию опиума. Торговые суда, которые пытались скрыться с грузом, перехватывались. Блокировав городские кварталы, где проживали европейцы, китайцы принудили их выдать еще 20 тыс. ящиков с наркотиком. По свидетельству некоторых источников, на отмели Хуминь они сжигали и топи</w:t>
        <w:softHyphen/>
        <w:t>ли конфискованный опиум три недели. А современная китайс</w:t>
        <w:softHyphen/>
        <w:t>кая литература утверждает, что тогда его было уничтожено 1188 тонн (!). Британские наркодельцы потеряли два с четвер</w:t>
        <w:softHyphen/>
        <w:t>тью миллиона фунтов стерлингов.</w:t>
      </w:r>
    </w:p>
    <w:p>
      <w:pPr>
        <w:pStyle w:val="Normal"/>
        <w:ind w:firstLine="720"/>
        <w:jc w:val="both"/>
        <w:rPr/>
      </w:pPr>
      <w:r>
        <w:rPr>
          <w:i w:val="false"/>
          <w:iCs w:val="false"/>
          <w:sz w:val="28"/>
          <w:szCs w:val="28"/>
        </w:rPr>
        <w:t>Построенная ими система наркоторговли начала разру</w:t>
        <w:softHyphen/>
        <w:t>шаться. Правящие круги Британской империи, ею управляв</w:t>
        <w:softHyphen/>
        <w:t>шие, стали нести большие убытки. Чтобы исправить эту ситу</w:t>
        <w:softHyphen/>
        <w:t>ацию, официальный представитель британской короны в Гу</w:t>
        <w:softHyphen/>
        <w:t>андуне Ч. Эллиот направил военный флот перехватывать тех купцов, которые дали китайцам расписку с обещанием не вво</w:t>
        <w:softHyphen/>
        <w:t>зить в Китай опиум. Чуть позже, возле форта Чуаньби, состо</w:t>
        <w:softHyphen/>
        <w:t>ялась первая стычка между английскими и китайскими моря</w:t>
        <w:softHyphen/>
        <w:t>ками. В 1840 году, для того чтобы спасти наркоторговлю, Бри</w:t>
        <w:softHyphen/>
        <w:t>танский парламент объявил Китаю войну, направив к его берегам экспедиционный корпус. Официально британцы мотивировали свою агрессию намерением принудить китайцев компенсировать убытки за наркотики, уничтоженные в про</w:t>
        <w:softHyphen/>
        <w:t>винции Гуандун.</w:t>
      </w:r>
    </w:p>
    <w:p>
      <w:pPr>
        <w:pStyle w:val="Normal"/>
        <w:ind w:firstLine="720"/>
        <w:jc w:val="both"/>
        <w:rPr/>
      </w:pPr>
      <w:r>
        <w:rPr>
          <w:i w:val="false"/>
          <w:iCs w:val="false"/>
          <w:sz w:val="28"/>
          <w:szCs w:val="28"/>
        </w:rPr>
        <w:t>В ходе боевых действий англичане блокировали Кантон и другие южные китайские порты. Затем захватили Динхай и вышли к Тяньцзиню, который находился в непосредственной близости от столицы империи. Китайская армия, вооружен</w:t>
        <w:softHyphen/>
        <w:t>ная мечами, пиками и луками, в лучшем случае — старыми мушкетами, оказалась недееспособной. Китайцы постепенно сдавались небольшими отрядами. 29 августа 1842 года Цинская империя капитулировала, подписав Нанкинский договор, по которому британцам для торговли были открыты пять ки</w:t>
        <w:softHyphen/>
        <w:t>тайских портов и выплачена контрибуция в 21 млн.серебря</w:t>
        <w:softHyphen/>
        <w:t>ных юаней, а также отдан остров Сянган (часть территории современного Гонконга). Кроме того, Нанкинский договор имел положения о консульском судопроизводстве, которое выводило из-под юрисдикции китайских законов не только англичан, но и китайцев, которые на них работали. То есть наркомафия стала неприкасаемой.</w:t>
      </w:r>
    </w:p>
    <w:p>
      <w:pPr>
        <w:pStyle w:val="Normal"/>
        <w:ind w:firstLine="720"/>
        <w:jc w:val="both"/>
        <w:rPr>
          <w:i w:val="false"/>
          <w:i w:val="false"/>
          <w:iCs w:val="false"/>
          <w:sz w:val="28"/>
          <w:szCs w:val="28"/>
        </w:rPr>
      </w:pPr>
      <w:r>
        <w:rPr>
          <w:i w:val="false"/>
          <w:iCs w:val="false"/>
          <w:sz w:val="28"/>
          <w:szCs w:val="28"/>
        </w:rPr>
        <w:t>Чуть позже по английскому образцу подписали свои дого</w:t>
        <w:softHyphen/>
        <w:t>воры с Китаем Франция и Соединенные Штаты. После этого импорт опиума в Китай достиг 52 925 ящиков [14].</w:t>
      </w:r>
    </w:p>
    <w:p>
      <w:pPr>
        <w:pStyle w:val="Normal"/>
        <w:ind w:firstLine="720"/>
        <w:jc w:val="both"/>
        <w:rPr>
          <w:i w:val="false"/>
          <w:i w:val="false"/>
          <w:iCs w:val="false"/>
          <w:sz w:val="28"/>
          <w:szCs w:val="28"/>
        </w:rPr>
      </w:pPr>
      <w:r>
        <w:rPr>
          <w:i w:val="false"/>
          <w:iCs w:val="false"/>
          <w:sz w:val="28"/>
          <w:szCs w:val="28"/>
        </w:rPr>
        <w:t>В 1856 году началась вторая «опиумная война». Европейские государства решили силой принудить дряхлую Китайскую им</w:t>
        <w:softHyphen/>
        <w:t>перию предоставить себе новые привилегии, желая обеспечить свободный вывоз дешевой и бесправной рабочей силы — кули. В 1857 году в войну против Китая вступила Франция, в декабре пал Кантон, в мае 1858 года —Тяньцзинь. После ожесточенных боев возле фортов Дагу англо-французским войскам был открыт путь на Пекин. В сентябре 1860 года они вошли в китайскую столицу, в которой после грабежа сожгли императорский дворец. После этого Цинская империя прекратила свое существование как са</w:t>
        <w:softHyphen/>
        <w:t>мостоятельное и независимое государство.</w:t>
      </w:r>
    </w:p>
    <w:p>
      <w:pPr>
        <w:pStyle w:val="Normal"/>
        <w:ind w:firstLine="720"/>
        <w:jc w:val="both"/>
        <w:rPr/>
      </w:pPr>
      <w:r>
        <w:rPr>
          <w:i w:val="false"/>
          <w:iCs w:val="false"/>
          <w:sz w:val="28"/>
          <w:szCs w:val="28"/>
        </w:rPr>
        <w:t xml:space="preserve">В результате британской агрессии в первой половине </w:t>
      </w:r>
      <w:r>
        <w:rPr>
          <w:i w:val="false"/>
          <w:iCs w:val="false"/>
          <w:sz w:val="28"/>
          <w:szCs w:val="28"/>
          <w:lang w:val="en-US"/>
        </w:rPr>
        <w:t>XX</w:t>
      </w:r>
      <w:r>
        <w:rPr>
          <w:i w:val="false"/>
          <w:iCs w:val="false"/>
          <w:sz w:val="28"/>
          <w:szCs w:val="28"/>
        </w:rPr>
        <w:t xml:space="preserve"> века в Китае, находившемся в состоянии постоянных междоусобных войн, под опиум был занят миллион гектар земли, а только офи</w:t>
        <w:softHyphen/>
        <w:t>циально количество наркоманов составляло 20 млн.человек [14]. Лишь китайские коммунисты, захватившие власть в 1950-х го</w:t>
        <w:softHyphen/>
        <w:t>дах, ликвидировали наркоманию путем физического уничтоже</w:t>
        <w:softHyphen/>
        <w:t>ния наркоторговцев.</w:t>
      </w:r>
    </w:p>
    <w:p>
      <w:pPr>
        <w:pStyle w:val="Normal"/>
        <w:ind w:firstLine="720"/>
        <w:jc w:val="both"/>
        <w:rPr/>
      </w:pPr>
      <w:r>
        <w:rPr>
          <w:i w:val="false"/>
          <w:iCs w:val="false"/>
          <w:sz w:val="28"/>
          <w:szCs w:val="28"/>
        </w:rPr>
        <w:t>И хотя этот чрезвычайно выгодный для англичан «бизнес» в конце концов был остановлен, за столетия его существования могущественные олигархические кланы Британской империи получили астрономические доходы. Как заметил бывший со</w:t>
        <w:softHyphen/>
        <w:t>трудник британских спецслужб Джон Колеман: «В конце сто</w:t>
        <w:softHyphen/>
        <w:t>летия олигархические плутократы Британии были как разжи</w:t>
        <w:softHyphen/>
        <w:t xml:space="preserve">ревшие стервятники на равнине Серенгети во время ежегодных миграций антилоп гну. Их доход от торговли опиумом с Китаем превышал прибыль Давида Рокфеллера на </w:t>
      </w:r>
      <w:r>
        <w:rPr>
          <w:sz w:val="28"/>
          <w:szCs w:val="28"/>
        </w:rPr>
        <w:t>несколько миллиар</w:t>
        <w:softHyphen/>
        <w:t xml:space="preserve">дов долларов ежегодно. </w:t>
      </w:r>
      <w:r>
        <w:rPr>
          <w:i w:val="false"/>
          <w:iCs w:val="false"/>
          <w:sz w:val="28"/>
          <w:szCs w:val="28"/>
        </w:rPr>
        <w:t>Исторические записи, ставшие доступ</w:t>
        <w:softHyphen/>
        <w:t>ными мне в Британском музее и «Индийском офисе», а также информацию из других источников - от бывших коллег, рабо</w:t>
        <w:softHyphen/>
        <w:t>тавших на ответственных постах, — полностью это доказали» [15, с. 169].</w:t>
      </w:r>
    </w:p>
    <w:p>
      <w:pPr>
        <w:pStyle w:val="Normal"/>
        <w:ind w:firstLine="720"/>
        <w:jc w:val="both"/>
        <w:rPr>
          <w:i w:val="false"/>
          <w:i w:val="false"/>
          <w:iCs w:val="false"/>
          <w:sz w:val="28"/>
          <w:szCs w:val="28"/>
        </w:rPr>
      </w:pPr>
      <w:r>
        <w:rPr>
          <w:i w:val="false"/>
          <w:iCs w:val="false"/>
          <w:sz w:val="28"/>
          <w:szCs w:val="28"/>
        </w:rPr>
        <w:t>Позднее к наркобизнесу Ост-Индской компании присое</w:t>
        <w:softHyphen/>
        <w:t>динилась и королевская семья Великобритании, которая ис</w:t>
        <w:softHyphen/>
        <w:t>пользовала ее для производства опиума в Бенгалии и других местах Индии, контролируя его экспорт благодаря так называ</w:t>
        <w:softHyphen/>
        <w:t>емым «привозным пошлинам», т. е. она взимала налоги со всех официально зарегистрированных производителей и поставщи</w:t>
        <w:softHyphen/>
        <w:t>ков опиума в Китай [15, с. 136].</w:t>
      </w:r>
    </w:p>
    <w:p>
      <w:pPr>
        <w:pStyle w:val="Normal"/>
        <w:ind w:firstLine="720"/>
        <w:jc w:val="both"/>
        <w:rPr/>
      </w:pPr>
      <w:r>
        <w:rPr>
          <w:i w:val="false"/>
          <w:iCs w:val="false"/>
          <w:sz w:val="28"/>
          <w:szCs w:val="28"/>
        </w:rPr>
        <w:t>Вот как описывает закулисную сторону вышеизложенных событий Джон Колеман: «Плутократы и олигархи высшего об</w:t>
        <w:softHyphen/>
        <w:t>щества Лондона стали искать рынок сбыта, который был бы более податливым и восприимчивым (чем английский. -</w:t>
      </w:r>
      <w:r>
        <w:rPr>
          <w:sz w:val="28"/>
          <w:szCs w:val="28"/>
        </w:rPr>
        <w:t xml:space="preserve">Авт.). </w:t>
      </w:r>
      <w:r>
        <w:rPr>
          <w:i w:val="false"/>
          <w:iCs w:val="false"/>
          <w:sz w:val="28"/>
          <w:szCs w:val="28"/>
        </w:rPr>
        <w:t>Такой рынок они нашли в Китае. В документах, кото</w:t>
        <w:softHyphen/>
        <w:t>рые изучал в «Индийском офисе» в разделе «Прочие старые записи», я нашел все подтверждения того, что опиумная тор</w:t>
        <w:softHyphen/>
        <w:t>говля в Китае началась с создания «Китайской внутренней миссии», финансируемой британской Ост-Индской компани</w:t>
        <w:softHyphen/>
        <w:t>ей. Эта миссия внешне представляла собой общество христи</w:t>
        <w:softHyphen/>
        <w:t>анских миссионеров, но на деле это были «рекламные аген</w:t>
        <w:softHyphen/>
        <w:t xml:space="preserve">ты», которые занимались продвижением нового продукта, т. е. </w:t>
      </w:r>
      <w:r>
        <w:rPr>
          <w:sz w:val="28"/>
          <w:szCs w:val="28"/>
        </w:rPr>
        <w:t xml:space="preserve">опиума, </w:t>
      </w:r>
      <w:r>
        <w:rPr>
          <w:i w:val="false"/>
          <w:iCs w:val="false"/>
          <w:sz w:val="28"/>
          <w:szCs w:val="28"/>
        </w:rPr>
        <w:t>на рынке.</w:t>
      </w:r>
    </w:p>
    <w:p>
      <w:pPr>
        <w:pStyle w:val="Normal"/>
        <w:ind w:firstLine="720"/>
        <w:jc w:val="both"/>
        <w:rPr>
          <w:i w:val="false"/>
          <w:i w:val="false"/>
          <w:iCs w:val="false"/>
          <w:sz w:val="28"/>
          <w:szCs w:val="28"/>
        </w:rPr>
      </w:pPr>
      <w:r>
        <w:rPr>
          <w:i w:val="false"/>
          <w:iCs w:val="false"/>
          <w:sz w:val="28"/>
          <w:szCs w:val="28"/>
        </w:rPr>
        <w:t>Позже это еще раз подтвердилось, когда я получил доступ к документам сэра Джорджа Бердвуда в «Индийском офисе». Вскоре после того как миссионеры из «Китайской внутренней миссии» начали раздавать пробные пакетики и показывать кули, как надо курить опиум, в Китай стали прибывать огромные партии этого наркотика. &lt;...&gt;</w:t>
      </w:r>
    </w:p>
    <w:p>
      <w:pPr>
        <w:pStyle w:val="Normal"/>
        <w:ind w:firstLine="720"/>
        <w:jc w:val="both"/>
        <w:rPr>
          <w:i w:val="false"/>
          <w:i w:val="false"/>
          <w:iCs w:val="false"/>
          <w:sz w:val="28"/>
          <w:szCs w:val="28"/>
        </w:rPr>
      </w:pPr>
      <w:r>
        <w:rPr>
          <w:i w:val="false"/>
          <w:iCs w:val="false"/>
          <w:sz w:val="28"/>
          <w:szCs w:val="28"/>
        </w:rPr>
        <w:t>Опиумные притоны стали расти по всему Китаю, как гри</w:t>
        <w:softHyphen/>
        <w:t>бы, и в больших городах, таких как Шанхай или Кантон, для сотен тысяч бедных китайцев жизнь после трубки опиума на</w:t>
        <w:softHyphen/>
        <w:t>чинала казаться более сносной. Британская Ост-Индская ком</w:t>
        <w:softHyphen/>
        <w:t>пания свыше 100 лет имела полную свободу действий, пока ки</w:t>
        <w:softHyphen/>
        <w:t>тайское правительство не начало понимать, что происходит.</w:t>
      </w:r>
    </w:p>
    <w:p>
      <w:pPr>
        <w:pStyle w:val="Normal"/>
        <w:ind w:firstLine="720"/>
        <w:jc w:val="both"/>
        <w:rPr>
          <w:i w:val="false"/>
          <w:i w:val="false"/>
          <w:iCs w:val="false"/>
          <w:sz w:val="28"/>
          <w:szCs w:val="28"/>
        </w:rPr>
      </w:pPr>
      <w:r>
        <w:rPr>
          <w:i w:val="false"/>
          <w:iCs w:val="false"/>
          <w:sz w:val="28"/>
          <w:szCs w:val="28"/>
        </w:rPr>
        <w:t>Только в 1729 году были приняты первые законы против куре</w:t>
        <w:softHyphen/>
        <w:t>ния опиума» [15, с. 142-143].</w:t>
      </w:r>
    </w:p>
    <w:p>
      <w:pPr>
        <w:pStyle w:val="Normal"/>
        <w:ind w:firstLine="720"/>
        <w:jc w:val="both"/>
        <w:rPr>
          <w:i w:val="false"/>
          <w:i w:val="false"/>
          <w:iCs w:val="false"/>
          <w:sz w:val="28"/>
          <w:szCs w:val="28"/>
        </w:rPr>
      </w:pPr>
      <w:r>
        <w:rPr>
          <w:i w:val="false"/>
          <w:iCs w:val="false"/>
          <w:sz w:val="28"/>
          <w:szCs w:val="28"/>
        </w:rPr>
        <w:t>Однако компании удавалось сохранять опиумный бизнес и после принятия этих законов. «Британская специальная секрет</w:t>
        <w:softHyphen/>
        <w:t>ная служба... следила за тем, чтобы неудобные китайские чи</w:t>
        <w:softHyphen/>
        <w:t>новники были подкуплены, а если это не удавалось, их просто убивали.</w:t>
      </w:r>
    </w:p>
    <w:p>
      <w:pPr>
        <w:pStyle w:val="Normal"/>
        <w:ind w:firstLine="720"/>
        <w:jc w:val="both"/>
        <w:rPr>
          <w:i w:val="false"/>
          <w:i w:val="false"/>
          <w:iCs w:val="false"/>
          <w:sz w:val="28"/>
          <w:szCs w:val="28"/>
        </w:rPr>
      </w:pPr>
      <w:r>
        <w:rPr>
          <w:i w:val="false"/>
          <w:iCs w:val="false"/>
          <w:sz w:val="28"/>
          <w:szCs w:val="28"/>
        </w:rPr>
        <w:t>Каждый британский монарх с 1729 года получал огромные выгоды от наркоторговли, и это также справедливо в отноше</w:t>
        <w:softHyphen/>
        <w:t>нии правящей ныне коронованной особы. Их министры следи</w:t>
        <w:softHyphen/>
        <w:t>ли за тем, чтобы богатство рекой текло в их фамильные сокро</w:t>
        <w:softHyphen/>
        <w:t>вищницы. Одним из таких министров королевы Виктории был лорд Пальмерстон. Он жестко придерживался того мнения, что не следует допускать ни малейшей возможности прекращения британской опиумной торговли в Китае. План Пальмерстона состоял в том, чтобы поставлять китайским правящим кругам столько опиума, чтобы отдельные члены китайского правитель</w:t>
        <w:softHyphen/>
        <w:t>ства стали лично заинтересованы в расширении торговли. За</w:t>
        <w:softHyphen/>
        <w:t>тем предполагалось прекратить поставки, а когда китайское пра</w:t>
        <w:softHyphen/>
        <w:t>вительство будет поставлено на колени, их следовало возобно</w:t>
        <w:softHyphen/>
        <w:t>вить, но уже по значительно более высокой цене, сохраняя таким образом монополию при помощи самого же правительства, но этот план провалился» [15, с. 146]. Как было описано выше, китайцы начали уничтожать опиум, что и стало причиной «опи</w:t>
        <w:softHyphen/>
        <w:t>умных войн» с последующей ликвидацией независимого Китай</w:t>
        <w:softHyphen/>
        <w:t>ского государства.</w:t>
      </w:r>
    </w:p>
    <w:p>
      <w:pPr>
        <w:pStyle w:val="Normal"/>
        <w:ind w:firstLine="720"/>
        <w:jc w:val="both"/>
        <w:rPr>
          <w:i w:val="false"/>
          <w:i w:val="false"/>
          <w:iCs w:val="false"/>
          <w:sz w:val="28"/>
          <w:szCs w:val="28"/>
        </w:rPr>
      </w:pPr>
      <w:r>
        <w:rPr>
          <w:i w:val="false"/>
          <w:iCs w:val="false"/>
          <w:sz w:val="28"/>
          <w:szCs w:val="28"/>
        </w:rPr>
        <w:t>Хотя Ост-Индская компания уже давно не существует, так же как и британская колониальная империя, мировой нарко</w:t>
        <w:softHyphen/>
        <w:t>бизнес продолжает процветать, неся рабство и медленную ги</w:t>
        <w:softHyphen/>
        <w:t xml:space="preserve">бель миллионам людей. Как заявил в своей книге «Комитет 300» Д. Колеман, </w:t>
      </w:r>
      <w:r>
        <w:rPr>
          <w:sz w:val="28"/>
          <w:szCs w:val="28"/>
        </w:rPr>
        <w:t>«неспособность ведущих западных стран уничтожить международный наркобизнес объясняется тем, что его контроли</w:t>
        <w:softHyphen/>
        <w:t>руют, используя наркокартели, могущественные финансово-поли</w:t>
        <w:softHyphen/>
        <w:t>тические кланы Запада».</w:t>
      </w:r>
    </w:p>
    <w:p>
      <w:pPr>
        <w:pStyle w:val="Normal"/>
        <w:ind w:firstLine="720"/>
        <w:jc w:val="both"/>
        <w:rPr>
          <w:i w:val="false"/>
          <w:i w:val="false"/>
          <w:iCs w:val="false"/>
          <w:sz w:val="28"/>
          <w:szCs w:val="28"/>
        </w:rPr>
      </w:pPr>
      <w:r>
        <w:rPr>
          <w:i w:val="false"/>
          <w:iCs w:val="false"/>
          <w:sz w:val="28"/>
          <w:szCs w:val="28"/>
        </w:rPr>
        <w:t>Вот что он пишет по этому поводу: «В 1930 году британский капитал, вложенный в Южную Америку, превысил капиталов</w:t>
        <w:softHyphen/>
        <w:t>ложения в британские «доминионы». Грэхэм, видный специа</w:t>
        <w:softHyphen/>
        <w:t>лист по британским инвестициям за рубежом, утверждал, что британские вложения в Южной Америке «превысили один трил</w:t>
        <w:softHyphen/>
        <w:t>лион фунтов стерлингов». Вспомните, это был 1930 год, и один триллион фунтов тогда был потрясающей суммой. Какова при</w:t>
        <w:softHyphen/>
        <w:t>чина таких огромных инвестиций в Южную Америку? Если ска</w:t>
        <w:softHyphen/>
        <w:t>зать одним словом — наркотики.</w:t>
      </w:r>
    </w:p>
    <w:p>
      <w:pPr>
        <w:pStyle w:val="Normal"/>
        <w:ind w:firstLine="720"/>
        <w:jc w:val="both"/>
        <w:rPr>
          <w:i w:val="false"/>
          <w:i w:val="false"/>
          <w:iCs w:val="false"/>
          <w:sz w:val="28"/>
          <w:szCs w:val="28"/>
        </w:rPr>
      </w:pPr>
      <w:r>
        <w:rPr>
          <w:i w:val="false"/>
          <w:iCs w:val="false"/>
          <w:sz w:val="28"/>
          <w:szCs w:val="28"/>
        </w:rPr>
        <w:t>Плутократия, контролирующая британские банки, держа</w:t>
        <w:softHyphen/>
        <w:t>ла в руках денежные вожжи и тогда, как и теперь, организовы</w:t>
        <w:softHyphen/>
        <w:t>вала надежнейшее прикрытие для своего грязного бизнеса. Ник</w:t>
        <w:softHyphen/>
        <w:t>то и никогда не мог схватить их за их грязные руки. Они всегда имели и имеют людей, которые принимают на себя вину, если дело идет неправильно. И тогда, и теперь их связи с торговлей наркотиками были скрытыми. Никто никогда не мог бросить даже легкую тень на «благородные» семьи Британии...</w:t>
      </w:r>
    </w:p>
    <w:p>
      <w:pPr>
        <w:pStyle w:val="Normal"/>
        <w:ind w:firstLine="720"/>
        <w:jc w:val="both"/>
        <w:rPr/>
      </w:pPr>
      <w:r>
        <w:rPr>
          <w:i w:val="false"/>
          <w:iCs w:val="false"/>
          <w:sz w:val="28"/>
          <w:szCs w:val="28"/>
        </w:rPr>
        <w:t>Большое значение имеет и то, что только 15 членов парла</w:t>
        <w:softHyphen/>
        <w:t>мента контролировали эту огромную империю; из них самыми выдающимися были семьи сэра Чарлза Барри и Чемберлена. Эти финансовые суперлорды вели операции в таких местах, как Ар</w:t>
        <w:softHyphen/>
        <w:t>гентина, Ямайка и Тринидад, которые стали для них бездон</w:t>
        <w:softHyphen/>
        <w:t>ными источниками денег благодаря торговле наркотиками. В этих странах британские плутократы держали «туземцев», как они их презрительно называли, на скудном содержании, едва выше рабского. На наркоторговле в странах Карибского бассей</w:t>
        <w:softHyphen/>
        <w:t>на были сколочены огромные капиталы» [15, с. 132—133].</w:t>
      </w:r>
    </w:p>
    <w:p>
      <w:pPr>
        <w:pStyle w:val="Normal"/>
        <w:ind w:firstLine="720"/>
        <w:jc w:val="both"/>
        <w:rPr>
          <w:i w:val="false"/>
          <w:i w:val="false"/>
          <w:iCs w:val="false"/>
          <w:sz w:val="28"/>
          <w:szCs w:val="28"/>
        </w:rPr>
      </w:pPr>
      <w:r>
        <w:rPr>
          <w:i w:val="false"/>
          <w:iCs w:val="false"/>
          <w:sz w:val="28"/>
          <w:szCs w:val="28"/>
        </w:rPr>
        <w:t>К мнению Д. Колемана относительно того, что за мировым наркобизнесом стоят правящие круги Запада, присоединяется и американский профессор Энтони Саттон: «Важные данные, полученные за последние 20 лет, доказывают, что правительство США замешано в наркобизнесе и что это не случайно.</w:t>
      </w:r>
    </w:p>
    <w:p>
      <w:pPr>
        <w:pStyle w:val="Normal"/>
        <w:ind w:firstLine="720"/>
        <w:jc w:val="both"/>
        <w:rPr>
          <w:i w:val="false"/>
          <w:i w:val="false"/>
          <w:iCs w:val="false"/>
          <w:sz w:val="28"/>
          <w:szCs w:val="28"/>
        </w:rPr>
      </w:pPr>
      <w:r>
        <w:rPr>
          <w:i w:val="false"/>
          <w:iCs w:val="false"/>
          <w:sz w:val="28"/>
          <w:szCs w:val="28"/>
        </w:rPr>
        <w:t>Крупнейшая кокаиновая лаборатория в Боливии построе</w:t>
        <w:softHyphen/>
        <w:t>на и использовалась ЦРУ. Генерал-лейтенант «Бо» Гритц выд</w:t>
        <w:softHyphen/>
        <w:t>винул обвинение и предоставил данные, что «золотой треуголь</w:t>
        <w:softHyphen/>
        <w:t>ник», крупнейший производитель героина, имеет связи с Ва</w:t>
        <w:softHyphen/>
        <w:t>шингтоном. Мы знаем, что ЦРУ финансировало афганских повстанцев и никарагуанских «контрас» за счет продажи нар</w:t>
        <w:softHyphen/>
        <w:t>котиков. Таких примеров — десятки. Можно утверждать, что большая доля наркобизнеса осуществляется с одобрения офи</w:t>
        <w:softHyphen/>
        <w:t>циального Вашингтона» [16, с. 99]. И это притом, что самым крупным потребителем героина и кокаина являются Соединен</w:t>
        <w:softHyphen/>
        <w:t>ные Штаты!</w:t>
      </w:r>
    </w:p>
    <w:p>
      <w:pPr>
        <w:pStyle w:val="Normal"/>
        <w:ind w:firstLine="720"/>
        <w:jc w:val="both"/>
        <w:rPr/>
      </w:pPr>
      <w:r>
        <w:rPr>
          <w:i w:val="false"/>
          <w:iCs w:val="false"/>
          <w:sz w:val="28"/>
          <w:szCs w:val="28"/>
        </w:rPr>
        <w:t>По свидетельству профессора Центра международных ис</w:t>
        <w:softHyphen/>
        <w:t>следований Принстонского университета Ф. Хица, который в 1990-1998 годах являлся генеральным инспектором Централь</w:t>
        <w:softHyphen/>
        <w:t>ного разведывательного управления США и возглавлял комис</w:t>
        <w:softHyphen/>
        <w:t>сию по расследованию участия этой спецслужбы в содействии наркоторговле на территории США, сотрудники ЦРУ тесно со</w:t>
        <w:softHyphen/>
        <w:t xml:space="preserve">трудничали с несколькими крупными латиноамериканскими наркоторговцами. Один из них, </w:t>
      </w:r>
      <w:r>
        <w:rPr>
          <w:i w:val="false"/>
          <w:iCs w:val="false"/>
          <w:sz w:val="28"/>
          <w:szCs w:val="28"/>
          <w:lang w:val="en-US"/>
        </w:rPr>
        <w:t>X</w:t>
      </w:r>
      <w:r>
        <w:rPr>
          <w:i w:val="false"/>
          <w:iCs w:val="false"/>
          <w:sz w:val="28"/>
          <w:szCs w:val="28"/>
        </w:rPr>
        <w:t>. Моралес, снабжал их день</w:t>
        <w:softHyphen/>
        <w:t>гами, а также арендовал самолет и два вертолета, которыми кокаин доставлялся из Мексики и Колумбии в Гондурас, а затем тайно переправлялся в США, где реализовывался через сеть рас</w:t>
        <w:softHyphen/>
        <w:t>пространителей в негритянских районах Лос-Анджелеса и Сан-Франциско. Полученные деньги использовались для закупки оружия никарагуанским контрас, а часть из них просто присва</w:t>
        <w:softHyphen/>
        <w:t>ивалась участниками «спецопераций». Как заявил Ф. Хиц, нар</w:t>
        <w:softHyphen/>
        <w:t>кодельцы действовали с ведома своих кураторов из ЦРУ.</w:t>
      </w:r>
    </w:p>
    <w:p>
      <w:pPr>
        <w:pStyle w:val="Normal"/>
        <w:ind w:firstLine="720"/>
        <w:jc w:val="both"/>
        <w:rPr>
          <w:i w:val="false"/>
          <w:i w:val="false"/>
          <w:iCs w:val="false"/>
          <w:sz w:val="28"/>
          <w:szCs w:val="28"/>
        </w:rPr>
      </w:pPr>
      <w:r>
        <w:rPr>
          <w:i w:val="false"/>
          <w:iCs w:val="false"/>
          <w:sz w:val="28"/>
          <w:szCs w:val="28"/>
        </w:rPr>
        <w:t>Современный наркобизнес — это разветвленная торгово-производственная структура, в которую входят десятки госу</w:t>
        <w:softHyphen/>
        <w:t>дарств, выполняющих свою определенную технологическую функцию. Главные страны, выращивающие опиумный мак и листья коки, — это Бирма, Южный Китай, Афганистан, Иран, Пакистан, Таиланд, Ливан, Турция, Перу, Эквадор, Боливия. Торговля героином финансируется гонконгскими банками, бан</w:t>
        <w:softHyphen/>
        <w:t>ками Лондона и некоторыми ближневосточными банками. Из-за этого, к примеру, Ливан быстро превращается в «Швейца</w:t>
        <w:softHyphen/>
        <w:t>рию Ближнего Востока». Страны, осуществляющие распрост</w:t>
        <w:softHyphen/>
        <w:t>ранение и доставку героина — Гонконг, Турция, Болгария, Италия, Монако, Франция (Корсика и Марсель), Ливан, Па</w:t>
        <w:softHyphen/>
        <w:t>кистан [15, с. 152-153].</w:t>
      </w:r>
    </w:p>
    <w:p>
      <w:pPr>
        <w:pStyle w:val="Normal"/>
        <w:ind w:firstLine="720"/>
        <w:jc w:val="both"/>
        <w:rPr>
          <w:i w:val="false"/>
          <w:i w:val="false"/>
          <w:iCs w:val="false"/>
          <w:sz w:val="28"/>
          <w:szCs w:val="28"/>
        </w:rPr>
      </w:pPr>
      <w:r>
        <w:rPr>
          <w:i w:val="false"/>
          <w:iCs w:val="false"/>
          <w:sz w:val="28"/>
          <w:szCs w:val="28"/>
        </w:rPr>
        <w:t>Главным аргументом, который должен опровергнуть факт многовекового существования международного наркобизнеса под контролем могущественных финансово-политических кла</w:t>
        <w:softHyphen/>
        <w:t>нов Запада, является широкомасштабная борьба с ним специ</w:t>
        <w:softHyphen/>
        <w:t>альных западных государственных структур.</w:t>
      </w:r>
    </w:p>
    <w:p>
      <w:pPr>
        <w:pStyle w:val="Normal"/>
        <w:ind w:firstLine="720"/>
        <w:jc w:val="both"/>
        <w:rPr>
          <w:i w:val="false"/>
          <w:i w:val="false"/>
          <w:iCs w:val="false"/>
          <w:sz w:val="28"/>
          <w:szCs w:val="28"/>
        </w:rPr>
      </w:pPr>
      <w:r>
        <w:rPr>
          <w:i w:val="false"/>
          <w:iCs w:val="false"/>
          <w:sz w:val="28"/>
          <w:szCs w:val="28"/>
        </w:rPr>
        <w:t>Вот что по этому поводу пишет Д. Колеман: «Иногда партии кокаина арестовываются и конфискуются. Это обычные спек</w:t>
        <w:softHyphen/>
        <w:t>такли. Чаще всего конфискованные партии принадлежат новым организациям, пытающимся силой войти в этот бизнес. Такая конкуренция нейтрализуется путем точного информирования властей о том, где ожидается прибытие груза и кто является его собственником. Большое дело остается неприкосновенным; ге</w:t>
        <w:softHyphen/>
        <w:t>роин слишком дорог» [15, с. 158—159].</w:t>
      </w:r>
    </w:p>
    <w:p>
      <w:pPr>
        <w:pStyle w:val="Normal"/>
        <w:ind w:firstLine="720"/>
        <w:jc w:val="both"/>
        <w:rPr/>
      </w:pPr>
      <w:r>
        <w:rPr>
          <w:i w:val="false"/>
          <w:iCs w:val="false"/>
          <w:sz w:val="28"/>
          <w:szCs w:val="28"/>
        </w:rPr>
        <w:t>Яркой иллюстрацией сказанного является разгром медельинского наркокартеля в Колумбии, в котором значительную роль играли спецслужбы США. Как известно, возглавлявшие его братья Хорхе и Фабио Очоа и Пабло Эскобаро добровольно сдались властям, получив заверения в том, что их жизням и со</w:t>
        <w:softHyphen/>
        <w:t>стояниям гарантируется неприкосновенность. Эти гарантии им были даны в обмен на репатриацию основной массы их нарко</w:t>
        <w:softHyphen/>
        <w:t>долларов в колумбийские банки. В связи с этим Агентство по борьбе с наркотиками США (АБН) громогласно заявило об оче</w:t>
        <w:softHyphen/>
        <w:t>редной крупной победе над наркомафией. При этом по какой-то странной причине АБН, по крайней мере до недавнего вре</w:t>
        <w:softHyphen/>
        <w:t>мени, игнорировало наркокартель Кали, который по своим раз</w:t>
        <w:softHyphen/>
        <w:t>мерам не уступает медельинскому. Разница между этими пре</w:t>
        <w:softHyphen/>
        <w:t>ступными организациями заключается только в том, что руко</w:t>
        <w:softHyphen/>
        <w:t>водство Кали представляет собой солидных бизнесменов, а не откровенных бандитов, демонстративно убивающих людей и разъезжающих на дорогих «феррари», как Хорхе Очоа. Они не</w:t>
        <w:softHyphen/>
        <w:t>позволительно сильно (для такой деятельности) привлекали к себе внимание и как типичные бандиты в значительной степе</w:t>
        <w:softHyphen/>
        <w:t>ни были непредсказуемыми и неуправляемыми, что создавало определенные трудности для их иностранных партнеров по биз</w:t>
        <w:softHyphen/>
        <w:t>несу. Руководители же Кали не заметны и по методам своей ра</w:t>
        <w:softHyphen/>
        <w:t>боты представляют собой солидных и надежных бизнесменов. Очевидно, именно поэтому к ним перешло наследство Медель</w:t>
        <w:softHyphen/>
        <w:t>ина.</w:t>
      </w:r>
    </w:p>
    <w:p>
      <w:pPr>
        <w:pStyle w:val="Normal"/>
        <w:ind w:firstLine="720"/>
        <w:jc w:val="both"/>
        <w:rPr/>
      </w:pPr>
      <w:r>
        <w:rPr>
          <w:i w:val="false"/>
          <w:iCs w:val="false"/>
          <w:sz w:val="28"/>
          <w:szCs w:val="28"/>
        </w:rPr>
        <w:t>Сюда же можно отнести и захват американцами панамского генерала Мануэля Норьеги, который не был в одной «коман</w:t>
        <w:softHyphen/>
        <w:t>де» с верхушкой Кали и в значительной мере препятствовал про</w:t>
        <w:softHyphen/>
        <w:t>хождению через Панаму наркотрафика и финансовых средств. Проведя военную операцию «Правое дело», ВС США устрани</w:t>
        <w:softHyphen/>
        <w:t>ли М. Норьегу и тем самым убрали серьезное препятствие в де</w:t>
        <w:softHyphen/>
        <w:t>ятельности Кали.</w:t>
      </w:r>
    </w:p>
    <w:p>
      <w:pPr>
        <w:pStyle w:val="Normal"/>
        <w:ind w:firstLine="720"/>
        <w:jc w:val="both"/>
        <w:rPr>
          <w:i w:val="false"/>
          <w:i w:val="false"/>
          <w:iCs w:val="false"/>
          <w:sz w:val="28"/>
          <w:szCs w:val="28"/>
        </w:rPr>
      </w:pPr>
      <w:r>
        <w:rPr>
          <w:sz w:val="28"/>
          <w:szCs w:val="28"/>
        </w:rPr>
        <w:t>Впрочем, как бы там ни было, прежде всего вызывают недо</w:t>
        <w:softHyphen/>
        <w:t>умение не столько странные методы дорогостоящей борьбы запад</w:t>
        <w:softHyphen/>
        <w:t>ных спецслужб с международным наркобизнесом, сколько ее резуль</w:t>
        <w:softHyphen/>
        <w:t>таты. Как утверждает официальная статистика, оборот геро</w:t>
        <w:softHyphen/>
        <w:t>ина на мировом рынке за два последних десятилетия возрос более чем в 20раз, а кокаина — более чем в 50 (!) [17]. А ведь чтобы сде</w:t>
        <w:softHyphen/>
        <w:t>лать невозможным, например, производство героина, необходимо всего лишь взять под контроль заводы по производству уксусного ангидрида</w:t>
      </w:r>
      <w:r>
        <w:rPr>
          <w:i w:val="false"/>
          <w:iCs w:val="false"/>
          <w:sz w:val="28"/>
          <w:szCs w:val="28"/>
          <w:vertAlign w:val="superscript"/>
        </w:rPr>
        <w:t>1</w:t>
      </w:r>
      <w:r>
        <w:rPr>
          <w:sz w:val="28"/>
          <w:szCs w:val="28"/>
        </w:rPr>
        <w:t xml:space="preserve"> </w:t>
      </w:r>
      <w:r>
        <w:rPr>
          <w:i w:val="false"/>
          <w:iCs w:val="false"/>
          <w:sz w:val="28"/>
          <w:szCs w:val="28"/>
        </w:rPr>
        <w:t xml:space="preserve">— </w:t>
      </w:r>
      <w:r>
        <w:rPr>
          <w:sz w:val="28"/>
          <w:szCs w:val="28"/>
        </w:rPr>
        <w:t>самого важного химического компонента, необхо</w:t>
        <w:softHyphen/>
        <w:t>димого в процессе производства героина из опиума-сырца. Очевид</w:t>
        <w:softHyphen/>
        <w:t>но, что аналогичным образом можно разорвать и технологичес</w:t>
        <w:softHyphen/>
        <w:t>кую цепочку по производству кокаина. Однако все указывает на то, что правящие круги Запада предпочитают подобному «блиц</w:t>
        <w:softHyphen/>
        <w:t>кригу» вечную борьбу с наркомафией.</w:t>
      </w:r>
    </w:p>
    <w:p>
      <w:pPr>
        <w:pStyle w:val="Normal"/>
        <w:ind w:firstLine="720"/>
        <w:jc w:val="both"/>
        <w:rPr>
          <w:i w:val="false"/>
          <w:i w:val="false"/>
          <w:iCs w:val="false"/>
          <w:sz w:val="28"/>
          <w:szCs w:val="28"/>
        </w:rPr>
      </w:pPr>
      <w:r>
        <w:rPr>
          <w:i w:val="false"/>
          <w:iCs w:val="false"/>
          <w:sz w:val="28"/>
          <w:szCs w:val="28"/>
        </w:rPr>
        <w:t>На первый взгляд возможность организации западной эли</w:t>
        <w:softHyphen/>
        <w:t>той международного наркобизнеса кажется немыслимым в связи с его чудовищной аморальностью. Однако здесь имеет смысл вспомнить приведенные ранее слова Т. Дж. Даннингт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Ангидриды — </w:t>
      </w:r>
      <w:r>
        <w:rPr>
          <w:i w:val="false"/>
          <w:iCs w:val="false"/>
          <w:sz w:val="28"/>
          <w:szCs w:val="28"/>
          <w:vertAlign w:val="superscript"/>
        </w:rPr>
        <w:t>химические соединения, производные неорганических и органических кислот, образующиеся при их дегидрац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на о том, что при 100% капитал «попирает ногами все челове</w:t>
        <w:softHyphen/>
        <w:t xml:space="preserve">ческие законы, а при 300 процентах нет такого преступления, на которое он не рискнул бы, хотя бы под страхом виселицы...». </w:t>
      </w:r>
      <w:r>
        <w:rPr>
          <w:sz w:val="28"/>
          <w:szCs w:val="28"/>
        </w:rPr>
        <w:t xml:space="preserve">В бизнесе по-западному имеет значение лишь размер прибыли, а любые моральные нормы, особенно при возможности получения сверхдохода, становятся пустым звуком, </w:t>
      </w:r>
      <w:r>
        <w:rPr>
          <w:i w:val="false"/>
          <w:iCs w:val="false"/>
          <w:sz w:val="28"/>
          <w:szCs w:val="28"/>
        </w:rPr>
        <w:t>именно поэтому орга</w:t>
        <w:softHyphen/>
        <w:t>низация международного наркобизнеса правящими кругами Запада является вполне вероятной. Если когда-то англосак</w:t>
        <w:softHyphen/>
        <w:t>сонская элита создала свои капиталы, насильно навязывая опиум китайцам, то почему она сейчас не может заниматься производством и продажей наркотиков? Законы западного бизнеса не изменились, любовь к ближнему, так же как и хри</w:t>
        <w:softHyphen/>
        <w:t>стианское милосердие, его устоев не поколебали, а семейные кланы Дилонов, Форбсов, Эпплетонов, Бейконов, Бойлестоунов, Паркинсов, Расселов, Каннингхемов, Шоу, Кулиджей, Паркманов, Раннеуэллов, Кэботов, Кодманов и т.д., фантас</w:t>
        <w:softHyphen/>
        <w:t>тически разбогатевших, по утверждению Д. Колемана, на ки</w:t>
        <w:softHyphen/>
        <w:t>тайской опиумной торговле, и сейчас управляют Соединен</w:t>
        <w:softHyphen/>
        <w:t>ными Штатами. Что им мешает продолжать такой доходный «бизнес»? Ведь только по официальным подсчетам (а они, как правило, всегда занижены) мировая наркоторговля приносит в год 300 млрд.долл. США (!) [18].</w:t>
      </w:r>
    </w:p>
    <w:p>
      <w:pPr>
        <w:pStyle w:val="Normal"/>
        <w:ind w:firstLine="720"/>
        <w:jc w:val="both"/>
        <w:rPr>
          <w:i w:val="false"/>
          <w:i w:val="false"/>
          <w:iCs w:val="false"/>
          <w:sz w:val="28"/>
          <w:szCs w:val="28"/>
        </w:rPr>
      </w:pPr>
      <w:r>
        <w:rPr>
          <w:i w:val="false"/>
          <w:iCs w:val="false"/>
          <w:sz w:val="28"/>
          <w:szCs w:val="28"/>
        </w:rPr>
        <w:t>Возвращаясь к британской геополитической стратегии, не</w:t>
        <w:softHyphen/>
        <w:t>обходимо отметить, что ее колониальное проникновение на Восток оказывало возрастающее влияние и на экономическое положение тех азиатских стран, которые на тот момент сохра</w:t>
        <w:softHyphen/>
        <w:t>няли свою самостоятельность. Установив свой контроль над новооткрытым морским путем из Европы в Индию, вокруг Аф</w:t>
        <w:softHyphen/>
        <w:t>рики и далее на Восток, создав на этих путях многочисленные базы для снабжения и стоянки своих кораблей, англичане практически монополизировали торговлю между Индией и Ев</w:t>
        <w:softHyphen/>
        <w:t>ропой.</w:t>
      </w:r>
    </w:p>
    <w:p>
      <w:pPr>
        <w:pStyle w:val="Normal"/>
        <w:ind w:firstLine="720"/>
        <w:jc w:val="both"/>
        <w:rPr/>
      </w:pPr>
      <w:r>
        <w:rPr>
          <w:i w:val="false"/>
          <w:iCs w:val="false"/>
          <w:sz w:val="28"/>
          <w:szCs w:val="28"/>
        </w:rPr>
        <w:t xml:space="preserve">Именно во второй половине </w:t>
      </w:r>
      <w:r>
        <w:rPr>
          <w:i w:val="false"/>
          <w:iCs w:val="false"/>
          <w:sz w:val="28"/>
          <w:szCs w:val="28"/>
          <w:lang w:val="en-US"/>
        </w:rPr>
        <w:t>XVII</w:t>
      </w:r>
      <w:r>
        <w:rPr>
          <w:i w:val="false"/>
          <w:iCs w:val="false"/>
          <w:sz w:val="28"/>
          <w:szCs w:val="28"/>
        </w:rPr>
        <w:t xml:space="preserve"> века начинает активно ис</w:t>
        <w:softHyphen/>
        <w:t>пользоваться быстрый, дешевый и безопасный торговый путь вокруг Африки, перекрывая тем самым поток товаров по ста</w:t>
        <w:softHyphen/>
        <w:t>рым путям морской и караванной торговли, соединявшим Ин</w:t>
        <w:softHyphen/>
        <w:t>дию через Персидский залив и Иран с бассейнами Черного и Средиземного морей или через Красное море и Египет с бас</w:t>
        <w:softHyphen/>
        <w:t>сейном Средиземного моря. Это нанесло сильный удар по мно</w:t>
        <w:softHyphen/>
        <w:t>голюдным и богатым городам Азии и Африки, издавна жившим за счет посреднической торговли между Западом и Востоком. Упадок таких городов, как Каир в Египте, Дамаск в Сирии, Из</w:t>
        <w:softHyphen/>
        <w:t>мир в Турции, Тебриз в Иране, Кабул и Кандагар в Афганистане, Лахор в Индии, был непосредственно обусловлен этим из</w:t>
        <w:softHyphen/>
        <w:t>менением мировых торговых путей.</w:t>
      </w:r>
    </w:p>
    <w:p>
      <w:pPr>
        <w:pStyle w:val="Normal"/>
        <w:ind w:firstLine="720"/>
        <w:jc w:val="both"/>
        <w:rPr>
          <w:i w:val="false"/>
          <w:i w:val="false"/>
          <w:iCs w:val="false"/>
          <w:sz w:val="28"/>
          <w:szCs w:val="28"/>
        </w:rPr>
      </w:pPr>
      <w:r>
        <w:rPr>
          <w:i w:val="false"/>
          <w:iCs w:val="false"/>
          <w:sz w:val="28"/>
          <w:szCs w:val="28"/>
        </w:rPr>
        <w:t>Европейские пришельцы не ограничились монополиза</w:t>
        <w:softHyphen/>
        <w:t>цией торговли между Европой и Индией, захватив, кроме это</w:t>
        <w:softHyphen/>
        <w:t>го, важнейшие отрасли морской торговли между странами Южной и Юго-Восточной Азии, в значительной мере вытес</w:t>
        <w:softHyphen/>
        <w:t>нив индийских, китайских, яванских и арабских купцов из судоходства и морской торговли Индийского океана и Юж</w:t>
        <w:softHyphen/>
        <w:t>ных морей. Огромные прибыли от этой посреднической тор</w:t>
        <w:softHyphen/>
        <w:t>говли доставались теперь европейцам, и в первую очередь — англичанам.</w:t>
      </w:r>
    </w:p>
    <w:p>
      <w:pPr>
        <w:pStyle w:val="Normal"/>
        <w:ind w:firstLine="720"/>
        <w:jc w:val="both"/>
        <w:rPr/>
      </w:pPr>
      <w:r>
        <w:rPr>
          <w:i w:val="false"/>
          <w:iCs w:val="false"/>
          <w:sz w:val="28"/>
          <w:szCs w:val="28"/>
        </w:rPr>
        <w:t>Морская гегемония Великобритании, основанная на самом мощном в мире военно-морском флоте, и интенсивная эксплу</w:t>
        <w:softHyphen/>
        <w:t xml:space="preserve">атация колоний позволили ей до середины </w:t>
      </w:r>
      <w:r>
        <w:rPr>
          <w:i w:val="false"/>
          <w:iCs w:val="false"/>
          <w:sz w:val="28"/>
          <w:szCs w:val="28"/>
          <w:lang w:val="en-US"/>
        </w:rPr>
        <w:t>XIX</w:t>
      </w:r>
      <w:r>
        <w:rPr>
          <w:i w:val="false"/>
          <w:iCs w:val="false"/>
          <w:sz w:val="28"/>
          <w:szCs w:val="28"/>
        </w:rPr>
        <w:t xml:space="preserve"> века занимать доминирующее положение в мировой экономике. Ни одно ев</w:t>
        <w:softHyphen/>
        <w:t>ропейское государство не могло сравниться с ней в промыш</w:t>
        <w:softHyphen/>
        <w:t>ленном производстве. В 1850 году ей принадлежали половина мирового производства чугуна, более половины добычи камен</w:t>
        <w:softHyphen/>
        <w:t>ного угля, почти половина мировой переработки хлопка [4, с. 379]. На тот момент Великобритания, как когда-то Голландия, строит морские суда для всех стран мира; в судостроении она первой переходит от дерева к металлу, широко развертывая стро</w:t>
        <w:softHyphen/>
        <w:t>ительство пароходов. Иностранцев, которые посещали Англию, поражали размеры ее промышленных предприятий, особенно в тяжелой промышленности. Заводы, на которых были заняты тысячи рабочих (по 10 тыс. чел. и более), уже в 50-х годах стали распространенным явлением.</w:t>
      </w:r>
    </w:p>
    <w:p>
      <w:pPr>
        <w:pStyle w:val="Normal"/>
        <w:ind w:firstLine="720"/>
        <w:jc w:val="both"/>
        <w:rPr/>
      </w:pPr>
      <w:r>
        <w:rPr>
          <w:i w:val="false"/>
          <w:iCs w:val="false"/>
          <w:sz w:val="28"/>
          <w:szCs w:val="28"/>
        </w:rPr>
        <w:t>Ценою этого стремительного экономического подъема было не только катастрофическое истощение колоний, приведшее к вымиранию десятков миллионов людей. Страшную цену за «прогресс» платили и социальные низы Великобритании. Ус</w:t>
        <w:softHyphen/>
        <w:t>ловия труда на ее фабриках были ужасающими. Рабочий день в английской промышленности составлял в 1830-х годах обычно 12—14 (иногда 16) часов. Заработной платы рабочего едва хва</w:t>
        <w:softHyphen/>
        <w:t>тало для поддержания жизни. Так, в 1838—1839 годах в Аштонеандер-Лайне на средний недельный заработок семья ткача из 4 человек могла купить только 12 кг хлеба; между тем квартирная плата и другие расходы отнимали у работника более половины заработка.</w:t>
      </w:r>
    </w:p>
    <w:p>
      <w:pPr>
        <w:pStyle w:val="Normal"/>
        <w:ind w:firstLine="720"/>
        <w:jc w:val="both"/>
        <w:rPr>
          <w:i w:val="false"/>
          <w:i w:val="false"/>
          <w:iCs w:val="false"/>
          <w:sz w:val="28"/>
          <w:szCs w:val="28"/>
        </w:rPr>
      </w:pPr>
      <w:r>
        <w:rPr>
          <w:i w:val="false"/>
          <w:iCs w:val="false"/>
          <w:sz w:val="28"/>
          <w:szCs w:val="28"/>
        </w:rPr>
        <w:t>За малейшие проступки с рабочих взимались штрафы. На одной из фабрик под Манчестером работников штрафовали, если они открывали окно, опаздывали на работу на одну мину</w:t>
        <w:softHyphen/>
        <w:t>ту, не ставили на место масленку, работали при газовом освешении, когда уже было светло. Деньгами выплачивалась лишь часть заработка, на остальную рабочий должен был покупать товары в хозяйской лавке втридорога. Наемные работники были совер</w:t>
        <w:softHyphen/>
        <w:t>шенно бесправны. «Говорят о вилланах прошлого! Но были ли люди в эпоху феодализма так унижены, так абсолютно порабо</w:t>
        <w:softHyphen/>
        <w:t>щены, как унижены и порабощены те несчастные создания, которые в духоте работают по 14 часов в день и подлежат на</w:t>
        <w:softHyphen/>
        <w:t>казанию, если выглянут в окно?» — спрашивал английский пуб</w:t>
        <w:softHyphen/>
        <w:t>лицист Уильям Кобден [13]. Подобные условия, как свидетель</w:t>
        <w:softHyphen/>
        <w:t>ствовали отчеты властей, вызывали многочисленные травмы, заболевания и высокую смертность.</w:t>
      </w:r>
    </w:p>
    <w:p>
      <w:pPr>
        <w:pStyle w:val="Normal"/>
        <w:ind w:firstLine="720"/>
        <w:jc w:val="both"/>
        <w:rPr>
          <w:i w:val="false"/>
          <w:i w:val="false"/>
          <w:iCs w:val="false"/>
          <w:sz w:val="28"/>
          <w:szCs w:val="28"/>
        </w:rPr>
      </w:pPr>
      <w:r>
        <w:rPr>
          <w:i w:val="false"/>
          <w:iCs w:val="false"/>
          <w:sz w:val="28"/>
          <w:szCs w:val="28"/>
        </w:rPr>
        <w:t>«Из этой грязной сточной канавы низвергается промышлен</w:t>
        <w:softHyphen/>
        <w:t>ный поток человечества, чтобы удобрить весь мир, — заметил Алексис де Токвиль после посещения Манчестера. — Из этой мерзкой канавы текут потоки чистого золота. Здесь цивилиза</w:t>
        <w:softHyphen/>
        <w:t>ция достигает своего самого законченного развития и своей са</w:t>
        <w:softHyphen/>
        <w:t>мой большой грубости, здесь цивилизация создает свои чудеса, а цивилизованный человек превращается почти в дикаря» [13].</w:t>
      </w:r>
    </w:p>
    <w:p>
      <w:pPr>
        <w:pStyle w:val="Normal"/>
        <w:ind w:firstLine="720"/>
        <w:jc w:val="both"/>
        <w:rPr>
          <w:i w:val="false"/>
          <w:i w:val="false"/>
          <w:iCs w:val="false"/>
          <w:sz w:val="28"/>
          <w:szCs w:val="28"/>
        </w:rPr>
      </w:pPr>
      <w:r>
        <w:rPr>
          <w:i w:val="false"/>
          <w:iCs w:val="false"/>
          <w:sz w:val="28"/>
          <w:szCs w:val="28"/>
        </w:rPr>
        <w:t>На производстве царили нормы и правила казармы. «Лю</w:t>
        <w:softHyphen/>
        <w:t>бой рабочий, который будет засти гнут разговаривающим с дру</w:t>
        <w:softHyphen/>
        <w:t>гими, поющим или свистящим, подвергается &lt;...&gt; штрафу», -указывалось в одном английском фабричном регламенте.</w:t>
      </w:r>
    </w:p>
    <w:p>
      <w:pPr>
        <w:pStyle w:val="Normal"/>
        <w:ind w:firstLine="720"/>
        <w:jc w:val="both"/>
        <w:rPr>
          <w:i w:val="false"/>
          <w:i w:val="false"/>
          <w:iCs w:val="false"/>
          <w:sz w:val="28"/>
          <w:szCs w:val="28"/>
        </w:rPr>
      </w:pPr>
      <w:r>
        <w:rPr>
          <w:i w:val="false"/>
          <w:iCs w:val="false"/>
          <w:sz w:val="28"/>
          <w:szCs w:val="28"/>
        </w:rPr>
        <w:t>Цена западного варианта развития цивилизации была и ос</w:t>
        <w:softHyphen/>
        <w:t>тается одинаковой для любого народа, по той или иной причи</w:t>
        <w:softHyphen/>
        <w:t>не вступившего на ее путь. При таком выборе каждый, так или иначе, повторял британский алгоритм индустриализации. Об этом свидетельствует «Общий фабричный устав желатиновых фабрик Карла Сименса» в Германии (1869): «Рабочему не раз</w:t>
        <w:softHyphen/>
        <w:t>решается принимать на фабрике еду от родственников или по</w:t>
        <w:softHyphen/>
        <w:t>сторонних &lt;...&gt; Рабочему запрещается оставаться в фабричных помещениях без особого разрешения по окончании рабочего времени или во время отдыха. &lt;...&gt; Во всех рабочих комнатах и цехах должны всегда царить покой и тишина; не разрешается свистеть, петь, вести ненужные разговоры, торговать или иг</w:t>
        <w:softHyphen/>
        <w:t>рать». Играть запрещали не случайно. Огромную часть рабочих составляли дети. [13].</w:t>
      </w:r>
    </w:p>
    <w:p>
      <w:pPr>
        <w:pStyle w:val="Normal"/>
        <w:ind w:firstLine="720"/>
        <w:jc w:val="both"/>
        <w:rPr>
          <w:i w:val="false"/>
          <w:i w:val="false"/>
          <w:iCs w:val="false"/>
          <w:sz w:val="28"/>
          <w:szCs w:val="28"/>
        </w:rPr>
      </w:pPr>
      <w:r>
        <w:rPr>
          <w:i w:val="false"/>
          <w:iCs w:val="false"/>
          <w:sz w:val="28"/>
          <w:szCs w:val="28"/>
        </w:rPr>
        <w:t>Экономическая выгода никогда не признавала моральных норм и нравственных императивов, действуя в соответствии с принципом достижения наибольшей прибыли. Не только в бри</w:t>
        <w:softHyphen/>
        <w:t>танской, но и позднее в американской промышленности ши</w:t>
        <w:softHyphen/>
        <w:t>роко использовался женский и детский труд, который имел низ</w:t>
        <w:softHyphen/>
        <w:t>кую оплату и был крайне тяжел. Так, в США в 1820 году поло</w:t>
        <w:softHyphen/>
        <w:t>вину всех рабочих в текстильной промышленности составляли</w:t>
      </w:r>
    </w:p>
    <w:p>
      <w:pPr>
        <w:pStyle w:val="Normal"/>
        <w:ind w:firstLine="720"/>
        <w:jc w:val="both"/>
        <w:rPr>
          <w:i w:val="false"/>
          <w:i w:val="false"/>
          <w:iCs w:val="false"/>
          <w:sz w:val="28"/>
          <w:szCs w:val="28"/>
        </w:rPr>
      </w:pPr>
      <w:r>
        <w:rPr>
          <w:i w:val="false"/>
          <w:iCs w:val="false"/>
          <w:sz w:val="28"/>
          <w:szCs w:val="28"/>
        </w:rPr>
        <w:t>мальчики и девочки (!). Девяти-десятилетние дети работали по 12—13 часов в сутки, получая за это 33—67 центов в неделю. В 1832 году, по подсчетам «Комитета ассоциации фермеров, ре</w:t>
        <w:softHyphen/>
        <w:t>месленников и других рабочих людей» Новой Англии, дети до 16 лет составляли 40 % всех рабочих американских фабрик (!). Не лучшим было и положение женщин-работниц. В отчете ко</w:t>
        <w:softHyphen/>
        <w:t>митета Национального конгресса профсоюзов по вопросам жен</w:t>
        <w:softHyphen/>
        <w:t>ского труда (США) за 1836 год говорилось: «Как оказалось, ко</w:t>
        <w:softHyphen/>
        <w:t>личество женщин Соединенных Штатов, занятых совместно с рабочими-мужчинами, превышает 140 тысяч человек. Они ра</w:t>
        <w:softHyphen/>
        <w:t>ботают в среднем от 12 до 15 часов в день без чистого воздуха, столь необходимого для здоровья. Непосильный труд тормозит развитие их организма и умственных способностей и нередко уродует их тело» [13].</w:t>
      </w:r>
    </w:p>
    <w:p>
      <w:pPr>
        <w:pStyle w:val="Normal"/>
        <w:ind w:firstLine="720"/>
        <w:jc w:val="both"/>
        <w:rPr/>
      </w:pPr>
      <w:r>
        <w:rPr>
          <w:i w:val="false"/>
          <w:iCs w:val="false"/>
          <w:sz w:val="28"/>
          <w:szCs w:val="28"/>
        </w:rPr>
        <w:t>Быстрое развитие промышленного производства позволи</w:t>
        <w:softHyphen/>
        <w:t xml:space="preserve">ло Великобритании в значительных масштабах увеличить свою внешнюю торговлю и к середине </w:t>
      </w:r>
      <w:r>
        <w:rPr>
          <w:i w:val="false"/>
          <w:iCs w:val="false"/>
          <w:sz w:val="28"/>
          <w:szCs w:val="28"/>
          <w:lang w:val="en-US"/>
        </w:rPr>
        <w:t>XIX</w:t>
      </w:r>
      <w:r>
        <w:rPr>
          <w:i w:val="false"/>
          <w:iCs w:val="false"/>
          <w:sz w:val="28"/>
          <w:szCs w:val="28"/>
        </w:rPr>
        <w:t xml:space="preserve"> века занять первое место в мировой торговле. Техническое превосходство английской промышленности обеспечивало ее товарам победу в конкурен</w:t>
        <w:softHyphen/>
        <w:t>тной борьбе на всех рынках мира.</w:t>
      </w:r>
    </w:p>
    <w:p>
      <w:pPr>
        <w:pStyle w:val="Normal"/>
        <w:ind w:firstLine="720"/>
        <w:jc w:val="both"/>
        <w:rPr>
          <w:i w:val="false"/>
          <w:i w:val="false"/>
          <w:iCs w:val="false"/>
          <w:sz w:val="28"/>
          <w:szCs w:val="28"/>
        </w:rPr>
      </w:pPr>
      <w:r>
        <w:rPr>
          <w:i w:val="false"/>
          <w:iCs w:val="false"/>
          <w:sz w:val="28"/>
          <w:szCs w:val="28"/>
        </w:rPr>
        <w:t>Характерной особенностью британской внешней торговли было то, что английский экспорт в основном состоял из про</w:t>
        <w:softHyphen/>
        <w:t>мышленных изделий, сделанных в самой Англии, в то время как среди импорта, наряду с увеличивавшейся массой привозного сырья для промышленности, резко возросла доля продоволь</w:t>
        <w:softHyphen/>
        <w:t>ствия. Это означало, что Великобритания стала «мастерской мира», получая отовсюду сырье и продовольствие и вывозя го</w:t>
        <w:softHyphen/>
        <w:t>товые промышленные товары [4, с. 380].</w:t>
      </w:r>
    </w:p>
    <w:p>
      <w:pPr>
        <w:pStyle w:val="Normal"/>
        <w:ind w:firstLine="720"/>
        <w:jc w:val="both"/>
        <w:rPr/>
      </w:pPr>
      <w:r>
        <w:rPr>
          <w:i w:val="false"/>
          <w:iCs w:val="false"/>
          <w:sz w:val="28"/>
          <w:szCs w:val="28"/>
        </w:rPr>
        <w:t xml:space="preserve">Кроме активной колониальной политики, Великобритания в </w:t>
      </w:r>
      <w:r>
        <w:rPr>
          <w:i w:val="false"/>
          <w:iCs w:val="false"/>
          <w:sz w:val="28"/>
          <w:szCs w:val="28"/>
          <w:lang w:val="en-US"/>
        </w:rPr>
        <w:t>XIX</w:t>
      </w:r>
      <w:r>
        <w:rPr>
          <w:i w:val="false"/>
          <w:iCs w:val="false"/>
          <w:sz w:val="28"/>
          <w:szCs w:val="28"/>
        </w:rPr>
        <w:t xml:space="preserve"> веке энергично борется со своими главными геополити</w:t>
        <w:softHyphen/>
        <w:t>ческими конкурентами — Австро-Венгерской, Российской и Оттоманской империями, а также стремительно крепнущей Пруссией. Чтобы править миром, Англия должна была разру</w:t>
        <w:softHyphen/>
        <w:t>шить священный союз Австрии, России и Пруссии. Далее сле</w:t>
        <w:softHyphen/>
        <w:t>довала задача расчленения Оттоманской империи.</w:t>
      </w:r>
    </w:p>
    <w:p>
      <w:pPr>
        <w:pStyle w:val="Normal"/>
        <w:ind w:firstLine="720"/>
        <w:jc w:val="both"/>
        <w:rPr/>
      </w:pPr>
      <w:r>
        <w:rPr>
          <w:i w:val="false"/>
          <w:iCs w:val="false"/>
          <w:sz w:val="28"/>
          <w:szCs w:val="28"/>
        </w:rPr>
        <w:t>С этой целью, начиная с греческой революции лорда Бай</w:t>
        <w:softHyphen/>
        <w:t xml:space="preserve">рона (1820-е годы), </w:t>
      </w:r>
      <w:r>
        <w:rPr>
          <w:sz w:val="28"/>
          <w:szCs w:val="28"/>
        </w:rPr>
        <w:t xml:space="preserve">британская внешняя политика разыгрывала карту национально-освободительных движений против любой из этих империй-соперниц. С </w:t>
      </w:r>
      <w:r>
        <w:rPr>
          <w:i w:val="false"/>
          <w:iCs w:val="false"/>
          <w:sz w:val="28"/>
          <w:szCs w:val="28"/>
        </w:rPr>
        <w:t>этой целью британские спецслужбы инициировали создание массы всевозможных революционных организаций по всей Европе, и не только. В 1831 году возни</w:t>
        <w:softHyphen/>
        <w:t>кает «Молодая Италия», в которую позднее вступят Джузеппе Гарибальди и Луи Наполеон. Затем — «Молодая Польша». Потом появляется «Молодая Германия», представленная Арноль</w:t>
        <w:softHyphen/>
        <w:t>дом Руге, который публикует статьи «красного республикан</w:t>
        <w:softHyphen/>
        <w:t>ца» Карла Маркса. В 1834 году правая рука лорда Пальмерстона — Джузеппе Мадзини — основывает политическую орга</w:t>
        <w:softHyphen/>
        <w:t>низацию «Молодая Европа», в которую вошли итальянцы, швейцарцы, немцы и поляки. Ее Мадзини представил как Свя</w:t>
        <w:softHyphen/>
        <w:t>щенный союз народов, в противоположность меттерниховскому «священному союзу деспотов». В 1835 году возникает «Молодая Швейцария». В том же году формируется «Молодая Франция». Кроме того, была создана «Молодая Корсика». До конца столетия, кроме всего прочего, на важных для Брита</w:t>
        <w:softHyphen/>
        <w:t>нии в стратегическом плане территориях были созданы: «Мо</w:t>
        <w:softHyphen/>
        <w:t>лодая Аргентина», «Молодая Босния», «Молодая Индия», «Молодая Россия», «Молодая Армения», «Молодой Египет», «Молодая Чехия», а также аналогичные группировки в Румы</w:t>
        <w:softHyphen/>
        <w:t>нии, Венгрии, Болгарии и Греции. Мадзини в особенности был заинтересован в сооружении южнославянской федерации с центром в Белграде и в соответствии с этой целью содержал сербскую революционную группу.</w:t>
      </w:r>
    </w:p>
    <w:p>
      <w:pPr>
        <w:pStyle w:val="Normal"/>
        <w:ind w:firstLine="720"/>
        <w:jc w:val="both"/>
        <w:rPr>
          <w:i w:val="false"/>
          <w:i w:val="false"/>
          <w:iCs w:val="false"/>
          <w:sz w:val="28"/>
          <w:szCs w:val="28"/>
        </w:rPr>
      </w:pPr>
      <w:r>
        <w:rPr>
          <w:i w:val="false"/>
          <w:iCs w:val="false"/>
          <w:sz w:val="28"/>
          <w:szCs w:val="28"/>
        </w:rPr>
        <w:t>Каждая из созданных организаций требует немедленного национального самоопределения для своей этнической группы, развивая агрессивный шовинизм и экспансионизм. Любимый алгоритм Мадзини — «императив территории». Для всех наци</w:t>
        <w:softHyphen/>
        <w:t>онально-освободительных движений территориальный вопрос приобретает первостепенное значение. Таким образом, Брита</w:t>
        <w:softHyphen/>
        <w:t>нии удалось дестабилизировать политическую ситуацию на тер</w:t>
        <w:softHyphen/>
        <w:t>риториях империй — соперниц.</w:t>
      </w:r>
    </w:p>
    <w:p>
      <w:pPr>
        <w:pStyle w:val="Normal"/>
        <w:ind w:firstLine="720"/>
        <w:jc w:val="both"/>
        <w:rPr/>
      </w:pPr>
      <w:r>
        <w:rPr>
          <w:i w:val="false"/>
          <w:iCs w:val="false"/>
          <w:sz w:val="28"/>
          <w:szCs w:val="28"/>
        </w:rPr>
        <w:t>Необходимо отметить, что, доказав свою высокую эффек</w:t>
        <w:softHyphen/>
        <w:t>тивность, вышеуказанная технология разрушения многона</w:t>
        <w:softHyphen/>
        <w:t>циональных государств была с блестящим успехом примене</w:t>
        <w:softHyphen/>
        <w:t>на позднее в отношении Советского Союза. Стимулируя мо</w:t>
        <w:softHyphen/>
        <w:t>ральное и идейное разложение правящей верхушки КПСС, спецслужбы США и Великобритании одновременно создали в республиках СССР буквально из ничего политические дви</w:t>
        <w:softHyphen/>
        <w:t>жения-клоны, четко действующие в рамках идеи «националь</w:t>
        <w:softHyphen/>
        <w:t>ного самоопределения», общая схема которой была раз</w:t>
        <w:softHyphen/>
        <w:t xml:space="preserve">работана британскими экспертами еще в первой четверти </w:t>
      </w:r>
      <w:r>
        <w:rPr>
          <w:i w:val="false"/>
          <w:iCs w:val="false"/>
          <w:sz w:val="28"/>
          <w:szCs w:val="28"/>
          <w:lang w:val="en-US"/>
        </w:rPr>
        <w:t>XIX</w:t>
      </w:r>
      <w:r>
        <w:rPr>
          <w:i w:val="false"/>
          <w:iCs w:val="false"/>
          <w:sz w:val="28"/>
          <w:szCs w:val="28"/>
        </w:rPr>
        <w:t xml:space="preserve"> века.</w:t>
      </w:r>
    </w:p>
    <w:p>
      <w:pPr>
        <w:pStyle w:val="Normal"/>
        <w:ind w:firstLine="720"/>
        <w:jc w:val="both"/>
        <w:rPr/>
      </w:pPr>
      <w:r>
        <w:rPr>
          <w:i w:val="false"/>
          <w:iCs w:val="false"/>
          <w:sz w:val="28"/>
          <w:szCs w:val="28"/>
        </w:rPr>
        <w:t>В 1997 году 3б. Бжезинский писал: «Двадцать лет назад, когда я был членом правительства и когда «холодная война» была в значительной степени «теплой», я принял ряд мер, направлен</w:t>
        <w:softHyphen/>
        <w:t>ных, если так можно выразиться, на достижение «изменения мирным путем» Советского Союза изнутри. Эти меры включали в себя оказание национальным движениям во многих так на</w:t>
        <w:softHyphen/>
        <w:t>зываемых советских республиках помощи, направленной на пробуждение национального самосознания. Это способствовало усилению внутреннего напряжения, которое затем вышло на</w:t>
        <w:softHyphen/>
        <w:t>ружу» [19]. После развала СССР, при помощи «пробуждения на</w:t>
        <w:softHyphen/>
        <w:t>ционального сознания» в Югославии была инициирована граж</w:t>
        <w:softHyphen/>
        <w:t xml:space="preserve">данская война, также закончившаяся ее расчленением. При этом если в </w:t>
      </w:r>
      <w:r>
        <w:rPr>
          <w:i w:val="false"/>
          <w:iCs w:val="false"/>
          <w:sz w:val="28"/>
          <w:szCs w:val="28"/>
          <w:lang w:val="en-US"/>
        </w:rPr>
        <w:t>XIX</w:t>
      </w:r>
      <w:r>
        <w:rPr>
          <w:i w:val="false"/>
          <w:iCs w:val="false"/>
          <w:sz w:val="28"/>
          <w:szCs w:val="28"/>
        </w:rPr>
        <w:t xml:space="preserve"> веке все «национально пробудившиеся» народы после своего «самоопределения» оказались под контролем Великоб</w:t>
        <w:softHyphen/>
        <w:t xml:space="preserve">ритании, то в </w:t>
      </w:r>
      <w:r>
        <w:rPr>
          <w:i w:val="false"/>
          <w:iCs w:val="false"/>
          <w:sz w:val="28"/>
          <w:szCs w:val="28"/>
          <w:lang w:val="en-US"/>
        </w:rPr>
        <w:t>XX</w:t>
      </w:r>
      <w:r>
        <w:rPr>
          <w:i w:val="false"/>
          <w:iCs w:val="false"/>
          <w:sz w:val="28"/>
          <w:szCs w:val="28"/>
        </w:rPr>
        <w:t xml:space="preserve"> они практически полностью стали зависимы</w:t>
        <w:softHyphen/>
        <w:t>ми от Соединенных Штатов.</w:t>
      </w:r>
    </w:p>
    <w:p>
      <w:pPr>
        <w:pStyle w:val="Normal"/>
        <w:ind w:firstLine="720"/>
        <w:jc w:val="both"/>
        <w:rPr>
          <w:i w:val="false"/>
          <w:i w:val="false"/>
          <w:iCs w:val="false"/>
          <w:sz w:val="28"/>
          <w:szCs w:val="28"/>
        </w:rPr>
      </w:pPr>
      <w:r>
        <w:rPr>
          <w:i w:val="false"/>
          <w:iCs w:val="false"/>
          <w:sz w:val="28"/>
          <w:szCs w:val="28"/>
        </w:rPr>
        <w:t>Внешняя политика империалистических государств Запа</w:t>
        <w:softHyphen/>
        <w:t>да всегда отличалась удивительной гибкостью. Там, где они не могли использовать по каким-то причинам военную силу, их спецслужбы организовывали заговоры, перевороты и револю</w:t>
        <w:softHyphen/>
        <w:t>ции. В этом сложном деле именно Великобритания достигла непревзойденных высот. После того как в 1848 году тайные эмиссары лорда Пальмерстона, используя британскую аген</w:t>
        <w:softHyphen/>
        <w:t>турную сеть, созданную еще во времена лорда Нельсона, орга</w:t>
        <w:softHyphen/>
        <w:t>низовали восстание на Сицилии, в Европе начался этап боль</w:t>
        <w:softHyphen/>
        <w:t>ших революций, перевернувших все европейские правитель</w:t>
        <w:softHyphen/>
        <w:t>ства, пошатнувших все королевские дома. Меттерних и французский король Луи-Филипп бежали в Лондон, в Италии шла война, в Австро-Венгрии — гражданская война, в Пари</w:t>
        <w:softHyphen/>
        <w:t>же строили баррикады, по Германии прокатились народные волнения.</w:t>
      </w:r>
    </w:p>
    <w:p>
      <w:pPr>
        <w:pStyle w:val="Normal"/>
        <w:ind w:firstLine="720"/>
        <w:jc w:val="both"/>
        <w:rPr/>
      </w:pPr>
      <w:r>
        <w:rPr>
          <w:i w:val="false"/>
          <w:iCs w:val="false"/>
          <w:sz w:val="28"/>
          <w:szCs w:val="28"/>
        </w:rPr>
        <w:t>При лорде Пальмерстоне Англия поддерживает и финан</w:t>
        <w:softHyphen/>
        <w:t>сирует революции практически во всех европейских странах. В частности, о французской революции Джеффри Стейнберг писал следующее: «Дестабилизация была подготовлена Шелбурном через создание клуба радикальных писателей в Бовуде. Кад</w:t>
        <w:softHyphen/>
        <w:t>ры для Бовуда готовились Бентамом, Этьеном Дюмоном из Же</w:t>
        <w:softHyphen/>
        <w:t>невы и англичанином Сэмюелом Ромилли. Речи писал Бентам, по дипломатической почте они переправлялись в Париж, где лидеры якобинского террора Марат, Дантон и Робеспьер про</w:t>
        <w:softHyphen/>
        <w:t>изнесли свои пламенные призывы. Копии платежных докумен</w:t>
        <w:softHyphen/>
        <w:t>тов Ост-Индской компании, свидетельствующие о выплате де</w:t>
        <w:softHyphen/>
        <w:t>нег якобинцам, до сих пор хранятся в запасниках Британского музея» [3].</w:t>
      </w:r>
    </w:p>
    <w:p>
      <w:pPr>
        <w:pStyle w:val="Normal"/>
        <w:ind w:firstLine="720"/>
        <w:jc w:val="both"/>
        <w:rPr/>
      </w:pPr>
      <w:r>
        <w:rPr>
          <w:i w:val="false"/>
          <w:iCs w:val="false"/>
          <w:sz w:val="28"/>
          <w:szCs w:val="28"/>
        </w:rPr>
        <w:t>Вышеописанная политика относительно европейских госу</w:t>
        <w:softHyphen/>
        <w:t>дарств и заморских колоний позволила Англии занять лидиру</w:t>
        <w:softHyphen/>
        <w:t>ющие позиции не только в Европе, но и во всем мире. Британ</w:t>
        <w:softHyphen/>
        <w:t>ская империя практическими действиями завершила формирование талассократической стратегии и заложила основы буду</w:t>
        <w:softHyphen/>
        <w:t xml:space="preserve">щего мирового господства Запада, главным гарантом которого в </w:t>
      </w:r>
      <w:r>
        <w:rPr>
          <w:i w:val="false"/>
          <w:iCs w:val="false"/>
          <w:sz w:val="28"/>
          <w:szCs w:val="28"/>
          <w:lang w:val="en-US"/>
        </w:rPr>
        <w:t>XX</w:t>
      </w:r>
      <w:r>
        <w:rPr>
          <w:i w:val="false"/>
          <w:iCs w:val="false"/>
          <w:sz w:val="28"/>
          <w:szCs w:val="28"/>
        </w:rPr>
        <w:t xml:space="preserve"> столетии и начале </w:t>
      </w:r>
      <w:r>
        <w:rPr>
          <w:i w:val="false"/>
          <w:iCs w:val="false"/>
          <w:sz w:val="28"/>
          <w:szCs w:val="28"/>
          <w:lang w:val="en-US"/>
        </w:rPr>
        <w:t>XXI</w:t>
      </w:r>
      <w:r>
        <w:rPr>
          <w:i w:val="false"/>
          <w:iCs w:val="false"/>
          <w:sz w:val="28"/>
          <w:szCs w:val="28"/>
        </w:rPr>
        <w:t xml:space="preserve"> стали СШ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1]  История политических и правовых учений: Учебник / Под ред. О.Э. Лейста. — М.: Юрид. лит., 1997.</w:t>
      </w:r>
    </w:p>
    <w:p>
      <w:pPr>
        <w:pStyle w:val="Normal"/>
        <w:ind w:firstLine="720"/>
        <w:jc w:val="both"/>
        <w:rPr/>
      </w:pPr>
      <w:r>
        <w:rPr>
          <w:i w:val="false"/>
          <w:iCs w:val="false"/>
          <w:sz w:val="28"/>
          <w:szCs w:val="28"/>
        </w:rPr>
        <w:t xml:space="preserve">[2] </w:t>
      </w:r>
      <w:r>
        <w:rPr>
          <w:sz w:val="28"/>
          <w:szCs w:val="28"/>
        </w:rPr>
        <w:t xml:space="preserve">Локк Дж. </w:t>
      </w:r>
      <w:r>
        <w:rPr>
          <w:i w:val="false"/>
          <w:iCs w:val="false"/>
          <w:sz w:val="28"/>
          <w:szCs w:val="28"/>
        </w:rPr>
        <w:t>Сочинения: В 3 т. Т. 3 — М.: Думка, 1988.</w:t>
      </w:r>
    </w:p>
    <w:p>
      <w:pPr>
        <w:pStyle w:val="Normal"/>
        <w:ind w:firstLine="720"/>
        <w:jc w:val="both"/>
        <w:rPr>
          <w:i w:val="false"/>
          <w:i w:val="false"/>
          <w:iCs w:val="false"/>
          <w:sz w:val="28"/>
          <w:szCs w:val="28"/>
        </w:rPr>
      </w:pPr>
      <w:r>
        <w:rPr>
          <w:i w:val="false"/>
          <w:iCs w:val="false"/>
          <w:sz w:val="28"/>
          <w:szCs w:val="28"/>
          <w:lang w:val="en-US"/>
        </w:rPr>
        <w:t>[</w:t>
      </w:r>
      <w:r>
        <w:rPr>
          <w:i w:val="false"/>
          <w:iCs w:val="false"/>
          <w:sz w:val="28"/>
          <w:szCs w:val="28"/>
        </w:rPr>
        <w:t xml:space="preserve">3] «Зоопарк народов» лорда Пальмерстона. </w:t>
      </w:r>
      <w:r>
        <w:rPr>
          <w:i w:val="false"/>
          <w:iCs w:val="false"/>
          <w:sz w:val="28"/>
          <w:szCs w:val="28"/>
          <w:lang w:val="en-US"/>
        </w:rPr>
        <w:t>Executive</w:t>
      </w:r>
      <w:r>
        <w:rPr>
          <w:i w:val="false"/>
          <w:iCs w:val="false"/>
          <w:sz w:val="28"/>
          <w:szCs w:val="28"/>
        </w:rPr>
        <w:t xml:space="preserve"> </w:t>
      </w:r>
      <w:r>
        <w:rPr>
          <w:i w:val="false"/>
          <w:iCs w:val="false"/>
          <w:sz w:val="28"/>
          <w:szCs w:val="28"/>
          <w:lang w:val="en-US"/>
        </w:rPr>
        <w:t>Intelligence</w:t>
      </w:r>
      <w:r>
        <w:rPr>
          <w:i w:val="false"/>
          <w:iCs w:val="false"/>
          <w:sz w:val="28"/>
          <w:szCs w:val="28"/>
        </w:rPr>
        <w:t xml:space="preserve"> </w:t>
      </w:r>
      <w:r>
        <w:rPr>
          <w:i w:val="false"/>
          <w:iCs w:val="false"/>
          <w:sz w:val="28"/>
          <w:szCs w:val="28"/>
          <w:lang w:val="en-US"/>
        </w:rPr>
        <w:t>Review</w:t>
      </w:r>
      <w:r>
        <w:rPr>
          <w:i w:val="false"/>
          <w:iCs w:val="false"/>
          <w:sz w:val="28"/>
          <w:szCs w:val="28"/>
        </w:rPr>
        <w:t>, Бюллетени Шиллеровского института науки и культуры. Бюлле</w:t>
        <w:softHyphen/>
        <w:t xml:space="preserve">тень № 4. 1995, </w:t>
      </w:r>
      <w:r>
        <w:rPr>
          <w:i w:val="false"/>
          <w:iCs w:val="false"/>
          <w:sz w:val="28"/>
          <w:szCs w:val="28"/>
          <w:lang w:val="en-US"/>
        </w:rPr>
        <w:t>htt</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larouchepub</w:t>
      </w:r>
      <w:r>
        <w:rPr>
          <w:i w:val="false"/>
          <w:iCs w:val="false"/>
          <w:sz w:val="28"/>
          <w:szCs w:val="28"/>
        </w:rPr>
        <w:t>.</w:t>
      </w:r>
      <w:r>
        <w:rPr>
          <w:i w:val="false"/>
          <w:iCs w:val="false"/>
          <w:sz w:val="28"/>
          <w:szCs w:val="28"/>
          <w:lang w:val="en-US"/>
        </w:rPr>
        <w:t>com</w:t>
      </w:r>
      <w:r>
        <w:rPr>
          <w:i w:val="false"/>
          <w:iCs w:val="false"/>
          <w:sz w:val="28"/>
          <w:szCs w:val="28"/>
        </w:rPr>
        <w:t>/</w:t>
      </w:r>
      <w:r>
        <w:rPr>
          <w:i w:val="false"/>
          <w:iCs w:val="false"/>
          <w:sz w:val="28"/>
          <w:szCs w:val="28"/>
          <w:lang w:val="en-US"/>
        </w:rPr>
        <w:t>russian</w:t>
      </w:r>
      <w:r>
        <w:rPr>
          <w:i w:val="false"/>
          <w:iCs w:val="false"/>
          <w:sz w:val="28"/>
          <w:szCs w:val="28"/>
        </w:rPr>
        <w:t>/</w:t>
      </w:r>
      <w:r>
        <w:rPr>
          <w:i w:val="false"/>
          <w:iCs w:val="false"/>
          <w:sz w:val="28"/>
          <w:szCs w:val="28"/>
          <w:lang w:val="en-US"/>
        </w:rPr>
        <w:t>win</w:t>
      </w:r>
      <w:r>
        <w:rPr>
          <w:i w:val="false"/>
          <w:iCs w:val="false"/>
          <w:sz w:val="28"/>
          <w:szCs w:val="28"/>
        </w:rPr>
        <w:t>/</w:t>
      </w:r>
      <w:r>
        <w:rPr>
          <w:i w:val="false"/>
          <w:iCs w:val="false"/>
          <w:sz w:val="28"/>
          <w:szCs w:val="28"/>
          <w:lang w:val="en-US"/>
        </w:rPr>
        <w:t>index</w:t>
      </w:r>
      <w:r>
        <w:rPr>
          <w:i w:val="false"/>
          <w:iCs w:val="false"/>
          <w:sz w:val="28"/>
          <w:szCs w:val="28"/>
        </w:rPr>
        <w:t>.</w:t>
      </w:r>
      <w:r>
        <w:rPr>
          <w:i w:val="false"/>
          <w:iCs w:val="false"/>
          <w:sz w:val="28"/>
          <w:szCs w:val="28"/>
          <w:lang w:val="en-US"/>
        </w:rPr>
        <w:t>html</w:t>
      </w:r>
    </w:p>
    <w:p>
      <w:pPr>
        <w:pStyle w:val="Normal"/>
        <w:ind w:firstLine="720"/>
        <w:jc w:val="both"/>
        <w:rPr>
          <w:i w:val="false"/>
          <w:i w:val="false"/>
          <w:iCs w:val="false"/>
          <w:sz w:val="28"/>
          <w:szCs w:val="28"/>
        </w:rPr>
      </w:pPr>
      <w:r>
        <w:rPr>
          <w:i w:val="false"/>
          <w:iCs w:val="false"/>
          <w:sz w:val="28"/>
          <w:szCs w:val="28"/>
        </w:rPr>
        <w:t>[4] Всемирная история: В 10 томах. Т. 6. - М.: Издательство социаль</w:t>
        <w:softHyphen/>
        <w:t>но-экономической литературы, 1958.</w:t>
      </w:r>
    </w:p>
    <w:p>
      <w:pPr>
        <w:pStyle w:val="Normal"/>
        <w:ind w:firstLine="720"/>
        <w:jc w:val="both"/>
        <w:rPr/>
      </w:pPr>
      <w:r>
        <w:rPr>
          <w:i w:val="false"/>
          <w:iCs w:val="false"/>
          <w:sz w:val="28"/>
          <w:szCs w:val="28"/>
        </w:rPr>
        <w:t xml:space="preserve">[5] </w:t>
      </w:r>
      <w:r>
        <w:rPr>
          <w:sz w:val="28"/>
          <w:szCs w:val="28"/>
        </w:rPr>
        <w:t xml:space="preserve">ШпенглерО. </w:t>
      </w:r>
      <w:r>
        <w:rPr>
          <w:i w:val="false"/>
          <w:iCs w:val="false"/>
          <w:sz w:val="28"/>
          <w:szCs w:val="28"/>
        </w:rPr>
        <w:t>Закат Европы: Очерки морфологии мировой истории. Т. 2. Всемирно-исторические перспективы. — Минск.: Попурри, 1999.</w:t>
      </w:r>
    </w:p>
    <w:p>
      <w:pPr>
        <w:pStyle w:val="Normal"/>
        <w:ind w:firstLine="720"/>
        <w:jc w:val="both"/>
        <w:rPr/>
      </w:pPr>
      <w:r>
        <w:rPr>
          <w:i w:val="false"/>
          <w:iCs w:val="false"/>
          <w:sz w:val="28"/>
          <w:szCs w:val="28"/>
        </w:rPr>
        <w:t xml:space="preserve">[6] </w:t>
      </w:r>
      <w:r>
        <w:rPr>
          <w:sz w:val="28"/>
          <w:szCs w:val="28"/>
        </w:rPr>
        <w:t xml:space="preserve">Шпенглер </w:t>
      </w:r>
      <w:r>
        <w:rPr>
          <w:i w:val="false"/>
          <w:iCs w:val="false"/>
          <w:sz w:val="28"/>
          <w:szCs w:val="28"/>
        </w:rPr>
        <w:t>О. Там же. Т. 1. Гештальт и действительность. — М.: Мысль 1993.</w:t>
      </w:r>
    </w:p>
    <w:p>
      <w:pPr>
        <w:pStyle w:val="Normal"/>
        <w:ind w:firstLine="720"/>
        <w:jc w:val="both"/>
        <w:rPr/>
      </w:pPr>
      <w:r>
        <w:rPr>
          <w:i w:val="false"/>
          <w:iCs w:val="false"/>
          <w:sz w:val="28"/>
          <w:szCs w:val="28"/>
        </w:rPr>
        <w:t xml:space="preserve">[7] История политических и правовых учений: Учебник для вузов. / Под общ. ред. профессора </w:t>
      </w:r>
      <w:r>
        <w:rPr>
          <w:i w:val="false"/>
          <w:iCs w:val="false"/>
          <w:sz w:val="28"/>
          <w:szCs w:val="28"/>
          <w:lang w:val="en-US"/>
        </w:rPr>
        <w:t>B</w:t>
      </w:r>
      <w:r>
        <w:rPr>
          <w:i w:val="false"/>
          <w:iCs w:val="false"/>
          <w:sz w:val="28"/>
          <w:szCs w:val="28"/>
        </w:rPr>
        <w:t>.</w:t>
      </w:r>
      <w:r>
        <w:rPr>
          <w:i w:val="false"/>
          <w:iCs w:val="false"/>
          <w:sz w:val="28"/>
          <w:szCs w:val="28"/>
          <w:lang w:val="en-US"/>
        </w:rPr>
        <w:t>C</w:t>
      </w:r>
      <w:r>
        <w:rPr>
          <w:i w:val="false"/>
          <w:iCs w:val="false"/>
          <w:sz w:val="28"/>
          <w:szCs w:val="28"/>
        </w:rPr>
        <w:t>. Нерсссянца. — М., 1997.</w:t>
      </w:r>
    </w:p>
    <w:p>
      <w:pPr>
        <w:pStyle w:val="Normal"/>
        <w:ind w:firstLine="720"/>
        <w:jc w:val="both"/>
        <w:rPr>
          <w:i w:val="false"/>
          <w:i w:val="false"/>
          <w:iCs w:val="false"/>
          <w:sz w:val="28"/>
          <w:szCs w:val="28"/>
          <w:lang w:val="en-US"/>
        </w:rPr>
      </w:pPr>
      <w:r>
        <w:rPr>
          <w:i w:val="false"/>
          <w:iCs w:val="false"/>
          <w:sz w:val="28"/>
          <w:szCs w:val="28"/>
        </w:rPr>
        <w:t xml:space="preserve">[8] </w:t>
      </w:r>
      <w:r>
        <w:rPr>
          <w:sz w:val="28"/>
          <w:szCs w:val="28"/>
        </w:rPr>
        <w:t xml:space="preserve">Шпенглер О. </w:t>
      </w:r>
      <w:r>
        <w:rPr>
          <w:i w:val="false"/>
          <w:iCs w:val="false"/>
          <w:sz w:val="28"/>
          <w:szCs w:val="28"/>
        </w:rPr>
        <w:t xml:space="preserve">Пруссачество и социализм. — М.: Праксис, 2002. [9] </w:t>
      </w:r>
      <w:r>
        <w:rPr>
          <w:sz w:val="28"/>
          <w:szCs w:val="28"/>
        </w:rPr>
        <w:t xml:space="preserve">Лебон. Г. </w:t>
      </w:r>
      <w:r>
        <w:rPr>
          <w:i w:val="false"/>
          <w:iCs w:val="false"/>
          <w:sz w:val="28"/>
          <w:szCs w:val="28"/>
        </w:rPr>
        <w:t xml:space="preserve">Психология народов и масс. — СПб., 1995. </w:t>
      </w:r>
    </w:p>
    <w:p>
      <w:pPr>
        <w:pStyle w:val="Normal"/>
        <w:ind w:firstLine="720"/>
        <w:jc w:val="both"/>
        <w:rPr/>
      </w:pPr>
      <w:r>
        <w:rPr>
          <w:i w:val="false"/>
          <w:iCs w:val="false"/>
          <w:sz w:val="28"/>
          <w:szCs w:val="28"/>
        </w:rPr>
        <w:t xml:space="preserve">[10] </w:t>
      </w:r>
      <w:r>
        <w:rPr>
          <w:sz w:val="28"/>
          <w:szCs w:val="28"/>
        </w:rPr>
        <w:t xml:space="preserve">Данилевский Н. </w:t>
      </w:r>
      <w:r>
        <w:rPr>
          <w:i w:val="false"/>
          <w:iCs w:val="false"/>
          <w:sz w:val="28"/>
          <w:szCs w:val="28"/>
        </w:rPr>
        <w:t>Россия и Европа. — М., 1991.</w:t>
      </w:r>
    </w:p>
    <w:p>
      <w:pPr>
        <w:pStyle w:val="Normal"/>
        <w:ind w:firstLine="720"/>
        <w:jc w:val="both"/>
        <w:rPr>
          <w:i w:val="false"/>
          <w:i w:val="false"/>
          <w:iCs w:val="false"/>
          <w:sz w:val="28"/>
          <w:szCs w:val="28"/>
        </w:rPr>
      </w:pPr>
      <w:r>
        <w:rPr>
          <w:i w:val="false"/>
          <w:iCs w:val="false"/>
          <w:sz w:val="28"/>
          <w:szCs w:val="28"/>
        </w:rPr>
        <w:t xml:space="preserve">[11] </w:t>
      </w:r>
      <w:r>
        <w:rPr>
          <w:sz w:val="28"/>
          <w:szCs w:val="28"/>
        </w:rPr>
        <w:t xml:space="preserve">Шмитт К. </w:t>
      </w:r>
      <w:r>
        <w:rPr>
          <w:i w:val="false"/>
          <w:iCs w:val="false"/>
          <w:sz w:val="28"/>
          <w:szCs w:val="28"/>
        </w:rPr>
        <w:t xml:space="preserve">«Земля и море. Созерцание всемирной истории», </w:t>
      </w:r>
      <w:r>
        <w:rPr>
          <w:i w:val="false"/>
          <w:iCs w:val="false"/>
          <w:sz w:val="28"/>
          <w:szCs w:val="28"/>
          <w:lang w:val="en-US"/>
        </w:rPr>
        <w:t>http</w:t>
      </w:r>
      <w:r>
        <w:rPr>
          <w:i w:val="false"/>
          <w:iCs w:val="false"/>
          <w:sz w:val="28"/>
          <w:szCs w:val="28"/>
        </w:rPr>
        <w:t xml:space="preserve">/ </w:t>
      </w:r>
      <w:r>
        <w:rPr>
          <w:i w:val="false"/>
          <w:iCs w:val="false"/>
          <w:sz w:val="28"/>
          <w:szCs w:val="28"/>
          <w:lang w:val="en-US"/>
        </w:rPr>
        <w:t>resist</w:t>
      </w:r>
      <w:r>
        <w:rPr>
          <w:i w:val="false"/>
          <w:iCs w:val="false"/>
          <w:sz w:val="28"/>
          <w:szCs w:val="28"/>
        </w:rPr>
        <w:t>.</w:t>
      </w:r>
      <w:r>
        <w:rPr>
          <w:i w:val="false"/>
          <w:iCs w:val="false"/>
          <w:sz w:val="28"/>
          <w:szCs w:val="28"/>
          <w:lang w:val="en-US"/>
        </w:rPr>
        <w:t>gothic</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index</w:t>
      </w:r>
      <w:r>
        <w:rPr>
          <w:i w:val="false"/>
          <w:iCs w:val="false"/>
          <w:sz w:val="28"/>
          <w:szCs w:val="28"/>
        </w:rPr>
        <w:t>.</w:t>
      </w:r>
      <w:r>
        <w:rPr>
          <w:i w:val="false"/>
          <w:iCs w:val="false"/>
          <w:sz w:val="28"/>
          <w:szCs w:val="28"/>
          <w:lang w:val="en-US"/>
        </w:rPr>
        <w:t>html</w:t>
      </w:r>
    </w:p>
    <w:p>
      <w:pPr>
        <w:pStyle w:val="Normal"/>
        <w:ind w:firstLine="720"/>
        <w:jc w:val="both"/>
        <w:rPr/>
      </w:pPr>
      <w:r>
        <w:rPr>
          <w:i w:val="false"/>
          <w:iCs w:val="false"/>
          <w:sz w:val="28"/>
          <w:szCs w:val="28"/>
        </w:rPr>
        <w:t xml:space="preserve">[12] </w:t>
      </w:r>
      <w:r>
        <w:rPr>
          <w:sz w:val="28"/>
          <w:szCs w:val="28"/>
        </w:rPr>
        <w:t xml:space="preserve">Емельянов Ю. </w:t>
      </w:r>
      <w:r>
        <w:rPr>
          <w:i w:val="false"/>
          <w:iCs w:val="false"/>
          <w:sz w:val="28"/>
          <w:szCs w:val="28"/>
        </w:rPr>
        <w:t xml:space="preserve">Рождение и гибель цивилизаций. — М.: Вече, 1999. [13] </w:t>
      </w:r>
      <w:r>
        <w:rPr>
          <w:i w:val="false"/>
          <w:iCs w:val="false"/>
          <w:sz w:val="28"/>
          <w:szCs w:val="28"/>
          <w:lang w:val="en-US"/>
        </w:rPr>
        <w:t>http</w:t>
      </w:r>
      <w:r>
        <w:rPr>
          <w:i w:val="false"/>
          <w:iCs w:val="false"/>
          <w:sz w:val="28"/>
          <w:szCs w:val="28"/>
        </w:rPr>
        <w:t>://</w:t>
      </w:r>
      <w:r>
        <w:rPr>
          <w:i w:val="false"/>
          <w:iCs w:val="false"/>
          <w:sz w:val="28"/>
          <w:szCs w:val="28"/>
          <w:lang w:val="en-US"/>
        </w:rPr>
        <w:t>zhurnal</w:t>
      </w:r>
      <w:r>
        <w:rPr>
          <w:i w:val="false"/>
          <w:iCs w:val="false"/>
          <w:sz w:val="28"/>
          <w:szCs w:val="28"/>
        </w:rPr>
        <w:t>.</w:t>
      </w:r>
      <w:r>
        <w:rPr>
          <w:i w:val="false"/>
          <w:iCs w:val="false"/>
          <w:sz w:val="28"/>
          <w:szCs w:val="28"/>
          <w:lang w:val="en-US"/>
        </w:rPr>
        <w:t>lib</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m</w:t>
      </w:r>
      <w:r>
        <w:rPr>
          <w:i w:val="false"/>
          <w:iCs w:val="false"/>
          <w:sz w:val="28"/>
          <w:szCs w:val="28"/>
        </w:rPr>
        <w:t>/</w:t>
      </w:r>
      <w:r>
        <w:rPr>
          <w:i w:val="false"/>
          <w:iCs w:val="false"/>
          <w:sz w:val="28"/>
          <w:szCs w:val="28"/>
          <w:lang w:val="en-US"/>
        </w:rPr>
        <w:t>magid</w:t>
      </w:r>
      <w:r>
        <w:rPr>
          <w:i w:val="false"/>
          <w:iCs w:val="false"/>
          <w:sz w:val="28"/>
          <w:szCs w:val="28"/>
        </w:rPr>
        <w:t>_</w:t>
      </w:r>
      <w:r>
        <w:rPr>
          <w:i w:val="false"/>
          <w:iCs w:val="false"/>
          <w:sz w:val="28"/>
          <w:szCs w:val="28"/>
          <w:lang w:val="en-US"/>
        </w:rPr>
        <w:t>m</w:t>
      </w:r>
      <w:r>
        <w:rPr>
          <w:i w:val="false"/>
          <w:iCs w:val="false"/>
          <w:sz w:val="28"/>
          <w:szCs w:val="28"/>
        </w:rPr>
        <w:t>_</w:t>
      </w:r>
      <w:r>
        <w:rPr>
          <w:i w:val="false"/>
          <w:iCs w:val="false"/>
          <w:sz w:val="28"/>
          <w:szCs w:val="28"/>
          <w:lang w:val="en-US"/>
        </w:rPr>
        <w:t>n</w:t>
      </w:r>
      <w:r>
        <w:rPr>
          <w:i w:val="false"/>
          <w:iCs w:val="false"/>
          <w:sz w:val="28"/>
          <w:szCs w:val="28"/>
        </w:rPr>
        <w:t>/</w:t>
      </w:r>
      <w:r>
        <w:rPr>
          <w:i w:val="false"/>
          <w:iCs w:val="false"/>
          <w:sz w:val="28"/>
          <w:szCs w:val="28"/>
          <w:lang w:val="en-US"/>
        </w:rPr>
        <w:t>istok</w:t>
      </w:r>
      <w:r>
        <w:rPr>
          <w:i w:val="false"/>
          <w:iCs w:val="false"/>
          <w:sz w:val="28"/>
          <w:szCs w:val="28"/>
        </w:rPr>
        <w:t>.</w:t>
      </w:r>
      <w:r>
        <w:rPr>
          <w:i w:val="false"/>
          <w:iCs w:val="false"/>
          <w:sz w:val="28"/>
          <w:szCs w:val="28"/>
          <w:lang w:val="en-US"/>
        </w:rPr>
        <w:t>shtml</w:t>
      </w:r>
      <w:r>
        <w:rPr>
          <w:i w:val="false"/>
          <w:iCs w:val="false"/>
          <w:sz w:val="28"/>
          <w:szCs w:val="28"/>
        </w:rPr>
        <w:t xml:space="preserve"> [14] </w:t>
      </w:r>
      <w:r>
        <w:rPr>
          <w:sz w:val="28"/>
          <w:szCs w:val="28"/>
        </w:rPr>
        <w:t xml:space="preserve">Смирнов И. </w:t>
      </w:r>
      <w:r>
        <w:rPr>
          <w:i w:val="false"/>
          <w:iCs w:val="false"/>
          <w:sz w:val="28"/>
          <w:szCs w:val="28"/>
        </w:rPr>
        <w:t>Наркомафия королевы Виктории // Химия и жизнь. 1997. № 5.</w:t>
      </w:r>
    </w:p>
    <w:p>
      <w:pPr>
        <w:pStyle w:val="Normal"/>
        <w:ind w:firstLine="720"/>
        <w:jc w:val="both"/>
        <w:rPr/>
      </w:pPr>
      <w:r>
        <w:rPr>
          <w:i w:val="false"/>
          <w:iCs w:val="false"/>
          <w:sz w:val="28"/>
          <w:szCs w:val="28"/>
        </w:rPr>
        <w:t xml:space="preserve">[15] </w:t>
      </w:r>
      <w:r>
        <w:rPr>
          <w:sz w:val="28"/>
          <w:szCs w:val="28"/>
        </w:rPr>
        <w:t xml:space="preserve">КолеманД. </w:t>
      </w:r>
      <w:r>
        <w:rPr>
          <w:i w:val="false"/>
          <w:iCs w:val="false"/>
          <w:sz w:val="28"/>
          <w:szCs w:val="28"/>
        </w:rPr>
        <w:t>Комитет 300. — М.: Витязь, 2001.</w:t>
      </w:r>
    </w:p>
    <w:p>
      <w:pPr>
        <w:pStyle w:val="Normal"/>
        <w:ind w:firstLine="720"/>
        <w:jc w:val="both"/>
        <w:rPr/>
      </w:pPr>
      <w:r>
        <w:rPr>
          <w:i w:val="false"/>
          <w:iCs w:val="false"/>
          <w:sz w:val="28"/>
          <w:szCs w:val="28"/>
        </w:rPr>
        <w:t xml:space="preserve">[16] </w:t>
      </w:r>
      <w:r>
        <w:rPr>
          <w:sz w:val="28"/>
          <w:szCs w:val="28"/>
        </w:rPr>
        <w:t xml:space="preserve">Саттон Э. </w:t>
      </w:r>
      <w:r>
        <w:rPr>
          <w:i w:val="false"/>
          <w:iCs w:val="false"/>
          <w:sz w:val="28"/>
          <w:szCs w:val="28"/>
        </w:rPr>
        <w:t>Кто управляет Америкой? — М.: ФЭРИ-В, 2002.</w:t>
      </w:r>
    </w:p>
    <w:p>
      <w:pPr>
        <w:pStyle w:val="Normal"/>
        <w:ind w:firstLine="720"/>
        <w:jc w:val="both"/>
        <w:rPr>
          <w:i w:val="false"/>
          <w:i w:val="false"/>
          <w:iCs w:val="false"/>
          <w:sz w:val="28"/>
          <w:szCs w:val="28"/>
          <w:lang w:val="en-US"/>
        </w:rPr>
      </w:pPr>
      <w:r>
        <w:rPr>
          <w:i w:val="false"/>
          <w:iCs w:val="false"/>
          <w:sz w:val="28"/>
          <w:szCs w:val="28"/>
          <w:lang w:val="en-US"/>
        </w:rPr>
        <w:t>[17] Financial Action Task Force Working Group, Status Report, Paris, 1990.</w:t>
      </w:r>
    </w:p>
    <w:p>
      <w:pPr>
        <w:pStyle w:val="Normal"/>
        <w:ind w:firstLine="720"/>
        <w:jc w:val="both"/>
        <w:rPr/>
      </w:pPr>
      <w:r>
        <w:rPr>
          <w:i w:val="false"/>
          <w:iCs w:val="false"/>
          <w:sz w:val="28"/>
          <w:szCs w:val="28"/>
          <w:lang w:val="en-US"/>
        </w:rPr>
        <w:t xml:space="preserve">[18] </w:t>
      </w:r>
      <w:r>
        <w:rPr>
          <w:sz w:val="28"/>
          <w:szCs w:val="28"/>
          <w:lang w:val="en-US"/>
        </w:rPr>
        <w:t xml:space="preserve">Castells M. </w:t>
      </w:r>
      <w:r>
        <w:rPr>
          <w:i w:val="false"/>
          <w:iCs w:val="false"/>
          <w:sz w:val="28"/>
          <w:szCs w:val="28"/>
          <w:lang w:val="en-US"/>
        </w:rPr>
        <w:t>The End of Millennium. Oxford: Blackwell, 1998.</w:t>
      </w:r>
    </w:p>
    <w:p>
      <w:pPr>
        <w:pStyle w:val="Normal"/>
        <w:ind w:firstLine="720"/>
        <w:jc w:val="both"/>
        <w:rPr>
          <w:i w:val="false"/>
          <w:i w:val="false"/>
          <w:iCs w:val="false"/>
          <w:sz w:val="28"/>
          <w:szCs w:val="28"/>
          <w:lang w:val="en-US"/>
        </w:rPr>
      </w:pPr>
      <w:r>
        <w:rPr>
          <w:i w:val="false"/>
          <w:iCs w:val="false"/>
          <w:sz w:val="28"/>
          <w:szCs w:val="28"/>
          <w:lang w:val="en-US"/>
        </w:rPr>
        <w:t>[19] Amoco Torch (USA), Bakou, 6 Octobre 1997.</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rPr>
      </w:pPr>
      <w:r>
        <w:rPr>
          <w:i w:val="false"/>
          <w:iCs w:val="false"/>
          <w:sz w:val="28"/>
          <w:szCs w:val="28"/>
        </w:rPr>
      </w:r>
    </w:p>
    <w:p>
      <w:pPr>
        <w:pStyle w:val="Normal"/>
        <w:ind w:firstLine="720"/>
        <w:jc w:val="right"/>
        <w:rPr>
          <w:b/>
          <w:b/>
          <w:iCs w:val="false"/>
          <w:sz w:val="24"/>
          <w:szCs w:val="24"/>
        </w:rPr>
      </w:pPr>
      <w:r>
        <w:rPr>
          <w:b/>
          <w:iCs w:val="false"/>
          <w:sz w:val="24"/>
          <w:szCs w:val="24"/>
        </w:rPr>
        <w:t>Что такое Соединенные Штаты? Мертвечина; человек в них выветрился до того, что и выеденного яйца не стоит.</w:t>
      </w:r>
    </w:p>
    <w:p>
      <w:pPr>
        <w:pStyle w:val="Normal"/>
        <w:ind w:firstLine="720"/>
        <w:jc w:val="right"/>
        <w:rPr>
          <w:iCs w:val="false"/>
          <w:sz w:val="24"/>
          <w:szCs w:val="24"/>
        </w:rPr>
      </w:pPr>
      <w:r>
        <w:rPr>
          <w:sz w:val="24"/>
          <w:szCs w:val="24"/>
        </w:rPr>
        <w:t>Николай Гоголь</w:t>
      </w:r>
    </w:p>
    <w:p>
      <w:pPr>
        <w:pStyle w:val="Normal"/>
        <w:ind w:firstLine="720"/>
        <w:jc w:val="right"/>
        <w:rPr>
          <w:b/>
          <w:b/>
          <w:iCs w:val="false"/>
          <w:sz w:val="24"/>
          <w:szCs w:val="24"/>
        </w:rPr>
      </w:pPr>
      <w:r>
        <w:rPr>
          <w:b/>
          <w:iCs w:val="false"/>
          <w:sz w:val="24"/>
          <w:szCs w:val="24"/>
        </w:rPr>
        <w:t>С изумлением увидели мы демократию в ее отвратительном</w:t>
      </w:r>
    </w:p>
    <w:p>
      <w:pPr>
        <w:pStyle w:val="Normal"/>
        <w:ind w:firstLine="720"/>
        <w:jc w:val="right"/>
        <w:rPr>
          <w:b/>
          <w:b/>
          <w:iCs w:val="false"/>
          <w:sz w:val="24"/>
          <w:szCs w:val="24"/>
        </w:rPr>
      </w:pPr>
      <w:r>
        <w:rPr>
          <w:b/>
          <w:iCs w:val="false"/>
          <w:sz w:val="24"/>
          <w:szCs w:val="24"/>
        </w:rPr>
        <w:t>цинизме,</w:t>
      </w:r>
    </w:p>
    <w:p>
      <w:pPr>
        <w:pStyle w:val="Normal"/>
        <w:ind w:firstLine="720"/>
        <w:jc w:val="right"/>
        <w:rPr>
          <w:b/>
          <w:b/>
          <w:iCs w:val="false"/>
          <w:sz w:val="24"/>
          <w:szCs w:val="24"/>
        </w:rPr>
      </w:pPr>
      <w:r>
        <w:rPr>
          <w:b/>
          <w:iCs w:val="false"/>
          <w:sz w:val="24"/>
          <w:szCs w:val="24"/>
        </w:rPr>
        <w:t>в ее жестоких предрассудках, в ее нестерпимом тиранстве.</w:t>
      </w:r>
    </w:p>
    <w:p>
      <w:pPr>
        <w:pStyle w:val="Normal"/>
        <w:ind w:firstLine="720"/>
        <w:jc w:val="right"/>
        <w:rPr>
          <w:b/>
          <w:b/>
          <w:iCs w:val="false"/>
          <w:sz w:val="24"/>
          <w:szCs w:val="24"/>
        </w:rPr>
      </w:pPr>
      <w:r>
        <w:rPr>
          <w:b/>
          <w:iCs w:val="false"/>
          <w:sz w:val="24"/>
          <w:szCs w:val="24"/>
        </w:rPr>
        <w:t>Все благородное, бескорыстное, все возвышающее душу</w:t>
      </w:r>
    </w:p>
    <w:p>
      <w:pPr>
        <w:pStyle w:val="Normal"/>
        <w:ind w:firstLine="720"/>
        <w:jc w:val="right"/>
        <w:rPr>
          <w:b/>
          <w:b/>
          <w:iCs w:val="false"/>
          <w:sz w:val="24"/>
          <w:szCs w:val="24"/>
        </w:rPr>
      </w:pPr>
      <w:r>
        <w:rPr>
          <w:b/>
          <w:iCs w:val="false"/>
          <w:sz w:val="24"/>
          <w:szCs w:val="24"/>
        </w:rPr>
        <w:t>человеческую — подавлено неумолимым эгоизмом и страстию к</w:t>
      </w:r>
    </w:p>
    <w:p>
      <w:pPr>
        <w:pStyle w:val="Normal"/>
        <w:ind w:firstLine="720"/>
        <w:jc w:val="right"/>
        <w:rPr/>
      </w:pPr>
      <w:r>
        <w:rPr>
          <w:b/>
          <w:iCs w:val="false"/>
          <w:sz w:val="24"/>
          <w:szCs w:val="24"/>
        </w:rPr>
        <w:t>довольству (</w:t>
      </w:r>
      <w:r>
        <w:rPr>
          <w:b/>
          <w:iCs w:val="false"/>
          <w:sz w:val="24"/>
          <w:szCs w:val="24"/>
          <w:lang w:val="en-US"/>
        </w:rPr>
        <w:t>comfort</w:t>
      </w:r>
      <w:r>
        <w:rPr>
          <w:b/>
          <w:iCs w:val="false"/>
          <w:sz w:val="24"/>
          <w:szCs w:val="24"/>
        </w:rPr>
        <w:t>).</w:t>
      </w:r>
    </w:p>
    <w:p>
      <w:pPr>
        <w:pStyle w:val="Normal"/>
        <w:ind w:firstLine="720"/>
        <w:jc w:val="right"/>
        <w:rPr>
          <w:iCs w:val="false"/>
          <w:sz w:val="24"/>
          <w:szCs w:val="24"/>
        </w:rPr>
      </w:pPr>
      <w:r>
        <w:rPr>
          <w:sz w:val="24"/>
          <w:szCs w:val="24"/>
        </w:rPr>
        <w:t>Александр Пушкин</w:t>
      </w:r>
    </w:p>
    <w:p>
      <w:pPr>
        <w:pStyle w:val="Normal"/>
        <w:ind w:firstLine="720"/>
        <w:jc w:val="right"/>
        <w:rPr>
          <w:b/>
          <w:b/>
          <w:iCs w:val="false"/>
          <w:sz w:val="24"/>
          <w:szCs w:val="24"/>
        </w:rPr>
      </w:pPr>
      <w:r>
        <w:rPr>
          <w:b/>
          <w:iCs w:val="false"/>
          <w:sz w:val="24"/>
          <w:szCs w:val="24"/>
        </w:rPr>
        <w:t>Глядя на США, нельзя не испытывать отвращения к манифестации</w:t>
      </w:r>
    </w:p>
    <w:p>
      <w:pPr>
        <w:pStyle w:val="Normal"/>
        <w:ind w:firstLine="720"/>
        <w:jc w:val="right"/>
        <w:rPr>
          <w:b/>
          <w:b/>
          <w:iCs w:val="false"/>
          <w:sz w:val="24"/>
          <w:szCs w:val="24"/>
        </w:rPr>
      </w:pPr>
      <w:r>
        <w:rPr>
          <w:b/>
          <w:iCs w:val="false"/>
          <w:sz w:val="24"/>
          <w:szCs w:val="24"/>
        </w:rPr>
        <w:t>силы и глобального капитализма, который расползается по всему</w:t>
      </w:r>
    </w:p>
    <w:p>
      <w:pPr>
        <w:pStyle w:val="Normal"/>
        <w:ind w:firstLine="720"/>
        <w:jc w:val="right"/>
        <w:rPr>
          <w:b/>
          <w:b/>
          <w:iCs w:val="false"/>
          <w:sz w:val="24"/>
          <w:szCs w:val="24"/>
        </w:rPr>
      </w:pPr>
      <w:r>
        <w:rPr>
          <w:b/>
          <w:iCs w:val="false"/>
          <w:sz w:val="24"/>
          <w:szCs w:val="24"/>
        </w:rPr>
        <w:t>миру и становится отвратительным в своем всесилии.</w:t>
      </w:r>
    </w:p>
    <w:p>
      <w:pPr>
        <w:pStyle w:val="Normal"/>
        <w:ind w:firstLine="720"/>
        <w:jc w:val="right"/>
        <w:rPr>
          <w:iCs w:val="false"/>
          <w:sz w:val="24"/>
          <w:szCs w:val="24"/>
        </w:rPr>
      </w:pPr>
      <w:r>
        <w:rPr>
          <w:sz w:val="24"/>
          <w:szCs w:val="24"/>
        </w:rPr>
        <w:t>Гарольд Пинтер</w:t>
      </w:r>
    </w:p>
    <w:p>
      <w:pPr>
        <w:pStyle w:val="Normal"/>
        <w:ind w:firstLine="720"/>
        <w:jc w:val="right"/>
        <w:rPr>
          <w:b/>
          <w:b/>
          <w:iCs w:val="false"/>
          <w:sz w:val="24"/>
          <w:szCs w:val="24"/>
        </w:rPr>
      </w:pPr>
      <w:r>
        <w:rPr>
          <w:b/>
          <w:iCs w:val="false"/>
          <w:sz w:val="24"/>
          <w:szCs w:val="24"/>
        </w:rPr>
        <w:t>Кто правит на волнах, тот правит миром.</w:t>
      </w:r>
    </w:p>
    <w:p>
      <w:pPr>
        <w:pStyle w:val="Normal"/>
        <w:ind w:firstLine="720"/>
        <w:jc w:val="right"/>
        <w:rPr/>
      </w:pPr>
      <w:r>
        <w:rPr>
          <w:iCs w:val="false"/>
          <w:sz w:val="24"/>
          <w:szCs w:val="24"/>
        </w:rPr>
        <w:t xml:space="preserve"> </w:t>
      </w:r>
      <w:r>
        <w:rPr>
          <w:sz w:val="24"/>
          <w:szCs w:val="24"/>
        </w:rPr>
        <w:t>Альфред Мэхэн</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 xml:space="preserve">ГЛАВА </w:t>
      </w:r>
      <w:r>
        <w:rPr>
          <w:b/>
          <w:bCs/>
          <w:i w:val="false"/>
          <w:iCs w:val="false"/>
          <w:sz w:val="28"/>
          <w:szCs w:val="28"/>
          <w:lang w:val="en-US"/>
        </w:rPr>
        <w:t>V</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b/>
          <w:bCs/>
          <w:i w:val="false"/>
          <w:iCs w:val="false"/>
          <w:sz w:val="28"/>
          <w:szCs w:val="28"/>
        </w:rPr>
        <w:t>СОЕДИНЕННЫЕ ШТАТЫ АМЕРИК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ОТ НАРОДА - К  АТОМИЗОВАННОЙ МАССЕ</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Особенностью США в рамках развития Запада стало то, что на их территории завершилось духовно-психологическое фор</w:t>
        <w:softHyphen/>
        <w:t>мирование западного человека, ментальный прототип которо</w:t>
        <w:softHyphen/>
        <w:t>го возник столетиями ранее в социально-политических усло</w:t>
        <w:softHyphen/>
        <w:t>виях торговых республик и религиозной атмосфере пуританс</w:t>
        <w:softHyphen/>
        <w:t>ких общин Европы. Колонии в Северной Америке (английские, голландские и французские) притягивали тех европейцев, для которых их страны перестали быть родным домом. Новый Свет стал «землей обетованной» изгоев. Потерпев поражение в во</w:t>
        <w:softHyphen/>
        <w:t>енно-политическом и религиозном противостоянии, тысячи ев</w:t>
        <w:softHyphen/>
        <w:t>ропейских маргиналов бежали в Северную Америку, где не было политического, экономического и религиозного давления, ко</w:t>
        <w:softHyphen/>
        <w:t>торому они не смогли противостоять в Европе.</w:t>
      </w:r>
    </w:p>
    <w:p>
      <w:pPr>
        <w:pStyle w:val="Normal"/>
        <w:ind w:firstLine="720"/>
        <w:jc w:val="both"/>
        <w:rPr>
          <w:i w:val="false"/>
          <w:i w:val="false"/>
          <w:iCs w:val="false"/>
          <w:sz w:val="28"/>
          <w:szCs w:val="28"/>
        </w:rPr>
      </w:pPr>
      <w:r>
        <w:rPr>
          <w:i w:val="false"/>
          <w:iCs w:val="false"/>
          <w:sz w:val="28"/>
          <w:szCs w:val="28"/>
        </w:rPr>
        <w:t>Постепенно на Американском континенте сформировалось общество, не имеющее ни собственной этнической, ни соб</w:t>
        <w:softHyphen/>
        <w:t>ственной культурной идентификации. Впервые в истории За</w:t>
        <w:softHyphen/>
        <w:t>пада государство возникло не в результате социально-полити</w:t>
        <w:softHyphen/>
        <w:t>ческой самоорганизации конкретной этнической группы, а в ходе самоорганизации широкого конгломерата этнических групп, оторванных от своей традиционной среды.</w:t>
      </w:r>
    </w:p>
    <w:p>
      <w:pPr>
        <w:pStyle w:val="Normal"/>
        <w:ind w:firstLine="720"/>
        <w:jc w:val="both"/>
        <w:rPr/>
      </w:pPr>
      <w:r>
        <w:rPr>
          <w:i w:val="false"/>
          <w:iCs w:val="false"/>
          <w:sz w:val="28"/>
          <w:szCs w:val="28"/>
        </w:rPr>
        <w:t>Объединяя в единое государство отдельные колонии, аме</w:t>
        <w:softHyphen/>
        <w:t>риканские правители были вынуждены отрабатывать механиз</w:t>
        <w:softHyphen/>
        <w:t>мы управления мозаичным этническим сообществом. Сами ус</w:t>
        <w:softHyphen/>
        <w:t>ловия американской действительности — отсутствие культур</w:t>
        <w:softHyphen/>
        <w:t>ных традиций и чрезвычайно энергичная, не терпящая каких-либо ограничительных рамок разношерстная масса пе</w:t>
        <w:softHyphen/>
        <w:t>реселенцев, заставила истеблишмент Соединенных Штатов ис</w:t>
        <w:softHyphen/>
        <w:t>кать новые методы социально-политического и экономического управления, применимые не в отношении определенного на</w:t>
        <w:softHyphen/>
        <w:t xml:space="preserve">рода, а </w:t>
      </w:r>
      <w:r>
        <w:rPr>
          <w:sz w:val="28"/>
          <w:szCs w:val="28"/>
        </w:rPr>
        <w:t xml:space="preserve">человеческой массы, </w:t>
      </w:r>
      <w:r>
        <w:rPr>
          <w:i w:val="false"/>
          <w:iCs w:val="false"/>
          <w:sz w:val="28"/>
          <w:szCs w:val="28"/>
        </w:rPr>
        <w:t>лишенной каких-либо форм этни</w:t>
        <w:softHyphen/>
        <w:t>ческой солидарности. Как писал С. Московичи, «если все пред</w:t>
        <w:softHyphen/>
        <w:t xml:space="preserve">шествовавшие общества </w:t>
      </w:r>
      <w:r>
        <w:rPr>
          <w:sz w:val="28"/>
          <w:szCs w:val="28"/>
        </w:rPr>
        <w:t xml:space="preserve">имели </w:t>
      </w:r>
      <w:r>
        <w:rPr>
          <w:i w:val="false"/>
          <w:iCs w:val="false"/>
          <w:sz w:val="28"/>
          <w:szCs w:val="28"/>
        </w:rPr>
        <w:t xml:space="preserve">массы, то лишь наше общество </w:t>
      </w:r>
      <w:r>
        <w:rPr>
          <w:sz w:val="28"/>
          <w:szCs w:val="28"/>
        </w:rPr>
        <w:t xml:space="preserve">является </w:t>
      </w:r>
      <w:r>
        <w:rPr>
          <w:i w:val="false"/>
          <w:iCs w:val="false"/>
          <w:sz w:val="28"/>
          <w:szCs w:val="28"/>
        </w:rPr>
        <w:t>массой» [ 1, с. 442].</w:t>
      </w:r>
    </w:p>
    <w:p>
      <w:pPr>
        <w:pStyle w:val="Normal"/>
        <w:ind w:firstLine="720"/>
        <w:jc w:val="both"/>
        <w:rPr>
          <w:i w:val="false"/>
          <w:i w:val="false"/>
          <w:iCs w:val="false"/>
          <w:sz w:val="28"/>
          <w:szCs w:val="28"/>
        </w:rPr>
      </w:pPr>
      <w:r>
        <w:rPr>
          <w:i w:val="false"/>
          <w:iCs w:val="false"/>
          <w:sz w:val="28"/>
          <w:szCs w:val="28"/>
        </w:rPr>
        <w:t>В таких условиях перед государственным руководством США встала проблема создания принципиально нового типа социально-политического управления, рассчитанного на искус</w:t>
        <w:softHyphen/>
        <w:t>ственно объединенный конгломерат чуждых друг другу этни</w:t>
        <w:softHyphen/>
        <w:t>ческих групп. Для того чтобы американское общество не распа</w:t>
        <w:softHyphen/>
        <w:t>лось в непрекращающейся «войне всех против всех», была выд</w:t>
        <w:softHyphen/>
        <w:t>винута концепция так называемого «плавильного котла», в соответствии с которой все диаспоры, оказавшиеся на террито</w:t>
        <w:softHyphen/>
        <w:t>рии США, должны быть разрушены, а их человеческий матери</w:t>
        <w:softHyphen/>
        <w:t>ал использован для создания «американского народа».</w:t>
      </w:r>
    </w:p>
    <w:p>
      <w:pPr>
        <w:pStyle w:val="Normal"/>
        <w:ind w:firstLine="720"/>
        <w:jc w:val="both"/>
        <w:rPr/>
      </w:pPr>
      <w:r>
        <w:rPr>
          <w:i w:val="false"/>
          <w:iCs w:val="false"/>
          <w:sz w:val="28"/>
          <w:szCs w:val="28"/>
        </w:rPr>
        <w:t>Изменить этнокультурную идентичность граждан Соеди</w:t>
        <w:softHyphen/>
        <w:t>ненных Штатов правящим кругам страны не удалось, ее расо</w:t>
        <w:softHyphen/>
        <w:t>вые и этнические группы до сих пор живут в жесткой изоляции, с большим трудом находя приемлемые способы сосуществова</w:t>
        <w:softHyphen/>
        <w:t>ния, однако культивирование специфической духовной атмос</w:t>
        <w:softHyphen/>
        <w:t>феры в США позволило психологически изолировать человека из массы и тем самым сделать его в значительной степени бес</w:t>
        <w:softHyphen/>
        <w:t xml:space="preserve">помощным. К началу </w:t>
      </w:r>
      <w:r>
        <w:rPr>
          <w:i w:val="false"/>
          <w:iCs w:val="false"/>
          <w:sz w:val="28"/>
          <w:szCs w:val="28"/>
          <w:lang w:val="en-US"/>
        </w:rPr>
        <w:t>XX</w:t>
      </w:r>
      <w:r>
        <w:rPr>
          <w:i w:val="false"/>
          <w:iCs w:val="false"/>
          <w:sz w:val="28"/>
          <w:szCs w:val="28"/>
        </w:rPr>
        <w:t xml:space="preserve"> столетия в американском обществе произошло «изменение характера социальных отношений -переход от маленьких сплоченных общин, придающих особое значение личным отношениям, к сети обезличенных, вторич</w:t>
        <w:softHyphen/>
        <w:t>ных отношений, при которых человек оказывался социально изолированным и в разладе с другими» [2, с. 38]. Это создало ситуацию, при которой люди оказались зависимы от средств массовой коммуникации и власти как главных источников наи</w:t>
        <w:softHyphen/>
        <w:t>более важной информации и, таким образом, оказались безза</w:t>
        <w:softHyphen/>
        <w:t>щитными перед пропагандой, «...средства массовой коммуни</w:t>
        <w:softHyphen/>
        <w:t>кации могли стрелять магическими информационными пуля</w:t>
        <w:softHyphen/>
        <w:t>ми, способными формировать общественное мнение и склонять массы к любой точке зрения...» [2, с. 38]. На данный момент американский опыт духовно-психологической изоляции рас</w:t>
        <w:softHyphen/>
        <w:t>сматривается правящими кругами Запада как прообраз (матри</w:t>
        <w:softHyphen/>
        <w:t>ца) Нового Мирового Порядка.</w:t>
      </w:r>
    </w:p>
    <w:p>
      <w:pPr>
        <w:pStyle w:val="Normal"/>
        <w:ind w:firstLine="720"/>
        <w:jc w:val="both"/>
        <w:rPr>
          <w:i w:val="false"/>
          <w:i w:val="false"/>
          <w:iCs w:val="false"/>
          <w:sz w:val="28"/>
          <w:szCs w:val="28"/>
        </w:rPr>
      </w:pPr>
      <w:r>
        <w:rPr>
          <w:i w:val="false"/>
          <w:iCs w:val="false"/>
          <w:sz w:val="28"/>
          <w:szCs w:val="28"/>
        </w:rPr>
        <w:t>Важно и то, что Соединенные Штаты фактически являются своеобразным полигоном по отработке концепций английских идеологов. Прежде всего необходимо отметить, что именно в условиях жизни американских переселенцев идея «</w:t>
      </w:r>
      <w:r>
        <w:rPr>
          <w:i w:val="false"/>
          <w:iCs w:val="false"/>
          <w:sz w:val="28"/>
          <w:szCs w:val="28"/>
          <w:lang w:val="en-US"/>
        </w:rPr>
        <w:t>bellum</w:t>
      </w:r>
      <w:r>
        <w:rPr>
          <w:i w:val="false"/>
          <w:iCs w:val="false"/>
          <w:sz w:val="28"/>
          <w:szCs w:val="28"/>
        </w:rPr>
        <w:t xml:space="preserve"> </w:t>
      </w:r>
      <w:r>
        <w:rPr>
          <w:i w:val="false"/>
          <w:iCs w:val="false"/>
          <w:sz w:val="28"/>
          <w:szCs w:val="28"/>
          <w:lang w:val="en-US"/>
        </w:rPr>
        <w:t>omnia</w:t>
      </w:r>
      <w:r>
        <w:rPr>
          <w:i w:val="false"/>
          <w:iCs w:val="false"/>
          <w:sz w:val="28"/>
          <w:szCs w:val="28"/>
        </w:rPr>
        <w:t xml:space="preserve"> </w:t>
      </w:r>
      <w:r>
        <w:rPr>
          <w:i w:val="false"/>
          <w:iCs w:val="false"/>
          <w:sz w:val="28"/>
          <w:szCs w:val="28"/>
          <w:lang w:val="en-US"/>
        </w:rPr>
        <w:t>contra</w:t>
      </w:r>
      <w:r>
        <w:rPr>
          <w:i w:val="false"/>
          <w:iCs w:val="false"/>
          <w:sz w:val="28"/>
          <w:szCs w:val="28"/>
        </w:rPr>
        <w:t xml:space="preserve"> </w:t>
      </w:r>
      <w:r>
        <w:rPr>
          <w:i w:val="false"/>
          <w:iCs w:val="false"/>
          <w:sz w:val="28"/>
          <w:szCs w:val="28"/>
          <w:lang w:val="en-US"/>
        </w:rPr>
        <w:t>omnes</w:t>
      </w:r>
      <w:r>
        <w:rPr>
          <w:i w:val="false"/>
          <w:iCs w:val="false"/>
          <w:sz w:val="28"/>
          <w:szCs w:val="28"/>
        </w:rPr>
        <w:t>» обрела свою реальность. «Дикий запад» стал не только территорией, которая позволила европейским изгнан</w:t>
        <w:softHyphen/>
        <w:t>никам реализовать свою психологическую потребность в экс</w:t>
        <w:softHyphen/>
        <w:t>пансии, но и местом, где принцип «</w:t>
      </w:r>
      <w:r>
        <w:rPr>
          <w:i w:val="false"/>
          <w:iCs w:val="false"/>
          <w:sz w:val="28"/>
          <w:szCs w:val="28"/>
          <w:lang w:val="en-US"/>
        </w:rPr>
        <w:t>homo</w:t>
      </w:r>
      <w:r>
        <w:rPr>
          <w:i w:val="false"/>
          <w:iCs w:val="false"/>
          <w:sz w:val="28"/>
          <w:szCs w:val="28"/>
        </w:rPr>
        <w:t xml:space="preserve"> </w:t>
      </w:r>
      <w:r>
        <w:rPr>
          <w:i w:val="false"/>
          <w:iCs w:val="false"/>
          <w:sz w:val="28"/>
          <w:szCs w:val="28"/>
          <w:lang w:val="en-US"/>
        </w:rPr>
        <w:t>homini</w:t>
      </w:r>
      <w:r>
        <w:rPr>
          <w:i w:val="false"/>
          <w:iCs w:val="false"/>
          <w:sz w:val="28"/>
          <w:szCs w:val="28"/>
        </w:rPr>
        <w:t xml:space="preserve"> </w:t>
      </w:r>
      <w:r>
        <w:rPr>
          <w:i w:val="false"/>
          <w:iCs w:val="false"/>
          <w:sz w:val="28"/>
          <w:szCs w:val="28"/>
          <w:lang w:val="en-US"/>
        </w:rPr>
        <w:t>lupus</w:t>
      </w:r>
      <w:r>
        <w:rPr>
          <w:i w:val="false"/>
          <w:iCs w:val="false"/>
          <w:sz w:val="28"/>
          <w:szCs w:val="28"/>
        </w:rPr>
        <w:t xml:space="preserve"> </w:t>
      </w:r>
      <w:r>
        <w:rPr>
          <w:i w:val="false"/>
          <w:iCs w:val="false"/>
          <w:sz w:val="28"/>
          <w:szCs w:val="28"/>
          <w:lang w:val="en-US"/>
        </w:rPr>
        <w:t>est</w:t>
      </w:r>
      <w:r>
        <w:rPr>
          <w:i w:val="false"/>
          <w:iCs w:val="false"/>
          <w:sz w:val="28"/>
          <w:szCs w:val="28"/>
        </w:rPr>
        <w:t>» стал реально формировать психологию людей, превращая их в свое</w:t>
        <w:softHyphen/>
        <w:t xml:space="preserve">образных хищников. Фактически </w:t>
      </w:r>
      <w:r>
        <w:rPr>
          <w:sz w:val="28"/>
          <w:szCs w:val="28"/>
        </w:rPr>
        <w:t>на американской почве были це</w:t>
        <w:softHyphen/>
        <w:t>ленаправленно разрушены такие проявления любого традиционно</w:t>
        <w:softHyphen/>
        <w:t>го общества, как сотрудничество и коллективизм.</w:t>
      </w:r>
    </w:p>
    <w:p>
      <w:pPr>
        <w:pStyle w:val="Normal"/>
        <w:ind w:firstLine="720"/>
        <w:jc w:val="both"/>
        <w:rPr/>
      </w:pPr>
      <w:r>
        <w:rPr>
          <w:i w:val="false"/>
          <w:iCs w:val="false"/>
          <w:sz w:val="28"/>
          <w:szCs w:val="28"/>
        </w:rPr>
        <w:t>Как заметил Г. Маркузе: «Я», предпринявшее рациональную трансформацию человеческого и природного мира, увидело в себе агрессивного по своему существу, воинственного субъек</w:t>
        <w:softHyphen/>
        <w:t>та, помыслы и дела которого направлены на овладение объек</w:t>
        <w:softHyphen/>
        <w:t xml:space="preserve">тами. Субъект </w:t>
      </w:r>
      <w:r>
        <w:rPr>
          <w:sz w:val="28"/>
          <w:szCs w:val="28"/>
        </w:rPr>
        <w:t xml:space="preserve">против </w:t>
      </w:r>
      <w:r>
        <w:rPr>
          <w:i w:val="false"/>
          <w:iCs w:val="false"/>
          <w:sz w:val="28"/>
          <w:szCs w:val="28"/>
        </w:rPr>
        <w:t xml:space="preserve">объекта. Этот </w:t>
      </w:r>
      <w:r>
        <w:rPr>
          <w:i w:val="false"/>
          <w:iCs w:val="false"/>
          <w:sz w:val="28"/>
          <w:szCs w:val="28"/>
          <w:lang w:val="en-US"/>
        </w:rPr>
        <w:t>a</w:t>
      </w:r>
      <w:r>
        <w:rPr>
          <w:i w:val="false"/>
          <w:iCs w:val="false"/>
          <w:sz w:val="28"/>
          <w:szCs w:val="28"/>
        </w:rPr>
        <w:t xml:space="preserve"> </w:t>
      </w:r>
      <w:r>
        <w:rPr>
          <w:i w:val="false"/>
          <w:iCs w:val="false"/>
          <w:sz w:val="28"/>
          <w:szCs w:val="28"/>
          <w:lang w:val="en-US"/>
        </w:rPr>
        <w:t>priori</w:t>
      </w:r>
      <w:r>
        <w:rPr>
          <w:i w:val="false"/>
          <w:iCs w:val="false"/>
          <w:sz w:val="28"/>
          <w:szCs w:val="28"/>
        </w:rPr>
        <w:t xml:space="preserve"> антагонистический опыт определяет как </w:t>
      </w:r>
      <w:r>
        <w:rPr>
          <w:i w:val="false"/>
          <w:iCs w:val="false"/>
          <w:sz w:val="28"/>
          <w:szCs w:val="28"/>
          <w:lang w:val="en-US"/>
        </w:rPr>
        <w:t>ego</w:t>
      </w:r>
      <w:r>
        <w:rPr>
          <w:i w:val="false"/>
          <w:iCs w:val="false"/>
          <w:sz w:val="28"/>
          <w:szCs w:val="28"/>
        </w:rPr>
        <w:t xml:space="preserve"> </w:t>
      </w:r>
      <w:r>
        <w:rPr>
          <w:i w:val="false"/>
          <w:iCs w:val="false"/>
          <w:sz w:val="28"/>
          <w:szCs w:val="28"/>
          <w:lang w:val="en-US"/>
        </w:rPr>
        <w:t>cogitans</w:t>
      </w:r>
      <w:r>
        <w:rPr>
          <w:i w:val="false"/>
          <w:iCs w:val="false"/>
          <w:sz w:val="28"/>
          <w:szCs w:val="28"/>
          <w:vertAlign w:val="superscript"/>
        </w:rPr>
        <w:t>1</w:t>
      </w:r>
      <w:r>
        <w:rPr>
          <w:i w:val="false"/>
          <w:iCs w:val="false"/>
          <w:sz w:val="28"/>
          <w:szCs w:val="28"/>
        </w:rPr>
        <w:t xml:space="preserve">, так и </w:t>
      </w:r>
      <w:r>
        <w:rPr>
          <w:i w:val="false"/>
          <w:iCs w:val="false"/>
          <w:sz w:val="28"/>
          <w:szCs w:val="28"/>
          <w:lang w:val="en-US"/>
        </w:rPr>
        <w:t>ego</w:t>
      </w:r>
      <w:r>
        <w:rPr>
          <w:i w:val="false"/>
          <w:iCs w:val="false"/>
          <w:sz w:val="28"/>
          <w:szCs w:val="28"/>
        </w:rPr>
        <w:t xml:space="preserve"> </w:t>
      </w:r>
      <w:r>
        <w:rPr>
          <w:i w:val="false"/>
          <w:iCs w:val="false"/>
          <w:sz w:val="28"/>
          <w:szCs w:val="28"/>
          <w:lang w:val="en-US"/>
        </w:rPr>
        <w:t>agens</w:t>
      </w:r>
      <w:r>
        <w:rPr>
          <w:i w:val="false"/>
          <w:iCs w:val="false"/>
          <w:sz w:val="28"/>
          <w:szCs w:val="28"/>
          <w:vertAlign w:val="superscript"/>
        </w:rPr>
        <w:t>2</w:t>
      </w:r>
      <w:r>
        <w:rPr>
          <w:i w:val="false"/>
          <w:iCs w:val="false"/>
          <w:sz w:val="28"/>
          <w:szCs w:val="28"/>
        </w:rPr>
        <w:t>. Природа (как внутренний, так и внешний мир) была дана «Я» как нечто, над</w:t>
        <w:softHyphen/>
        <w:t>лежащее завоеванию, даже насилию — и такова была предпо</w:t>
        <w:softHyphen/>
        <w:t>сылка самосохранения и саморазвития» [3, с. 110].</w:t>
      </w:r>
    </w:p>
    <w:p>
      <w:pPr>
        <w:pStyle w:val="Normal"/>
        <w:ind w:firstLine="720"/>
        <w:jc w:val="both"/>
        <w:rPr>
          <w:i w:val="false"/>
          <w:i w:val="false"/>
          <w:iCs w:val="false"/>
          <w:sz w:val="28"/>
          <w:szCs w:val="28"/>
        </w:rPr>
      </w:pPr>
      <w:r>
        <w:rPr>
          <w:i w:val="false"/>
          <w:iCs w:val="false"/>
          <w:sz w:val="28"/>
          <w:szCs w:val="28"/>
        </w:rPr>
        <w:t>Но за этим «агрессивным субъектом», как формой психо</w:t>
        <w:softHyphen/>
        <w:t>логической защиты (компенсации), находилось охваченное страхом, привыкшее к внутреннему раболепию перед Богом су</w:t>
        <w:softHyphen/>
        <w:t>щество. Столетиями протестантизм учил своих адептов тому, что человек — это жалкая, ничтожная тварь, которая может оправ</w:t>
        <w:softHyphen/>
        <w:t>дать свое существование, лишь став угодной Богу. Вот что пи</w:t>
        <w:softHyphen/>
        <w:t>сал по этому поводу Э. Фромм: «Лютер не только выразил чув</w:t>
        <w:softHyphen/>
        <w:t>ство ничтожности, охватившее социальные группы, к которым он обращался, но и предложил им выход. Индивид может над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1 Я мыслящее </w:t>
      </w:r>
      <w:r>
        <w:rPr>
          <w:sz w:val="28"/>
          <w:szCs w:val="28"/>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2 Я действующее </w:t>
      </w:r>
      <w:r>
        <w:rPr>
          <w:sz w:val="28"/>
          <w:szCs w:val="28"/>
          <w:vertAlign w:val="superscript"/>
        </w:rPr>
        <w:t>(лат.).</w:t>
      </w:r>
    </w:p>
    <w:p>
      <w:pPr>
        <w:pStyle w:val="Normal"/>
        <w:ind w:firstLine="720"/>
        <w:jc w:val="both"/>
        <w:rPr>
          <w:i w:val="false"/>
          <w:i w:val="false"/>
          <w:iCs w:val="false"/>
          <w:sz w:val="28"/>
          <w:szCs w:val="28"/>
        </w:rPr>
      </w:pPr>
      <w:r>
        <w:rPr>
          <w:i w:val="false"/>
          <w:iCs w:val="false"/>
          <w:sz w:val="28"/>
          <w:szCs w:val="28"/>
        </w:rPr>
        <w:t>яться стать угодным Богу, если он не только признает собствен</w:t>
        <w:softHyphen/>
        <w:t>ную ничтожность, но и унизит себя до последней степени, от</w:t>
        <w:softHyphen/>
        <w:t>кажется от малейших проявлений своей воли, отречется от сво</w:t>
        <w:softHyphen/>
        <w:t>ей силы и осудит ее» [4, с. 76]. В подтверждение сказанного им приведем слова самого М. Лютера: «...Бог подлинно обещал Свою благодать смиренным, т.е. тем, кто поверил в свою поги</w:t>
        <w:softHyphen/>
        <w:t>бель и отчаялся в себе» [5, с. 209].</w:t>
      </w:r>
    </w:p>
    <w:p>
      <w:pPr>
        <w:pStyle w:val="Normal"/>
        <w:ind w:firstLine="720"/>
        <w:jc w:val="both"/>
        <w:rPr/>
      </w:pPr>
      <w:r>
        <w:rPr>
          <w:i w:val="false"/>
          <w:iCs w:val="false"/>
          <w:sz w:val="28"/>
          <w:szCs w:val="28"/>
        </w:rPr>
        <w:t>Сотни тысяч людей бежали в Новый Свет не только от по</w:t>
        <w:softHyphen/>
        <w:t>литических репрессий и экономических несвобод, но и от ощу</w:t>
        <w:softHyphen/>
        <w:t>щения своей собственной ничтожности, возникшей в духовно-психологической атмосфере Европы. Попадая на бескрайние просторы Северной Америки, европейские изгои начинали свою жизнь с «чистого листа», превращаясь в энергичных, не</w:t>
        <w:softHyphen/>
        <w:t>утомимых колонизаторов, осваивающих не только новые зем</w:t>
        <w:softHyphen/>
        <w:t>ли, но и новые формы социальной жизни. Однако именно ост</w:t>
        <w:softHyphen/>
        <w:t>рое, невыносимое ощущение своей малости, никчемности, ущербности заставляло их искать разнообразные формы ком</w:t>
        <w:softHyphen/>
        <w:t>пенсации путем бурной, ничем не сдерживаемой деятельности. Именно поэтому вся неуемная, фонтанирующая энергия аме</w:t>
        <w:softHyphen/>
        <w:t>риканцев, позволившая достичь Соединенным Штатам боль</w:t>
        <w:softHyphen/>
        <w:t>ших высот в бизнесе и политике, исходит из их сильного и глу</w:t>
        <w:softHyphen/>
        <w:t>бокого чувства собственной неполноценности, взращенного специфической идеологией пуританства и непрерывными го</w:t>
        <w:softHyphen/>
        <w:t>нениями, которым подвергались они и их предки в Европе. Как подчеркивал Э. Фромм, «избавиться от невыносимого состоя</w:t>
        <w:softHyphen/>
        <w:t>ния неуверенности, от парализующего чувства собственного убожества можно только тем способом, который так отчетливо предлагает кальвинизм: развить лихорадочную деятельность, делать что-нибудь. При этом активность приобретает принуди</w:t>
        <w:softHyphen/>
        <w:t xml:space="preserve">тельный характер: </w:t>
      </w:r>
      <w:r>
        <w:rPr>
          <w:sz w:val="28"/>
          <w:szCs w:val="28"/>
        </w:rPr>
        <w:t>индивид должен быть деятелен, чтобы побо</w:t>
        <w:softHyphen/>
        <w:t xml:space="preserve">роть свое чувство сомнения и бессилия» </w:t>
      </w:r>
      <w:r>
        <w:rPr>
          <w:i w:val="false"/>
          <w:iCs w:val="false"/>
          <w:sz w:val="28"/>
          <w:szCs w:val="28"/>
        </w:rPr>
        <w:t>[4, с. 84].</w:t>
      </w:r>
    </w:p>
    <w:p>
      <w:pPr>
        <w:pStyle w:val="Normal"/>
        <w:ind w:firstLine="720"/>
        <w:jc w:val="both"/>
        <w:rPr/>
      </w:pPr>
      <w:r>
        <w:rPr>
          <w:i w:val="false"/>
          <w:iCs w:val="false"/>
          <w:sz w:val="28"/>
          <w:szCs w:val="28"/>
        </w:rPr>
        <w:t>Стимулируемая в массовом сознании господствующей иде</w:t>
        <w:softHyphen/>
        <w:t>ологией жажда наживы и стремление к абсолютной свободе дей</w:t>
        <w:softHyphen/>
        <w:t>ствий ввели в завершающую фазу формирование духовно-пси</w:t>
        <w:softHyphen/>
        <w:t xml:space="preserve">хологического типа </w:t>
      </w:r>
      <w:r>
        <w:rPr>
          <w:sz w:val="28"/>
          <w:szCs w:val="28"/>
        </w:rPr>
        <w:t xml:space="preserve">делателя </w:t>
      </w:r>
      <w:r>
        <w:rPr>
          <w:i w:val="false"/>
          <w:iCs w:val="false"/>
          <w:sz w:val="28"/>
          <w:szCs w:val="28"/>
        </w:rPr>
        <w:t>(западного человека), который впервые проявился в итальянских республиках эпохи Возрож</w:t>
        <w:softHyphen/>
        <w:t>дения.</w:t>
      </w:r>
    </w:p>
    <w:p>
      <w:pPr>
        <w:pStyle w:val="Normal"/>
        <w:ind w:firstLine="720"/>
        <w:jc w:val="both"/>
        <w:rPr>
          <w:i w:val="false"/>
          <w:i w:val="false"/>
          <w:iCs w:val="false"/>
          <w:sz w:val="28"/>
          <w:szCs w:val="28"/>
        </w:rPr>
      </w:pPr>
      <w:r>
        <w:rPr>
          <w:i w:val="false"/>
          <w:iCs w:val="false"/>
          <w:sz w:val="28"/>
          <w:szCs w:val="28"/>
        </w:rPr>
        <w:t>Со временем, как было показано выше, суровая фигура Бога исчезает под разлагающим воздействием рационализма, праг</w:t>
        <w:softHyphen/>
        <w:t>матизма и материализма, а «парализующее чувство собствен</w:t>
        <w:softHyphen/>
        <w:t>ного убожества» — остается. Этот глубинный комплекс непол</w:t>
        <w:softHyphen/>
        <w:t>ноценности компенсируется стремлением к предельной свобо</w:t>
        <w:softHyphen/>
        <w:t>де деятельного самоутверждения. Однако, как заметил еще</w:t>
      </w:r>
    </w:p>
    <w:p>
      <w:pPr>
        <w:pStyle w:val="Normal"/>
        <w:ind w:firstLine="720"/>
        <w:jc w:val="both"/>
        <w:rPr>
          <w:i w:val="false"/>
          <w:i w:val="false"/>
          <w:iCs w:val="false"/>
          <w:sz w:val="28"/>
          <w:szCs w:val="28"/>
        </w:rPr>
      </w:pPr>
      <w:r>
        <w:rPr>
          <w:i w:val="false"/>
          <w:iCs w:val="false"/>
          <w:sz w:val="28"/>
          <w:szCs w:val="28"/>
        </w:rPr>
        <w:t>К. Маркс, исследуя западное общество, в нем: «Право человека на свободу основывается не на соединении человека с челове</w:t>
        <w:softHyphen/>
        <w:t>ком, а, наоборот, на обособлении человека от человека. Оно — право этого обособления, право ограниченного, замкнутого в себе индивида» [6, с. 400]. В результате восприятие людьми друг друга как преграды на пути к личной свободе, глубокая отчуж</w:t>
        <w:softHyphen/>
        <w:t>денность человека от человека создали мир вечной и неприми</w:t>
        <w:softHyphen/>
        <w:t>римой борьбы «всех против всех», в котором конкуренция меж</w:t>
        <w:softHyphen/>
        <w:t>ду индивидами практически целиком подавила любые формы их солидарности. С самого раннего детства американец воспи</w:t>
        <w:softHyphen/>
        <w:t>тывался и воспитывается с мыслью о том, что ему надо надеять</w:t>
        <w:softHyphen/>
        <w:t>ся лишь на самого себя, что помощи ждать неоткуда (даже со стороны близких родственников), что люди, которые его окру</w:t>
        <w:softHyphen/>
        <w:t>жают, — это враги, мечтающие о его поражении или даже гибе</w:t>
        <w:softHyphen/>
        <w:t>ли, что единственная возможность уцелеть заключается в вос</w:t>
        <w:softHyphen/>
        <w:t>хождении на вершину абсолютного успеха с одновременным по</w:t>
        <w:softHyphen/>
        <w:t>давлением явных и потенциальных конкурентов.</w:t>
      </w:r>
    </w:p>
    <w:p>
      <w:pPr>
        <w:pStyle w:val="Normal"/>
        <w:ind w:firstLine="720"/>
        <w:jc w:val="both"/>
        <w:rPr>
          <w:i w:val="false"/>
          <w:i w:val="false"/>
          <w:iCs w:val="false"/>
          <w:sz w:val="28"/>
          <w:szCs w:val="28"/>
        </w:rPr>
      </w:pPr>
      <w:r>
        <w:rPr>
          <w:i w:val="false"/>
          <w:iCs w:val="false"/>
          <w:sz w:val="28"/>
          <w:szCs w:val="28"/>
        </w:rPr>
        <w:t>Вот как об этом свидетельствует А. Зиновьев: «Западоиды появились и достигли современного состояния в рамках запад</w:t>
        <w:softHyphen/>
        <w:t>но-европейской цивилизации, в которой «Я» играло домини</w:t>
        <w:softHyphen/>
        <w:t>рующую роль в паре «Я — Мы» и было развито сильнее, чем у других народов и в других цивилизациях, а «Мы» было объеди</w:t>
        <w:softHyphen/>
        <w:t>нением сильно выраженных «Я», можно сказать — в рамках Я-цивилизации. &lt;...&gt; В этом смысле западоиды суть индивидуа</w:t>
        <w:softHyphen/>
        <w:t>листы, а их общество — индивидуалистическое.</w:t>
      </w:r>
    </w:p>
    <w:p>
      <w:pPr>
        <w:pStyle w:val="Normal"/>
        <w:ind w:firstLine="720"/>
        <w:jc w:val="both"/>
        <w:rPr>
          <w:i w:val="false"/>
          <w:i w:val="false"/>
          <w:iCs w:val="false"/>
          <w:sz w:val="28"/>
          <w:szCs w:val="28"/>
        </w:rPr>
      </w:pPr>
      <w:r>
        <w:rPr>
          <w:i w:val="false"/>
          <w:iCs w:val="false"/>
          <w:sz w:val="28"/>
          <w:szCs w:val="28"/>
        </w:rPr>
        <w:t>Весь образ жизни западных стран есть результат и проявле</w:t>
        <w:softHyphen/>
        <w:t>ние индивидуализма западоидов. Если в нескольких словах вы</w:t>
        <w:softHyphen/>
        <w:t>разить его психологическую суть, то можно сказать, что фунда</w:t>
        <w:softHyphen/>
        <w:t>ментальным принципом бытия западоидов является такой: ра</w:t>
        <w:softHyphen/>
        <w:t>ботать на себя, рассматривая всех прочих как среду и средство бытия» [7, с. 47].</w:t>
      </w:r>
    </w:p>
    <w:p>
      <w:pPr>
        <w:pStyle w:val="Normal"/>
        <w:ind w:firstLine="720"/>
        <w:jc w:val="both"/>
        <w:rPr>
          <w:i w:val="false"/>
          <w:i w:val="false"/>
          <w:iCs w:val="false"/>
          <w:sz w:val="28"/>
          <w:szCs w:val="28"/>
        </w:rPr>
      </w:pPr>
      <w:r>
        <w:rPr>
          <w:i w:val="false"/>
          <w:iCs w:val="false"/>
          <w:sz w:val="28"/>
          <w:szCs w:val="28"/>
        </w:rPr>
        <w:t>Американское общество в ходе жестокой и непримиримой борьбы отдельных индивидов между собой оказалось разделен</w:t>
        <w:softHyphen/>
        <w:t>ным на огромное количество относительно закрытых экономи</w:t>
        <w:softHyphen/>
        <w:t>ческих, социальных, культурных и этнических групп, имеющих жесткую, порой тоталитарную, структуру и находящихся в не</w:t>
        <w:softHyphen/>
        <w:t>прерывном и разнообразном противостоянии.</w:t>
      </w:r>
    </w:p>
    <w:p>
      <w:pPr>
        <w:pStyle w:val="Normal"/>
        <w:ind w:firstLine="720"/>
        <w:jc w:val="both"/>
        <w:rPr/>
      </w:pPr>
      <w:r>
        <w:rPr>
          <w:i w:val="false"/>
          <w:iCs w:val="false"/>
          <w:sz w:val="28"/>
          <w:szCs w:val="28"/>
        </w:rPr>
        <w:t xml:space="preserve">Те же формы </w:t>
      </w:r>
      <w:r>
        <w:rPr>
          <w:sz w:val="28"/>
          <w:szCs w:val="28"/>
        </w:rPr>
        <w:t xml:space="preserve">вынужденного </w:t>
      </w:r>
      <w:r>
        <w:rPr>
          <w:i w:val="false"/>
          <w:iCs w:val="false"/>
          <w:sz w:val="28"/>
          <w:szCs w:val="28"/>
        </w:rPr>
        <w:t>социального сосуществования, что возникли в американском обществе, основаны на принци</w:t>
        <w:softHyphen/>
        <w:t>пах жесткого господства и подчинения, которые пронизали не только общественные и экономические отношения, но и лич</w:t>
        <w:softHyphen/>
        <w:t>ны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МЕЖДУ СВОБОДОЙ И КОНТРОЛЕМ</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В вышеупомянутых условиях сохранить общество как не</w:t>
        <w:softHyphen/>
        <w:t>кое системное целое могла лишь мощная государственная струк</w:t>
        <w:softHyphen/>
        <w:t>тура, контролирующая все стороны человеческой жизни. Есте</w:t>
        <w:softHyphen/>
        <w:t>ственно, что удержать под контролем массу вооруженных, дос</w:t>
        <w:softHyphen/>
        <w:t>таточно независимых и не склонных кому-либо подчиняться людей, особенно на начальных этапах становления государ</w:t>
        <w:softHyphen/>
        <w:t>ственности США, прямым, открытым насилием было невоз</w:t>
        <w:softHyphen/>
        <w:t>можно. Именно поэтому американским правителям пришлось искать скрытые (неявные) формы принуждения, используя ду</w:t>
        <w:softHyphen/>
        <w:t>ховно-психологические особенности населения Соединенных Штатов.</w:t>
      </w:r>
    </w:p>
    <w:p>
      <w:pPr>
        <w:pStyle w:val="Normal"/>
        <w:ind w:firstLine="720"/>
        <w:jc w:val="both"/>
        <w:rPr/>
      </w:pPr>
      <w:r>
        <w:rPr>
          <w:i w:val="false"/>
          <w:iCs w:val="false"/>
          <w:sz w:val="28"/>
          <w:szCs w:val="28"/>
        </w:rPr>
        <w:t>Поставить какие-то ограничения западному человеку, ори</w:t>
        <w:softHyphen/>
        <w:t xml:space="preserve">ентированному в своей жизни на </w:t>
      </w:r>
      <w:r>
        <w:rPr>
          <w:sz w:val="28"/>
          <w:szCs w:val="28"/>
        </w:rPr>
        <w:t xml:space="preserve">деятельное проявление своего «Я» во вне, </w:t>
      </w:r>
      <w:r>
        <w:rPr>
          <w:i w:val="false"/>
          <w:iCs w:val="false"/>
          <w:sz w:val="28"/>
          <w:szCs w:val="28"/>
        </w:rPr>
        <w:t xml:space="preserve">путем принуждения было невозможно. Правящие круги прекрасно понимали, что запретить делателю делать то, что он хочет, — крайне сложно, а потому возводили западную систему тотального контроля </w:t>
      </w:r>
      <w:r>
        <w:rPr>
          <w:sz w:val="28"/>
          <w:szCs w:val="28"/>
        </w:rPr>
        <w:t>на основе методов управления мо</w:t>
        <w:softHyphen/>
        <w:t xml:space="preserve">тивацией человека. </w:t>
      </w:r>
      <w:r>
        <w:rPr>
          <w:i w:val="false"/>
          <w:iCs w:val="false"/>
          <w:sz w:val="28"/>
          <w:szCs w:val="28"/>
        </w:rPr>
        <w:t>В данном случае действовал простой прин</w:t>
        <w:softHyphen/>
        <w:t>цип: если американца нельзя открыто принудить к чему-то, не</w:t>
        <w:softHyphen/>
        <w:t>обходимо создать условия, при которых он сам, без явного при</w:t>
        <w:softHyphen/>
        <w:t>нуждения, выполнит необходимое. Таким образом, западная система многоуровнего управления обществом стала совокуп</w:t>
        <w:softHyphen/>
        <w:t>ностью механизмов манипулирования партикулярной, эклек</w:t>
        <w:softHyphen/>
        <w:t>тичной, лишенной духовного единства (внетрадиционной) человеческой массой. Изолированный, психологически и ин</w:t>
        <w:softHyphen/>
        <w:t>теллектуально несамостоятельный индивид, целиком ориенти</w:t>
        <w:softHyphen/>
        <w:t>рованный на добывание материальных благ и их потребление, становится условием существования вышеупомянутой системы.</w:t>
      </w:r>
    </w:p>
    <w:p>
      <w:pPr>
        <w:pStyle w:val="Normal"/>
        <w:ind w:firstLine="720"/>
        <w:jc w:val="both"/>
        <w:rPr/>
      </w:pPr>
      <w:r>
        <w:rPr>
          <w:i w:val="false"/>
          <w:iCs w:val="false"/>
          <w:sz w:val="28"/>
          <w:szCs w:val="28"/>
        </w:rPr>
        <w:t>Вот что по этому поводу писал Э. Фромм: «Мы не в состоя</w:t>
        <w:softHyphen/>
        <w:t>нии увидеть, что, хотя человек избавился от многих старых вра</w:t>
        <w:softHyphen/>
        <w:t>гов свободы, в тоже время появились новые враги; причем эти</w:t>
        <w:softHyphen/>
        <w:t xml:space="preserve">ми врагами становятся не столько разного рода </w:t>
      </w:r>
      <w:r>
        <w:rPr>
          <w:sz w:val="28"/>
          <w:szCs w:val="28"/>
        </w:rPr>
        <w:t xml:space="preserve">внешние </w:t>
      </w:r>
      <w:r>
        <w:rPr>
          <w:i w:val="false"/>
          <w:iCs w:val="false"/>
          <w:sz w:val="28"/>
          <w:szCs w:val="28"/>
        </w:rPr>
        <w:t>препо</w:t>
        <w:softHyphen/>
        <w:t xml:space="preserve">ны, сколько </w:t>
      </w:r>
      <w:r>
        <w:rPr>
          <w:sz w:val="28"/>
          <w:szCs w:val="28"/>
        </w:rPr>
        <w:t xml:space="preserve">внутренние </w:t>
      </w:r>
      <w:r>
        <w:rPr>
          <w:i w:val="false"/>
          <w:iCs w:val="false"/>
          <w:sz w:val="28"/>
          <w:szCs w:val="28"/>
        </w:rPr>
        <w:t>факторы, блокирующие полную реализацию свободы личности» [4, с. 95]. При этом он добав</w:t>
        <w:softHyphen/>
        <w:t xml:space="preserve">лял: «Мы зачарованы ростом свободы от сил, </w:t>
      </w:r>
      <w:r>
        <w:rPr>
          <w:sz w:val="28"/>
          <w:szCs w:val="28"/>
        </w:rPr>
        <w:t xml:space="preserve">внешних </w:t>
      </w:r>
      <w:r>
        <w:rPr>
          <w:i w:val="false"/>
          <w:iCs w:val="false"/>
          <w:sz w:val="28"/>
          <w:szCs w:val="28"/>
        </w:rPr>
        <w:t>по отно</w:t>
        <w:softHyphen/>
        <w:t xml:space="preserve">шению к нам, и, как слепые, не видим тех </w:t>
      </w:r>
      <w:r>
        <w:rPr>
          <w:sz w:val="28"/>
          <w:szCs w:val="28"/>
        </w:rPr>
        <w:t xml:space="preserve">внутренних </w:t>
      </w:r>
      <w:r>
        <w:rPr>
          <w:i w:val="false"/>
          <w:iCs w:val="false"/>
          <w:sz w:val="28"/>
          <w:szCs w:val="28"/>
        </w:rPr>
        <w:t>препон, принуждений и страхов, которые готовы лишить всякого смыс</w:t>
        <w:softHyphen/>
        <w:t>ла все победы, одержанные свободой над традиционными ее врагами. &lt;...&gt; Мы забываем, что проблема свободы является не только количественной, но и качественной» [4, с. 96]. В связи с этим можно вспомнить слова А. И. Герцена, который точно подметил (в книге «Былое и думы»), что американцы могут обхо</w:t>
        <w:softHyphen/>
        <w:t>диться без правительства, так как сами исполняют должность царя, жандармского управления и палача.</w:t>
      </w:r>
    </w:p>
    <w:p>
      <w:pPr>
        <w:pStyle w:val="Normal"/>
        <w:ind w:firstLine="720"/>
        <w:jc w:val="both"/>
        <w:rPr/>
      </w:pPr>
      <w:r>
        <w:rPr>
          <w:i w:val="false"/>
          <w:iCs w:val="false"/>
          <w:sz w:val="28"/>
          <w:szCs w:val="28"/>
        </w:rPr>
        <w:t>С развитием коммуникационно-информационных систем уровень манипулятивности западных народов вообще, и аме</w:t>
        <w:softHyphen/>
        <w:t>риканцев в частности, значительно повышается. Фактически с помощью газет, радио, а потом и телевидения правящая элита начинает формировать их сознание, а потому потребности, цен</w:t>
        <w:softHyphen/>
        <w:t>ности, миропонимание, мироотношение и т.п. Вот как это про</w:t>
        <w:softHyphen/>
        <w:t>комментировал О. Шпенглер: «Европейско-американская по</w:t>
        <w:softHyphen/>
        <w:t xml:space="preserve">литика «одновременно», </w:t>
      </w:r>
      <w:r>
        <w:rPr>
          <w:sz w:val="28"/>
          <w:szCs w:val="28"/>
        </w:rPr>
        <w:t xml:space="preserve">благодаря прессе, </w:t>
      </w:r>
      <w:r>
        <w:rPr>
          <w:i w:val="false"/>
          <w:iCs w:val="false"/>
          <w:sz w:val="28"/>
          <w:szCs w:val="28"/>
        </w:rPr>
        <w:t>создала распростра</w:t>
        <w:softHyphen/>
        <w:t>нившееся на всю планету силовое поле духовной и денежной напряженности, в сферу влияния которого попадает каждый че</w:t>
        <w:softHyphen/>
        <w:t>ловек, даже не осознавая этого. Он вынужден думать, желать и действовать так, как полагает целесообразным сидящий где-то вдалеке правитель» [8, с. 608]. При этом немецкий мыслитель добавил: «Сначала люди не могли и подумать о свободной мыс</w:t>
        <w:softHyphen/>
        <w:t>ли, теперь об этом разрешено думать, но никто на это больше не способен. Все хотят думать только то, что должны хотеть ду</w:t>
        <w:softHyphen/>
        <w:t>мать, и именно это воспринимается как собственная свобода» [8, с. 612].</w:t>
      </w:r>
    </w:p>
    <w:p>
      <w:pPr>
        <w:pStyle w:val="Normal"/>
        <w:ind w:firstLine="720"/>
        <w:jc w:val="both"/>
        <w:rPr/>
      </w:pPr>
      <w:r>
        <w:rPr>
          <w:i w:val="false"/>
          <w:iCs w:val="false"/>
          <w:sz w:val="28"/>
          <w:szCs w:val="28"/>
        </w:rPr>
        <w:t>В свое время конгрессмен Оскар Каллавей опубликовал в «</w:t>
      </w:r>
      <w:r>
        <w:rPr>
          <w:i w:val="false"/>
          <w:iCs w:val="false"/>
          <w:sz w:val="28"/>
          <w:szCs w:val="28"/>
          <w:lang w:val="en-US"/>
        </w:rPr>
        <w:t>Congressional</w:t>
      </w:r>
      <w:r>
        <w:rPr>
          <w:i w:val="false"/>
          <w:iCs w:val="false"/>
          <w:sz w:val="28"/>
          <w:szCs w:val="28"/>
        </w:rPr>
        <w:t xml:space="preserve"> </w:t>
      </w:r>
      <w:r>
        <w:rPr>
          <w:i w:val="false"/>
          <w:iCs w:val="false"/>
          <w:sz w:val="28"/>
          <w:szCs w:val="28"/>
          <w:lang w:val="en-US"/>
        </w:rPr>
        <w:t>Record</w:t>
      </w:r>
      <w:r>
        <w:rPr>
          <w:i w:val="false"/>
          <w:iCs w:val="false"/>
          <w:sz w:val="28"/>
          <w:szCs w:val="28"/>
        </w:rPr>
        <w:t>» статью о том, как был организован кон</w:t>
        <w:softHyphen/>
        <w:t>троль над американскими СМИ. Оказывается, в марте 1915 года группа Дж. П. Моргана собрала вместе двенадцать человек, за</w:t>
        <w:softHyphen/>
        <w:t>нимающих высокое положение в мире прессы, и поручила им отобрать в достаточном количестве самые влиятельные газеты в Соединенных Штатах, чтобы, взяв их под контроль, направ</w:t>
        <w:softHyphen/>
        <w:t>лять в определенное русло ежедневную информационную по</w:t>
        <w:softHyphen/>
        <w:t>литику США. Эти двенадцать человек для решения поставлен</w:t>
        <w:softHyphen/>
        <w:t>ной задачи проанализировали возможности 179 газет и отобра</w:t>
        <w:softHyphen/>
        <w:t>ли из них те, используя которые можно создать систему управления прессой. Они выяснили, что для этого необходимо контролировать лишь двадцать пять наиболее крупных газет. Для осуществления надлежащего надзора и подготовки информа</w:t>
        <w:softHyphen/>
        <w:t>ции в каждую газету был подобран редактор [9, с. 219].</w:t>
      </w:r>
    </w:p>
    <w:p>
      <w:pPr>
        <w:pStyle w:val="Normal"/>
        <w:ind w:firstLine="720"/>
        <w:jc w:val="both"/>
        <w:rPr/>
      </w:pPr>
      <w:r>
        <w:rPr>
          <w:i w:val="false"/>
          <w:iCs w:val="false"/>
          <w:sz w:val="28"/>
          <w:szCs w:val="28"/>
        </w:rPr>
        <w:t>О том же пишет и А. Зиновьев: «Централизация медиа... вполне уживается с приватизацией. Примером тому может слу</w:t>
        <w:softHyphen/>
        <w:t>жить медиа США. Хотя централизация ее была выражена неот</w:t>
        <w:softHyphen/>
        <w:t>четливо, она имела место. Локальные телевизионные станции, например, зависели от национальных медиаконцернов в отно</w:t>
        <w:softHyphen/>
        <w:t>шении программ. Менее 10 % их передач составляли местные программы, а в основном передачи составляли программы трех больших станций и кинофильмы. В сфере известий две стан</w:t>
        <w:softHyphen/>
        <w:t>ции (ЮПИ и АР) играли роль централизующих органов. Четы</w:t>
        <w:softHyphen/>
        <w:t>ре из пяти телевизионных станций в 100 наиболее плотно засе</w:t>
        <w:softHyphen/>
        <w:t>ленных областях принадлежали группам, во владении которых находились многие другие средства медиа. Значительная часть газет находилась в руках немногих концернов. Например, фир</w:t>
        <w:softHyphen/>
        <w:t>ма Ганетти в 1985 году владела 86 ежедневными газетами. Лишь 50 городов США имели конкурирующие друг с другом газеты» [7, с. 333].</w:t>
      </w:r>
    </w:p>
    <w:p>
      <w:pPr>
        <w:pStyle w:val="Normal"/>
        <w:ind w:firstLine="720"/>
        <w:jc w:val="both"/>
        <w:rPr/>
      </w:pPr>
      <w:r>
        <w:rPr>
          <w:i w:val="false"/>
          <w:iCs w:val="false"/>
          <w:sz w:val="28"/>
          <w:szCs w:val="28"/>
        </w:rPr>
        <w:t>«За последние приблизительно десять лет собственность на средства массовой коммуникации в Соединенных Штатах скон</w:t>
        <w:softHyphen/>
        <w:t>центрировалась в руках всего нескольких организаций, — кон</w:t>
        <w:softHyphen/>
        <w:t>статируют профессоры Эллиот Аронсон и Энтони Пратканис из университета Калифорнии. — Сегодня двадцать три корпо</w:t>
        <w:softHyphen/>
        <w:t>рации контролируют большую часть телевидения, журналов, книгоиздательств и киностудий. Вот некоторые факты о соб</w:t>
        <w:softHyphen/>
        <w:t>ственности на средства массовой коммуникации: 60 % местных ежедневных газет принадлежат одной из четырнадцати корпо</w:t>
        <w:softHyphen/>
        <w:t>ративных сетей, три корпорации доминируют в сфере издания журналов, шесть компаний звукозаписи контролируют 80 % му</w:t>
        <w:softHyphen/>
        <w:t>зыкального рынка и девять студий производят 70 % программ телевизионного прайм-тайма» [2, с. 289]. По состоянию на 2002 год лишь девять компаний владеют телевизионным веща</w:t>
        <w:softHyphen/>
        <w:t xml:space="preserve">нием в США: </w:t>
      </w:r>
      <w:r>
        <w:rPr>
          <w:i w:val="false"/>
          <w:iCs w:val="false"/>
          <w:sz w:val="28"/>
          <w:szCs w:val="28"/>
          <w:lang w:val="en-US"/>
        </w:rPr>
        <w:t>AOL</w:t>
      </w:r>
      <w:r>
        <w:rPr>
          <w:i w:val="false"/>
          <w:iCs w:val="false"/>
          <w:sz w:val="28"/>
          <w:szCs w:val="28"/>
        </w:rPr>
        <w:t xml:space="preserve"> </w:t>
      </w:r>
      <w:r>
        <w:rPr>
          <w:i w:val="false"/>
          <w:iCs w:val="false"/>
          <w:sz w:val="28"/>
          <w:szCs w:val="28"/>
          <w:lang w:val="en-US"/>
        </w:rPr>
        <w:t>Time</w:t>
      </w:r>
      <w:r>
        <w:rPr>
          <w:i w:val="false"/>
          <w:iCs w:val="false"/>
          <w:sz w:val="28"/>
          <w:szCs w:val="28"/>
        </w:rPr>
        <w:t xml:space="preserve"> </w:t>
      </w:r>
      <w:r>
        <w:rPr>
          <w:i w:val="false"/>
          <w:iCs w:val="false"/>
          <w:sz w:val="28"/>
          <w:szCs w:val="28"/>
          <w:lang w:val="en-US"/>
        </w:rPr>
        <w:t>Warner</w:t>
      </w:r>
      <w:r>
        <w:rPr>
          <w:i w:val="false"/>
          <w:iCs w:val="false"/>
          <w:sz w:val="28"/>
          <w:szCs w:val="28"/>
        </w:rPr>
        <w:t xml:space="preserve">, </w:t>
      </w:r>
      <w:r>
        <w:rPr>
          <w:i w:val="false"/>
          <w:iCs w:val="false"/>
          <w:sz w:val="28"/>
          <w:szCs w:val="28"/>
          <w:lang w:val="en-US"/>
        </w:rPr>
        <w:t>Disney</w:t>
      </w:r>
      <w:r>
        <w:rPr>
          <w:i w:val="false"/>
          <w:iCs w:val="false"/>
          <w:sz w:val="28"/>
          <w:szCs w:val="28"/>
        </w:rPr>
        <w:t xml:space="preserve">, </w:t>
      </w:r>
      <w:r>
        <w:rPr>
          <w:i w:val="false"/>
          <w:iCs w:val="false"/>
          <w:sz w:val="28"/>
          <w:szCs w:val="28"/>
          <w:lang w:val="en-US"/>
        </w:rPr>
        <w:t>Bertelsmann</w:t>
      </w:r>
      <w:r>
        <w:rPr>
          <w:i w:val="false"/>
          <w:iCs w:val="false"/>
          <w:sz w:val="28"/>
          <w:szCs w:val="28"/>
        </w:rPr>
        <w:t xml:space="preserve">, </w:t>
      </w:r>
      <w:r>
        <w:rPr>
          <w:i w:val="false"/>
          <w:iCs w:val="false"/>
          <w:sz w:val="28"/>
          <w:szCs w:val="28"/>
          <w:lang w:val="en-US"/>
        </w:rPr>
        <w:t>Viacom</w:t>
      </w:r>
      <w:r>
        <w:rPr>
          <w:i w:val="false"/>
          <w:iCs w:val="false"/>
          <w:sz w:val="28"/>
          <w:szCs w:val="28"/>
        </w:rPr>
        <w:t xml:space="preserve">, </w:t>
      </w:r>
      <w:r>
        <w:rPr>
          <w:i w:val="false"/>
          <w:iCs w:val="false"/>
          <w:sz w:val="28"/>
          <w:szCs w:val="28"/>
          <w:lang w:val="en-US"/>
        </w:rPr>
        <w:t>News</w:t>
      </w:r>
      <w:r>
        <w:rPr>
          <w:i w:val="false"/>
          <w:iCs w:val="false"/>
          <w:sz w:val="28"/>
          <w:szCs w:val="28"/>
        </w:rPr>
        <w:t xml:space="preserve"> </w:t>
      </w:r>
      <w:r>
        <w:rPr>
          <w:i w:val="false"/>
          <w:iCs w:val="false"/>
          <w:sz w:val="28"/>
          <w:szCs w:val="28"/>
          <w:lang w:val="en-US"/>
        </w:rPr>
        <w:t>Corporation</w:t>
      </w:r>
      <w:r>
        <w:rPr>
          <w:i w:val="false"/>
          <w:iCs w:val="false"/>
          <w:sz w:val="28"/>
          <w:szCs w:val="28"/>
        </w:rPr>
        <w:t xml:space="preserve">, </w:t>
      </w:r>
      <w:r>
        <w:rPr>
          <w:i w:val="false"/>
          <w:iCs w:val="false"/>
          <w:sz w:val="28"/>
          <w:szCs w:val="28"/>
          <w:lang w:val="en-US"/>
        </w:rPr>
        <w:t>TCI</w:t>
      </w:r>
      <w:r>
        <w:rPr>
          <w:i w:val="false"/>
          <w:iCs w:val="false"/>
          <w:sz w:val="28"/>
          <w:szCs w:val="28"/>
        </w:rPr>
        <w:t xml:space="preserve">, </w:t>
      </w:r>
      <w:r>
        <w:rPr>
          <w:i w:val="false"/>
          <w:iCs w:val="false"/>
          <w:sz w:val="28"/>
          <w:szCs w:val="28"/>
          <w:lang w:val="en-US"/>
        </w:rPr>
        <w:t>General</w:t>
      </w:r>
      <w:r>
        <w:rPr>
          <w:i w:val="false"/>
          <w:iCs w:val="false"/>
          <w:sz w:val="28"/>
          <w:szCs w:val="28"/>
        </w:rPr>
        <w:t xml:space="preserve"> </w:t>
      </w:r>
      <w:r>
        <w:rPr>
          <w:i w:val="false"/>
          <w:iCs w:val="false"/>
          <w:sz w:val="28"/>
          <w:szCs w:val="28"/>
          <w:lang w:val="en-US"/>
        </w:rPr>
        <w:t>Electric</w:t>
      </w:r>
      <w:r>
        <w:rPr>
          <w:i w:val="false"/>
          <w:iCs w:val="false"/>
          <w:sz w:val="28"/>
          <w:szCs w:val="28"/>
        </w:rPr>
        <w:t xml:space="preserve"> (владелец </w:t>
      </w:r>
      <w:r>
        <w:rPr>
          <w:i w:val="false"/>
          <w:iCs w:val="false"/>
          <w:sz w:val="28"/>
          <w:szCs w:val="28"/>
          <w:lang w:val="en-US"/>
        </w:rPr>
        <w:t>NBC</w:t>
      </w:r>
      <w:r>
        <w:rPr>
          <w:i w:val="false"/>
          <w:iCs w:val="false"/>
          <w:sz w:val="28"/>
          <w:szCs w:val="28"/>
        </w:rPr>
        <w:t xml:space="preserve">), </w:t>
      </w:r>
      <w:r>
        <w:rPr>
          <w:i w:val="false"/>
          <w:iCs w:val="false"/>
          <w:sz w:val="28"/>
          <w:szCs w:val="28"/>
          <w:lang w:val="en-US"/>
        </w:rPr>
        <w:t>Sony</w:t>
      </w:r>
      <w:r>
        <w:rPr>
          <w:i w:val="false"/>
          <w:iCs w:val="false"/>
          <w:sz w:val="28"/>
          <w:szCs w:val="28"/>
        </w:rPr>
        <w:t xml:space="preserve"> (владелец </w:t>
      </w:r>
      <w:r>
        <w:rPr>
          <w:i w:val="false"/>
          <w:iCs w:val="false"/>
          <w:sz w:val="28"/>
          <w:szCs w:val="28"/>
          <w:lang w:val="en-US"/>
        </w:rPr>
        <w:t>Columbia</w:t>
      </w:r>
      <w:r>
        <w:rPr>
          <w:i w:val="false"/>
          <w:iCs w:val="false"/>
          <w:sz w:val="28"/>
          <w:szCs w:val="28"/>
        </w:rPr>
        <w:t xml:space="preserve"> </w:t>
      </w:r>
      <w:r>
        <w:rPr>
          <w:i w:val="false"/>
          <w:iCs w:val="false"/>
          <w:sz w:val="28"/>
          <w:szCs w:val="28"/>
          <w:lang w:val="en-US"/>
        </w:rPr>
        <w:t>TriStar</w:t>
      </w:r>
      <w:r>
        <w:rPr>
          <w:i w:val="false"/>
          <w:iCs w:val="false"/>
          <w:sz w:val="28"/>
          <w:szCs w:val="28"/>
        </w:rPr>
        <w:t xml:space="preserve"> </w:t>
      </w:r>
      <w:r>
        <w:rPr>
          <w:i w:val="false"/>
          <w:iCs w:val="false"/>
          <w:sz w:val="28"/>
          <w:szCs w:val="28"/>
          <w:lang w:val="en-US"/>
        </w:rPr>
        <w:t>Pictures</w:t>
      </w:r>
      <w:r>
        <w:rPr>
          <w:i w:val="false"/>
          <w:iCs w:val="false"/>
          <w:sz w:val="28"/>
          <w:szCs w:val="28"/>
        </w:rPr>
        <w:t xml:space="preserve">) и </w:t>
      </w:r>
      <w:r>
        <w:rPr>
          <w:i w:val="false"/>
          <w:iCs w:val="false"/>
          <w:sz w:val="28"/>
          <w:szCs w:val="28"/>
          <w:lang w:val="en-US"/>
        </w:rPr>
        <w:t>Seagram</w:t>
      </w:r>
      <w:r>
        <w:rPr>
          <w:i w:val="false"/>
          <w:iCs w:val="false"/>
          <w:sz w:val="28"/>
          <w:szCs w:val="28"/>
        </w:rPr>
        <w:t xml:space="preserve"> (владелец </w:t>
      </w:r>
      <w:r>
        <w:rPr>
          <w:i w:val="false"/>
          <w:iCs w:val="false"/>
          <w:sz w:val="28"/>
          <w:szCs w:val="28"/>
          <w:lang w:val="en-US"/>
        </w:rPr>
        <w:t>Universal</w:t>
      </w:r>
      <w:r>
        <w:rPr>
          <w:i w:val="false"/>
          <w:iCs w:val="false"/>
          <w:sz w:val="28"/>
          <w:szCs w:val="28"/>
        </w:rPr>
        <w:t xml:space="preserve"> </w:t>
      </w:r>
      <w:r>
        <w:rPr>
          <w:i w:val="false"/>
          <w:iCs w:val="false"/>
          <w:sz w:val="28"/>
          <w:szCs w:val="28"/>
          <w:lang w:val="en-US"/>
        </w:rPr>
        <w:t>film</w:t>
      </w:r>
      <w:r>
        <w:rPr>
          <w:i w:val="false"/>
          <w:iCs w:val="false"/>
          <w:sz w:val="28"/>
          <w:szCs w:val="28"/>
        </w:rPr>
        <w:t xml:space="preserve">) [10, </w:t>
      </w:r>
      <w:r>
        <w:rPr>
          <w:i w:val="false"/>
          <w:iCs w:val="false"/>
          <w:sz w:val="28"/>
          <w:szCs w:val="28"/>
          <w:lang w:val="en-US"/>
        </w:rPr>
        <w:t>c</w:t>
      </w:r>
      <w:r>
        <w:rPr>
          <w:i w:val="false"/>
          <w:iCs w:val="false"/>
          <w:sz w:val="28"/>
          <w:szCs w:val="28"/>
        </w:rPr>
        <w:t>. 91]. Кроме того, изданный момент десять телеком</w:t>
        <w:softHyphen/>
        <w:t>муникационных компаний владеют 86 % мирового рынка теле</w:t>
        <w:softHyphen/>
        <w:t xml:space="preserve">коммуникаций [11,с. 101]. Понятно, что </w:t>
      </w:r>
      <w:r>
        <w:rPr>
          <w:sz w:val="28"/>
          <w:szCs w:val="28"/>
        </w:rPr>
        <w:t>при такой монополиза</w:t>
        <w:softHyphen/>
        <w:t xml:space="preserve">ции средств массовой информации произошла и монополизация «свободы слова». </w:t>
      </w:r>
      <w:r>
        <w:rPr>
          <w:i w:val="false"/>
          <w:iCs w:val="false"/>
          <w:sz w:val="28"/>
          <w:szCs w:val="28"/>
        </w:rPr>
        <w:t>СМИ, оказавшись в руках правящих финансо</w:t>
        <w:softHyphen/>
        <w:t>во-политических групп, превратились в главный и наиболее эф</w:t>
        <w:softHyphen/>
        <w:t>фективный инструмент формирования массового сознания. «Американское правительство тратит свыше 400 миллионов долларов в год на оплату более 8000 работников, ведущих про</w:t>
        <w:softHyphen/>
        <w:t>паганду политики США и американского образа жизни. Резуль</w:t>
        <w:softHyphen/>
        <w:t>таты: достоинства «американского пути» превозносят девяносто фильмов в год, двенадцать журналов на двадцати двух языках и... программы «Голос Америки» натридцати семи языках, с аудито</w:t>
        <w:softHyphen/>
        <w:t>рией, насчитывающей 75 миллионов слушателей» [2, с. 23].</w:t>
      </w:r>
    </w:p>
    <w:p>
      <w:pPr>
        <w:pStyle w:val="Normal"/>
        <w:ind w:firstLine="720"/>
        <w:jc w:val="both"/>
        <w:rPr/>
      </w:pPr>
      <w:r>
        <w:rPr>
          <w:i w:val="false"/>
          <w:iCs w:val="false"/>
          <w:sz w:val="28"/>
          <w:szCs w:val="28"/>
        </w:rPr>
        <w:t>Вместе с тем, по свидетельству британских публицистов 3. Сардара и М. Дэвис: «Узость интересов американских СМИ общеизвестна. Международные новости практически отсутствуют в СМИ, за исключением буквально двух-трех газет. Телеви</w:t>
        <w:softHyphen/>
        <w:t>дение — основной источник информации для среднего амери</w:t>
        <w:softHyphen/>
        <w:t>канца — из международных новостей осмеливается показывать лишь катастрофы и американские военные акции. Притом что американские СМИ приобрели общемировое звучание, они в то же время, как это ни парадоксально, стали гораздо более од</w:t>
        <w:softHyphen/>
        <w:t>нобокими и банальными. Независимые голоса отсеиваются, и создается приятная монокультура, посвященная пропаганде по</w:t>
        <w:softHyphen/>
        <w:t>требления, бизнеса, интересов правительства и общественной элиты, а также развлечению массового зрителя. Это не резуль</w:t>
        <w:softHyphen/>
        <w:t>тат «свободного рынка», действующего по принципу естествен</w:t>
        <w:softHyphen/>
        <w:t>ного отбора, это продукт сознательной государственной поли</w:t>
        <w:softHyphen/>
        <w:t>тики» [10, с 90].</w:t>
      </w:r>
    </w:p>
    <w:p>
      <w:pPr>
        <w:pStyle w:val="Normal"/>
        <w:ind w:firstLine="720"/>
        <w:jc w:val="both"/>
        <w:rPr>
          <w:i w:val="false"/>
          <w:i w:val="false"/>
          <w:iCs w:val="false"/>
          <w:sz w:val="28"/>
          <w:szCs w:val="28"/>
        </w:rPr>
      </w:pPr>
      <w:r>
        <w:rPr>
          <w:i w:val="false"/>
          <w:iCs w:val="false"/>
          <w:sz w:val="28"/>
          <w:szCs w:val="28"/>
        </w:rPr>
        <w:t>Фактически современные массмедиа представляют собой не механизм сбора и распространения информации (в чем неуто</w:t>
        <w:softHyphen/>
        <w:t>мимо убеждают общественность журналисты), а выступают в ка</w:t>
        <w:softHyphen/>
        <w:t>честве ее творцов и цензоров. Они создают информацию в со</w:t>
        <w:softHyphen/>
        <w:t>ответствии с поставленными перед ними задачами, придавая ей вид, отвечающий интересам тех, кто контролирует СМИ. Объем информационного потока, который минует их, незначителен. А его роль еще более ничтожна. СМИ проникают во все сферы американского (западного) общества — в политику, экономи</w:t>
        <w:softHyphen/>
        <w:t xml:space="preserve">ку, культуру, науку, спорт, бытовую и личную жизнь людей. Они не просто влияют на разум и чувства людей, но </w:t>
      </w:r>
      <w:r>
        <w:rPr>
          <w:b/>
          <w:bCs/>
          <w:sz w:val="28"/>
          <w:szCs w:val="28"/>
        </w:rPr>
        <w:t>формируют лю</w:t>
        <w:softHyphen/>
        <w:t>дей по заданной схеме</w:t>
      </w:r>
      <w:r>
        <w:rPr>
          <w:b/>
          <w:bCs/>
          <w:sz w:val="28"/>
          <w:szCs w:val="28"/>
          <w:vertAlign w:val="superscript"/>
        </w:rPr>
        <w:t>1</w:t>
      </w:r>
      <w:r>
        <w:rPr>
          <w:b/>
          <w:bCs/>
          <w:sz w:val="28"/>
          <w:szCs w:val="28"/>
        </w:rPr>
        <w:t>.</w:t>
      </w:r>
    </w:p>
    <w:p>
      <w:pPr>
        <w:pStyle w:val="Normal"/>
        <w:ind w:firstLine="720"/>
        <w:jc w:val="both"/>
        <w:rPr>
          <w:i w:val="false"/>
          <w:i w:val="false"/>
          <w:iCs w:val="false"/>
          <w:sz w:val="28"/>
          <w:szCs w:val="28"/>
        </w:rPr>
      </w:pPr>
      <w:r>
        <w:rPr>
          <w:i w:val="false"/>
          <w:iCs w:val="false"/>
          <w:sz w:val="28"/>
          <w:szCs w:val="28"/>
        </w:rPr>
        <w:t>Несмотря на отсутствие особого аппарата идеологической обработки масс, западной олигархии вообще и американской в частности удалось тотально идеологизировать общество. Его идеологическое пространство формировалось по самым разным направлениям и на разных уровнях как определенная форма по</w:t>
        <w:softHyphen/>
        <w:t>нимания: мира, человека, основополагающих ценностей жиз</w:t>
        <w:softHyphen/>
        <w:t>ни, отношений между людьми социального устройства и т.д. СМИ выступили в качестве формы самосознания современно</w:t>
        <w:softHyphen/>
        <w:t>го западного общества. Одновременно они формировались и как механизм структурирования общественного сознания, и как и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Западная идеология не случайно возвела «свободу слова» в некую абсолютную ценность, несмотря на то что это «слово» давно и надежно контролируется в интересах финансово-политических кланов Запада. Под данной «свободой» подразумевается не возможность свободного высказы</w:t>
        <w:softHyphen/>
        <w:t>вания гражданами своих мыслей или передачи информации, а возможность при помощи СМИ беспрепятственно «промывать мозги» как западным, так и незападным народам в интересах правящих кругов.</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атут стандартизации сознания людей, и как совокупность средств ориентации в социальной среде и приспособления к ней, и как система самозащиты общества от разрушающих его и про</w:t>
        <w:softHyphen/>
        <w:t>тиводействующих ему сил.</w:t>
      </w:r>
    </w:p>
    <w:p>
      <w:pPr>
        <w:pStyle w:val="Normal"/>
        <w:ind w:firstLine="720"/>
        <w:jc w:val="both"/>
        <w:rPr>
          <w:i w:val="false"/>
          <w:i w:val="false"/>
          <w:iCs w:val="false"/>
          <w:sz w:val="28"/>
          <w:szCs w:val="28"/>
        </w:rPr>
      </w:pPr>
      <w:r>
        <w:rPr>
          <w:i w:val="false"/>
          <w:iCs w:val="false"/>
          <w:sz w:val="28"/>
          <w:szCs w:val="28"/>
        </w:rPr>
        <w:t>Западные страны не имеют специальных государственных структур, занимающихся идеологической обработкой масс, од</w:t>
        <w:softHyphen/>
        <w:t>нако ею непосредственно заняты философы, социологи, пси</w:t>
        <w:softHyphen/>
        <w:t>хологи, историки, политологи, журналисты, писатели, полити</w:t>
        <w:softHyphen/>
        <w:t>ки, советники в государственных учреждениях и партиях, сотрудники секретных служб и т.п. Существуют особые иссле</w:t>
        <w:softHyphen/>
        <w:t>довательские учреждения, агентства и центры, так или иначе занятые проблемами идеологии. По крайней мере, во многих газетах, журналах, издательствах, учебных заведениях и т.п. есть люди, занимающиеся идеологическим контролем. Они реша</w:t>
        <w:softHyphen/>
        <w:t>ют, что писать и как писать, что говорить и как говорить, что печатать, а что нет. Они решают, какие делать фильмы, какие составлять программы для телевидения, что и как пропаганди</w:t>
        <w:softHyphen/>
        <w:t>ровать, какие устраивать зрелища и массовые шоу с идеологи</w:t>
        <w:softHyphen/>
        <w:t>ческим контекстом, как отбирать и препарировать информа</w:t>
        <w:softHyphen/>
        <w:t>цию. На Западе, как в прошлом, так и сейчас, идеология не была и не является феноменом, отделенным от науки, литературы, живописи, журналистики и даже от религии. Она растворена, рассеяна во всех проявлениях человеческой жизни и вообще не воспринимается как идеология [7, с. 277]. Идеологическое дав</w:t>
        <w:softHyphen/>
        <w:t>ление на Западе осуществляется без видимого принуждения со стороны государства, в неявной форме, когда усвоение опреде</w:t>
        <w:softHyphen/>
        <w:t>ленных аксиом теми, кто подвергается обработке, происходит без особых усилий с их стороны, часто как развлечение и при</w:t>
        <w:softHyphen/>
        <w:t>ятное времяпрепровождение.</w:t>
      </w:r>
    </w:p>
    <w:p>
      <w:pPr>
        <w:pStyle w:val="Normal"/>
        <w:ind w:firstLine="720"/>
        <w:jc w:val="both"/>
        <w:rPr/>
      </w:pPr>
      <w:r>
        <w:rPr>
          <w:i w:val="false"/>
          <w:iCs w:val="false"/>
          <w:sz w:val="28"/>
          <w:szCs w:val="28"/>
        </w:rPr>
        <w:t>Состояние дел в идеологической сфере США с рассмотрен</w:t>
        <w:softHyphen/>
        <w:t>ной точки зрения подобно положению в экономике. Здесь тоже можно говорить о рынке идей, который функционирует так, буд</w:t>
        <w:softHyphen/>
        <w:t>то им управляет «невидимая рука». Здесь есть те, кто произво</w:t>
        <w:softHyphen/>
        <w:t>дит и сохраняет идеологию, т. е. предлагает идеологические то</w:t>
        <w:softHyphen/>
        <w:t>вары и услуги. Они доступными им средствами доводят свою продукцию до потребителя, т. е. идеологически обрабатываемым народным массам. Тут имеет место действительное, а не мета</w:t>
        <w:softHyphen/>
        <w:t>форическое потребление идеологической продукции — слуша</w:t>
        <w:softHyphen/>
        <w:t>ние, чтение, видение. И на этом рынке играет свою роль спрос, с которым считается предложение и который сам формирует предложение. И на этом рынке «невидимая рука» не является лишь чем-то воображаемым. Это — определенные лица, систе</w:t>
        <w:softHyphen/>
        <w:t>ма учреждений, организаций и т.п., вступающие в определенные контакты, достаточно хорошо подготовленные, чтобы оце</w:t>
        <w:softHyphen/>
        <w:t>нить положение на идеологическом рынке, и извлекающие для себя определенную выгоду. Такой идеологический механизм не вызывает отрицательной реакции у идеологически обрабатыва</w:t>
        <w:softHyphen/>
        <w:t>емых людей (так, как это было в коммунистических странах), так как у них создается стойкая иллюзия, будто его вообще не существует [7, с. 328].</w:t>
      </w:r>
    </w:p>
    <w:p>
      <w:pPr>
        <w:pStyle w:val="Normal"/>
        <w:ind w:firstLine="720"/>
        <w:jc w:val="both"/>
        <w:rPr/>
      </w:pPr>
      <w:r>
        <w:rPr>
          <w:i w:val="false"/>
          <w:iCs w:val="false"/>
          <w:sz w:val="28"/>
          <w:szCs w:val="28"/>
        </w:rPr>
        <w:t>Таким образом, благодаря тотальному «промыванию моз</w:t>
        <w:softHyphen/>
        <w:t>гов» мощная энергетика западного человека оказывается са</w:t>
        <w:softHyphen/>
        <w:t>мым надежным образом канализированной, загнанной в жес</w:t>
        <w:softHyphen/>
        <w:t xml:space="preserve">ткие рамки заданных стереотипов. Возникает парадоксальная ситуация: </w:t>
      </w:r>
      <w:r>
        <w:rPr>
          <w:sz w:val="28"/>
          <w:szCs w:val="28"/>
        </w:rPr>
        <w:t>владея всеми мыслимыми свободами для проявления соб</w:t>
        <w:softHyphen/>
        <w:t>ственной индивидуальности, западный человек оказывается ли</w:t>
        <w:softHyphen/>
        <w:t xml:space="preserve">шенным этой индивидуальности, </w:t>
      </w:r>
      <w:r>
        <w:rPr>
          <w:i w:val="false"/>
          <w:iCs w:val="false"/>
          <w:sz w:val="28"/>
          <w:szCs w:val="28"/>
        </w:rPr>
        <w:t xml:space="preserve">«...индивид перестает быть собой, — писал по этому поводу Э. Фромм, — он полностью усваивает тип личности, предлагаемый ему общепринятым шаблоном, и становится точно таким же, как все остальные, и таким, каким они хотят его видеть» [4, с. 159]. «...у нас могут быть мысли, чувства, желания и даже ощущения, которые мы субъективно воспринимаем как </w:t>
      </w:r>
      <w:r>
        <w:rPr>
          <w:sz w:val="28"/>
          <w:szCs w:val="28"/>
        </w:rPr>
        <w:t xml:space="preserve">наши собственные, </w:t>
      </w:r>
      <w:r>
        <w:rPr>
          <w:i w:val="false"/>
          <w:iCs w:val="false"/>
          <w:sz w:val="28"/>
          <w:szCs w:val="28"/>
        </w:rPr>
        <w:t>хотя на са</w:t>
        <w:softHyphen/>
        <w:t>мом деле это не так. Мы действительно испытываем эти чув</w:t>
        <w:softHyphen/>
        <w:t>ства, ощущения и т.д., но они навязаны нам со стороны...» [4,</w:t>
      </w:r>
      <w:r>
        <w:rPr>
          <w:i w:val="false"/>
          <w:iCs w:val="false"/>
          <w:sz w:val="28"/>
          <w:szCs w:val="28"/>
          <w:lang w:val="en-US"/>
        </w:rPr>
        <w:t xml:space="preserve"> </w:t>
      </w:r>
      <w:r>
        <w:rPr>
          <w:i w:val="false"/>
          <w:iCs w:val="false"/>
          <w:sz w:val="28"/>
          <w:szCs w:val="28"/>
        </w:rPr>
        <w:t>с. 161].</w:t>
      </w:r>
    </w:p>
    <w:p>
      <w:pPr>
        <w:pStyle w:val="Normal"/>
        <w:ind w:firstLine="720"/>
        <w:jc w:val="both"/>
        <w:rPr>
          <w:i w:val="false"/>
          <w:i w:val="false"/>
          <w:iCs w:val="false"/>
          <w:sz w:val="28"/>
          <w:szCs w:val="28"/>
        </w:rPr>
      </w:pPr>
      <w:r>
        <w:rPr>
          <w:i w:val="false"/>
          <w:iCs w:val="false"/>
          <w:sz w:val="28"/>
          <w:szCs w:val="28"/>
        </w:rPr>
        <w:t>Здесь мы снова видим макиавеллистский тип «человека без свойств», способного изменяться в соответствии с требования</w:t>
        <w:softHyphen/>
        <w:t>ми окружающей среды. Чтобы быть целиком адекватным вне</w:t>
        <w:softHyphen/>
        <w:t>шним условиям, индивид становится «никаким». Отказавшись от каких-либо качеств и свойств самодостаточной личности, он оказывается в состоянии экзистенциональной пустоты, позво</w:t>
        <w:softHyphen/>
        <w:t>ляющей ему эффективно приспосабливаться к постоянно ме</w:t>
        <w:softHyphen/>
        <w:t>няющимся условиям внешней среды.</w:t>
      </w:r>
    </w:p>
    <w:p>
      <w:pPr>
        <w:pStyle w:val="Normal"/>
        <w:ind w:firstLine="720"/>
        <w:jc w:val="both"/>
        <w:rPr/>
      </w:pPr>
      <w:r>
        <w:rPr>
          <w:i w:val="false"/>
          <w:iCs w:val="false"/>
          <w:sz w:val="28"/>
          <w:szCs w:val="28"/>
        </w:rPr>
        <w:t>Вот как это описывает С. Московичи: «Имея проницаемое, гибкое, не ищущее единой точки опоры «Я», он (западный че</w:t>
        <w:softHyphen/>
        <w:t xml:space="preserve">ловек. — </w:t>
      </w:r>
      <w:r>
        <w:rPr>
          <w:sz w:val="28"/>
          <w:szCs w:val="28"/>
        </w:rPr>
        <w:t xml:space="preserve">Авт.) </w:t>
      </w:r>
      <w:r>
        <w:rPr>
          <w:i w:val="false"/>
          <w:iCs w:val="false"/>
          <w:sz w:val="28"/>
          <w:szCs w:val="28"/>
        </w:rPr>
        <w:t>становится совершенным обитателем... «мира свойств без людей, пережитого опыта без тех, кто мог его пере</w:t>
        <w:softHyphen/>
        <w:t>жить»... Отделение от самого себя и объектов приобретает та</w:t>
        <w:softHyphen/>
        <w:t>кую значимость потому, что оно позволяет людям... приобрес</w:t>
        <w:softHyphen/>
        <w:t>ти главное качество — «качество отсутствия характера». Каче</w:t>
        <w:softHyphen/>
        <w:t>ство мобильности и переменчивости индивида... который не чувствует себя связанным каким-либо априорным принципом, внутренним долгом и не подчинен раз и навсегда какой-либо норме. Ибо он предается движению, где ничто ни на мгновение не остается в состоянии покоя... Такой характер является лишь рядом сочетаний и импровизаций, он служит лишь тому, чтобы соответствовать обстоятельствам» [1, с. 449].</w:t>
      </w:r>
    </w:p>
    <w:p>
      <w:pPr>
        <w:pStyle w:val="Normal"/>
        <w:ind w:firstLine="720"/>
        <w:jc w:val="both"/>
        <w:rPr/>
      </w:pPr>
      <w:r>
        <w:rPr>
          <w:i w:val="false"/>
          <w:iCs w:val="false"/>
          <w:sz w:val="28"/>
          <w:szCs w:val="28"/>
        </w:rPr>
        <w:t xml:space="preserve">Однако, </w:t>
      </w:r>
      <w:r>
        <w:rPr>
          <w:sz w:val="28"/>
          <w:szCs w:val="28"/>
        </w:rPr>
        <w:t>теряя индивидуальность (особость), западный чело</w:t>
        <w:softHyphen/>
        <w:t xml:space="preserve">век усиливает свой индивидуализм, </w:t>
      </w:r>
      <w:r>
        <w:rPr>
          <w:i w:val="false"/>
          <w:iCs w:val="false"/>
          <w:sz w:val="28"/>
          <w:szCs w:val="28"/>
        </w:rPr>
        <w:t>который обнаруживается в мощной отчужденности от других людей и в противопоставле</w:t>
        <w:softHyphen/>
        <w:t>нии себя им. Как писал К. Маркс: «Речь идет о свободе челове</w:t>
        <w:softHyphen/>
        <w:t>ка как изолированной, замкнувшейся в себе монаде» [6, с. 400]. Эта отчужденность, в свою очередь, порождает мощную агрес</w:t>
        <w:softHyphen/>
        <w:t>сию по отношению к окружающим людям и миру вообще. За</w:t>
        <w:softHyphen/>
        <w:t xml:space="preserve">падный человек стремится к господству, подавляя все, что он считает препятствием на пути к нему. Как заметил Г. Маркузе: «Достигая ступени самосознания, сознание обнаруживает себя как «Я», а «Я» прежде всего означает </w:t>
      </w:r>
      <w:r>
        <w:rPr>
          <w:sz w:val="28"/>
          <w:szCs w:val="28"/>
        </w:rPr>
        <w:t xml:space="preserve">вожделение: </w:t>
      </w:r>
      <w:r>
        <w:rPr>
          <w:i w:val="false"/>
          <w:iCs w:val="false"/>
          <w:sz w:val="28"/>
          <w:szCs w:val="28"/>
        </w:rPr>
        <w:t>оно приходит к осознанию себя, только достигнув удовлетворения и только посредством «другого». Но такое удовлетворение предусматри</w:t>
        <w:softHyphen/>
        <w:t xml:space="preserve">вает «отрицание» другого, ибо «Я» должно удовлетворить себя как истинное «бытие — для — себя» в </w:t>
      </w:r>
      <w:r>
        <w:rPr>
          <w:sz w:val="28"/>
          <w:szCs w:val="28"/>
        </w:rPr>
        <w:t xml:space="preserve">противоположность </w:t>
      </w:r>
      <w:r>
        <w:rPr>
          <w:i w:val="false"/>
          <w:iCs w:val="false"/>
          <w:sz w:val="28"/>
          <w:szCs w:val="28"/>
        </w:rPr>
        <w:t>вся</w:t>
        <w:softHyphen/>
        <w:t>кой «другости». Мы имеем дело с понятием индивида, который должен постоянно утверждать и отстаивать себя для того, что</w:t>
        <w:softHyphen/>
        <w:t xml:space="preserve">бы ощущать свою реальность, который противостоит миру как своей «негативности», как </w:t>
      </w:r>
      <w:r>
        <w:rPr>
          <w:sz w:val="28"/>
          <w:szCs w:val="28"/>
        </w:rPr>
        <w:t xml:space="preserve">отрицанию </w:t>
      </w:r>
      <w:r>
        <w:rPr>
          <w:i w:val="false"/>
          <w:iCs w:val="false"/>
          <w:sz w:val="28"/>
          <w:szCs w:val="28"/>
        </w:rPr>
        <w:t>своей свободы, и поэто</w:t>
        <w:softHyphen/>
        <w:t xml:space="preserve">му может существовать, только непрерывно отвоевывая свое существование у чего-то или кого-то, на него притязающего. «Я» должно стать </w:t>
      </w:r>
      <w:r>
        <w:rPr>
          <w:sz w:val="28"/>
          <w:szCs w:val="28"/>
        </w:rPr>
        <w:t xml:space="preserve">свободным, </w:t>
      </w:r>
      <w:r>
        <w:rPr>
          <w:i w:val="false"/>
          <w:iCs w:val="false"/>
          <w:sz w:val="28"/>
          <w:szCs w:val="28"/>
        </w:rPr>
        <w:t>но если миру присущ «характер нега</w:t>
        <w:softHyphen/>
        <w:t>тивности», то «Я» для своей свободы нуждается в «признании» своего господства, а такое признание может быть получено толь</w:t>
        <w:softHyphen/>
        <w:t>ко от другого «Я», другого самосознающего субъекта. &lt;...&gt; «Са</w:t>
        <w:softHyphen/>
        <w:t>мосознание может получить удовлетворение только через дру</w:t>
        <w:softHyphen/>
        <w:t>гое самосознание». Таким образом, агрессивное отношение к миру-объекту, господство над природой в конечном счете на</w:t>
        <w:softHyphen/>
        <w:t>целено на господство человека над человеком» [3, с. 114—115].</w:t>
      </w:r>
    </w:p>
    <w:p>
      <w:pPr>
        <w:pStyle w:val="Normal"/>
        <w:ind w:firstLine="720"/>
        <w:jc w:val="both"/>
        <w:rPr/>
      </w:pPr>
      <w:r>
        <w:rPr>
          <w:i w:val="false"/>
          <w:iCs w:val="false"/>
          <w:sz w:val="28"/>
          <w:szCs w:val="28"/>
        </w:rPr>
        <w:t>Отсутствие индивидуальности у западного человека, ин</w:t>
        <w:softHyphen/>
        <w:t>дивидуализм и его агрессивная самоизолированность стано</w:t>
        <w:softHyphen/>
        <w:t>вятся почти решающими факторами в управлении социальной организацией Запада, т. е. в управлении обществом посттра</w:t>
        <w:softHyphen/>
        <w:t xml:space="preserve">диционного типа, в рамках которого уже не действуют такие мощные факторы социального управления, как национальная идентичность, культура, духовность и т. п. Таким образом, </w:t>
      </w:r>
      <w:r>
        <w:rPr>
          <w:sz w:val="28"/>
          <w:szCs w:val="28"/>
        </w:rPr>
        <w:t>за</w:t>
        <w:softHyphen/>
        <w:t>падное общество целенаправленно воссоздает стандартных по своим индивидуальным качествам и отчужденных друг от друга индивидов, представляющих собою человеческую массу, лишен</w:t>
        <w:softHyphen/>
        <w:t xml:space="preserve">ную какого-либо разнообразия. </w:t>
      </w:r>
      <w:r>
        <w:rPr>
          <w:i w:val="false"/>
          <w:iCs w:val="false"/>
          <w:sz w:val="28"/>
          <w:szCs w:val="28"/>
        </w:rPr>
        <w:t>Нивелирование духовно-психо</w:t>
        <w:softHyphen/>
        <w:t>логических особенностей индивидов ведет к их примитивизации, когда человек должен целиком отвечать предлагаемому набору потребностей и соответствующему набору форм их удовлетворения, не выходя за их рамки. Как подчеркивал тот же Г. Маркузе: «Высокий жизненный стандарт в мире круп</w:t>
        <w:softHyphen/>
        <w:t xml:space="preserve">ных корпораций </w:t>
      </w:r>
      <w:r>
        <w:rPr>
          <w:sz w:val="28"/>
          <w:szCs w:val="28"/>
        </w:rPr>
        <w:t xml:space="preserve">ограничителен </w:t>
      </w:r>
      <w:r>
        <w:rPr>
          <w:i w:val="false"/>
          <w:iCs w:val="false"/>
          <w:sz w:val="28"/>
          <w:szCs w:val="28"/>
        </w:rPr>
        <w:t>в конкретном социологичес</w:t>
        <w:softHyphen/>
        <w:t>ком смысле: товары и услуги, покупаемые индивидами, конт</w:t>
        <w:softHyphen/>
        <w:t>ролируют их потребности и замораживают их способности. &lt;...&gt; Улучшенные условия жизни — компенсация за всепро</w:t>
        <w:softHyphen/>
        <w:t>никающий контроль над ней» [3, с. 99].</w:t>
      </w:r>
    </w:p>
    <w:p>
      <w:pPr>
        <w:pStyle w:val="Normal"/>
        <w:ind w:firstLine="720"/>
        <w:jc w:val="both"/>
        <w:rPr>
          <w:i w:val="false"/>
          <w:i w:val="false"/>
          <w:iCs w:val="false"/>
          <w:sz w:val="28"/>
          <w:szCs w:val="28"/>
        </w:rPr>
      </w:pPr>
      <w:r>
        <w:rPr>
          <w:i w:val="false"/>
          <w:iCs w:val="false"/>
          <w:sz w:val="28"/>
          <w:szCs w:val="28"/>
        </w:rPr>
        <w:t>Именно поэтому западная квазикультура приобретает фор</w:t>
        <w:softHyphen/>
        <w:t>му стандартизованного производства, создавая (как и промыш</w:t>
        <w:softHyphen/>
        <w:t>ленность) лишь продукты массового потребления. Правящим слоям Запада для эффективного социального управления не</w:t>
        <w:softHyphen/>
        <w:t>обходим «одномерный» человек, поэтому западная массовая культура сведена к достаточно примитивному шоу, которое об</w:t>
        <w:softHyphen/>
        <w:t>ладает яркой, привлекательной формой, но лишено какого-либо содержания. Она не выходит за рамки развлечения, она рассчи</w:t>
        <w:softHyphen/>
        <w:t>тана только на «убивание» свободного времени человека, на рас</w:t>
        <w:softHyphen/>
        <w:t>слабление его души и разума, а потому приводит лишь к его внут</w:t>
        <w:softHyphen/>
        <w:t>реннему опустошению.</w:t>
      </w:r>
    </w:p>
    <w:p>
      <w:pPr>
        <w:pStyle w:val="Normal"/>
        <w:ind w:firstLine="720"/>
        <w:jc w:val="both"/>
        <w:rPr/>
      </w:pPr>
      <w:r>
        <w:rPr>
          <w:i w:val="false"/>
          <w:iCs w:val="false"/>
          <w:sz w:val="28"/>
          <w:szCs w:val="28"/>
        </w:rPr>
        <w:t xml:space="preserve">«Это — </w:t>
      </w:r>
      <w:r>
        <w:rPr>
          <w:sz w:val="28"/>
          <w:szCs w:val="28"/>
        </w:rPr>
        <w:t xml:space="preserve">практический нигилизм, — </w:t>
      </w:r>
      <w:r>
        <w:rPr>
          <w:i w:val="false"/>
          <w:iCs w:val="false"/>
          <w:sz w:val="28"/>
          <w:szCs w:val="28"/>
        </w:rPr>
        <w:t>констатировал А. Вебер. — В нем заключена тенденция совершить со стороны досуга об</w:t>
        <w:softHyphen/>
        <w:t>щий распад человека, раньше замкнутого в себе, заменить его «плебейской массой» в дурном смысле этого слова, которая со</w:t>
        <w:softHyphen/>
        <w:t>стоит из душевно раздробленных индивидов. Этих индивидов легко подчинить при их внутреннем распаде средствами дема</w:t>
        <w:softHyphen/>
        <w:t>гогии и пропаганды и использовать как манипулируемый чело</w:t>
        <w:softHyphen/>
        <w:t>веческий материал» [12, с. 249].</w:t>
      </w:r>
    </w:p>
    <w:p>
      <w:pPr>
        <w:pStyle w:val="Normal"/>
        <w:ind w:firstLine="720"/>
        <w:jc w:val="both"/>
        <w:rPr>
          <w:i w:val="false"/>
          <w:i w:val="false"/>
          <w:iCs w:val="false"/>
          <w:sz w:val="28"/>
          <w:szCs w:val="28"/>
        </w:rPr>
      </w:pPr>
      <w:r>
        <w:rPr>
          <w:i w:val="false"/>
          <w:iCs w:val="false"/>
          <w:sz w:val="28"/>
          <w:szCs w:val="28"/>
        </w:rPr>
        <w:t>Нивелирование же духовно-психологического и культурно</w:t>
        <w:softHyphen/>
        <w:t>го пространства западных народов лишает их не только какой-либо самостоятельности, но и наименьших проявлений тради</w:t>
        <w:softHyphen/>
        <w:t>ционности, что, в свою очередь, создает предпосылки к этни</w:t>
        <w:softHyphen/>
        <w:t>ческому разложению и вырождению культуры, являющейся сугубо национальным феноменом. Подобное развитие ситуа</w:t>
        <w:softHyphen/>
        <w:t>ции обусловлено необходимостью глобального управления кон</w:t>
        <w:softHyphen/>
        <w:t>гломератом западных стран и стран, попавших в зону влияния Запад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КОМФОРТ И ФУНКЦИОНАЛЬНОСТЬ</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Жизнь западного человека протекает между стремлением заработать (любым способом) как можно больше денег и стрем</w:t>
        <w:softHyphen/>
        <w:t>лением потребить как можно больше материальных благ. Эти</w:t>
      </w:r>
      <w:r>
        <w:rPr>
          <w:i w:val="false"/>
          <w:iCs w:val="false"/>
          <w:sz w:val="28"/>
          <w:szCs w:val="28"/>
          <w:lang w:val="en-US"/>
        </w:rPr>
        <w:t xml:space="preserve"> </w:t>
      </w:r>
      <w:r>
        <w:rPr>
          <w:i w:val="false"/>
          <w:iCs w:val="false"/>
          <w:sz w:val="28"/>
          <w:szCs w:val="28"/>
        </w:rPr>
        <w:t>два фактора и формируют в основном его личность. Данная осо</w:t>
        <w:softHyphen/>
        <w:t>бенность имеет свое отражение на концептуальном уровне. Аме</w:t>
        <w:softHyphen/>
        <w:t>риканским социологом Лестером Уордом (1841 — 1913) была раз</w:t>
        <w:softHyphen/>
        <w:t>работана доктрина мелиоризма, так называемая наука об улуч</w:t>
        <w:softHyphen/>
        <w:t>шении и усовершенствовании социального строя. Размышляя в духе Бентама, Л. Уорд определил мелиоризм как улучшение социальных условий путем точного расчета, в котором человек не удовлетворяется смягчением существующих страданий, а стремится создать такую ситуацию, при которой страдание было бы вообще невозможным. Естественно, что отсутствие страда</w:t>
        <w:softHyphen/>
        <w:t>ния в его представлении представляет собой полное удовлетво</w:t>
        <w:softHyphen/>
        <w:t>рение возрастающих потребностей человека, т. е. неудержимое стремление к потреблению через обогащение. В том же направ</w:t>
        <w:softHyphen/>
        <w:t>лении мыслил и один из основателей американской социоло</w:t>
        <w:softHyphen/>
        <w:t>гии Уильям Грэхем Самнер (1840-1910). Повторяя своих идео</w:t>
        <w:softHyphen/>
        <w:t>логических предшественников, британских мыслителей, он за</w:t>
        <w:softHyphen/>
        <w:t>явил: «Собственность желаема; она выполняет позитивную роль в мире; то, что некоторые должны быть богатыми, наглядно де</w:t>
        <w:softHyphen/>
        <w:t>монстрирует тот факт, что остальные могут стать богатыми; она есть то, что придает мужество в предпринимательской и индус</w:t>
        <w:softHyphen/>
        <w:t>триальной активности. Борьба за собственность есть борьба за свободу» [13, с. 41]. Таким образом, американская социология «научно» подтвердила западное представление о человеке как существе, которому самой природой уготовано жить в ритме на</w:t>
        <w:softHyphen/>
        <w:t>живы и потребления. Естественно, что все выходящее за рамки данной бинарности автоматически приобретет в сознании че</w:t>
        <w:softHyphen/>
        <w:t>ловека вторичное и подчиненное значение. В связи с этой пси</w:t>
        <w:softHyphen/>
        <w:t xml:space="preserve">хологической особенностью В. Зомбарт заметил: </w:t>
      </w:r>
      <w:r>
        <w:rPr>
          <w:sz w:val="28"/>
          <w:szCs w:val="28"/>
        </w:rPr>
        <w:t>«Живой чело</w:t>
        <w:softHyphen/>
        <w:t xml:space="preserve">век с его счастьем и горем, </w:t>
      </w:r>
      <w:r>
        <w:rPr>
          <w:i w:val="false"/>
          <w:iCs w:val="false"/>
          <w:sz w:val="28"/>
          <w:szCs w:val="28"/>
        </w:rPr>
        <w:t>с его потребностями и требованиями вытеснен из центра круга интересов и место его заняли две аб</w:t>
        <w:softHyphen/>
        <w:t xml:space="preserve">стракции: </w:t>
      </w:r>
      <w:r>
        <w:rPr>
          <w:sz w:val="28"/>
          <w:szCs w:val="28"/>
        </w:rPr>
        <w:t xml:space="preserve">нажива и дело. </w:t>
      </w:r>
      <w:r>
        <w:rPr>
          <w:i w:val="false"/>
          <w:iCs w:val="false"/>
          <w:sz w:val="28"/>
          <w:szCs w:val="28"/>
        </w:rPr>
        <w:t>Человек, следовательно, перестал быть тем, чем он оставался до конца раннекапиталистической эпо</w:t>
        <w:softHyphen/>
        <w:t xml:space="preserve">хи, — </w:t>
      </w:r>
      <w:r>
        <w:rPr>
          <w:sz w:val="28"/>
          <w:szCs w:val="28"/>
        </w:rPr>
        <w:t xml:space="preserve">мерой всех вещей» </w:t>
      </w:r>
      <w:r>
        <w:rPr>
          <w:i w:val="false"/>
          <w:iCs w:val="false"/>
          <w:sz w:val="28"/>
          <w:szCs w:val="28"/>
        </w:rPr>
        <w:t>[ 14, с. 131].</w:t>
      </w:r>
    </w:p>
    <w:p>
      <w:pPr>
        <w:pStyle w:val="Normal"/>
        <w:ind w:firstLine="720"/>
        <w:jc w:val="both"/>
        <w:rPr/>
      </w:pPr>
      <w:r>
        <w:rPr>
          <w:i w:val="false"/>
          <w:iCs w:val="false"/>
          <w:sz w:val="28"/>
          <w:szCs w:val="28"/>
        </w:rPr>
        <w:t>Перестав быть «мерой всех вещей», западный человек сам становится вещью, которая имеет определенную цену и ко</w:t>
        <w:softHyphen/>
        <w:t>торую можно купить или продать. Он в полной мере осозна</w:t>
        <w:softHyphen/>
        <w:t>ет себя как вещь. «Авторитарный, одержимый, накопительс</w:t>
        <w:softHyphen/>
        <w:t xml:space="preserve">кий характер, развитие которого началось в </w:t>
      </w:r>
      <w:r>
        <w:rPr>
          <w:i w:val="false"/>
          <w:iCs w:val="false"/>
          <w:sz w:val="28"/>
          <w:szCs w:val="28"/>
          <w:lang w:val="en-US"/>
        </w:rPr>
        <w:t>XVI</w:t>
      </w:r>
      <w:r>
        <w:rPr>
          <w:i w:val="false"/>
          <w:iCs w:val="false"/>
          <w:sz w:val="28"/>
          <w:szCs w:val="28"/>
        </w:rPr>
        <w:t xml:space="preserve"> веке и кото</w:t>
        <w:softHyphen/>
        <w:t xml:space="preserve">рый продолжал преобладать в структуре характера, по крайней мере средних классов общества, до конца </w:t>
      </w:r>
      <w:r>
        <w:rPr>
          <w:i w:val="false"/>
          <w:iCs w:val="false"/>
          <w:sz w:val="28"/>
          <w:szCs w:val="28"/>
          <w:lang w:val="en-US"/>
        </w:rPr>
        <w:t>XIX</w:t>
      </w:r>
      <w:r>
        <w:rPr>
          <w:i w:val="false"/>
          <w:iCs w:val="false"/>
          <w:sz w:val="28"/>
          <w:szCs w:val="28"/>
        </w:rPr>
        <w:t xml:space="preserve"> века, медленно уступил </w:t>
      </w:r>
      <w:r>
        <w:rPr>
          <w:sz w:val="28"/>
          <w:szCs w:val="28"/>
        </w:rPr>
        <w:t xml:space="preserve">место рыночному характеру </w:t>
      </w:r>
      <w:r>
        <w:rPr>
          <w:i w:val="false"/>
          <w:iCs w:val="false"/>
          <w:sz w:val="28"/>
          <w:szCs w:val="28"/>
        </w:rPr>
        <w:t>&lt;...&gt;, — писал Э. Фромм. — Я назвал это явление рыночным характером. По</w:t>
        <w:softHyphen/>
        <w:t>тому что в этом случае человек ощущает себя как товар, свою</w:t>
      </w:r>
    </w:p>
    <w:p>
      <w:pPr>
        <w:pStyle w:val="Normal"/>
        <w:ind w:firstLine="720"/>
        <w:jc w:val="both"/>
        <w:rPr/>
      </w:pPr>
      <w:r>
        <w:rPr>
          <w:i w:val="false"/>
          <w:iCs w:val="false"/>
          <w:sz w:val="28"/>
          <w:szCs w:val="28"/>
        </w:rPr>
        <w:t>стоимость, не как «потребительскую стоимость», а как «ме</w:t>
        <w:softHyphen/>
        <w:t>новую стоимость». Живое существо становится товаром на «рынке личностей» [15, с. 152]. А так как конъюнктура рынка постоянно изменяется, то, чтобы ей соответствовать, прихо</w:t>
        <w:softHyphen/>
        <w:t xml:space="preserve">дится </w:t>
      </w:r>
      <w:r>
        <w:rPr>
          <w:sz w:val="28"/>
          <w:szCs w:val="28"/>
        </w:rPr>
        <w:t xml:space="preserve">постоянно </w:t>
      </w:r>
      <w:r>
        <w:rPr>
          <w:i w:val="false"/>
          <w:iCs w:val="false"/>
          <w:sz w:val="28"/>
          <w:szCs w:val="28"/>
        </w:rPr>
        <w:t xml:space="preserve">изменяться и самому западному человеку. Она перестает быть чем-то определенным, приобретая превосходные свойства мимикрии. «Личности с рыночным характером... не </w:t>
      </w:r>
      <w:r>
        <w:rPr>
          <w:sz w:val="28"/>
          <w:szCs w:val="28"/>
        </w:rPr>
        <w:t xml:space="preserve">имеют </w:t>
      </w:r>
      <w:r>
        <w:rPr>
          <w:i w:val="false"/>
          <w:iCs w:val="false"/>
          <w:sz w:val="28"/>
          <w:szCs w:val="28"/>
        </w:rPr>
        <w:t>даже своего собственного «Я», на ко</w:t>
        <w:softHyphen/>
        <w:t>торое они могли бы опереться, ибо их «Я» постоянно меняет</w:t>
        <w:softHyphen/>
        <w:t>ся в соответствии с принципом — «Я такой, какой я вам ну</w:t>
        <w:softHyphen/>
        <w:t>жен», — подчеркивал Э. Фромм. [15, с. 153].</w:t>
      </w:r>
    </w:p>
    <w:p>
      <w:pPr>
        <w:pStyle w:val="Normal"/>
        <w:ind w:firstLine="720"/>
        <w:jc w:val="both"/>
        <w:rPr>
          <w:i w:val="false"/>
          <w:i w:val="false"/>
          <w:iCs w:val="false"/>
          <w:sz w:val="28"/>
          <w:szCs w:val="28"/>
        </w:rPr>
      </w:pPr>
      <w:r>
        <w:rPr>
          <w:i w:val="false"/>
          <w:iCs w:val="false"/>
          <w:sz w:val="28"/>
          <w:szCs w:val="28"/>
        </w:rPr>
        <w:t>В данном случае рыночная мотивация усиливается целена</w:t>
        <w:softHyphen/>
        <w:t>правленной обработкой масс СМИ, направленной на примити</w:t>
        <w:softHyphen/>
        <w:t>визацию духовной, интеллектуальной и психологической сфер жизнедеятельности западного человека. Гипертрофированное пропагандой сознательного индивидуализма, его шаблонное «я» постоянно изменяется, подстраиваясь под ситуацию, и в резуль</w:t>
        <w:softHyphen/>
        <w:t>тате человек оказывается лишенным «самости» — того духовно</w:t>
        <w:softHyphen/>
        <w:t>го стрежня, который определяет чувство личностной идентич</w:t>
        <w:softHyphen/>
        <w:t>ности. «Кризис идентичности» — это кризис современного за</w:t>
        <w:softHyphen/>
        <w:t>падного общества. Он вызван тем фактом, что его члены стали стандартными инструментами, чувство идентичности которых зиждется на участии в деятельности безликих корпорации или гигантских бюрократических организаций. А там, где нет аутен</w:t>
        <w:softHyphen/>
        <w:t>тичной личности, не может быть и чувства идентичности.</w:t>
      </w:r>
    </w:p>
    <w:p>
      <w:pPr>
        <w:pStyle w:val="Normal"/>
        <w:ind w:firstLine="720"/>
        <w:jc w:val="both"/>
        <w:rPr/>
      </w:pPr>
      <w:r>
        <w:rPr>
          <w:i w:val="false"/>
          <w:iCs w:val="false"/>
          <w:sz w:val="28"/>
          <w:szCs w:val="28"/>
        </w:rPr>
        <w:t>Превращаясь в максимально эффективный «винтик» гло</w:t>
        <w:softHyphen/>
        <w:t>бальной машины западной цивилизации, предназначенной до</w:t>
        <w:softHyphen/>
        <w:t>бывать материальные блага, западный человек сознательно и бессознательно умерщвляет все те стороны своей жизни, кото</w:t>
        <w:softHyphen/>
        <w:t>рые как-то могут препятствовать его системному функциони</w:t>
        <w:softHyphen/>
        <w:t>рованию, ограничивая им сферу своих интересов и интеллект. Последний же был сведен к совокупности определенных при</w:t>
        <w:softHyphen/>
        <w:t>вычек, которые оказывают содействие эффективному выпол</w:t>
        <w:softHyphen/>
        <w:t>нению тех функций, которые обеспечивают возможность зара</w:t>
        <w:softHyphen/>
        <w:t>батывать и потреблять, т. е. разум становится сугубо инструмен</w:t>
        <w:softHyphen/>
        <w:t>тальным, не обремененным задачей понимания. Интеллект западного человека рассчитан на максимально оптимальное ре</w:t>
        <w:softHyphen/>
        <w:t>шение практических задач, которые перед ним ставятся, но он не в состоянии проанализировать, нужна ли данная задача во</w:t>
        <w:softHyphen/>
        <w:t>обще, тем более сформулировать ее самостоятельно. Таким об</w:t>
        <w:softHyphen/>
        <w:t>разом, индивид превращается в беспрекословного исполните</w:t>
        <w:softHyphen/>
        <w:t>ля, лишенного способности задавать «ненужные» вопросы даже самому себе. В результате социальные отношения в западном обществе в значительной степени стали походить на армейский порядок, прикрытый демагогией о торжестве «свободы лично</w:t>
        <w:softHyphen/>
        <w:t>сти». Как писал С. Московичи: «От них ждут решения, но не вопроса, чему оно служит, полезно оно или вредно. В глазах всех эти вызывающие восхищение специалисты и знания представ</w:t>
        <w:softHyphen/>
        <w:t>ляют верховенство средств над целями, тот факт, что можно ра</w:t>
        <w:softHyphen/>
        <w:t>зумно рассуждать со всей объективностью о том, «как делать», вместо того, чтобы спорить и волноваться о том, «для чего де</w:t>
        <w:softHyphen/>
        <w:t>лать» [1, с. 443].</w:t>
      </w:r>
    </w:p>
    <w:p>
      <w:pPr>
        <w:pStyle w:val="Normal"/>
        <w:ind w:firstLine="720"/>
        <w:jc w:val="both"/>
        <w:rPr/>
      </w:pPr>
      <w:r>
        <w:rPr>
          <w:i w:val="false"/>
          <w:iCs w:val="false"/>
          <w:sz w:val="28"/>
          <w:szCs w:val="28"/>
        </w:rPr>
        <w:t>Другой стороной инструментального интеллекта становит</w:t>
        <w:softHyphen/>
        <w:t>ся сужение кругозора человека и отсутствие какого-либо инте</w:t>
        <w:softHyphen/>
        <w:t>реса к миру как таковому. В информационном спектре инстру</w:t>
        <w:softHyphen/>
        <w:t>ментального интеллекта оказывается лишь то, что связано со сферой зарабатывания денег и их траты. На концептуальном уровне эта психологическая особенность нашла свое отражение в так называемой философии прагматизма — инструментализ</w:t>
        <w:softHyphen/>
        <w:t>ма. Основатель прагматизма Вильям Джеймс в своих роботах отразил картину разнообразного мира, в котором люди способ</w:t>
        <w:softHyphen/>
        <w:t>ны познавать лишь частичные и ограниченные истины, — ис</w:t>
        <w:softHyphen/>
        <w:t>тины, которые приносят им практическую пользу. Развивая идеи В. Джеймса, Ч. Пирс прежде всего, типично по-американски, отнесся к центральному вопросу любой философии - к про</w:t>
        <w:softHyphen/>
        <w:t>блеме истины и ее критерия. В его философии истина оказа</w:t>
        <w:softHyphen/>
        <w:t>лась за рамками гносеологии, трактуясь как единство мысли и действия. Пирс, как и любой прагматик, концентрировал вни</w:t>
        <w:softHyphen/>
        <w:t>мание на тех практических возможностях, которые содержатся в предмете. Он подчеркивал, что конечное благо закладывается в процессе «роста разумности», который обеспечивает челове</w:t>
        <w:softHyphen/>
        <w:t>ку успех в практической деятельности. Прагматизм, таким об</w:t>
        <w:softHyphen/>
        <w:t>разом, концептуально свидетельствовал о том, что в рамках западной цивилизации господствующее положение занял чело</w:t>
        <w:softHyphen/>
        <w:t>век-делатель, ориентированный на манипуляцию с окружаю</w:t>
        <w:softHyphen/>
        <w:t>щей реальностью, человек, заинтересованный в расширении спектра возможных действий по достижении практических ре</w:t>
        <w:softHyphen/>
        <w:t>зультатов.</w:t>
      </w:r>
    </w:p>
    <w:p>
      <w:pPr>
        <w:pStyle w:val="Normal"/>
        <w:ind w:firstLine="720"/>
        <w:jc w:val="both"/>
        <w:rPr/>
      </w:pPr>
      <w:r>
        <w:rPr>
          <w:i w:val="false"/>
          <w:iCs w:val="false"/>
          <w:sz w:val="28"/>
          <w:szCs w:val="28"/>
        </w:rPr>
        <w:t>Подтверждением этого стало развитие концепции инстру</w:t>
        <w:softHyphen/>
        <w:t>ментализма Джона Дьюи, у которого «познание вообще», «тео</w:t>
        <w:softHyphen/>
        <w:t>рия реальности вообще» были отвергнуты в пользу так называ</w:t>
        <w:softHyphen/>
        <w:t>емого «эмансипированного эмпиризма», «практического позна</w:t>
        <w:softHyphen/>
        <w:t>ния». Главной категорией инструментализма стало понятие «опыт». Причем «опыт» не вообще, а «опыт» в частности, не</w:t>
        <w:softHyphen/>
        <w:t>посредственно связанный со «здравым смыслом янки». Его кон</w:t>
        <w:softHyphen/>
        <w:t>цепция имеет следующую характеристику: «Факел инструментальной философии Джона Дьюи есть не что иное, как здравый смысл янки, практический путь анализа повседневных ситуа</w:t>
        <w:softHyphen/>
        <w:t>ций и проблем в терминах их разрешения. Джон Дьюи обвен</w:t>
        <w:softHyphen/>
        <w:t>чал философию с практической жизнью и сделал народную тра</w:t>
        <w:softHyphen/>
        <w:t>дицию янки характеристикой современной жизни, и благодаря ему эта традиция стала единственной величайшей силой, влия</w:t>
        <w:softHyphen/>
        <w:t xml:space="preserve">ющей на сознание и характер </w:t>
      </w:r>
      <w:r>
        <w:rPr>
          <w:i w:val="false"/>
          <w:iCs w:val="false"/>
          <w:sz w:val="28"/>
          <w:szCs w:val="28"/>
          <w:lang w:val="en-US"/>
        </w:rPr>
        <w:t>XX</w:t>
      </w:r>
      <w:r>
        <w:rPr>
          <w:i w:val="false"/>
          <w:iCs w:val="false"/>
          <w:sz w:val="28"/>
          <w:szCs w:val="28"/>
        </w:rPr>
        <w:t xml:space="preserve"> столетия» [13, с. 95]</w:t>
      </w:r>
      <w:r>
        <w:rPr>
          <w:i w:val="false"/>
          <w:iCs w:val="false"/>
          <w:sz w:val="28"/>
          <w:szCs w:val="28"/>
          <w:vertAlign w:val="superscript"/>
        </w:rPr>
        <w:t>1</w:t>
      </w:r>
      <w:r>
        <w:rPr>
          <w:i w:val="false"/>
          <w:iCs w:val="false"/>
          <w:sz w:val="28"/>
          <w:szCs w:val="28"/>
        </w:rPr>
        <w:t>. Его целеустремленная энергия была направлена не только на ака</w:t>
        <w:softHyphen/>
        <w:t>демические круги. Бурную деятельность относительно распро</w:t>
        <w:softHyphen/>
        <w:t>странения идей инструментализма он развил в сфере американ</w:t>
        <w:softHyphen/>
        <w:t>ского образования. В связи с этим Д. Дьюи заметил: «Я хотел, во-первых, держать молодежь под влиянием системы образо</w:t>
        <w:softHyphen/>
        <w:t>вания как можно дольше... во-вторых, целью должно быть раз</w:t>
        <w:softHyphen/>
        <w:t>витие индустриального интеллекта...» [13, с. 101]</w:t>
      </w:r>
      <w:r>
        <w:rPr>
          <w:i w:val="false"/>
          <w:iCs w:val="false"/>
          <w:sz w:val="28"/>
          <w:szCs w:val="28"/>
          <w:vertAlign w:val="superscript"/>
        </w:rPr>
        <w:t>2</w:t>
      </w:r>
      <w:r>
        <w:rPr>
          <w:i w:val="false"/>
          <w:iCs w:val="false"/>
          <w:sz w:val="28"/>
          <w:szCs w:val="28"/>
        </w:rPr>
        <w:t>.</w:t>
      </w:r>
    </w:p>
    <w:p>
      <w:pPr>
        <w:pStyle w:val="Normal"/>
        <w:ind w:firstLine="720"/>
        <w:jc w:val="both"/>
        <w:rPr/>
      </w:pPr>
      <w:r>
        <w:rPr>
          <w:i w:val="false"/>
          <w:iCs w:val="false"/>
          <w:sz w:val="28"/>
          <w:szCs w:val="28"/>
        </w:rPr>
        <w:t>Усилия Д. Дьюи не были напрасными, и доктрина прагма</w:t>
        <w:softHyphen/>
        <w:t>тизма стала методологической основой средней и профессио</w:t>
        <w:softHyphen/>
        <w:t>нальной школ США. Более того, философия прагматизма очень быстро вышла за академические рамки, превратившись в фи</w:t>
        <w:softHyphen/>
        <w:t>лософию американского народа. Таким образом, инструмен</w:t>
        <w:softHyphen/>
        <w:t>тальное сознание западного человека, как средство для дости</w:t>
        <w:softHyphen/>
        <w:t>жения материальных благ, оказалась закрепленным идеологи</w:t>
        <w:softHyphen/>
        <w:t>чески</w:t>
      </w:r>
      <w:r>
        <w:rPr>
          <w:i w:val="false"/>
          <w:iCs w:val="false"/>
          <w:sz w:val="28"/>
          <w:szCs w:val="28"/>
          <w:vertAlign w:val="superscript"/>
        </w:rPr>
        <w:t>3</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е меньшее значение здесь имеет и рационализм. Абсолю</w:t>
        <w:softHyphen/>
        <w:t>тизация рациональности в современном западном обществе до</w:t>
        <w:softHyphen/>
        <w:t>ведена до абсурда. Примером этого может быть упомянутый выше Уильям Грэхем Самнер, которой заявил, что совершен</w:t>
        <w:softHyphen/>
        <w:t>ствование общества — это результат развития рациональности. И подобное утверждение не является случайным, так как со</w:t>
        <w:softHyphen/>
        <w:t>вершенствование западного общества прямо зависит от разви</w:t>
        <w:softHyphen/>
        <w:t>тия рациональности.</w:t>
      </w:r>
    </w:p>
    <w:p>
      <w:pPr>
        <w:pStyle w:val="Normal"/>
        <w:ind w:firstLine="720"/>
        <w:jc w:val="both"/>
        <w:rPr>
          <w:i w:val="false"/>
          <w:i w:val="false"/>
          <w:iCs w:val="false"/>
          <w:sz w:val="28"/>
          <w:szCs w:val="28"/>
        </w:rPr>
      </w:pPr>
      <w:r>
        <w:rPr>
          <w:i w:val="false"/>
          <w:iCs w:val="false"/>
          <w:sz w:val="28"/>
          <w:szCs w:val="28"/>
        </w:rPr>
        <w:t>Западная цивилизация по своей сути рациональна, и вне ра</w:t>
        <w:softHyphen/>
        <w:t>циональности она существовать не может. Именно поэтому 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воеобразным подтверждением того,что Дьюи удалось блестяще «об</w:t>
        <w:softHyphen/>
        <w:t>венчать философию с практической жизнью», является то, что он препода</w:t>
        <w:softHyphen/>
        <w:t>вал четырем из пяти братьев Рокфеллеров, в том числе Дэвиду и Нельсону.</w:t>
      </w:r>
    </w:p>
    <w:p>
      <w:pPr>
        <w:pStyle w:val="Normal"/>
        <w:ind w:firstLine="720"/>
        <w:jc w:val="both"/>
        <w:rPr/>
      </w:pPr>
      <w:r>
        <w:rPr>
          <w:i w:val="false"/>
          <w:iCs w:val="false"/>
          <w:sz w:val="28"/>
          <w:szCs w:val="28"/>
          <w:vertAlign w:val="superscript"/>
        </w:rPr>
        <w:t>2</w:t>
      </w:r>
      <w:r>
        <w:rPr>
          <w:sz w:val="28"/>
          <w:szCs w:val="28"/>
          <w:vertAlign w:val="superscript"/>
        </w:rPr>
        <w:t xml:space="preserve"> В </w:t>
      </w:r>
      <w:r>
        <w:rPr>
          <w:i w:val="false"/>
          <w:iCs w:val="false"/>
          <w:sz w:val="28"/>
          <w:szCs w:val="28"/>
          <w:vertAlign w:val="superscript"/>
        </w:rPr>
        <w:t>конце двадцатых годов прошлого века Дьюи находился в СССР для помощи в организации советской системы образования. Насколько успеш</w:t>
        <w:softHyphen/>
        <w:t>ной была его миссия, неизвестно, однако после того, как он вернулся в США, его последователи были репрессированы.</w:t>
      </w:r>
    </w:p>
    <w:p>
      <w:pPr>
        <w:pStyle w:val="Normal"/>
        <w:ind w:firstLine="720"/>
        <w:jc w:val="both"/>
        <w:rPr>
          <w:i w:val="false"/>
          <w:i w:val="false"/>
          <w:iCs w:val="false"/>
          <w:sz w:val="28"/>
          <w:szCs w:val="28"/>
          <w:vertAlign w:val="superscript"/>
        </w:rPr>
      </w:pPr>
      <w:r>
        <w:rPr>
          <w:i w:val="false"/>
          <w:iCs w:val="false"/>
          <w:sz w:val="28"/>
          <w:szCs w:val="28"/>
          <w:vertAlign w:val="superscript"/>
        </w:rPr>
        <w:t>3 Двадцать процентов всех суперинтендантов американских школ и со</w:t>
        <w:softHyphen/>
        <w:t>рок процентов руководителей учительских колледжей получили степень в Колумбийском университете, где Дьюи проработал много летвдолжности декан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западная политика является одной из форм крайнего проявле</w:t>
        <w:softHyphen/>
        <w:t>ния рационального, прагматического мышления западного че</w:t>
        <w:softHyphen/>
        <w:t>ловека, что можно сравнить лишь с западной экономикой, в ко</w:t>
        <w:softHyphen/>
        <w:t>торой тщательно просчитывается и продумывается каждая фун</w:t>
        <w:softHyphen/>
        <w:t>кциональная составляющая, которая соединяет цель с ее реализацией. В западной политике, как и в западной экономи</w:t>
        <w:softHyphen/>
        <w:t>ке, субъекты деятельности знают заранее, какой результат они получат в соответствии с затраченными силами и средствами. То есть как политика, так и экономика Запада являются сугубо планируемыми феноменами. Если в экономике случайность — это финансовое банкротство, то в политике случайность — это банкротство политическое.</w:t>
      </w:r>
    </w:p>
    <w:p>
      <w:pPr>
        <w:pStyle w:val="Normal"/>
        <w:ind w:firstLine="720"/>
        <w:jc w:val="both"/>
        <w:rPr>
          <w:i w:val="false"/>
          <w:i w:val="false"/>
          <w:iCs w:val="false"/>
          <w:sz w:val="28"/>
          <w:szCs w:val="28"/>
        </w:rPr>
      </w:pPr>
      <w:r>
        <w:rPr>
          <w:i w:val="false"/>
          <w:iCs w:val="false"/>
          <w:sz w:val="28"/>
          <w:szCs w:val="28"/>
        </w:rPr>
        <w:t>В связи с этим необходимо отметить, что западные государ</w:t>
        <w:softHyphen/>
        <w:t>ственные структуры (а также негосударственные организации, принимающие стратегические решения) обслуживает целая си</w:t>
        <w:softHyphen/>
        <w:t>стема институтов, осуществляющих программные разработки не только в области политического (и экономического прогно</w:t>
        <w:softHyphen/>
        <w:t>зирования), но и в области политического (экономического) мо</w:t>
        <w:softHyphen/>
        <w:t>делирования. То есть процессы указанных сфер сознательно ка</w:t>
        <w:softHyphen/>
        <w:t>нализируются в заданном направлении.</w:t>
      </w:r>
    </w:p>
    <w:p>
      <w:pPr>
        <w:pStyle w:val="Normal"/>
        <w:ind w:firstLine="720"/>
        <w:jc w:val="both"/>
        <w:rPr>
          <w:i w:val="false"/>
          <w:i w:val="false"/>
          <w:iCs w:val="false"/>
          <w:sz w:val="28"/>
          <w:szCs w:val="28"/>
        </w:rPr>
      </w:pPr>
      <w:r>
        <w:rPr>
          <w:i w:val="false"/>
          <w:iCs w:val="false"/>
          <w:sz w:val="28"/>
          <w:szCs w:val="28"/>
        </w:rPr>
        <w:t>Однако, как было сказано выше, это централизованное уп</w:t>
        <w:softHyphen/>
        <w:t>равление является скрытым и основывается на манипулятив</w:t>
        <w:softHyphen/>
        <w:t>ных технологиях, которые создают иллюзию безграничной сво</w:t>
        <w:softHyphen/>
        <w:t>боды как каждого отдельного человека, так и западного обще</w:t>
        <w:softHyphen/>
        <w:t>ства в целом. Простой обыватель, оказавшийся замкнутым в определенных информационных рамках, воспринимает важные политические события как случайности, однако на самом деле они таковыми не являются. Как в свое время резонно заметил Т. Рузвельт: «В политике ничто не происходит случайно; если что-то произошло, можно ручаться, что все было так и сплани</w:t>
        <w:softHyphen/>
        <w:t>ровано» [16].</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ВЛАСТЬ И КАПИТАЛ</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Однако, несмотря на стремление масс к наживе и потребле</w:t>
        <w:softHyphen/>
        <w:t>нию, Запад представляет собой в плане материального достатка жесткую иерархическую структуру пирамидального типа с ог</w:t>
        <w:softHyphen/>
        <w:t>ромным дисбалансом между имущими и неимущими. Неравен</w:t>
        <w:softHyphen/>
        <w:t>ство людей, с этой точки зрения, в западных странах — колос</w:t>
        <w:softHyphen/>
        <w:t>сальное. На вершине этой социальной пирамиды происходит накопление фантастических богатств, а в ее основании — про</w:t>
        <w:softHyphen/>
        <w:t>цветает беспросветная нищета. Незначительная часть западно</w:t>
        <w:softHyphen/>
        <w:t>го общества имеет доступ ко всем жизненным благам, ко всем достижениям цивилизации, о которых когда-то не могли меч</w:t>
        <w:softHyphen/>
        <w:t>тать даже самые привилегированные классы, а значительная часть граждан лишена той крупицы благ, которую раньше име</w:t>
        <w:softHyphen/>
        <w:t>ли даже бедняки.</w:t>
      </w:r>
    </w:p>
    <w:p>
      <w:pPr>
        <w:pStyle w:val="Normal"/>
        <w:ind w:firstLine="720"/>
        <w:jc w:val="both"/>
        <w:rPr/>
      </w:pPr>
      <w:r>
        <w:rPr>
          <w:i w:val="false"/>
          <w:iCs w:val="false"/>
          <w:sz w:val="28"/>
          <w:szCs w:val="28"/>
        </w:rPr>
        <w:t>Во всяком обществе, так или иначе, происходит деление на богатых и бедных. Но в различных обществах это принима</w:t>
        <w:softHyphen/>
        <w:t>ет различные масштабы и формы. Вот некоторые данные от</w:t>
        <w:softHyphen/>
        <w:t>носительно этого на Западе. В Великобритании в 1987 году 0,1 % высшего социального слоя владел 7 % богатств страны, 50 % средних и низших слоев — лишь 4 %, а 9 млн.граждан (т.е. 17 % населения) в 1986 году жили в нищете [17]. В 1989 году треть жителей Лондона находилась за официально установлен</w:t>
        <w:softHyphen/>
        <w:t>ной чертой бедности [18]. К 2000 году ситуация в Англии не улучшилась. 17 % ее населения, или почти каждый пятый жи</w:t>
        <w:softHyphen/>
        <w:t>тель, как и раньше, живет в нищете (их уровень жизни соот</w:t>
        <w:softHyphen/>
        <w:t>ветствует уровню жизни населения бедных развивающихся стран). По критериям ООН, условия существования этой час</w:t>
        <w:softHyphen/>
        <w:t>ти подданных Ее Величества определяются как «абсолютная бедность». В стране 4 млн.человек не могут питаться два раза в день (!). Ученые четырех британских университетов, которые провели это исследование, по их собственному признанию, были «шокированы» его результатами. Они отмечают, что доля бедных семей в структуре населения Великобритании возрос</w:t>
        <w:softHyphen/>
        <w:t>ла почти вдвое в период с 1983 по 1999 год [19]. В 1997 году в одном из номеров лондонской газеты «</w:t>
      </w:r>
      <w:r>
        <w:rPr>
          <w:i w:val="false"/>
          <w:iCs w:val="false"/>
          <w:sz w:val="28"/>
          <w:szCs w:val="28"/>
          <w:lang w:val="en-US"/>
        </w:rPr>
        <w:t>Observer</w:t>
      </w:r>
      <w:r>
        <w:rPr>
          <w:i w:val="false"/>
          <w:iCs w:val="false"/>
          <w:sz w:val="28"/>
          <w:szCs w:val="28"/>
        </w:rPr>
        <w:t>» сообщалось, что «до 2 миллионов британских детей страдает от плохого здо</w:t>
        <w:softHyphen/>
        <w:t xml:space="preserve">ровья и задержки роста из-за недоедания» [20, с. 103]. Каждый третий ребенок страны растет в бедности, и из-за этого 1,5 млн.детей младше 16 лет вынуждены работать [21, с. 272]. При этом в Великобритании в 1985 году 5 % работающих получало 16 % общенациональной прибыли, а 50 </w:t>
      </w:r>
      <w:r>
        <w:rPr>
          <w:sz w:val="28"/>
          <w:szCs w:val="28"/>
        </w:rPr>
        <w:t xml:space="preserve">% — </w:t>
      </w:r>
      <w:r>
        <w:rPr>
          <w:i w:val="false"/>
          <w:iCs w:val="false"/>
          <w:sz w:val="28"/>
          <w:szCs w:val="28"/>
        </w:rPr>
        <w:t>всего 5 % [7, с. 164].</w:t>
      </w:r>
    </w:p>
    <w:p>
      <w:pPr>
        <w:pStyle w:val="Normal"/>
        <w:ind w:firstLine="720"/>
        <w:jc w:val="both"/>
        <w:rPr/>
      </w:pPr>
      <w:r>
        <w:rPr>
          <w:i w:val="false"/>
          <w:iCs w:val="false"/>
          <w:sz w:val="28"/>
          <w:szCs w:val="28"/>
        </w:rPr>
        <w:t>В 1963 году в США произвела сенсацию книга Майкла Харрингтона, в которой говорилось о десятках миллионов амери</w:t>
        <w:softHyphen/>
        <w:t>канцев, находящихся за чертой бедности. Несмотря на все ме</w:t>
        <w:softHyphen/>
        <w:t>роприятия правительства как-то улучшить ситуацию, в 1989 году в Соединенных Штатах жило в нищете 31,5 млн.человек, а в 1990-м — 33,6 млн, т. е. 13,5 % населения [22]. При этом, как свидетельствуют данные ЮНИСЕФ, в США наихудшие пока</w:t>
        <w:softHyphen/>
        <w:t>затели среди индустриальных стран по таким параметрам, как смертность среди детей до пяти лет (они идут наравне с Кубой, страной третьего мира, вот уже сорок лет подвергающейся по</w:t>
        <w:softHyphen/>
        <w:t>литическому давлению, скрытой агрессии в форме тайных под</w:t>
        <w:softHyphen/>
        <w:t>рывных операций и экономической блокаде со стороны Вашингтона). Соединенные Штаты также удерживают рекорды по го</w:t>
        <w:softHyphen/>
        <w:t>лоду, детской бедности и другим основным социальным пока</w:t>
        <w:softHyphen/>
        <w:t>зателям [23], а 40 млн.американцев лишены доступа к медицин</w:t>
        <w:softHyphen/>
        <w:t>скому обслуживанию [24, с. 237].</w:t>
      </w:r>
    </w:p>
    <w:p>
      <w:pPr>
        <w:pStyle w:val="Normal"/>
        <w:ind w:firstLine="720"/>
        <w:jc w:val="both"/>
        <w:rPr/>
      </w:pPr>
      <w:r>
        <w:rPr>
          <w:i w:val="false"/>
          <w:iCs w:val="false"/>
          <w:sz w:val="28"/>
          <w:szCs w:val="28"/>
        </w:rPr>
        <w:t>12 августа 2003 года «</w:t>
      </w:r>
      <w:r>
        <w:rPr>
          <w:i w:val="false"/>
          <w:iCs w:val="false"/>
          <w:sz w:val="28"/>
          <w:szCs w:val="28"/>
          <w:lang w:val="en-US"/>
        </w:rPr>
        <w:t>USA</w:t>
      </w:r>
      <w:r>
        <w:rPr>
          <w:i w:val="false"/>
          <w:iCs w:val="false"/>
          <w:sz w:val="28"/>
          <w:szCs w:val="28"/>
        </w:rPr>
        <w:t xml:space="preserve"> </w:t>
      </w:r>
      <w:r>
        <w:rPr>
          <w:i w:val="false"/>
          <w:iCs w:val="false"/>
          <w:sz w:val="28"/>
          <w:szCs w:val="28"/>
          <w:lang w:val="en-US"/>
        </w:rPr>
        <w:t>Today</w:t>
      </w:r>
      <w:r>
        <w:rPr>
          <w:i w:val="false"/>
          <w:iCs w:val="false"/>
          <w:sz w:val="28"/>
          <w:szCs w:val="28"/>
        </w:rPr>
        <w:t>» сообщила своим читате</w:t>
        <w:softHyphen/>
        <w:t>лям о том, что на данный момент в крупных городах США стре</w:t>
        <w:softHyphen/>
        <w:t>мительно растет число бездомных. Американские рабочие и слу</w:t>
        <w:softHyphen/>
        <w:t>жащие, которые живут от зарплаты до зарплаты, все чаще ока</w:t>
        <w:softHyphen/>
        <w:t>зываются на улицах или в ночлежках. Бывшие соседи и коллеги живут у родственников, безработные менеджеры поселяются у своих пожилых родителей. Семьи, которые когда-то имели свои собственные дома, вынуждены спать на двухъярусной кровати в ночлежках. Некоторые бездомные ночуют под открытым не</w:t>
        <w:softHyphen/>
        <w:t>бом в своих автомобилях до тех пор, пока не найдут работу. Ис</w:t>
        <w:softHyphen/>
        <w:t>следования, проведенные в 18 крупных городах США, показа</w:t>
        <w:softHyphen/>
        <w:t>ли, что с 2001 по 2002 год количество просьб о предоставлении коек в ночлежках страны выросло в среднем на 19 %. Это са</w:t>
        <w:softHyphen/>
        <w:t>мый высокий уровень за последние 10 лет. По данным Мини</w:t>
        <w:softHyphen/>
        <w:t>стерства труда США, в июле 2003 года в стране было зарегист</w:t>
        <w:softHyphen/>
        <w:t>рировано 9 млн.безработных, из них около 3,5 млн.не имеют средств, чтобы оплатить аренду своего жилья, и вынуждены жить в ночлежках. В июле в США было почти 2 млн.трудоспособных граждан, которые безуспешно ищут работу в течение 27 недель. С 1999 по 2002 год в Нью-Йорке число бездомных семей увели</w:t>
        <w:softHyphen/>
        <w:t>чилось на 40 %.</w:t>
      </w:r>
    </w:p>
    <w:p>
      <w:pPr>
        <w:pStyle w:val="Normal"/>
        <w:ind w:firstLine="720"/>
        <w:jc w:val="both"/>
        <w:rPr>
          <w:i w:val="false"/>
          <w:i w:val="false"/>
          <w:iCs w:val="false"/>
          <w:sz w:val="28"/>
          <w:szCs w:val="28"/>
        </w:rPr>
      </w:pPr>
      <w:r>
        <w:rPr>
          <w:i w:val="false"/>
          <w:iCs w:val="false"/>
          <w:sz w:val="28"/>
          <w:szCs w:val="28"/>
        </w:rPr>
        <w:t>Вместе с тем в 1997 году половиной акционерного капитала Соединенных Штатов владел 1 % граждан США и почти 90 % его принадлежало 1/10 наиболее богатых семейств (концентра</w:t>
        <w:softHyphen/>
        <w:t>ция еще выше для облигаций и трестов, сравнимых по другим активам) [20, с. 219].</w:t>
      </w:r>
    </w:p>
    <w:p>
      <w:pPr>
        <w:pStyle w:val="Normal"/>
        <w:ind w:firstLine="720"/>
        <w:jc w:val="both"/>
        <w:rPr>
          <w:i w:val="false"/>
          <w:i w:val="false"/>
          <w:iCs w:val="false"/>
          <w:sz w:val="28"/>
          <w:szCs w:val="28"/>
        </w:rPr>
      </w:pPr>
      <w:r>
        <w:rPr>
          <w:i w:val="false"/>
          <w:iCs w:val="false"/>
          <w:sz w:val="28"/>
          <w:szCs w:val="28"/>
        </w:rPr>
        <w:t>Чтобы проследить динамику углубления материального не</w:t>
        <w:softHyphen/>
        <w:t>равенства в этой стране, необходимо обратиться к официаль</w:t>
        <w:softHyphen/>
        <w:t>ной статистике. Если разделить американское общество на пять экономических квинт (по 20 %), то низший класс, по факти</w:t>
        <w:softHyphen/>
        <w:t>ческому положению вещей, вобрал в себя беднейшую пятую и часть четвертой экономической квинты; средний — верхнюю часть четвертой, полностью третью и вторую квинты, а также нижнюю половину первой; верхний — вместил в себя наиболее богатую половину первой квинты [24, с. 229].</w:t>
      </w:r>
    </w:p>
    <w:p>
      <w:pPr>
        <w:pStyle w:val="Normal"/>
        <w:ind w:firstLine="720"/>
        <w:jc w:val="both"/>
        <w:rPr/>
      </w:pPr>
      <w:r>
        <w:rPr>
          <w:i w:val="false"/>
          <w:iCs w:val="false"/>
          <w:sz w:val="28"/>
          <w:szCs w:val="28"/>
        </w:rPr>
        <w:t>Часть национальной прибыли нижней квинты в 1947 году составляла 4 %, а в середине 90-х — 4,2 %; в обоих случаях -10 %; третьей — 16 и 15,7 %; второй квинты — 22 и 23 %. Верх</w:t>
        <w:softHyphen/>
        <w:t>няя квинта как в 1947 году, так и через пятьдесят лет получала больше 47 %. Надо добавить, что совокупный доход верхних 10 % американцев на протяжении этих 50 лет вбирал в среднем 30 % национальной прибыли, а 10 % нижних — только 1 % [25, с. 318], [26 с. 323], [27 с. 467], [28].</w:t>
      </w:r>
    </w:p>
    <w:p>
      <w:pPr>
        <w:pStyle w:val="Normal"/>
        <w:ind w:firstLine="720"/>
        <w:jc w:val="both"/>
        <w:rPr/>
      </w:pPr>
      <w:r>
        <w:rPr>
          <w:i w:val="false"/>
          <w:iCs w:val="false"/>
          <w:sz w:val="28"/>
          <w:szCs w:val="28"/>
        </w:rPr>
        <w:t xml:space="preserve">Необходимо отметить, что во второй половине </w:t>
      </w:r>
      <w:r>
        <w:rPr>
          <w:i w:val="false"/>
          <w:iCs w:val="false"/>
          <w:sz w:val="28"/>
          <w:szCs w:val="28"/>
          <w:lang w:val="en-US"/>
        </w:rPr>
        <w:t>XX</w:t>
      </w:r>
      <w:r>
        <w:rPr>
          <w:i w:val="false"/>
          <w:iCs w:val="false"/>
          <w:sz w:val="28"/>
          <w:szCs w:val="28"/>
        </w:rPr>
        <w:t xml:space="preserve"> века верх</w:t>
        <w:softHyphen/>
        <w:t>ний класс американского общества стал не просто намного бо</w:t>
        <w:softHyphen/>
        <w:t>гаче среднего и нижнего, а приобрел свои особые социокуль</w:t>
        <w:softHyphen/>
        <w:t>турные характеристики и живет в особой, изолированной от других классов реальности. Верхний класс, не превышающий 10 % населения, состоит из банкиров, бизнесменов, высокооп</w:t>
        <w:softHyphen/>
        <w:t>лачиваемых менеджеров, верхнего слоя политиков и государ</w:t>
        <w:softHyphen/>
        <w:t>ственных чиновников, преуспевающих юристов, врачей, уче</w:t>
        <w:softHyphen/>
        <w:t>ных и артистов. Его представители живут в особняках, распо</w:t>
        <w:softHyphen/>
        <w:t>ложенных в экологически чистых районах. Они получают образование в элитных частных школах и в университетах «выс</w:t>
        <w:softHyphen/>
        <w:t xml:space="preserve">шей лиги» (она включает около десяти частных университетов, плата за обучение в которых в конце </w:t>
      </w:r>
      <w:r>
        <w:rPr>
          <w:i w:val="false"/>
          <w:iCs w:val="false"/>
          <w:sz w:val="28"/>
          <w:szCs w:val="28"/>
          <w:lang w:val="en-US"/>
        </w:rPr>
        <w:t>XX</w:t>
      </w:r>
      <w:r>
        <w:rPr>
          <w:i w:val="false"/>
          <w:iCs w:val="false"/>
          <w:sz w:val="28"/>
          <w:szCs w:val="28"/>
        </w:rPr>
        <w:t xml:space="preserve"> века превысила 30 тыс. долл. в год). Они живут в окружении роскоши и комфорта, пользуются прислугой, проводят свободное время в закрытых клубах, а отпуск — на закрытых фешенебельных курортах и в отелях.</w:t>
      </w:r>
    </w:p>
    <w:p>
      <w:pPr>
        <w:pStyle w:val="Normal"/>
        <w:ind w:firstLine="720"/>
        <w:jc w:val="both"/>
        <w:rPr/>
      </w:pPr>
      <w:r>
        <w:rPr>
          <w:i w:val="false"/>
          <w:iCs w:val="false"/>
          <w:sz w:val="28"/>
          <w:szCs w:val="28"/>
        </w:rPr>
        <w:t>Верхний класс состоит из нескольких групп. Если исполь</w:t>
        <w:softHyphen/>
        <w:t>зовать американскую терминологию, то в его низу находится слой так называемых «искателей» (включающий около 3 млн.американских семей), а на вершине — небольшие прослойки «собственников», «баронов» и «магнатов», которые владеют многомиллиардными состояниями и концентрируют в своих руках контроль над национальными богатствами. А самый выс</w:t>
        <w:softHyphen/>
        <w:t>ший слой «магнатов» (около 1 тыс. человек) присутствует в меж</w:t>
        <w:softHyphen/>
        <w:t>дународной финансово-экономической элите.</w:t>
      </w:r>
    </w:p>
    <w:p>
      <w:pPr>
        <w:pStyle w:val="Normal"/>
        <w:ind w:firstLine="720"/>
        <w:jc w:val="both"/>
        <w:rPr>
          <w:i w:val="false"/>
          <w:i w:val="false"/>
          <w:iCs w:val="false"/>
          <w:sz w:val="28"/>
          <w:szCs w:val="28"/>
        </w:rPr>
      </w:pPr>
      <w:r>
        <w:rPr>
          <w:i w:val="false"/>
          <w:iCs w:val="false"/>
          <w:sz w:val="28"/>
          <w:szCs w:val="28"/>
        </w:rPr>
        <w:t>Средний класс включает в себя средние и нижние слои ме</w:t>
        <w:softHyphen/>
        <w:t>неджеров и государственных чиновников, «белые воротнички» из научно-информационных отраслей, квалифицированных ра</w:t>
        <w:softHyphen/>
        <w:t>бочих, научную, техническую и гуманитарную интеллигенцию и т.п. Они живут в прилегающих к городам районах, имеют в собственности двух- или одноэтажные семейные дома, неболь</w:t>
        <w:softHyphen/>
        <w:t>шие земельные участки, по автомобилю средней стоимости на каждого взрослого члена семьи. Их дети учатся в частных уни</w:t>
        <w:softHyphen/>
        <w:t>верситетах «второй» и «третьей» лиги. Средний класс также живет в собственном мире, изолированном от мира других клас</w:t>
        <w:softHyphen/>
        <w:t>сов.</w:t>
      </w:r>
    </w:p>
    <w:p>
      <w:pPr>
        <w:pStyle w:val="Normal"/>
        <w:ind w:firstLine="720"/>
        <w:jc w:val="both"/>
        <w:rPr/>
      </w:pPr>
      <w:r>
        <w:rPr>
          <w:i w:val="false"/>
          <w:iCs w:val="false"/>
          <w:sz w:val="28"/>
          <w:szCs w:val="28"/>
        </w:rPr>
        <w:t>Нижний класс США также представляет собой особую, зам</w:t>
        <w:softHyphen/>
        <w:t xml:space="preserve">кнутую экономическую общность, изоляция которой во второй половине </w:t>
      </w:r>
      <w:r>
        <w:rPr>
          <w:i w:val="false"/>
          <w:iCs w:val="false"/>
          <w:sz w:val="28"/>
          <w:szCs w:val="28"/>
          <w:lang w:val="en-US"/>
        </w:rPr>
        <w:t>XX</w:t>
      </w:r>
      <w:r>
        <w:rPr>
          <w:i w:val="false"/>
          <w:iCs w:val="false"/>
          <w:sz w:val="28"/>
          <w:szCs w:val="28"/>
        </w:rPr>
        <w:t xml:space="preserve"> века значительно усилилась. В нем преобладают чернокожие американцы, испаноязычные выходцы из Латинс</w:t>
        <w:softHyphen/>
        <w:t>кой Америки, а также недавние эмигранты из азиатских и отча</w:t>
        <w:softHyphen/>
        <w:t>сти восточноевропейских стран. Представители нижнего клас</w:t>
        <w:softHyphen/>
        <w:t>са в основном заняты неквалифицированным трудом в сфере обслуживания, на строительстве, в грязных производствах. Большинство из них снимают дешевые и маленькие квартиры, пользуются общественным транспортом. Большая часть детей из нижнего класса не оканчивают средней школы. Живет ниж</w:t>
        <w:softHyphen/>
        <w:t>ний класс в городской черте (за исключением центральной, де</w:t>
        <w:softHyphen/>
        <w:t>ловой части) [24, с. 231-233].</w:t>
      </w:r>
    </w:p>
    <w:p>
      <w:pPr>
        <w:pStyle w:val="Normal"/>
        <w:ind w:firstLine="720"/>
        <w:jc w:val="both"/>
        <w:rPr>
          <w:i w:val="false"/>
          <w:i w:val="false"/>
          <w:iCs w:val="false"/>
          <w:sz w:val="28"/>
          <w:szCs w:val="28"/>
        </w:rPr>
      </w:pPr>
      <w:r>
        <w:rPr>
          <w:i w:val="false"/>
          <w:iCs w:val="false"/>
          <w:sz w:val="28"/>
          <w:szCs w:val="28"/>
        </w:rPr>
        <w:t>Исходя из вышеизложенного, можно констатировать, что социальная структура современной западной цивилизации на</w:t>
        <w:softHyphen/>
        <w:t>поминает пирамиду. На ее вершине расположен узкий слой мо</w:t>
        <w:softHyphen/>
        <w:t>гущественной элиты, в руках которой находятся основные бо</w:t>
        <w:softHyphen/>
        <w:t>гатства мира и абсолютная власть, а в ее основании — много</w:t>
        <w:softHyphen/>
        <w:t>миллионные массы людей, в большинстве своем лишенные элементарных материальных благ.</w:t>
      </w:r>
    </w:p>
    <w:p>
      <w:pPr>
        <w:pStyle w:val="Normal"/>
        <w:ind w:firstLine="720"/>
        <w:jc w:val="both"/>
        <w:rPr/>
      </w:pPr>
      <w:r>
        <w:rPr>
          <w:i w:val="false"/>
          <w:iCs w:val="false"/>
          <w:sz w:val="28"/>
          <w:szCs w:val="28"/>
        </w:rPr>
        <w:t>Западная идеология и пропаганда создают для рядовых обывателей анестезирующую иллюзию «общества равных воз</w:t>
        <w:softHyphen/>
        <w:t>можностей», в котором якобы каждый может подняться из низших социальных слоев в высшие. В связи с этим приво</w:t>
        <w:softHyphen/>
        <w:t xml:space="preserve">дятся примеры людей, которые наживали за короткий срок огромные капиталы или добивались других успехов. Однако много западных специалистов (например, </w:t>
      </w:r>
      <w:r>
        <w:rPr>
          <w:i w:val="false"/>
          <w:iCs w:val="false"/>
          <w:sz w:val="28"/>
          <w:szCs w:val="28"/>
          <w:lang w:val="en-US"/>
        </w:rPr>
        <w:t>William</w:t>
      </w:r>
      <w:r>
        <w:rPr>
          <w:i w:val="false"/>
          <w:iCs w:val="false"/>
          <w:sz w:val="28"/>
          <w:szCs w:val="28"/>
        </w:rPr>
        <w:t xml:space="preserve"> </w:t>
      </w:r>
      <w:r>
        <w:rPr>
          <w:i w:val="false"/>
          <w:iCs w:val="false"/>
          <w:sz w:val="28"/>
          <w:szCs w:val="28"/>
          <w:lang w:val="en-US"/>
        </w:rPr>
        <w:t>Rubinstein</w:t>
      </w:r>
      <w:r>
        <w:rPr>
          <w:i w:val="false"/>
          <w:iCs w:val="false"/>
          <w:sz w:val="28"/>
          <w:szCs w:val="28"/>
        </w:rPr>
        <w:t xml:space="preserve">. </w:t>
      </w:r>
      <w:r>
        <w:rPr>
          <w:i w:val="false"/>
          <w:iCs w:val="false"/>
          <w:sz w:val="28"/>
          <w:szCs w:val="28"/>
          <w:lang w:val="en-US"/>
        </w:rPr>
        <w:t>The</w:t>
      </w:r>
      <w:r>
        <w:rPr>
          <w:i w:val="false"/>
          <w:iCs w:val="false"/>
          <w:sz w:val="28"/>
          <w:szCs w:val="28"/>
        </w:rPr>
        <w:t xml:space="preserve"> </w:t>
      </w:r>
      <w:r>
        <w:rPr>
          <w:i w:val="false"/>
          <w:iCs w:val="false"/>
          <w:sz w:val="28"/>
          <w:szCs w:val="28"/>
          <w:lang w:val="en-US"/>
        </w:rPr>
        <w:t>Rich</w:t>
      </w:r>
      <w:r>
        <w:rPr>
          <w:i w:val="false"/>
          <w:iCs w:val="false"/>
          <w:sz w:val="28"/>
          <w:szCs w:val="28"/>
        </w:rPr>
        <w:t xml:space="preserve"> </w:t>
      </w:r>
      <w:r>
        <w:rPr>
          <w:i w:val="false"/>
          <w:iCs w:val="false"/>
          <w:sz w:val="28"/>
          <w:szCs w:val="28"/>
          <w:lang w:val="en-US"/>
        </w:rPr>
        <w:t>in</w:t>
      </w:r>
      <w:r>
        <w:rPr>
          <w:i w:val="false"/>
          <w:iCs w:val="false"/>
          <w:sz w:val="28"/>
          <w:szCs w:val="28"/>
        </w:rPr>
        <w:t xml:space="preserve"> </w:t>
      </w:r>
      <w:r>
        <w:rPr>
          <w:i w:val="false"/>
          <w:iCs w:val="false"/>
          <w:sz w:val="28"/>
          <w:szCs w:val="28"/>
          <w:lang w:val="en-US"/>
        </w:rPr>
        <w:t>Brittain</w:t>
      </w:r>
      <w:r>
        <w:rPr>
          <w:i w:val="false"/>
          <w:iCs w:val="false"/>
          <w:sz w:val="28"/>
          <w:szCs w:val="28"/>
        </w:rPr>
        <w:t>. 1986.) утверждают, что вертикальная со</w:t>
        <w:softHyphen/>
        <w:t>циальная динамика в Европе и США является незначитель</w:t>
        <w:softHyphen/>
        <w:t>ной. По их мнению, там для подавляющего большинства людей главным условием приобретения высокого социаль</w:t>
        <w:softHyphen/>
        <w:t>ного статуса является их происхождение, т. е. рождение в выс</w:t>
        <w:softHyphen/>
        <w:t>шем социальном слое, а не какие-то личные качества. По</w:t>
        <w:softHyphen/>
        <w:t>этому представление о Западе как метаобществе «равных воз</w:t>
        <w:softHyphen/>
        <w:t>можностей» не соответствует действительности. Наоборот, оно является социальной организацией тотального неравен</w:t>
        <w:softHyphen/>
        <w:t>ства. Причем это неравенство основано не на природном не</w:t>
        <w:softHyphen/>
        <w:t>равенстве людей в плане их способностей и талантов, а на не</w:t>
        <w:softHyphen/>
        <w:t xml:space="preserve">равенстве в обладании деньгами, а значит, материальными благами. </w:t>
      </w:r>
      <w:r>
        <w:rPr>
          <w:b/>
          <w:bCs/>
          <w:sz w:val="28"/>
          <w:szCs w:val="28"/>
        </w:rPr>
        <w:t>Деньги, вознесенные на вершину абсолютной ценнос</w:t>
        <w:softHyphen/>
        <w:t xml:space="preserve">ти, сделали равенство между гражданами невозможным в принципе. </w:t>
      </w:r>
      <w:r>
        <w:rPr>
          <w:i w:val="false"/>
          <w:iCs w:val="false"/>
          <w:sz w:val="28"/>
          <w:szCs w:val="28"/>
        </w:rPr>
        <w:t>Поэтому естественно, что реальная власть в запад</w:t>
        <w:softHyphen/>
        <w:t>ных странах оказалась в руках тех, кто владеет основными ка</w:t>
        <w:softHyphen/>
        <w:t>питалами — узкого, изолированного круга избранных. В та</w:t>
        <w:softHyphen/>
        <w:t>ких условиях демократическая система может существовать лишь номинально, как пропагандистская абстракция, скры</w:t>
        <w:softHyphen/>
        <w:t xml:space="preserve">вающая реальное положение дел. Фактически </w:t>
      </w:r>
      <w:r>
        <w:rPr>
          <w:sz w:val="28"/>
          <w:szCs w:val="28"/>
        </w:rPr>
        <w:t>на Западе по</w:t>
        <w:softHyphen/>
        <w:t>литическая власть давно является производной от власти фи</w:t>
        <w:softHyphen/>
        <w:t xml:space="preserve">нансовой. </w:t>
      </w:r>
      <w:r>
        <w:rPr>
          <w:i w:val="false"/>
          <w:iCs w:val="false"/>
          <w:sz w:val="28"/>
          <w:szCs w:val="28"/>
        </w:rPr>
        <w:t xml:space="preserve">«За фасадом их (промышленных лидеров. — </w:t>
      </w:r>
      <w:r>
        <w:rPr>
          <w:sz w:val="28"/>
          <w:szCs w:val="28"/>
        </w:rPr>
        <w:t xml:space="preserve">Авт.) </w:t>
      </w:r>
      <w:r>
        <w:rPr>
          <w:i w:val="false"/>
          <w:iCs w:val="false"/>
          <w:sz w:val="28"/>
          <w:szCs w:val="28"/>
        </w:rPr>
        <w:t>слов, за их благочестивыми заявлениями о том, что было бы лучше для экономики, если бы правительство и политики не совались бы в бизнес, скрывается тесная связь между прави</w:t>
        <w:softHyphen/>
        <w:t>тельством и бизнесом. Итальянские ведущие промышленни</w:t>
        <w:softHyphen/>
        <w:t>ки не вовлечены открыто в политику, как это имеет место в отношении деловых кругов США. Они не занимают полити</w:t>
        <w:softHyphen/>
        <w:t>ческих постов и постов в правительстве, не участвуют види</w:t>
        <w:softHyphen/>
        <w:t>мым образом в канализации финансовой поддержки канди</w:t>
        <w:softHyphen/>
        <w:t>датов и политических партий, как это имеет место в США (там это делается явно!). Они действуют другими методами: под</w:t>
        <w:softHyphen/>
        <w:t>куп, печать, телевидение, запутанные директораты и финан</w:t>
        <w:softHyphen/>
        <w:t>совые компании, манипулирование биржей, контроль ком</w:t>
        <w:softHyphen/>
        <w:t>мерческих банков, которые мнимо принадлежат государству и обществу», — писал А. Зиновьев [7, с. 232].</w:t>
      </w:r>
    </w:p>
    <w:p>
      <w:pPr>
        <w:pStyle w:val="Normal"/>
        <w:ind w:firstLine="720"/>
        <w:jc w:val="both"/>
        <w:rPr>
          <w:i w:val="false"/>
          <w:i w:val="false"/>
          <w:iCs w:val="false"/>
          <w:sz w:val="28"/>
          <w:szCs w:val="28"/>
        </w:rPr>
      </w:pPr>
      <w:r>
        <w:rPr>
          <w:i w:val="false"/>
          <w:iCs w:val="false"/>
          <w:sz w:val="28"/>
          <w:szCs w:val="28"/>
        </w:rPr>
        <w:t>Данные свидетельствуют, что американские финансовые магнаты постоянно наращивают уровень своего представитель</w:t>
        <w:softHyphen/>
        <w:t>ства в верхнем эшелоне исполнительной власти и дипломати</w:t>
        <w:softHyphen/>
        <w:t>ческой службе. Если в 1861-1877 годах их креатуры составляли 81 % государственных чиновников, то в 1878—1897 годах -86,8 %, а в 1898-1913 годах - 91,7 % [29, с. 374]. И данная тен</w:t>
        <w:softHyphen/>
        <w:t>денция не ослабевает.</w:t>
      </w:r>
    </w:p>
    <w:p>
      <w:pPr>
        <w:pStyle w:val="Normal"/>
        <w:ind w:firstLine="720"/>
        <w:jc w:val="both"/>
        <w:rPr>
          <w:i w:val="false"/>
          <w:i w:val="false"/>
          <w:iCs w:val="false"/>
          <w:sz w:val="28"/>
          <w:szCs w:val="28"/>
        </w:rPr>
      </w:pPr>
      <w:r>
        <w:rPr>
          <w:i w:val="false"/>
          <w:iCs w:val="false"/>
          <w:sz w:val="28"/>
          <w:szCs w:val="28"/>
        </w:rPr>
        <w:t>Кроме того, выдвиженцы (менеджеры и юристы) олигархи</w:t>
        <w:softHyphen/>
        <w:t>ческих кланов абсолютно доминируют как в Республиканской, так и Демократической партии. Сами партии оказались в фи</w:t>
        <w:softHyphen/>
        <w:t>нансовом и организационном плане зависимыми от большого капитала. К этому можно добавить, что при этом идеологичес</w:t>
        <w:softHyphen/>
        <w:t>кие и политические расхождения между партиями максималь</w:t>
        <w:softHyphen/>
        <w:t>но сузились.</w:t>
      </w:r>
    </w:p>
    <w:p>
      <w:pPr>
        <w:pStyle w:val="Normal"/>
        <w:ind w:firstLine="720"/>
        <w:jc w:val="both"/>
        <w:rPr/>
      </w:pPr>
      <w:r>
        <w:rPr>
          <w:i w:val="false"/>
          <w:iCs w:val="false"/>
          <w:sz w:val="28"/>
          <w:szCs w:val="28"/>
        </w:rPr>
        <w:t>В свое время бывший председатель правления «</w:t>
      </w:r>
      <w:r>
        <w:rPr>
          <w:i w:val="false"/>
          <w:iCs w:val="false"/>
          <w:sz w:val="28"/>
          <w:szCs w:val="28"/>
          <w:lang w:val="en-US"/>
        </w:rPr>
        <w:t>Mid</w:t>
      </w:r>
      <w:r>
        <w:rPr>
          <w:i w:val="false"/>
          <w:iCs w:val="false"/>
          <w:sz w:val="28"/>
          <w:szCs w:val="28"/>
        </w:rPr>
        <w:t>-</w:t>
      </w:r>
      <w:r>
        <w:rPr>
          <w:i w:val="false"/>
          <w:iCs w:val="false"/>
          <w:sz w:val="28"/>
          <w:szCs w:val="28"/>
          <w:lang w:val="en-US"/>
        </w:rPr>
        <w:t>land</w:t>
      </w:r>
      <w:r>
        <w:rPr>
          <w:i w:val="false"/>
          <w:iCs w:val="false"/>
          <w:sz w:val="28"/>
          <w:szCs w:val="28"/>
        </w:rPr>
        <w:t xml:space="preserve"> </w:t>
      </w:r>
      <w:r>
        <w:rPr>
          <w:i w:val="false"/>
          <w:iCs w:val="false"/>
          <w:sz w:val="28"/>
          <w:szCs w:val="28"/>
          <w:lang w:val="en-US"/>
        </w:rPr>
        <w:t>Bank</w:t>
      </w:r>
      <w:r>
        <w:rPr>
          <w:i w:val="false"/>
          <w:iCs w:val="false"/>
          <w:sz w:val="28"/>
          <w:szCs w:val="28"/>
        </w:rPr>
        <w:t>» (Англия) Реджинальд Макенна заявил следующее: «Я бо</w:t>
        <w:softHyphen/>
        <w:t>юсь, что простым гражданам не понравится, если они узнают, что банки могут создавать и создают деньги... И те, кто управ</w:t>
        <w:softHyphen/>
        <w:t xml:space="preserve">ляет кредитом страны, направляет политику правительств и держат в своих руках судьбу народа» [9, с. 140]. </w:t>
      </w:r>
      <w:r>
        <w:rPr>
          <w:sz w:val="28"/>
          <w:szCs w:val="28"/>
        </w:rPr>
        <w:t>Как и в Великобри</w:t>
        <w:softHyphen/>
        <w:t>тании, до эпохи доминирования США, так и в современных Соеди</w:t>
        <w:softHyphen/>
        <w:t>ненных Штатах, президент, правительство и парламент не играют определяющей роли. Они, как и правительство любой дру</w:t>
        <w:softHyphen/>
        <w:t xml:space="preserve">гой западной страны, лишь легитимные проводники интересов очень узкой, </w:t>
      </w:r>
      <w:r>
        <w:rPr>
          <w:b/>
          <w:bCs/>
          <w:sz w:val="28"/>
          <w:szCs w:val="28"/>
        </w:rPr>
        <w:t xml:space="preserve">анонимной </w:t>
      </w:r>
      <w:r>
        <w:rPr>
          <w:sz w:val="28"/>
          <w:szCs w:val="28"/>
        </w:rPr>
        <w:t xml:space="preserve">группы лиц, которая контролирует основные капиталы западного мира. </w:t>
      </w:r>
      <w:r>
        <w:rPr>
          <w:i w:val="false"/>
          <w:iCs w:val="false"/>
          <w:sz w:val="28"/>
          <w:szCs w:val="28"/>
        </w:rPr>
        <w:t>Один из ведущих идеологов США С. Хантингтон в своей книге «Американская политика» заявил, что власть, для того чтобы быть эффективной, должна оставаться невидимой: «Архитекторы власти в США должны создать силу, которую можно будет ощутить, но не увидеть. Власть остается сильной, если она остается в потемках; при солнечном свете она начинает испаряться» [20, с. 208.].</w:t>
      </w:r>
    </w:p>
    <w:p>
      <w:pPr>
        <w:pStyle w:val="Normal"/>
        <w:ind w:firstLine="720"/>
        <w:jc w:val="both"/>
        <w:rPr>
          <w:i w:val="false"/>
          <w:i w:val="false"/>
          <w:iCs w:val="false"/>
          <w:sz w:val="28"/>
          <w:szCs w:val="28"/>
        </w:rPr>
      </w:pPr>
      <w:r>
        <w:rPr>
          <w:i w:val="false"/>
          <w:iCs w:val="false"/>
          <w:sz w:val="28"/>
          <w:szCs w:val="28"/>
        </w:rPr>
        <w:t>Не зря в 1816 году Томас Джефферсон сказал: «Я считаю, что банковские учреждения более опасны для наших свобод, нежели постоянные армии. Они уже создали денежную аристократию, которая ни во что не ставит правительство» [9, с. 151]. Именно в связи с этим могущественный банкир Мейер Ротшильд произ</w:t>
        <w:softHyphen/>
        <w:t>нес свою знаменитую фразу: «Дайте мне управлять деньгами стра</w:t>
        <w:softHyphen/>
        <w:t>ны, и мне нет дела, кто создает ее законы» [30, с. 10].</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ШТАТЫ ОТ ОКЕАНА ДО ОКЕАН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После распада СССР мир оказался под мощным военно-по</w:t>
        <w:softHyphen/>
        <w:t>литическим прессингом Соединенных Штатов Америки, пред</w:t>
        <w:softHyphen/>
        <w:t>ставляющих собою наивысшую фазу развития западной талас</w:t>
        <w:softHyphen/>
        <w:t>сократии. Особый статус США приобрели в связи с тем, что на данный момент ни одно теллурократическое государство не мо</w:t>
        <w:softHyphen/>
        <w:t>жет бросить открытый вызов и оспорить в военно-политичес</w:t>
        <w:softHyphen/>
        <w:t>кой и экономической борьбе американское могущество. Если до этого момента безудержное стремление морских торговых республик к завоеваниям наталкивалось на незыблемую мощь сухопутных империй, то сейчас Запад, в лице США, получил шанс утвердить свое абсолютное мировое господство.</w:t>
      </w:r>
    </w:p>
    <w:p>
      <w:pPr>
        <w:pStyle w:val="Normal"/>
        <w:ind w:firstLine="720"/>
        <w:jc w:val="both"/>
        <w:rPr>
          <w:i w:val="false"/>
          <w:i w:val="false"/>
          <w:iCs w:val="false"/>
          <w:sz w:val="28"/>
          <w:szCs w:val="28"/>
        </w:rPr>
      </w:pPr>
      <w:r>
        <w:rPr>
          <w:i w:val="false"/>
          <w:iCs w:val="false"/>
          <w:sz w:val="28"/>
          <w:szCs w:val="28"/>
        </w:rPr>
        <w:t>Таким образом, Соединенные Штаты представляют собой военно-политический и экономический апофеоз западного экс</w:t>
        <w:softHyphen/>
        <w:t>пансионизма. Об этом свидетельствует уже хотя бы то, что за два века после принятия американской конституции сухопут</w:t>
        <w:softHyphen/>
        <w:t>ная территория США увеличилась более чем в четыре раза. Как заявил профессор А. Филд-младший, еще до завоевания неза</w:t>
        <w:softHyphen/>
        <w:t>висимости у американцев было нечто большее, чем изначаль</w:t>
        <w:softHyphen/>
        <w:t xml:space="preserve">ный инстинкт экспансии: </w:t>
      </w:r>
      <w:r>
        <w:rPr>
          <w:sz w:val="28"/>
          <w:szCs w:val="28"/>
        </w:rPr>
        <w:t>у них было цельное видение мировой империи.</w:t>
      </w:r>
    </w:p>
    <w:p>
      <w:pPr>
        <w:pStyle w:val="Normal"/>
        <w:ind w:firstLine="720"/>
        <w:jc w:val="both"/>
        <w:rPr/>
      </w:pPr>
      <w:r>
        <w:rPr>
          <w:i w:val="false"/>
          <w:iCs w:val="false"/>
          <w:sz w:val="28"/>
          <w:szCs w:val="28"/>
        </w:rPr>
        <w:t>В 1783 году Дж. Вашингтон назвал новорожденную респуб</w:t>
        <w:softHyphen/>
        <w:t>лику «поднимающейся империей». «Расширять сферу» призы</w:t>
        <w:softHyphen/>
        <w:t>вал Мэдисон в 10-м номере «Федералиста»; в 14-м номере он говорил о «расширенной в своих пределах республике» как о «единой великой, уважаемой и процветаемой империи». Ка</w:t>
        <w:softHyphen/>
        <w:t>кими бы разными не были взгляды Гамильтона и Джефферсона, Джона Куинси Адамса и Джексона по ряду важных про</w:t>
        <w:softHyphen/>
        <w:t>блем, они соглашались в одном — в необходимости экспан</w:t>
        <w:softHyphen/>
        <w:t>сии. Соединенные Штаты, «зародившиеся как империя, -писал Р.У. Вэн Элстайн, — по самой своей сути расширяюща</w:t>
        <w:softHyphen/>
        <w:t>яся имперская держава» [31, с. 188]. Даже их возникновение стало следствием морской экспансии предшествующего запад</w:t>
        <w:softHyphen/>
        <w:t>ного лидера — Великобритании, которая основала целый ряд своих баз, а потом и колоний на побережье Северной Амери</w:t>
        <w:softHyphen/>
        <w:t>ки. Однако дух завоевания не позволял колонистам доволь</w:t>
        <w:softHyphen/>
        <w:t>ствоваться лишь прибрежными территориями и толкал их в направлении огромного американского пространства. Его сти</w:t>
        <w:softHyphen/>
        <w:t>хийное покорение и захват начались задолго до возникнове</w:t>
        <w:softHyphen/>
        <w:t>ния США. Тысячи бывших европейцев на свой страх и риск устремились в глубину Американского континента, ведомые мечтой о фантастическом обогащении. Все, что появлялось на их пути, препятствуя воплощению этой мечты, было обречено на уничтожение. «Золотая лихорадка» американских поселен</w:t>
        <w:softHyphen/>
        <w:t>цев в сочетании с полудикой вседозволенностью и презрени</w:t>
        <w:softHyphen/>
        <w:t>ем к ближнему превратили их в агрессивную массу борющих</w:t>
        <w:softHyphen/>
        <w:t>ся между собой авантюристов, захватывающих «свободные» земли аборигенов.</w:t>
      </w:r>
    </w:p>
    <w:p>
      <w:pPr>
        <w:pStyle w:val="Normal"/>
        <w:ind w:firstLine="720"/>
        <w:jc w:val="both"/>
        <w:rPr/>
      </w:pPr>
      <w:r>
        <w:rPr>
          <w:i w:val="false"/>
          <w:iCs w:val="false"/>
          <w:sz w:val="28"/>
          <w:szCs w:val="28"/>
        </w:rPr>
        <w:t>По отношению к индейцам наиболее ярко и выпукло про</w:t>
        <w:softHyphen/>
        <w:t>явило себя такое качество западного человека, как расистский комплекс превосходства «белого господина» над «туземцами». Американцы относились к «нецивилизованным народам» точ</w:t>
        <w:softHyphen/>
        <w:t>но так же, как голландцы и англичанине — они не воспринима</w:t>
        <w:softHyphen/>
        <w:t xml:space="preserve">ли их как равных себе. Более того, </w:t>
      </w:r>
      <w:r>
        <w:rPr>
          <w:sz w:val="28"/>
          <w:szCs w:val="28"/>
        </w:rPr>
        <w:t xml:space="preserve">они вообще не воспринимали их как людей. </w:t>
      </w:r>
      <w:r>
        <w:rPr>
          <w:i w:val="false"/>
          <w:iCs w:val="false"/>
          <w:sz w:val="28"/>
          <w:szCs w:val="28"/>
        </w:rPr>
        <w:t>Подобное отношение находило свое подтвержде</w:t>
        <w:softHyphen/>
        <w:t>ние на официальном уровне. В 1857 году чернокожий раб Дред Скотт, родившийся в Соединенных Штатах, апеллируя к аме</w:t>
        <w:softHyphen/>
        <w:t>риканской конституции, потребовал в суде личной свободы. Верховный суд США отказал ему в его требовании на основа</w:t>
        <w:softHyphen/>
        <w:t>нии того, что раб является не личностью, а только лишь вещью, кому-то принадлежащей собственностью [32, с. 183].</w:t>
      </w:r>
    </w:p>
    <w:p>
      <w:pPr>
        <w:pStyle w:val="Normal"/>
        <w:ind w:firstLine="720"/>
        <w:jc w:val="both"/>
        <w:rPr/>
      </w:pPr>
      <w:r>
        <w:rPr>
          <w:i w:val="false"/>
          <w:iCs w:val="false"/>
          <w:sz w:val="28"/>
          <w:szCs w:val="28"/>
        </w:rPr>
        <w:t>Считая индейцев и негров «говорящими животными», «бе</w:t>
        <w:softHyphen/>
        <w:t>лые господа» относились к ним соответствующим образом. Так, например, по свидетельству многих исторических документов, захваченный в Африке «черный товар» транспортировался в Америку в таких условиях, что из 10 негров до конца плавания в живых оставался один. Только за 1661—1774 годы в США было завезено около миллиона рабов, и около 9 млн.из них при этом погибли по дороге [33, с. 8]. Прибыль американских работор</w:t>
        <w:softHyphen/>
        <w:t xml:space="preserve">говцев от этой операции в ценах середины </w:t>
      </w:r>
      <w:r>
        <w:rPr>
          <w:i w:val="false"/>
          <w:iCs w:val="false"/>
          <w:sz w:val="28"/>
          <w:szCs w:val="28"/>
          <w:lang w:val="en-US"/>
        </w:rPr>
        <w:t>XVIII</w:t>
      </w:r>
      <w:r>
        <w:rPr>
          <w:i w:val="false"/>
          <w:iCs w:val="false"/>
          <w:sz w:val="28"/>
          <w:szCs w:val="28"/>
        </w:rPr>
        <w:t xml:space="preserve"> века составила не менее 2 млрд.долл. США — астрономическую по тем време</w:t>
        <w:softHyphen/>
        <w:t>нам цифру.</w:t>
      </w:r>
    </w:p>
    <w:p>
      <w:pPr>
        <w:pStyle w:val="Normal"/>
        <w:ind w:firstLine="720"/>
        <w:jc w:val="both"/>
        <w:rPr>
          <w:i w:val="false"/>
          <w:i w:val="false"/>
          <w:iCs w:val="false"/>
          <w:sz w:val="28"/>
          <w:szCs w:val="28"/>
        </w:rPr>
      </w:pPr>
      <w:r>
        <w:rPr>
          <w:i w:val="false"/>
          <w:iCs w:val="false"/>
          <w:sz w:val="28"/>
          <w:szCs w:val="28"/>
        </w:rPr>
        <w:t>Принято считать, что рабство было лишь в южных штатах, где правили «плохие» плантаторы, а «хорошие» северяне во главе с прогрессивными американскими президентами только и ду</w:t>
        <w:softHyphen/>
        <w:t>мали, как бы освободить бедных рабов. В связи с этим имеет смысл процитировать слова Авраама Линкольна, по прозвищу «Честный Эйб», вошедшего в историю в качестве «великого ос</w:t>
        <w:softHyphen/>
        <w:t>вободителя порабощенных негров»: «И я скажу, что я никогда не выступал и не буду выступать за социальное и политическое равенство двух рас — черной и белой, я никогда не поддержи</w:t>
        <w:softHyphen/>
        <w:t>вал точку зрения, что негры должны получить право голоса, за</w:t>
        <w:softHyphen/>
        <w:t>седать в жюри, занимать какую-нибудь должность или иметь возможность заключать браки с белыми... добавлю, что между белой и черной расой есть физическая разница... и как любой человек, я за то, чтобы белая раса занимала главенствующее по</w:t>
        <w:softHyphen/>
        <w:t>ложение» [34].</w:t>
      </w:r>
    </w:p>
    <w:p>
      <w:pPr>
        <w:pStyle w:val="Normal"/>
        <w:ind w:firstLine="720"/>
        <w:jc w:val="both"/>
        <w:rPr>
          <w:i w:val="false"/>
          <w:i w:val="false"/>
          <w:iCs w:val="false"/>
          <w:sz w:val="28"/>
          <w:szCs w:val="28"/>
        </w:rPr>
      </w:pPr>
      <w:r>
        <w:rPr>
          <w:i w:val="false"/>
          <w:iCs w:val="false"/>
          <w:sz w:val="28"/>
          <w:szCs w:val="28"/>
        </w:rPr>
        <w:t>Действительное положение дел того времени можно понять на примере Джеймса Медисона, четвертого президента Соеди</w:t>
        <w:softHyphen/>
        <w:t>ненных Штатов и автора американской конституции. После Войны за независимость в своем письме он с радостью сообщал другу, что любой его раб дает прибыль 257 долл. в год, а тратит он на содержание каждого из них лишь 12-13 долл. Сомнитель</w:t>
        <w:softHyphen/>
        <w:t>но, что такое искреннее удовлетворение доходами от эксплуа</w:t>
        <w:softHyphen/>
        <w:t>тации рабов могло уживаться с моральным негодованием отно</w:t>
        <w:softHyphen/>
        <w:t>сительно несправедливости рабства. У автора Декларации не</w:t>
        <w:softHyphen/>
        <w:t>зависимости, Томаса Джефферсона, также были сотни черных невольников, которые обрабатывали четыре тысячи гектаров его земли. До отмены рабства ни один из американских президентов не брезговал получать прибыль от рабовладения. Как это ни уди</w:t>
        <w:softHyphen/>
        <w:t>вительно, но «отцы» американского народа, претендовавшие на моральное превосходство и роль учителей «свободы и равенства» для всех народов мира, одновременно были рабовладельцами.</w:t>
      </w:r>
    </w:p>
    <w:p>
      <w:pPr>
        <w:pStyle w:val="Normal"/>
        <w:ind w:firstLine="720"/>
        <w:jc w:val="both"/>
        <w:rPr>
          <w:i w:val="false"/>
          <w:i w:val="false"/>
          <w:iCs w:val="false"/>
          <w:sz w:val="28"/>
          <w:szCs w:val="28"/>
        </w:rPr>
      </w:pPr>
      <w:r>
        <w:rPr>
          <w:i w:val="false"/>
          <w:iCs w:val="false"/>
          <w:sz w:val="28"/>
          <w:szCs w:val="28"/>
        </w:rPr>
        <w:t>То, что впоследствии Война Севера и Юга (1861 -1865) была представлена как борьба за освобождение рабов, скорее свиде</w:t>
        <w:softHyphen/>
        <w:t>тельствует о хорошо работающем в США механизме корректи</w:t>
        <w:softHyphen/>
        <w:t>рования истории, чем точном изложении исторических фактов. На самом деле эта война была силовой акцией Вашингтона про</w:t>
        <w:softHyphen/>
        <w:t>тив южных штатов, которые, пользуясь своим конституцион</w:t>
        <w:softHyphen/>
        <w:t>ным правом, решили отделиться и создать свою Конфедерацию.</w:t>
      </w:r>
    </w:p>
    <w:p>
      <w:pPr>
        <w:pStyle w:val="Normal"/>
        <w:ind w:firstLine="720"/>
        <w:jc w:val="both"/>
        <w:rPr/>
      </w:pPr>
      <w:r>
        <w:rPr>
          <w:i w:val="false"/>
          <w:iCs w:val="false"/>
          <w:sz w:val="28"/>
          <w:szCs w:val="28"/>
        </w:rPr>
        <w:t>Северным индустриальным штатам необходимо было сбы</w:t>
        <w:softHyphen/>
        <w:t>вать произведенную ими продукцию, а южные сельскохозяй</w:t>
        <w:softHyphen/>
        <w:t>ственные штаты ввели тарифы на их промышленные товары, закрыв свои внутренние рынки. К тому же промышленность Севера нуждалась в природных ресурсах Юга. Преодолеть эти противоречия могла лишь война. После разгрома Конфедера</w:t>
        <w:softHyphen/>
        <w:t>ции победивший Север облагородил ее гуманистическими иде</w:t>
        <w:softHyphen/>
        <w:t>алами</w:t>
      </w:r>
      <w:r>
        <w:rPr>
          <w:i w:val="false"/>
          <w:iCs w:val="false"/>
          <w:sz w:val="28"/>
          <w:szCs w:val="28"/>
          <w:vertAlign w:val="superscript"/>
        </w:rPr>
        <w:t>1</w:t>
      </w:r>
      <w:r>
        <w:rPr>
          <w:i w:val="false"/>
          <w:iCs w:val="false"/>
          <w:sz w:val="28"/>
          <w:szCs w:val="28"/>
        </w:rPr>
        <w:t>. Отмена же рабства оказалась побочным результатом во</w:t>
        <w:softHyphen/>
        <w:t>енного противостояния южных и северных штатов. Декларация об освобождении предназначалась для создания условий эко</w:t>
        <w:softHyphen/>
        <w:t>номического «подрыва» Конфедерации. Она не отменяла на американской территории рабство как таковое. А. Линкольн объявил свободными только рабов, находящихся натерриториях южных штатов. Самих негров и их интересы в расчет никто не брал. Ни о каком гуманизме или «общечеловеческих ценнос</w:t>
        <w:softHyphen/>
        <w:t>тях» американцы не хотели и слышать. В те времена как гума</w:t>
        <w:softHyphen/>
        <w:t>низм, так и «общечеловеческие ценности», в отличие от рабов, дохода дать не могли.</w:t>
      </w:r>
    </w:p>
    <w:p>
      <w:pPr>
        <w:pStyle w:val="Normal"/>
        <w:ind w:firstLine="720"/>
        <w:jc w:val="both"/>
        <w:rPr/>
      </w:pPr>
      <w:r>
        <w:rPr>
          <w:i w:val="false"/>
          <w:iCs w:val="false"/>
          <w:sz w:val="28"/>
          <w:szCs w:val="28"/>
        </w:rPr>
        <w:t>Именно поэтому черные невольники оставались чуть ли не главной силой американского экономического прогресса, с ко</w:t>
        <w:softHyphen/>
        <w:t>торыми тем не менее белые господа обращались предельно же</w:t>
        <w:softHyphen/>
        <w:t>стоко. Они не только не считали их людьми, но и относились к ним как к животным, имеющим небольшую ценность (в срав</w:t>
        <w:softHyphen/>
        <w:t>нении, например, с лошадью или мулом). За то, что негр осме</w:t>
        <w:softHyphen/>
        <w:t>ливался открыто посмотреть в лицо белому, его нередко линче</w:t>
        <w:softHyphen/>
        <w:t>вали. Много африканцев не выдерживало постоянных униже</w:t>
        <w:softHyphen/>
        <w:t>ний и издевательств, убегало от своих хозяев. Американцы травили беглецов собаками, а при поимке отрубали ногу, руку или половой член. Нередко рабы оказывали сопротивление. Жестоко подавляя восстания, плантаторы применяли по отно</w:t>
        <w:softHyphen/>
        <w:t>шению к чернокожим самые жестокие наказания: сжигали их на медленном огне, клеймили, отрезали уши и т.п. Убийство не</w:t>
        <w:softHyphen/>
        <w:t>покорного негра поощрялось особой премией в 455 фунтов та</w:t>
        <w:softHyphen/>
        <w:t xml:space="preserve">бака. Но все равно к концу </w:t>
      </w:r>
      <w:r>
        <w:rPr>
          <w:i w:val="false"/>
          <w:iCs w:val="false"/>
          <w:sz w:val="28"/>
          <w:szCs w:val="28"/>
          <w:lang w:val="en-US"/>
        </w:rPr>
        <w:t>XVIII</w:t>
      </w:r>
      <w:r>
        <w:rPr>
          <w:i w:val="false"/>
          <w:iCs w:val="false"/>
          <w:sz w:val="28"/>
          <w:szCs w:val="28"/>
        </w:rPr>
        <w:t xml:space="preserve"> века произошло свыше 50 мас</w:t>
        <w:softHyphen/>
        <w:t>совых восстаний [35, с. 511]. При этом надо заметить, что имен</w:t>
        <w:softHyphen/>
        <w:t xml:space="preserve">но в северных штатах, так самоотверженно «боровшихся за свободу негров», линчевания продолжались до середины 60-х годов </w:t>
      </w:r>
      <w:r>
        <w:rPr>
          <w:i w:val="false"/>
          <w:iCs w:val="false"/>
          <w:sz w:val="28"/>
          <w:szCs w:val="28"/>
          <w:lang w:val="en-US"/>
        </w:rPr>
        <w:t>XX</w:t>
      </w:r>
      <w:r>
        <w:rPr>
          <w:i w:val="false"/>
          <w:iCs w:val="false"/>
          <w:sz w:val="28"/>
          <w:szCs w:val="28"/>
        </w:rPr>
        <w:t xml:space="preserve"> столетия.</w:t>
      </w:r>
    </w:p>
    <w:p>
      <w:pPr>
        <w:pStyle w:val="Normal"/>
        <w:ind w:firstLine="720"/>
        <w:jc w:val="both"/>
        <w:rPr>
          <w:i w:val="false"/>
          <w:i w:val="false"/>
          <w:iCs w:val="false"/>
          <w:sz w:val="28"/>
          <w:szCs w:val="28"/>
        </w:rPr>
      </w:pPr>
      <w:r>
        <w:rPr>
          <w:i w:val="false"/>
          <w:iCs w:val="false"/>
          <w:sz w:val="28"/>
          <w:szCs w:val="28"/>
        </w:rPr>
        <w:t>Американцы гордятся своей Декларацией независимости, которая провозгласила в 1776 году всехлюдей равными. Но этот документ выглядит очень странно, если учитывать то, что на ин</w:t>
        <w:softHyphen/>
        <w:t>дейцев, негров и другие неевропейские этнические группы 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1861 году, когда война шла уже несколько месяцев, Конгресс объя</w:t>
        <w:softHyphen/>
        <w:t>вил, что ведется она не для уничтожения рабства, а для сохранения Союза штатов.</w:t>
      </w:r>
    </w:p>
    <w:p>
      <w:pPr>
        <w:pStyle w:val="Normal"/>
        <w:ind w:firstLine="720"/>
        <w:jc w:val="both"/>
        <w:rPr>
          <w:i w:val="false"/>
          <w:i w:val="false"/>
          <w:iCs w:val="false"/>
          <w:sz w:val="28"/>
          <w:szCs w:val="28"/>
        </w:rPr>
      </w:pPr>
      <w:r>
        <w:rPr>
          <w:i w:val="false"/>
          <w:iCs w:val="false"/>
          <w:sz w:val="28"/>
          <w:szCs w:val="28"/>
        </w:rPr>
        <w:t>расы, провозглашенные Декларацией, права и свободы не рас</w:t>
        <w:softHyphen/>
        <w:t xml:space="preserve">пространялись. Исходя из этого, можно сделать вывод, что </w:t>
      </w:r>
      <w:r>
        <w:rPr>
          <w:sz w:val="28"/>
          <w:szCs w:val="28"/>
        </w:rPr>
        <w:t>дан</w:t>
        <w:softHyphen/>
        <w:t>ный документ был создан для консолидации господствующей час</w:t>
        <w:softHyphen/>
        <w:t>ти американского общества, имеющей европейское происхожде</w:t>
        <w:softHyphen/>
        <w:t xml:space="preserve">ние. Эта консолидация должна была обеспечить подчиненное положение «расово неполноценных» групп. </w:t>
      </w:r>
      <w:r>
        <w:rPr>
          <w:i w:val="false"/>
          <w:iCs w:val="false"/>
          <w:sz w:val="28"/>
          <w:szCs w:val="28"/>
        </w:rPr>
        <w:t>Поэтому обратной сто</w:t>
        <w:softHyphen/>
        <w:t>роной этого «равенства» являлась жесткая система этнорасового неравенства. Нигде более рабство не принимало такие зверс</w:t>
        <w:softHyphen/>
        <w:t>кие формы, как в Северной Америке. Это обуславливалось тем, что в американском обществе господствовала расистская пси</w:t>
        <w:softHyphen/>
        <w:t xml:space="preserve">хология и идеология, а </w:t>
      </w:r>
      <w:r>
        <w:rPr>
          <w:b/>
          <w:bCs/>
          <w:sz w:val="28"/>
          <w:szCs w:val="28"/>
        </w:rPr>
        <w:t>Соединенные Штаты были расистским государством.</w:t>
      </w:r>
    </w:p>
    <w:p>
      <w:pPr>
        <w:pStyle w:val="Normal"/>
        <w:ind w:firstLine="720"/>
        <w:jc w:val="both"/>
        <w:rPr>
          <w:i w:val="false"/>
          <w:i w:val="false"/>
          <w:iCs w:val="false"/>
          <w:sz w:val="28"/>
          <w:szCs w:val="28"/>
        </w:rPr>
      </w:pPr>
      <w:r>
        <w:rPr>
          <w:i w:val="false"/>
          <w:iCs w:val="false"/>
          <w:sz w:val="28"/>
          <w:szCs w:val="28"/>
        </w:rPr>
        <w:t>После того как негры получили гражданские права, их по</w:t>
        <w:softHyphen/>
        <w:t>ложение существенно не изменилось. По территории Соединен</w:t>
        <w:softHyphen/>
        <w:t>ных Штатов периодически прокатывались погромы, направлен</w:t>
        <w:softHyphen/>
        <w:t>ные против афроамериканцев. Наиболее ярким из них стали массовые убийства в городе Тулса, штат Оклахома, в 1921 году. Тогда за одну ночь белые расисты разрушили 35 кварталов не</w:t>
        <w:softHyphen/>
        <w:t>гритянской части города, безнаказанно грабя и убивая черно</w:t>
        <w:softHyphen/>
        <w:t>кожих граждан США. Трупы жертв закапывали в братских мо</w:t>
        <w:softHyphen/>
        <w:t>гилах или сбрасывали в реку. «Свободная» и «демократическая» печать Соединенных Штатов, американский президент, Конг</w:t>
        <w:softHyphen/>
        <w:t>ресс и белое население этой бойни не заметили, как и многие другие, ей подобные. Лишь в 1996 году городская власть Тулса под давлением афроамериканских общественных организаций извинилась за погром и даже решила построить мемориал его жертвам.</w:t>
      </w:r>
    </w:p>
    <w:p>
      <w:pPr>
        <w:pStyle w:val="Normal"/>
        <w:ind w:firstLine="720"/>
        <w:jc w:val="both"/>
        <w:rPr/>
      </w:pPr>
      <w:r>
        <w:rPr>
          <w:i w:val="false"/>
          <w:iCs w:val="false"/>
          <w:sz w:val="28"/>
          <w:szCs w:val="28"/>
        </w:rPr>
        <w:t>Несмотря на культивируемую «политкорректность», на пси</w:t>
        <w:softHyphen/>
        <w:t>хологическом уровне расизм в США сохранился до сих пор. Хотя американская власть и общественное мнение на данный момент громогласно его осуждают, расово-этнический антагонизм в Америке протекает в латентной форме и поныне, периодичес</w:t>
        <w:softHyphen/>
        <w:t>ки проявляясь в форме эксцессов насилия и неофициальном апартеиде</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 xml:space="preserve">Если английский (и общеевропейский) экономический подъем </w:t>
      </w:r>
      <w:r>
        <w:rPr>
          <w:i w:val="false"/>
          <w:iCs w:val="false"/>
          <w:sz w:val="28"/>
          <w:szCs w:val="28"/>
          <w:lang w:val="en-US"/>
        </w:rPr>
        <w:t>XVIII</w:t>
      </w:r>
      <w:r>
        <w:rPr>
          <w:i w:val="false"/>
          <w:iCs w:val="false"/>
          <w:sz w:val="28"/>
          <w:szCs w:val="28"/>
        </w:rPr>
        <w:t>—</w:t>
      </w:r>
      <w:r>
        <w:rPr>
          <w:i w:val="false"/>
          <w:iCs w:val="false"/>
          <w:sz w:val="28"/>
          <w:szCs w:val="28"/>
          <w:lang w:val="en-US"/>
        </w:rPr>
        <w:t>XIX</w:t>
      </w:r>
      <w:r>
        <w:rPr>
          <w:i w:val="false"/>
          <w:iCs w:val="false"/>
          <w:sz w:val="28"/>
          <w:szCs w:val="28"/>
        </w:rPr>
        <w:t xml:space="preserve"> столетий стимулировался вывозом колос-</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Апартеид </w:t>
      </w:r>
      <w:r>
        <w:rPr>
          <w:i w:val="false"/>
          <w:iCs w:val="false"/>
          <w:sz w:val="28"/>
          <w:szCs w:val="28"/>
          <w:vertAlign w:val="superscript"/>
        </w:rPr>
        <w:t xml:space="preserve">(африкаанс </w:t>
      </w:r>
      <w:r>
        <w:rPr>
          <w:sz w:val="28"/>
          <w:szCs w:val="28"/>
          <w:vertAlign w:val="superscript"/>
          <w:lang w:val="en-US"/>
        </w:rPr>
        <w:t>apartheid</w:t>
      </w:r>
      <w:r>
        <w:rPr>
          <w:sz w:val="28"/>
          <w:szCs w:val="28"/>
          <w:vertAlign w:val="superscript"/>
        </w:rPr>
        <w:t xml:space="preserve"> — </w:t>
      </w:r>
      <w:r>
        <w:rPr>
          <w:i w:val="false"/>
          <w:iCs w:val="false"/>
          <w:sz w:val="28"/>
          <w:szCs w:val="28"/>
          <w:vertAlign w:val="superscript"/>
        </w:rPr>
        <w:t>раздельное проживание) — особен</w:t>
        <w:softHyphen/>
        <w:t>ность социальной организации общества, при которой население живет обособленными группами, объединенными по расовой или национальной принадлежности. Как правило, одна из таких групп имеет господствую</w:t>
        <w:softHyphen/>
        <w:t>щее положение в экономической, политической, социальной и культур</w:t>
        <w:softHyphen/>
        <w:t>ной сферах.</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альных материальных ценностей из колоний, то экономичес</w:t>
        <w:softHyphen/>
        <w:t>кий рывок США, позволивший им в будущем заявить о своих геополитических амбициях, в значительной мере был обуслов</w:t>
        <w:softHyphen/>
        <w:t>лен не только силовыми акциями экспроприации за границей, но и непосредственным рабским трудом.</w:t>
      </w:r>
    </w:p>
    <w:p>
      <w:pPr>
        <w:pStyle w:val="Normal"/>
        <w:ind w:firstLine="720"/>
        <w:jc w:val="both"/>
        <w:rPr/>
      </w:pPr>
      <w:r>
        <w:rPr>
          <w:i w:val="false"/>
          <w:iCs w:val="false"/>
          <w:sz w:val="28"/>
          <w:szCs w:val="28"/>
        </w:rPr>
        <w:t>Рабовладельческое плантационное хозяйство в Северной Америке начало свое существование в 1619 году, когда в Виржинию поступила первая партия рабов из тропической Афри</w:t>
        <w:softHyphen/>
        <w:t>ки. Во времена американской независимости развитие рабов</w:t>
        <w:softHyphen/>
        <w:t>ладельческой системы достигло своего пика. Чтобы процесс снабжения Соединенных Штатов рабами был бесперебойным, в 1821 году группа освобожденных американских рабов, при со</w:t>
        <w:softHyphen/>
        <w:t>действии Американского колонизационного общества, посели</w:t>
        <w:softHyphen/>
        <w:t>лась на территории между Сьерра-Леоне и Берегом Слоновой Кости, основав там государство под названием Либерия (т. е. «страна свободы»), фактически ставшее американской колони</w:t>
        <w:softHyphen/>
        <w:t>ей. Таким образом была создана главная американская база на Африканском континенте, обеспечивающая процесс нелегаль</w:t>
        <w:softHyphen/>
        <w:t>ного снабжения США рабами. Несмотря на то что в 1847 году Либерия провозгласила свою независимость и на протяжении следующих пяти лет была признана основными европейскими государствами, Соединенные Штаты не признавали ее незави</w:t>
        <w:softHyphen/>
        <w:t>симость вплоть до 1862 года. Несмотря ни на что, правитель</w:t>
        <w:softHyphen/>
        <w:t>ство США, под давлением рабовладельческого лобби в Конг</w:t>
        <w:softHyphen/>
        <w:t>рессе, продолжало рассматривать Либерию как свое владение и форпост в Африке.</w:t>
      </w:r>
    </w:p>
    <w:p>
      <w:pPr>
        <w:pStyle w:val="Normal"/>
        <w:ind w:firstLine="720"/>
        <w:jc w:val="both"/>
        <w:rPr>
          <w:i w:val="false"/>
          <w:i w:val="false"/>
          <w:iCs w:val="false"/>
          <w:sz w:val="28"/>
          <w:szCs w:val="28"/>
        </w:rPr>
      </w:pPr>
      <w:r>
        <w:rPr>
          <w:i w:val="false"/>
          <w:iCs w:val="false"/>
          <w:sz w:val="28"/>
          <w:szCs w:val="28"/>
        </w:rPr>
        <w:t>Стремление сохранить источник поступления рабов объяс</w:t>
        <w:softHyphen/>
        <w:t>нялось тем, что труд чернокожих стоил значительно дешевле, чем труд белых. Поэтому ввоз африканцев был выгоден эконо</w:t>
        <w:softHyphen/>
        <w:t>мически. Рабы поставлялись через Вест-Индийские острова, где также развивалось плантационное хозяйство. В обмен на них работорговцы предоставляли дешевые спиртные напитки, тек</w:t>
        <w:softHyphen/>
        <w:t>стиль, скот, зерно, ремесленные товары.</w:t>
      </w:r>
    </w:p>
    <w:p>
      <w:pPr>
        <w:pStyle w:val="Normal"/>
        <w:ind w:firstLine="720"/>
        <w:jc w:val="both"/>
        <w:rPr>
          <w:i w:val="false"/>
          <w:i w:val="false"/>
          <w:iCs w:val="false"/>
          <w:sz w:val="28"/>
          <w:szCs w:val="28"/>
        </w:rPr>
      </w:pPr>
      <w:r>
        <w:rPr>
          <w:i w:val="false"/>
          <w:iCs w:val="false"/>
          <w:sz w:val="28"/>
          <w:szCs w:val="28"/>
        </w:rPr>
        <w:t>Хотя развитие рабства в США началось как одна из форм феодализма, впоследствии плантаторы стали поставщиками хлопка, риса, индиго, табака и другого сельскохозяйственного сырья для промышленности Великобритании и северо-востока США. То есть реально рабский труд в Америке использовался не только в сельском хозяйстве, но и промышленном производ</w:t>
        <w:softHyphen/>
        <w:t>стве. При этом рядом с неграми, фактически на правах рабов, трудились китайцы. В качестве примера, который демонстри</w:t>
        <w:softHyphen/>
        <w:t>рует применение рабской силы огромных человеческих масс, можно рассматривать трансконтинентальные железные дороги</w:t>
      </w:r>
    </w:p>
    <w:p>
      <w:pPr>
        <w:pStyle w:val="Normal"/>
        <w:ind w:firstLine="720"/>
        <w:jc w:val="both"/>
        <w:rPr>
          <w:i w:val="false"/>
          <w:i w:val="false"/>
          <w:iCs w:val="false"/>
          <w:sz w:val="28"/>
          <w:szCs w:val="28"/>
        </w:rPr>
      </w:pPr>
      <w:r>
        <w:rPr>
          <w:i w:val="false"/>
          <w:iCs w:val="false"/>
          <w:sz w:val="28"/>
          <w:szCs w:val="28"/>
        </w:rPr>
        <w:t>США, на строительстве которых использовались почти на раб</w:t>
        <w:softHyphen/>
        <w:t>ских условиях сотни тысяч (!) китайцев.</w:t>
      </w:r>
    </w:p>
    <w:p>
      <w:pPr>
        <w:pStyle w:val="Normal"/>
        <w:ind w:firstLine="720"/>
        <w:jc w:val="both"/>
        <w:rPr/>
      </w:pPr>
      <w:r>
        <w:rPr>
          <w:i w:val="false"/>
          <w:iCs w:val="false"/>
          <w:sz w:val="28"/>
          <w:szCs w:val="28"/>
        </w:rPr>
        <w:t>К вышеизложенному можно добавить, что в 2001 году аф</w:t>
        <w:softHyphen/>
        <w:t>риканские страны решили предъявить Соединенным Штатам и бывшим западноевропейским колониальным государствам общий иск за тот ущерб, который понесла Африка в годы рабо</w:t>
        <w:softHyphen/>
        <w:t>торговли. По данным Организации африканского единства (ОАЕ), за несколько столетий в Америку было вывезено 12 млн.человек. В начале января 20.00 года, созданная ОАЕ специаль</w:t>
        <w:softHyphen/>
        <w:t>ная комиссия, состоящая из историков, экономистов, юристов, социологов, обобщила результаты своей двухлетней работы по исследованию вопроса об ущербе, нанесенном Африке в резуль</w:t>
        <w:softHyphen/>
        <w:t>тате работорговли. В итоге была названа фантастическая цифра возможного иска — 777 триллионов долларов США. Кроме того, «Американская национальная коалиция черных за компенса</w:t>
        <w:softHyphen/>
        <w:t>цию» заявила, что правительство США должно выплатить ком</w:t>
        <w:softHyphen/>
        <w:t xml:space="preserve">пенсации потомкам африканских рабов, насильно вывезенных в Америку в </w:t>
      </w:r>
      <w:r>
        <w:rPr>
          <w:i w:val="false"/>
          <w:iCs w:val="false"/>
          <w:sz w:val="28"/>
          <w:szCs w:val="28"/>
          <w:lang w:val="en-US"/>
        </w:rPr>
        <w:t>XVII</w:t>
      </w:r>
      <w:r>
        <w:rPr>
          <w:i w:val="false"/>
          <w:iCs w:val="false"/>
          <w:sz w:val="28"/>
          <w:szCs w:val="28"/>
        </w:rPr>
        <w:t>—</w:t>
      </w:r>
      <w:r>
        <w:rPr>
          <w:i w:val="false"/>
          <w:iCs w:val="false"/>
          <w:sz w:val="28"/>
          <w:szCs w:val="28"/>
          <w:lang w:val="en-US"/>
        </w:rPr>
        <w:t>XVIII</w:t>
      </w:r>
      <w:r>
        <w:rPr>
          <w:i w:val="false"/>
          <w:iCs w:val="false"/>
          <w:sz w:val="28"/>
          <w:szCs w:val="28"/>
        </w:rPr>
        <w:t xml:space="preserve"> столетиях. Ее общая сумма, по оцен</w:t>
        <w:softHyphen/>
        <w:t>кам этой организации, должна составить 1,5 триллиона долла</w:t>
        <w:softHyphen/>
        <w:t>ров США [36].</w:t>
      </w:r>
    </w:p>
    <w:p>
      <w:pPr>
        <w:pStyle w:val="Normal"/>
        <w:ind w:firstLine="720"/>
        <w:jc w:val="both"/>
        <w:rPr>
          <w:i w:val="false"/>
          <w:i w:val="false"/>
          <w:iCs w:val="false"/>
          <w:sz w:val="28"/>
          <w:szCs w:val="28"/>
        </w:rPr>
      </w:pPr>
      <w:r>
        <w:rPr>
          <w:i w:val="false"/>
          <w:iCs w:val="false"/>
          <w:sz w:val="28"/>
          <w:szCs w:val="28"/>
        </w:rPr>
        <w:t>По отношению к индейцам европейские переселенцы вели себя аналогичным образом. «Очищая» американские земли от непокорных аборигенов и создавая на их территориях свое го</w:t>
        <w:softHyphen/>
        <w:t>сударство, они действовали по принципу американского гене</w:t>
        <w:softHyphen/>
        <w:t>рала Фила Шеридана: «Хороший индеец — это мертвый инде</w:t>
        <w:softHyphen/>
        <w:t>ец». Ими тотально уничтожались не только мужчины индейс</w:t>
        <w:softHyphen/>
        <w:t>ких племен, но женщины и дети. История колонизации Америки просто переполнена фактами жестокого и бесчеловеч</w:t>
        <w:softHyphen/>
        <w:t>ного отношения белых американцев к «краснокожим», которая сейчас могла бы трактоваться международным правом как ге</w:t>
        <w:softHyphen/>
        <w:t>ноцид и преступление против человечества.</w:t>
      </w:r>
    </w:p>
    <w:p>
      <w:pPr>
        <w:pStyle w:val="Normal"/>
        <w:ind w:firstLine="720"/>
        <w:jc w:val="both"/>
        <w:rPr>
          <w:i w:val="false"/>
          <w:i w:val="false"/>
          <w:iCs w:val="false"/>
          <w:sz w:val="28"/>
          <w:szCs w:val="28"/>
        </w:rPr>
      </w:pPr>
      <w:r>
        <w:rPr>
          <w:i w:val="false"/>
          <w:iCs w:val="false"/>
          <w:sz w:val="28"/>
          <w:szCs w:val="28"/>
        </w:rPr>
        <w:t>Еще в 1640 году законодательное собрание Новой Англии приняло ряд резолюций, смысл которых можно свести к трем «аксиома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 </w:t>
      </w:r>
      <w:r>
        <w:rPr>
          <w:sz w:val="28"/>
          <w:szCs w:val="28"/>
          <w:vertAlign w:val="superscript"/>
        </w:rPr>
        <w:t>Земля и все, что на ней, принадлежит Господу;</w:t>
      </w:r>
    </w:p>
    <w:p>
      <w:pPr>
        <w:pStyle w:val="Normal"/>
        <w:ind w:firstLine="720"/>
        <w:jc w:val="both"/>
        <w:rPr>
          <w:i w:val="false"/>
          <w:i w:val="false"/>
          <w:iCs w:val="false"/>
          <w:sz w:val="28"/>
          <w:szCs w:val="28"/>
          <w:vertAlign w:val="superscript"/>
        </w:rPr>
      </w:pPr>
      <w:r>
        <w:rPr>
          <w:sz w:val="28"/>
          <w:szCs w:val="28"/>
          <w:vertAlign w:val="superscript"/>
        </w:rPr>
        <w:t>2.  Господь может дать землю или какую-то ее часть избран</w:t>
        <w:softHyphen/>
        <w:t>ному народу;</w:t>
      </w:r>
    </w:p>
    <w:p>
      <w:pPr>
        <w:pStyle w:val="Normal"/>
        <w:ind w:firstLine="720"/>
        <w:jc w:val="both"/>
        <w:rPr/>
      </w:pPr>
      <w:r>
        <w:rPr>
          <w:sz w:val="28"/>
          <w:szCs w:val="28"/>
          <w:vertAlign w:val="superscript"/>
        </w:rPr>
        <w:t xml:space="preserve">3.  Мы — избранный народ </w:t>
      </w:r>
      <w:r>
        <w:rPr>
          <w:i w:val="false"/>
          <w:iCs w:val="false"/>
          <w:sz w:val="28"/>
          <w:szCs w:val="28"/>
          <w:vertAlign w:val="superscript"/>
        </w:rPr>
        <w:t>[37, с. 290].</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Индейцы так и не смогли понять, каким образом земля мо</w:t>
        <w:softHyphen/>
        <w:t>жет кому-то принадлежать. Ведь тогда, рассуждал и он и, можно продавать или покупать воздух, небо, дождь или пение птиц. Но разве можно делать подобное, находясь в здравом уме? Им европейские переселенцы казались безумцами. Для них мысли и поступки пришельцев свидетельствовали о болезни духа и ра</w:t>
        <w:softHyphen/>
        <w:t>зума. Индейцы так и не поняли, почему «краснокожие» и «блед</w:t>
        <w:softHyphen/>
        <w:t>нолицые» не могут жить вместе на одной земле, под одним сол</w:t>
        <w:softHyphen/>
        <w:t>нцем. Они хотели мира, они пытались договориться, они легко шли на уступки и компромиссы. В итоге миллионы их были без</w:t>
        <w:softHyphen/>
        <w:t>жалостно убиты, а уцелевшие согнаны в концентрационные лагеря и резервации.</w:t>
      </w:r>
    </w:p>
    <w:p>
      <w:pPr>
        <w:pStyle w:val="Normal"/>
        <w:ind w:firstLine="720"/>
        <w:jc w:val="both"/>
        <w:rPr>
          <w:i w:val="false"/>
          <w:i w:val="false"/>
          <w:iCs w:val="false"/>
          <w:sz w:val="28"/>
          <w:szCs w:val="28"/>
        </w:rPr>
      </w:pPr>
      <w:r>
        <w:rPr>
          <w:i w:val="false"/>
          <w:iCs w:val="false"/>
          <w:sz w:val="28"/>
          <w:szCs w:val="28"/>
        </w:rPr>
        <w:t>Европейские переселенцы всегда считали индейцев непол</w:t>
        <w:softHyphen/>
        <w:t>ноценной расой, существование которой противно Богу. Имен</w:t>
        <w:softHyphen/>
        <w:t>но поэтому всякие нормы морали были к ним не применимы. По сути, с индейцами не воевали, их просто истребляли как ди</w:t>
        <w:softHyphen/>
        <w:t>ких животных, которые не поддаются «окультуриванию» и не годятся из-за своей ментальности даже на роль рабов.</w:t>
      </w:r>
    </w:p>
    <w:p>
      <w:pPr>
        <w:pStyle w:val="Normal"/>
        <w:ind w:firstLine="720"/>
        <w:jc w:val="both"/>
        <w:rPr>
          <w:i w:val="false"/>
          <w:i w:val="false"/>
          <w:iCs w:val="false"/>
          <w:sz w:val="28"/>
          <w:szCs w:val="28"/>
        </w:rPr>
      </w:pPr>
      <w:r>
        <w:rPr>
          <w:i w:val="false"/>
          <w:iCs w:val="false"/>
          <w:sz w:val="28"/>
          <w:szCs w:val="28"/>
        </w:rPr>
        <w:t>Типичным примером того, как поступали американцы с «бесполезными» туземцами, является трагедия, которая про</w:t>
        <w:softHyphen/>
        <w:t>изошла 26 ноября 1664 года. Тогда две колонны американских солдат под командой Антони и полковника Шивингтона (быв</w:t>
        <w:softHyphen/>
        <w:t>шего проповедника методистских общин, миссионера и орга</w:t>
        <w:softHyphen/>
        <w:t>низатора воскресных школ) напали на беззащитный лагерь возле форта Лион. На тот момент в нем были только женщины, дети и старики, всего около 700 человек. Индейцам не помог даже большой американский флаг, который «Великий отец» подарил одному из вождей. Бойня, которая началась в лагере, превзош</w:t>
        <w:softHyphen/>
        <w:t>ла все пределы человеческой жестокости. Американские солда</w:t>
        <w:softHyphen/>
        <w:t>ты с наслаждением убивали и увечили, измываясь над мертвы</w:t>
        <w:softHyphen/>
        <w:t>ми телами. Они отрезали половые члены у мальчиков и стари</w:t>
        <w:softHyphen/>
        <w:t>ков, груди у женщин, раздирали животы у беременных. Женские половые органы они прикалывали на свои штыки. Всех убитых солдаты скальпировали и из скальпов делали мешочки для та</w:t>
        <w:softHyphen/>
        <w:t>бака.</w:t>
      </w:r>
    </w:p>
    <w:p>
      <w:pPr>
        <w:pStyle w:val="Normal"/>
        <w:ind w:firstLine="720"/>
        <w:jc w:val="both"/>
        <w:rPr/>
      </w:pPr>
      <w:r>
        <w:rPr>
          <w:i w:val="false"/>
          <w:iCs w:val="false"/>
          <w:sz w:val="28"/>
          <w:szCs w:val="28"/>
        </w:rPr>
        <w:t>После резни Шивингтон заявил прессе, что он и его солда</w:t>
        <w:softHyphen/>
        <w:t>ты успешно закончили одну из самых кровавых битв с индейца</w:t>
        <w:softHyphen/>
        <w:t xml:space="preserve">ми. Белые поселенцы ликовали. Собравшись в оперном театре в Денвере, они требовали </w:t>
      </w:r>
      <w:r>
        <w:rPr>
          <w:sz w:val="28"/>
          <w:szCs w:val="28"/>
        </w:rPr>
        <w:t xml:space="preserve">истребить, истребить всех индейцев. </w:t>
      </w:r>
      <w:r>
        <w:rPr>
          <w:i w:val="false"/>
          <w:iCs w:val="false"/>
          <w:sz w:val="28"/>
          <w:szCs w:val="28"/>
        </w:rPr>
        <w:t>Пятьдесят лет спустя президент Теодор Рузвельт провозгласил резню в индейском лагере возле форта Лион самым справедли</w:t>
        <w:softHyphen/>
        <w:t>вым и благородным событием, какие только были на западных границах.</w:t>
      </w:r>
    </w:p>
    <w:p>
      <w:pPr>
        <w:pStyle w:val="Normal"/>
        <w:ind w:firstLine="720"/>
        <w:jc w:val="both"/>
        <w:rPr/>
      </w:pPr>
      <w:r>
        <w:rPr>
          <w:i w:val="false"/>
          <w:iCs w:val="false"/>
          <w:sz w:val="28"/>
          <w:szCs w:val="28"/>
        </w:rPr>
        <w:t>В 1862 году правительство США издает «Закон о заселе</w:t>
        <w:softHyphen/>
        <w:t>нии Запада» (т. е. индейских территорий). Чтобы стимулиро</w:t>
        <w:softHyphen/>
        <w:t>вать процесс истребления индейцев, каждому переселенцу было обещано бесплатно в собственность 160 акров плодород</w:t>
        <w:softHyphen/>
        <w:t>ной земли. Индейцы, собственники этих земель, объявлялись</w:t>
      </w:r>
      <w:r>
        <w:rPr>
          <w:i w:val="false"/>
          <w:iCs w:val="false"/>
          <w:sz w:val="28"/>
          <w:szCs w:val="28"/>
          <w:lang w:val="en-US"/>
        </w:rPr>
        <w:t xml:space="preserve"> </w:t>
      </w:r>
      <w:r>
        <w:rPr>
          <w:i w:val="false"/>
          <w:iCs w:val="false"/>
          <w:sz w:val="28"/>
          <w:szCs w:val="28"/>
        </w:rPr>
        <w:t>вне закона. До конца 1860-х годов по всей стране идут их мас</w:t>
        <w:softHyphen/>
        <w:t>совые преследования и убийства. Власти многих штатов на</w:t>
        <w:softHyphen/>
        <w:t>чинают выплачивать значительные денежные суммы за каж</w:t>
        <w:softHyphen/>
        <w:t>дый скальп убитого аборигена. Так, например, законодатель</w:t>
        <w:softHyphen/>
        <w:t>ная палата Массачусетс в 1755 году объявила индейцев бунтовщиками, предателями и врагами, назначив денежные вознаграждения за их убийство. За скальп взрослого мужчины правительство платило 40 фунтов стерлингов, за скальп ин</w:t>
        <w:softHyphen/>
        <w:t>дейской женщины и ребенка в возрасте до 12 лет — 20 [32, с. 46]. К этому можно добавить, что, по законам США (которые действовали вплотьдо 1924 года), индейцы не были американ</w:t>
        <w:softHyphen/>
        <w:t>скими гражданами и не имели на территории Соединенных Штатов никаких гражданских прав.</w:t>
      </w:r>
    </w:p>
    <w:p>
      <w:pPr>
        <w:pStyle w:val="Normal"/>
        <w:ind w:firstLine="720"/>
        <w:jc w:val="both"/>
        <w:rPr>
          <w:i w:val="false"/>
          <w:i w:val="false"/>
          <w:iCs w:val="false"/>
          <w:sz w:val="28"/>
          <w:szCs w:val="28"/>
        </w:rPr>
      </w:pPr>
      <w:r>
        <w:rPr>
          <w:i w:val="false"/>
          <w:iCs w:val="false"/>
          <w:sz w:val="28"/>
          <w:szCs w:val="28"/>
        </w:rPr>
        <w:t>Тех же индейцев, которые уцелели, американская власть по</w:t>
        <w:softHyphen/>
        <w:t>мещала в резервации. При этом принудительное переселение осуществлялось как военная операция вооруженных сил США и сопровождалось актами ужасного насилия, массовых убийств и произвола. Так, одно из наиболее многочисленных и культур</w:t>
        <w:softHyphen/>
        <w:t>ных индейских племен — чироки, насчитывавшее на тот момент 14 тыс. человек, во время принудительной депортации в 1838— 1839 годах потеряло погибшими 4 тыс. [38, с. 260]. Чтобы хоть немного ощутить всю глубину той давней трагедии, обратимся к рассказу Джона Г. Барнетта, рядового 2-го полка 2-й бригады горной пехоты армии США, принимавшего участие в депорта</w:t>
        <w:softHyphen/>
        <w:t>ции этого небольшого народа под командованием капитана Абрама Маклиллана.</w:t>
      </w:r>
    </w:p>
    <w:p>
      <w:pPr>
        <w:pStyle w:val="Normal"/>
        <w:ind w:firstLine="720"/>
        <w:jc w:val="both"/>
        <w:rPr>
          <w:i w:val="false"/>
          <w:i w:val="false"/>
          <w:iCs w:val="false"/>
          <w:sz w:val="28"/>
          <w:szCs w:val="28"/>
        </w:rPr>
      </w:pPr>
      <w:r>
        <w:rPr>
          <w:sz w:val="28"/>
          <w:szCs w:val="28"/>
        </w:rPr>
        <w:t>«Изгнание чироки с их земли застало меня в 1838 году рядовым срочной службы американской армии, когда я был совсем еще мо</w:t>
        <w:softHyphen/>
        <w:t xml:space="preserve">лодым человеком, </w:t>
      </w:r>
      <w:r>
        <w:rPr>
          <w:i w:val="false"/>
          <w:iCs w:val="false"/>
          <w:sz w:val="28"/>
          <w:szCs w:val="28"/>
        </w:rPr>
        <w:t xml:space="preserve">— </w:t>
      </w:r>
      <w:r>
        <w:rPr>
          <w:sz w:val="28"/>
          <w:szCs w:val="28"/>
        </w:rPr>
        <w:t xml:space="preserve">писал он в декабре 1890 года. </w:t>
      </w:r>
      <w:r>
        <w:rPr>
          <w:i w:val="false"/>
          <w:iCs w:val="false"/>
          <w:sz w:val="28"/>
          <w:szCs w:val="28"/>
        </w:rPr>
        <w:t xml:space="preserve">— </w:t>
      </w:r>
      <w:r>
        <w:rPr>
          <w:sz w:val="28"/>
          <w:szCs w:val="28"/>
        </w:rPr>
        <w:t>Будучи зна</w:t>
        <w:softHyphen/>
        <w:t>ком со многими индейцами и свободно говоря на их языке, я был направлен переводчиком в Страну Дымящихся Гор в мае 1838-го, где стал свидетелем одного из самых жутких событий в истории американских войн.</w:t>
      </w:r>
    </w:p>
    <w:p>
      <w:pPr>
        <w:pStyle w:val="Normal"/>
        <w:ind w:firstLine="720"/>
        <w:jc w:val="both"/>
        <w:rPr>
          <w:i w:val="false"/>
          <w:i w:val="false"/>
          <w:iCs w:val="false"/>
          <w:sz w:val="28"/>
          <w:szCs w:val="28"/>
        </w:rPr>
      </w:pPr>
      <w:r>
        <w:rPr>
          <w:sz w:val="28"/>
          <w:szCs w:val="28"/>
        </w:rPr>
        <w:t>Беззащитных людей выволакивали из их домов и штыками за</w:t>
        <w:softHyphen/>
        <w:t>гоняли на сборные пункты. На моих глазах октябрьским утром, под ледяным дождем, их как стадо овец погрузили в шестьсот со</w:t>
        <w:softHyphen/>
        <w:t>рок пять фургонов и отправили на запад.</w:t>
      </w:r>
    </w:p>
    <w:p>
      <w:pPr>
        <w:pStyle w:val="Normal"/>
        <w:ind w:firstLine="720"/>
        <w:jc w:val="both"/>
        <w:rPr>
          <w:i w:val="false"/>
          <w:i w:val="false"/>
          <w:iCs w:val="false"/>
          <w:sz w:val="28"/>
          <w:szCs w:val="28"/>
        </w:rPr>
      </w:pPr>
      <w:r>
        <w:rPr>
          <w:sz w:val="28"/>
          <w:szCs w:val="28"/>
        </w:rPr>
        <w:t>Никогда мне не забыть горе и ужас того утра. Вождь — хри</w:t>
        <w:softHyphen/>
        <w:t>стианин Джон Росс прочел молитву, и когда по сигналу горна обоз тронулся, люди, привстав, прощались со своими домами, зная, что покидают их навсегда. Многие из этих несчастных не имели ни одеял, ни теплой одежды, ни даже обуви на ногах. Такими их выг</w:t>
        <w:softHyphen/>
        <w:t>нали из домов.</w:t>
      </w:r>
    </w:p>
    <w:p>
      <w:pPr>
        <w:pStyle w:val="Normal"/>
        <w:ind w:firstLine="720"/>
        <w:jc w:val="both"/>
        <w:rPr>
          <w:i w:val="false"/>
          <w:i w:val="false"/>
          <w:iCs w:val="false"/>
          <w:sz w:val="28"/>
          <w:szCs w:val="28"/>
        </w:rPr>
      </w:pPr>
      <w:r>
        <w:rPr>
          <w:sz w:val="28"/>
          <w:szCs w:val="28"/>
        </w:rPr>
        <w:t>Семнадцатого ноября мы попали в бурю с градом и мокрым сне</w:t>
        <w:softHyphen/>
        <w:t>гом при минусовой температуре и до самого окончания нашего пу</w:t>
        <w:softHyphen/>
        <w:t>тешествия, 26 марта 1839 года, условия существования индейцев были просто кошмарными.</w:t>
      </w:r>
    </w:p>
    <w:p>
      <w:pPr>
        <w:pStyle w:val="Normal"/>
        <w:ind w:firstLine="720"/>
        <w:jc w:val="both"/>
        <w:rPr>
          <w:i w:val="false"/>
          <w:i w:val="false"/>
          <w:iCs w:val="false"/>
          <w:sz w:val="28"/>
          <w:szCs w:val="28"/>
        </w:rPr>
      </w:pPr>
      <w:r>
        <w:rPr>
          <w:sz w:val="28"/>
          <w:szCs w:val="28"/>
        </w:rPr>
        <w:t>Им приходилось спать в фургонах или прямо на земле, без огня. Дорога в изгнание стала для них дорогой смерти. Я помню, как только в одну ночь двадцать два человека погибло от пневмонии, усталости, унижения.</w:t>
      </w:r>
    </w:p>
    <w:p>
      <w:pPr>
        <w:pStyle w:val="Normal"/>
        <w:ind w:firstLine="720"/>
        <w:jc w:val="both"/>
        <w:rPr>
          <w:i w:val="false"/>
          <w:i w:val="false"/>
          <w:iCs w:val="false"/>
          <w:sz w:val="28"/>
          <w:szCs w:val="28"/>
        </w:rPr>
      </w:pPr>
      <w:r>
        <w:rPr>
          <w:sz w:val="28"/>
          <w:szCs w:val="28"/>
        </w:rPr>
        <w:t>Среди них была и жена вождя Росса, настоящая красавица. Эта благородная женщина отдала свое единственное одеяло боль</w:t>
        <w:softHyphen/>
        <w:t>ному ребенку и осталась под дождем на ледяном ветру безо всякой защиты. Через несколько часов она умерла от воспаления легких.</w:t>
      </w:r>
    </w:p>
    <w:p>
      <w:pPr>
        <w:pStyle w:val="Normal"/>
        <w:ind w:firstLine="720"/>
        <w:jc w:val="both"/>
        <w:rPr>
          <w:i w:val="false"/>
          <w:i w:val="false"/>
          <w:iCs w:val="false"/>
          <w:sz w:val="28"/>
          <w:szCs w:val="28"/>
        </w:rPr>
      </w:pPr>
      <w:r>
        <w:rPr>
          <w:sz w:val="28"/>
          <w:szCs w:val="28"/>
        </w:rPr>
        <w:t>А причиной всех бедствий племени чироки стала обычная че</w:t>
        <w:softHyphen/>
        <w:t>ловеческая алчность. &lt;...&gt;</w:t>
      </w:r>
    </w:p>
    <w:p>
      <w:pPr>
        <w:pStyle w:val="Normal"/>
        <w:ind w:firstLine="720"/>
        <w:jc w:val="both"/>
        <w:rPr>
          <w:i w:val="false"/>
          <w:i w:val="false"/>
          <w:iCs w:val="false"/>
          <w:sz w:val="28"/>
          <w:szCs w:val="28"/>
        </w:rPr>
      </w:pPr>
      <w:r>
        <w:rPr>
          <w:sz w:val="28"/>
          <w:szCs w:val="28"/>
        </w:rPr>
        <w:t>В 1828 году индейский мальчик продал золотой самородок бе</w:t>
        <w:softHyphen/>
        <w:t>лому торговцу. И этот кусочек металла стал приговором всему народу чироки. В короткое время страна была перевернута кверху дном вооруженными отрядами, утверждавшими, что они — пра</w:t>
        <w:softHyphen/>
        <w:t>вительственные чиновники, прибывшие позаботиться об индей</w:t>
        <w:softHyphen/>
        <w:t>цах.</w:t>
      </w:r>
    </w:p>
    <w:p>
      <w:pPr>
        <w:pStyle w:val="Normal"/>
        <w:ind w:firstLine="720"/>
        <w:jc w:val="both"/>
        <w:rPr>
          <w:i w:val="false"/>
          <w:i w:val="false"/>
          <w:iCs w:val="false"/>
          <w:sz w:val="28"/>
          <w:szCs w:val="28"/>
        </w:rPr>
      </w:pPr>
      <w:r>
        <w:rPr>
          <w:sz w:val="28"/>
          <w:szCs w:val="28"/>
        </w:rPr>
        <w:t>Творимые ими преступления просто растоптали всякое поня</w:t>
        <w:softHyphen/>
        <w:t>тие о цивилизованных людях. Землю забирали, дома жгли, а людей расстреливали.</w:t>
      </w:r>
    </w:p>
    <w:p>
      <w:pPr>
        <w:pStyle w:val="Normal"/>
        <w:ind w:firstLine="720"/>
        <w:jc w:val="both"/>
        <w:rPr>
          <w:i w:val="false"/>
          <w:i w:val="false"/>
          <w:iCs w:val="false"/>
          <w:sz w:val="28"/>
          <w:szCs w:val="28"/>
        </w:rPr>
      </w:pPr>
      <w:r>
        <w:rPr>
          <w:sz w:val="28"/>
          <w:szCs w:val="28"/>
        </w:rPr>
        <w:t>Вождь Яналуска был лично знаком с президентом Эндрю Джексоном. Вместе с отрядом из пятисот отборных воинов-чироки он помог Джексону выиграть сражение у Лошадиной Под</w:t>
        <w:softHyphen/>
        <w:t>ковы, потеряв тридцать три человека убитыми. В тот день Яналуска самолично проломил череп воину из враждебного пле</w:t>
        <w:softHyphen/>
        <w:t>мени криков, когда тот совсем уже собирался убить будущего президента.</w:t>
      </w:r>
    </w:p>
    <w:p>
      <w:pPr>
        <w:pStyle w:val="Normal"/>
        <w:ind w:firstLine="720"/>
        <w:jc w:val="both"/>
        <w:rPr>
          <w:i w:val="false"/>
          <w:i w:val="false"/>
          <w:iCs w:val="false"/>
          <w:sz w:val="28"/>
          <w:szCs w:val="28"/>
        </w:rPr>
      </w:pPr>
      <w:r>
        <w:rPr>
          <w:sz w:val="28"/>
          <w:szCs w:val="28"/>
        </w:rPr>
        <w:t>Вождь Росс послал Яналуску в Белый Дом просить защиты. Но Джексон был безразличен и холоден к отважному сыну лесов, который спас ему жизнь. Выслушав просьбу, он бросил: «Аудиен</w:t>
        <w:softHyphen/>
        <w:t>ция закончена, сэр. Ничего не могу для вас сделать».</w:t>
      </w:r>
    </w:p>
    <w:p>
      <w:pPr>
        <w:pStyle w:val="Normal"/>
        <w:ind w:firstLine="720"/>
        <w:jc w:val="both"/>
        <w:rPr>
          <w:i w:val="false"/>
          <w:i w:val="false"/>
          <w:iCs w:val="false"/>
          <w:sz w:val="28"/>
          <w:szCs w:val="28"/>
        </w:rPr>
      </w:pPr>
      <w:r>
        <w:rPr>
          <w:sz w:val="28"/>
          <w:szCs w:val="28"/>
        </w:rPr>
        <w:t>Судьба народа Чироки была решена. Вашингтон объявил, что индейцы должны быть переселены на Запад, а их земли передают</w:t>
        <w:softHyphen/>
        <w:t>ся белым. В мае 1838 года четыре тысячи солдат и три тысячи добровольцев под командованием генерала Винфилда Скотта втор</w:t>
        <w:softHyphen/>
        <w:t>глись в индейскую страну и вписали самую черную страницу в аме</w:t>
        <w:softHyphen/>
        <w:t>риканскую историю.</w:t>
      </w:r>
    </w:p>
    <w:p>
      <w:pPr>
        <w:pStyle w:val="Normal"/>
        <w:ind w:firstLine="720"/>
        <w:jc w:val="both"/>
        <w:rPr>
          <w:i w:val="false"/>
          <w:i w:val="false"/>
          <w:iCs w:val="false"/>
          <w:sz w:val="28"/>
          <w:szCs w:val="28"/>
        </w:rPr>
      </w:pPr>
      <w:r>
        <w:rPr>
          <w:sz w:val="28"/>
          <w:szCs w:val="28"/>
        </w:rPr>
        <w:t>Мужчин, работающих в полях, арестовывали и гнали на сбор</w:t>
        <w:softHyphen/>
        <w:t>ные пункты. Женщин выталкивали из домов. А они, в большинстве, даже не понимали языка, на котором говорили солдаты. Детей</w:t>
      </w:r>
    </w:p>
    <w:p>
      <w:pPr>
        <w:pStyle w:val="Normal"/>
        <w:ind w:firstLine="720"/>
        <w:jc w:val="both"/>
        <w:rPr>
          <w:i w:val="false"/>
          <w:i w:val="false"/>
          <w:iCs w:val="false"/>
          <w:sz w:val="28"/>
          <w:szCs w:val="28"/>
        </w:rPr>
      </w:pPr>
      <w:r>
        <w:rPr>
          <w:sz w:val="28"/>
          <w:szCs w:val="28"/>
        </w:rPr>
        <w:t>отнимали у родителей и собирали в отдельных загончиках, где земля вместо подушки, а небо вместо одеяла. Стариков и немощных гнали штыками.</w:t>
      </w:r>
    </w:p>
    <w:p>
      <w:pPr>
        <w:pStyle w:val="Normal"/>
        <w:ind w:firstLine="720"/>
        <w:jc w:val="both"/>
        <w:rPr>
          <w:i w:val="false"/>
          <w:i w:val="false"/>
          <w:iCs w:val="false"/>
          <w:sz w:val="28"/>
          <w:szCs w:val="28"/>
        </w:rPr>
      </w:pPr>
      <w:r>
        <w:rPr>
          <w:sz w:val="28"/>
          <w:szCs w:val="28"/>
        </w:rPr>
        <w:t>В одном доме случилось горе. Умер ребенок. Мертвый малыш с грустным лицом лежал на медвежьих шкурах, и женщины гото</w:t>
        <w:softHyphen/>
        <w:t>вили его к погребению.</w:t>
      </w:r>
    </w:p>
    <w:p>
      <w:pPr>
        <w:pStyle w:val="Normal"/>
        <w:ind w:firstLine="720"/>
        <w:jc w:val="both"/>
        <w:rPr>
          <w:i w:val="false"/>
          <w:i w:val="false"/>
          <w:iCs w:val="false"/>
          <w:sz w:val="28"/>
          <w:szCs w:val="28"/>
        </w:rPr>
      </w:pPr>
      <w:r>
        <w:rPr>
          <w:sz w:val="28"/>
          <w:szCs w:val="28"/>
        </w:rPr>
        <w:t>В этот момент всех арестовали и выгнали на улицу. Я так и не знаю, кто похоронил тело.</w:t>
      </w:r>
    </w:p>
    <w:p>
      <w:pPr>
        <w:pStyle w:val="Normal"/>
        <w:ind w:firstLine="720"/>
        <w:jc w:val="both"/>
        <w:rPr>
          <w:i w:val="false"/>
          <w:i w:val="false"/>
          <w:iCs w:val="false"/>
          <w:sz w:val="28"/>
          <w:szCs w:val="28"/>
        </w:rPr>
      </w:pPr>
      <w:r>
        <w:rPr>
          <w:sz w:val="28"/>
          <w:szCs w:val="28"/>
        </w:rPr>
        <w:t>В другом доме жила одинокая мать, вдова с тремя детьми. Один — совсем еще младенец. Когда за ней пришли, она прочла мо</w:t>
        <w:softHyphen/>
        <w:t>литву на своем языке, попрощалась со старым верным псом, при</w:t>
        <w:softHyphen/>
        <w:t>вязала младенца за спиной, двоих других детей взяла за руки и от</w:t>
        <w:softHyphen/>
        <w:t>правилась в изгнание. Но испытание оказалось не по силам. У нее случился сердечный приступ, и она упала в реку вместе с младен</w:t>
        <w:softHyphen/>
        <w:t>цем за спиной и двумя другими детишками, продолжавшими цеп</w:t>
        <w:softHyphen/>
        <w:t>ляться за ее руки.</w:t>
      </w:r>
    </w:p>
    <w:p>
      <w:pPr>
        <w:pStyle w:val="Normal"/>
        <w:ind w:firstLine="720"/>
        <w:jc w:val="both"/>
        <w:rPr>
          <w:i w:val="false"/>
          <w:i w:val="false"/>
          <w:iCs w:val="false"/>
          <w:sz w:val="28"/>
          <w:szCs w:val="28"/>
        </w:rPr>
      </w:pPr>
      <w:r>
        <w:rPr>
          <w:sz w:val="28"/>
          <w:szCs w:val="28"/>
        </w:rPr>
        <w:t>Этот случай произошел на глазах вождя Яналуски, спасшего жизнь президенту Джексону. Слезы текли по его щекам, когда он обратил лицо к небу и промолвил: «Господи, если бы в сражении у Лошадиной Подковы я знал то, что знаю теперь, история Амери</w:t>
        <w:softHyphen/>
        <w:t>ки пошла бы другим путем»!</w:t>
      </w:r>
    </w:p>
    <w:p>
      <w:pPr>
        <w:pStyle w:val="Normal"/>
        <w:ind w:firstLine="720"/>
        <w:jc w:val="both"/>
        <w:rPr>
          <w:i w:val="false"/>
          <w:i w:val="false"/>
          <w:iCs w:val="false"/>
          <w:sz w:val="28"/>
          <w:szCs w:val="28"/>
        </w:rPr>
      </w:pPr>
      <w:r>
        <w:rPr>
          <w:sz w:val="28"/>
          <w:szCs w:val="28"/>
        </w:rPr>
        <w:t>Сегодня, в 1890 году, эти события все еще слишком свежи, и молодые люди могли бы понять весь ужас злодеяния, совершенного против беззащитного народа. Но факты уже надежно скрыты от молодежи. Современные школьники даже не знают, что живут на земле людей, штыками выгнанных на чужбину для удовлет</w:t>
        <w:softHyphen/>
        <w:t>ворения жажды золота. &lt;...&gt;</w:t>
      </w:r>
    </w:p>
    <w:p>
      <w:pPr>
        <w:pStyle w:val="Normal"/>
        <w:ind w:firstLine="720"/>
        <w:jc w:val="both"/>
        <w:rPr>
          <w:i w:val="false"/>
          <w:i w:val="false"/>
          <w:iCs w:val="false"/>
          <w:sz w:val="28"/>
          <w:szCs w:val="28"/>
        </w:rPr>
      </w:pPr>
      <w:r>
        <w:rPr>
          <w:sz w:val="28"/>
          <w:szCs w:val="28"/>
        </w:rPr>
        <w:t>Однако убийство есть убийство, независимо от того, совер</w:t>
        <w:softHyphen/>
        <w:t>шается ли оно подонком под покровом ночи или людьми в унифор</w:t>
        <w:softHyphen/>
        <w:t>ме, марширующими под музыку военного оркестра. Убийство есть убийство, и кто-то должен ответить.</w:t>
      </w:r>
    </w:p>
    <w:p>
      <w:pPr>
        <w:pStyle w:val="Normal"/>
        <w:ind w:firstLine="720"/>
        <w:jc w:val="both"/>
        <w:rPr>
          <w:i w:val="false"/>
          <w:i w:val="false"/>
          <w:iCs w:val="false"/>
          <w:sz w:val="28"/>
          <w:szCs w:val="28"/>
        </w:rPr>
      </w:pPr>
      <w:r>
        <w:rPr>
          <w:sz w:val="28"/>
          <w:szCs w:val="28"/>
        </w:rPr>
        <w:t>Кто-то должен объяснить потоки крови, затопившие индей</w:t>
        <w:softHyphen/>
        <w:t>скую страну летом 1838 года. Кто-то должен объяснить четыре тысячи могил, протянувшихся вдоль тропы изгнания чироки. Я хо</w:t>
        <w:softHyphen/>
        <w:t>тел бы забыть, но до последнего дня так и будут стоять перед моими глазами те шестьсот сорок пять фургонов с их кошмарным «грузом»».</w:t>
      </w:r>
    </w:p>
    <w:p>
      <w:pPr>
        <w:pStyle w:val="Normal"/>
        <w:ind w:firstLine="720"/>
        <w:jc w:val="both"/>
        <w:rPr/>
      </w:pPr>
      <w:r>
        <w:rPr>
          <w:i w:val="false"/>
          <w:iCs w:val="false"/>
          <w:sz w:val="28"/>
          <w:szCs w:val="28"/>
        </w:rPr>
        <w:t>Никто не ответил за потоки крови, залившие индейские зем</w:t>
        <w:softHyphen/>
        <w:t>ли, и никто не объяснил, зачем, почему были безжалостно уби</w:t>
        <w:softHyphen/>
        <w:t xml:space="preserve">ты миллионы людей, с незапамятных времен обитавшие на Американском континенте. На протяжении </w:t>
      </w:r>
      <w:r>
        <w:rPr>
          <w:i w:val="false"/>
          <w:iCs w:val="false"/>
          <w:sz w:val="28"/>
          <w:szCs w:val="28"/>
          <w:lang w:val="en-US"/>
        </w:rPr>
        <w:t>XVIII</w:t>
      </w:r>
      <w:r>
        <w:rPr>
          <w:i w:val="false"/>
          <w:iCs w:val="false"/>
          <w:sz w:val="28"/>
          <w:szCs w:val="28"/>
        </w:rPr>
        <w:t xml:space="preserve"> и </w:t>
      </w:r>
      <w:r>
        <w:rPr>
          <w:i w:val="false"/>
          <w:iCs w:val="false"/>
          <w:sz w:val="28"/>
          <w:szCs w:val="28"/>
          <w:lang w:val="en-US"/>
        </w:rPr>
        <w:t>XIX</w:t>
      </w:r>
      <w:r>
        <w:rPr>
          <w:i w:val="false"/>
          <w:iCs w:val="false"/>
          <w:sz w:val="28"/>
          <w:szCs w:val="28"/>
        </w:rPr>
        <w:t xml:space="preserve"> веков индейское население было почти целиком истреблено. Если на момент появления англичан в Северной Америке там жило более чем 2 млн. индейцев</w:t>
      </w:r>
      <w:r>
        <w:rPr>
          <w:i w:val="false"/>
          <w:iCs w:val="false"/>
          <w:sz w:val="28"/>
          <w:szCs w:val="28"/>
          <w:vertAlign w:val="superscript"/>
        </w:rPr>
        <w:t>1</w:t>
      </w:r>
      <w:r>
        <w:rPr>
          <w:i w:val="false"/>
          <w:iCs w:val="false"/>
          <w:sz w:val="28"/>
          <w:szCs w:val="28"/>
        </w:rPr>
        <w:t xml:space="preserve">, то в начале </w:t>
      </w:r>
      <w:r>
        <w:rPr>
          <w:i w:val="false"/>
          <w:iCs w:val="false"/>
          <w:sz w:val="28"/>
          <w:szCs w:val="28"/>
          <w:lang w:val="en-US"/>
        </w:rPr>
        <w:t>XX</w:t>
      </w:r>
      <w:r>
        <w:rPr>
          <w:i w:val="false"/>
          <w:iCs w:val="false"/>
          <w:sz w:val="28"/>
          <w:szCs w:val="28"/>
        </w:rPr>
        <w:t xml:space="preserve"> в. их осталось не более 200 тыс. [39, с. 260]</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Вышеизложенные факты очень красноречиво свидетель</w:t>
        <w:softHyphen/>
        <w:t>ствуют о том, чем на самом деле являются западный гуманизм и человеколюбие, особенно ярко проявившие себя на американ</w:t>
        <w:softHyphen/>
        <w:t>ской почве. Впрочем, зверства англосаксов можно было бы объяснить суровостью того времени и воспринимать их как след</w:t>
        <w:softHyphen/>
        <w:t>ствие дикости «покорителей запада», которым набожные про</w:t>
        <w:softHyphen/>
        <w:t>тестантские пастыри просто не смогли внушить христианское милосердие, если бы эти зверства действительно остались в да</w:t>
        <w:softHyphen/>
        <w:t>леком прошлом. Однако это не так.</w:t>
      </w:r>
    </w:p>
    <w:p>
      <w:pPr>
        <w:pStyle w:val="Normal"/>
        <w:ind w:firstLine="720"/>
        <w:jc w:val="both"/>
        <w:rPr>
          <w:i w:val="false"/>
          <w:i w:val="false"/>
          <w:iCs w:val="false"/>
          <w:sz w:val="28"/>
          <w:szCs w:val="28"/>
        </w:rPr>
      </w:pPr>
      <w:r>
        <w:rPr>
          <w:i w:val="false"/>
          <w:iCs w:val="false"/>
          <w:sz w:val="28"/>
          <w:szCs w:val="28"/>
        </w:rPr>
        <w:t>Об этом свидетельствует тот факт, что практически все вой</w:t>
        <w:softHyphen/>
        <w:t>ны, которые вели Соединенные Штаты, сопровождались сило</w:t>
        <w:softHyphen/>
        <w:t>выми акциями системного характера, которые на данный мо</w:t>
        <w:softHyphen/>
        <w:t>мент характеризуются международным правом как «преступле</w:t>
        <w:softHyphen/>
        <w:t>ния против человечества». Наиболее ярким доказательством этого является вьетнамская война, во время которой каратель</w:t>
        <w:softHyphen/>
        <w:t>ные рейды американских солдат были не просто целенаправ</w:t>
        <w:softHyphen/>
        <w:t>ленным уничтожением населения этой маленькой азиатской страны, а последовательным истреблением «узкоглазых коро</w:t>
        <w:softHyphen/>
        <w:t>тышек», осуществлявшимся в особо жестоких формах. Такое могли делать лишь убежденные расисты.</w:t>
      </w:r>
    </w:p>
    <w:p>
      <w:pPr>
        <w:pStyle w:val="Normal"/>
        <w:ind w:firstLine="720"/>
        <w:jc w:val="both"/>
        <w:rPr>
          <w:i w:val="false"/>
          <w:i w:val="false"/>
          <w:iCs w:val="false"/>
          <w:sz w:val="28"/>
          <w:szCs w:val="28"/>
        </w:rPr>
      </w:pPr>
      <w:r>
        <w:rPr>
          <w:i w:val="false"/>
          <w:iCs w:val="false"/>
          <w:sz w:val="28"/>
          <w:szCs w:val="28"/>
        </w:rPr>
        <w:t>Примером этому может служить один из широко извест</w:t>
        <w:softHyphen/>
        <w:t>ных эпизодов войны, произошедший 16 марта 1968 года. В тот день рота «Чарли» из состава 11-й пехотной бригады ар</w:t>
        <w:softHyphen/>
        <w:t>мии США, под командой лейтенанта Уильяма Л. Келли, по</w:t>
        <w:softHyphen/>
        <w:t>лучила приказ капитана Эрнеста Медины «очистить дерев</w:t>
        <w:softHyphen/>
        <w:t>ню» Сонгми. В 7.30 по ней был открыт огонь фугасными и зажигательными снарядами с белым фосфором. Населени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Последние исследования по демографической антропологии, напри</w:t>
        <w:softHyphen/>
        <w:t>мер работы Г. Добинса, показывают, что аборигенное население Северной Америки насчитывало от 6 до 12 млн.чел., а общие цифры геноцида индей</w:t>
        <w:softHyphen/>
        <w:t>цев в обеих Америках оцениваются приблизительно в 60—80 млн.человек.</w:t>
      </w:r>
    </w:p>
    <w:p>
      <w:pPr>
        <w:pStyle w:val="Normal"/>
        <w:ind w:firstLine="720"/>
        <w:jc w:val="both"/>
        <w:rPr/>
      </w:pPr>
      <w:r>
        <w:rPr>
          <w:i w:val="false"/>
          <w:iCs w:val="false"/>
          <w:sz w:val="28"/>
          <w:szCs w:val="28"/>
          <w:vertAlign w:val="superscript"/>
        </w:rPr>
        <w:t>2 Действия белых американцев относительно индейцев, на землю ко</w:t>
        <w:softHyphen/>
        <w:t>торых они когда-то пришли, наиболее четко передает сущность их отно</w:t>
        <w:softHyphen/>
        <w:t>шения к незападным народам вообще. Американский историк Дж. Толанд в написанной им биографии А. Гитлера указывал: «Гитлер утверждал, что свои идеи создания концентрационных лагерей и целесообразности гено</w:t>
        <w:softHyphen/>
        <w:t>цида он почерпнул из изучения истории... США. Он восхищался, что... в свое время на Диком Западе были созданы лагеря для индейцев. Перед сво</w:t>
        <w:softHyphen/>
        <w:t>ими приближенными он часто восхвалял эффективность американской техники физического истребления — голодом и навязыванием борьбы в усло</w:t>
        <w:softHyphen/>
        <w:t>виях неравенства сил» (</w:t>
      </w:r>
      <w:r>
        <w:rPr>
          <w:i w:val="false"/>
          <w:iCs w:val="false"/>
          <w:sz w:val="28"/>
          <w:szCs w:val="28"/>
          <w:vertAlign w:val="superscript"/>
          <w:lang w:val="en-US"/>
        </w:rPr>
        <w:t>Toland</w:t>
      </w:r>
      <w:r>
        <w:rPr>
          <w:i w:val="false"/>
          <w:iCs w:val="false"/>
          <w:sz w:val="28"/>
          <w:szCs w:val="28"/>
          <w:vertAlign w:val="superscript"/>
        </w:rPr>
        <w:t xml:space="preserve"> </w:t>
      </w:r>
      <w:r>
        <w:rPr>
          <w:i w:val="false"/>
          <w:iCs w:val="false"/>
          <w:sz w:val="28"/>
          <w:szCs w:val="28"/>
          <w:vertAlign w:val="superscript"/>
          <w:lang w:val="en-US"/>
        </w:rPr>
        <w:t>J</w:t>
      </w:r>
      <w:r>
        <w:rPr>
          <w:i w:val="false"/>
          <w:iCs w:val="false"/>
          <w:sz w:val="28"/>
          <w:szCs w:val="28"/>
          <w:vertAlign w:val="superscript"/>
        </w:rPr>
        <w:t xml:space="preserve">. </w:t>
      </w:r>
      <w:r>
        <w:rPr>
          <w:i w:val="false"/>
          <w:iCs w:val="false"/>
          <w:sz w:val="28"/>
          <w:szCs w:val="28"/>
          <w:vertAlign w:val="superscript"/>
          <w:lang w:val="en-US"/>
        </w:rPr>
        <w:t>Adolf</w:t>
      </w:r>
      <w:r>
        <w:rPr>
          <w:i w:val="false"/>
          <w:iCs w:val="false"/>
          <w:sz w:val="28"/>
          <w:szCs w:val="28"/>
          <w:vertAlign w:val="superscript"/>
        </w:rPr>
        <w:t xml:space="preserve"> </w:t>
      </w:r>
      <w:r>
        <w:rPr>
          <w:i w:val="false"/>
          <w:iCs w:val="false"/>
          <w:sz w:val="28"/>
          <w:szCs w:val="28"/>
          <w:vertAlign w:val="superscript"/>
          <w:lang w:val="en-US"/>
        </w:rPr>
        <w:t>Hitler</w:t>
      </w:r>
      <w:r>
        <w:rPr>
          <w:i w:val="false"/>
          <w:iCs w:val="false"/>
          <w:sz w:val="28"/>
          <w:szCs w:val="28"/>
          <w:vertAlign w:val="superscript"/>
        </w:rPr>
        <w:t xml:space="preserve">. </w:t>
      </w:r>
      <w:r>
        <w:rPr>
          <w:i w:val="false"/>
          <w:iCs w:val="false"/>
          <w:sz w:val="28"/>
          <w:szCs w:val="28"/>
          <w:vertAlign w:val="superscript"/>
          <w:lang w:val="en-US"/>
        </w:rPr>
        <w:t>N</w:t>
      </w:r>
      <w:r>
        <w:rPr>
          <w:i w:val="false"/>
          <w:iCs w:val="false"/>
          <w:sz w:val="28"/>
          <w:szCs w:val="28"/>
          <w:vertAlign w:val="superscript"/>
        </w:rPr>
        <w:t>.</w:t>
      </w:r>
      <w:r>
        <w:rPr>
          <w:i w:val="false"/>
          <w:iCs w:val="false"/>
          <w:sz w:val="28"/>
          <w:szCs w:val="28"/>
          <w:vertAlign w:val="superscript"/>
          <w:lang w:val="en-US"/>
        </w:rPr>
        <w:t>Y</w:t>
      </w:r>
      <w:r>
        <w:rPr>
          <w:i w:val="false"/>
          <w:iCs w:val="false"/>
          <w:sz w:val="28"/>
          <w:szCs w:val="28"/>
          <w:vertAlign w:val="superscript"/>
        </w:rPr>
        <w:t xml:space="preserve">., 1981. </w:t>
      </w:r>
      <w:r>
        <w:rPr>
          <w:i w:val="false"/>
          <w:iCs w:val="false"/>
          <w:sz w:val="28"/>
          <w:szCs w:val="28"/>
          <w:vertAlign w:val="superscript"/>
          <w:lang w:val="en-US"/>
        </w:rPr>
        <w:t>P</w:t>
      </w:r>
      <w:r>
        <w:rPr>
          <w:i w:val="false"/>
          <w:iCs w:val="false"/>
          <w:sz w:val="28"/>
          <w:szCs w:val="28"/>
          <w:vertAlign w:val="superscript"/>
        </w:rPr>
        <w:t>. 702).</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бросилось в подземные укрытия. Через несколько минут ог</w:t>
        <w:softHyphen/>
        <w:t>невая подготовка стихла, и в деревню вошли солдаты роты «Чарли». Там не было ни оружия, ни партизан. В ней амери</w:t>
        <w:softHyphen/>
        <w:t>канцы нашли только женщин, детей и стариков. Келли при</w:t>
        <w:softHyphen/>
        <w:t>казал убить их всех, а деревню сжечь. Озверевшие янки дви</w:t>
        <w:softHyphen/>
        <w:t>гались от хижины к хижине, хватая испуганных женщин и детей за волосы, выкрикивая «Вьетконг? Вьетконг?», и затем хладнокровно убивали их. Беглецов пристреливали в спину. Причем перед расстрелом вьетнамских девушек насиловали и увечили, беспомощных стариков каратели сбрасывали во рвы и закалывали штыками, беременным женщинам вспары</w:t>
        <w:softHyphen/>
        <w:t>вали животы, обезглавливали трупы, снимали скальпы. Ка</w:t>
        <w:softHyphen/>
        <w:t>питан Медина (представитель штаба бригады), наблюдавший в этот день за ходом операции, связался по рации с лейте</w:t>
        <w:softHyphen/>
        <w:t>нантом Келли и спросил о причинах задержки продвижения его роты. Келли ответил, что они наткнулись на группу граж</w:t>
        <w:softHyphen/>
        <w:t>данских лиц. «Займитесь ими», — велел Медина. Не уточняя приказ, Келли построил вьетнамцев и с расстояния в десять шагов при помощи двух своих подчиненных расстрелял их из пулемета. Затем палачи оттащили в сторону тела мертвых женщин, закрывших собою своих малолетних сыновей и до</w:t>
        <w:softHyphen/>
        <w:t>черей, и в упор расстреляли уцелевших детей. Беглецов, пы</w:t>
        <w:softHyphen/>
        <w:t>тавшихся укрыться в лесу, уничтожали гранатами и пулемет</w:t>
        <w:softHyphen/>
        <w:t>ным огнем. Примерно пятьдесят жителей Сонгми спрятались в яме в дальнем конце деревни. В зловонной жиже барахта</w:t>
        <w:softHyphen/>
        <w:t>лись старики, женщины и младенцы. Келли</w:t>
      </w:r>
      <w:r>
        <w:rPr>
          <w:i w:val="false"/>
          <w:iCs w:val="false"/>
          <w:sz w:val="28"/>
          <w:szCs w:val="28"/>
          <w:vertAlign w:val="superscript"/>
        </w:rPr>
        <w:t>1</w:t>
      </w:r>
      <w:r>
        <w:rPr>
          <w:i w:val="false"/>
          <w:iCs w:val="false"/>
          <w:sz w:val="28"/>
          <w:szCs w:val="28"/>
        </w:rPr>
        <w:t xml:space="preserve"> приказал сол</w:t>
        <w:softHyphen/>
        <w:t>датам стрелять. Автоматным и пулеметным огнем люди были превращены в кровавое месиво. Ближе к полудню палачи пре</w:t>
        <w:softHyphen/>
        <w:t>кратили стрельбу и сделали перерыв на обед. Но трагедия Сонгми продолжалась. С пленными, согнанными для допрос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Лейтенант Уильям Келли был признан виновным в убийстве двадца</w:t>
        <w:softHyphen/>
        <w:t>ти двух человек и 29 марта 1971 года приговорен к пожизненным каторж</w:t>
        <w:softHyphen/>
        <w:t>ным работам. Но не прошло и трех дней, как по особому распоряжению президента Никсона заключенного освободили из-под стражи и разреши</w:t>
        <w:softHyphen/>
        <w:t>ли подать апелляцию. Больше он так и не попал за решетку, а провел три года под домашним арестом.</w:t>
      </w:r>
    </w:p>
    <w:p>
      <w:pPr>
        <w:pStyle w:val="Normal"/>
        <w:ind w:firstLine="720"/>
        <w:jc w:val="both"/>
        <w:rPr>
          <w:i w:val="false"/>
          <w:i w:val="false"/>
          <w:iCs w:val="false"/>
          <w:sz w:val="28"/>
          <w:szCs w:val="28"/>
          <w:vertAlign w:val="superscript"/>
        </w:rPr>
      </w:pPr>
      <w:r>
        <w:rPr>
          <w:i w:val="false"/>
          <w:iCs w:val="false"/>
          <w:sz w:val="28"/>
          <w:szCs w:val="28"/>
          <w:vertAlign w:val="superscript"/>
        </w:rPr>
        <w:t>В своей автобиографии Келли попытался оправдать то, что делал он и его солдаты. В ней он писал: «Мы пришли в Сонгми не для того, чтобы убивать мирных людей. Мы пришли туда, чтобы убить идеологию, носи</w:t>
        <w:softHyphen/>
        <w:t>телями которой были эти — я не знаю, как их назвать, — пешки, винти</w:t>
        <w:softHyphen/>
        <w:t>ки, куски плоти. Я был там, чтобы уничтожить коммунизм. Я относился к коммунистам примерно так же, как южанин относится к негру. Это ужас</w:t>
        <w:softHyphen/>
        <w:t>но».</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овраг, покончили выстрелами в рот. В тот день ужасную смерть приняли около 500 мирных жителей</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Другим не менее ярким примером американских методов ведения войны против «туземцев» является история «боевых подвигов» «Тигрового отряда». Репортеры газеты «</w:t>
      </w:r>
      <w:r>
        <w:rPr>
          <w:i w:val="false"/>
          <w:iCs w:val="false"/>
          <w:sz w:val="28"/>
          <w:szCs w:val="28"/>
          <w:lang w:val="en-US"/>
        </w:rPr>
        <w:t>Toledo</w:t>
      </w:r>
      <w:r>
        <w:rPr>
          <w:i w:val="false"/>
          <w:iCs w:val="false"/>
          <w:sz w:val="28"/>
          <w:szCs w:val="28"/>
        </w:rPr>
        <w:t xml:space="preserve"> </w:t>
      </w:r>
      <w:r>
        <w:rPr>
          <w:i w:val="false"/>
          <w:iCs w:val="false"/>
          <w:sz w:val="28"/>
          <w:szCs w:val="28"/>
          <w:lang w:val="en-US"/>
        </w:rPr>
        <w:t>Blade</w:t>
      </w:r>
      <w:r>
        <w:rPr>
          <w:i w:val="false"/>
          <w:iCs w:val="false"/>
          <w:sz w:val="28"/>
          <w:szCs w:val="28"/>
        </w:rPr>
        <w:t>» (г. Толедо, штат Огайо) обнаружили, что, согласно секретным отчетам армии США, взвод, известный как «Тигровый отряд», действуя в центральных районах Вьетнама, пытал и убивал мир</w:t>
        <w:softHyphen/>
        <w:t>ных жителей с мая по ноября 1967 года.</w:t>
      </w:r>
    </w:p>
    <w:p>
      <w:pPr>
        <w:pStyle w:val="Normal"/>
        <w:ind w:firstLine="720"/>
        <w:jc w:val="both"/>
        <w:rPr/>
      </w:pPr>
      <w:r>
        <w:rPr>
          <w:i w:val="false"/>
          <w:iCs w:val="false"/>
          <w:sz w:val="28"/>
          <w:szCs w:val="28"/>
        </w:rPr>
        <w:t>Журналисты Майкл Д. Саллах и Митч Вейсс написали че</w:t>
        <w:softHyphen/>
        <w:t>тыре статьи, опубликованные начиная с 22 октября 2003 года под общим заглавием: «Элитная часть обрушилась на мирных вьетнамцев»</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После получения доступа к засекреченным отчетам Цент</w:t>
        <w:softHyphen/>
        <w:t>рального уголовного расследовательского командования армии, подробно описывающего бесчисленные военные преступления, журналисты изучили тысячи рассекреченных документов из На</w:t>
        <w:softHyphen/>
        <w:t>ционального архива в Вашингтоне, как и сотни дополнитель</w:t>
        <w:softHyphen/>
        <w:t>ных засекреченных отчетов об этом деле — деле, которое, по их словам, не было известно даже «самым знаменитым американ</w:t>
        <w:softHyphen/>
        <w:t>ским историкам этой войны». Журналисты также взяли интер</w:t>
        <w:softHyphen/>
        <w:t>вью у бывших солдат «Тигрового отряда» и отправились в цент</w:t>
        <w:softHyphen/>
        <w:t>ральное нагорье Вьетнама (которое состоит из нескольких про</w:t>
        <w:softHyphen/>
        <w:t>винций, включая Куанг Нам и Куанг Нгай), где нашли свидетелей его деятельности.</w:t>
      </w:r>
    </w:p>
    <w:p>
      <w:pPr>
        <w:pStyle w:val="Normal"/>
        <w:ind w:firstLine="720"/>
        <w:jc w:val="both"/>
        <w:rPr>
          <w:i w:val="false"/>
          <w:i w:val="false"/>
          <w:iCs w:val="false"/>
          <w:sz w:val="28"/>
          <w:szCs w:val="28"/>
        </w:rPr>
      </w:pPr>
      <w:r>
        <w:rPr>
          <w:i w:val="false"/>
          <w:iCs w:val="false"/>
          <w:sz w:val="28"/>
          <w:szCs w:val="28"/>
        </w:rPr>
        <w:t>Взвод считался элитным подразделением 101-й воздушно-десантной дивизии, он был создан в 1965 году и состоял из 45 по</w:t>
        <w:softHyphen/>
        <w:t>лучивших усиленную подготовку десантников, выученных про</w:t>
        <w:softHyphen/>
        <w:t>водить разведывательные операции в тылу врага.</w:t>
      </w:r>
    </w:p>
    <w:p>
      <w:pPr>
        <w:pStyle w:val="Normal"/>
        <w:ind w:firstLine="720"/>
        <w:jc w:val="both"/>
        <w:rPr>
          <w:i w:val="false"/>
          <w:i w:val="false"/>
          <w:iCs w:val="false"/>
          <w:sz w:val="28"/>
          <w:szCs w:val="28"/>
        </w:rPr>
      </w:pPr>
      <w:r>
        <w:rPr>
          <w:i w:val="false"/>
          <w:iCs w:val="false"/>
          <w:sz w:val="28"/>
          <w:szCs w:val="28"/>
        </w:rPr>
        <w:t>Это подразделение побывало более чем в 40 вьетнамских де</w:t>
        <w:softHyphen/>
        <w:t>ревнях, убивая стариков, женщин и детей. Пленных, перед тем как казнить, пытали. Их отрезанные уши и снятые скальпы хра</w:t>
        <w:softHyphen/>
        <w:t>нились как сувениры. Один из бойцов «Тигрового отряда» от</w:t>
        <w:softHyphen/>
        <w:t>резал голову младенцу, чтобы снять с его шеи ожерелье, а уби</w:t>
        <w:softHyphen/>
        <w:t>тым американские солдаты выбивали зубы ради золотых коро</w:t>
        <w:softHyphen/>
        <w:t>нок.</w:t>
      </w:r>
    </w:p>
    <w:p>
      <w:pPr>
        <w:pStyle w:val="Normal"/>
        <w:ind w:firstLine="720"/>
        <w:jc w:val="both"/>
        <w:rPr>
          <w:i w:val="false"/>
          <w:i w:val="false"/>
          <w:iCs w:val="false"/>
          <w:sz w:val="28"/>
          <w:szCs w:val="28"/>
        </w:rPr>
      </w:pPr>
      <w:r>
        <w:rPr>
          <w:i w:val="false"/>
          <w:iCs w:val="false"/>
          <w:sz w:val="28"/>
          <w:szCs w:val="28"/>
        </w:rPr>
        <w:t>Журналисты провели более ста интервью с бывшими сол-</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Когда рота «Чарли» вступила в Сонгми, семьдесят процентов дере</w:t>
        <w:softHyphen/>
        <w:t>вень в провинции Куангнгай в результате тактики «выжженной земли» были стерты с лица земли.</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t>2  http://www.toledoblade.com/apps/pbcs.dll/article?AID=/20031022/ SRTIGERFORCE/110190169</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i w:val="false"/>
          <w:i w:val="false"/>
          <w:iCs w:val="false"/>
          <w:sz w:val="28"/>
          <w:szCs w:val="28"/>
        </w:rPr>
      </w:pPr>
      <w:r>
        <w:rPr>
          <w:i w:val="false"/>
          <w:iCs w:val="false"/>
          <w:sz w:val="28"/>
          <w:szCs w:val="28"/>
        </w:rPr>
        <w:t>датами взвода и вьетнамскими жителями, подсчитав, что это подразделение убило сотни безоружных людей за эти семь ме</w:t>
        <w:softHyphen/>
        <w:t>сяцев. Описывая крайнюю жестокость в отношении крестьян, бывший санитар взвода Ларри Коттингхэм сказал: «Это было тогда, когда каждый носил ожерелье из отрезанных ушей».</w:t>
      </w:r>
    </w:p>
    <w:p>
      <w:pPr>
        <w:pStyle w:val="Normal"/>
        <w:ind w:firstLine="720"/>
        <w:jc w:val="both"/>
        <w:rPr/>
      </w:pPr>
      <w:r>
        <w:rPr>
          <w:i w:val="false"/>
          <w:iCs w:val="false"/>
          <w:sz w:val="28"/>
          <w:szCs w:val="28"/>
        </w:rPr>
        <w:t>В сентябре 1967 года американская армия начала операцию «</w:t>
      </w:r>
      <w:r>
        <w:rPr>
          <w:i w:val="false"/>
          <w:iCs w:val="false"/>
          <w:sz w:val="28"/>
          <w:szCs w:val="28"/>
          <w:lang w:val="en-US"/>
        </w:rPr>
        <w:t>Wheeler</w:t>
      </w:r>
      <w:r>
        <w:rPr>
          <w:i w:val="false"/>
          <w:iCs w:val="false"/>
          <w:sz w:val="28"/>
          <w:szCs w:val="28"/>
        </w:rPr>
        <w:t>» («Откатчик»). Под командованием подполковника Джеральда Морсе «Тигровый отряд» и три других подразделе</w:t>
        <w:softHyphen/>
        <w:t>ния, названные «Наемные убийцы», «Варвары» и «Головорезы», совершили налеты на десятки деревень в провинции Куанг Нам. Успех операции измерялся числом убитых вьетнамцев. «Я ни</w:t>
        <w:softHyphen/>
        <w:t>когда не видел ничего подобного. Мы просто приходили и вы</w:t>
        <w:softHyphen/>
        <w:t>чищали гражданское население», — признался Рион Кози. Быв</w:t>
        <w:softHyphen/>
        <w:t>ший санитар Харольд Фишер вспоминал: «Мы входили в дерев</w:t>
        <w:softHyphen/>
        <w:t>ню и попросту стреляли в каждого. Нам не нужен был предлог. Если они были здесь, они умирали».</w:t>
      </w:r>
    </w:p>
    <w:p>
      <w:pPr>
        <w:pStyle w:val="Normal"/>
        <w:ind w:firstLine="720"/>
        <w:jc w:val="both"/>
        <w:rPr>
          <w:i w:val="false"/>
          <w:i w:val="false"/>
          <w:iCs w:val="false"/>
          <w:sz w:val="28"/>
          <w:szCs w:val="28"/>
        </w:rPr>
      </w:pPr>
      <w:r>
        <w:rPr>
          <w:i w:val="false"/>
          <w:iCs w:val="false"/>
          <w:sz w:val="28"/>
          <w:szCs w:val="28"/>
        </w:rPr>
        <w:t>Газета также обнаружила, что, несмотря на четырехлетнее армейское расследование преступлений «Тигрового отряда», ни одному из его членов не было предъявлено обвинение.</w:t>
      </w:r>
    </w:p>
    <w:p>
      <w:pPr>
        <w:pStyle w:val="Normal"/>
        <w:ind w:firstLine="720"/>
        <w:jc w:val="both"/>
        <w:rPr>
          <w:i w:val="false"/>
          <w:i w:val="false"/>
          <w:iCs w:val="false"/>
          <w:sz w:val="28"/>
          <w:szCs w:val="28"/>
        </w:rPr>
      </w:pPr>
      <w:r>
        <w:rPr>
          <w:i w:val="false"/>
          <w:iCs w:val="false"/>
          <w:sz w:val="28"/>
          <w:szCs w:val="28"/>
        </w:rPr>
        <w:t>В 1971 году Джон Керри, бывший флотский лейтенант и гла</w:t>
        <w:softHyphen/>
        <w:t>ва организации «Ветераны Вьетнама против этой войны», да</w:t>
        <w:softHyphen/>
        <w:t>вая показания перед сенатской комиссией по международным делам, заявил: «Я хотел бы говорить от имени всех этих ветера</w:t>
        <w:softHyphen/>
        <w:t>нов и сказать, что несколько месяцев назад в Детройте мы про</w:t>
        <w:softHyphen/>
        <w:t>вели расследование, во время которого свыше 150 уволенных с почетом в отставку ветеранов (многие из которых имеют высо</w:t>
        <w:softHyphen/>
        <w:t>кие награды) свидетельствовали о военных преступлениях, со</w:t>
        <w:softHyphen/>
        <w:t>вершенных в Юго-Восточной Азии. Это были не отдельные слу</w:t>
        <w:softHyphen/>
        <w:t>чаи, но ежедневные преступления, при полном знании о них командования на всех уровнях.</w:t>
      </w:r>
    </w:p>
    <w:p>
      <w:pPr>
        <w:pStyle w:val="Normal"/>
        <w:ind w:firstLine="720"/>
        <w:jc w:val="both"/>
        <w:rPr>
          <w:i w:val="false"/>
          <w:i w:val="false"/>
          <w:iCs w:val="false"/>
          <w:sz w:val="28"/>
          <w:szCs w:val="28"/>
        </w:rPr>
      </w:pPr>
      <w:r>
        <w:rPr>
          <w:i w:val="false"/>
          <w:iCs w:val="false"/>
          <w:sz w:val="28"/>
          <w:szCs w:val="28"/>
        </w:rPr>
        <w:t>Они рассказывали о том, как лично насиловали, отрезали уши, головы, обвязывали проводами от полевых телефонов по</w:t>
        <w:softHyphen/>
        <w:t>ловые органы и включали ток, отрезали руки и ноги, взрывали тела, стреляли без разбора в штатских, равняли с землей дерев</w:t>
        <w:softHyphen/>
        <w:t>ни в духе Чингисхана, убивали скот и собак для развлечения, отравляли запасы продовольствия и вообще опустошали дерев</w:t>
        <w:softHyphen/>
        <w:t>ни Южного Вьетнама, не считая обычных жестокостей войны и специфических разрушений, причиненных бомбежкой».</w:t>
      </w:r>
    </w:p>
    <w:p>
      <w:pPr>
        <w:pStyle w:val="Normal"/>
        <w:ind w:firstLine="720"/>
        <w:jc w:val="both"/>
        <w:rPr/>
      </w:pPr>
      <w:r>
        <w:rPr>
          <w:i w:val="false"/>
          <w:iCs w:val="false"/>
          <w:sz w:val="28"/>
          <w:szCs w:val="28"/>
        </w:rPr>
        <w:t>Ничего не изменилось в методах ведения войны американ</w:t>
        <w:softHyphen/>
        <w:t xml:space="preserve">ской армией и в </w:t>
      </w:r>
      <w:r>
        <w:rPr>
          <w:i w:val="false"/>
          <w:iCs w:val="false"/>
          <w:sz w:val="28"/>
          <w:szCs w:val="28"/>
          <w:lang w:val="en-US"/>
        </w:rPr>
        <w:t>XXI</w:t>
      </w:r>
      <w:r>
        <w:rPr>
          <w:i w:val="false"/>
          <w:iCs w:val="false"/>
          <w:sz w:val="28"/>
          <w:szCs w:val="28"/>
        </w:rPr>
        <w:t xml:space="preserve"> веке. Об этом свидетельствует докумен</w:t>
        <w:softHyphen/>
        <w:t>тальный фильм «Резня в Мазаре» («</w:t>
      </w:r>
      <w:r>
        <w:rPr>
          <w:i w:val="false"/>
          <w:iCs w:val="false"/>
          <w:sz w:val="28"/>
          <w:szCs w:val="28"/>
          <w:lang w:val="en-US"/>
        </w:rPr>
        <w:t>Massacre</w:t>
      </w:r>
      <w:r>
        <w:rPr>
          <w:i w:val="false"/>
          <w:iCs w:val="false"/>
          <w:sz w:val="28"/>
          <w:szCs w:val="28"/>
        </w:rPr>
        <w:t xml:space="preserve"> </w:t>
      </w:r>
      <w:r>
        <w:rPr>
          <w:i w:val="false"/>
          <w:iCs w:val="false"/>
          <w:sz w:val="28"/>
          <w:szCs w:val="28"/>
          <w:lang w:val="en-US"/>
        </w:rPr>
        <w:t>in</w:t>
      </w:r>
      <w:r>
        <w:rPr>
          <w:i w:val="false"/>
          <w:iCs w:val="false"/>
          <w:sz w:val="28"/>
          <w:szCs w:val="28"/>
        </w:rPr>
        <w:t xml:space="preserve"> </w:t>
      </w:r>
      <w:r>
        <w:rPr>
          <w:i w:val="false"/>
          <w:iCs w:val="false"/>
          <w:sz w:val="28"/>
          <w:szCs w:val="28"/>
          <w:lang w:val="en-US"/>
        </w:rPr>
        <w:t>Mazar</w:t>
      </w:r>
      <w:r>
        <w:rPr>
          <w:i w:val="false"/>
          <w:iCs w:val="false"/>
          <w:sz w:val="28"/>
          <w:szCs w:val="28"/>
        </w:rPr>
        <w:t>»), ирланд</w:t>
        <w:softHyphen/>
        <w:t>ского режиссера Джейми Дорана (</w:t>
      </w:r>
      <w:r>
        <w:rPr>
          <w:i w:val="false"/>
          <w:iCs w:val="false"/>
          <w:sz w:val="28"/>
          <w:szCs w:val="28"/>
          <w:lang w:val="en-US"/>
        </w:rPr>
        <w:t>Jamie</w:t>
      </w:r>
      <w:r>
        <w:rPr>
          <w:i w:val="false"/>
          <w:iCs w:val="false"/>
          <w:sz w:val="28"/>
          <w:szCs w:val="28"/>
        </w:rPr>
        <w:t xml:space="preserve"> </w:t>
      </w:r>
      <w:r>
        <w:rPr>
          <w:i w:val="false"/>
          <w:iCs w:val="false"/>
          <w:sz w:val="28"/>
          <w:szCs w:val="28"/>
          <w:lang w:val="en-US"/>
        </w:rPr>
        <w:t>Doran</w:t>
      </w:r>
      <w:r>
        <w:rPr>
          <w:i w:val="false"/>
          <w:iCs w:val="false"/>
          <w:sz w:val="28"/>
          <w:szCs w:val="28"/>
        </w:rPr>
        <w:t>). В нем расска</w:t>
        <w:softHyphen/>
        <w:t>зывалось о казни без суда и следствия тысяч талибов, взятых в плен у Мазари-Шарифа и заключенных в тюрьму Кала-и-Джанги, после того как в ноябре 2001 года пал последний оплот Та</w:t>
        <w:softHyphen/>
        <w:t>либана на севере Афганистана — город Кундуз. Кроме того, фильм представляет убедительные свидетельства очевидцев о том, что американские военные не только убивали, но и пыта</w:t>
        <w:softHyphen/>
        <w:t>ли пленных талибов — отрезали им языки и обливали кисло</w:t>
        <w:softHyphen/>
        <w:t>той, перед тем как казнить.</w:t>
      </w:r>
    </w:p>
    <w:p>
      <w:pPr>
        <w:pStyle w:val="Normal"/>
        <w:ind w:firstLine="720"/>
        <w:jc w:val="both"/>
        <w:rPr/>
      </w:pPr>
      <w:r>
        <w:rPr>
          <w:i w:val="false"/>
          <w:iCs w:val="false"/>
          <w:sz w:val="28"/>
          <w:szCs w:val="28"/>
        </w:rPr>
        <w:t>После просмотра этого фильма в Германии ряд европейс</w:t>
        <w:softHyphen/>
        <w:t>ких парламентариев и правозащитников выступили с предло</w:t>
        <w:softHyphen/>
        <w:t>жением начать независимое расследование зверств американс</w:t>
        <w:softHyphen/>
        <w:t>кой армии в Афганистане. Делая запрос, знаменитый правоза</w:t>
        <w:softHyphen/>
        <w:t>щитник Эндрю МакЭнти (</w:t>
      </w:r>
      <w:r>
        <w:rPr>
          <w:i w:val="false"/>
          <w:iCs w:val="false"/>
          <w:sz w:val="28"/>
          <w:szCs w:val="28"/>
          <w:lang w:val="en-US"/>
        </w:rPr>
        <w:t>Andrew</w:t>
      </w:r>
      <w:r>
        <w:rPr>
          <w:i w:val="false"/>
          <w:iCs w:val="false"/>
          <w:sz w:val="28"/>
          <w:szCs w:val="28"/>
        </w:rPr>
        <w:t xml:space="preserve"> </w:t>
      </w:r>
      <w:r>
        <w:rPr>
          <w:i w:val="false"/>
          <w:iCs w:val="false"/>
          <w:sz w:val="28"/>
          <w:szCs w:val="28"/>
          <w:lang w:val="en-US"/>
        </w:rPr>
        <w:t>McEntee</w:t>
      </w:r>
      <w:r>
        <w:rPr>
          <w:i w:val="false"/>
          <w:iCs w:val="false"/>
          <w:sz w:val="28"/>
          <w:szCs w:val="28"/>
        </w:rPr>
        <w:t>) заявил: «Ясно, что это на первый взгляд является свидетельством тяжких военных преступлений не только по законам международного права, но также и по законам самих Соединенных Штатов». Несмотря на гробовое молчание по поводу данного фильма американских СМИ, он широко обсуждался в европейской прессе, со значи</w:t>
        <w:softHyphen/>
        <w:t>тельным освещением в «</w:t>
      </w:r>
      <w:r>
        <w:rPr>
          <w:i w:val="false"/>
          <w:iCs w:val="false"/>
          <w:sz w:val="28"/>
          <w:szCs w:val="28"/>
          <w:lang w:val="en-US"/>
        </w:rPr>
        <w:t>Guardian</w:t>
      </w:r>
      <w:r>
        <w:rPr>
          <w:i w:val="false"/>
          <w:iCs w:val="false"/>
          <w:sz w:val="28"/>
          <w:szCs w:val="28"/>
        </w:rPr>
        <w:t>», «</w:t>
      </w:r>
      <w:r>
        <w:rPr>
          <w:i w:val="false"/>
          <w:iCs w:val="false"/>
          <w:sz w:val="28"/>
          <w:szCs w:val="28"/>
          <w:lang w:val="en-US"/>
        </w:rPr>
        <w:t>Le</w:t>
      </w:r>
      <w:r>
        <w:rPr>
          <w:i w:val="false"/>
          <w:iCs w:val="false"/>
          <w:sz w:val="28"/>
          <w:szCs w:val="28"/>
        </w:rPr>
        <w:t xml:space="preserve"> </w:t>
      </w:r>
      <w:r>
        <w:rPr>
          <w:i w:val="false"/>
          <w:iCs w:val="false"/>
          <w:sz w:val="28"/>
          <w:szCs w:val="28"/>
          <w:lang w:val="en-US"/>
        </w:rPr>
        <w:t>Monde</w:t>
      </w:r>
      <w:r>
        <w:rPr>
          <w:i w:val="false"/>
          <w:iCs w:val="false"/>
          <w:sz w:val="28"/>
          <w:szCs w:val="28"/>
        </w:rPr>
        <w:t>», «</w:t>
      </w:r>
      <w:r>
        <w:rPr>
          <w:i w:val="false"/>
          <w:iCs w:val="false"/>
          <w:sz w:val="28"/>
          <w:szCs w:val="28"/>
          <w:lang w:val="en-US"/>
        </w:rPr>
        <w:t>Suddeutsche</w:t>
      </w:r>
      <w:r>
        <w:rPr>
          <w:i w:val="false"/>
          <w:iCs w:val="false"/>
          <w:sz w:val="28"/>
          <w:szCs w:val="28"/>
        </w:rPr>
        <w:t xml:space="preserve"> </w:t>
      </w:r>
      <w:r>
        <w:rPr>
          <w:i w:val="false"/>
          <w:iCs w:val="false"/>
          <w:sz w:val="28"/>
          <w:szCs w:val="28"/>
          <w:lang w:val="en-US"/>
        </w:rPr>
        <w:t>Zeitung</w:t>
      </w:r>
      <w:r>
        <w:rPr>
          <w:i w:val="false"/>
          <w:iCs w:val="false"/>
          <w:sz w:val="28"/>
          <w:szCs w:val="28"/>
        </w:rPr>
        <w:t>», «</w:t>
      </w:r>
      <w:r>
        <w:rPr>
          <w:i w:val="false"/>
          <w:iCs w:val="false"/>
          <w:sz w:val="28"/>
          <w:szCs w:val="28"/>
          <w:lang w:val="en-US"/>
        </w:rPr>
        <w:t>Die</w:t>
      </w:r>
      <w:r>
        <w:rPr>
          <w:i w:val="false"/>
          <w:iCs w:val="false"/>
          <w:sz w:val="28"/>
          <w:szCs w:val="28"/>
        </w:rPr>
        <w:t xml:space="preserve"> </w:t>
      </w:r>
      <w:r>
        <w:rPr>
          <w:i w:val="false"/>
          <w:iCs w:val="false"/>
          <w:sz w:val="28"/>
          <w:szCs w:val="28"/>
          <w:lang w:val="en-US"/>
        </w:rPr>
        <w:t>Welt</w:t>
      </w:r>
      <w:r>
        <w:rPr>
          <w:i w:val="false"/>
          <w:iCs w:val="false"/>
          <w:sz w:val="28"/>
          <w:szCs w:val="28"/>
        </w:rPr>
        <w:t>» и других газетах.</w:t>
      </w:r>
    </w:p>
    <w:p>
      <w:pPr>
        <w:pStyle w:val="Normal"/>
        <w:ind w:firstLine="720"/>
        <w:jc w:val="both"/>
        <w:rPr/>
      </w:pPr>
      <w:r>
        <w:rPr>
          <w:i w:val="false"/>
          <w:iCs w:val="false"/>
          <w:sz w:val="28"/>
          <w:szCs w:val="28"/>
        </w:rPr>
        <w:t>Естественно, что Соединенные Штаты и Северный Альянс категорически отрицают факт массовых убийств в тюрьме Кала-и-Джанги. Однако их заверения выглядят крайне неубедитель</w:t>
        <w:softHyphen/>
        <w:t>но, особенно после того как «</w:t>
      </w:r>
      <w:r>
        <w:rPr>
          <w:i w:val="false"/>
          <w:iCs w:val="false"/>
          <w:sz w:val="28"/>
          <w:szCs w:val="28"/>
          <w:lang w:val="en-US"/>
        </w:rPr>
        <w:t>Sunday</w:t>
      </w:r>
      <w:r>
        <w:rPr>
          <w:i w:val="false"/>
          <w:iCs w:val="false"/>
          <w:sz w:val="28"/>
          <w:szCs w:val="28"/>
        </w:rPr>
        <w:t xml:space="preserve"> </w:t>
      </w:r>
      <w:r>
        <w:rPr>
          <w:i w:val="false"/>
          <w:iCs w:val="false"/>
          <w:sz w:val="28"/>
          <w:szCs w:val="28"/>
          <w:lang w:val="en-US"/>
        </w:rPr>
        <w:t>Mirror</w:t>
      </w:r>
      <w:r>
        <w:rPr>
          <w:i w:val="false"/>
          <w:iCs w:val="false"/>
          <w:sz w:val="28"/>
          <w:szCs w:val="28"/>
        </w:rPr>
        <w:t>» опубликовала фо</w:t>
        <w:softHyphen/>
        <w:t>тографии ужасающего обращения с бойцами Талибана, содер</w:t>
        <w:softHyphen/>
        <w:t>жащимися в другой тюрьме — Шибарган, которую прозвали «афганский Аушвиц».</w:t>
      </w:r>
    </w:p>
    <w:p>
      <w:pPr>
        <w:pStyle w:val="Normal"/>
        <w:ind w:firstLine="720"/>
        <w:jc w:val="both"/>
        <w:rPr/>
      </w:pPr>
      <w:r>
        <w:rPr>
          <w:i w:val="false"/>
          <w:iCs w:val="false"/>
          <w:sz w:val="28"/>
          <w:szCs w:val="28"/>
        </w:rPr>
        <w:t>В свое время многие из военного и политического руковод</w:t>
        <w:softHyphen/>
        <w:t>ства нацистской Германии были повешены по приговору Нюрн</w:t>
        <w:softHyphen/>
        <w:t>бергского трибунала как раз за те методы ведения войны, кото</w:t>
        <w:softHyphen/>
        <w:t>рые так любит использовать армия США по всему миру в борь</w:t>
        <w:softHyphen/>
        <w:t>бе с врагами свободы и демократии. Несмотря на это, правящие круги Соединенных Штатов до сих пор продолжают учить че</w:t>
        <w:softHyphen/>
        <w:t>ловечество, как надо правильно жить. Но на фоне вышеизло</w:t>
        <w:softHyphen/>
        <w:t>женных фактов уже само понятие «права человека», придуман</w:t>
        <w:softHyphen/>
        <w:t>ное американскими идеологами и активно используемое Ва</w:t>
        <w:softHyphen/>
        <w:t>шингтоном для обоснования своей внешней политики, выглядит крайне цинично, так же как и желание Белого дома самоотвержено защищать эти «права человека» в других стра</w:t>
        <w:softHyphen/>
        <w:t xml:space="preserve">нах. Надо отметить, что к началу </w:t>
      </w:r>
      <w:r>
        <w:rPr>
          <w:i w:val="false"/>
          <w:iCs w:val="false"/>
          <w:sz w:val="28"/>
          <w:szCs w:val="28"/>
          <w:lang w:val="en-US"/>
        </w:rPr>
        <w:t>XXI</w:t>
      </w:r>
      <w:r>
        <w:rPr>
          <w:i w:val="false"/>
          <w:iCs w:val="false"/>
          <w:sz w:val="28"/>
          <w:szCs w:val="28"/>
        </w:rPr>
        <w:t xml:space="preserve"> века непревзойденный западный гуманизм, которым так гордятся американцы и евро</w:t>
        <w:softHyphen/>
        <w:t>пейцы, приобрел весьма странные формы.</w:t>
      </w:r>
    </w:p>
    <w:p>
      <w:pPr>
        <w:pStyle w:val="Normal"/>
        <w:ind w:firstLine="720"/>
        <w:jc w:val="both"/>
        <w:rPr/>
      </w:pPr>
      <w:r>
        <w:rPr>
          <w:i w:val="false"/>
          <w:iCs w:val="false"/>
          <w:sz w:val="28"/>
          <w:szCs w:val="28"/>
        </w:rPr>
        <w:t>Однако вернемся в начало американской истории. После того как в результате Войны за независимость возникли Соединенные Штаты, перед их политическим руководством встала задача целенаправленного расширения своих территорий. Глав</w:t>
        <w:softHyphen/>
        <w:t>ной целью этой сухопутной экспансии было достижение побе</w:t>
        <w:softHyphen/>
        <w:t>режья Тихого океана. То есть американское государство с пер</w:t>
        <w:softHyphen/>
        <w:t>вых своих внешнеполитических шагов постоянно стремилось к геополитической завершенности — ктому, чтобы границы США совпали с побережьями океанов, омывающих Американский континент.</w:t>
      </w:r>
    </w:p>
    <w:p>
      <w:pPr>
        <w:pStyle w:val="Normal"/>
        <w:ind w:firstLine="720"/>
        <w:jc w:val="both"/>
        <w:rPr/>
      </w:pPr>
      <w:r>
        <w:rPr>
          <w:i w:val="false"/>
          <w:iCs w:val="false"/>
          <w:sz w:val="28"/>
          <w:szCs w:val="28"/>
        </w:rPr>
        <w:t>В 1803 году, после долгой и напряженной дипломатической борьбы между Соединенными Штатами и Францией, Вашинг</w:t>
        <w:softHyphen/>
        <w:t>тон за 15 млн.долл. купил у французов Луизиану — территорию к западу от реки Миссисипи, по своим размерам почти равную начальной территории США, а в 1819 году принудили Испанию уступить Флориду, которая в 1810—1813 годах была захвачена американскими плантаторами при поддержке регулярной ар</w:t>
        <w:softHyphen/>
        <w:t>мии. В 1836 году рабовладельцы южных штатов захватили мек</w:t>
        <w:softHyphen/>
        <w:t>сиканскую провинцию Техас и объявили ее «независимой рес</w:t>
        <w:softHyphen/>
        <w:t>публикой», а позднее присоединили к США. В 1846 году, после продолжительного торга с Великобританией, США вступили во владение большей частью Орегона — огромной территорией на побережье Тихого океана. В том же году Соединенные Штаты начали войну против Мексики. Разбив мексиканскую армию, они аннексировали почти половину всей ее территории. На за</w:t>
        <w:softHyphen/>
        <w:t>хваченных землях были созданы штаты: Нью-Мексика, Кали</w:t>
        <w:softHyphen/>
        <w:t>форния и Юта. В то же время США приобрели спорный с Бри</w:t>
        <w:softHyphen/>
        <w:t>танской Канадой Орегон, после чего была окончательно уста</w:t>
        <w:softHyphen/>
        <w:t>новлена прямая американско-канадская граница. И в конце концов, в 1867 году Россия за 7,2 млн.долл. продала Америке Аляск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КОНТИНЕНТАЛЬНАЯ ИМПЕРИЯ И КОНТРОЛЬ НАД ОКЕАНАМ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Закончив формировать собственную сухопутную террито</w:t>
        <w:softHyphen/>
        <w:t>рию, США заявили о своем понимании места и роли Соеди</w:t>
        <w:softHyphen/>
        <w:t>ненных Штатов в мировой политике. 2 декабря 1823 года пре</w:t>
        <w:softHyphen/>
        <w:t>зидент Джеймс Монро в очередном ежегодном президентском послании Конгрессу США изложил новую внешнеполитичес</w:t>
        <w:softHyphen/>
        <w:t>кую доктрину Соединенных Штатов, которая стала определя</w:t>
        <w:softHyphen/>
        <w:t>ющей вплоть до начала следующего столетия. В довольно рез</w:t>
        <w:softHyphen/>
        <w:t>кой форме она провозглашала: «Американские континенты, на свободных и независимых условиях, которые они примут и под</w:t>
        <w:softHyphen/>
        <w:t>держат, с этого времени не должны рассматриваться как объекты будущей колонизации любыми европейскими державами» [9, с. 162].</w:t>
      </w:r>
    </w:p>
    <w:p>
      <w:pPr>
        <w:pStyle w:val="Normal"/>
        <w:ind w:firstLine="720"/>
        <w:jc w:val="both"/>
        <w:rPr/>
      </w:pPr>
      <w:r>
        <w:rPr>
          <w:i w:val="false"/>
          <w:iCs w:val="false"/>
          <w:sz w:val="28"/>
          <w:szCs w:val="28"/>
        </w:rPr>
        <w:t>Объясняя свою мысль, Монро добавил, что политические системы европейских стран отличаются от американской, и по</w:t>
        <w:softHyphen/>
        <w:t>этому «у нас есть моральный долг во имя чистосердечия и дру</w:t>
        <w:softHyphen/>
        <w:t>жественных отношений, существующих между Соединенными Штатами и этими державами, заявить, что мы будем рассмат</w:t>
        <w:softHyphen/>
        <w:t>ривать любую политику с их стороны распространить свою си</w:t>
        <w:softHyphen/>
        <w:t>стему на любую часть этого полушария как угрожающую наше</w:t>
        <w:softHyphen/>
        <w:t>му миру и безопасности» [9, с. 162]</w:t>
      </w:r>
      <w:r>
        <w:rPr>
          <w:i w:val="false"/>
          <w:iCs w:val="false"/>
          <w:sz w:val="28"/>
          <w:szCs w:val="28"/>
          <w:vertAlign w:val="superscript"/>
        </w:rPr>
        <w:t>1</w:t>
      </w:r>
      <w:r>
        <w:rPr>
          <w:i w:val="false"/>
          <w:iCs w:val="false"/>
          <w:sz w:val="28"/>
          <w:szCs w:val="28"/>
        </w:rPr>
        <w:t>. Со временем Т. Рузвельт дополнил мысль Д. Монро емкой формулировкой: «Соединен</w:t>
        <w:softHyphen/>
        <w:t>ные Штаты не могут допустить возвеличивания какой-либо ев</w:t>
        <w:softHyphen/>
        <w:t>ропейской державы на американской земле» [31, с. 202]. То есть США открыто заявили о том, что исключительно в их сфере интересов находится, ни много ни мало, все Западное полуша</w:t>
        <w:softHyphen/>
        <w:t>рие.</w:t>
      </w:r>
    </w:p>
    <w:p>
      <w:pPr>
        <w:pStyle w:val="Normal"/>
        <w:ind w:firstLine="720"/>
        <w:jc w:val="both"/>
        <w:rPr>
          <w:i w:val="false"/>
          <w:i w:val="false"/>
          <w:iCs w:val="false"/>
          <w:sz w:val="28"/>
          <w:szCs w:val="28"/>
        </w:rPr>
      </w:pPr>
      <w:r>
        <w:rPr>
          <w:i w:val="false"/>
          <w:iCs w:val="false"/>
          <w:sz w:val="28"/>
          <w:szCs w:val="28"/>
        </w:rPr>
        <w:t>В соответствии с поставленными задачами Монро подчер</w:t>
        <w:softHyphen/>
        <w:t>кнул, что, если какое-либо европейское государство или коа</w:t>
        <w:softHyphen/>
        <w:t>лиция держав установит контроль над любой из американских стран или приобретет на Американском континенте какие-либо территориальные права, Соединенные Штаты будут рассматри</w:t>
        <w:softHyphen/>
        <w:t>вать это как враждебный или недружественный акт по отноше</w:t>
        <w:softHyphen/>
        <w:t>нию к себе.</w:t>
      </w:r>
    </w:p>
    <w:p>
      <w:pPr>
        <w:pStyle w:val="Normal"/>
        <w:ind w:firstLine="720"/>
        <w:jc w:val="both"/>
        <w:rPr/>
      </w:pPr>
      <w:r>
        <w:rPr>
          <w:i w:val="false"/>
          <w:iCs w:val="false"/>
          <w:sz w:val="28"/>
          <w:szCs w:val="28"/>
        </w:rPr>
        <w:t xml:space="preserve">Ближе к середине </w:t>
      </w:r>
      <w:r>
        <w:rPr>
          <w:i w:val="false"/>
          <w:iCs w:val="false"/>
          <w:sz w:val="28"/>
          <w:szCs w:val="28"/>
          <w:lang w:val="en-US"/>
        </w:rPr>
        <w:t>XIX</w:t>
      </w:r>
      <w:r>
        <w:rPr>
          <w:i w:val="false"/>
          <w:iCs w:val="false"/>
          <w:sz w:val="28"/>
          <w:szCs w:val="28"/>
        </w:rPr>
        <w:t xml:space="preserve"> века доктрина Монро начинает по</w:t>
        <w:softHyphen/>
        <w:t>степенно реализовываться. Прежде всего все усилия американ</w:t>
        <w:softHyphen/>
        <w:t>цев направляются на установление своего господствующего по</w:t>
        <w:softHyphen/>
        <w:t>ложения на Южноамериканском субконтиненте и в бассейне Тихого океана. В этих регионах геополитическая стратегия США определила ряд тактических задач: воспрепятствовать дальней</w:t>
        <w:softHyphen/>
        <w:t>шим колониальным захватам со стороны европейских стран; провести ряд военно-политических мероприятий, направлен</w:t>
        <w:softHyphen/>
        <w:t>ных на ослабление позиций европейских конкурентов; закр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еобходимо отметить, что главной составляющей внешнеполитичес</w:t>
        <w:softHyphen/>
        <w:t>кой деятельности Соединенных Штатов было и есть стремление разрушить в каждой независимой стране, с которой США вступает в политические и экономические отношения, любую социально-политическую систему, от</w:t>
        <w:softHyphen/>
        <w:t>личную от американской. То есть Вашингтон совершает в отношении дру</w:t>
        <w:softHyphen/>
        <w:t>гих государств то, что считает главной угрозой для своей национальной безопасности. Американцы называют это борьбой за торжество демокра</w:t>
        <w:softHyphen/>
        <w:t>тии во всем мире, которая обусловлена стремлением осчастливить все че</w:t>
        <w:softHyphen/>
        <w:t>ловечество. Однако вместе с тем существует одна очень важная закономер</w:t>
        <w:softHyphen/>
        <w:t>ность: каждая демократизированная Соединенными Штатами страна те</w:t>
        <w:softHyphen/>
        <w:t>ряла способность к самостоятельности и становилась сателлитом СШ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пить американский контроль над Латинской Америкой, остро</w:t>
        <w:softHyphen/>
        <w:t>вами Карибского моря и создать военно-морские базы в Тихом океане (на подступах к Евразии). Главными инициаторами та</w:t>
        <w:softHyphen/>
        <w:t>кой политики стали олигархические кланы Соединенных Шта</w:t>
        <w:softHyphen/>
        <w:t>тов.</w:t>
      </w:r>
    </w:p>
    <w:p>
      <w:pPr>
        <w:pStyle w:val="Normal"/>
        <w:ind w:firstLine="720"/>
        <w:jc w:val="both"/>
        <w:rPr>
          <w:i w:val="false"/>
          <w:i w:val="false"/>
          <w:iCs w:val="false"/>
          <w:sz w:val="28"/>
          <w:szCs w:val="28"/>
        </w:rPr>
      </w:pPr>
      <w:r>
        <w:rPr>
          <w:i w:val="false"/>
          <w:iCs w:val="false"/>
          <w:sz w:val="28"/>
          <w:szCs w:val="28"/>
        </w:rPr>
        <w:t>Госсекретарь Соединенных Штатов Д. Г. Блейн, намечая пути экспансии США на Тихом океане, писал в инструкции аме</w:t>
        <w:softHyphen/>
        <w:t>риканскому посланнику в Гонолулу: «Если принять Сан-Фран</w:t>
        <w:softHyphen/>
        <w:t>циско за торговый центр Запада США, то линия, проведенная от него в северо-западном направлении, к Алеутским островам, обозначит нашу тихоокеанскую границу почти у берегов Азии. Аналогичная линия, проведенная от Сан-Франциско на юго-запад, к Гонолулу, является естественным рубежом той части Тихого океана, в пределах которой должна развиваться наша торговля с восточными странами, и, более того, является пря</w:t>
        <w:softHyphen/>
        <w:t>мой линией коммуникаций между Соединенными Штатами и Австралазией. В пределах этой части Тихого океана лежит сфе</w:t>
        <w:softHyphen/>
        <w:t>ра торговых интересов нашего западного побережья» [39, с. 38].</w:t>
      </w:r>
    </w:p>
    <w:p>
      <w:pPr>
        <w:pStyle w:val="Normal"/>
        <w:ind w:firstLine="720"/>
        <w:jc w:val="both"/>
        <w:rPr/>
      </w:pPr>
      <w:r>
        <w:rPr>
          <w:i w:val="false"/>
          <w:iCs w:val="false"/>
          <w:sz w:val="28"/>
          <w:szCs w:val="28"/>
        </w:rPr>
        <w:t xml:space="preserve">В бассейне Тихого океана (в конце </w:t>
      </w:r>
      <w:r>
        <w:rPr>
          <w:i w:val="false"/>
          <w:iCs w:val="false"/>
          <w:sz w:val="28"/>
          <w:szCs w:val="28"/>
          <w:lang w:val="en-US"/>
        </w:rPr>
        <w:t>XIX</w:t>
      </w:r>
      <w:r>
        <w:rPr>
          <w:i w:val="false"/>
          <w:iCs w:val="false"/>
          <w:sz w:val="28"/>
          <w:szCs w:val="28"/>
        </w:rPr>
        <w:t xml:space="preserve"> в.) США стремились в первую очередь аннексировать Гавайские острова и острова Самоа — две ключевые стратегические точки</w:t>
      </w:r>
      <w:r>
        <w:rPr>
          <w:i w:val="false"/>
          <w:iCs w:val="false"/>
          <w:sz w:val="28"/>
          <w:szCs w:val="28"/>
          <w:vertAlign w:val="superscript"/>
        </w:rPr>
        <w:t>1</w:t>
      </w:r>
      <w:r>
        <w:rPr>
          <w:i w:val="false"/>
          <w:iCs w:val="false"/>
          <w:sz w:val="28"/>
          <w:szCs w:val="28"/>
        </w:rPr>
        <w:t xml:space="preserve"> между Американ</w:t>
        <w:softHyphen/>
        <w:t>ским континентом и азиатской частью Евразии.</w:t>
      </w:r>
    </w:p>
    <w:p>
      <w:pPr>
        <w:pStyle w:val="Normal"/>
        <w:ind w:firstLine="720"/>
        <w:jc w:val="both"/>
        <w:rPr/>
      </w:pPr>
      <w:r>
        <w:rPr>
          <w:i w:val="false"/>
          <w:iCs w:val="false"/>
          <w:sz w:val="28"/>
          <w:szCs w:val="28"/>
        </w:rPr>
        <w:t xml:space="preserve">К концу </w:t>
      </w:r>
      <w:r>
        <w:rPr>
          <w:i w:val="false"/>
          <w:iCs w:val="false"/>
          <w:sz w:val="28"/>
          <w:szCs w:val="28"/>
          <w:lang w:val="en-US"/>
        </w:rPr>
        <w:t>XIX</w:t>
      </w:r>
      <w:r>
        <w:rPr>
          <w:i w:val="false"/>
          <w:iCs w:val="false"/>
          <w:sz w:val="28"/>
          <w:szCs w:val="28"/>
        </w:rPr>
        <w:t xml:space="preserve"> века американские бизнесмены завладели боль</w:t>
        <w:softHyphen/>
        <w:t>шинством природных богатств этих островов, а также в их ру</w:t>
        <w:softHyphen/>
        <w:t>ках оказались ключевые позиции в островных экономиках. В 1893 году, при поддержке морской пехоты армии США, груп</w:t>
        <w:softHyphen/>
        <w:t>па американских плантаторов свергла гавайскую королеву, а по</w:t>
        <w:softHyphen/>
        <w:t>том, жестоко подавляя антиамериканские восстания, присое</w:t>
        <w:softHyphen/>
        <w:t>динила Гавайи к Соединенным Штатам, что было одобрено пар</w:t>
        <w:softHyphen/>
        <w:t>ламентом США в 1898 году. Американский президент Кливленд, который не был склонен к захвату Гавайев, писал министру юс</w:t>
        <w:softHyphen/>
        <w:t>тиции Р. Одни: «Гавайи наши. Но когда я думаю о средствах, использованных для совершения этого преступления, мне ста</w:t>
        <w:softHyphen/>
        <w:t>новится стыдно» [32, с. 248].</w:t>
      </w:r>
    </w:p>
    <w:p>
      <w:pPr>
        <w:pStyle w:val="Normal"/>
        <w:ind w:firstLine="720"/>
        <w:jc w:val="both"/>
        <w:rPr>
          <w:i w:val="false"/>
          <w:i w:val="false"/>
          <w:iCs w:val="false"/>
          <w:sz w:val="28"/>
          <w:szCs w:val="28"/>
        </w:rPr>
      </w:pPr>
      <w:r>
        <w:rPr>
          <w:i w:val="false"/>
          <w:iCs w:val="false"/>
          <w:sz w:val="28"/>
          <w:szCs w:val="28"/>
        </w:rPr>
        <w:t>Далее, воспользовавшись антииспанскими выступлениями жителей Кубы и таинственным взрывом на американском ко</w:t>
        <w:softHyphen/>
        <w:t>рабле «Мейн», США, уничтожив испанский флот, в 1898 году оккупировали Кубу, в дальнейшем силой оружия подавляя лю</w:t>
        <w:softHyphen/>
        <w:t>бое антиамериканское выступление на этом остров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сле начала боевых действий против Испании Гавайские острова приобрели особое значение как основная тихоокеанская база США для ведения операций против испанцев на Филиппинах.</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Того же характера события имели место и на Филиппинах. Еще задолго до начала войны американское морское командо</w:t>
        <w:softHyphen/>
        <w:t>вание дало указание Тихоокеанскому флоту быть готовым к на</w:t>
        <w:softHyphen/>
        <w:t>падению на Филиппины. 1 мая 1898 года испанские военные корабли были потоплены в Манильском заливе, а затем, исполь</w:t>
        <w:softHyphen/>
        <w:t>зуя антииспанское восстание филиппинцев, американцы вы</w:t>
        <w:softHyphen/>
        <w:t>садили на острове свои войска, установив там на долгие десяти</w:t>
        <w:softHyphen/>
        <w:t>летия свой оккупационный режим.</w:t>
      </w:r>
    </w:p>
    <w:p>
      <w:pPr>
        <w:pStyle w:val="Normal"/>
        <w:ind w:firstLine="720"/>
        <w:jc w:val="both"/>
        <w:rPr/>
      </w:pPr>
      <w:r>
        <w:rPr>
          <w:i w:val="false"/>
          <w:iCs w:val="false"/>
          <w:sz w:val="28"/>
          <w:szCs w:val="28"/>
        </w:rPr>
        <w:t>Необходимо отметить, что, как правило, народы захвачен</w:t>
        <w:softHyphen/>
        <w:t>ных Соединенными Штатами стран оказывали отчаянное сопро</w:t>
        <w:softHyphen/>
        <w:t>тивление, которое, как уже было сказано, подавлялось американ</w:t>
        <w:softHyphen/>
        <w:t>ской армией со звериной жестокостью. Не были исключением и Филиппины. В 1900 году в этой стране находилось более 75 тыс. американских солдат (т.е. три четверти всей американской ар</w:t>
        <w:softHyphen/>
        <w:t>мии). Перед лицом огромного военного превосходства США филиппинцы начали использовать тактику партизанской войны. На это американцы ответили массовым террором. 5 февраля 1901 год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World</w:t>
      </w:r>
      <w:r>
        <w:rPr>
          <w:i w:val="false"/>
          <w:iCs w:val="false"/>
          <w:sz w:val="28"/>
          <w:szCs w:val="28"/>
        </w:rPr>
        <w:t>» писала: «Наши солдаты начали при</w:t>
        <w:softHyphen/>
        <w:t>менять ужасные меры против туземцев. Капитаны и лейтенанты становятся судьями, шерифами и палачами. «Не посылайте мне больше пленных в Манилу!» — таков был устный приказ гене</w:t>
        <w:softHyphen/>
        <w:t>рал-губернатора три месяца назад. Стало обычаем мстить за смерть американского солдата, сжигая дотла все дома и убивая направо и налево подозрительных туземцев». Действия амери</w:t>
        <w:softHyphen/>
        <w:t>канской армии на Филиппинах стали прообразом их стратегии во Вьетнаме, местные крестьяне сгонялись в концентрационные лагеря, называемые «реконсентрадос», где из-за ужасающих ус</w:t>
        <w:softHyphen/>
        <w:t>ловий содержания гибли тысячами.</w:t>
      </w:r>
    </w:p>
    <w:p>
      <w:pPr>
        <w:pStyle w:val="Normal"/>
        <w:ind w:firstLine="720"/>
        <w:jc w:val="both"/>
        <w:rPr>
          <w:i w:val="false"/>
          <w:i w:val="false"/>
          <w:iCs w:val="false"/>
          <w:sz w:val="28"/>
          <w:szCs w:val="28"/>
        </w:rPr>
      </w:pPr>
      <w:r>
        <w:rPr>
          <w:i w:val="false"/>
          <w:iCs w:val="false"/>
          <w:sz w:val="28"/>
          <w:szCs w:val="28"/>
        </w:rPr>
        <w:t>Кроме того, пленные филиппинские солдаты и арестован</w:t>
        <w:softHyphen/>
        <w:t>ные гражданские лица подвергались так называемым «водным процедурам» — их заставляли выпивать четыре-пять галлонов (15—18 литров) воды, азатем им на живот становились коленя</w:t>
        <w:softHyphen/>
        <w:t>ми. Это продолжалось до тех пор, пока истязаемый не начинал говорить или не умирал.</w:t>
      </w:r>
    </w:p>
    <w:p>
      <w:pPr>
        <w:pStyle w:val="Normal"/>
        <w:ind w:firstLine="720"/>
        <w:jc w:val="both"/>
        <w:rPr>
          <w:i w:val="false"/>
          <w:i w:val="false"/>
          <w:iCs w:val="false"/>
          <w:sz w:val="28"/>
          <w:szCs w:val="28"/>
        </w:rPr>
      </w:pPr>
      <w:r>
        <w:rPr>
          <w:i w:val="false"/>
          <w:iCs w:val="false"/>
          <w:sz w:val="28"/>
          <w:szCs w:val="28"/>
        </w:rPr>
        <w:t>Когда местное население оказывало сопротивление, амери</w:t>
        <w:softHyphen/>
        <w:t>канская армия проводила жестокие карательные акции. Такой стала «бойня Мэй Лай», произошедшая в 1906 году. Тогда аме</w:t>
        <w:softHyphen/>
        <w:t>риканцы напали на первобытное племя моро, жившее на юге Филиппин. Около 600 коренных филиппинцев были истребле</w:t>
        <w:softHyphen/>
        <w:t>ны все до одного — мужчины, женщины и дети. Офицер, ко</w:t>
        <w:softHyphen/>
        <w:t>мандовавший этой «боевой операцией», получил телеграмму с поздравлениями лично от президента Теодора Рузвельта.</w:t>
      </w:r>
    </w:p>
    <w:p>
      <w:pPr>
        <w:pStyle w:val="Normal"/>
        <w:ind w:firstLine="720"/>
        <w:jc w:val="both"/>
        <w:rPr/>
      </w:pPr>
      <w:r>
        <w:rPr>
          <w:i w:val="false"/>
          <w:iCs w:val="false"/>
          <w:sz w:val="28"/>
          <w:szCs w:val="28"/>
        </w:rPr>
        <w:t>Бригадный генерал Джейкоб У. Смит (ветеран бойни индейцев при Вундед Ни), после того как один американский отряд, попав в засаду, был уничтожен партизанами, приказал убить всех жителей на близлежащей территории, начиная с десятилетнего возраста. Подобные действия американской армии имели сис</w:t>
        <w:softHyphen/>
        <w:t>темный характер, наглядно демонстрируя англосаксонскую фи</w:t>
        <w:softHyphen/>
        <w:t>лософию войны.</w:t>
      </w:r>
    </w:p>
    <w:p>
      <w:pPr>
        <w:pStyle w:val="Normal"/>
        <w:ind w:firstLine="720"/>
        <w:jc w:val="both"/>
        <w:rPr>
          <w:i w:val="false"/>
          <w:i w:val="false"/>
          <w:iCs w:val="false"/>
          <w:sz w:val="28"/>
          <w:szCs w:val="28"/>
        </w:rPr>
      </w:pPr>
      <w:r>
        <w:rPr>
          <w:i w:val="false"/>
          <w:iCs w:val="false"/>
          <w:sz w:val="28"/>
          <w:szCs w:val="28"/>
        </w:rPr>
        <w:t>Сенатор Сульцер после разгрома испанской эскадры возле Манилы и захвата Филиппин заявил в Конгрессе: «Орудийные выстрелы с кораблей Дьюи прозвучали новой нотой на Тихом океане, провозглашая миру, что мы находимся там для того, что</w:t>
        <w:softHyphen/>
        <w:t>бы там остаться» [39, с. 150].</w:t>
      </w:r>
    </w:p>
    <w:p>
      <w:pPr>
        <w:pStyle w:val="Normal"/>
        <w:ind w:firstLine="720"/>
        <w:jc w:val="both"/>
        <w:rPr/>
      </w:pPr>
      <w:r>
        <w:rPr>
          <w:i w:val="false"/>
          <w:iCs w:val="false"/>
          <w:sz w:val="28"/>
          <w:szCs w:val="28"/>
        </w:rPr>
        <w:t>Итогом испано-американской войны стал мирный договор, подписанный в Париже Юдекабря 1898 года, по которому Куба де-юре объявлялась независимой</w:t>
      </w:r>
      <w:r>
        <w:rPr>
          <w:i w:val="false"/>
          <w:iCs w:val="false"/>
          <w:sz w:val="28"/>
          <w:szCs w:val="28"/>
          <w:vertAlign w:val="superscript"/>
        </w:rPr>
        <w:t>1</w:t>
      </w:r>
      <w:r>
        <w:rPr>
          <w:i w:val="false"/>
          <w:iCs w:val="false"/>
          <w:sz w:val="28"/>
          <w:szCs w:val="28"/>
        </w:rPr>
        <w:t>, де-факто превращалась в американскую колонию, а филиппинские острова, Пуэрто-Рико и остров Гуам официально отошли к США. Комментируя эти события, близкий друг Т. Рузвельта, У. А. Уайт, писал: «Когда испанцы сдались на Кубе и позволили нам захватить Пуэрто-Рико и Филиппины, Америка на этом перекрестке свернула на дорогу, ведущую к мировому господству. На земном шаре был посеян американский империализм. Мы были осуждены на новый образ жизни» [40, с. 319].</w:t>
      </w:r>
    </w:p>
    <w:p>
      <w:pPr>
        <w:pStyle w:val="Normal"/>
        <w:ind w:firstLine="720"/>
        <w:jc w:val="both"/>
        <w:rPr/>
      </w:pPr>
      <w:r>
        <w:rPr>
          <w:i w:val="false"/>
          <w:iCs w:val="false"/>
          <w:sz w:val="28"/>
          <w:szCs w:val="28"/>
        </w:rPr>
        <w:t>Необходимо отметить, что данные военно-политические ус</w:t>
        <w:softHyphen/>
        <w:t>пехи США стали возможными благодаря интенсивному строи</w:t>
        <w:softHyphen/>
        <w:t>тельству военно-морского флота, который был способен эффек</w:t>
        <w:softHyphen/>
        <w:t>тивно противостоять флотам основных западных государств. Доминирующее же положение на морях США (как ведущая талассократическая держава) заняли после окончания Второй ми</w:t>
        <w:softHyphen/>
        <w:t>ровой войны, создав самый мощный ВМФ в мире. Вашингтону был необходим контроль над океанами планеты. Первым же американским президентом, который в полной мере осознал первостепенную важность для США «морской силы», был Т. Рузвельт. В его внешнеполитическом алгоритме «большой ду</w:t>
        <w:softHyphen/>
        <w:t>бинки» «дубинкой» был ВМФ, за увеличение и укрепление ко</w:t>
        <w:softHyphen/>
        <w:t>торого президент яростно, с целеустремленным упорством и большим успехом «боролся» с Конгрессом [38, с. 220]. Страт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1901 году американский Конгресс принял так называемую поправ</w:t>
        <w:softHyphen/>
        <w:t>ку сенатора Платта к проекту кубинской конституции. Сущность поправ</w:t>
        <w:softHyphen/>
        <w:t>ки состояла в том, что Куба лишалась права самостоятельно заключать договоры с иностранными государствами и получать внешние займы от других государств, кроме того, США создали на Кубе военно-морские базы и получили «право» корректировать ее внутреннюю политик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гическое значение для США доминирования на морях не хуже его понимал и Вудро Вильсон, при котором Америка впервые заявила о своих амбициях относительно мировой гегемонии. В письме к своему советнику Э. Хаузу он писал: «Давайте пост</w:t>
        <w:softHyphen/>
        <w:t xml:space="preserve">роим флот сильнее, чем у нее (Великобритании. — </w:t>
      </w:r>
      <w:r>
        <w:rPr>
          <w:sz w:val="28"/>
          <w:szCs w:val="28"/>
        </w:rPr>
        <w:t xml:space="preserve">Авт.), </w:t>
      </w:r>
      <w:r>
        <w:rPr>
          <w:i w:val="false"/>
          <w:iCs w:val="false"/>
          <w:sz w:val="28"/>
          <w:szCs w:val="28"/>
        </w:rPr>
        <w:t>и бу</w:t>
        <w:softHyphen/>
        <w:t>дем делать, что захотим» [38, с. 312].</w:t>
      </w:r>
    </w:p>
    <w:p>
      <w:pPr>
        <w:pStyle w:val="Normal"/>
        <w:ind w:firstLine="720"/>
        <w:jc w:val="both"/>
        <w:rPr/>
      </w:pPr>
      <w:r>
        <w:rPr>
          <w:i w:val="false"/>
          <w:iCs w:val="false"/>
          <w:sz w:val="28"/>
          <w:szCs w:val="28"/>
        </w:rPr>
        <w:t>Отражением этого процесса на концептуальном уровне ста</w:t>
        <w:softHyphen/>
        <w:t>новятся геополитические работы адмирала Альфреда Мэхэна, которого Т. Рузвельт называл своим учителем</w:t>
      </w:r>
      <w:r>
        <w:rPr>
          <w:i w:val="false"/>
          <w:iCs w:val="false"/>
          <w:sz w:val="28"/>
          <w:szCs w:val="28"/>
          <w:vertAlign w:val="superscript"/>
        </w:rPr>
        <w:t>1</w:t>
      </w:r>
      <w:r>
        <w:rPr>
          <w:i w:val="false"/>
          <w:iCs w:val="false"/>
          <w:sz w:val="28"/>
          <w:szCs w:val="28"/>
        </w:rPr>
        <w:t>. Именно Мэхэн впервые сформулировал концепцию преимущества морских (океанических) держав над государствами суши. То есть, иначе говоря, он заявил о превосходстве талассократии над теллурократией.</w:t>
      </w:r>
    </w:p>
    <w:p>
      <w:pPr>
        <w:pStyle w:val="Normal"/>
        <w:ind w:firstLine="720"/>
        <w:jc w:val="both"/>
        <w:rPr/>
      </w:pPr>
      <w:r>
        <w:rPr>
          <w:i w:val="false"/>
          <w:iCs w:val="false"/>
          <w:sz w:val="28"/>
          <w:szCs w:val="28"/>
        </w:rPr>
        <w:t>Для А. Мэхэна главным инструментом внешней политики была торговля. Как писал Теодор Лимэн-младший в 1826 году в своей книге «Дипломатия Соединенных Штатов»: «В целом нашу дипломатию можно определить как имеющую коммерчес</w:t>
        <w:softHyphen/>
        <w:t>ки и характер» [31, с. 192]. Военный флот должен обеспечить воз</w:t>
        <w:softHyphen/>
        <w:t>можность свободной торговли, а ведение войн — создать пред</w:t>
        <w:softHyphen/>
        <w:t>посылки наиболее благоприятных возможностей для возник</w:t>
        <w:softHyphen/>
        <w:t>новения торговой цивилизации в масштабах всей планеты.</w:t>
      </w:r>
    </w:p>
    <w:p>
      <w:pPr>
        <w:pStyle w:val="Normal"/>
        <w:ind w:firstLine="720"/>
        <w:jc w:val="both"/>
        <w:rPr>
          <w:i w:val="false"/>
          <w:i w:val="false"/>
          <w:iCs w:val="false"/>
          <w:sz w:val="28"/>
          <w:szCs w:val="28"/>
        </w:rPr>
      </w:pPr>
      <w:r>
        <w:rPr>
          <w:i w:val="false"/>
          <w:iCs w:val="false"/>
          <w:sz w:val="28"/>
          <w:szCs w:val="28"/>
        </w:rPr>
        <w:t>А. Мэхэн также сформулировал шесть критериев, с помо</w:t>
        <w:softHyphen/>
        <w:t>щью которых можно проанализировать геополитический ста</w:t>
        <w:softHyphen/>
        <w:t>тус любого талассократического государства:</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географическое положение государства, его открытость морям, доступ к морским коммуникациям, протяжность сухо</w:t>
        <w:softHyphen/>
        <w:t>путных границ, способность контролировать стратегически важ</w:t>
        <w:softHyphen/>
        <w:t>ные регионы, возможность угрожать своим флотом территории противника;</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конфигурация морских побережий и количество портов, на них расположенных (от которых зависят стратегическая за</w:t>
        <w:softHyphen/>
        <w:t>щищенность и процветание торговл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ротяженность территории, равная длине береговой ли</w:t>
        <w:softHyphen/>
        <w:t>ни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статистическое количество населения (важное для оцен</w:t>
        <w:softHyphen/>
        <w:t>ки возможности государства строить корабли и их обслуживать);</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национальный характер, т. е. способность населения к занятию торговлей — основе «морской силы»;</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олитический режим (форма правления), от которого з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18 августа 1951 года в военно-морской академии в Ньюпорте (Род-Айленд) была создана кафедра военной истории для развития учения о «морской сил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исит переориентация лучших природных и человеческих ре</w:t>
        <w:softHyphen/>
        <w:t>сурсов на усиление «морской силы».</w:t>
      </w:r>
    </w:p>
    <w:p>
      <w:pPr>
        <w:pStyle w:val="Normal"/>
        <w:ind w:firstLine="720"/>
        <w:jc w:val="both"/>
        <w:rPr/>
      </w:pPr>
      <w:r>
        <w:rPr>
          <w:i w:val="false"/>
          <w:iCs w:val="false"/>
          <w:sz w:val="28"/>
          <w:szCs w:val="28"/>
        </w:rPr>
        <w:t>При благоприятном сочетании всех этих факторов, по мне</w:t>
        <w:softHyphen/>
        <w:t xml:space="preserve">нию А. Мэхэна, вступала в силу формула: </w:t>
      </w:r>
      <w:r>
        <w:rPr>
          <w:i w:val="false"/>
          <w:iCs w:val="false"/>
          <w:sz w:val="28"/>
          <w:szCs w:val="28"/>
          <w:lang w:val="en-US"/>
        </w:rPr>
        <w:t>N</w:t>
      </w:r>
      <w:r>
        <w:rPr>
          <w:i w:val="false"/>
          <w:iCs w:val="false"/>
          <w:sz w:val="28"/>
          <w:szCs w:val="28"/>
        </w:rPr>
        <w:t>+</w:t>
      </w:r>
      <w:r>
        <w:rPr>
          <w:i w:val="false"/>
          <w:iCs w:val="false"/>
          <w:sz w:val="28"/>
          <w:szCs w:val="28"/>
          <w:lang w:val="en-US"/>
        </w:rPr>
        <w:t>MM</w:t>
      </w:r>
      <w:r>
        <w:rPr>
          <w:i w:val="false"/>
          <w:iCs w:val="false"/>
          <w:sz w:val="28"/>
          <w:szCs w:val="28"/>
        </w:rPr>
        <w:t>+</w:t>
      </w:r>
      <w:r>
        <w:rPr>
          <w:i w:val="false"/>
          <w:iCs w:val="false"/>
          <w:sz w:val="28"/>
          <w:szCs w:val="28"/>
          <w:lang w:val="en-US"/>
        </w:rPr>
        <w:t>NB</w:t>
      </w:r>
      <w:r>
        <w:rPr>
          <w:i w:val="false"/>
          <w:iCs w:val="false"/>
          <w:sz w:val="28"/>
          <w:szCs w:val="28"/>
        </w:rPr>
        <w:t>=</w:t>
      </w:r>
      <w:r>
        <w:rPr>
          <w:i w:val="false"/>
          <w:iCs w:val="false"/>
          <w:sz w:val="28"/>
          <w:szCs w:val="28"/>
          <w:lang w:val="en-US"/>
        </w:rPr>
        <w:t>SP</w:t>
      </w:r>
      <w:r>
        <w:rPr>
          <w:i w:val="false"/>
          <w:iCs w:val="false"/>
          <w:sz w:val="28"/>
          <w:szCs w:val="28"/>
        </w:rPr>
        <w:t>,</w:t>
      </w:r>
      <w:r>
        <w:rPr>
          <w:i w:val="false"/>
          <w:iCs w:val="false"/>
          <w:sz w:val="28"/>
          <w:szCs w:val="28"/>
          <w:lang w:val="en-US"/>
        </w:rPr>
        <w:t>T</w:t>
      </w:r>
      <w:r>
        <w:rPr>
          <w:i w:val="false"/>
          <w:iCs w:val="false"/>
          <w:sz w:val="28"/>
          <w:szCs w:val="28"/>
        </w:rPr>
        <w:t xml:space="preserve">. </w:t>
      </w:r>
      <w:r>
        <w:rPr>
          <w:i w:val="false"/>
          <w:iCs w:val="false"/>
          <w:sz w:val="28"/>
          <w:szCs w:val="28"/>
          <w:lang w:val="en-US"/>
        </w:rPr>
        <w:t>e</w:t>
      </w:r>
      <w:r>
        <w:rPr>
          <w:i w:val="false"/>
          <w:iCs w:val="false"/>
          <w:sz w:val="28"/>
          <w:szCs w:val="28"/>
        </w:rPr>
        <w:t>. военный флот + торговый флот + военно-морские базы = «мор</w:t>
        <w:softHyphen/>
        <w:t>ская сила». Эту формулу он пояснял следующим образом: «Не захват отдельных кораблей и конвоев неприятеля, хотя бы и в большем числе, расшатывает финансовое могущество нации, а подавляющее превосходство на море, изгоняющее с его повер</w:t>
        <w:softHyphen/>
        <w:t>хности неприятельский флаг и дозволяющее появление после</w:t>
        <w:softHyphen/>
        <w:t>днего лишь как беглеца; такое превосходство позволяет устано</w:t>
        <w:softHyphen/>
        <w:t>вить контроль над океаном и закрыть пути, по которым торго</w:t>
        <w:softHyphen/>
        <w:t>вые суда движутся от неприятельских берегов к ним; подобное превосходство может быть достигнуто только при посредстве больших флотов» [41, с. 110]. Этой идеей А. Мэхэн обосновы</w:t>
        <w:softHyphen/>
        <w:t>вал необходимость превращения США в самую могуществен</w:t>
        <w:softHyphen/>
        <w:t>ную военно-морскую державу. Что и произошло после Второй мировой войны. Кроме того, А. Мэхэн был абсолютно убежден втом, что «морская сила» является чуть ли не определяющей в исторических судьбах западных стран и народов и что государ</w:t>
        <w:softHyphen/>
        <w:t>ства, основанные на «морской силе», представляют наилучший и наиболее оптимальный тип цивилизации, предназначенной к мировому господству.</w:t>
      </w:r>
    </w:p>
    <w:p>
      <w:pPr>
        <w:pStyle w:val="Normal"/>
        <w:ind w:firstLine="720"/>
        <w:jc w:val="both"/>
        <w:rPr>
          <w:i w:val="false"/>
          <w:i w:val="false"/>
          <w:iCs w:val="false"/>
          <w:sz w:val="28"/>
          <w:szCs w:val="28"/>
        </w:rPr>
      </w:pPr>
      <w:r>
        <w:rPr>
          <w:i w:val="false"/>
          <w:iCs w:val="false"/>
          <w:sz w:val="28"/>
          <w:szCs w:val="28"/>
        </w:rPr>
        <w:t>В соответствии с этим А. Мэхэн являлся ярым сторонни</w:t>
        <w:softHyphen/>
        <w:t>ком доктрины Монро, считая, что «морская судьба» США зак</w:t>
        <w:softHyphen/>
        <w:t>лючается на первом этапе в стратегическом объединении под руководством Соединенных Штатов всего Американского кон</w:t>
        <w:softHyphen/>
        <w:t>тинента, а затем установлении ими своего мирового господства.</w:t>
      </w:r>
    </w:p>
    <w:p>
      <w:pPr>
        <w:pStyle w:val="Normal"/>
        <w:ind w:firstLine="720"/>
        <w:jc w:val="both"/>
        <w:rPr>
          <w:i w:val="false"/>
          <w:i w:val="false"/>
          <w:iCs w:val="false"/>
          <w:sz w:val="28"/>
          <w:szCs w:val="28"/>
        </w:rPr>
      </w:pPr>
      <w:r>
        <w:rPr>
          <w:i w:val="false"/>
          <w:iCs w:val="false"/>
          <w:sz w:val="28"/>
          <w:szCs w:val="28"/>
        </w:rPr>
        <w:t>Поэтому, после достижения контроля над стратегически</w:t>
        <w:softHyphen/>
        <w:t>ми точками Тихого океана, американская экспансия была на</w:t>
        <w:softHyphen/>
        <w:t>правлена в сторону Латинской Америки. Надо отметить, что американцы крайне презрительно относились к латиноамери</w:t>
        <w:softHyphen/>
        <w:t>канцам, считая их неполноценной расой. Так, например, аме</w:t>
        <w:softHyphen/>
        <w:t>риканский госсекретарь Г. Фиш был убежден, что кубинцы, представляя собою «конгломерат индейской, негритянской и испанской крови», не способны создать свое государство [39, с. 12].</w:t>
      </w:r>
    </w:p>
    <w:p>
      <w:pPr>
        <w:pStyle w:val="Normal"/>
        <w:ind w:firstLine="720"/>
        <w:jc w:val="both"/>
        <w:rPr/>
      </w:pPr>
      <w:r>
        <w:rPr>
          <w:i w:val="false"/>
          <w:iCs w:val="false"/>
          <w:sz w:val="28"/>
          <w:szCs w:val="28"/>
        </w:rPr>
        <w:t>Т. Рузвельт, повторяя идеи Монро и действуя в контексте геополитических императивов Мэхэна, объявил США верхов</w:t>
        <w:softHyphen/>
        <w:t>ным судьей в делах всего Западного полушария, претендуя на роль «международной полицейской силы». Эта претензия ка</w:t>
        <w:softHyphen/>
        <w:t>муфлировалась так называемым панамериканизмом, подразу</w:t>
        <w:softHyphen/>
        <w:t>мевавшим объединение всей Латинской Америки под руководством США. Реализация этой доктрины позволяла Соеди</w:t>
        <w:softHyphen/>
        <w:t>ненным Штатам проникнуть на латиноамериканские рынки и затем взять государства данного региона под свой военно-политический контроль. В соответствии с этим еще в 1870 году гос</w:t>
        <w:softHyphen/>
        <w:t>секретарь США Г. Фиш в специальном докладе американскому президенту писал, что благодаря политическим, экономичес</w:t>
        <w:softHyphen/>
        <w:t>ким и военным преимуществам Америки, а также благодаря ин</w:t>
        <w:softHyphen/>
        <w:t>теллектуальному превосходству ее народа «Соединенные Шта</w:t>
        <w:softHyphen/>
        <w:t>ты неизбежно занимают выдающуюся позицию на Американс</w:t>
        <w:softHyphen/>
        <w:t>ком континенте, позицию, от которой они не могут и не должны отказываться, позицию, дающую им право первого голоса и возлагающую на них почетные обязанности решать все амери</w:t>
        <w:softHyphen/>
        <w:t>канские проблемы...». Фактически в этом докладе объединя</w:t>
        <w:softHyphen/>
        <w:t>лись: давняя идея «предначертанной судьбы»</w:t>
      </w:r>
      <w:r>
        <w:rPr>
          <w:i w:val="false"/>
          <w:iCs w:val="false"/>
          <w:sz w:val="28"/>
          <w:szCs w:val="28"/>
          <w:vertAlign w:val="superscript"/>
        </w:rPr>
        <w:t>1</w:t>
      </w:r>
      <w:r>
        <w:rPr>
          <w:i w:val="false"/>
          <w:iCs w:val="false"/>
          <w:sz w:val="28"/>
          <w:szCs w:val="28"/>
        </w:rPr>
        <w:t>, которая была знаменем американских экспансионистов 40-х годов, с идеей панамериканизма, в ее толковании экспансионистами 80-х. Доклад предназначался для «внутреннего употребления» [39, с. 26]. В период с 1881-1889 годов идеи Г. Фиша начинают про</w:t>
        <w:softHyphen/>
        <w:t>возглашаться открыто. Именно тогда произошло окончатель</w:t>
        <w:softHyphen/>
        <w:t>ное формирование идеологии американского империализма. Особенно откровенно она формулировалась в работах профес</w:t>
        <w:softHyphen/>
        <w:t>соров Джона Фиске и Джона Барджеса, а также протестантско</w:t>
        <w:softHyphen/>
        <w:t>го священника Джошуа Стронга.</w:t>
      </w:r>
    </w:p>
    <w:p>
      <w:pPr>
        <w:pStyle w:val="Normal"/>
        <w:ind w:firstLine="720"/>
        <w:jc w:val="both"/>
        <w:rPr>
          <w:i w:val="false"/>
          <w:i w:val="false"/>
          <w:iCs w:val="false"/>
          <w:sz w:val="28"/>
          <w:szCs w:val="28"/>
        </w:rPr>
      </w:pPr>
      <w:r>
        <w:rPr>
          <w:i w:val="false"/>
          <w:iCs w:val="false"/>
          <w:sz w:val="28"/>
          <w:szCs w:val="28"/>
        </w:rPr>
        <w:t>«Предначертанная судьба», теория исключительности, вос</w:t>
        <w:softHyphen/>
        <w:t>хваление преимуществ государственных и других институтов США, геополитические и экспансионистские доктрины, соци</w:t>
        <w:softHyphen/>
        <w:t>ал-дарвинизм, расширенное толкование доктрины Монро в ито</w:t>
        <w:softHyphen/>
        <w:t>ге синтезировались в общую идею вседозволяющего расового превосходства американцев над другими народами. Ощущая и олицетворяя экономическую мощь страны, они готовились от словесных домогательств перейти к широкой экспансии за пре</w:t>
        <w:softHyphen/>
        <w:t>делами США [39, с. 27].</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1 Суть «предначертанной судьбы» заключается в том, что якобы сам Бог предопределил Соединенным Штатам роль лидера всего человечества. Впервые идею «предначертанной судьбы» сформулировал Джон О'Салливан в своем журнале «</w:t>
      </w:r>
      <w:r>
        <w:rPr>
          <w:i w:val="false"/>
          <w:iCs w:val="false"/>
          <w:sz w:val="28"/>
          <w:szCs w:val="28"/>
          <w:vertAlign w:val="superscript"/>
          <w:lang w:val="en-US"/>
        </w:rPr>
        <w:t>Democratic</w:t>
      </w:r>
      <w:r>
        <w:rPr>
          <w:i w:val="false"/>
          <w:iCs w:val="false"/>
          <w:sz w:val="28"/>
          <w:szCs w:val="28"/>
          <w:vertAlign w:val="superscript"/>
        </w:rPr>
        <w:t xml:space="preserve"> </w:t>
      </w:r>
      <w:r>
        <w:rPr>
          <w:i w:val="false"/>
          <w:iCs w:val="false"/>
          <w:sz w:val="28"/>
          <w:szCs w:val="28"/>
          <w:vertAlign w:val="superscript"/>
          <w:lang w:val="en-US"/>
        </w:rPr>
        <w:t>Review</w:t>
      </w:r>
      <w:r>
        <w:rPr>
          <w:i w:val="false"/>
          <w:iCs w:val="false"/>
          <w:sz w:val="28"/>
          <w:szCs w:val="28"/>
          <w:vertAlign w:val="superscript"/>
        </w:rPr>
        <w:t>» в 1845 году. Тогда он писал: «...Мы — нация человеческого прогресса; кто посмеет ограничить наше продвижение вперед? С нами Провидение, и ни одна земная сила нам не сможет помешать. &lt;...&gt; Для выполнения благословенной миссии по отно</w:t>
        <w:softHyphen/>
        <w:t>шению к другим странам мира, для которых закрыт свет истины, была выб</w:t>
        <w:softHyphen/>
        <w:t>рана Америка... Кто же сможет усомниться в том, что наша страна будет великой нацией будущего?»</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1895 году, высказываясь по поводу англо-венесуэльского конфликта</w:t>
      </w:r>
      <w:r>
        <w:rPr>
          <w:i w:val="false"/>
          <w:iCs w:val="false"/>
          <w:sz w:val="28"/>
          <w:szCs w:val="28"/>
          <w:vertAlign w:val="superscript"/>
        </w:rPr>
        <w:t>1</w:t>
      </w:r>
      <w:r>
        <w:rPr>
          <w:i w:val="false"/>
          <w:iCs w:val="false"/>
          <w:sz w:val="28"/>
          <w:szCs w:val="28"/>
        </w:rPr>
        <w:t>, Госсекретарь США Ричард Олни, интерпретируя доктрину Монро, заявил о безусловной необходимости амери</w:t>
        <w:softHyphen/>
        <w:t>канского арбитража по отношению к любому конфликту в За</w:t>
        <w:softHyphen/>
        <w:t>падном полушарии: «Сегодня Соединенные Штаты являются фактически державным владыкой на этом континенте, и их по</w:t>
        <w:softHyphen/>
        <w:t>веление — закон во всех тех делах, в которые они вмешивают</w:t>
        <w:softHyphen/>
        <w:t>ся... Почему? Не потому, что к ним испытывают чувство чистой дружбы или доброй воли... и не потому, что благоразумие, пра</w:t>
        <w:softHyphen/>
        <w:t>во и справедливость неизменно характеризуют поведение Со</w:t>
        <w:softHyphen/>
        <w:t>единенных Штатов. Дело в том, что многочисленные ресурсы США, в сочетании с изолированной позицией, делают США хозяином положения» [39, с. 29].</w:t>
      </w:r>
    </w:p>
    <w:p>
      <w:pPr>
        <w:pStyle w:val="Normal"/>
        <w:ind w:firstLine="720"/>
        <w:jc w:val="both"/>
        <w:rPr>
          <w:i w:val="false"/>
          <w:i w:val="false"/>
          <w:iCs w:val="false"/>
          <w:sz w:val="28"/>
          <w:szCs w:val="28"/>
        </w:rPr>
      </w:pPr>
      <w:r>
        <w:rPr>
          <w:i w:val="false"/>
          <w:iCs w:val="false"/>
          <w:sz w:val="28"/>
          <w:szCs w:val="28"/>
        </w:rPr>
        <w:t>Таким образом была сформулирована так называемая докт</w:t>
        <w:softHyphen/>
        <w:t>рина Олни, которая существенным образом дополнила доктри</w:t>
        <w:softHyphen/>
        <w:t>ну Монро. Будучи примером применения со стороны США си</w:t>
        <w:softHyphen/>
        <w:t>ловой, наступательной дипломатии, доктрина Олни обозначи</w:t>
        <w:softHyphen/>
        <w:t>ла в истории рубеж, после которого США стали активно демонстрировать свою весомость в международных делах, зая</w:t>
        <w:softHyphen/>
        <w:t>вив о своем доминировании в Западном полушарии.</w:t>
      </w:r>
    </w:p>
    <w:p>
      <w:pPr>
        <w:pStyle w:val="Normal"/>
        <w:ind w:firstLine="720"/>
        <w:jc w:val="both"/>
        <w:rPr/>
      </w:pPr>
      <w:r>
        <w:rPr>
          <w:i w:val="false"/>
          <w:iCs w:val="false"/>
          <w:sz w:val="28"/>
          <w:szCs w:val="28"/>
        </w:rPr>
        <w:t>В связи с этим и в Европе вдруг неожиданно обнаружили, что континентальная обособленность Америки, ее изоляцио</w:t>
        <w:softHyphen/>
        <w:t>низм, который постоянно и нарочито декларировался, подчер</w:t>
        <w:softHyphen/>
        <w:t>кнутое нежелание принимать участие в блочных структурах ев</w:t>
        <w:softHyphen/>
        <w:t>ропейских государств фактически обернулись свободой воен</w:t>
        <w:softHyphen/>
        <w:t>но-политических действий на международной арене. После испано-американской войны американцы начали усиливать свой контроль над странами Карибского бассейна. Некоторые из них они подчиняли себе целиком, другие превращали фак</w:t>
        <w:softHyphen/>
        <w:t>тически в свои колонии. В «банановых республиках» Централь</w:t>
        <w:softHyphen/>
        <w:t>ной Америки экономическую и политическую жизнь опреде</w:t>
        <w:softHyphen/>
        <w:t>ляли две могущественные американские компании — «Юнай</w:t>
        <w:softHyphen/>
        <w:t>тед фрут» («</w:t>
      </w:r>
      <w:r>
        <w:rPr>
          <w:i w:val="false"/>
          <w:iCs w:val="false"/>
          <w:sz w:val="28"/>
          <w:szCs w:val="28"/>
          <w:lang w:val="en-US"/>
        </w:rPr>
        <w:t>United</w:t>
      </w:r>
      <w:r>
        <w:rPr>
          <w:i w:val="false"/>
          <w:iCs w:val="false"/>
          <w:sz w:val="28"/>
          <w:szCs w:val="28"/>
        </w:rPr>
        <w:t xml:space="preserve"> </w:t>
      </w:r>
      <w:r>
        <w:rPr>
          <w:i w:val="false"/>
          <w:iCs w:val="false"/>
          <w:sz w:val="28"/>
          <w:szCs w:val="28"/>
          <w:lang w:val="en-US"/>
        </w:rPr>
        <w:t>Fruit</w:t>
      </w:r>
      <w:r>
        <w:rPr>
          <w:i w:val="false"/>
          <w:iCs w:val="false"/>
          <w:sz w:val="28"/>
          <w:szCs w:val="28"/>
        </w:rPr>
        <w:t>»)</w:t>
      </w:r>
      <w:r>
        <w:rPr>
          <w:i w:val="false"/>
          <w:iCs w:val="false"/>
          <w:sz w:val="28"/>
          <w:szCs w:val="28"/>
          <w:vertAlign w:val="superscript"/>
        </w:rPr>
        <w:t>2</w:t>
      </w:r>
      <w:r>
        <w:rPr>
          <w:i w:val="false"/>
          <w:iCs w:val="false"/>
          <w:sz w:val="28"/>
          <w:szCs w:val="28"/>
        </w:rPr>
        <w:t xml:space="preserve"> и «Кайямель фрут» («</w:t>
      </w:r>
      <w:r>
        <w:rPr>
          <w:i w:val="false"/>
          <w:iCs w:val="false"/>
          <w:sz w:val="28"/>
          <w:szCs w:val="28"/>
          <w:lang w:val="en-US"/>
        </w:rPr>
        <w:t>Cuyamel</w:t>
      </w:r>
      <w:r>
        <w:rPr>
          <w:i w:val="false"/>
          <w:iCs w:val="false"/>
          <w:sz w:val="28"/>
          <w:szCs w:val="28"/>
        </w:rPr>
        <w:t xml:space="preserve"> </w:t>
      </w:r>
      <w:r>
        <w:rPr>
          <w:i w:val="false"/>
          <w:iCs w:val="false"/>
          <w:sz w:val="28"/>
          <w:szCs w:val="28"/>
          <w:lang w:val="en-US"/>
        </w:rPr>
        <w:t>Fruit</w:t>
      </w:r>
      <w:r>
        <w:rPr>
          <w:i w:val="false"/>
          <w:iCs w:val="false"/>
          <w:sz w:val="28"/>
          <w:szCs w:val="28"/>
        </w:rPr>
        <w:t>»). Они целиком контролировали внешнюю торговлю стран реги</w:t>
        <w:softHyphen/>
        <w:t>она. Местные администрации, подкупленные их предста</w:t>
        <w:softHyphen/>
        <w:t>вителями, беспрекословно выполняли указания американцев, а банды наемников уничтожали недовольных. Банки США, устанавливая высокие процентные ставки, с готовностью фи</w:t>
        <w:softHyphen/>
        <w:t>нансировали правительства Центральноамериканских респуб</w:t>
        <w:softHyphen/>
        <w:t>лик. Однако такие страны, как Бразилия, Мексика, Аргентин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енесуэла не отдавала Великобритании долги.</w:t>
      </w:r>
    </w:p>
    <w:p>
      <w:pPr>
        <w:pStyle w:val="Normal"/>
        <w:ind w:firstLine="720"/>
        <w:jc w:val="both"/>
        <w:rPr>
          <w:i w:val="false"/>
          <w:i w:val="false"/>
          <w:iCs w:val="false"/>
          <w:sz w:val="28"/>
          <w:szCs w:val="28"/>
          <w:vertAlign w:val="superscript"/>
        </w:rPr>
      </w:pPr>
      <w:r>
        <w:rPr>
          <w:i w:val="false"/>
          <w:iCs w:val="false"/>
          <w:sz w:val="28"/>
          <w:szCs w:val="28"/>
          <w:vertAlign w:val="superscript"/>
        </w:rPr>
        <w:t>2 Впоследствии куплена Джорджем Х.У. Буше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Колумбия и Чили, где властвовала Британия, оставались пока вне сферы американского контроля.</w:t>
      </w:r>
    </w:p>
    <w:p>
      <w:pPr>
        <w:pStyle w:val="Normal"/>
        <w:ind w:firstLine="720"/>
        <w:jc w:val="both"/>
        <w:rPr/>
      </w:pPr>
      <w:r>
        <w:rPr>
          <w:i w:val="false"/>
          <w:iCs w:val="false"/>
          <w:sz w:val="28"/>
          <w:szCs w:val="28"/>
        </w:rPr>
        <w:t>Оккупация Кубы и Пуэрто-Рико (оба острова расположены на пути к перешейку между Северной и Южной Америками) позволила американцам форсировать планы сооружения кана</w:t>
        <w:softHyphen/>
        <w:t>ла, который должен был связать Тихий и Атлантический океа</w:t>
        <w:softHyphen/>
        <w:t>ны. То есть, установив свой контроль над стратегическими точ</w:t>
        <w:softHyphen/>
        <w:t>ками Тихого океана (благодаря чему он стал «внутренним озе</w:t>
        <w:softHyphen/>
        <w:t>ром» США) и бассейном Карибского моря, Соединенные Штаты поставили перед собой задачу обеспечения более про</w:t>
        <w:softHyphen/>
        <w:t>стой коммуникации между восточным и западным побережьем США. В послании Конгрессу президент США У. Мак-Кинли заявил: «Сооружение канала между океанами стало ныне более чем когда-либо необходимым в интересах установления быст</w:t>
        <w:softHyphen/>
        <w:t>рого сообщения между восточным и западным побережьями нашей страны. Аннексия Гавайских островов и перспектива рас</w:t>
        <w:softHyphen/>
        <w:t>ширения нашего влияния и нашей торговли на Тихом океане, вся наша национальная политика настойчиво требуют утверж</w:t>
        <w:softHyphen/>
        <w:t>дения контроля над этими морскими путями» [39, с. 64].</w:t>
      </w:r>
    </w:p>
    <w:p>
      <w:pPr>
        <w:pStyle w:val="Normal"/>
        <w:ind w:firstLine="720"/>
        <w:jc w:val="both"/>
        <w:rPr/>
      </w:pPr>
      <w:r>
        <w:rPr>
          <w:i w:val="false"/>
          <w:iCs w:val="false"/>
          <w:sz w:val="28"/>
          <w:szCs w:val="28"/>
        </w:rPr>
        <w:t>В контексте этой задачи, в 1901 году Соединенные Штаты подписывают с Англией договор, предоставивший США моно</w:t>
        <w:softHyphen/>
        <w:t>польное право на сооружение канала и контроля над ним. Ко</w:t>
        <w:softHyphen/>
        <w:t>лумбия, которой принадлежал Панамский перешеек, не согла</w:t>
        <w:softHyphen/>
        <w:t>силась принять условия, предложенные ей Соединенными Шта</w:t>
        <w:softHyphen/>
        <w:t>тами. Тогда американские спецслужбы инсценировали на территории перешейка «революцию», и возникшая в ее резуль</w:t>
        <w:softHyphen/>
        <w:t>тате марионеточная республика Панама заявила о своем отде</w:t>
        <w:softHyphen/>
        <w:t>лении от Колумбии (1903 году). США немедленно ее признали и навязали ей договор, по которому получили под свой посто</w:t>
        <w:softHyphen/>
        <w:t>янный контроль территорию, на которой в будущем был соору</w:t>
        <w:softHyphen/>
        <w:t>жен канал</w:t>
      </w:r>
      <w:r>
        <w:rPr>
          <w:i w:val="false"/>
          <w:iCs w:val="false"/>
          <w:sz w:val="28"/>
          <w:szCs w:val="28"/>
          <w:vertAlign w:val="superscript"/>
        </w:rPr>
        <w:t>1</w:t>
      </w:r>
      <w:r>
        <w:rPr>
          <w:i w:val="false"/>
          <w:iCs w:val="false"/>
          <w:sz w:val="28"/>
          <w:szCs w:val="28"/>
        </w:rPr>
        <w:t>. Именно в связи с событиями вокруг Панамы аме</w:t>
        <w:softHyphen/>
        <w:t>риканский президент Т. Рузвельт провозгласил «политику боль</w:t>
        <w:softHyphen/>
        <w:t>шой дубинки» относительно латиноамериканских стран.</w:t>
      </w:r>
    </w:p>
    <w:p>
      <w:pPr>
        <w:pStyle w:val="Normal"/>
        <w:ind w:firstLine="720"/>
        <w:jc w:val="both"/>
        <w:rPr>
          <w:i w:val="false"/>
          <w:i w:val="false"/>
          <w:iCs w:val="false"/>
          <w:sz w:val="28"/>
          <w:szCs w:val="28"/>
        </w:rPr>
      </w:pPr>
      <w:r>
        <w:rPr>
          <w:i w:val="false"/>
          <w:iCs w:val="false"/>
          <w:sz w:val="28"/>
          <w:szCs w:val="28"/>
        </w:rPr>
        <w:t>Одновременно с ее реализацией Соединенные Штаты начали осуществлять в отношении стран Карибского бассей</w:t>
        <w:softHyphen/>
        <w:t>на стратегию полного финансового контроля. Вначале она была апробирована на Доминиканской Республике, а затем, к 1918 году, ее действие распространилось на одиннадцать из две</w:t>
        <w:softHyphen/>
        <w:t>надцати стран Латинской Америки. Вдобавок многие из них были оккупированы (даже по нескольку раз) армией США.</w:t>
      </w:r>
    </w:p>
    <w:p>
      <w:pPr>
        <w:pStyle w:val="Normal"/>
        <w:ind w:firstLine="720"/>
        <w:jc w:val="both"/>
        <w:rPr>
          <w:i w:val="false"/>
          <w:i w:val="false"/>
          <w:iCs w:val="false"/>
          <w:sz w:val="28"/>
          <w:szCs w:val="28"/>
        </w:rPr>
      </w:pPr>
      <w:r>
        <w:rPr>
          <w:i w:val="false"/>
          <w:iCs w:val="false"/>
          <w:sz w:val="28"/>
          <w:szCs w:val="28"/>
        </w:rPr>
        <w:t>Таким образом, латиноамериканские государства постепен-</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i w:val="false"/>
          <w:i w:val="false"/>
          <w:iCs w:val="false"/>
          <w:sz w:val="28"/>
          <w:szCs w:val="28"/>
          <w:vertAlign w:val="superscript"/>
        </w:rPr>
      </w:pPr>
      <w:r>
        <w:rPr>
          <w:i w:val="false"/>
          <w:iCs w:val="false"/>
          <w:sz w:val="28"/>
          <w:szCs w:val="28"/>
          <w:vertAlign w:val="superscript"/>
        </w:rPr>
        <w:t>1 Канал начал действовать в 1914 году.</w:t>
      </w:r>
    </w:p>
    <w:p>
      <w:pPr>
        <w:pStyle w:val="Normal"/>
        <w:ind w:firstLine="720"/>
        <w:jc w:val="both"/>
        <w:rPr>
          <w:i w:val="false"/>
          <w:i w:val="false"/>
          <w:iCs w:val="false"/>
          <w:sz w:val="28"/>
          <w:szCs w:val="28"/>
        </w:rPr>
      </w:pPr>
      <w:r>
        <w:rPr>
          <w:i w:val="false"/>
          <w:iCs w:val="false"/>
          <w:sz w:val="28"/>
          <w:szCs w:val="28"/>
        </w:rPr>
        <w:t>но превратились в протектораты Соединенных Штатов, лишен</w:t>
        <w:softHyphen/>
        <w:t>ные всякой финансово-экономической и политической само</w:t>
        <w:softHyphen/>
        <w:t>стоятельности, а потому и государственного суверенитета, со</w:t>
        <w:softHyphen/>
        <w:t>хранив лишь их внешние, символические атрибуты. Схемы ус</w:t>
        <w:softHyphen/>
        <w:t>тановления контроля над странами Латинской Америки стали основой для будущих аналогичных мероприятий в других реги</w:t>
        <w:softHyphen/>
        <w:t>онах Земли, включая Европу и страны бывшего соцлагер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МИРОВАЯ ИМПЕРИЯ</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Подчинив себе оба американских континента, а также взяв под контроль бассейн Тихого океана, американцы направили все усилия на установление своего господства за пределами За</w:t>
        <w:softHyphen/>
        <w:t>падного полушария.</w:t>
      </w:r>
    </w:p>
    <w:p>
      <w:pPr>
        <w:pStyle w:val="Normal"/>
        <w:ind w:firstLine="720"/>
        <w:jc w:val="both"/>
        <w:rPr>
          <w:i w:val="false"/>
          <w:i w:val="false"/>
          <w:iCs w:val="false"/>
          <w:sz w:val="28"/>
          <w:szCs w:val="28"/>
        </w:rPr>
      </w:pPr>
      <w:r>
        <w:rPr>
          <w:sz w:val="28"/>
          <w:szCs w:val="28"/>
        </w:rPr>
        <w:t>Из географически ограниченной континентальной империи США начали постепенно превращаться в мировую империю, пре</w:t>
        <w:softHyphen/>
        <w:t xml:space="preserve">восходящую все великие империи прошлого, осуществляя к концу </w:t>
      </w:r>
      <w:r>
        <w:rPr>
          <w:sz w:val="28"/>
          <w:szCs w:val="28"/>
          <w:lang w:val="en-US"/>
        </w:rPr>
        <w:t>XX</w:t>
      </w:r>
      <w:r>
        <w:rPr>
          <w:sz w:val="28"/>
          <w:szCs w:val="28"/>
        </w:rPr>
        <w:t xml:space="preserve"> века глобальный экономический контроль, обладая неоспори</w:t>
        <w:softHyphen/>
        <w:t xml:space="preserve">мым политическим лидерством и решающим перевесом в военной силе практически над любым государством или регионом. </w:t>
      </w:r>
      <w:r>
        <w:rPr>
          <w:i w:val="false"/>
          <w:iCs w:val="false"/>
          <w:sz w:val="28"/>
          <w:szCs w:val="28"/>
        </w:rPr>
        <w:t>То есть имперский экспансионизм становится категорическим импе</w:t>
        <w:softHyphen/>
        <w:t xml:space="preserve">ративом американской внешней политики. В соответствии с ним </w:t>
      </w:r>
      <w:r>
        <w:rPr>
          <w:sz w:val="28"/>
          <w:szCs w:val="28"/>
        </w:rPr>
        <w:t>история Америки представляет собой прежде всего историю лабильных, все время расширяющихся границ американской геге</w:t>
        <w:softHyphen/>
        <w:t>монии.</w:t>
      </w:r>
    </w:p>
    <w:p>
      <w:pPr>
        <w:pStyle w:val="Normal"/>
        <w:ind w:firstLine="720"/>
        <w:jc w:val="both"/>
        <w:rPr/>
      </w:pPr>
      <w:r>
        <w:rPr>
          <w:i w:val="false"/>
          <w:iCs w:val="false"/>
          <w:sz w:val="28"/>
          <w:szCs w:val="28"/>
        </w:rPr>
        <w:t xml:space="preserve">Теоретической основой этой политики в </w:t>
      </w:r>
      <w:r>
        <w:rPr>
          <w:i w:val="false"/>
          <w:iCs w:val="false"/>
          <w:sz w:val="28"/>
          <w:szCs w:val="28"/>
          <w:lang w:val="en-US"/>
        </w:rPr>
        <w:t>XX</w:t>
      </w:r>
      <w:r>
        <w:rPr>
          <w:i w:val="false"/>
          <w:iCs w:val="false"/>
          <w:sz w:val="28"/>
          <w:szCs w:val="28"/>
        </w:rPr>
        <w:t xml:space="preserve"> веке стала док</w:t>
        <w:softHyphen/>
        <w:t>трина «открытых дверей», выдвинутая в 1899 году госсекрета</w:t>
        <w:softHyphen/>
        <w:t>рем Джоном Хеем в «нотах открытых дверей».</w:t>
      </w:r>
    </w:p>
    <w:p>
      <w:pPr>
        <w:pStyle w:val="Normal"/>
        <w:ind w:firstLine="720"/>
        <w:jc w:val="both"/>
        <w:rPr>
          <w:i w:val="false"/>
          <w:i w:val="false"/>
          <w:iCs w:val="false"/>
          <w:sz w:val="28"/>
          <w:szCs w:val="28"/>
        </w:rPr>
      </w:pPr>
      <w:r>
        <w:rPr>
          <w:i w:val="false"/>
          <w:iCs w:val="false"/>
          <w:sz w:val="28"/>
          <w:szCs w:val="28"/>
        </w:rPr>
        <w:t>Сформулирована она была в контексте американской по</w:t>
        <w:softHyphen/>
        <w:t>литики в отношении Китая, но, несомненно, приобрела уни</w:t>
        <w:softHyphen/>
        <w:t>версальное значение, так как, апеллируя к принципам «откры</w:t>
        <w:softHyphen/>
        <w:t>тых дверей и равных возможностей», помогала США не раз обо</w:t>
        <w:softHyphen/>
        <w:t>сновывать свою экспансию. Эта доктрина оказалась наиболее эффективным методом реализации американских экономичес</w:t>
        <w:softHyphen/>
        <w:t>ких, а потому и политических интересов на международной аре</w:t>
        <w:softHyphen/>
        <w:t>не.</w:t>
      </w:r>
    </w:p>
    <w:p>
      <w:pPr>
        <w:pStyle w:val="Normal"/>
        <w:ind w:firstLine="720"/>
        <w:jc w:val="both"/>
        <w:rPr/>
      </w:pPr>
      <w:r>
        <w:rPr>
          <w:i w:val="false"/>
          <w:iCs w:val="false"/>
          <w:sz w:val="28"/>
          <w:szCs w:val="28"/>
        </w:rPr>
        <w:t>Суть политики «открытых дверей» сводилась к комплексу внешнеполитических и военных мероприятий, направленных на то, чтобы «открыть» финансово-экономические и полити</w:t>
        <w:softHyphen/>
        <w:t>ческие системы других стран для соответствующего американ</w:t>
        <w:softHyphen/>
        <w:t>ского проникновения. В определенном смысле эта доктрина была логическим развитием теории «лабильных рубежей». Пе</w:t>
        <w:softHyphen/>
        <w:t xml:space="preserve">редвигая рубежи американского влияния за границы Соединенных Штатов, данная доктрина требовала, чтобы американские компании имели возможность беспрепятственного доступа на рынки иностранных государств, могли там свободно торговать и использовать местные ресурсы. За требованием соблюдения принципа «открытых дверей» стояла возросшая экономическая мощь США, завоевавших к концу </w:t>
      </w:r>
      <w:r>
        <w:rPr>
          <w:i w:val="false"/>
          <w:iCs w:val="false"/>
          <w:sz w:val="28"/>
          <w:szCs w:val="28"/>
          <w:lang w:val="en-US"/>
        </w:rPr>
        <w:t>XIX</w:t>
      </w:r>
      <w:r>
        <w:rPr>
          <w:i w:val="false"/>
          <w:iCs w:val="false"/>
          <w:sz w:val="28"/>
          <w:szCs w:val="28"/>
        </w:rPr>
        <w:t xml:space="preserve"> века мировое промыш</w:t>
        <w:softHyphen/>
        <w:t>ленное первенство. Об этом образно, но емко и точно сказал один австрийский экономист: «...американская опасность при</w:t>
        <w:softHyphen/>
        <w:t>ходит... в форме товарных тюков, они режут остро, как меч, а разрушительная сила прейскурантов не уступает новейшему взрывчатому снаряду» [39, с. 194].</w:t>
      </w:r>
    </w:p>
    <w:p>
      <w:pPr>
        <w:pStyle w:val="Normal"/>
        <w:ind w:firstLine="720"/>
        <w:jc w:val="both"/>
        <w:rPr>
          <w:i w:val="false"/>
          <w:i w:val="false"/>
          <w:iCs w:val="false"/>
          <w:sz w:val="28"/>
          <w:szCs w:val="28"/>
        </w:rPr>
      </w:pPr>
      <w:r>
        <w:rPr>
          <w:i w:val="false"/>
          <w:iCs w:val="false"/>
          <w:sz w:val="28"/>
          <w:szCs w:val="28"/>
        </w:rPr>
        <w:t>Наиболее откровенно по данному вопросу высказался Б. Адаме, под влиянием идей которого находился Т. Рузвельт: укрепившись на берегах Тихого океана «и наступая на Европу достаточными силами, чтобы предотвратить закрытие для нас внутренних областей Китая... мы тем самым устраним причи</w:t>
        <w:softHyphen/>
        <w:t>ны, которые могли бы помешать США стать финансовым и политическим центром мира». Постепенно «Америка будет все более вытеснять Европу с нейтральных рынков и, предприняв соответствующие усилия, наводнит саму Европу товарами по ценам, с которыми Европа не сможет конкурировать» [39, с. 203].</w:t>
      </w:r>
    </w:p>
    <w:p>
      <w:pPr>
        <w:pStyle w:val="Normal"/>
        <w:ind w:firstLine="720"/>
        <w:jc w:val="both"/>
        <w:rPr>
          <w:i w:val="false"/>
          <w:i w:val="false"/>
          <w:iCs w:val="false"/>
          <w:sz w:val="28"/>
          <w:szCs w:val="28"/>
        </w:rPr>
      </w:pPr>
      <w:r>
        <w:rPr>
          <w:i w:val="false"/>
          <w:iCs w:val="false"/>
          <w:sz w:val="28"/>
          <w:szCs w:val="28"/>
        </w:rPr>
        <w:t>Таким образом, внешнеполитическая доктрина «открытых дверей» стала «мягким» дополнением политики военной интер</w:t>
        <w:softHyphen/>
        <w:t>венции, к которой активно прибегали США в процессе расши</w:t>
        <w:softHyphen/>
        <w:t>рения своего контроля над миром. Она «представляла собой уси</w:t>
        <w:softHyphen/>
        <w:t>лие по достижению всех преимуществ неограниченной эконо</w:t>
        <w:softHyphen/>
        <w:t>мической экспансии, не обремененной невыгодным положением содержания формальной колониальной империи» [42, с. 479].</w:t>
      </w:r>
    </w:p>
    <w:p>
      <w:pPr>
        <w:pStyle w:val="Normal"/>
        <w:ind w:firstLine="720"/>
        <w:jc w:val="both"/>
        <w:rPr>
          <w:i w:val="false"/>
          <w:i w:val="false"/>
          <w:iCs w:val="false"/>
          <w:sz w:val="28"/>
          <w:szCs w:val="28"/>
        </w:rPr>
      </w:pPr>
      <w:r>
        <w:rPr>
          <w:i w:val="false"/>
          <w:iCs w:val="false"/>
          <w:sz w:val="28"/>
          <w:szCs w:val="28"/>
        </w:rPr>
        <w:t>Большой вклад в разработку «политики открытых дверей» внес уже упоминавшийся ранее основоположник американс</w:t>
        <w:softHyphen/>
        <w:t>кой имперской геополитики А. Мэхэн. Доктрина «открытых дверей» была для него, как и доктрина Монро, провозглашени</w:t>
        <w:softHyphen/>
        <w:t>ем принципов национальной геополитической стратегии, но не нормой международного права, поэтому ее осуществление было возможным прежде всего благодаря односторонним действиям США. «Доктрина «открытых дверей», — отмечал А. Мэхэн, -...является еще одним выражением... желания расширить про</w:t>
        <w:softHyphen/>
        <w:t>странство для достижения экономических выгод» [39, с. 203].</w:t>
      </w:r>
    </w:p>
    <w:p>
      <w:pPr>
        <w:pStyle w:val="Normal"/>
        <w:ind w:firstLine="720"/>
        <w:jc w:val="both"/>
        <w:rPr/>
      </w:pPr>
      <w:r>
        <w:rPr>
          <w:i w:val="false"/>
          <w:iCs w:val="false"/>
          <w:sz w:val="28"/>
          <w:szCs w:val="28"/>
        </w:rPr>
        <w:t>Фактически она заменила в американской внешней поли</w:t>
        <w:softHyphen/>
        <w:t>тике доктрину Монро там, где последнюю нельзя было приме</w:t>
        <w:softHyphen/>
        <w:t>нить. Доктрина «открытых дверей» стала своеобразной экстраполяцией идеалов американского общества «равных возможно</w:t>
        <w:softHyphen/>
        <w:t>стей» на весь мир.</w:t>
      </w:r>
    </w:p>
    <w:p>
      <w:pPr>
        <w:pStyle w:val="Normal"/>
        <w:ind w:firstLine="720"/>
        <w:jc w:val="both"/>
        <w:rPr/>
      </w:pPr>
      <w:r>
        <w:rPr>
          <w:i w:val="false"/>
          <w:iCs w:val="false"/>
          <w:sz w:val="28"/>
          <w:szCs w:val="28"/>
        </w:rPr>
        <w:t>Ее возникновение было обусловлено тем, что американс</w:t>
        <w:softHyphen/>
        <w:t>кие правительственные круги стали использовать в своей внеш</w:t>
        <w:softHyphen/>
        <w:t xml:space="preserve">ней политике </w:t>
      </w:r>
      <w:r>
        <w:rPr>
          <w:sz w:val="28"/>
          <w:szCs w:val="28"/>
        </w:rPr>
        <w:t>принцип рентабельности затрат, как материаль</w:t>
        <w:softHyphen/>
        <w:t xml:space="preserve">ных, так и человеческих. </w:t>
      </w:r>
      <w:r>
        <w:rPr>
          <w:i w:val="false"/>
          <w:iCs w:val="false"/>
          <w:sz w:val="28"/>
          <w:szCs w:val="28"/>
        </w:rPr>
        <w:t>В связи с этим элита Соединенных Штатов пришла к выводу, что обладание колониями в традици</w:t>
        <w:softHyphen/>
        <w:t>онной форме крайне обременительно и является экономичес</w:t>
        <w:softHyphen/>
        <w:t>ки нерентабельным. Для обеспечения национальных интересов за рубежом американцы сделали упор не только на силовые, но и коммерческие методы, а также частично использовали про</w:t>
        <w:softHyphen/>
        <w:t xml:space="preserve">светительскую деятельность миссионеров (которых заменили в </w:t>
      </w:r>
      <w:r>
        <w:rPr>
          <w:i w:val="false"/>
          <w:iCs w:val="false"/>
          <w:sz w:val="28"/>
          <w:szCs w:val="28"/>
          <w:lang w:val="en-US"/>
        </w:rPr>
        <w:t>XX</w:t>
      </w:r>
      <w:r>
        <w:rPr>
          <w:i w:val="false"/>
          <w:iCs w:val="false"/>
          <w:sz w:val="28"/>
          <w:szCs w:val="28"/>
        </w:rPr>
        <w:t xml:space="preserve"> в. транснациональные СМИ). Вместе с тем для местного на</w:t>
        <w:softHyphen/>
        <w:t>селения стран, которые оказались в орбите влияния США, гос</w:t>
        <w:softHyphen/>
        <w:t>подство последних означало не только широкомасштабную эк</w:t>
        <w:softHyphen/>
        <w:t>спроприацию, но и насаждение элементов западной цивилиза</w:t>
        <w:softHyphen/>
        <w:t>ции [39, с. 8].</w:t>
      </w:r>
    </w:p>
    <w:p>
      <w:pPr>
        <w:pStyle w:val="Normal"/>
        <w:ind w:firstLine="720"/>
        <w:jc w:val="both"/>
        <w:rPr/>
      </w:pPr>
      <w:r>
        <w:rPr>
          <w:i w:val="false"/>
          <w:iCs w:val="false"/>
          <w:sz w:val="28"/>
          <w:szCs w:val="28"/>
        </w:rPr>
        <w:t xml:space="preserve">Таким образом, отказавшисьот прежних, малоэффективных для </w:t>
      </w:r>
      <w:r>
        <w:rPr>
          <w:i w:val="false"/>
          <w:iCs w:val="false"/>
          <w:sz w:val="28"/>
          <w:szCs w:val="28"/>
          <w:lang w:val="en-US"/>
        </w:rPr>
        <w:t>XX</w:t>
      </w:r>
      <w:r>
        <w:rPr>
          <w:i w:val="false"/>
          <w:iCs w:val="false"/>
          <w:sz w:val="28"/>
          <w:szCs w:val="28"/>
        </w:rPr>
        <w:t xml:space="preserve"> столетия форм традиционного западного колониализ</w:t>
        <w:softHyphen/>
        <w:t xml:space="preserve">ма, </w:t>
      </w:r>
      <w:r>
        <w:rPr>
          <w:b/>
          <w:bCs/>
          <w:sz w:val="28"/>
          <w:szCs w:val="28"/>
        </w:rPr>
        <w:t>американский гегемонизм выдвинул принципиально новую кон</w:t>
        <w:softHyphen/>
        <w:t xml:space="preserve">цепцию мировой империи. </w:t>
      </w:r>
      <w:r>
        <w:rPr>
          <w:i w:val="false"/>
          <w:iCs w:val="false"/>
          <w:sz w:val="28"/>
          <w:szCs w:val="28"/>
        </w:rPr>
        <w:t xml:space="preserve">Политическая практика «открытых дверей» стала доктриной, приспособленной к </w:t>
      </w:r>
      <w:r>
        <w:rPr>
          <w:b/>
          <w:bCs/>
          <w:sz w:val="28"/>
          <w:szCs w:val="28"/>
        </w:rPr>
        <w:t>силовому созда</w:t>
        <w:softHyphen/>
        <w:t xml:space="preserve">нию новых рынков </w:t>
      </w:r>
      <w:r>
        <w:rPr>
          <w:i w:val="false"/>
          <w:iCs w:val="false"/>
          <w:sz w:val="28"/>
          <w:szCs w:val="28"/>
        </w:rPr>
        <w:t>и так же, как и доктрина Монро, она вопло</w:t>
        <w:softHyphen/>
        <w:t xml:space="preserve">щала идею «лабильных рубежей» американского влияния. </w:t>
      </w:r>
      <w:r>
        <w:rPr>
          <w:b/>
          <w:bCs/>
          <w:sz w:val="28"/>
          <w:szCs w:val="28"/>
        </w:rPr>
        <w:t>Эта доктрина концептуально определяла мир как единый абстракт</w:t>
        <w:softHyphen/>
        <w:t>ный мировой рынок, двери которого должны быть постоянно от</w:t>
        <w:softHyphen/>
        <w:t xml:space="preserve">крыты для США. </w:t>
      </w:r>
      <w:r>
        <w:rPr>
          <w:i w:val="false"/>
          <w:iCs w:val="false"/>
          <w:sz w:val="28"/>
          <w:szCs w:val="28"/>
        </w:rPr>
        <w:t>Причем Соединенные Штаты в односторон</w:t>
        <w:softHyphen/>
        <w:t>нем порядке присваивали себе право на интервенцию, гаран</w:t>
        <w:softHyphen/>
        <w:t xml:space="preserve">тирующую, что вышеуказанные двери никто не сможет закрыть. Это было вызвано в первую очередь тем, что </w:t>
      </w:r>
      <w:r>
        <w:rPr>
          <w:sz w:val="28"/>
          <w:szCs w:val="28"/>
        </w:rPr>
        <w:t>экономическое раз</w:t>
        <w:softHyphen/>
        <w:t>витие США непосредственно зависело и зависит от американско</w:t>
        <w:softHyphen/>
        <w:t xml:space="preserve">го контроля над международными финансово-экономическими рынками. </w:t>
      </w:r>
      <w:r>
        <w:rPr>
          <w:i w:val="false"/>
          <w:iCs w:val="false"/>
          <w:sz w:val="28"/>
          <w:szCs w:val="28"/>
        </w:rPr>
        <w:t>Внешняя политика Соединенных Штатов руковод</w:t>
        <w:softHyphen/>
        <w:t>ствовалась и руководствуется «твердым убеждением и даже дог</w:t>
        <w:softHyphen/>
        <w:t>матической верой в то, что от настойчивой и постоянно усили</w:t>
        <w:softHyphen/>
        <w:t>вающейся экономической экспансии за рубеж зависит внутрен</w:t>
        <w:softHyphen/>
        <w:t>нее благополучие Америки» [31, с. 189]. «Капиталистическая политическая экономия, — говорил У. Э. Уильяме, обосновав</w:t>
        <w:softHyphen/>
        <w:t>ший экономическую целесообразность доктрины «открытых дверей», — органически империалистична» [31, с. 189].</w:t>
      </w:r>
    </w:p>
    <w:p>
      <w:pPr>
        <w:pStyle w:val="Normal"/>
        <w:ind w:firstLine="720"/>
        <w:jc w:val="both"/>
        <w:rPr/>
      </w:pPr>
      <w:r>
        <w:rPr>
          <w:b/>
          <w:bCs/>
          <w:sz w:val="28"/>
          <w:szCs w:val="28"/>
        </w:rPr>
        <w:t>Основными инициаторами расширения американского влияния и создания империи были могущественные финансово-экономичес</w:t>
        <w:softHyphen/>
        <w:t xml:space="preserve">кие круги США. </w:t>
      </w:r>
      <w:r>
        <w:rPr>
          <w:i w:val="false"/>
          <w:iCs w:val="false"/>
          <w:sz w:val="28"/>
          <w:szCs w:val="28"/>
        </w:rPr>
        <w:t>Контроль промышленников и финансистов над</w:t>
      </w:r>
    </w:p>
    <w:p>
      <w:pPr>
        <w:pStyle w:val="Normal"/>
        <w:ind w:firstLine="720"/>
        <w:jc w:val="both"/>
        <w:rPr>
          <w:i w:val="false"/>
          <w:i w:val="false"/>
          <w:iCs w:val="false"/>
          <w:sz w:val="28"/>
          <w:szCs w:val="28"/>
        </w:rPr>
      </w:pPr>
      <w:r>
        <w:rPr>
          <w:i w:val="false"/>
          <w:iCs w:val="false"/>
          <w:sz w:val="28"/>
          <w:szCs w:val="28"/>
        </w:rPr>
        <w:t>формированием внешней политики, как писал Уолтер Лафебер в своей книге «Новая империя», имел своим результатом созда</w:t>
        <w:softHyphen/>
        <w:t>ние де-факто, а не де-юре американской империи, в рамках которой Соединенные Штаты использовали экономическое преимущество для обеспечения своей гегемонии, не дискреди</w:t>
        <w:softHyphen/>
        <w:t>тируя себя при этом традиционным колониализмом [31, с. 190-191).</w:t>
      </w:r>
    </w:p>
    <w:p>
      <w:pPr>
        <w:pStyle w:val="Normal"/>
        <w:ind w:firstLine="720"/>
        <w:jc w:val="both"/>
        <w:rPr>
          <w:i w:val="false"/>
          <w:i w:val="false"/>
          <w:iCs w:val="false"/>
          <w:sz w:val="28"/>
          <w:szCs w:val="28"/>
        </w:rPr>
      </w:pPr>
      <w:r>
        <w:rPr>
          <w:i w:val="false"/>
          <w:iCs w:val="false"/>
          <w:sz w:val="28"/>
          <w:szCs w:val="28"/>
        </w:rPr>
        <w:t xml:space="preserve">Тяга к экспансии, имеющая свое основание в специфике американской экономики, обеспечила в </w:t>
      </w:r>
      <w:r>
        <w:rPr>
          <w:i w:val="false"/>
          <w:iCs w:val="false"/>
          <w:sz w:val="28"/>
          <w:szCs w:val="28"/>
          <w:lang w:val="en-US"/>
        </w:rPr>
        <w:t>XX</w:t>
      </w:r>
      <w:r>
        <w:rPr>
          <w:i w:val="false"/>
          <w:iCs w:val="false"/>
          <w:sz w:val="28"/>
          <w:szCs w:val="28"/>
        </w:rPr>
        <w:t xml:space="preserve"> веке преемствен</w:t>
        <w:softHyphen/>
        <w:t>ность внешней политики всех американских администраций, соответствующих стратегическому курсу на создание империи. Нации, пытавшиеся оградить себя от американской экономи</w:t>
        <w:softHyphen/>
        <w:t>ческой и политической агрессии, объявлялись носителями уг</w:t>
        <w:softHyphen/>
        <w:t xml:space="preserve">розы американским национальным интересам. </w:t>
      </w:r>
      <w:r>
        <w:rPr>
          <w:sz w:val="28"/>
          <w:szCs w:val="28"/>
        </w:rPr>
        <w:t>Все войны, ко</w:t>
        <w:softHyphen/>
        <w:t>торые вели США, в том числе и «холодная», были производными от стремления захватить мировые рынки в соответствии с док</w:t>
        <w:softHyphen/>
        <w:t>триной «открытых дверей».</w:t>
      </w:r>
    </w:p>
    <w:p>
      <w:pPr>
        <w:pStyle w:val="Normal"/>
        <w:ind w:firstLine="720"/>
        <w:jc w:val="both"/>
        <w:rPr>
          <w:i w:val="false"/>
          <w:i w:val="false"/>
          <w:iCs w:val="false"/>
          <w:sz w:val="28"/>
          <w:szCs w:val="28"/>
        </w:rPr>
      </w:pPr>
      <w:r>
        <w:rPr>
          <w:i w:val="false"/>
          <w:iCs w:val="false"/>
          <w:sz w:val="28"/>
          <w:szCs w:val="28"/>
        </w:rPr>
        <w:t>Основным ее проводником, наряду с правительством Со</w:t>
        <w:softHyphen/>
        <w:t>единенных Штатов, становятся транснациональные корпора</w:t>
        <w:softHyphen/>
        <w:t>ции (ТНК), в которых после Второй мировой войны начинает доминировать американский капитал. По своей сути, они ста</w:t>
        <w:softHyphen/>
        <w:t>новятся наследницами европейских Ост-Индских и Вест-Инд</w:t>
        <w:softHyphen/>
        <w:t>ских компаний. Позднее инструментом проникновения США (и ведущих государств Европы) в национальные экономики других стран становятся международные финансовые органи</w:t>
        <w:softHyphen/>
        <w:t>зации типа Всемирной торговой организации, Международно</w:t>
        <w:softHyphen/>
        <w:t>го валютного фонда или Всемирного банка, а также разнооб</w:t>
        <w:softHyphen/>
        <w:t>разные частные западные финансовые структуры.</w:t>
      </w:r>
    </w:p>
    <w:p>
      <w:pPr>
        <w:pStyle w:val="Normal"/>
        <w:ind w:firstLine="720"/>
        <w:jc w:val="both"/>
        <w:rPr/>
      </w:pPr>
      <w:r>
        <w:rPr>
          <w:i w:val="false"/>
          <w:iCs w:val="false"/>
          <w:sz w:val="28"/>
          <w:szCs w:val="28"/>
        </w:rPr>
        <w:t>Фактически «политика открытых дверей» была направлена на создание таких условий, при которых США, пользуясь сво</w:t>
        <w:softHyphen/>
        <w:t>им военно-политическим и финансово-экономическим превос</w:t>
        <w:softHyphen/>
        <w:t>ходством, будут в состоянии распространять американскую по</w:t>
        <w:softHyphen/>
        <w:t xml:space="preserve">литическую, экономическую, финансовую, культурную и т.п. системы на весь мир, </w:t>
      </w:r>
      <w:r>
        <w:rPr>
          <w:sz w:val="28"/>
          <w:szCs w:val="28"/>
        </w:rPr>
        <w:t>стандартизируя его в соответствии с со</w:t>
        <w:softHyphen/>
        <w:t xml:space="preserve">бой. </w:t>
      </w:r>
      <w:r>
        <w:rPr>
          <w:i w:val="false"/>
          <w:iCs w:val="false"/>
          <w:sz w:val="28"/>
          <w:szCs w:val="28"/>
        </w:rPr>
        <w:t>Как писал Шлезингер-младший: «Американцы поверили, что им действительно по силам перестроить мир по-новому...» [31,с.81].</w:t>
      </w:r>
    </w:p>
    <w:p>
      <w:pPr>
        <w:pStyle w:val="Normal"/>
        <w:ind w:firstLine="720"/>
        <w:jc w:val="both"/>
        <w:rPr/>
      </w:pPr>
      <w:r>
        <w:rPr>
          <w:i w:val="false"/>
          <w:iCs w:val="false"/>
          <w:sz w:val="28"/>
          <w:szCs w:val="28"/>
        </w:rPr>
        <w:t xml:space="preserve">Так возникла идея </w:t>
      </w:r>
      <w:r>
        <w:rPr>
          <w:sz w:val="28"/>
          <w:szCs w:val="28"/>
        </w:rPr>
        <w:t xml:space="preserve">Нового Мирового Порядка, </w:t>
      </w:r>
      <w:r>
        <w:rPr>
          <w:i w:val="false"/>
          <w:iCs w:val="false"/>
          <w:sz w:val="28"/>
          <w:szCs w:val="28"/>
        </w:rPr>
        <w:t>с ведущей ро</w:t>
        <w:softHyphen/>
        <w:t>лью США, выступающих в качестве социально-политическо</w:t>
        <w:softHyphen/>
        <w:t>го, экономического и культурного эталона, к которому должны стремиться все народы Земли. В связи с этим необходимо отме</w:t>
        <w:softHyphen/>
        <w:t xml:space="preserve">тить, что большинство американцев глубоко убеждены в том, что они народ-мессия. В </w:t>
      </w:r>
      <w:r>
        <w:rPr>
          <w:i w:val="false"/>
          <w:iCs w:val="false"/>
          <w:sz w:val="28"/>
          <w:szCs w:val="28"/>
          <w:lang w:val="en-US"/>
        </w:rPr>
        <w:t>XVIII</w:t>
      </w:r>
      <w:r>
        <w:rPr>
          <w:i w:val="false"/>
          <w:iCs w:val="false"/>
          <w:sz w:val="28"/>
          <w:szCs w:val="28"/>
        </w:rPr>
        <w:t xml:space="preserve"> веке это нашло отражение в провиденческой теологии Джонатана Эдвардса, вХ</w:t>
      </w:r>
      <w:r>
        <w:rPr>
          <w:i w:val="false"/>
          <w:iCs w:val="false"/>
          <w:sz w:val="28"/>
          <w:szCs w:val="28"/>
          <w:lang w:val="en-US"/>
        </w:rPr>
        <w:t>I</w:t>
      </w:r>
      <w:r>
        <w:rPr>
          <w:i w:val="false"/>
          <w:iCs w:val="false"/>
          <w:sz w:val="28"/>
          <w:szCs w:val="28"/>
        </w:rPr>
        <w:t xml:space="preserve">Х веке — в теологии экспансии Джошуа Стронга, в </w:t>
      </w:r>
      <w:r>
        <w:rPr>
          <w:i w:val="false"/>
          <w:iCs w:val="false"/>
          <w:sz w:val="28"/>
          <w:szCs w:val="28"/>
          <w:lang w:val="en-US"/>
        </w:rPr>
        <w:t>XX</w:t>
      </w:r>
      <w:r>
        <w:rPr>
          <w:i w:val="false"/>
          <w:iCs w:val="false"/>
          <w:sz w:val="28"/>
          <w:szCs w:val="28"/>
        </w:rPr>
        <w:t xml:space="preserve"> веке — в проповеди ми</w:t>
        <w:softHyphen/>
        <w:t>рового порядка Вудро Вильсона и призывах Джона Фостера Дал</w:t>
        <w:softHyphen/>
        <w:t>леса к священной войне против коммунизма [31, с. 79].</w:t>
      </w:r>
    </w:p>
    <w:p>
      <w:pPr>
        <w:pStyle w:val="Normal"/>
        <w:ind w:firstLine="720"/>
        <w:jc w:val="both"/>
        <w:rPr>
          <w:i w:val="false"/>
          <w:i w:val="false"/>
          <w:iCs w:val="false"/>
          <w:sz w:val="28"/>
          <w:szCs w:val="28"/>
        </w:rPr>
      </w:pPr>
      <w:r>
        <w:rPr>
          <w:i w:val="false"/>
          <w:iCs w:val="false"/>
          <w:sz w:val="28"/>
          <w:szCs w:val="28"/>
        </w:rPr>
        <w:t>В феврале 1991 года президент Соединенных Штатов Дж. Буш-старший заявил по этому поводу следующее: «Это ве</w:t>
        <w:softHyphen/>
        <w:t>ликолепная идея: Новый Мировой Порядок, в котором разные народы объединяются друг с другом ради общего дела, для осу</w:t>
        <w:softHyphen/>
        <w:t>ществления всеобщих стремлений человечества — мира и безо</w:t>
        <w:softHyphen/>
        <w:t>пасности, свободы и правопорядка... Только Соединенные Штаты обладают как моральной выносливостью, так и средства</w:t>
        <w:softHyphen/>
        <w:t>ми для того, чтобы поддерживать его» [43, с. 113]. Впрочем, по этому поводу раздавались и более откровенные заявления: «Судьба американского народа с самого начала предопределе</w:t>
        <w:softHyphen/>
        <w:t>на самим Богом и ему суждено стать образцом подражания для всех остальных народов земного шара» [44, с. 455]. Рост амери</w:t>
        <w:softHyphen/>
        <w:t>канского могущества укрепил в сознании американцев ощуще</w:t>
        <w:softHyphen/>
        <w:t>ние собственного мессианства.</w:t>
      </w:r>
    </w:p>
    <w:p>
      <w:pPr>
        <w:pStyle w:val="Normal"/>
        <w:ind w:firstLine="720"/>
        <w:jc w:val="both"/>
        <w:rPr>
          <w:i w:val="false"/>
          <w:i w:val="false"/>
          <w:iCs w:val="false"/>
          <w:sz w:val="28"/>
          <w:szCs w:val="28"/>
        </w:rPr>
      </w:pPr>
      <w:r>
        <w:rPr>
          <w:i w:val="false"/>
          <w:iCs w:val="false"/>
          <w:sz w:val="28"/>
          <w:szCs w:val="28"/>
        </w:rPr>
        <w:t>Первым президентом Соединенных Штатов, который на</w:t>
        <w:softHyphen/>
        <w:t>чал руководствоваться в своей внешней политике данными идеями, был Вудро Вильсон. Именно он последовательно до</w:t>
        <w:softHyphen/>
        <w:t>бивался того, чтобы США стали мировым арбитром. Его пра</w:t>
        <w:softHyphen/>
        <w:t>вая рука, советник Э. Хауз, обратил внимание на стремление президента «захватить в свои руки моральное руководство че</w:t>
        <w:softHyphen/>
        <w:t>ловечеством». Он оценил это стремление как «революцию» в американской внешней политике и окончание традиционно</w:t>
        <w:softHyphen/>
        <w:t>го изоляционизма и невмешательства в дела Европы, как «за</w:t>
        <w:softHyphen/>
        <w:t>кат старого порядка и поворот в международных отношени</w:t>
        <w:softHyphen/>
        <w:t>ях» [45, с. 316]. Шлезингер-младший заметил: «...Вудро Виль</w:t>
        <w:softHyphen/>
        <w:t>сон не мог заставить себя признаться в том, что, не допуская концентрации всей мощи Европы в одних руках, США руко</w:t>
        <w:softHyphen/>
        <w:t>водствуются своими национальными интересами. Вместо это</w:t>
        <w:softHyphen/>
        <w:t>го он представлял себя пророком некоего мира, пребывающе</w:t>
        <w:softHyphen/>
        <w:t>го вне сферы действия реальной политики...» [31, с. 82]. Имен</w:t>
        <w:softHyphen/>
        <w:t>но поэтому американский президент настойчиво повторял мысль: «Мы пришли спасти мир, дав ему свободу и справед</w:t>
        <w:softHyphen/>
        <w:t>ливость» [31, с. 82].</w:t>
      </w:r>
    </w:p>
    <w:p>
      <w:pPr>
        <w:pStyle w:val="Normal"/>
        <w:ind w:firstLine="720"/>
        <w:jc w:val="both"/>
        <w:rPr>
          <w:i w:val="false"/>
          <w:i w:val="false"/>
          <w:iCs w:val="false"/>
          <w:sz w:val="28"/>
          <w:szCs w:val="28"/>
        </w:rPr>
      </w:pPr>
      <w:r>
        <w:rPr>
          <w:i w:val="false"/>
          <w:iCs w:val="false"/>
          <w:sz w:val="28"/>
          <w:szCs w:val="28"/>
        </w:rPr>
        <w:t>Уже весной 1916 года В. Вильсон составлял конкретные пла</w:t>
        <w:softHyphen/>
        <w:t>ны создания Всемирной ассоциации государств, где ведущую роль играли бы Соединенные Штаты (осенью 1918 г. он, в своих «14 пунктах», призвал к созданию Лиги Наций). Основой таких претензий американцы считали свою экономическую и финан</w:t>
        <w:softHyphen/>
        <w:t>совую мощь, а также возрастающую военную силу [31, с. 321].</w:t>
      </w:r>
    </w:p>
    <w:p>
      <w:pPr>
        <w:pStyle w:val="Normal"/>
        <w:ind w:firstLine="720"/>
        <w:jc w:val="both"/>
        <w:rPr/>
      </w:pPr>
      <w:r>
        <w:rPr>
          <w:i w:val="false"/>
          <w:iCs w:val="false"/>
          <w:sz w:val="28"/>
          <w:szCs w:val="28"/>
        </w:rPr>
        <w:t>Главную роль в усилении могущества США сыграли британс</w:t>
        <w:softHyphen/>
        <w:t>кие военные займы, побудившие американских банкиров пе</w:t>
        <w:softHyphen/>
        <w:t>рейти от инвестиций на внутреннем рынке к предоставлению внешних займов, которые сделали Соединенные Штаты глав</w:t>
        <w:softHyphen/>
        <w:t>ным банкиром мира. То есть шел процесс медленного, но неук</w:t>
        <w:softHyphen/>
        <w:t>лонного вытеснения с господствующих позиций английского финансового капитала американским. Уже в 1916 году В. Ратенау отметил переход гегемонии в мировых финансах от Вели</w:t>
        <w:softHyphen/>
        <w:t>кобритании к США и скорое преобразование Лондона в «фи</w:t>
        <w:softHyphen/>
        <w:t>лиал Нью-Йорка» [38, с. 313].</w:t>
      </w:r>
    </w:p>
    <w:p>
      <w:pPr>
        <w:pStyle w:val="Normal"/>
        <w:ind w:firstLine="720"/>
        <w:jc w:val="both"/>
        <w:rPr/>
      </w:pPr>
      <w:r>
        <w:rPr>
          <w:i w:val="false"/>
          <w:iCs w:val="false"/>
          <w:sz w:val="28"/>
          <w:szCs w:val="28"/>
        </w:rPr>
        <w:t>Естественно, что европейцы не были в восторге от подоб</w:t>
        <w:softHyphen/>
        <w:t>ных американских амбиций и относились к внешнеполитичес</w:t>
        <w:softHyphen/>
        <w:t>ким демаршам Соединенных Штатов крайне настороженно. В связи с этим В. Вильсон в письме к Э. Хаузу писал: «Англия и Франция не имеют тех же взглядов на мир, которые свойствен</w:t>
        <w:softHyphen/>
        <w:t>ны по известным причинам нам. Когда война окончится, мы сможем заставить их думать по-нашему» [45, с. 40</w:t>
      </w:r>
      <w:r>
        <w:rPr>
          <w:i w:val="false"/>
          <w:iCs w:val="false"/>
          <w:sz w:val="28"/>
          <w:szCs w:val="28"/>
          <w:lang w:val="en-US"/>
        </w:rPr>
        <w:t>J</w:t>
      </w:r>
      <w:r>
        <w:rPr>
          <w:i w:val="false"/>
          <w:iCs w:val="false"/>
          <w:sz w:val="28"/>
          <w:szCs w:val="28"/>
        </w:rPr>
        <w:t>.</w:t>
      </w:r>
    </w:p>
    <w:p>
      <w:pPr>
        <w:pStyle w:val="Normal"/>
        <w:ind w:firstLine="720"/>
        <w:jc w:val="both"/>
        <w:rPr>
          <w:i w:val="false"/>
          <w:i w:val="false"/>
          <w:iCs w:val="false"/>
          <w:sz w:val="28"/>
          <w:szCs w:val="28"/>
        </w:rPr>
      </w:pPr>
      <w:r>
        <w:rPr>
          <w:b/>
          <w:bCs/>
          <w:sz w:val="28"/>
          <w:szCs w:val="28"/>
        </w:rPr>
        <w:t>В соответствии с этим с односторонне провозглашенным пра</w:t>
        <w:softHyphen/>
        <w:t>вом финансово-экономического и военно-политического вторже</w:t>
        <w:softHyphen/>
        <w:t xml:space="preserve">ния во внутреннее национальное пространство любой страны, США заявили о необходимости централизованного устройства мира. </w:t>
      </w:r>
      <w:r>
        <w:rPr>
          <w:i w:val="false"/>
          <w:iCs w:val="false"/>
          <w:sz w:val="28"/>
          <w:szCs w:val="28"/>
        </w:rPr>
        <w:t>После того как президент В. Вильсон провозгласил в 1917 году доктрину Монро мировой доктриной, а политику «от</w:t>
        <w:softHyphen/>
        <w:t xml:space="preserve">крытых дверей» </w:t>
      </w:r>
      <w:r>
        <w:rPr>
          <w:sz w:val="28"/>
          <w:szCs w:val="28"/>
        </w:rPr>
        <w:t>основным принципом организации мирового эко</w:t>
        <w:softHyphen/>
        <w:t xml:space="preserve">номического пространства, </w:t>
      </w:r>
      <w:r>
        <w:rPr>
          <w:i w:val="false"/>
          <w:iCs w:val="false"/>
          <w:sz w:val="28"/>
          <w:szCs w:val="28"/>
        </w:rPr>
        <w:t xml:space="preserve">начался </w:t>
      </w:r>
      <w:r>
        <w:rPr>
          <w:b/>
          <w:bCs/>
          <w:sz w:val="28"/>
          <w:szCs w:val="28"/>
        </w:rPr>
        <w:t>процесс гомогенизации мира и его превращение в одно большое геополитическое пространство под контролем США.</w:t>
      </w:r>
    </w:p>
    <w:p>
      <w:pPr>
        <w:pStyle w:val="Normal"/>
        <w:ind w:firstLine="720"/>
        <w:jc w:val="both"/>
        <w:rPr>
          <w:i w:val="false"/>
          <w:i w:val="false"/>
          <w:iCs w:val="false"/>
          <w:sz w:val="28"/>
          <w:szCs w:val="28"/>
        </w:rPr>
      </w:pPr>
      <w:r>
        <w:rPr>
          <w:sz w:val="28"/>
          <w:szCs w:val="28"/>
        </w:rPr>
        <w:t>Подобная геополитическая реорганизация мира позволила Со</w:t>
        <w:softHyphen/>
        <w:t>единенным Штатам самым простым и надежным способом за</w:t>
        <w:softHyphen/>
        <w:t>хватить мировые рынки, источники сырья и неограниченную, гло</w:t>
        <w:softHyphen/>
        <w:t>бальную военно-политическую власть.</w:t>
      </w:r>
    </w:p>
    <w:p>
      <w:pPr>
        <w:pStyle w:val="Normal"/>
        <w:ind w:firstLine="720"/>
        <w:jc w:val="both"/>
        <w:rPr>
          <w:i w:val="false"/>
          <w:i w:val="false"/>
          <w:iCs w:val="false"/>
          <w:sz w:val="28"/>
          <w:szCs w:val="28"/>
        </w:rPr>
      </w:pPr>
      <w:r>
        <w:rPr>
          <w:i w:val="false"/>
          <w:iCs w:val="false"/>
          <w:sz w:val="28"/>
          <w:szCs w:val="28"/>
        </w:rPr>
        <w:t>Именно поэтому после окончания Первой мировой вой</w:t>
        <w:softHyphen/>
        <w:t>ны, и в особенности после окончания Второй мировой, вне</w:t>
        <w:softHyphen/>
        <w:t xml:space="preserve">шняя политика США трансформировалась в </w:t>
      </w:r>
      <w:r>
        <w:rPr>
          <w:b/>
          <w:bCs/>
          <w:sz w:val="28"/>
          <w:szCs w:val="28"/>
        </w:rPr>
        <w:t>процесс глобали</w:t>
        <w:softHyphen/>
        <w:t>зации американской империи, стремившейся к расширению сфе</w:t>
        <w:softHyphen/>
        <w:t>ры своего контроля над мировыми финансово-экономическими рынками и установлению над ними своего военно-политического господства.</w:t>
      </w:r>
    </w:p>
    <w:p>
      <w:pPr>
        <w:pStyle w:val="Normal"/>
        <w:ind w:firstLine="720"/>
        <w:jc w:val="both"/>
        <w:rPr>
          <w:i w:val="false"/>
          <w:i w:val="false"/>
          <w:iCs w:val="false"/>
          <w:sz w:val="28"/>
          <w:szCs w:val="28"/>
        </w:rPr>
      </w:pPr>
      <w:r>
        <w:rPr>
          <w:i w:val="false"/>
          <w:iCs w:val="false"/>
          <w:sz w:val="28"/>
          <w:szCs w:val="28"/>
        </w:rPr>
        <w:t>Государства, попавшие в сферу американской гегемонии, хотя и сохраняли внешние атрибуты суверенитета, тем не менее во всех других отношениях становились зависимыми от США государствами.</w:t>
      </w:r>
    </w:p>
    <w:p>
      <w:pPr>
        <w:pStyle w:val="Normal"/>
        <w:ind w:firstLine="720"/>
        <w:jc w:val="both"/>
        <w:rPr/>
      </w:pPr>
      <w:r>
        <w:rPr>
          <w:i w:val="false"/>
          <w:iCs w:val="false"/>
          <w:sz w:val="28"/>
          <w:szCs w:val="28"/>
        </w:rPr>
        <w:t xml:space="preserve">Понимая важность Евразийского континента как территории, где расположен </w:t>
      </w:r>
      <w:r>
        <w:rPr>
          <w:sz w:val="28"/>
          <w:szCs w:val="28"/>
          <w:lang w:val="en-US"/>
        </w:rPr>
        <w:t>Heartland</w:t>
      </w:r>
      <w:r>
        <w:rPr>
          <w:sz w:val="28"/>
          <w:szCs w:val="28"/>
          <w:vertAlign w:val="superscript"/>
        </w:rPr>
        <w:t>1</w:t>
      </w:r>
      <w:r>
        <w:rPr>
          <w:sz w:val="28"/>
          <w:szCs w:val="28"/>
        </w:rPr>
        <w:t xml:space="preserve">, </w:t>
      </w:r>
      <w:r>
        <w:rPr>
          <w:i w:val="false"/>
          <w:iCs w:val="false"/>
          <w:sz w:val="28"/>
          <w:szCs w:val="28"/>
        </w:rPr>
        <w:t>т. е. геополитический центр мира, являющийся ключом к мировому господству, Соединен</w:t>
        <w:softHyphen/>
        <w:t>ные Штаты начинают проводить активную внешнюю полити</w:t>
        <w:softHyphen/>
        <w:t>ку в отношении его государств.</w:t>
      </w:r>
    </w:p>
    <w:p>
      <w:pPr>
        <w:pStyle w:val="Normal"/>
        <w:ind w:firstLine="720"/>
        <w:jc w:val="both"/>
        <w:rPr>
          <w:i w:val="false"/>
          <w:i w:val="false"/>
          <w:iCs w:val="false"/>
          <w:sz w:val="28"/>
          <w:szCs w:val="28"/>
        </w:rPr>
      </w:pPr>
      <w:r>
        <w:rPr>
          <w:i w:val="false"/>
          <w:iCs w:val="false"/>
          <w:sz w:val="28"/>
          <w:szCs w:val="28"/>
        </w:rPr>
        <w:t>В 1918 году они направили в Европу, в ходе Первой миро</w:t>
        <w:softHyphen/>
        <w:t>вой войны, до 42 дивизий. В годы Гражданской войны в России (1918—1920-х гг.) американские войска в составе Антанты нахо</w:t>
        <w:softHyphen/>
        <w:t>дились на территории бывшей Российской империи. А в июне 1944 года, принимая активное участие во Второй мировой вой</w:t>
        <w:softHyphen/>
        <w:t>не, США снова высадили экспедиционную армию в Европе, от</w:t>
        <w:softHyphen/>
        <w:t>крыв «второй фронт». Фактически его открытие и стало нача</w:t>
        <w:softHyphen/>
        <w:t>лом появления США на Евразийском континенте как мирово</w:t>
        <w:softHyphen/>
        <w:t>го политического субъекта. После войны они сохраняют военно-политическое присутствие в Европе, размещая на ее тер</w:t>
        <w:softHyphen/>
        <w:t>ритории свои войска и военные базы.</w:t>
      </w:r>
    </w:p>
    <w:p>
      <w:pPr>
        <w:pStyle w:val="Normal"/>
        <w:ind w:firstLine="720"/>
        <w:jc w:val="both"/>
        <w:rPr>
          <w:i w:val="false"/>
          <w:i w:val="false"/>
          <w:iCs w:val="false"/>
          <w:sz w:val="28"/>
          <w:szCs w:val="28"/>
        </w:rPr>
      </w:pPr>
      <w:r>
        <w:rPr>
          <w:i w:val="false"/>
          <w:iCs w:val="false"/>
          <w:sz w:val="28"/>
          <w:szCs w:val="28"/>
        </w:rPr>
        <w:t>Еще А. Мэхэн в своей книге «Заинтересованность Америки в морской силе» подчеркивал, что, для того чтобы США стали мировым гегемоном, они должны в своей внешней политике придерживаться следующих правил:</w:t>
      </w:r>
    </w:p>
    <w:p>
      <w:pPr>
        <w:pStyle w:val="Normal"/>
        <w:ind w:firstLine="720"/>
        <w:jc w:val="both"/>
        <w:rPr>
          <w:i w:val="false"/>
          <w:i w:val="false"/>
          <w:iCs w:val="false"/>
          <w:sz w:val="28"/>
          <w:szCs w:val="28"/>
        </w:rPr>
      </w:pPr>
      <w:r>
        <w:rPr>
          <w:i w:val="false"/>
          <w:iCs w:val="false"/>
          <w:sz w:val="28"/>
          <w:szCs w:val="28"/>
        </w:rPr>
        <w:t>1. Активно сотрудничать с Великобританией.</w:t>
      </w:r>
    </w:p>
    <w:p>
      <w:pPr>
        <w:pStyle w:val="Normal"/>
        <w:ind w:firstLine="720"/>
        <w:jc w:val="both"/>
        <w:rPr>
          <w:i w:val="false"/>
          <w:i w:val="false"/>
          <w:iCs w:val="false"/>
          <w:sz w:val="28"/>
          <w:szCs w:val="28"/>
        </w:rPr>
      </w:pPr>
      <w:r>
        <w:rPr>
          <w:i w:val="false"/>
          <w:iCs w:val="false"/>
          <w:sz w:val="28"/>
          <w:szCs w:val="28"/>
        </w:rPr>
        <w:t>2.  Препятствовать германским претензиям на мировое ли</w:t>
        <w:softHyphen/>
        <w:t>дерство.</w:t>
      </w:r>
    </w:p>
    <w:p>
      <w:pPr>
        <w:pStyle w:val="Normal"/>
        <w:ind w:firstLine="720"/>
        <w:jc w:val="both"/>
        <w:rPr>
          <w:i w:val="false"/>
          <w:i w:val="false"/>
          <w:iCs w:val="false"/>
          <w:sz w:val="28"/>
          <w:szCs w:val="28"/>
        </w:rPr>
      </w:pPr>
      <w:r>
        <w:rPr>
          <w:i w:val="false"/>
          <w:iCs w:val="false"/>
          <w:sz w:val="28"/>
          <w:szCs w:val="28"/>
        </w:rPr>
        <w:t>3. Сдерживать экспансию Японии на Тихом океане.</w:t>
      </w:r>
    </w:p>
    <w:p>
      <w:pPr>
        <w:pStyle w:val="Normal"/>
        <w:ind w:firstLine="720"/>
        <w:jc w:val="both"/>
        <w:rPr>
          <w:i w:val="false"/>
          <w:i w:val="false"/>
          <w:iCs w:val="false"/>
          <w:sz w:val="28"/>
          <w:szCs w:val="28"/>
        </w:rPr>
      </w:pPr>
      <w:r>
        <w:rPr>
          <w:i w:val="false"/>
          <w:iCs w:val="false"/>
          <w:sz w:val="28"/>
          <w:szCs w:val="28"/>
        </w:rPr>
        <w:t>4.  Вместе с Европой осуществлять общие действия против народов Азии.</w:t>
      </w:r>
    </w:p>
    <w:p>
      <w:pPr>
        <w:pStyle w:val="Normal"/>
        <w:ind w:firstLine="720"/>
        <w:jc w:val="both"/>
        <w:rPr>
          <w:i w:val="false"/>
          <w:i w:val="false"/>
          <w:iCs w:val="false"/>
          <w:sz w:val="28"/>
          <w:szCs w:val="28"/>
        </w:rPr>
      </w:pPr>
      <w:r>
        <w:rPr>
          <w:i w:val="false"/>
          <w:iCs w:val="false"/>
          <w:sz w:val="28"/>
          <w:szCs w:val="28"/>
        </w:rPr>
        <w:t>При этом А. Мэхэн определил Россию, Китай и Германию, которые являются основными теллурократическими государ</w:t>
        <w:softHyphen/>
        <w:t>ствами, как главные источники угрозы для «морской цивили</w:t>
        <w:softHyphen/>
        <w:t>зации». Причем борьба с Россией, по его мнению, должна стать главной долгосрочной стратегической задачей [46, с. 101]. Чем в дальнейшем и занялись США.</w:t>
      </w:r>
    </w:p>
    <w:p>
      <w:pPr>
        <w:pStyle w:val="Normal"/>
        <w:ind w:firstLine="720"/>
        <w:jc w:val="both"/>
        <w:rPr/>
      </w:pPr>
      <w:r>
        <w:rPr>
          <w:i w:val="false"/>
          <w:iCs w:val="false"/>
          <w:sz w:val="28"/>
          <w:szCs w:val="28"/>
        </w:rPr>
        <w:t>Необходимо отметить, что характерной чертой американс</w:t>
        <w:softHyphen/>
        <w:t xml:space="preserve">кого империализма в </w:t>
      </w:r>
      <w:r>
        <w:rPr>
          <w:i w:val="false"/>
          <w:iCs w:val="false"/>
          <w:sz w:val="28"/>
          <w:szCs w:val="28"/>
          <w:lang w:val="en-US"/>
        </w:rPr>
        <w:t>XX</w:t>
      </w:r>
      <w:r>
        <w:rPr>
          <w:i w:val="false"/>
          <w:iCs w:val="false"/>
          <w:sz w:val="28"/>
          <w:szCs w:val="28"/>
        </w:rPr>
        <w:t xml:space="preserve"> столетии, как уже отмечалось, стало то, </w:t>
      </w:r>
      <w:r>
        <w:rPr>
          <w:b/>
          <w:bCs/>
          <w:sz w:val="28"/>
          <w:szCs w:val="28"/>
        </w:rPr>
        <w:t>что он не стремился к формальной аннексии территорий дру</w:t>
        <w:softHyphen/>
        <w:t xml:space="preserve">гих государств, </w:t>
      </w:r>
      <w:r>
        <w:rPr>
          <w:i w:val="false"/>
          <w:iCs w:val="false"/>
          <w:sz w:val="28"/>
          <w:szCs w:val="28"/>
        </w:rPr>
        <w:t>т. е. он не стремился к созданию колониальной империи наподобие английской. На современном этапе подоб-</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Срединная земля, середина континентального массива Евразии. Тер</w:t>
        <w:softHyphen/>
        <w:t xml:space="preserve">мин ввел британский геополитик </w:t>
      </w:r>
      <w:r>
        <w:rPr>
          <w:i w:val="false"/>
          <w:iCs w:val="false"/>
          <w:sz w:val="28"/>
          <w:szCs w:val="28"/>
          <w:vertAlign w:val="superscript"/>
          <w:lang w:val="en-US"/>
        </w:rPr>
        <w:t>X</w:t>
      </w:r>
      <w:r>
        <w:rPr>
          <w:i w:val="false"/>
          <w:iCs w:val="false"/>
          <w:sz w:val="28"/>
          <w:szCs w:val="28"/>
          <w:vertAlign w:val="superscript"/>
        </w:rPr>
        <w:t>. Макиндер. По его мнению, Хартленд — наиболее благоприятный географически плацдарм для контроля над ми</w:t>
        <w:softHyphen/>
        <w:t>ром. Как утверждал Хэлфорд Макиндер: «Кто правит Восточной Европой, господствует над Хартлендом; кто правит Хартлендом, господствует над Мировым островом; кто правит Мировым островом, господствует над ми</w:t>
        <w:softHyphen/>
        <w:t>р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ная геополитическая конструкция была бы крайне непрочной и неэффективной. </w:t>
      </w:r>
      <w:r>
        <w:rPr>
          <w:sz w:val="28"/>
          <w:szCs w:val="28"/>
        </w:rPr>
        <w:t>Осуществляют свое постоянное военное при</w:t>
        <w:softHyphen/>
        <w:t xml:space="preserve">сутствие американцы лишь в ключевых стратегических точках мира, </w:t>
      </w:r>
      <w:r>
        <w:rPr>
          <w:i w:val="false"/>
          <w:iCs w:val="false"/>
          <w:sz w:val="28"/>
          <w:szCs w:val="28"/>
        </w:rPr>
        <w:t>контролируя проливы, транспортные коридоры, место</w:t>
        <w:softHyphen/>
        <w:t>рождения энергоносителей, места добычи природных ископа</w:t>
        <w:softHyphen/>
        <w:t>емых и территории, на которых происходило их противостоя</w:t>
        <w:softHyphen/>
        <w:t>ние с геополитическими противниками. В остальных случаях американцы, используя свои спецслужбы, приводили к власти в важных для них странах, путем организации переворотов, под</w:t>
        <w:softHyphen/>
        <w:t>контрольные себе политические силы и уже через них скрыто управляли политическими и финансово-экономическими про</w:t>
        <w:softHyphen/>
        <w:t>цессами на их территориях.</w:t>
      </w:r>
    </w:p>
    <w:p>
      <w:pPr>
        <w:pStyle w:val="Normal"/>
        <w:ind w:firstLine="720"/>
        <w:jc w:val="both"/>
        <w:rPr/>
      </w:pPr>
      <w:r>
        <w:rPr>
          <w:i w:val="false"/>
          <w:iCs w:val="false"/>
          <w:sz w:val="28"/>
          <w:szCs w:val="28"/>
        </w:rPr>
        <w:t xml:space="preserve">Главной целью подобной стратегии является создание </w:t>
      </w:r>
      <w:r>
        <w:rPr>
          <w:sz w:val="28"/>
          <w:szCs w:val="28"/>
        </w:rPr>
        <w:t>сис</w:t>
        <w:softHyphen/>
        <w:t>темы перераспределения природных ресурсов и материальных цен</w:t>
        <w:softHyphen/>
        <w:t xml:space="preserve">ностей всего мира в пользу США. </w:t>
      </w:r>
      <w:r>
        <w:rPr>
          <w:i w:val="false"/>
          <w:iCs w:val="false"/>
          <w:sz w:val="28"/>
          <w:szCs w:val="28"/>
        </w:rPr>
        <w:t>Не случайно эта страна сейчас потребляет около 40 % ресурсов планеты, притом что на ее тер</w:t>
        <w:softHyphen/>
        <w:t>ритории проживает лишь 5 % населения Земли.</w:t>
      </w:r>
    </w:p>
    <w:p>
      <w:pPr>
        <w:pStyle w:val="Normal"/>
        <w:ind w:firstLine="720"/>
        <w:jc w:val="both"/>
        <w:rPr>
          <w:i w:val="false"/>
          <w:i w:val="false"/>
          <w:iCs w:val="false"/>
          <w:sz w:val="28"/>
          <w:szCs w:val="28"/>
        </w:rPr>
      </w:pPr>
      <w:r>
        <w:rPr>
          <w:i w:val="false"/>
          <w:iCs w:val="false"/>
          <w:sz w:val="28"/>
          <w:szCs w:val="28"/>
        </w:rPr>
        <w:t>Для того чтобы эта система перераспределения эффектив</w:t>
        <w:softHyphen/>
        <w:t>но и беспрепятственно работала, США приложили немало уси</w:t>
        <w:softHyphen/>
        <w:t>лий для создания военно-политической и правовой организа</w:t>
        <w:softHyphen/>
        <w:t>ции, так называемого мирового сообщества. Сами же Соеди</w:t>
        <w:softHyphen/>
        <w:t>ненные Штаты оказались над ним, действуя на международной арене в соответствии лишь со своими собственными интереса</w:t>
        <w:softHyphen/>
        <w:t>ми. Концептуальной основой, обеспечивающей вышеуказанное положение, является доктрина «решающего перевеса силы США в мире», сформулированная президентом Т. Рузвельтом еще до окончания Второй мировой войны. Она определяла мир в терминах абсолютной гегемонии США, которые должны ус</w:t>
        <w:softHyphen/>
        <w:t>тановить режим своего «определяющего и беспрекословного ав</w:t>
        <w:softHyphen/>
        <w:t>торитета в мире», играя роль мирового жандарма [47, с. 230].</w:t>
      </w:r>
    </w:p>
    <w:p>
      <w:pPr>
        <w:pStyle w:val="Normal"/>
        <w:ind w:firstLine="720"/>
        <w:jc w:val="both"/>
        <w:rPr>
          <w:i w:val="false"/>
          <w:i w:val="false"/>
          <w:iCs w:val="false"/>
          <w:sz w:val="28"/>
          <w:szCs w:val="28"/>
        </w:rPr>
      </w:pPr>
      <w:r>
        <w:rPr>
          <w:i w:val="false"/>
          <w:iCs w:val="false"/>
          <w:sz w:val="28"/>
          <w:szCs w:val="28"/>
        </w:rPr>
        <w:t>Т. Рузвельт уже в конце 1944 года подчеркивал, что «абсо</w:t>
        <w:softHyphen/>
        <w:t>лютная свобода односторонних действий США» должна стать главным принципом внешней политики Соединенных Штатов. Естественно, что эта «абсолютная свобода» не могла считаться с когда-то принятыми обязательствами, в том числе и с ялтинс</w:t>
        <w:softHyphen/>
        <w:t>кими соглашениями.</w:t>
      </w:r>
    </w:p>
    <w:p>
      <w:pPr>
        <w:pStyle w:val="Normal"/>
        <w:ind w:firstLine="720"/>
        <w:jc w:val="both"/>
        <w:rPr/>
      </w:pPr>
      <w:r>
        <w:rPr>
          <w:i w:val="false"/>
          <w:iCs w:val="false"/>
          <w:sz w:val="28"/>
          <w:szCs w:val="28"/>
        </w:rPr>
        <w:t>Американские геополитические цели, сформулированные задолго до окончания Второй мировой войны и реализованные уже после нее, были следующим образом охарактеризованы про</w:t>
        <w:softHyphen/>
        <w:t>фессором Гарвардского университета Ноамом Хомским: «Ар</w:t>
        <w:softHyphen/>
        <w:t>хитекторы послевоенного мирового устройства поняли, что США в результате войны превратятся в абсолютно доминирую</w:t>
        <w:softHyphen/>
        <w:t>щую силу в мире, и они взялись за решение задачи, как организовать мир таким образом, чтобы это устройство полностью от</w:t>
        <w:softHyphen/>
        <w:t>вечало национальным интересам США. Они выработали поня</w:t>
        <w:softHyphen/>
        <w:t>тие «большое пространство». Это «большое пространство» дол</w:t>
        <w:softHyphen/>
        <w:t>жно было включать как минимум Западное полушарие, бывшую Британскую империю и Дальний Восток. Как максимум нео</w:t>
        <w:softHyphen/>
        <w:t>граниченное «большое пространство» стало бы всей Вселен</w:t>
        <w:softHyphen/>
        <w:t>ной...</w:t>
      </w:r>
    </w:p>
    <w:p>
      <w:pPr>
        <w:pStyle w:val="Normal"/>
        <w:ind w:firstLine="720"/>
        <w:jc w:val="both"/>
        <w:rPr/>
      </w:pPr>
      <w:r>
        <w:rPr>
          <w:i w:val="false"/>
          <w:iCs w:val="false"/>
          <w:sz w:val="28"/>
          <w:szCs w:val="28"/>
        </w:rPr>
        <w:t>Это «большое пространство» организовывалось таким спо</w:t>
        <w:softHyphen/>
        <w:t>собом, чтобы оно служило интересам американской экономи</w:t>
        <w:softHyphen/>
        <w:t>ки... &lt;...&gt; Аэто означало полное вытеснение Великобритании с ее традиционных мировых рынков в Латинской Америке и ее силового удаления из таких мест, как Саудовская Аравия, где были и продолжают находиться мировые запасы нефти... В ран</w:t>
        <w:softHyphen/>
        <w:t>нем послевоенном периоде Соединенные Штаты решительны</w:t>
        <w:softHyphen/>
        <w:t>ми мерами пресекли все попытки возникновения националь</w:t>
        <w:softHyphen/>
        <w:t>ного капитализма в Европе. СШАуспешно расправились со своими потенциальными конкурентами. Применяя стратегию силового принуждения, США выдворили французов и британ</w:t>
        <w:softHyphen/>
        <w:t>цев с Ближнего Востока и захватили большинство их концес</w:t>
        <w:softHyphen/>
        <w:t>сий» [48, с. 227].</w:t>
      </w:r>
    </w:p>
    <w:p>
      <w:pPr>
        <w:pStyle w:val="Normal"/>
        <w:ind w:firstLine="720"/>
        <w:jc w:val="both"/>
        <w:rPr>
          <w:i w:val="false"/>
          <w:i w:val="false"/>
          <w:iCs w:val="false"/>
          <w:sz w:val="28"/>
          <w:szCs w:val="28"/>
        </w:rPr>
      </w:pPr>
      <w:r>
        <w:rPr>
          <w:i w:val="false"/>
          <w:iCs w:val="false"/>
          <w:sz w:val="28"/>
          <w:szCs w:val="28"/>
        </w:rPr>
        <w:t>Таким образом, Америка, после Второй мировой войны, принялась конструировать «большое пространство» Соединен</w:t>
        <w:softHyphen/>
        <w:t>ных Штатов как глобальный мировой порядок, подчиненный нуждам американской экономики и находящийся под их пол</w:t>
        <w:softHyphen/>
        <w:t>ным контролем. Все самостоятельные региональные экономи</w:t>
        <w:softHyphen/>
        <w:t>ческие системы и политические блоки, не служившие интере</w:t>
        <w:softHyphen/>
        <w:t>сам США, подлежали ликвидации. С другой стороны, эконо</w:t>
        <w:softHyphen/>
        <w:t>мические союзы и политические альянсы, которые находилось под американским контролем, расширялись и глобализирова</w:t>
        <w:softHyphen/>
        <w:t>лись.</w:t>
      </w:r>
    </w:p>
    <w:p>
      <w:pPr>
        <w:pStyle w:val="Normal"/>
        <w:ind w:firstLine="720"/>
        <w:jc w:val="both"/>
        <w:rPr/>
      </w:pPr>
      <w:r>
        <w:rPr>
          <w:i w:val="false"/>
          <w:iCs w:val="false"/>
          <w:sz w:val="28"/>
          <w:szCs w:val="28"/>
        </w:rPr>
        <w:t>«Холодная война» явилась логическим продолжением экс</w:t>
        <w:softHyphen/>
        <w:t xml:space="preserve">пансионизма, начатого уже в конце </w:t>
      </w:r>
      <w:r>
        <w:rPr>
          <w:i w:val="false"/>
          <w:iCs w:val="false"/>
          <w:sz w:val="28"/>
          <w:szCs w:val="28"/>
          <w:lang w:val="en-US"/>
        </w:rPr>
        <w:t>XIX</w:t>
      </w:r>
      <w:r>
        <w:rPr>
          <w:i w:val="false"/>
          <w:iCs w:val="false"/>
          <w:sz w:val="28"/>
          <w:szCs w:val="28"/>
        </w:rPr>
        <w:t xml:space="preserve"> столетия. В сущности ее можно рассматривать как продолжение империалистической политики минувших лет.</w:t>
      </w:r>
    </w:p>
    <w:p>
      <w:pPr>
        <w:pStyle w:val="Normal"/>
        <w:ind w:firstLine="720"/>
        <w:jc w:val="both"/>
        <w:rPr/>
      </w:pPr>
      <w:r>
        <w:rPr>
          <w:i w:val="false"/>
          <w:iCs w:val="false"/>
          <w:sz w:val="28"/>
          <w:szCs w:val="28"/>
        </w:rPr>
        <w:t>В 1941 году влиятельный редактор журнала «</w:t>
      </w:r>
      <w:r>
        <w:rPr>
          <w:i w:val="false"/>
          <w:iCs w:val="false"/>
          <w:sz w:val="28"/>
          <w:szCs w:val="28"/>
          <w:lang w:val="en-US"/>
        </w:rPr>
        <w:t>Time</w:t>
      </w:r>
      <w:r>
        <w:rPr>
          <w:i w:val="false"/>
          <w:iCs w:val="false"/>
          <w:sz w:val="28"/>
          <w:szCs w:val="28"/>
        </w:rPr>
        <w:t>» Генри Люс, следуя духу традиций доктрины «предначертанной судь</w:t>
        <w:softHyphen/>
        <w:t>бы» и вильсоновского универсализма, декларировал в своей книге «Американское столетие», что историческая миссия Аме</w:t>
        <w:softHyphen/>
        <w:t xml:space="preserve">рики состоит втом, чтобы сделать </w:t>
      </w:r>
      <w:r>
        <w:rPr>
          <w:i w:val="false"/>
          <w:iCs w:val="false"/>
          <w:sz w:val="28"/>
          <w:szCs w:val="28"/>
          <w:lang w:val="en-US"/>
        </w:rPr>
        <w:t>XX</w:t>
      </w:r>
      <w:r>
        <w:rPr>
          <w:i w:val="false"/>
          <w:iCs w:val="false"/>
          <w:sz w:val="28"/>
          <w:szCs w:val="28"/>
        </w:rPr>
        <w:t xml:space="preserve"> век американским, а весь мир «Американским миром». Футурулогический прогноз Г. Л юса оказался пророческим манифестом будущего американ</w:t>
        <w:softHyphen/>
        <w:t>ского гегемонизма, оправданного лозунгами борьбы с комму</w:t>
        <w:softHyphen/>
        <w:t>низмом.</w:t>
      </w:r>
    </w:p>
    <w:p>
      <w:pPr>
        <w:pStyle w:val="Normal"/>
        <w:ind w:firstLine="720"/>
        <w:jc w:val="both"/>
        <w:rPr/>
      </w:pPr>
      <w:r>
        <w:rPr>
          <w:i w:val="false"/>
          <w:iCs w:val="false"/>
          <w:sz w:val="28"/>
          <w:szCs w:val="28"/>
        </w:rPr>
        <w:t>Необходимо отметить, что «холодная война», которую Со</w:t>
        <w:softHyphen/>
        <w:t xml:space="preserve">единенные Штаты целенаправленно вели против Советского Союза с 50-х годов </w:t>
      </w:r>
      <w:r>
        <w:rPr>
          <w:i w:val="false"/>
          <w:iCs w:val="false"/>
          <w:sz w:val="28"/>
          <w:szCs w:val="28"/>
          <w:lang w:val="en-US"/>
        </w:rPr>
        <w:t>XX</w:t>
      </w:r>
      <w:r>
        <w:rPr>
          <w:i w:val="false"/>
          <w:iCs w:val="false"/>
          <w:sz w:val="28"/>
          <w:szCs w:val="28"/>
        </w:rPr>
        <w:t xml:space="preserve"> века, имела свою концептуальную осно</w:t>
        <w:softHyphen/>
        <w:t>ву, состоящую из тщательно продуманных стратегических и так</w:t>
        <w:softHyphen/>
        <w:t>тических действий США и их военно-политических сателли</w:t>
        <w:softHyphen/>
        <w:t>тов. Основные цели, задачи и методы «холодной войны» были сформулированы доктором Р. Страусом-Хюпе</w:t>
      </w:r>
      <w:r>
        <w:rPr>
          <w:i w:val="false"/>
          <w:iCs w:val="false"/>
          <w:sz w:val="28"/>
          <w:szCs w:val="28"/>
          <w:vertAlign w:val="superscript"/>
        </w:rPr>
        <w:t>1</w:t>
      </w:r>
      <w:r>
        <w:rPr>
          <w:i w:val="false"/>
          <w:iCs w:val="false"/>
          <w:sz w:val="28"/>
          <w:szCs w:val="28"/>
        </w:rPr>
        <w:t>, интеллектуаль</w:t>
        <w:softHyphen/>
        <w:t>ное влияние которого на американскую правящую элиту в 50— 90-х годах прошлого века, по отзывам специалистов, было оп</w:t>
        <w:softHyphen/>
        <w:t>ределяющим.</w:t>
      </w:r>
    </w:p>
    <w:p>
      <w:pPr>
        <w:pStyle w:val="Normal"/>
        <w:ind w:firstLine="720"/>
        <w:jc w:val="both"/>
        <w:rPr/>
      </w:pPr>
      <w:r>
        <w:rPr>
          <w:i w:val="false"/>
          <w:iCs w:val="false"/>
          <w:sz w:val="28"/>
          <w:szCs w:val="28"/>
        </w:rPr>
        <w:t>Благодаря его усилиям в 1955 году Пенсильванский универ</w:t>
        <w:softHyphen/>
        <w:t>ситет и «Фонд Смита Ричардсона» («</w:t>
      </w:r>
      <w:r>
        <w:rPr>
          <w:i w:val="false"/>
          <w:iCs w:val="false"/>
          <w:sz w:val="28"/>
          <w:szCs w:val="28"/>
          <w:lang w:val="en-US"/>
        </w:rPr>
        <w:t>Smith</w:t>
      </w:r>
      <w:r>
        <w:rPr>
          <w:i w:val="false"/>
          <w:iCs w:val="false"/>
          <w:sz w:val="28"/>
          <w:szCs w:val="28"/>
        </w:rPr>
        <w:t xml:space="preserve"> </w:t>
      </w:r>
      <w:r>
        <w:rPr>
          <w:i w:val="false"/>
          <w:iCs w:val="false"/>
          <w:sz w:val="28"/>
          <w:szCs w:val="28"/>
          <w:lang w:val="en-US"/>
        </w:rPr>
        <w:t>Richardson</w:t>
      </w:r>
      <w:r>
        <w:rPr>
          <w:i w:val="false"/>
          <w:iCs w:val="false"/>
          <w:sz w:val="28"/>
          <w:szCs w:val="28"/>
        </w:rPr>
        <w:t xml:space="preserve"> </w:t>
      </w:r>
      <w:r>
        <w:rPr>
          <w:i w:val="false"/>
          <w:iCs w:val="false"/>
          <w:sz w:val="28"/>
          <w:szCs w:val="28"/>
          <w:lang w:val="en-US"/>
        </w:rPr>
        <w:t>Foundation</w:t>
      </w:r>
      <w:r>
        <w:rPr>
          <w:i w:val="false"/>
          <w:iCs w:val="false"/>
          <w:sz w:val="28"/>
          <w:szCs w:val="28"/>
        </w:rPr>
        <w:t>») основали «Институт внешнеполитических иссле</w:t>
        <w:softHyphen/>
        <w:t>дований» («</w:t>
      </w:r>
      <w:r>
        <w:rPr>
          <w:i w:val="false"/>
          <w:iCs w:val="false"/>
          <w:sz w:val="28"/>
          <w:szCs w:val="28"/>
          <w:lang w:val="en-US"/>
        </w:rPr>
        <w:t>Institute</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Research</w:t>
      </w:r>
      <w:r>
        <w:rPr>
          <w:i w:val="false"/>
          <w:iCs w:val="false"/>
          <w:sz w:val="28"/>
          <w:szCs w:val="28"/>
        </w:rPr>
        <w:t>»). Основной це</w:t>
        <w:softHyphen/>
        <w:t>лью данной структуры было привлечение и организация рабо</w:t>
        <w:softHyphen/>
        <w:t>ты ведущих экспертов в рамках выработки новой американс</w:t>
        <w:softHyphen/>
        <w:t>кой внешнеполитической стратегии, которая бы связала долгосрочные задачи с текущей политикой. После получения первоначального гранта институт финансировался Фондом А.У. Меллона в Питсбурге, а также получал средства от государ</w:t>
        <w:softHyphen/>
        <w:t>ства, выполняя разовые правительственные заказы (обычно за</w:t>
        <w:softHyphen/>
        <w:t>секреченные).</w:t>
      </w:r>
    </w:p>
    <w:p>
      <w:pPr>
        <w:pStyle w:val="Normal"/>
        <w:ind w:firstLine="720"/>
        <w:jc w:val="both"/>
        <w:rPr/>
      </w:pPr>
      <w:r>
        <w:rPr>
          <w:i w:val="false"/>
          <w:iCs w:val="false"/>
          <w:sz w:val="28"/>
          <w:szCs w:val="28"/>
        </w:rPr>
        <w:t>В институте были собраны ведущие американские ученые (многие с опытом работы в Белом доме), которые тесно взаи</w:t>
        <w:softHyphen/>
        <w:t>модействовали с представителями власти. Совместная работа экспертов и чиновников (нередко в форме свободных дискус</w:t>
        <w:softHyphen/>
        <w:t>сий во время обедов в роскошных клубах Вашингтона) нашла свое отражение в статьях и книгах. За первые десять лет инсти</w:t>
        <w:softHyphen/>
        <w:t>тут опубликовал дюжину книг и огромное количество статей. В 1957 году Страус-Хюпе основал ежеквартальный журнал «Орбис» («</w:t>
      </w:r>
      <w:r>
        <w:rPr>
          <w:i w:val="false"/>
          <w:iCs w:val="false"/>
          <w:sz w:val="28"/>
          <w:szCs w:val="28"/>
          <w:lang w:val="en-US"/>
        </w:rPr>
        <w:t>Orbis</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Основная деятельность института концентрировалась на разработке стратегии, направленной на победу Запада в «холод</w:t>
        <w:softHyphen/>
        <w:t>ной войне». Исследования проводились в два этапа. В начале ставилась задача понять противника (т.е. СССР), особенно ме</w:t>
        <w:softHyphen/>
        <w:t>тоды, которые использует Москва входе конфликтов, затем раз</w:t>
        <w:softHyphen/>
        <w:t>рабатывалась стратегия, используя которую можно было нейт</w:t>
        <w:softHyphen/>
        <w:t>рализовать сильные качества Советского Союза и использовать его слабости.</w:t>
      </w:r>
    </w:p>
    <w:p>
      <w:pPr>
        <w:pStyle w:val="Normal"/>
        <w:ind w:firstLine="720"/>
        <w:jc w:val="both"/>
        <w:rPr>
          <w:i w:val="false"/>
          <w:i w:val="false"/>
          <w:iCs w:val="false"/>
          <w:sz w:val="28"/>
          <w:szCs w:val="28"/>
        </w:rPr>
      </w:pPr>
      <w:r>
        <w:rPr>
          <w:i w:val="false"/>
          <w:iCs w:val="false"/>
          <w:sz w:val="28"/>
          <w:szCs w:val="28"/>
        </w:rPr>
        <w:t>Задачи института Страус-Хюпе изложил в первом номере «Орбиса». В его эссе «Баланс завтрашнего дня» писалось след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Долгие годы был ведущим аналитиком Фонда «Наследи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ющее: «Перед Соединенными Штатами стоит задача объедине</w:t>
        <w:softHyphen/>
        <w:t>ния планеты под своим руководством в течение одного поколе</w:t>
        <w:softHyphen/>
        <w:t>ния. &lt;...&gt; Миссия американского народа — похоронить нацио</w:t>
        <w:softHyphen/>
        <w:t>нальные государства, ввести осиротевшие народы в более общие союзы и подавить своей мощью потенциальных саботажников нового порядка, которым нечего предложить человечеству кро</w:t>
        <w:softHyphen/>
        <w:t>ме гнилой идеологии и грубой силы...». Иначе говоря, американ</w:t>
        <w:softHyphen/>
        <w:t>ская интеллектуальная элита самым откровенным образом про</w:t>
        <w:softHyphen/>
        <w:t>возгласила главной целью Соединенных Штатов создание в бли</w:t>
        <w:softHyphen/>
        <w:t>жайшее время мировой империи во главе с США.</w:t>
      </w:r>
    </w:p>
    <w:p>
      <w:pPr>
        <w:pStyle w:val="Normal"/>
        <w:ind w:firstLine="720"/>
        <w:jc w:val="both"/>
        <w:rPr/>
      </w:pPr>
      <w:r>
        <w:rPr>
          <w:i w:val="false"/>
          <w:iCs w:val="false"/>
          <w:sz w:val="28"/>
          <w:szCs w:val="28"/>
        </w:rPr>
        <w:t>То, как достичь дан ной цели, Страус-Хюпе изложил в своей самой известной книге «Затяжной конфликт» (1959)</w:t>
      </w:r>
      <w:r>
        <w:rPr>
          <w:i w:val="false"/>
          <w:iCs w:val="false"/>
          <w:sz w:val="28"/>
          <w:szCs w:val="28"/>
          <w:vertAlign w:val="superscript"/>
        </w:rPr>
        <w:t>1</w:t>
      </w:r>
      <w:r>
        <w:rPr>
          <w:i w:val="false"/>
          <w:iCs w:val="false"/>
          <w:sz w:val="28"/>
          <w:szCs w:val="28"/>
        </w:rPr>
        <w:t>. После нее институт опубликовал уже коллективные работы. «Передовая стратегия для Америки» (1961) и «Строительство Атлантичес</w:t>
        <w:softHyphen/>
        <w:t>кого мира» (1963).</w:t>
      </w:r>
    </w:p>
    <w:p>
      <w:pPr>
        <w:pStyle w:val="Normal"/>
        <w:ind w:firstLine="720"/>
        <w:jc w:val="both"/>
        <w:rPr>
          <w:i w:val="false"/>
          <w:i w:val="false"/>
          <w:iCs w:val="false"/>
          <w:sz w:val="28"/>
          <w:szCs w:val="28"/>
        </w:rPr>
      </w:pPr>
      <w:r>
        <w:rPr>
          <w:i w:val="false"/>
          <w:iCs w:val="false"/>
          <w:sz w:val="28"/>
          <w:szCs w:val="28"/>
        </w:rPr>
        <w:t>В «Затяжном конфликте» были проанализированы методы, при помощи которых СССР и его союзники осуществляли «за</w:t>
        <w:softHyphen/>
        <w:t>тяжной конфликт». Данная книга поражала своей масштабно</w:t>
        <w:softHyphen/>
        <w:t>стью, а ее выводы пугающей смелостью. По отзывам западной прессы тех лет, ознакомившись с нею, читатель был вынужден сделать вывод, что Советы — это многоголовая гидра, цель ко</w:t>
        <w:softHyphen/>
        <w:t>торой — подорвать Запад, и что перспективы «свободного мира» победить СССР (в конце 1950-х гг.) были плохими. Книга по</w:t>
        <w:softHyphen/>
        <w:t>стулировала тот факт, что демократические страны не приспо</w:t>
        <w:softHyphen/>
        <w:t>соблены к ведению «затяжного конфликта» и только решитель</w:t>
        <w:softHyphen/>
        <w:t>ные и радикальные меры способны исправить положение.</w:t>
      </w:r>
    </w:p>
    <w:p>
      <w:pPr>
        <w:pStyle w:val="Normal"/>
        <w:ind w:firstLine="720"/>
        <w:jc w:val="both"/>
        <w:rPr>
          <w:i w:val="false"/>
          <w:i w:val="false"/>
          <w:iCs w:val="false"/>
          <w:sz w:val="28"/>
          <w:szCs w:val="28"/>
        </w:rPr>
      </w:pPr>
      <w:r>
        <w:rPr>
          <w:i w:val="false"/>
          <w:iCs w:val="false"/>
          <w:sz w:val="28"/>
          <w:szCs w:val="28"/>
        </w:rPr>
        <w:t>«Передовая стратегия для Америки» включала некоторые из вышеуказанных рассуждений, хотя по форме больше напоми</w:t>
        <w:softHyphen/>
        <w:t>нала аналитический доклад. В этой книге предлагалось проти</w:t>
        <w:softHyphen/>
        <w:t>востоять стратегии затяжного конфликта путем многообразно</w:t>
        <w:softHyphen/>
        <w:t>го, постоянного, возрастающего давления на СССР, с одновре</w:t>
        <w:softHyphen/>
        <w:t>менным укреплением западного военно-политического единства. Данная тактика должна заставить Москву принимать такие стратегические решения, на которые пассивное сдержи</w:t>
        <w:softHyphen/>
        <w:t>вание ее вынудить не могло. Лишившись тактической гибкост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оветские аналитики, занимающиеся внешнеполитическими вопро</w:t>
        <w:softHyphen/>
        <w:t>сами, неплохо знали его книги. Они печатались ограниченным тиражом в несколько десятков экземпляров издательством «Прогресс» исключитель</w:t>
        <w:softHyphen/>
        <w:t>но «для служебного пользования». Знакомство с работами Страуса-Хюпе позволяло советским экспертам получать представление о воззрениях пред</w:t>
        <w:softHyphen/>
        <w:t>ставителей консервативного крыла американской внешнеполитической мысли и их влиянии на формирование политического курса Вашингтона разрабатывать контрмеры.</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и сталкиваясь с превосходящими силами, советская угроза потерпела бы поражение. Авторы утверждали, что американская стратегия должна основываться на том постулате, что США и их союзники не намерены мириться с политической системой, которая обладает способностью к росту и жестокой волей к уничтожению Запада. Более того, такая система должна быть так или иначе изменена.</w:t>
      </w:r>
    </w:p>
    <w:p>
      <w:pPr>
        <w:pStyle w:val="Normal"/>
        <w:ind w:firstLine="720"/>
        <w:jc w:val="both"/>
        <w:rPr>
          <w:i w:val="false"/>
          <w:i w:val="false"/>
          <w:iCs w:val="false"/>
          <w:sz w:val="28"/>
          <w:szCs w:val="28"/>
        </w:rPr>
      </w:pPr>
      <w:r>
        <w:rPr>
          <w:i w:val="false"/>
          <w:iCs w:val="false"/>
          <w:sz w:val="28"/>
          <w:szCs w:val="28"/>
        </w:rPr>
        <w:t>В «Строительстве Атлантического мира» содержались дово</w:t>
        <w:softHyphen/>
        <w:t>ды в пользу необходимости трансформации НАТО в такую структуру, которая бы обеспечила переход системы западных на</w:t>
        <w:softHyphen/>
        <w:t>циональных государств в наднациональное объединение. По мнению авторов, у Соединенных Штатов есть шанс консоли</w:t>
        <w:softHyphen/>
        <w:t>дировать западный (Атлантический) мир и создать таким обра</w:t>
        <w:softHyphen/>
        <w:t>зом основы своего доминирования над Советским Союзом. Книга постулировала, что именно интеграция Запада должна стать важнейшей внешнеполитической целью США. В против</w:t>
        <w:softHyphen/>
        <w:t>ном случае «западная разобщенность откроет дверь для комму</w:t>
        <w:softHyphen/>
        <w:t>нистического проникновения».</w:t>
      </w:r>
    </w:p>
    <w:p>
      <w:pPr>
        <w:pStyle w:val="Normal"/>
        <w:ind w:firstLine="720"/>
        <w:jc w:val="both"/>
        <w:rPr>
          <w:i w:val="false"/>
          <w:i w:val="false"/>
          <w:iCs w:val="false"/>
          <w:sz w:val="28"/>
          <w:szCs w:val="28"/>
        </w:rPr>
      </w:pPr>
      <w:r>
        <w:rPr>
          <w:i w:val="false"/>
          <w:iCs w:val="false"/>
          <w:sz w:val="28"/>
          <w:szCs w:val="28"/>
        </w:rPr>
        <w:t>В свою очередь, необходимо отметить, что «крестовой по</w:t>
        <w:softHyphen/>
        <w:t>ход» против коммунизма и коммунистического Советского Со</w:t>
        <w:softHyphen/>
        <w:t>юза, который ознаменовал начало «холодной войны», был в зна</w:t>
        <w:softHyphen/>
        <w:t>чительной мере лишь идеологическим прикрытием непрекра</w:t>
        <w:softHyphen/>
        <w:t>щающейся американской экспансии. Аппарат пропаганды США создал мощную структуру репрессивной политической мифологии, которая не только камуфлировала имперские ам</w:t>
        <w:softHyphen/>
        <w:t>биции Вашингтона, но и соорудила железный занавес новой ор</w:t>
        <w:softHyphen/>
        <w:t>тодоксальной «политической теологии», догматы которой идей</w:t>
        <w:softHyphen/>
        <w:t>но подчинили себе весь Запад.</w:t>
      </w:r>
    </w:p>
    <w:p>
      <w:pPr>
        <w:pStyle w:val="Normal"/>
        <w:ind w:firstLine="720"/>
        <w:jc w:val="both"/>
        <w:rPr/>
      </w:pPr>
      <w:r>
        <w:rPr>
          <w:sz w:val="28"/>
          <w:szCs w:val="28"/>
        </w:rPr>
        <w:t>Традиционный силовой конфликт, присущий реальной полити</w:t>
        <w:softHyphen/>
        <w:t>ческой борьбе за сферы влияния, был демонизирован и мифологизи</w:t>
        <w:softHyphen/>
        <w:t xml:space="preserve">рован как конфликт идеологий. </w:t>
      </w:r>
      <w:r>
        <w:rPr>
          <w:i w:val="false"/>
          <w:iCs w:val="false"/>
          <w:sz w:val="28"/>
          <w:szCs w:val="28"/>
        </w:rPr>
        <w:t>Сущностью же и целью «холод</w:t>
        <w:softHyphen/>
        <w:t>ной войны», начатой США с подачи У. Черчилля, была война против своего главного геополитического противника — Совет</w:t>
        <w:softHyphen/>
        <w:t>ского Союза, с целью установления силового превосходства и доминирования на евразийском континенте. Как заявил в свое время американский политолог Г. Уайджерт: «В послевоенный период Америка должна способствовать освобождению Евра</w:t>
        <w:softHyphen/>
        <w:t>зии от всех форм империализма и утверждению там свободы и демократии американского образца» [49, с. 301].</w:t>
      </w:r>
    </w:p>
    <w:p>
      <w:pPr>
        <w:pStyle w:val="Normal"/>
        <w:ind w:firstLine="720"/>
        <w:jc w:val="both"/>
        <w:rPr>
          <w:i w:val="false"/>
          <w:i w:val="false"/>
          <w:iCs w:val="false"/>
          <w:sz w:val="28"/>
          <w:szCs w:val="28"/>
        </w:rPr>
      </w:pPr>
      <w:r>
        <w:rPr>
          <w:i w:val="false"/>
          <w:iCs w:val="false"/>
          <w:sz w:val="28"/>
          <w:szCs w:val="28"/>
        </w:rPr>
        <w:t>Главным итогом Второй мировой войны стал не только раз</w:t>
        <w:softHyphen/>
        <w:t xml:space="preserve">гром Германии и Японии, но и то, что </w:t>
      </w:r>
      <w:r>
        <w:rPr>
          <w:sz w:val="28"/>
          <w:szCs w:val="28"/>
        </w:rPr>
        <w:t>к этому моменту само</w:t>
        <w:softHyphen/>
        <w:t>стоятельные страны Запада оказались в зависимом положении от США.</w:t>
      </w:r>
    </w:p>
    <w:p>
      <w:pPr>
        <w:pStyle w:val="Normal"/>
        <w:ind w:firstLine="720"/>
        <w:jc w:val="both"/>
        <w:rPr>
          <w:i w:val="false"/>
          <w:i w:val="false"/>
          <w:iCs w:val="false"/>
          <w:sz w:val="28"/>
          <w:szCs w:val="28"/>
        </w:rPr>
      </w:pPr>
      <w:r>
        <w:rPr>
          <w:i w:val="false"/>
          <w:iCs w:val="false"/>
          <w:sz w:val="28"/>
          <w:szCs w:val="28"/>
        </w:rPr>
        <w:t>Идея «советской угрозы» стала тем фактором, который на</w:t>
        <w:softHyphen/>
        <w:t>дежно закрепил господствующее положение Соединенных Шта</w:t>
        <w:softHyphen/>
        <w:t>тов в западном мире. За страх перед возможным «русским втор</w:t>
        <w:softHyphen/>
        <w:t>жением» Западная Европа платила подчиненным положением.</w:t>
      </w:r>
    </w:p>
    <w:p>
      <w:pPr>
        <w:pStyle w:val="Normal"/>
        <w:ind w:firstLine="720"/>
        <w:jc w:val="both"/>
        <w:rPr>
          <w:i w:val="false"/>
          <w:i w:val="false"/>
          <w:iCs w:val="false"/>
          <w:sz w:val="28"/>
          <w:szCs w:val="28"/>
        </w:rPr>
      </w:pPr>
      <w:r>
        <w:rPr>
          <w:i w:val="false"/>
          <w:iCs w:val="false"/>
          <w:sz w:val="28"/>
          <w:szCs w:val="28"/>
        </w:rPr>
        <w:t>«Крестовые походы» во имя борьбы с «мировым коммуниз</w:t>
        <w:softHyphen/>
        <w:t>мом» позволили Америке в полном масштабе реализовать свою геополитическую стратегию. Эта стратегия и определила поли</w:t>
        <w:softHyphen/>
        <w:t>тический стиль Вашингтона на протяжении многих десятиле</w:t>
        <w:softHyphen/>
        <w:t>тий. Постоянное запугивание своих младших партнеров «совет</w:t>
        <w:softHyphen/>
        <w:t>ской угрозой» с помощью глобальной системы американской пропаганды, эффективно маскировало геополитический экс</w:t>
        <w:softHyphen/>
        <w:t>пансионизм США. Более того, идея защиты «свободного мира» возникла в рамках идеологии, которая, по словам профессора Рональда Стиила, была сформулирована для «создания и даль</w:t>
        <w:softHyphen/>
        <w:t>нейшего конструирования по американским планам мировой империи при абсолютном доминировании США» [50, с. 15]. А после разгрома СССР, на смену идеологической метафизике «борьбы с коммунизмом», пришли такие абстракции, как «за</w:t>
        <w:softHyphen/>
        <w:t>щита демократии», «защита свободы», «защита прав человека», «защита нацменьшинств» и наконец «борьба с международным терроризмом». Именно эта фразеология обеспечила США пра</w:t>
        <w:softHyphen/>
        <w:t>во на вмешательство во внутренние дела любой страны, вплоть до непосредственного военного нападения.</w:t>
      </w:r>
    </w:p>
    <w:p>
      <w:pPr>
        <w:pStyle w:val="Normal"/>
        <w:ind w:firstLine="720"/>
        <w:jc w:val="both"/>
        <w:rPr>
          <w:i w:val="false"/>
          <w:i w:val="false"/>
          <w:iCs w:val="false"/>
          <w:sz w:val="28"/>
          <w:szCs w:val="28"/>
        </w:rPr>
      </w:pPr>
      <w:r>
        <w:rPr>
          <w:i w:val="false"/>
          <w:iCs w:val="false"/>
          <w:sz w:val="28"/>
          <w:szCs w:val="28"/>
        </w:rPr>
        <w:t>Логика этого внешнеполитического алгоритма заставляла применять стратегию создания, а потом быстрого распростра</w:t>
        <w:softHyphen/>
        <w:t xml:space="preserve">нения и глобализации, разнообразных кризисов (их должно было быть бесконечное множество), которые подготавливали почву для американского вмешательства во всем многообразии его форм. </w:t>
      </w:r>
      <w:r>
        <w:rPr>
          <w:sz w:val="28"/>
          <w:szCs w:val="28"/>
        </w:rPr>
        <w:t>Интервенционализм стал одним из определяющих фак</w:t>
        <w:softHyphen/>
        <w:t>торов и основной характеристикой международной послевоенной политики США.</w:t>
      </w:r>
    </w:p>
    <w:p>
      <w:pPr>
        <w:pStyle w:val="Normal"/>
        <w:ind w:firstLine="720"/>
        <w:jc w:val="both"/>
        <w:rPr/>
      </w:pPr>
      <w:r>
        <w:rPr>
          <w:i w:val="false"/>
          <w:iCs w:val="false"/>
          <w:sz w:val="28"/>
          <w:szCs w:val="28"/>
        </w:rPr>
        <w:t>В 1945-1949 годах американские ВС воевали в Китае с ки</w:t>
        <w:softHyphen/>
        <w:t>тайской народно-освободительной армией Мао Цзэдуна, пы</w:t>
        <w:softHyphen/>
        <w:t>таясь не допустить прихода коммунистов к власти. В 1948-1953 годах вооруженные силы США, находившиеся на Филип</w:t>
        <w:softHyphen/>
        <w:t>пинах, оказали содействие установлению диктаторского режима, ввязавшись в местную гражданскую войну. В 1950 году американские войска подавили восстание в Пуэрто-Рико. С 1950 по 1953 год вооруженные силы США принимали участие в вой</w:t>
        <w:softHyphen/>
        <w:t>не между Северной и Южной Кореями. В 1965—1973 годах аме</w:t>
        <w:softHyphen/>
        <w:t>риканские войска безуспешно пытались захватить Вьетнам и од</w:t>
        <w:softHyphen/>
        <w:t>новременно были задействованы в Лаосе и Камбодже. Для про</w:t>
        <w:softHyphen/>
        <w:t>тиводействия советскому влиянию в Латинской Америке США в 1947 году в Парагвае, в 1954-м в Гватемале, в 1965-м в Доми</w:t>
        <w:softHyphen/>
        <w:t>никанской Республике, а также в начале 1970-х в Боливии, Чили и Сальвадоре содействовали установлению диктаторских режи</w:t>
        <w:softHyphen/>
        <w:t>мов. В 1959 году армия США подавила антиамериканское на</w:t>
        <w:softHyphen/>
        <w:t>родное восстание на Гаити. В 1961-м со стороны США была предпринята попытка уничтожения просоветского режима Фиделя Кастро на Кубе, а потом, с 1962 года, началась морская блокада острова Свободы (финансово-экономическая блокада непокорной Кубы со стороны США продолжается до сегодняш</w:t>
        <w:softHyphen/>
        <w:t>него момента). В 1964 году США введением своих войск помог</w:t>
        <w:softHyphen/>
        <w:t>ли сместить просоветский режим в Конго (Заир). Поскольку многие освободившиеся страны Африки попадали под влияние СССР, США ставили перед собой задачу нейтрализовать суще</w:t>
        <w:softHyphen/>
        <w:t>ствующие в них режимы. Открытые вооруженные противосто</w:t>
        <w:softHyphen/>
        <w:t>яния имели место в Анголе, Мозамбике, Чаде и некоторых дру</w:t>
        <w:softHyphen/>
        <w:t>гих странах. В 1970 году США ввели свои войска в Камбоджу и в течение двух месяцев вели военные операции против патрио</w:t>
        <w:softHyphen/>
        <w:t>тических сил на ее территории. Это открыло путь к захвату вла</w:t>
        <w:softHyphen/>
        <w:t>сти в стране Пол Потом. В 1958 и 1982 годах США осуществля</w:t>
        <w:softHyphen/>
        <w:t>ли попытки установления своего контроля над Ливаном, с це</w:t>
        <w:softHyphen/>
        <w:t>лью заставить просоветские режимы в арабских странах отказаться от давления на Израиль. В 1983 году американские войска уничтожили просоветский режим на Гренаде. В январе 1991 года Кувейт был освобожден США и их союзниками от войск Ирака. В 1993 году американская морская пехота безус</w:t>
        <w:softHyphen/>
        <w:t>пешно пыталась взять под контроль Сомали. В 1994 году аме</w:t>
        <w:softHyphen/>
        <w:t>риканская авиация бомбит Гаити, а затем президент Б. Клин</w:t>
        <w:softHyphen/>
        <w:t>тон отдает приказ о вводе на ее территорию американских войск. В 1999 году НАТО совершил широкомасштабную военную опе</w:t>
        <w:softHyphen/>
        <w:t>рацию против Югославии. В конце 2001 года были проведены массированные бомбардировки Афганистана и наземная операция с последующим свержением режима талибов. И наконец в 2003 году американская армия захватила Ирак. Таким обра</w:t>
        <w:softHyphen/>
        <w:t>зом, можно сделать вывод, что после Второй мировой войны Соединенные Штаты проводили крайне агрессивную внешнюю политику, постоянно используя военную силу в разных регио</w:t>
        <w:softHyphen/>
        <w:t>нах мира. На ее фоне Советский Союз, который Р. Рейган объя</w:t>
        <w:softHyphen/>
        <w:t>вил «империей зла», выглядел удивительно миролюбиво, лишь вяло реагируя на военные акции «империи добра» (т.е. США) по всему земному шару.</w:t>
      </w:r>
    </w:p>
    <w:p>
      <w:pPr>
        <w:pStyle w:val="Normal"/>
        <w:ind w:firstLine="720"/>
        <w:jc w:val="both"/>
        <w:rPr/>
      </w:pPr>
      <w:r>
        <w:rPr>
          <w:i w:val="false"/>
          <w:iCs w:val="false"/>
          <w:sz w:val="28"/>
          <w:szCs w:val="28"/>
        </w:rPr>
        <w:t>Американский журналист Золтан Гроссман в 2001 году опубликовал список «Век военных вмешательств США — от Ваундед Ни до Афганистана», основанный на материалах архива Конгресса США и поисковой службы библиотеки Конгресса. В нем он перечисляет 134 американских военных вмешатель</w:t>
        <w:softHyphen/>
        <w:t>ства, имевших место в течение 111 лет: с 1890 по 2001 год. После Второй мировой войны, как свидетельствует список, Соединен</w:t>
        <w:softHyphen/>
        <w:t>ные Штаты совершали в среднем около 1,15 интервенций в год; эта цифра увеличилась до 1,29 во время «холодной войны». Пос</w:t>
        <w:softHyphen/>
        <w:t>ле падения Берлинской стены этот показатель увеличился до 2,0 в год [10, с 69].</w:t>
      </w:r>
    </w:p>
    <w:p>
      <w:pPr>
        <w:pStyle w:val="Normal"/>
        <w:ind w:firstLine="720"/>
        <w:jc w:val="both"/>
        <w:rPr>
          <w:i w:val="false"/>
          <w:i w:val="false"/>
          <w:iCs w:val="false"/>
          <w:sz w:val="28"/>
          <w:szCs w:val="28"/>
        </w:rPr>
      </w:pPr>
      <w:r>
        <w:rPr>
          <w:i w:val="false"/>
          <w:iCs w:val="false"/>
          <w:sz w:val="28"/>
          <w:szCs w:val="28"/>
        </w:rPr>
        <w:t>Кроме военных операций ВС США, Центральное разведы</w:t>
        <w:softHyphen/>
        <w:t>вательное управление (ЦРУ) Соединенных Штатов проводило так называемые тайные операции. Непосредственно их осуще</w:t>
        <w:softHyphen/>
        <w:t>ствлением занимается Управление тайных операций, которое входит в структуру Оперативного директората и насчитывает около 1200 оперативных сотрудников. По определению одного из ведущих американских специалистов по вопросам разведы</w:t>
        <w:softHyphen/>
        <w:t>вательной деятельности США Д. Ричелсона, к тайным опера</w:t>
        <w:softHyphen/>
        <w:t>циям относятся:</w:t>
      </w:r>
    </w:p>
    <w:p>
      <w:pPr>
        <w:pStyle w:val="Normal"/>
        <w:ind w:firstLine="720"/>
        <w:jc w:val="both"/>
        <w:rPr>
          <w:i w:val="false"/>
          <w:i w:val="false"/>
          <w:iCs w:val="false"/>
          <w:sz w:val="28"/>
          <w:szCs w:val="28"/>
        </w:rPr>
      </w:pPr>
      <w:r>
        <w:rPr>
          <w:i w:val="false"/>
          <w:iCs w:val="false"/>
          <w:sz w:val="28"/>
          <w:szCs w:val="28"/>
        </w:rPr>
        <w:t>1. Оказание влияния на политических, государственных и общественных деятелей зарубежных стран.</w:t>
      </w:r>
    </w:p>
    <w:p>
      <w:pPr>
        <w:pStyle w:val="Normal"/>
        <w:ind w:firstLine="720"/>
        <w:jc w:val="both"/>
        <w:rPr>
          <w:i w:val="false"/>
          <w:i w:val="false"/>
          <w:iCs w:val="false"/>
          <w:sz w:val="28"/>
          <w:szCs w:val="28"/>
        </w:rPr>
      </w:pPr>
      <w:r>
        <w:rPr>
          <w:i w:val="false"/>
          <w:iCs w:val="false"/>
          <w:sz w:val="28"/>
          <w:szCs w:val="28"/>
        </w:rPr>
        <w:t>2. Создание выгодной для США ориентации общественно</w:t>
        <w:softHyphen/>
        <w:t>го мнения в зарубежных странах.</w:t>
      </w:r>
    </w:p>
    <w:p>
      <w:pPr>
        <w:pStyle w:val="Normal"/>
        <w:ind w:firstLine="720"/>
        <w:jc w:val="both"/>
        <w:rPr>
          <w:i w:val="false"/>
          <w:i w:val="false"/>
          <w:iCs w:val="false"/>
          <w:sz w:val="28"/>
          <w:szCs w:val="28"/>
        </w:rPr>
      </w:pPr>
      <w:r>
        <w:rPr>
          <w:i w:val="false"/>
          <w:iCs w:val="false"/>
          <w:sz w:val="28"/>
          <w:szCs w:val="28"/>
        </w:rPr>
        <w:t>3. Оказание финансовой поддержки и материально-техни</w:t>
        <w:softHyphen/>
        <w:t>ческой помощи (включая снабжение оружием и боеприпасами) политическим партиям, группам, фирмам, оргнизациям и от</w:t>
        <w:softHyphen/>
        <w:t>дельным лицам, деятельность которых отвечает национальным интересам США.</w:t>
      </w:r>
    </w:p>
    <w:p>
      <w:pPr>
        <w:pStyle w:val="Normal"/>
        <w:ind w:firstLine="720"/>
        <w:jc w:val="both"/>
        <w:rPr>
          <w:i w:val="false"/>
          <w:i w:val="false"/>
          <w:iCs w:val="false"/>
          <w:sz w:val="28"/>
          <w:szCs w:val="28"/>
        </w:rPr>
      </w:pPr>
      <w:r>
        <w:rPr>
          <w:i w:val="false"/>
          <w:iCs w:val="false"/>
          <w:sz w:val="28"/>
          <w:szCs w:val="28"/>
        </w:rPr>
        <w:t>4. Пропагандистские мероприятия.</w:t>
      </w:r>
    </w:p>
    <w:p>
      <w:pPr>
        <w:pStyle w:val="Normal"/>
        <w:ind w:firstLine="720"/>
        <w:jc w:val="both"/>
        <w:rPr>
          <w:i w:val="false"/>
          <w:i w:val="false"/>
          <w:iCs w:val="false"/>
          <w:sz w:val="28"/>
          <w:szCs w:val="28"/>
        </w:rPr>
      </w:pPr>
      <w:r>
        <w:rPr>
          <w:i w:val="false"/>
          <w:iCs w:val="false"/>
          <w:sz w:val="28"/>
          <w:szCs w:val="28"/>
        </w:rPr>
        <w:t>5. Политические и полувоенные акции с целью поддержки или свержения существующих в зарубежных странах режимов.</w:t>
      </w:r>
    </w:p>
    <w:p>
      <w:pPr>
        <w:pStyle w:val="Normal"/>
        <w:ind w:firstLine="720"/>
        <w:jc w:val="both"/>
        <w:rPr>
          <w:i w:val="false"/>
          <w:i w:val="false"/>
          <w:iCs w:val="false"/>
          <w:sz w:val="28"/>
          <w:szCs w:val="28"/>
        </w:rPr>
      </w:pPr>
      <w:r>
        <w:rPr>
          <w:i w:val="false"/>
          <w:iCs w:val="false"/>
          <w:sz w:val="28"/>
          <w:szCs w:val="28"/>
        </w:rPr>
        <w:t>6. Физическая ликвидация отдельных лиц.</w:t>
      </w:r>
    </w:p>
    <w:p>
      <w:pPr>
        <w:pStyle w:val="Normal"/>
        <w:ind w:firstLine="720"/>
        <w:jc w:val="both"/>
        <w:rPr>
          <w:i w:val="false"/>
          <w:i w:val="false"/>
          <w:iCs w:val="false"/>
          <w:sz w:val="28"/>
          <w:szCs w:val="28"/>
        </w:rPr>
      </w:pPr>
      <w:r>
        <w:rPr>
          <w:i w:val="false"/>
          <w:iCs w:val="false"/>
          <w:sz w:val="28"/>
          <w:szCs w:val="28"/>
        </w:rPr>
        <w:t>По мнению Ф. Праути, бывшего главного офицера связи Пентагона с ЦРУ, концепция разведки, положенная в основу деятельности Центрального разведывательного управления пре</w:t>
        <w:softHyphen/>
        <w:t>дусматривает 10 % классических разведывательных мероприя</w:t>
        <w:softHyphen/>
        <w:t>тий и 90 % подрывных операций [51, с. 66].</w:t>
      </w:r>
    </w:p>
    <w:p>
      <w:pPr>
        <w:pStyle w:val="Normal"/>
        <w:ind w:firstLine="720"/>
        <w:jc w:val="both"/>
        <w:rPr>
          <w:i w:val="false"/>
          <w:i w:val="false"/>
          <w:iCs w:val="false"/>
          <w:sz w:val="28"/>
          <w:szCs w:val="28"/>
        </w:rPr>
      </w:pPr>
      <w:r>
        <w:rPr>
          <w:i w:val="false"/>
          <w:iCs w:val="false"/>
          <w:sz w:val="28"/>
          <w:szCs w:val="28"/>
        </w:rPr>
        <w:t>Как отмечал Шлезингер-младший: «Крупным нововведени</w:t>
        <w:softHyphen/>
        <w:t>ем ЦРУ стал упор на «тайные операции» в мирное время, т. е. использование подпольных методов для изменения политики и смены режимов в других странах» [31, с. 125].</w:t>
      </w:r>
    </w:p>
    <w:p>
      <w:pPr>
        <w:pStyle w:val="Normal"/>
        <w:ind w:firstLine="720"/>
        <w:jc w:val="both"/>
        <w:rPr>
          <w:i w:val="false"/>
          <w:i w:val="false"/>
          <w:iCs w:val="false"/>
          <w:sz w:val="28"/>
          <w:szCs w:val="28"/>
        </w:rPr>
      </w:pPr>
      <w:r>
        <w:rPr>
          <w:i w:val="false"/>
          <w:iCs w:val="false"/>
          <w:sz w:val="28"/>
          <w:szCs w:val="28"/>
        </w:rPr>
        <w:t>Вот что писал в своем дневнике Генрих Мюллер (возглав</w:t>
        <w:softHyphen/>
        <w:t>лявший в Германии при Гитлере гестапо, а после войны рабо</w:t>
        <w:softHyphen/>
        <w:t>тавший на ЦРУ) о людях из этой организации и их методах дея</w:t>
        <w:softHyphen/>
        <w:t>тельности в начале 50-х: «А какие методы они используют...</w:t>
      </w:r>
    </w:p>
    <w:p>
      <w:pPr>
        <w:pStyle w:val="Normal"/>
        <w:ind w:firstLine="720"/>
        <w:jc w:val="both"/>
        <w:rPr>
          <w:i w:val="false"/>
          <w:i w:val="false"/>
          <w:iCs w:val="false"/>
          <w:sz w:val="28"/>
          <w:szCs w:val="28"/>
        </w:rPr>
      </w:pPr>
      <w:r>
        <w:rPr>
          <w:i w:val="false"/>
          <w:iCs w:val="false"/>
          <w:sz w:val="28"/>
          <w:szCs w:val="28"/>
        </w:rPr>
        <w:t>Политические убийства, рейды командос в глубину русской тер</w:t>
        <w:softHyphen/>
        <w:t>ритории, взрывы русских кораблей в открытом море, планы по заражению сельскохозяйственных угодий на Украине болезня</w:t>
        <w:softHyphen/>
        <w:t>ми растений с целью вызвать голод... Никто не может обвинить меня в симпатии к коммунистам, но подход ЦРУ к делу мне кажется незрелым, детским, примитивным и крайне опасным. &lt;...&gt; Одним словом, в области внешней политики их цель — атаковать Россию физически, поднимая бунты, убивая их сто</w:t>
        <w:softHyphen/>
        <w:t>ронников на Западе...» [52, с. 112—113].</w:t>
      </w:r>
    </w:p>
    <w:p>
      <w:pPr>
        <w:pStyle w:val="Normal"/>
        <w:ind w:firstLine="720"/>
        <w:jc w:val="both"/>
        <w:rPr/>
      </w:pPr>
      <w:r>
        <w:rPr>
          <w:i w:val="false"/>
          <w:iCs w:val="false"/>
          <w:sz w:val="28"/>
          <w:szCs w:val="28"/>
        </w:rPr>
        <w:t>Специальная сенатская комиссия во главе с Френком Чёрчем, которая расследовала деятельность ЦРУ в середине 70-х годов, была вынуждена признать, что в начале 60-х в ЦРУ было создано специальное подразделение под кодовым названием «</w:t>
      </w:r>
      <w:r>
        <w:rPr>
          <w:i w:val="false"/>
          <w:iCs w:val="false"/>
          <w:sz w:val="28"/>
          <w:szCs w:val="28"/>
          <w:lang w:val="en-US"/>
        </w:rPr>
        <w:t>ZR</w:t>
      </w:r>
      <w:r>
        <w:rPr>
          <w:i w:val="false"/>
          <w:iCs w:val="false"/>
          <w:sz w:val="28"/>
          <w:szCs w:val="28"/>
        </w:rPr>
        <w:t>-</w:t>
      </w:r>
      <w:r>
        <w:rPr>
          <w:i w:val="false"/>
          <w:iCs w:val="false"/>
          <w:sz w:val="28"/>
          <w:szCs w:val="28"/>
          <w:lang w:val="en-US"/>
        </w:rPr>
        <w:t>R</w:t>
      </w:r>
      <w:r>
        <w:rPr>
          <w:i w:val="false"/>
          <w:iCs w:val="false"/>
          <w:sz w:val="28"/>
          <w:szCs w:val="28"/>
        </w:rPr>
        <w:t>1</w:t>
      </w:r>
      <w:r>
        <w:rPr>
          <w:i w:val="false"/>
          <w:iCs w:val="false"/>
          <w:sz w:val="28"/>
          <w:szCs w:val="28"/>
          <w:lang w:val="en-US"/>
        </w:rPr>
        <w:t>FLE</w:t>
      </w:r>
      <w:r>
        <w:rPr>
          <w:i w:val="false"/>
          <w:iCs w:val="false"/>
          <w:sz w:val="28"/>
          <w:szCs w:val="28"/>
        </w:rPr>
        <w:t>», предназначенное для организации и осуществле</w:t>
        <w:softHyphen/>
        <w:t>ния убийств</w:t>
      </w:r>
      <w:r>
        <w:rPr>
          <w:i w:val="false"/>
          <w:iCs w:val="false"/>
          <w:sz w:val="28"/>
          <w:szCs w:val="28"/>
          <w:vertAlign w:val="superscript"/>
        </w:rPr>
        <w:t>1</w:t>
      </w:r>
      <w:r>
        <w:rPr>
          <w:i w:val="false"/>
          <w:iCs w:val="false"/>
          <w:sz w:val="28"/>
          <w:szCs w:val="28"/>
        </w:rPr>
        <w:t>. Та же комиссия установила, что к 1953 году круп</w:t>
        <w:softHyphen/>
        <w:t>ные тайные операции проводились в 48 странах, что начиная с 1961 года было осуществлено несколько тысяч тайных опера</w:t>
        <w:softHyphen/>
        <w:t>ций и что на них в 1975 году расходовалось 37 % бюджета ЦРУ.</w:t>
      </w:r>
    </w:p>
    <w:p>
      <w:pPr>
        <w:pStyle w:val="Normal"/>
        <w:ind w:firstLine="720"/>
        <w:jc w:val="both"/>
        <w:rPr>
          <w:i w:val="false"/>
          <w:i w:val="false"/>
          <w:iCs w:val="false"/>
          <w:sz w:val="28"/>
          <w:szCs w:val="28"/>
        </w:rPr>
      </w:pPr>
      <w:r>
        <w:rPr>
          <w:i w:val="false"/>
          <w:iCs w:val="false"/>
          <w:sz w:val="28"/>
          <w:szCs w:val="28"/>
        </w:rPr>
        <w:t>Комиссия также установила, что в периоде 1965 по 1975 год главным видом тайных операций (32 %) являлась финансовая предвыборная поддержка политических партий и отдельных де</w:t>
        <w:softHyphen/>
        <w:t>ятелей из общественных, религиозных, профессиональных и профсоюзных организаций, 29 % тайных операций преследо</w:t>
        <w:softHyphen/>
        <w:t>вали пропагандистские цели и 23 % составляли полувоенные операции (создание армий или вооруженных отрядов, финан</w:t>
        <w:softHyphen/>
        <w:t>совая поддержка военных хунт, поставки оружия и боеприпа</w:t>
        <w:softHyphen/>
        <w:t>сов, подготовка советников). По данным комиссии Ф. Чёрча, до 1967 года ЦРУ опубликовало или субсидировало издание 200 книг разнообразной тематики [53, с. 272—273].</w:t>
      </w:r>
    </w:p>
    <w:p>
      <w:pPr>
        <w:pStyle w:val="Normal"/>
        <w:ind w:firstLine="720"/>
        <w:jc w:val="both"/>
        <w:rPr>
          <w:i w:val="false"/>
          <w:i w:val="false"/>
          <w:iCs w:val="false"/>
          <w:sz w:val="28"/>
          <w:szCs w:val="28"/>
        </w:rPr>
      </w:pPr>
      <w:r>
        <w:rPr>
          <w:i w:val="false"/>
          <w:iCs w:val="false"/>
          <w:sz w:val="28"/>
          <w:szCs w:val="28"/>
        </w:rPr>
        <w:t>В одном из своих выступлений в апреле 1989 года тогдаш</w:t>
        <w:softHyphen/>
        <w:t>ний директор ЦРУ У. Уэбстер, говоря об отношении новой ад</w:t>
        <w:softHyphen/>
        <w:t>министрации (Дж. Буша-старшего) к тайным операциям, от</w:t>
        <w:softHyphen/>
        <w:t>метил: «Я большой сторонник тайных операций и считаю этот вид деятельности крайне важным для осуществления внешне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Если в период «холодной войны» американцы «стеснялись» призна</w:t>
        <w:softHyphen/>
        <w:t>вать то, что они практикуют убийства иностранных политических и госу</w:t>
        <w:softHyphen/>
        <w:t>дарственных деятелей, то после ее окончания, при Б. Клинтоне, в парла</w:t>
        <w:softHyphen/>
        <w:t>менте США открыто обсуждался вопрос о целесообразности убийства ино</w:t>
        <w:softHyphen/>
        <w:t>странцев, которые, по мнению Белого дома, угрожают национальным интересам Соединенных Штатов. То, как четко и профессионально были уничтожены представители ближайшего окружения президента Югосла</w:t>
        <w:softHyphen/>
        <w:t>вии С. Милошевича перед его свержением, свидетельствует о том, какое решение приняли американцы по этому деликатному вопрос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политики в тех странах и регионах, где открытые внешнепо</w:t>
        <w:softHyphen/>
        <w:t>литические акции просто не срабатывают... Убежден, что нам необходимо сохранять способность к проведению хорошо про</w:t>
        <w:softHyphen/>
        <w:t>думанных и полностью управляемых тайных операций... При этом мы обязаны принять все меры, чтобы нас потом не обви</w:t>
        <w:softHyphen/>
        <w:t>няли в бесконтрольности, поскольку все, что делает ЦРУ, -это жизненно необходимая часть внешней политики США» [54, с. 24].</w:t>
      </w:r>
    </w:p>
    <w:p>
      <w:pPr>
        <w:pStyle w:val="Normal"/>
        <w:ind w:firstLine="720"/>
        <w:jc w:val="both"/>
        <w:rPr>
          <w:i w:val="false"/>
          <w:i w:val="false"/>
          <w:iCs w:val="false"/>
          <w:sz w:val="28"/>
          <w:szCs w:val="28"/>
        </w:rPr>
      </w:pPr>
      <w:r>
        <w:rPr>
          <w:i w:val="false"/>
          <w:iCs w:val="false"/>
          <w:sz w:val="28"/>
          <w:szCs w:val="28"/>
        </w:rPr>
        <w:t>В качестве примера того, что представляет собой тайная операция ЦРУ, может быть эпизод тайной войны США про</w:t>
        <w:softHyphen/>
        <w:t>тив Кубы.</w:t>
      </w:r>
    </w:p>
    <w:p>
      <w:pPr>
        <w:pStyle w:val="Normal"/>
        <w:ind w:firstLine="720"/>
        <w:jc w:val="both"/>
        <w:rPr/>
      </w:pPr>
      <w:r>
        <w:rPr>
          <w:i w:val="false"/>
          <w:iCs w:val="false"/>
          <w:sz w:val="28"/>
          <w:szCs w:val="28"/>
        </w:rPr>
        <w:t>В начале 80-х годов нью-йоркское издательство «</w:t>
      </w:r>
      <w:r>
        <w:rPr>
          <w:i w:val="false"/>
          <w:iCs w:val="false"/>
          <w:sz w:val="28"/>
          <w:szCs w:val="28"/>
          <w:lang w:val="en-US"/>
        </w:rPr>
        <w:t>Harper</w:t>
      </w:r>
      <w:r>
        <w:rPr>
          <w:i w:val="false"/>
          <w:iCs w:val="false"/>
          <w:sz w:val="28"/>
          <w:szCs w:val="28"/>
        </w:rPr>
        <w:t>&amp;</w:t>
      </w:r>
      <w:r>
        <w:rPr>
          <w:i w:val="false"/>
          <w:iCs w:val="false"/>
          <w:sz w:val="28"/>
          <w:szCs w:val="28"/>
          <w:lang w:val="en-US"/>
        </w:rPr>
        <w:t>Row</w:t>
      </w:r>
      <w:r>
        <w:rPr>
          <w:i w:val="false"/>
          <w:iCs w:val="false"/>
          <w:sz w:val="28"/>
          <w:szCs w:val="28"/>
        </w:rPr>
        <w:t>» выпустило книгу «Рыба красного цвета. История одной тайной войны». Названием книги стала фраза из закодированного ра</w:t>
        <w:softHyphen/>
        <w:t>диосигнала о вторжении на Плая-Хирон в апреле 1961 года, по</w:t>
        <w:softHyphen/>
        <w:t>лученного американскими наемниками от агента ЦРУ. Эта кни</w:t>
        <w:softHyphen/>
        <w:t>га была написана обозревателем газеты «</w:t>
      </w:r>
      <w:r>
        <w:rPr>
          <w:i w:val="false"/>
          <w:iCs w:val="false"/>
          <w:sz w:val="28"/>
          <w:szCs w:val="28"/>
          <w:lang w:val="en-US"/>
        </w:rPr>
        <w:t>San</w:t>
      </w:r>
      <w:r>
        <w:rPr>
          <w:i w:val="false"/>
          <w:iCs w:val="false"/>
          <w:sz w:val="28"/>
          <w:szCs w:val="28"/>
        </w:rPr>
        <w:t xml:space="preserve"> </w:t>
      </w:r>
      <w:r>
        <w:rPr>
          <w:i w:val="false"/>
          <w:iCs w:val="false"/>
          <w:sz w:val="28"/>
          <w:szCs w:val="28"/>
          <w:lang w:val="en-US"/>
        </w:rPr>
        <w:t>Francisco</w:t>
      </w:r>
      <w:r>
        <w:rPr>
          <w:i w:val="false"/>
          <w:iCs w:val="false"/>
          <w:sz w:val="28"/>
          <w:szCs w:val="28"/>
        </w:rPr>
        <w:t xml:space="preserve"> </w:t>
      </w:r>
      <w:r>
        <w:rPr>
          <w:i w:val="false"/>
          <w:iCs w:val="false"/>
          <w:sz w:val="28"/>
          <w:szCs w:val="28"/>
          <w:lang w:val="en-US"/>
        </w:rPr>
        <w:t>chronicle</w:t>
      </w:r>
      <w:r>
        <w:rPr>
          <w:i w:val="false"/>
          <w:iCs w:val="false"/>
          <w:sz w:val="28"/>
          <w:szCs w:val="28"/>
        </w:rPr>
        <w:t>» Уорреном Хинклом и бывшим сотрудником ФБР Вильямом Тер</w:t>
        <w:softHyphen/>
        <w:t>нером.</w:t>
      </w:r>
    </w:p>
    <w:p>
      <w:pPr>
        <w:pStyle w:val="Normal"/>
        <w:ind w:firstLine="720"/>
        <w:jc w:val="both"/>
        <w:rPr>
          <w:i w:val="false"/>
          <w:i w:val="false"/>
          <w:iCs w:val="false"/>
          <w:sz w:val="28"/>
          <w:szCs w:val="28"/>
        </w:rPr>
      </w:pPr>
      <w:r>
        <w:rPr>
          <w:i w:val="false"/>
          <w:iCs w:val="false"/>
          <w:sz w:val="28"/>
          <w:szCs w:val="28"/>
        </w:rPr>
        <w:t>В книге рассказывалось о том, как после провала высадки наемников на Плая-Хирон президент США Ричард Никсон сан</w:t>
        <w:softHyphen/>
        <w:t>кционировал операцию ЦРУ под кодовым названием «Мангус</w:t>
        <w:softHyphen/>
        <w:t>та». Ее цель состояла в том, чтобы методами экономического саботажа, диверсий и психологической войны разрушить эко</w:t>
        <w:softHyphen/>
        <w:t>номическую систему Кубы, вызвать среди населения страны не</w:t>
        <w:softHyphen/>
        <w:t>довольство властью и спровоцировать антиправительственные выступления.</w:t>
      </w:r>
    </w:p>
    <w:p>
      <w:pPr>
        <w:pStyle w:val="Normal"/>
        <w:ind w:firstLine="720"/>
        <w:jc w:val="both"/>
        <w:rPr>
          <w:i w:val="false"/>
          <w:i w:val="false"/>
          <w:iCs w:val="false"/>
          <w:sz w:val="28"/>
          <w:szCs w:val="28"/>
        </w:rPr>
      </w:pPr>
      <w:r>
        <w:rPr>
          <w:i w:val="false"/>
          <w:iCs w:val="false"/>
          <w:sz w:val="28"/>
          <w:szCs w:val="28"/>
        </w:rPr>
        <w:t>На протяжении 1969—1970 годов ЦРУ применяло средства воздействия на метеорологические условия, чтобы уничтожать на Кубе урожаи сахарного тростника. С этой целью американс</w:t>
        <w:softHyphen/>
        <w:t>кие самолеты летали над островом, рассеивая в тучах специаль</w:t>
        <w:softHyphen/>
        <w:t>ные кристаллы. В результате над несельскохозяйственными рай</w:t>
        <w:softHyphen/>
        <w:t>онами острова выпадали ливневые дожди (в ряде мест ливни привели к неожиданным и поэтому разрушительным наводне</w:t>
        <w:softHyphen/>
        <w:t>ниям), а на плантациях сахарного тростника установилась за</w:t>
        <w:softHyphen/>
        <w:t>суха.</w:t>
      </w:r>
    </w:p>
    <w:p>
      <w:pPr>
        <w:pStyle w:val="Normal"/>
        <w:ind w:firstLine="720"/>
        <w:jc w:val="both"/>
        <w:rPr/>
      </w:pPr>
      <w:r>
        <w:rPr>
          <w:i w:val="false"/>
          <w:iCs w:val="false"/>
          <w:sz w:val="28"/>
          <w:szCs w:val="28"/>
        </w:rPr>
        <w:t>В марте 1970 года офицер разведки Соединенных Штатов пе</w:t>
        <w:softHyphen/>
        <w:t>редал одной из террористических групп кубинских эмигрантов контейнер, который содержал вирус африканской свиной лихо</w:t>
        <w:softHyphen/>
        <w:t>радки. Контейнер был доставлен рыболовным траулером на ост</w:t>
        <w:softHyphen/>
        <w:t>ров Навасса (который ЦРУ в прошлом использовало в качестве своей базы), а потом он был тайно переправлен на военно-морс</w:t>
        <w:softHyphen/>
        <w:t>кую базу США Гуантанамо и передан местной агентуре. Через шесть недель на Кубе вспыхнула первая в Западном полушарии эпизоотия</w:t>
      </w:r>
      <w:r>
        <w:rPr>
          <w:i w:val="false"/>
          <w:iCs w:val="false"/>
          <w:sz w:val="28"/>
          <w:szCs w:val="28"/>
          <w:vertAlign w:val="superscript"/>
        </w:rPr>
        <w:t>1</w:t>
      </w:r>
      <w:r>
        <w:rPr>
          <w:i w:val="false"/>
          <w:iCs w:val="false"/>
          <w:sz w:val="28"/>
          <w:szCs w:val="28"/>
        </w:rPr>
        <w:t>, она уничтожила значительную часть скота, в резуль</w:t>
        <w:softHyphen/>
        <w:t>тате чего существенным образом сократилось производство сви</w:t>
        <w:softHyphen/>
        <w:t>нины (кубинцам пришлось прирезать 500 тыс. свиней). Продо</w:t>
        <w:softHyphen/>
        <w:t>вольственная и сельскохозяйственная организация ООН назва</w:t>
        <w:softHyphen/>
        <w:t>ла тогда вспышку эпизоотии «самым тревожным событием года» и предприняла безуспешные попытки проследить, какими путя</w:t>
        <w:softHyphen/>
        <w:t>ми «болезнь была завезена на остров» [55].</w:t>
      </w:r>
    </w:p>
    <w:p>
      <w:pPr>
        <w:pStyle w:val="Normal"/>
        <w:ind w:firstLine="720"/>
        <w:jc w:val="both"/>
        <w:rPr/>
      </w:pPr>
      <w:r>
        <w:rPr>
          <w:i w:val="false"/>
          <w:iCs w:val="false"/>
          <w:sz w:val="28"/>
          <w:szCs w:val="28"/>
        </w:rPr>
        <w:t>Позднее в американскую печать попала информация о том, что Конгресс в ноябре—декабре 1969 года заинтересовался пла</w:t>
        <w:softHyphen/>
        <w:t>нами биологической войны против Кубы. По этому поводу га</w:t>
        <w:softHyphen/>
        <w:t>зета «</w:t>
      </w:r>
      <w:r>
        <w:rPr>
          <w:i w:val="false"/>
          <w:iCs w:val="false"/>
          <w:sz w:val="28"/>
          <w:szCs w:val="28"/>
          <w:lang w:val="en-US"/>
        </w:rPr>
        <w:t>Newsday</w:t>
      </w:r>
      <w:r>
        <w:rPr>
          <w:i w:val="false"/>
          <w:iCs w:val="false"/>
          <w:sz w:val="28"/>
          <w:szCs w:val="28"/>
        </w:rPr>
        <w:t>» писала, что «попытки конгресса расследовать де</w:t>
        <w:softHyphen/>
        <w:t>ятельность ЦРУ, связанную с методами ведения химической и биологической войны, потерпели провал». В связи с этим фак</w:t>
        <w:softHyphen/>
        <w:t>том, который стал известен только в начале 1977 года, газет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отмечала: «Те, кто выполняет тайные акции до сих пор, — так же как и президенты, — имели возможность влиять на события, ни перед кем не отчитываясь. Вследствие этого родилась двухъярусная внешняя политика, причем пер</w:t>
        <w:softHyphen/>
        <w:t>вый ярус ее был известен конгрессу и народу, а второй, никому не известный и никем не санкционированный, осуществлялся тайно и иногда преследовал чудовищные цели, такие как свер</w:t>
        <w:softHyphen/>
        <w:t>жение правительства, сговор с бандитами с целью убийства гла</w:t>
        <w:softHyphen/>
        <w:t>вы иностранного государства или попытка отравить всех сви</w:t>
        <w:softHyphen/>
        <w:t>ней на Кубе» [55].</w:t>
      </w:r>
    </w:p>
    <w:p>
      <w:pPr>
        <w:pStyle w:val="Normal"/>
        <w:ind w:firstLine="720"/>
        <w:jc w:val="both"/>
        <w:rPr>
          <w:i w:val="false"/>
          <w:i w:val="false"/>
          <w:iCs w:val="false"/>
          <w:sz w:val="28"/>
          <w:szCs w:val="28"/>
        </w:rPr>
      </w:pPr>
      <w:r>
        <w:rPr>
          <w:i w:val="false"/>
          <w:iCs w:val="false"/>
          <w:sz w:val="28"/>
          <w:szCs w:val="28"/>
        </w:rPr>
        <w:t>Показательно, что спецоперация с вирусами была осуще</w:t>
        <w:softHyphen/>
        <w:t>ствлена после того, как США вместе с другими государствами выступили в ООН за запрет применения химического и бакте</w:t>
        <w:softHyphen/>
        <w:t>риологического оружия, и Белый дом официально запретил сво</w:t>
        <w:softHyphen/>
        <w:t>им ВС использование таких видов оружия.</w:t>
      </w:r>
    </w:p>
    <w:p>
      <w:pPr>
        <w:pStyle w:val="Normal"/>
        <w:ind w:firstLine="720"/>
        <w:jc w:val="both"/>
        <w:rPr>
          <w:i w:val="false"/>
          <w:i w:val="false"/>
          <w:iCs w:val="false"/>
          <w:sz w:val="28"/>
          <w:szCs w:val="28"/>
        </w:rPr>
      </w:pPr>
      <w:r>
        <w:rPr>
          <w:i w:val="false"/>
          <w:iCs w:val="false"/>
          <w:sz w:val="28"/>
          <w:szCs w:val="28"/>
        </w:rPr>
        <w:t>Упомянутая выше специальная сенатская комиссия заяви</w:t>
        <w:softHyphen/>
        <w:t>ла в своем заключительном докладе в 1976 году, что представи</w:t>
        <w:softHyphen/>
        <w:t>тели Пентагона и ЦРУ достигли договоренности о подготовке, доставке и применении биохимических средств, но все доку</w:t>
        <w:softHyphen/>
        <w:t>менты, которые касались этого, были уничтожены.</w:t>
      </w:r>
    </w:p>
    <w:p>
      <w:pPr>
        <w:pStyle w:val="Normal"/>
        <w:ind w:firstLine="720"/>
        <w:jc w:val="both"/>
        <w:rPr>
          <w:i w:val="false"/>
          <w:i w:val="false"/>
          <w:iCs w:val="false"/>
          <w:sz w:val="28"/>
          <w:szCs w:val="28"/>
        </w:rPr>
      </w:pPr>
      <w:r>
        <w:rPr>
          <w:i w:val="false"/>
          <w:iCs w:val="false"/>
          <w:sz w:val="28"/>
          <w:szCs w:val="28"/>
        </w:rPr>
        <w:t>В 1980 году на Кубе снова были зафиксированны случаи сви</w:t>
        <w:softHyphen/>
        <w:t>ной лихорадки, а в следующем году — лихорадки денге, кото</w:t>
        <w:softHyphen/>
        <w:t>рая привела к человеческим жертвам. Экспертиза, проведенна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Эпизоотия </w:t>
      </w:r>
      <w:r>
        <w:rPr>
          <w:i w:val="false"/>
          <w:iCs w:val="false"/>
          <w:sz w:val="28"/>
          <w:szCs w:val="28"/>
          <w:vertAlign w:val="superscript"/>
        </w:rPr>
        <w:t xml:space="preserve">(от греч. </w:t>
      </w:r>
      <w:r>
        <w:rPr>
          <w:sz w:val="28"/>
          <w:szCs w:val="28"/>
          <w:vertAlign w:val="superscript"/>
          <w:lang w:val="en-US"/>
        </w:rPr>
        <w:t>epi</w:t>
      </w:r>
      <w:r>
        <w:rPr>
          <w:sz w:val="28"/>
          <w:szCs w:val="28"/>
          <w:vertAlign w:val="superscript"/>
        </w:rPr>
        <w:t xml:space="preserve"> </w:t>
      </w:r>
      <w:r>
        <w:rPr>
          <w:i w:val="false"/>
          <w:iCs w:val="false"/>
          <w:sz w:val="28"/>
          <w:szCs w:val="28"/>
          <w:vertAlign w:val="superscript"/>
        </w:rPr>
        <w:t xml:space="preserve">— сверх и </w:t>
      </w:r>
      <w:r>
        <w:rPr>
          <w:sz w:val="28"/>
          <w:szCs w:val="28"/>
          <w:vertAlign w:val="superscript"/>
          <w:lang w:val="en-US"/>
        </w:rPr>
        <w:t>zoon</w:t>
      </w:r>
      <w:r>
        <w:rPr>
          <w:sz w:val="28"/>
          <w:szCs w:val="28"/>
          <w:vertAlign w:val="superscript"/>
        </w:rPr>
        <w:t xml:space="preserve"> — </w:t>
      </w:r>
      <w:r>
        <w:rPr>
          <w:i w:val="false"/>
          <w:iCs w:val="false"/>
          <w:sz w:val="28"/>
          <w:szCs w:val="28"/>
          <w:vertAlign w:val="superscript"/>
        </w:rPr>
        <w:t>животное) — широкое рас</w:t>
        <w:softHyphen/>
        <w:t>пространение инфекционной или инвазионной болезни животных, зна</w:t>
        <w:softHyphen/>
        <w:t>чительно превышающей уровень обычной заболеваемости на данной тер</w:t>
        <w:softHyphen/>
        <w:t>ритор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 участием иностранных специалистов, установила, что вирус был специально завезен на Кубу, но не из стран Латинской Аме</w:t>
        <w:softHyphen/>
        <w:t>рики или Африки. Тогда же Кубу внезапно охватила эпидемия геморрагического конъюнктивита, в результате которого погиб</w:t>
        <w:softHyphen/>
        <w:t>ли 156 человек (в основном дети).</w:t>
      </w:r>
    </w:p>
    <w:p>
      <w:pPr>
        <w:pStyle w:val="Normal"/>
        <w:ind w:firstLine="720"/>
        <w:jc w:val="both"/>
        <w:rPr/>
      </w:pPr>
      <w:r>
        <w:rPr>
          <w:i w:val="false"/>
          <w:iCs w:val="false"/>
          <w:sz w:val="28"/>
          <w:szCs w:val="28"/>
        </w:rPr>
        <w:t>Кроме того, уже в 90-х годах против Кубы было осуществле</w:t>
        <w:softHyphen/>
        <w:t>но 68 терактов, 33 из них — за последние 5 лет. В их перечне -похищение (с 1959 по 1996 г.) 50 кубинских самолетов. Почти все они оказались в США. Четверть столетия назад над Барба</w:t>
        <w:softHyphen/>
        <w:t>досом был взорван кубинский самолет с 73 пассажирами. Бом</w:t>
        <w:softHyphen/>
        <w:t>бу установили два наемника. В итоге журналистского расследо</w:t>
        <w:softHyphen/>
        <w:t>вания газет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сделала вывод, что «террористы были продуктом и инструментом ЦРУ» [55].</w:t>
      </w:r>
    </w:p>
    <w:p>
      <w:pPr>
        <w:pStyle w:val="Normal"/>
        <w:ind w:firstLine="720"/>
        <w:jc w:val="both"/>
        <w:rPr/>
      </w:pPr>
      <w:r>
        <w:rPr>
          <w:i w:val="false"/>
          <w:iCs w:val="false"/>
          <w:sz w:val="28"/>
          <w:szCs w:val="28"/>
        </w:rPr>
        <w:t>Проведение подобных секретных мероприятий американс</w:t>
        <w:softHyphen/>
        <w:t>кими спецслужбами имеет постоянный и системный характер, выступая в качестве важного элемента внешней политики США. Вот сокращенный перечень наиболее крупных «тайных опера</w:t>
        <w:softHyphen/>
        <w:t xml:space="preserve">ций» ЦРУ 50—80-х годов </w:t>
      </w:r>
      <w:r>
        <w:rPr>
          <w:i w:val="false"/>
          <w:iCs w:val="false"/>
          <w:sz w:val="28"/>
          <w:szCs w:val="28"/>
          <w:lang w:val="en-US"/>
        </w:rPr>
        <w:t>XX</w:t>
      </w:r>
      <w:r>
        <w:rPr>
          <w:i w:val="false"/>
          <w:iCs w:val="false"/>
          <w:sz w:val="28"/>
          <w:szCs w:val="28"/>
        </w:rPr>
        <w:t xml:space="preserve"> столетия:</w:t>
      </w:r>
    </w:p>
    <w:p>
      <w:pPr>
        <w:pStyle w:val="Normal"/>
        <w:ind w:firstLine="720"/>
        <w:jc w:val="both"/>
        <w:rPr/>
      </w:pPr>
      <w:r>
        <w:rPr>
          <w:i w:val="false"/>
          <w:iCs w:val="false"/>
          <w:sz w:val="28"/>
          <w:szCs w:val="28"/>
        </w:rPr>
        <w:t>1953 — организация мятежа в Иране, в результате которого был отстранен от власти премьер-министр этой страны М. Мосаддык.</w:t>
      </w:r>
    </w:p>
    <w:p>
      <w:pPr>
        <w:pStyle w:val="Normal"/>
        <w:ind w:firstLine="720"/>
        <w:jc w:val="both"/>
        <w:rPr>
          <w:i w:val="false"/>
          <w:i w:val="false"/>
          <w:iCs w:val="false"/>
          <w:sz w:val="28"/>
          <w:szCs w:val="28"/>
        </w:rPr>
      </w:pPr>
      <w:r>
        <w:rPr>
          <w:i w:val="false"/>
          <w:iCs w:val="false"/>
          <w:sz w:val="28"/>
          <w:szCs w:val="28"/>
        </w:rPr>
        <w:t>1958 — неудачное покушение на президента Египта Г. Насера.</w:t>
      </w:r>
    </w:p>
    <w:p>
      <w:pPr>
        <w:pStyle w:val="Normal"/>
        <w:ind w:firstLine="720"/>
        <w:jc w:val="both"/>
        <w:rPr>
          <w:i w:val="false"/>
          <w:i w:val="false"/>
          <w:iCs w:val="false"/>
          <w:sz w:val="28"/>
          <w:szCs w:val="28"/>
        </w:rPr>
      </w:pPr>
      <w:r>
        <w:rPr>
          <w:i w:val="false"/>
          <w:iCs w:val="false"/>
          <w:sz w:val="28"/>
          <w:szCs w:val="28"/>
        </w:rPr>
        <w:t>1959 — убийство премьер-министра Цейлона (Шри-Ланки) С. Бандаранаике.</w:t>
      </w:r>
    </w:p>
    <w:p>
      <w:pPr>
        <w:pStyle w:val="Normal"/>
        <w:ind w:firstLine="720"/>
        <w:jc w:val="both"/>
        <w:rPr/>
      </w:pPr>
      <w:r>
        <w:rPr>
          <w:i w:val="false"/>
          <w:iCs w:val="false"/>
          <w:sz w:val="28"/>
          <w:szCs w:val="28"/>
        </w:rPr>
        <w:t>1961—убийство премьер-министра Конго (Заир) П.Лумумбы.</w:t>
      </w:r>
    </w:p>
    <w:p>
      <w:pPr>
        <w:pStyle w:val="Normal"/>
        <w:ind w:firstLine="720"/>
        <w:jc w:val="both"/>
        <w:rPr/>
      </w:pPr>
      <w:r>
        <w:rPr>
          <w:i w:val="false"/>
          <w:iCs w:val="false"/>
          <w:sz w:val="28"/>
          <w:szCs w:val="28"/>
        </w:rPr>
        <w:t>1961 — убийство главы Доминиканской Республики Р. Л. Трухи лье.</w:t>
      </w:r>
    </w:p>
    <w:p>
      <w:pPr>
        <w:pStyle w:val="Normal"/>
        <w:ind w:firstLine="720"/>
        <w:jc w:val="both"/>
        <w:rPr>
          <w:i w:val="false"/>
          <w:i w:val="false"/>
          <w:iCs w:val="false"/>
          <w:sz w:val="28"/>
          <w:szCs w:val="28"/>
        </w:rPr>
      </w:pPr>
      <w:r>
        <w:rPr>
          <w:i w:val="false"/>
          <w:iCs w:val="false"/>
          <w:sz w:val="28"/>
          <w:szCs w:val="28"/>
        </w:rPr>
        <w:t>1966 — организация заговора, приведшего к свержению пре</w:t>
        <w:softHyphen/>
        <w:t>зидента Ганы К. Нкрумы.</w:t>
      </w:r>
    </w:p>
    <w:p>
      <w:pPr>
        <w:pStyle w:val="Normal"/>
        <w:ind w:firstLine="720"/>
        <w:jc w:val="both"/>
        <w:rPr>
          <w:i w:val="false"/>
          <w:i w:val="false"/>
          <w:iCs w:val="false"/>
          <w:sz w:val="28"/>
          <w:szCs w:val="28"/>
        </w:rPr>
      </w:pPr>
      <w:r>
        <w:rPr>
          <w:i w:val="false"/>
          <w:iCs w:val="false"/>
          <w:sz w:val="28"/>
          <w:szCs w:val="28"/>
        </w:rPr>
        <w:t>1967 — осуществление операции по ликвидации Че Гевары. 1969 — ликвидация председателя Фронта освобождения</w:t>
      </w:r>
    </w:p>
    <w:p>
      <w:pPr>
        <w:pStyle w:val="Normal"/>
        <w:ind w:firstLine="720"/>
        <w:jc w:val="both"/>
        <w:rPr>
          <w:i w:val="false"/>
          <w:i w:val="false"/>
          <w:iCs w:val="false"/>
          <w:sz w:val="28"/>
          <w:szCs w:val="28"/>
        </w:rPr>
      </w:pPr>
      <w:r>
        <w:rPr>
          <w:i w:val="false"/>
          <w:iCs w:val="false"/>
          <w:sz w:val="28"/>
          <w:szCs w:val="28"/>
        </w:rPr>
        <w:t>Мозамбика Э. Мондлане.</w:t>
      </w:r>
    </w:p>
    <w:p>
      <w:pPr>
        <w:pStyle w:val="Normal"/>
        <w:ind w:firstLine="720"/>
        <w:jc w:val="both"/>
        <w:rPr>
          <w:i w:val="false"/>
          <w:i w:val="false"/>
          <w:iCs w:val="false"/>
          <w:sz w:val="28"/>
          <w:szCs w:val="28"/>
        </w:rPr>
      </w:pPr>
      <w:r>
        <w:rPr>
          <w:i w:val="false"/>
          <w:iCs w:val="false"/>
          <w:sz w:val="28"/>
          <w:szCs w:val="28"/>
        </w:rPr>
        <w:t>1973 — убийство генерального секретаря Африканской партии независимости Гвинеи и Островов Зеленого Мыса А. Кабрала.</w:t>
      </w:r>
    </w:p>
    <w:p>
      <w:pPr>
        <w:pStyle w:val="Normal"/>
        <w:ind w:firstLine="720"/>
        <w:jc w:val="both"/>
        <w:rPr>
          <w:i w:val="false"/>
          <w:i w:val="false"/>
          <w:iCs w:val="false"/>
          <w:sz w:val="28"/>
          <w:szCs w:val="28"/>
        </w:rPr>
      </w:pPr>
      <w:r>
        <w:rPr>
          <w:i w:val="false"/>
          <w:iCs w:val="false"/>
          <w:sz w:val="28"/>
          <w:szCs w:val="28"/>
        </w:rPr>
        <w:t>1973 — ликвидация президента Чили С. Альенде.</w:t>
      </w:r>
    </w:p>
    <w:p>
      <w:pPr>
        <w:pStyle w:val="Normal"/>
        <w:ind w:firstLine="720"/>
        <w:jc w:val="both"/>
        <w:rPr>
          <w:i w:val="false"/>
          <w:i w:val="false"/>
          <w:iCs w:val="false"/>
          <w:sz w:val="28"/>
          <w:szCs w:val="28"/>
        </w:rPr>
      </w:pPr>
      <w:r>
        <w:rPr>
          <w:i w:val="false"/>
          <w:iCs w:val="false"/>
          <w:sz w:val="28"/>
          <w:szCs w:val="28"/>
        </w:rPr>
        <w:t>1974  — убийство бывшего министра кабинета Альенде К. Пратса.</w:t>
      </w:r>
    </w:p>
    <w:p>
      <w:pPr>
        <w:pStyle w:val="Normal"/>
        <w:ind w:firstLine="720"/>
        <w:jc w:val="both"/>
        <w:rPr/>
      </w:pPr>
      <w:r>
        <w:rPr>
          <w:i w:val="false"/>
          <w:iCs w:val="false"/>
          <w:sz w:val="28"/>
          <w:szCs w:val="28"/>
        </w:rPr>
        <w:t>1975 — ликвидация политического деятеля Кении Дж. Кариуки.</w:t>
      </w:r>
    </w:p>
    <w:p>
      <w:pPr>
        <w:pStyle w:val="Normal"/>
        <w:ind w:firstLine="720"/>
        <w:jc w:val="both"/>
        <w:rPr>
          <w:i w:val="false"/>
          <w:i w:val="false"/>
          <w:iCs w:val="false"/>
          <w:sz w:val="28"/>
          <w:szCs w:val="28"/>
        </w:rPr>
      </w:pPr>
      <w:r>
        <w:rPr>
          <w:i w:val="false"/>
          <w:iCs w:val="false"/>
          <w:sz w:val="28"/>
          <w:szCs w:val="28"/>
        </w:rPr>
        <w:t>1975 — ликвидация брата президента Либерии — министра финансов С. Толберта.</w:t>
      </w:r>
    </w:p>
    <w:p>
      <w:pPr>
        <w:pStyle w:val="Normal"/>
        <w:ind w:firstLine="720"/>
        <w:jc w:val="both"/>
        <w:rPr>
          <w:i w:val="false"/>
          <w:i w:val="false"/>
          <w:iCs w:val="false"/>
          <w:sz w:val="28"/>
          <w:szCs w:val="28"/>
        </w:rPr>
      </w:pPr>
      <w:r>
        <w:rPr>
          <w:i w:val="false"/>
          <w:iCs w:val="false"/>
          <w:sz w:val="28"/>
          <w:szCs w:val="28"/>
        </w:rPr>
        <w:t>1975—1980 — организация заговора с целью свержения ру</w:t>
        <w:softHyphen/>
        <w:t>ководства Мозамбика.</w:t>
      </w:r>
    </w:p>
    <w:p>
      <w:pPr>
        <w:pStyle w:val="Normal"/>
        <w:ind w:firstLine="720"/>
        <w:jc w:val="both"/>
        <w:rPr>
          <w:i w:val="false"/>
          <w:i w:val="false"/>
          <w:iCs w:val="false"/>
          <w:sz w:val="28"/>
          <w:szCs w:val="28"/>
        </w:rPr>
      </w:pPr>
      <w:r>
        <w:rPr>
          <w:i w:val="false"/>
          <w:iCs w:val="false"/>
          <w:sz w:val="28"/>
          <w:szCs w:val="28"/>
        </w:rPr>
        <w:t>1976 — убийство бывшего министра в правительстве Альен</w:t>
        <w:softHyphen/>
        <w:t>де О. Летельера.</w:t>
      </w:r>
    </w:p>
    <w:p>
      <w:pPr>
        <w:pStyle w:val="Normal"/>
        <w:ind w:firstLine="720"/>
        <w:jc w:val="both"/>
        <w:rPr>
          <w:i w:val="false"/>
          <w:i w:val="false"/>
          <w:iCs w:val="false"/>
          <w:sz w:val="28"/>
          <w:szCs w:val="28"/>
        </w:rPr>
      </w:pPr>
      <w:r>
        <w:rPr>
          <w:i w:val="false"/>
          <w:iCs w:val="false"/>
          <w:sz w:val="28"/>
          <w:szCs w:val="28"/>
        </w:rPr>
        <w:t>1977 — ликвидация президента Народной Республики Конго М. Нгуаби.</w:t>
      </w:r>
    </w:p>
    <w:p>
      <w:pPr>
        <w:pStyle w:val="Normal"/>
        <w:ind w:firstLine="720"/>
        <w:jc w:val="both"/>
        <w:rPr>
          <w:i w:val="false"/>
          <w:i w:val="false"/>
          <w:iCs w:val="false"/>
          <w:sz w:val="28"/>
          <w:szCs w:val="28"/>
        </w:rPr>
      </w:pPr>
      <w:r>
        <w:rPr>
          <w:i w:val="false"/>
          <w:iCs w:val="false"/>
          <w:sz w:val="28"/>
          <w:szCs w:val="28"/>
        </w:rPr>
        <w:t>1960-1981 — неоднократные попытки организовать поку</w:t>
        <w:softHyphen/>
        <w:t>шение на Ф. Кастро в рамках специальной программы «Ман</w:t>
        <w:softHyphen/>
        <w:t>густа».</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1979-1981 — создание планов уничтожения руководителя Исламской Республики Иран аятоллы Хомейни.</w:t>
      </w:r>
    </w:p>
    <w:p>
      <w:pPr>
        <w:pStyle w:val="Normal"/>
        <w:ind w:firstLine="720"/>
        <w:jc w:val="both"/>
        <w:rPr>
          <w:i w:val="false"/>
          <w:i w:val="false"/>
          <w:iCs w:val="false"/>
          <w:sz w:val="28"/>
          <w:szCs w:val="28"/>
        </w:rPr>
      </w:pPr>
      <w:r>
        <w:rPr>
          <w:i w:val="false"/>
          <w:iCs w:val="false"/>
          <w:sz w:val="28"/>
          <w:szCs w:val="28"/>
        </w:rPr>
        <w:t>1981 — попытка убийства президента Замбии К. Каунды.</w:t>
      </w:r>
    </w:p>
    <w:p>
      <w:pPr>
        <w:pStyle w:val="Normal"/>
        <w:ind w:firstLine="720"/>
        <w:jc w:val="both"/>
        <w:rPr>
          <w:i w:val="false"/>
          <w:i w:val="false"/>
          <w:iCs w:val="false"/>
          <w:sz w:val="28"/>
          <w:szCs w:val="28"/>
        </w:rPr>
      </w:pPr>
      <w:r>
        <w:rPr>
          <w:i w:val="false"/>
          <w:iCs w:val="false"/>
          <w:sz w:val="28"/>
          <w:szCs w:val="28"/>
        </w:rPr>
        <w:t>1981 — ликвидация главнокомандующего Национальной гвардии Панамы генерала Торрихоса.</w:t>
      </w:r>
    </w:p>
    <w:p>
      <w:pPr>
        <w:pStyle w:val="Normal"/>
        <w:ind w:firstLine="720"/>
        <w:jc w:val="both"/>
        <w:rPr>
          <w:i w:val="false"/>
          <w:i w:val="false"/>
          <w:iCs w:val="false"/>
          <w:sz w:val="28"/>
          <w:szCs w:val="28"/>
        </w:rPr>
      </w:pPr>
      <w:r>
        <w:rPr>
          <w:i w:val="false"/>
          <w:iCs w:val="false"/>
          <w:sz w:val="28"/>
          <w:szCs w:val="28"/>
        </w:rPr>
        <w:t>1981—1984 — создание планов и организация попытки убий</w:t>
        <w:softHyphen/>
        <w:t>ства лидера Ливии М. Каддафи.</w:t>
      </w:r>
    </w:p>
    <w:p>
      <w:pPr>
        <w:pStyle w:val="Normal"/>
        <w:ind w:firstLine="720"/>
        <w:jc w:val="both"/>
        <w:rPr>
          <w:i w:val="false"/>
          <w:i w:val="false"/>
          <w:iCs w:val="false"/>
          <w:sz w:val="28"/>
          <w:szCs w:val="28"/>
        </w:rPr>
      </w:pPr>
      <w:r>
        <w:rPr>
          <w:i w:val="false"/>
          <w:iCs w:val="false"/>
          <w:sz w:val="28"/>
          <w:szCs w:val="28"/>
        </w:rPr>
        <w:t>Кроме этого, ЦРУ занималось более масштабными задача</w:t>
        <w:softHyphen/>
        <w:t>ми по «окончательному решению» вопросов, связанных с вра</w:t>
        <w:softHyphen/>
        <w:t>гами США. «Известно как минимум два факта, — писал автор книги «ЦРУ без маски» аргентинский публицист Г. Мардонес, — которые неопровержимо свидетельствуют о геноциде... с учас</w:t>
        <w:softHyphen/>
        <w:t>тием ЦРУ: государственный переворот в Индонезии, в резуль</w:t>
        <w:softHyphen/>
        <w:t>тате которого был смещен президент Сукарно, и «умиротворе</w:t>
        <w:softHyphen/>
        <w:t>ние» в Южном Вьетнаме, так называемая программа «Феникс» [56, с. 95].</w:t>
      </w:r>
    </w:p>
    <w:p>
      <w:pPr>
        <w:pStyle w:val="Normal"/>
        <w:ind w:firstLine="720"/>
        <w:jc w:val="both"/>
        <w:rPr>
          <w:i w:val="false"/>
          <w:i w:val="false"/>
          <w:iCs w:val="false"/>
          <w:sz w:val="28"/>
          <w:szCs w:val="28"/>
        </w:rPr>
      </w:pPr>
      <w:r>
        <w:rPr>
          <w:i w:val="false"/>
          <w:iCs w:val="false"/>
          <w:sz w:val="28"/>
          <w:szCs w:val="28"/>
        </w:rPr>
        <w:t>В заявлении перед сенатской комиссией в 1971 году У, Колби (возглавлявшего на тот момент ЦРУ) признал, что в результате осуществления программы «Феникс» было убито 20 587 «подозреваемых». Поданным сайгонского правитель</w:t>
        <w:softHyphen/>
        <w:t>ства, общее количество убитых составило 40 994 человек. По</w:t>
        <w:softHyphen/>
        <w:t>казательно то, что Уильям Колби лично устанавливал месяч</w:t>
        <w:softHyphen/>
        <w:t>ные квоты уничтожения «подозреваемых» (представлявших собой гражданское население), выполнение которых было обязательным.</w:t>
      </w:r>
    </w:p>
    <w:p>
      <w:pPr>
        <w:pStyle w:val="Normal"/>
        <w:ind w:firstLine="720"/>
        <w:jc w:val="both"/>
        <w:rPr>
          <w:i w:val="false"/>
          <w:i w:val="false"/>
          <w:iCs w:val="false"/>
          <w:sz w:val="28"/>
          <w:szCs w:val="28"/>
        </w:rPr>
      </w:pPr>
      <w:r>
        <w:rPr>
          <w:i w:val="false"/>
          <w:iCs w:val="false"/>
          <w:sz w:val="28"/>
          <w:szCs w:val="28"/>
        </w:rPr>
        <w:t>Необходимо отметить, что американское государственное руководство очень легко шло и идет на применение силы про</w:t>
        <w:softHyphen/>
        <w:t>тив тех людей и стран, которые считаются ими по той или иной причине врагами Соединенных Штатов. С особой решительн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енатская комиссия Ф. Чёрча нашла «конкретные доказательства» восьми попыток покушения на жизнь Кастро, в которых три были органи</w:t>
        <w:softHyphen/>
        <w:t>зованы ЦРУ. В августе 1975 года Ф. Кастро сообщил сенатору Джорджу Маковерну, что на самом деле таких попыток было 24.</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ью оно использует прямое насилие против врагов, неспособ</w:t>
        <w:softHyphen/>
        <w:t>ных оказать серьезного сопротивления.</w:t>
      </w:r>
    </w:p>
    <w:p>
      <w:pPr>
        <w:pStyle w:val="Normal"/>
        <w:ind w:firstLine="720"/>
        <w:jc w:val="both"/>
        <w:rPr>
          <w:i w:val="false"/>
          <w:i w:val="false"/>
          <w:iCs w:val="false"/>
          <w:sz w:val="28"/>
          <w:szCs w:val="28"/>
        </w:rPr>
      </w:pPr>
      <w:r>
        <w:rPr>
          <w:i w:val="false"/>
          <w:iCs w:val="false"/>
          <w:sz w:val="28"/>
          <w:szCs w:val="28"/>
        </w:rPr>
        <w:t>Общим итогом вышеописанной деятельности стало то, что США и их западные союзники на протяжении всего периода «холодной войны» создали широкую сеть военных баз по бере</w:t>
        <w:softHyphen/>
        <w:t>гам Атлантического, Индийского и Тихого океанов, а также до</w:t>
        <w:softHyphen/>
        <w:t>стигли экономического и политического доминирования в стра</w:t>
        <w:softHyphen/>
        <w:t>нах, расположенных в прибрежных регионах Евразии. Таким об</w:t>
        <w:softHyphen/>
        <w:t>разом реализовывалась стратегия, предложенная еще А. Мэхэном, который перенес на глобальный уровень «прин</w:t>
        <w:softHyphen/>
        <w:t xml:space="preserve">цип анаконды», примененный американским генералом Мак-Клелланом в войне Севера и Юга. Этот принцип заключается в </w:t>
      </w:r>
      <w:r>
        <w:rPr>
          <w:sz w:val="28"/>
          <w:szCs w:val="28"/>
        </w:rPr>
        <w:t>блокировании вражеских территорий с моря и по береговым лини</w:t>
        <w:softHyphen/>
        <w:t>ям, которое постепенно приводит к стратегическому истощению противника.</w:t>
      </w:r>
    </w:p>
    <w:p>
      <w:pPr>
        <w:pStyle w:val="Normal"/>
        <w:ind w:firstLine="720"/>
        <w:jc w:val="both"/>
        <w:rPr/>
      </w:pPr>
      <w:r>
        <w:rPr>
          <w:i w:val="false"/>
          <w:iCs w:val="false"/>
          <w:sz w:val="28"/>
          <w:szCs w:val="28"/>
        </w:rPr>
        <w:t>На протяжении всей «холодной войны» США придержива</w:t>
        <w:softHyphen/>
        <w:t>лись этого принципа, держа свои береговые линии под контро</w:t>
        <w:softHyphen/>
        <w:t>лем, а соответствующие зоны теллурократических держав, преж</w:t>
        <w:softHyphen/>
        <w:t>де всего Евразийского континента, любыми способами «отры</w:t>
        <w:softHyphen/>
        <w:t xml:space="preserve">вали» от континентальной массы, т. е. выводили из-под их контроля береговые территории (так называемый </w:t>
      </w:r>
      <w:r>
        <w:rPr>
          <w:sz w:val="28"/>
          <w:szCs w:val="28"/>
          <w:lang w:val="en-US"/>
        </w:rPr>
        <w:t>rimland</w:t>
      </w:r>
      <w:r>
        <w:rPr>
          <w:sz w:val="28"/>
          <w:szCs w:val="28"/>
        </w:rPr>
        <w:t xml:space="preserve">) </w:t>
      </w:r>
      <w:r>
        <w:rPr>
          <w:i w:val="false"/>
          <w:iCs w:val="false"/>
          <w:sz w:val="28"/>
          <w:szCs w:val="28"/>
        </w:rPr>
        <w:t>и бло</w:t>
        <w:softHyphen/>
        <w:t>кировали возможность геополитического выхода своих сухопут</w:t>
        <w:softHyphen/>
        <w:t>ных противников к морским и океаническим пространствам.</w:t>
      </w:r>
    </w:p>
    <w:p>
      <w:pPr>
        <w:pStyle w:val="Normal"/>
        <w:ind w:firstLine="720"/>
        <w:jc w:val="both"/>
        <w:rPr>
          <w:i w:val="false"/>
          <w:i w:val="false"/>
          <w:iCs w:val="false"/>
          <w:sz w:val="28"/>
          <w:szCs w:val="28"/>
        </w:rPr>
      </w:pPr>
      <w:r>
        <w:rPr>
          <w:i w:val="false"/>
          <w:iCs w:val="false"/>
          <w:sz w:val="28"/>
          <w:szCs w:val="28"/>
        </w:rPr>
        <w:t>Поэтому можно сделать вывод, что американцы четко при</w:t>
        <w:softHyphen/>
        <w:t>держивались стратегии А. Мэхэна, который прекрасно пони</w:t>
        <w:softHyphen/>
        <w:t>мал, что северная континентальная сфера является ключевой в мировой политике и борьбе за мировое господство.</w:t>
      </w:r>
    </w:p>
    <w:p>
      <w:pPr>
        <w:pStyle w:val="Normal"/>
        <w:ind w:firstLine="720"/>
        <w:jc w:val="both"/>
        <w:rPr>
          <w:i w:val="false"/>
          <w:i w:val="false"/>
          <w:iCs w:val="false"/>
          <w:sz w:val="28"/>
          <w:szCs w:val="28"/>
        </w:rPr>
      </w:pPr>
      <w:r>
        <w:rPr>
          <w:i w:val="false"/>
          <w:iCs w:val="false"/>
          <w:sz w:val="28"/>
          <w:szCs w:val="28"/>
        </w:rPr>
        <w:t>Внутри Евразии в качестве наиболее важного компонента северной полусферы он признавал позицию России — домини</w:t>
        <w:softHyphen/>
        <w:t>рующего евразийского континентального государства. Зону же между 30-й и 40-й параллелями в Азии А. Мэхэн рассматривал как зону конфликта между сухопутной Россией и морской Ве</w:t>
        <w:softHyphen/>
        <w:t>ликобританией. Доминирование последней в этом регионе, или любого морского государства, по его мнению, могло удержи</w:t>
        <w:softHyphen/>
        <w:t>ваться с помощью цепи ключевых военных баз на суше вдоль периферии Евразии. Что со временем и сделали США.</w:t>
      </w:r>
    </w:p>
    <w:p>
      <w:pPr>
        <w:pStyle w:val="Normal"/>
        <w:ind w:firstLine="720"/>
        <w:jc w:val="both"/>
        <w:rPr/>
      </w:pPr>
      <w:r>
        <w:rPr>
          <w:i w:val="false"/>
          <w:iCs w:val="false"/>
          <w:sz w:val="28"/>
          <w:szCs w:val="28"/>
        </w:rPr>
        <w:t>Однако «холодная война» послужила толчком и решающим импульсом для стратегии силового преимущества США в мире не только против Советского Союза, но и против Западноев</w:t>
        <w:softHyphen/>
        <w:t>ропейских стран. Путем интеграции Германии и Японии в сеть экономических и военных договоров Вашингтону удалось до</w:t>
        <w:softHyphen/>
        <w:t>стичь двух важных целей: с одной стороны, Германия и Япо</w:t>
        <w:softHyphen/>
        <w:t>ния были включены во враждебную Советскому Союзу коалицию (как и предлагал когда-то А. Мэхэн), а с другой — эти бывшие враги Соединенных Штатов оказались под американ</w:t>
        <w:softHyphen/>
        <w:t>ским контролем.</w:t>
      </w:r>
    </w:p>
    <w:p>
      <w:pPr>
        <w:pStyle w:val="Normal"/>
        <w:ind w:firstLine="720"/>
        <w:jc w:val="both"/>
        <w:rPr>
          <w:i w:val="false"/>
          <w:i w:val="false"/>
          <w:iCs w:val="false"/>
          <w:sz w:val="28"/>
          <w:szCs w:val="28"/>
        </w:rPr>
      </w:pPr>
      <w:r>
        <w:rPr>
          <w:i w:val="false"/>
          <w:iCs w:val="false"/>
          <w:sz w:val="28"/>
          <w:szCs w:val="28"/>
        </w:rPr>
        <w:t>Как отмечается в меморандуме Пентагона, появившемся в конце 1992 года, Соединенные Штаты должны «не только пре</w:t>
        <w:softHyphen/>
        <w:t>дотвратить возникновение еще одной угрозы из Москвы, но и сделать так, чтобы американские союзники, в особенности Гер</w:t>
        <w:softHyphen/>
        <w:t>мания и Япония, остались в зависимом состоянии» [57, с. 13]. Как достаточно откровенно писал бывший советник по нацио</w:t>
        <w:softHyphen/>
        <w:t>нальной безопасности президентов США 36. Бжезинский в сво</w:t>
        <w:softHyphen/>
        <w:t>ей книге «Великая шахматная доска»: «Употребляя терминоло</w:t>
        <w:softHyphen/>
        <w:t>гию более жестоких времен древних империй, три великие обязанности имперской геостратегии заключаются в предо</w:t>
        <w:softHyphen/>
        <w:t>твращении сговора между вассалами и сохранении их зависи</w:t>
        <w:softHyphen/>
        <w:t>мости от общей безопасности, сохранении покорности подчи</w:t>
        <w:softHyphen/>
        <w:t>ненных и обеспечении их защиты и недопущении объединения варваров» [58, с. 54].</w:t>
      </w:r>
    </w:p>
    <w:p>
      <w:pPr>
        <w:pStyle w:val="Normal"/>
        <w:ind w:firstLine="720"/>
        <w:jc w:val="both"/>
        <w:rPr/>
      </w:pPr>
      <w:r>
        <w:rPr>
          <w:i w:val="false"/>
          <w:iCs w:val="false"/>
          <w:sz w:val="28"/>
          <w:szCs w:val="28"/>
        </w:rPr>
        <w:t>В этом заключается суть концепции «двойного сдержива</w:t>
        <w:softHyphen/>
        <w:t>ния», которую выдвинул и теоретически обосновал профессор Волфрам Хенриедер, анализируя послевоенные доктрины ге</w:t>
        <w:softHyphen/>
        <w:t xml:space="preserve">гемонии США: </w:t>
      </w:r>
      <w:r>
        <w:rPr>
          <w:b/>
          <w:bCs/>
          <w:sz w:val="28"/>
          <w:szCs w:val="28"/>
        </w:rPr>
        <w:t xml:space="preserve">с одной стороны </w:t>
      </w:r>
      <w:r>
        <w:rPr>
          <w:b/>
          <w:bCs/>
          <w:i w:val="false"/>
          <w:iCs w:val="false"/>
          <w:sz w:val="28"/>
          <w:szCs w:val="28"/>
        </w:rPr>
        <w:t xml:space="preserve">— </w:t>
      </w:r>
      <w:r>
        <w:rPr>
          <w:b/>
          <w:bCs/>
          <w:sz w:val="28"/>
          <w:szCs w:val="28"/>
        </w:rPr>
        <w:t>сдерживание Советского Со</w:t>
        <w:softHyphen/>
        <w:t>юза, а с другой — Западной Европы, с целью сохранения силового преимущества США в мире.</w:t>
      </w:r>
      <w:r>
        <w:rPr>
          <w:sz w:val="28"/>
          <w:szCs w:val="28"/>
        </w:rPr>
        <w:t xml:space="preserve"> </w:t>
      </w:r>
      <w:r>
        <w:rPr>
          <w:i w:val="false"/>
          <w:iCs w:val="false"/>
          <w:sz w:val="28"/>
          <w:szCs w:val="28"/>
        </w:rPr>
        <w:t>Вполне откровенно о геополитичес</w:t>
        <w:softHyphen/>
        <w:t>ких целях США американские стратеги заговорили после кру</w:t>
        <w:softHyphen/>
        <w:t>шения СССР. Так в соответствии с принятым Пентагоном в 1992 году директивным документом, «Соединенные Штаты дол</w:t>
        <w:softHyphen/>
        <w:t>жны предотвратить стремление крупных индустриальных наций бросить вызов нашему лидерству или попытаться изменить ус</w:t>
        <w:softHyphen/>
        <w:t>тановившийся политический или экономический порядок» [59, с. 19].</w:t>
      </w:r>
    </w:p>
    <w:p>
      <w:pPr>
        <w:pStyle w:val="Normal"/>
        <w:ind w:firstLine="720"/>
        <w:jc w:val="both"/>
        <w:rPr/>
      </w:pPr>
      <w:r>
        <w:rPr>
          <w:i w:val="false"/>
          <w:iCs w:val="false"/>
          <w:sz w:val="28"/>
          <w:szCs w:val="28"/>
        </w:rPr>
        <w:t>Таким образом, создание НАТО должно было обеспечить вышеуказанное «двойное сдерживание». Военная машина НАТО противостояла Советскому Союзу, но вместе с тем воен</w:t>
        <w:softHyphen/>
        <w:t>но-политическое объединение Запада в Североатлантический альянс во главе с США позволило последним установить свой контроль над внешней политикой и вооруженными силами стран Западной Европы. Иначе говоря, Соединенные Штаты смогли добиться ситуации разобщенности главных государств Евразийского континента, благодаря чему они стали диктовать им свою волю.</w:t>
      </w:r>
    </w:p>
    <w:p>
      <w:pPr>
        <w:pStyle w:val="Normal"/>
        <w:ind w:firstLine="720"/>
        <w:jc w:val="both"/>
        <w:rPr/>
      </w:pPr>
      <w:r>
        <w:rPr>
          <w:i w:val="false"/>
          <w:iCs w:val="false"/>
          <w:sz w:val="28"/>
          <w:szCs w:val="28"/>
        </w:rPr>
        <w:t>Как поучал еще Т. Джефферсон: «Нашим интересам не мо</w:t>
        <w:softHyphen/>
        <w:t xml:space="preserve">жет отвечать соединение всей Европы в единую монархию... Если бы он (Наполеон. — </w:t>
      </w:r>
      <w:r>
        <w:rPr>
          <w:sz w:val="28"/>
          <w:szCs w:val="28"/>
        </w:rPr>
        <w:t xml:space="preserve">Авт.) </w:t>
      </w:r>
      <w:r>
        <w:rPr>
          <w:i w:val="false"/>
          <w:iCs w:val="false"/>
          <w:sz w:val="28"/>
          <w:szCs w:val="28"/>
        </w:rPr>
        <w:t>вновь продвинулся к Москве, я бы вновь желал ему такого поражения, которое помешало бы ему достигнуть Петербурга. Даже если бы следствием этого ста</w:t>
        <w:softHyphen/>
        <w:t xml:space="preserve">ло затягивание нашей войны (с Великобританией. — </w:t>
      </w:r>
      <w:r>
        <w:rPr>
          <w:sz w:val="28"/>
          <w:szCs w:val="28"/>
        </w:rPr>
        <w:t xml:space="preserve">Авт.), </w:t>
      </w:r>
      <w:r>
        <w:rPr>
          <w:i w:val="false"/>
          <w:iCs w:val="false"/>
          <w:sz w:val="28"/>
          <w:szCs w:val="28"/>
        </w:rPr>
        <w:t>я скорее согласился бы на это, нежели на то, чтобы вся мощь Ев</w:t>
        <w:softHyphen/>
        <w:t>ропы сосредоточилась в одних руках». [31, с. 81]. Цитируя вышеприведенное высказывание патриарха американской го</w:t>
        <w:softHyphen/>
        <w:t>сударственности, Шлезингер-младший подчеркивал: «В этой последней отточенной фразе Джефферсон определил тот наци</w:t>
        <w:softHyphen/>
        <w:t>ональный интерес, который объясняет американское вмеша</w:t>
        <w:softHyphen/>
        <w:t xml:space="preserve">тельство как в две мировые войны в </w:t>
      </w:r>
      <w:r>
        <w:rPr>
          <w:i w:val="false"/>
          <w:iCs w:val="false"/>
          <w:sz w:val="28"/>
          <w:szCs w:val="28"/>
          <w:lang w:val="en-US"/>
        </w:rPr>
        <w:t>XX</w:t>
      </w:r>
      <w:r>
        <w:rPr>
          <w:i w:val="false"/>
          <w:iCs w:val="false"/>
          <w:sz w:val="28"/>
          <w:szCs w:val="28"/>
        </w:rPr>
        <w:t xml:space="preserve"> в., так и последующую «холодную войну» [31, с. 81].</w:t>
      </w:r>
    </w:p>
    <w:p>
      <w:pPr>
        <w:pStyle w:val="Normal"/>
        <w:ind w:firstLine="720"/>
        <w:jc w:val="both"/>
        <w:rPr>
          <w:i w:val="false"/>
          <w:i w:val="false"/>
          <w:iCs w:val="false"/>
          <w:sz w:val="28"/>
          <w:szCs w:val="28"/>
        </w:rPr>
      </w:pPr>
      <w:r>
        <w:rPr>
          <w:i w:val="false"/>
          <w:iCs w:val="false"/>
          <w:sz w:val="28"/>
          <w:szCs w:val="28"/>
        </w:rPr>
        <w:t>Той же самой стратегии придерживаются Соединенные Штаты и сейчас. Подтверждая это, 36. Бжезинский заявляет сле</w:t>
        <w:softHyphen/>
        <w:t>дующее: «Ближайшая задача (США. —Авт.) состоит в том, что</w:t>
        <w:softHyphen/>
        <w:t>бы убедиться, что ни одно государство или группа государств не владеет потенциалом, необходимым для того, чтобы изгнать Соединенные Штаты из Евразии или даже в значительной мере снизить их решающую роль в качестве мирового арбитра». В со</w:t>
        <w:softHyphen/>
        <w:t>ответствии с этим, «в дополнение к развитию различных новей</w:t>
        <w:softHyphen/>
        <w:t>ших сторон могущества (технологии, коммуникаций, систем информации, а также торговли и финансов) американская вне</w:t>
        <w:softHyphen/>
        <w:t>шняя политика должна продолжать следить за геополитичес</w:t>
        <w:softHyphen/>
        <w:t>ким аспектом и использовать свое влияние в Евразии таким об</w:t>
        <w:softHyphen/>
        <w:t>разом, чтобы создать стабильное равновесие на континенте, где Соединенные Штаты выступают в качестве политического ар</w:t>
        <w:softHyphen/>
        <w:t>битра» [58, с. 12].</w:t>
      </w:r>
    </w:p>
    <w:p>
      <w:pPr>
        <w:pStyle w:val="Normal"/>
        <w:ind w:firstLine="720"/>
        <w:jc w:val="both"/>
        <w:rPr>
          <w:i w:val="false"/>
          <w:i w:val="false"/>
          <w:iCs w:val="false"/>
          <w:sz w:val="28"/>
          <w:szCs w:val="28"/>
        </w:rPr>
      </w:pPr>
      <w:r>
        <w:rPr>
          <w:i w:val="false"/>
          <w:iCs w:val="false"/>
          <w:sz w:val="28"/>
          <w:szCs w:val="28"/>
        </w:rPr>
        <w:t>Такую же мысль высказал и Дж. Буш-старший: «Соединен</w:t>
        <w:softHyphen/>
        <w:t>ные Штаты считают своим жизненно важным интересом пре</w:t>
        <w:softHyphen/>
        <w:t>дотвращение доминирования на территории Евразии любой враждебной державы или группы держав» [59, с. 18].</w:t>
      </w:r>
    </w:p>
    <w:p>
      <w:pPr>
        <w:pStyle w:val="Normal"/>
        <w:ind w:firstLine="720"/>
        <w:jc w:val="both"/>
        <w:rPr/>
      </w:pPr>
      <w:r>
        <w:rPr>
          <w:i w:val="false"/>
          <w:iCs w:val="false"/>
          <w:sz w:val="28"/>
          <w:szCs w:val="28"/>
        </w:rPr>
        <w:t>Главной причиной, которая обуславливает необходимость существования подобной стратегической цели у Соединенных Штатов, является, как пишет 36. Бжезинский, то, что «госу</w:t>
        <w:softHyphen/>
        <w:t>дарство, которое господствует в Евразии, контролировало бы два из трех наиболее развитых и экономически продуктивных мировых регионов. Один взгляд на карту позволяет предполо</w:t>
        <w:softHyphen/>
        <w:t>жить, что контроль над Евразией почти автоматически повле</w:t>
        <w:softHyphen/>
        <w:t>чет за собой подчинение Африки, превратив Западное полу</w:t>
        <w:softHyphen/>
        <w:t>шарие и Океанию в геополитическую периферию централь</w:t>
        <w:softHyphen/>
        <w:t>ного континента. Около 75% мирового населения живет в Евразии, и большая часть мирового физического богатства также находится там, как в ее предприятиях, так и под землей. Надолю Евразии приходится около 60 % мирового ВНП и около трех четвертей известных мировых энергетических запасов» [58, с. 44].</w:t>
      </w:r>
    </w:p>
    <w:p>
      <w:pPr>
        <w:pStyle w:val="Normal"/>
        <w:ind w:firstLine="720"/>
        <w:jc w:val="both"/>
        <w:rPr>
          <w:i w:val="false"/>
          <w:i w:val="false"/>
          <w:iCs w:val="false"/>
          <w:sz w:val="28"/>
          <w:szCs w:val="28"/>
        </w:rPr>
      </w:pPr>
      <w:r>
        <w:rPr>
          <w:i w:val="false"/>
          <w:iCs w:val="false"/>
          <w:sz w:val="28"/>
          <w:szCs w:val="28"/>
        </w:rPr>
        <w:t xml:space="preserve">Таким образом, </w:t>
      </w:r>
      <w:r>
        <w:rPr>
          <w:b/>
          <w:bCs/>
          <w:sz w:val="28"/>
          <w:szCs w:val="28"/>
        </w:rPr>
        <w:t>господство над Евразией рассматривается американцами как ключ к глобальному господству над миром.</w:t>
      </w:r>
    </w:p>
    <w:p>
      <w:pPr>
        <w:pStyle w:val="Normal"/>
        <w:ind w:firstLine="720"/>
        <w:jc w:val="both"/>
        <w:rPr/>
      </w:pPr>
      <w:r>
        <w:rPr>
          <w:i w:val="false"/>
          <w:iCs w:val="false"/>
          <w:sz w:val="28"/>
          <w:szCs w:val="28"/>
        </w:rPr>
        <w:t>Разрушение же СССР фактически ознаменовало собой нача</w:t>
        <w:softHyphen/>
        <w:t xml:space="preserve">ло быстрой реализации этой главной геополитической цели США, ускорив процесс захвата Соединенными Штатами </w:t>
      </w:r>
      <w:r>
        <w:rPr>
          <w:i w:val="false"/>
          <w:iCs w:val="false"/>
          <w:sz w:val="28"/>
          <w:szCs w:val="28"/>
          <w:lang w:val="en-US"/>
        </w:rPr>
        <w:t>heartland</w:t>
      </w:r>
      <w:r>
        <w:rPr>
          <w:i w:val="false"/>
          <w:iCs w:val="false"/>
          <w:sz w:val="28"/>
          <w:szCs w:val="28"/>
        </w:rPr>
        <w:t>'</w:t>
      </w:r>
      <w:r>
        <w:rPr>
          <w:i w:val="false"/>
          <w:iCs w:val="false"/>
          <w:sz w:val="28"/>
          <w:szCs w:val="28"/>
          <w:lang w:val="en-US"/>
        </w:rPr>
        <w:t>a</w:t>
      </w:r>
      <w:r>
        <w:rPr>
          <w:i w:val="false"/>
          <w:iCs w:val="false"/>
          <w:sz w:val="28"/>
          <w:szCs w:val="28"/>
        </w:rPr>
        <w:t>. Используя теракты 11 сентября 2001 года как по</w:t>
        <w:softHyphen/>
        <w:t>вод для интенсификации своей экспансии, США путем воен</w:t>
        <w:softHyphen/>
        <w:t>ного вторжения уничтожили режим талибов в Афганистане и привели там к власти марионеточное правительство, полнос</w:t>
        <w:softHyphen/>
        <w:t>тью зависимое от их финансовой и военной помощи. Сейчас в Афганистане находится около 8 тыс. военнослужащих армии США, усиленных 4 тыс. солдат и офицеров их ближайших со</w:t>
        <w:softHyphen/>
        <w:t>юзников.</w:t>
      </w:r>
    </w:p>
    <w:p>
      <w:pPr>
        <w:pStyle w:val="Normal"/>
        <w:ind w:firstLine="720"/>
        <w:jc w:val="both"/>
        <w:rPr/>
      </w:pPr>
      <w:r>
        <w:rPr>
          <w:i w:val="false"/>
          <w:iCs w:val="false"/>
          <w:sz w:val="28"/>
          <w:szCs w:val="28"/>
        </w:rPr>
        <w:t>Кроме того, изданный момент американские военные обу</w:t>
        <w:softHyphen/>
        <w:t>строились на авиабазах Кокайды и Ханабад (Узбекистан), Манас (Киргизия), Душанбе и Куляб (Таджикистан). Полным хо</w:t>
        <w:softHyphen/>
        <w:t>дом идет ремонт и переоборудование их взлетно-посадочных полос под американские стандарты. В указанные страны дос</w:t>
        <w:softHyphen/>
        <w:t>тавлено значительное количество аэродромно-технического, навигационного, разведывательного и поисково-спасательно</w:t>
        <w:softHyphen/>
        <w:t>го оснащения. Ударной авиации на этих авиабазах пока нет, но в ближайшее время можно ожидать ее появление. Сегодня там уже размещены военно-транспортные самолеты, вертолеты по</w:t>
        <w:softHyphen/>
        <w:t>исково-спасательных служб, самолеты радиоэлектронной борь</w:t>
        <w:softHyphen/>
        <w:t>бы и беспилотные самолеты-разведчики. На повестке дня сто</w:t>
        <w:softHyphen/>
        <w:t>ит вопрос о создании запасов авиационного топлива и ракет</w:t>
        <w:softHyphen/>
        <w:t>но-бомбового арсенала. С оперативно-стратегической точки зрения это очень удобные аэродромы, которые позволяют взять под контроль весь Центрально-Азиатский регион.</w:t>
      </w:r>
    </w:p>
    <w:p>
      <w:pPr>
        <w:pStyle w:val="Normal"/>
        <w:ind w:firstLine="720"/>
        <w:jc w:val="both"/>
        <w:rPr>
          <w:i w:val="false"/>
          <w:i w:val="false"/>
          <w:iCs w:val="false"/>
          <w:sz w:val="28"/>
          <w:szCs w:val="28"/>
        </w:rPr>
      </w:pPr>
      <w:r>
        <w:rPr>
          <w:i w:val="false"/>
          <w:iCs w:val="false"/>
          <w:sz w:val="28"/>
          <w:szCs w:val="28"/>
        </w:rPr>
        <w:t>При этом необходимо учитывать, что, размещая военные базы в Центрально-Азиатском регионе, Соединенные Штаты создают реальные политические условия для размещения их также в Азербайджане и Грузии.</w:t>
      </w:r>
    </w:p>
    <w:p>
      <w:pPr>
        <w:pStyle w:val="Normal"/>
        <w:ind w:firstLine="720"/>
        <w:jc w:val="both"/>
        <w:rPr>
          <w:i w:val="false"/>
          <w:i w:val="false"/>
          <w:iCs w:val="false"/>
          <w:sz w:val="28"/>
          <w:szCs w:val="28"/>
        </w:rPr>
      </w:pPr>
      <w:r>
        <w:rPr>
          <w:i w:val="false"/>
          <w:iCs w:val="false"/>
          <w:sz w:val="28"/>
          <w:szCs w:val="28"/>
        </w:rPr>
        <w:t>Таким образом, можно констатировать, что военно-поли</w:t>
        <w:softHyphen/>
        <w:t>тическое, а поэтому и финансово-экономическое проникнове</w:t>
        <w:softHyphen/>
        <w:t>ние США в глубину Евразийского континента идет полным хо</w:t>
        <w:softHyphen/>
        <w:t>дом. При этом Соединенные Штаты интенсивно наращивают свою военную мощь.</w:t>
      </w:r>
    </w:p>
    <w:p>
      <w:pPr>
        <w:pStyle w:val="Normal"/>
        <w:ind w:firstLine="720"/>
        <w:jc w:val="both"/>
        <w:rPr/>
      </w:pPr>
      <w:r>
        <w:rPr>
          <w:i w:val="false"/>
          <w:iCs w:val="false"/>
          <w:sz w:val="28"/>
          <w:szCs w:val="28"/>
        </w:rPr>
        <w:t>Удерживая финансово-экономическое лидерство в мире, США после распада СССР существенным образом не измени</w:t>
        <w:softHyphen/>
        <w:t>ли свой военный бюджет (с 310 млрд.долл. он уменьшился до 260), а в 2002 году администрация Дж. Буша предоставила кон</w:t>
        <w:softHyphen/>
        <w:t>грессу проект военного бюджета в размере 379 млрд.долл. США, планируя к 2007 году увеличить его до 451 млрд.[60]. Ситуация, мягко говоря, странная. «Коммунистический монстр», готовив</w:t>
        <w:softHyphen/>
        <w:t>шийся напасть и растерзать «свободный мир», — повержен. Его самая большая и сильная сухопутная армия в мире перестала существовать, демократия торжествует на развалинах СССР, а Соединенные Штаты продолжают еще более интенсивно воо</w:t>
        <w:softHyphen/>
        <w:t>ружаться. Оказывается, подобное удивительное явление объяс</w:t>
        <w:softHyphen/>
        <w:t>няется очень просто, создание более сильной армии необходи</w:t>
        <w:softHyphen/>
        <w:t>мо Вашингтону для борьбы с «международным терроризмом», теперь именно он собирается напасть и растерзать оплот «сво</w:t>
        <w:softHyphen/>
        <w:t>бодного мира» — США. Этот чрезвычайно логичный и убеди</w:t>
        <w:softHyphen/>
        <w:t>тельный довод был воспринят «мировой общественностью» очень серьезно. А когда после терактов 11 сентября в Нью-Йор</w:t>
        <w:softHyphen/>
        <w:t>ке западные СМИ вызвали массовую истерию в Соединенных Штатах и Европе, врагом человечества №1, с молчаливого со</w:t>
        <w:softHyphen/>
        <w:t>гласия незападных стран, был назначен «международный тер</w:t>
        <w:softHyphen/>
        <w:t>роризм». Учитывая то, что Белый дом может по своему усмот</w:t>
        <w:softHyphen/>
        <w:t>рению объявить любое государство пособником «международ</w:t>
        <w:softHyphen/>
        <w:t>ного терроризма», Соединенные Штаты получили уникальную возможность в соответствии со своими интересами захватить любую страну и сделать с ней все что угодно.</w:t>
      </w:r>
    </w:p>
    <w:p>
      <w:pPr>
        <w:pStyle w:val="Normal"/>
        <w:ind w:firstLine="720"/>
        <w:jc w:val="both"/>
        <w:rPr/>
      </w:pPr>
      <w:r>
        <w:rPr>
          <w:i w:val="false"/>
          <w:iCs w:val="false"/>
          <w:sz w:val="28"/>
          <w:szCs w:val="28"/>
        </w:rPr>
        <w:t>Если заглянуть за пропагандистскую завесу «угрозы миро</w:t>
        <w:softHyphen/>
        <w:t xml:space="preserve">вого терроризма», то можно увидеть, что сейчас </w:t>
      </w:r>
      <w:r>
        <w:rPr>
          <w:b/>
          <w:bCs/>
          <w:sz w:val="28"/>
          <w:szCs w:val="28"/>
        </w:rPr>
        <w:t>главной стра</w:t>
        <w:softHyphen/>
        <w:t>тегической целью США является уже не победа над отдельным государством или военно-политическим блоком, а тотальное гос</w:t>
        <w:softHyphen/>
        <w:t>подство над миром,</w:t>
      </w:r>
      <w:r>
        <w:rPr>
          <w:sz w:val="28"/>
          <w:szCs w:val="28"/>
        </w:rPr>
        <w:t xml:space="preserve"> </w:t>
      </w:r>
      <w:r>
        <w:rPr>
          <w:i w:val="false"/>
          <w:iCs w:val="false"/>
          <w:sz w:val="28"/>
          <w:szCs w:val="28"/>
        </w:rPr>
        <w:t>благодаря политическому и экономическо</w:t>
        <w:softHyphen/>
        <w:t>му прессингу, а когда это целесообразно — применению воен</w:t>
        <w:softHyphen/>
        <w:t>ной силы. Масштаб геополитических претензий Соединенных Штатов увеличился, а потому должен увеличиться и бюджет их вооруженных сил.</w:t>
      </w:r>
    </w:p>
    <w:p>
      <w:pPr>
        <w:pStyle w:val="Normal"/>
        <w:ind w:firstLine="720"/>
        <w:jc w:val="both"/>
        <w:rPr/>
      </w:pPr>
      <w:r>
        <w:rPr>
          <w:i w:val="false"/>
          <w:iCs w:val="false"/>
          <w:sz w:val="28"/>
          <w:szCs w:val="28"/>
        </w:rPr>
        <w:t>До сих пор 100 тыс. американских военнослужащих рас</w:t>
        <w:softHyphen/>
        <w:t>положены в Европе, столько же в Азии. 25 тысяч американс</w:t>
        <w:softHyphen/>
        <w:t>ких солдат находится на Ближнем Востоке. Стосорокапятитысячная армия Соединенных Штатов оккупировала Ирак. 20-тысячные силы находятся в Боснии. В состоянии постоянной боевой готовности, в разных точках мировых океанов, США держат 12 авианосных групп [61, с. 13—14]. Кроме того, Аме</w:t>
        <w:softHyphen/>
        <w:t>рика имеет в своем распоряжении в 35 странах мира глобаль</w:t>
        <w:softHyphen/>
        <w:t>ную сеть из 395 крупных военных баз и значительного количе</w:t>
        <w:softHyphen/>
        <w:t>ства мелких [1 1,с. 21]. К ним недавно добавились, как уже было сказано, еще и те, которые создаются на данный момент в странах Центральной Азии после захвата Соединенными Штата</w:t>
        <w:softHyphen/>
        <w:t>ми Афганистана.</w:t>
      </w:r>
    </w:p>
    <w:p>
      <w:pPr>
        <w:pStyle w:val="Normal"/>
        <w:ind w:firstLine="720"/>
        <w:jc w:val="both"/>
        <w:rPr/>
      </w:pPr>
      <w:r>
        <w:rPr>
          <w:i w:val="false"/>
          <w:iCs w:val="false"/>
          <w:sz w:val="28"/>
          <w:szCs w:val="28"/>
        </w:rPr>
        <w:t>Комментируя указанную ситуацию, консультант корпо</w:t>
        <w:softHyphen/>
        <w:t xml:space="preserve">рации </w:t>
      </w:r>
      <w:r>
        <w:rPr>
          <w:i w:val="false"/>
          <w:iCs w:val="false"/>
          <w:sz w:val="28"/>
          <w:szCs w:val="28"/>
          <w:lang w:val="en-US"/>
        </w:rPr>
        <w:t>RAND</w:t>
      </w:r>
      <w:r>
        <w:rPr>
          <w:i w:val="false"/>
          <w:iCs w:val="false"/>
          <w:sz w:val="28"/>
          <w:szCs w:val="28"/>
        </w:rPr>
        <w:t xml:space="preserve"> К. Лейн заявил: «Советский Союз был значи</w:t>
        <w:softHyphen/>
        <w:t>тельно меньшим, чем это подавалось ранее, фактором в оп</w:t>
        <w:softHyphen/>
        <w:t>ределении американской политики. На самом же деле после Второй мировой войны творцы американской политики стре</w:t>
        <w:softHyphen/>
        <w:t>мились создать ведомый Соединенными Штатами мир, ос</w:t>
        <w:softHyphen/>
        <w:t>нованный на превосходстве американской политической, военной и экономической мощи, а также на американских ценностях» [62, с. 70].</w:t>
      </w:r>
    </w:p>
    <w:p>
      <w:pPr>
        <w:pStyle w:val="Normal"/>
        <w:ind w:firstLine="720"/>
        <w:jc w:val="both"/>
        <w:rPr>
          <w:i w:val="false"/>
          <w:i w:val="false"/>
          <w:iCs w:val="false"/>
          <w:sz w:val="28"/>
          <w:szCs w:val="28"/>
        </w:rPr>
      </w:pPr>
      <w:r>
        <w:rPr>
          <w:i w:val="false"/>
          <w:iCs w:val="false"/>
          <w:sz w:val="28"/>
          <w:szCs w:val="28"/>
        </w:rPr>
        <w:t>Политическое и экономическое господство над миром пред</w:t>
        <w:softHyphen/>
        <w:t>полагает военный контроль над всей поверхностью планеты. Для этого с 1 октября 2002 года Вашингтоном введен в действие «План объединенных командований». В соответствии с ним все регионы Земли распределены между региональными объеди</w:t>
        <w:softHyphen/>
        <w:t>ненными командованиями (ОК) вооруженных сил США.</w:t>
      </w:r>
    </w:p>
    <w:p>
      <w:pPr>
        <w:pStyle w:val="Normal"/>
        <w:ind w:firstLine="720"/>
        <w:jc w:val="both"/>
        <w:rPr/>
      </w:pPr>
      <w:r>
        <w:rPr>
          <w:i w:val="false"/>
          <w:iCs w:val="false"/>
          <w:sz w:val="28"/>
          <w:szCs w:val="28"/>
        </w:rPr>
        <w:t>В ведении ОК в зоне Северной Америки (</w:t>
      </w:r>
      <w:r>
        <w:rPr>
          <w:i w:val="false"/>
          <w:iCs w:val="false"/>
          <w:sz w:val="28"/>
          <w:szCs w:val="28"/>
          <w:lang w:val="en-US"/>
        </w:rPr>
        <w:t>NORTHCOM</w:t>
      </w:r>
      <w:r>
        <w:rPr>
          <w:i w:val="false"/>
          <w:iCs w:val="false"/>
          <w:sz w:val="28"/>
          <w:szCs w:val="28"/>
        </w:rPr>
        <w:t>) на</w:t>
        <w:softHyphen/>
        <w:t>ходится территория США, морское пространство в 500-миль</w:t>
        <w:softHyphen/>
        <w:t>ной акватории Северного Ледовитого, Тихого и Атлантическо</w:t>
        <w:softHyphen/>
        <w:t>го океанов, Мексиканский залив и воздушно-космическое про</w:t>
        <w:softHyphen/>
        <w:t>странство всего Североамериканского континента. В зону его оперативной ответственности также включены Канада, Мекси</w:t>
        <w:softHyphen/>
        <w:t xml:space="preserve">ка, Аляска, Куба и Виргинские острова. </w:t>
      </w:r>
      <w:r>
        <w:rPr>
          <w:i w:val="false"/>
          <w:iCs w:val="false"/>
          <w:sz w:val="28"/>
          <w:szCs w:val="28"/>
          <w:lang w:val="en-US"/>
        </w:rPr>
        <w:t>OK</w:t>
      </w:r>
      <w:r>
        <w:rPr>
          <w:i w:val="false"/>
          <w:iCs w:val="false"/>
          <w:sz w:val="28"/>
          <w:szCs w:val="28"/>
        </w:rPr>
        <w:t xml:space="preserve"> </w:t>
      </w:r>
      <w:r>
        <w:rPr>
          <w:i w:val="false"/>
          <w:iCs w:val="false"/>
          <w:sz w:val="28"/>
          <w:szCs w:val="28"/>
          <w:lang w:val="en-US"/>
        </w:rPr>
        <w:t>BC</w:t>
      </w:r>
      <w:r>
        <w:rPr>
          <w:i w:val="false"/>
          <w:iCs w:val="false"/>
          <w:sz w:val="28"/>
          <w:szCs w:val="28"/>
        </w:rPr>
        <w:t xml:space="preserve"> США в Евро</w:t>
        <w:softHyphen/>
        <w:t>пейской зоне (</w:t>
      </w:r>
      <w:r>
        <w:rPr>
          <w:i w:val="false"/>
          <w:iCs w:val="false"/>
          <w:sz w:val="28"/>
          <w:szCs w:val="28"/>
          <w:lang w:val="en-US"/>
        </w:rPr>
        <w:t>EUCOM</w:t>
      </w:r>
      <w:r>
        <w:rPr>
          <w:i w:val="false"/>
          <w:iCs w:val="false"/>
          <w:sz w:val="28"/>
          <w:szCs w:val="28"/>
        </w:rPr>
        <w:t>) отвечает за Европу, Африку (кроме ее северо-восточной части), Израиль, Иорданию, Сирию и Ливан, Армению, Грузию, Азербайджан и Южную Атлантику, а также большую часть Северной Атлантики, Каспийское море и Рос</w:t>
        <w:softHyphen/>
        <w:t xml:space="preserve">сию. Зона компетенции </w:t>
      </w:r>
      <w:r>
        <w:rPr>
          <w:i w:val="false"/>
          <w:iCs w:val="false"/>
          <w:sz w:val="28"/>
          <w:szCs w:val="28"/>
          <w:lang w:val="en-US"/>
        </w:rPr>
        <w:t>OK</w:t>
      </w:r>
      <w:r>
        <w:rPr>
          <w:i w:val="false"/>
          <w:iCs w:val="false"/>
          <w:sz w:val="28"/>
          <w:szCs w:val="28"/>
        </w:rPr>
        <w:t xml:space="preserve"> </w:t>
      </w:r>
      <w:r>
        <w:rPr>
          <w:i w:val="false"/>
          <w:iCs w:val="false"/>
          <w:sz w:val="28"/>
          <w:szCs w:val="28"/>
          <w:lang w:val="en-US"/>
        </w:rPr>
        <w:t>BC</w:t>
      </w:r>
      <w:r>
        <w:rPr>
          <w:i w:val="false"/>
          <w:iCs w:val="false"/>
          <w:sz w:val="28"/>
          <w:szCs w:val="28"/>
        </w:rPr>
        <w:t xml:space="preserve"> США в Тихоокеанской зоне (РАСОМ) распространяется натерриторию Индии, Китая, Юго-Восточной Азии, Северной и Южной Кореи, Японии, Австра</w:t>
        <w:softHyphen/>
        <w:t xml:space="preserve">лии и Антарктиды. Южный </w:t>
      </w:r>
      <w:r>
        <w:rPr>
          <w:i w:val="false"/>
          <w:iCs w:val="false"/>
          <w:sz w:val="28"/>
          <w:szCs w:val="28"/>
          <w:lang w:val="en-US"/>
        </w:rPr>
        <w:t>OK</w:t>
      </w:r>
      <w:r>
        <w:rPr>
          <w:i w:val="false"/>
          <w:iCs w:val="false"/>
          <w:sz w:val="28"/>
          <w:szCs w:val="28"/>
        </w:rPr>
        <w:t xml:space="preserve"> </w:t>
      </w:r>
      <w:r>
        <w:rPr>
          <w:i w:val="false"/>
          <w:iCs w:val="false"/>
          <w:sz w:val="28"/>
          <w:szCs w:val="28"/>
          <w:lang w:val="en-US"/>
        </w:rPr>
        <w:t>BC</w:t>
      </w:r>
      <w:r>
        <w:rPr>
          <w:i w:val="false"/>
          <w:iCs w:val="false"/>
          <w:sz w:val="28"/>
          <w:szCs w:val="28"/>
        </w:rPr>
        <w:t xml:space="preserve"> США (</w:t>
      </w:r>
      <w:r>
        <w:rPr>
          <w:i w:val="false"/>
          <w:iCs w:val="false"/>
          <w:sz w:val="28"/>
          <w:szCs w:val="28"/>
          <w:lang w:val="en-US"/>
        </w:rPr>
        <w:t>SOUTHCOM</w:t>
      </w:r>
      <w:r>
        <w:rPr>
          <w:i w:val="false"/>
          <w:iCs w:val="false"/>
          <w:sz w:val="28"/>
          <w:szCs w:val="28"/>
        </w:rPr>
        <w:t>) конт</w:t>
        <w:softHyphen/>
        <w:t>ролирует Центральную и Южную Америку. Зона ответствен</w:t>
        <w:softHyphen/>
        <w:t xml:space="preserve">ности Центрального </w:t>
      </w:r>
      <w:r>
        <w:rPr>
          <w:i w:val="false"/>
          <w:iCs w:val="false"/>
          <w:sz w:val="28"/>
          <w:szCs w:val="28"/>
          <w:lang w:val="en-US"/>
        </w:rPr>
        <w:t>OK</w:t>
      </w:r>
      <w:r>
        <w:rPr>
          <w:i w:val="false"/>
          <w:iCs w:val="false"/>
          <w:sz w:val="28"/>
          <w:szCs w:val="28"/>
        </w:rPr>
        <w:t xml:space="preserve"> </w:t>
      </w:r>
      <w:r>
        <w:rPr>
          <w:i w:val="false"/>
          <w:iCs w:val="false"/>
          <w:sz w:val="28"/>
          <w:szCs w:val="28"/>
          <w:lang w:val="en-US"/>
        </w:rPr>
        <w:t>BC</w:t>
      </w:r>
      <w:r>
        <w:rPr>
          <w:i w:val="false"/>
          <w:iCs w:val="false"/>
          <w:sz w:val="28"/>
          <w:szCs w:val="28"/>
        </w:rPr>
        <w:t xml:space="preserve"> США (</w:t>
      </w:r>
      <w:r>
        <w:rPr>
          <w:i w:val="false"/>
          <w:iCs w:val="false"/>
          <w:sz w:val="28"/>
          <w:szCs w:val="28"/>
          <w:lang w:val="en-US"/>
        </w:rPr>
        <w:t>CENTCOM</w:t>
      </w:r>
      <w:r>
        <w:rPr>
          <w:i w:val="false"/>
          <w:iCs w:val="false"/>
          <w:sz w:val="28"/>
          <w:szCs w:val="28"/>
        </w:rPr>
        <w:t>) включает Северную Африку, Персидский залив, Центральную Азию, Па</w:t>
        <w:softHyphen/>
        <w:t>кистан и часть Индийского океана.</w:t>
      </w:r>
    </w:p>
    <w:p>
      <w:pPr>
        <w:pStyle w:val="Normal"/>
        <w:ind w:firstLine="720"/>
        <w:jc w:val="both"/>
        <w:rPr/>
      </w:pPr>
      <w:r>
        <w:rPr>
          <w:i w:val="false"/>
          <w:iCs w:val="false"/>
          <w:sz w:val="28"/>
          <w:szCs w:val="28"/>
        </w:rPr>
        <w:t xml:space="preserve">Изменив структуру вооруженных сил, Вашингтон изменил и свою военную стратегию. Отныне главным приоритетом для армии США становится так называемая </w:t>
      </w:r>
      <w:r>
        <w:rPr>
          <w:b/>
          <w:bCs/>
          <w:sz w:val="28"/>
          <w:szCs w:val="28"/>
        </w:rPr>
        <w:t>оборонительная  интер</w:t>
        <w:softHyphen/>
        <w:t xml:space="preserve">венция, </w:t>
      </w:r>
      <w:r>
        <w:rPr>
          <w:i w:val="false"/>
          <w:iCs w:val="false"/>
          <w:sz w:val="28"/>
          <w:szCs w:val="28"/>
        </w:rPr>
        <w:t>т.е. нанесение упреждающих ударов по государствам, которые, с точки зрения Белого дома, могут в будущем пред</w:t>
        <w:softHyphen/>
        <w:t>ставлять угрозу для Соединенных Штатов. При этом проведе</w:t>
        <w:softHyphen/>
        <w:t>ние вышеупомянутых «преэмптивных войн» («</w:t>
      </w:r>
      <w:r>
        <w:rPr>
          <w:i w:val="false"/>
          <w:iCs w:val="false"/>
          <w:sz w:val="28"/>
          <w:szCs w:val="28"/>
          <w:lang w:val="en-US"/>
        </w:rPr>
        <w:t>preemptive</w:t>
      </w:r>
      <w:r>
        <w:rPr>
          <w:i w:val="false"/>
          <w:iCs w:val="false"/>
          <w:sz w:val="28"/>
          <w:szCs w:val="28"/>
        </w:rPr>
        <w:t xml:space="preserve"> </w:t>
      </w:r>
      <w:r>
        <w:rPr>
          <w:i w:val="false"/>
          <w:iCs w:val="false"/>
          <w:sz w:val="28"/>
          <w:szCs w:val="28"/>
          <w:lang w:val="en-US"/>
        </w:rPr>
        <w:t>war</w:t>
      </w:r>
      <w:r>
        <w:rPr>
          <w:i w:val="false"/>
          <w:iCs w:val="false"/>
          <w:sz w:val="28"/>
          <w:szCs w:val="28"/>
        </w:rPr>
        <w:t>») не исключает применение ядерного оружия, причем даже в от</w:t>
        <w:softHyphen/>
        <w:t>ношении государств, которые не располагают оружием массо</w:t>
        <w:softHyphen/>
        <w:t>вого уничтожения. В соответствии с этими планами в своей ядерной доктрине Соединенные Штаты делают ставку на раз</w:t>
        <w:softHyphen/>
        <w:t>витие ядерных боеприпасов малой и сверхмалой мощности, что снижает порог применения ядерного оружия.</w:t>
      </w:r>
    </w:p>
    <w:p>
      <w:pPr>
        <w:pStyle w:val="Normal"/>
        <w:ind w:firstLine="720"/>
        <w:jc w:val="both"/>
        <w:rPr/>
      </w:pPr>
      <w:r>
        <w:rPr>
          <w:i w:val="false"/>
          <w:iCs w:val="false"/>
          <w:sz w:val="28"/>
          <w:szCs w:val="28"/>
        </w:rPr>
        <w:t xml:space="preserve">Таким образом, можно констатировать, что </w:t>
      </w:r>
      <w:r>
        <w:rPr>
          <w:b/>
          <w:bCs/>
          <w:sz w:val="28"/>
          <w:szCs w:val="28"/>
        </w:rPr>
        <w:t xml:space="preserve">правящие круги Соединенных Штатов на данный момент вплотную приблизились к осуществлению своей главной геополитической цели </w:t>
      </w:r>
      <w:r>
        <w:rPr>
          <w:b/>
          <w:bCs/>
          <w:i w:val="false"/>
          <w:iCs w:val="false"/>
          <w:sz w:val="28"/>
          <w:szCs w:val="28"/>
        </w:rPr>
        <w:t xml:space="preserve">— </w:t>
      </w:r>
      <w:r>
        <w:rPr>
          <w:b/>
          <w:bCs/>
          <w:sz w:val="28"/>
          <w:szCs w:val="28"/>
        </w:rPr>
        <w:t>созданию мировой импери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 xml:space="preserve">[1] </w:t>
      </w:r>
      <w:r>
        <w:rPr>
          <w:sz w:val="28"/>
          <w:szCs w:val="28"/>
        </w:rPr>
        <w:t xml:space="preserve">Московичи С. </w:t>
      </w:r>
      <w:r>
        <w:rPr>
          <w:i w:val="false"/>
          <w:iCs w:val="false"/>
          <w:sz w:val="28"/>
          <w:szCs w:val="28"/>
        </w:rPr>
        <w:t>Машина, творящая богов. — М: Центр психологии и психотерапии, 1998.</w:t>
      </w:r>
    </w:p>
    <w:p>
      <w:pPr>
        <w:pStyle w:val="Normal"/>
        <w:ind w:firstLine="720"/>
        <w:jc w:val="both"/>
        <w:rPr/>
      </w:pPr>
      <w:r>
        <w:rPr>
          <w:i w:val="false"/>
          <w:iCs w:val="false"/>
          <w:sz w:val="28"/>
          <w:szCs w:val="28"/>
        </w:rPr>
        <w:t xml:space="preserve">[2] </w:t>
      </w:r>
      <w:r>
        <w:rPr>
          <w:sz w:val="28"/>
          <w:szCs w:val="28"/>
        </w:rPr>
        <w:t xml:space="preserve">Аронсон Э., Пратканис Э.Р. </w:t>
      </w:r>
      <w:r>
        <w:rPr>
          <w:i w:val="false"/>
          <w:iCs w:val="false"/>
          <w:sz w:val="28"/>
          <w:szCs w:val="28"/>
        </w:rPr>
        <w:t>Эпоха пропаганды: Механизмы убеж</w:t>
        <w:softHyphen/>
        <w:t>дения, повседневное использование и злоупотребление. — СПб.: прайм-ЕВРОЗНАК, 2002.</w:t>
      </w:r>
    </w:p>
    <w:p>
      <w:pPr>
        <w:pStyle w:val="Normal"/>
        <w:ind w:firstLine="720"/>
        <w:jc w:val="both"/>
        <w:rPr/>
      </w:pPr>
      <w:r>
        <w:rPr>
          <w:i w:val="false"/>
          <w:iCs w:val="false"/>
          <w:sz w:val="28"/>
          <w:szCs w:val="28"/>
        </w:rPr>
        <w:t xml:space="preserve">[3] </w:t>
      </w:r>
      <w:r>
        <w:rPr>
          <w:sz w:val="28"/>
          <w:szCs w:val="28"/>
        </w:rPr>
        <w:t xml:space="preserve">Маркузе Герберт. </w:t>
      </w:r>
      <w:r>
        <w:rPr>
          <w:i w:val="false"/>
          <w:iCs w:val="false"/>
          <w:sz w:val="28"/>
          <w:szCs w:val="28"/>
        </w:rPr>
        <w:t>Эрос и цивилизация. — Киев: ИСА, 1995.</w:t>
      </w:r>
    </w:p>
    <w:p>
      <w:pPr>
        <w:pStyle w:val="Normal"/>
        <w:ind w:firstLine="720"/>
        <w:jc w:val="both"/>
        <w:rPr/>
      </w:pPr>
      <w:r>
        <w:rPr>
          <w:i w:val="false"/>
          <w:iCs w:val="false"/>
          <w:sz w:val="28"/>
          <w:szCs w:val="28"/>
        </w:rPr>
        <w:t xml:space="preserve">[4] </w:t>
      </w:r>
      <w:r>
        <w:rPr>
          <w:sz w:val="28"/>
          <w:szCs w:val="28"/>
        </w:rPr>
        <w:t xml:space="preserve">Фромм Э. </w:t>
      </w:r>
      <w:r>
        <w:rPr>
          <w:i w:val="false"/>
          <w:iCs w:val="false"/>
          <w:sz w:val="28"/>
          <w:szCs w:val="28"/>
        </w:rPr>
        <w:t>Бегство от свободы. — М.: Прогресс, 1995.</w:t>
      </w:r>
    </w:p>
    <w:p>
      <w:pPr>
        <w:pStyle w:val="Normal"/>
        <w:ind w:firstLine="720"/>
        <w:jc w:val="both"/>
        <w:rPr/>
      </w:pPr>
      <w:r>
        <w:rPr>
          <w:sz w:val="28"/>
          <w:szCs w:val="28"/>
        </w:rPr>
        <w:t xml:space="preserve">[5] Лютер Мартин. </w:t>
      </w:r>
      <w:r>
        <w:rPr>
          <w:i w:val="false"/>
          <w:iCs w:val="false"/>
          <w:sz w:val="28"/>
          <w:szCs w:val="28"/>
        </w:rPr>
        <w:t>Избранные произведения. — СПб., 1997.</w:t>
      </w:r>
    </w:p>
    <w:p>
      <w:pPr>
        <w:pStyle w:val="Normal"/>
        <w:ind w:firstLine="720"/>
        <w:jc w:val="both"/>
        <w:rPr/>
      </w:pPr>
      <w:r>
        <w:rPr>
          <w:i w:val="false"/>
          <w:iCs w:val="false"/>
          <w:sz w:val="28"/>
          <w:szCs w:val="28"/>
        </w:rPr>
        <w:t xml:space="preserve">[6] </w:t>
      </w:r>
      <w:r>
        <w:rPr>
          <w:sz w:val="28"/>
          <w:szCs w:val="28"/>
        </w:rPr>
        <w:t xml:space="preserve">Маркс К. и Энгельс Ф. </w:t>
      </w:r>
      <w:r>
        <w:rPr>
          <w:i w:val="false"/>
          <w:iCs w:val="false"/>
          <w:sz w:val="28"/>
          <w:szCs w:val="28"/>
        </w:rPr>
        <w:t>Сочинения. — М.: Государственное издатель</w:t>
        <w:softHyphen/>
        <w:t>ство политической литературы. Т. 1.</w:t>
      </w:r>
    </w:p>
    <w:p>
      <w:pPr>
        <w:pStyle w:val="Normal"/>
        <w:ind w:firstLine="720"/>
        <w:jc w:val="both"/>
        <w:rPr/>
      </w:pPr>
      <w:r>
        <w:rPr>
          <w:i w:val="false"/>
          <w:iCs w:val="false"/>
          <w:sz w:val="28"/>
          <w:szCs w:val="28"/>
        </w:rPr>
        <w:t xml:space="preserve">[7] </w:t>
      </w:r>
      <w:r>
        <w:rPr>
          <w:sz w:val="28"/>
          <w:szCs w:val="28"/>
        </w:rPr>
        <w:t xml:space="preserve">Зиновьев А.А. </w:t>
      </w:r>
      <w:r>
        <w:rPr>
          <w:i w:val="false"/>
          <w:iCs w:val="false"/>
          <w:sz w:val="28"/>
          <w:szCs w:val="28"/>
        </w:rPr>
        <w:t>Запад: Феномен западнизма. — М.: Центрполиграф, 1995.</w:t>
      </w:r>
    </w:p>
    <w:p>
      <w:pPr>
        <w:pStyle w:val="Normal"/>
        <w:ind w:firstLine="720"/>
        <w:jc w:val="both"/>
        <w:rPr/>
      </w:pPr>
      <w:r>
        <w:rPr>
          <w:i w:val="false"/>
          <w:iCs w:val="false"/>
          <w:sz w:val="28"/>
          <w:szCs w:val="28"/>
        </w:rPr>
        <w:t xml:space="preserve">[8] </w:t>
      </w:r>
      <w:r>
        <w:rPr>
          <w:sz w:val="28"/>
          <w:szCs w:val="28"/>
        </w:rPr>
        <w:t xml:space="preserve">ШпенглерО. </w:t>
      </w:r>
      <w:r>
        <w:rPr>
          <w:i w:val="false"/>
          <w:iCs w:val="false"/>
          <w:sz w:val="28"/>
          <w:szCs w:val="28"/>
        </w:rPr>
        <w:t>Закат Европы: Очерки морфологии мировой истории. Т. 2. Всемирно-исторические перспективы. — Минск: Попурри, 1999.</w:t>
      </w:r>
    </w:p>
    <w:p>
      <w:pPr>
        <w:pStyle w:val="Normal"/>
        <w:ind w:firstLine="720"/>
        <w:jc w:val="both"/>
        <w:rPr/>
      </w:pPr>
      <w:r>
        <w:rPr>
          <w:i w:val="false"/>
          <w:iCs w:val="false"/>
          <w:sz w:val="28"/>
          <w:szCs w:val="28"/>
        </w:rPr>
        <w:t xml:space="preserve">[9] </w:t>
      </w:r>
      <w:r>
        <w:rPr>
          <w:sz w:val="28"/>
          <w:szCs w:val="28"/>
        </w:rPr>
        <w:t xml:space="preserve">Эпперсон Р. </w:t>
      </w:r>
      <w:r>
        <w:rPr>
          <w:i w:val="false"/>
          <w:iCs w:val="false"/>
          <w:sz w:val="28"/>
          <w:szCs w:val="28"/>
        </w:rPr>
        <w:t>Невидимая рука: Введение во взгляд на историю как на заговор.— СПб., 1999.</w:t>
      </w:r>
    </w:p>
    <w:p>
      <w:pPr>
        <w:pStyle w:val="Normal"/>
        <w:ind w:firstLine="720"/>
        <w:jc w:val="both"/>
        <w:rPr/>
      </w:pPr>
      <w:r>
        <w:rPr>
          <w:i w:val="false"/>
          <w:iCs w:val="false"/>
          <w:sz w:val="28"/>
          <w:szCs w:val="28"/>
        </w:rPr>
        <w:t xml:space="preserve">[10] </w:t>
      </w:r>
      <w:r>
        <w:rPr>
          <w:sz w:val="28"/>
          <w:szCs w:val="28"/>
        </w:rPr>
        <w:t xml:space="preserve">Сардар 3., Дэвис М.В. </w:t>
      </w:r>
      <w:r>
        <w:rPr>
          <w:i w:val="false"/>
          <w:iCs w:val="false"/>
          <w:sz w:val="28"/>
          <w:szCs w:val="28"/>
        </w:rPr>
        <w:t>Почему люди ненавидят Америку? — М.: Изд-во Проспект, 2003.</w:t>
      </w:r>
    </w:p>
    <w:p>
      <w:pPr>
        <w:pStyle w:val="Normal"/>
        <w:ind w:firstLine="720"/>
        <w:jc w:val="both"/>
        <w:rPr/>
      </w:pPr>
      <w:r>
        <w:rPr>
          <w:i w:val="false"/>
          <w:iCs w:val="false"/>
          <w:sz w:val="28"/>
          <w:szCs w:val="28"/>
        </w:rPr>
        <w:t xml:space="preserve">[11] </w:t>
      </w:r>
      <w:r>
        <w:rPr>
          <w:sz w:val="28"/>
          <w:szCs w:val="28"/>
        </w:rPr>
        <w:t xml:space="preserve">УткинА. И. </w:t>
      </w:r>
      <w:r>
        <w:rPr>
          <w:i w:val="false"/>
          <w:iCs w:val="false"/>
          <w:sz w:val="28"/>
          <w:szCs w:val="28"/>
        </w:rPr>
        <w:t>Мировой порядокХХ! века. — М.: Издатель Соловь</w:t>
        <w:softHyphen/>
        <w:t>ев; Алгоритм, 2001.</w:t>
      </w:r>
    </w:p>
    <w:p>
      <w:pPr>
        <w:pStyle w:val="Normal"/>
        <w:ind w:firstLine="720"/>
        <w:jc w:val="both"/>
        <w:rPr/>
      </w:pPr>
      <w:r>
        <w:rPr>
          <w:i w:val="false"/>
          <w:iCs w:val="false"/>
          <w:sz w:val="28"/>
          <w:szCs w:val="28"/>
        </w:rPr>
        <w:t xml:space="preserve">[12] </w:t>
      </w:r>
      <w:r>
        <w:rPr>
          <w:sz w:val="28"/>
          <w:szCs w:val="28"/>
        </w:rPr>
        <w:t xml:space="preserve">ВеберА. </w:t>
      </w:r>
      <w:r>
        <w:rPr>
          <w:i w:val="false"/>
          <w:iCs w:val="false"/>
          <w:sz w:val="28"/>
          <w:szCs w:val="28"/>
        </w:rPr>
        <w:t>Избранное: Кризис европейской культуры. — Универси</w:t>
        <w:softHyphen/>
        <w:t>тетская книга. СПб., 1998.</w:t>
      </w:r>
    </w:p>
    <w:p>
      <w:pPr>
        <w:pStyle w:val="Normal"/>
        <w:ind w:firstLine="720"/>
        <w:jc w:val="both"/>
        <w:rPr/>
      </w:pPr>
      <w:r>
        <w:rPr>
          <w:i w:val="false"/>
          <w:iCs w:val="false"/>
          <w:sz w:val="28"/>
          <w:szCs w:val="28"/>
        </w:rPr>
        <w:t xml:space="preserve">[13] </w:t>
      </w:r>
      <w:r>
        <w:rPr>
          <w:sz w:val="28"/>
          <w:szCs w:val="28"/>
        </w:rPr>
        <w:t xml:space="preserve">Баразгова Е. С. </w:t>
      </w:r>
      <w:r>
        <w:rPr>
          <w:i w:val="false"/>
          <w:iCs w:val="false"/>
          <w:sz w:val="28"/>
          <w:szCs w:val="28"/>
        </w:rPr>
        <w:t>Американская социология (традиции и современ</w:t>
        <w:softHyphen/>
        <w:t>ность): Курс лекций — Екатеринбург: Деловая книга, Бишкек: Одиссей. 1997.</w:t>
      </w:r>
    </w:p>
    <w:p>
      <w:pPr>
        <w:pStyle w:val="Normal"/>
        <w:ind w:firstLine="720"/>
        <w:jc w:val="both"/>
        <w:rPr/>
      </w:pPr>
      <w:r>
        <w:rPr>
          <w:i w:val="false"/>
          <w:iCs w:val="false"/>
          <w:sz w:val="28"/>
          <w:szCs w:val="28"/>
        </w:rPr>
        <w:t xml:space="preserve">[14] </w:t>
      </w:r>
      <w:r>
        <w:rPr>
          <w:sz w:val="28"/>
          <w:szCs w:val="28"/>
        </w:rPr>
        <w:t xml:space="preserve">Зомбарт В. </w:t>
      </w:r>
      <w:r>
        <w:rPr>
          <w:i w:val="false"/>
          <w:iCs w:val="false"/>
          <w:sz w:val="28"/>
          <w:szCs w:val="28"/>
        </w:rPr>
        <w:t>Буржуа. — М.: Наука, 1994. (Серия «Социологическое наследие»).</w:t>
      </w:r>
    </w:p>
    <w:p>
      <w:pPr>
        <w:pStyle w:val="Normal"/>
        <w:ind w:firstLine="720"/>
        <w:jc w:val="both"/>
        <w:rPr/>
      </w:pPr>
      <w:r>
        <w:rPr>
          <w:i w:val="false"/>
          <w:iCs w:val="false"/>
          <w:sz w:val="28"/>
          <w:szCs w:val="28"/>
        </w:rPr>
        <w:t xml:space="preserve">[15] </w:t>
      </w:r>
      <w:r>
        <w:rPr>
          <w:sz w:val="28"/>
          <w:szCs w:val="28"/>
        </w:rPr>
        <w:t xml:space="preserve">Фромм Э. </w:t>
      </w:r>
      <w:r>
        <w:rPr>
          <w:i w:val="false"/>
          <w:iCs w:val="false"/>
          <w:sz w:val="28"/>
          <w:szCs w:val="28"/>
        </w:rPr>
        <w:t>Иметь или быть? — М.: Прогресс, 1990.</w:t>
      </w:r>
    </w:p>
    <w:p>
      <w:pPr>
        <w:pStyle w:val="Normal"/>
        <w:ind w:firstLine="720"/>
        <w:jc w:val="both"/>
        <w:rPr/>
      </w:pPr>
      <w:r>
        <w:rPr>
          <w:i w:val="false"/>
          <w:iCs w:val="false"/>
          <w:sz w:val="28"/>
          <w:szCs w:val="28"/>
        </w:rPr>
        <w:t xml:space="preserve">[16] </w:t>
      </w:r>
      <w:r>
        <w:rPr>
          <w:sz w:val="28"/>
          <w:szCs w:val="28"/>
        </w:rPr>
        <w:t xml:space="preserve">Фриселл Боб. </w:t>
      </w:r>
      <w:r>
        <w:rPr>
          <w:i w:val="false"/>
          <w:iCs w:val="false"/>
          <w:sz w:val="28"/>
          <w:szCs w:val="28"/>
        </w:rPr>
        <w:t>Тайное правительство //Досье секретных служб. — 2000. - № 5.</w:t>
      </w:r>
    </w:p>
    <w:p>
      <w:pPr>
        <w:pStyle w:val="Normal"/>
        <w:ind w:firstLine="720"/>
        <w:jc w:val="both"/>
        <w:rPr/>
      </w:pPr>
      <w:r>
        <w:rPr>
          <w:i w:val="false"/>
          <w:iCs w:val="false"/>
          <w:sz w:val="28"/>
          <w:szCs w:val="28"/>
          <w:lang w:val="en-US"/>
        </w:rPr>
        <w:t>[17]</w:t>
      </w:r>
      <w:r>
        <w:rPr>
          <w:sz w:val="28"/>
          <w:szCs w:val="28"/>
          <w:lang w:val="en-US"/>
        </w:rPr>
        <w:t xml:space="preserve">AntoniGiddens. </w:t>
      </w:r>
      <w:r>
        <w:rPr>
          <w:i w:val="false"/>
          <w:iCs w:val="false"/>
          <w:sz w:val="28"/>
          <w:szCs w:val="28"/>
          <w:lang w:val="en-US"/>
        </w:rPr>
        <w:t>Sociology. Polity Press. 1989.</w:t>
      </w:r>
    </w:p>
    <w:p>
      <w:pPr>
        <w:pStyle w:val="Normal"/>
        <w:ind w:firstLine="720"/>
        <w:jc w:val="both"/>
        <w:rPr/>
      </w:pPr>
      <w:r>
        <w:rPr>
          <w:i w:val="false"/>
          <w:iCs w:val="false"/>
          <w:sz w:val="28"/>
          <w:szCs w:val="28"/>
          <w:lang w:val="en-US"/>
        </w:rPr>
        <w:t xml:space="preserve">[18] </w:t>
      </w:r>
      <w:r>
        <w:rPr>
          <w:sz w:val="28"/>
          <w:szCs w:val="28"/>
          <w:lang w:val="en-US"/>
        </w:rPr>
        <w:t xml:space="preserve">Charles Booth. </w:t>
      </w:r>
      <w:r>
        <w:rPr>
          <w:i w:val="false"/>
          <w:iCs w:val="false"/>
          <w:sz w:val="28"/>
          <w:szCs w:val="28"/>
          <w:lang w:val="en-US"/>
        </w:rPr>
        <w:t>Life and Labor of the people in London. London</w:t>
      </w:r>
      <w:r>
        <w:rPr>
          <w:i w:val="false"/>
          <w:iCs w:val="false"/>
          <w:sz w:val="28"/>
          <w:szCs w:val="28"/>
        </w:rPr>
        <w:t>, 1989.</w:t>
      </w:r>
    </w:p>
    <w:p>
      <w:pPr>
        <w:pStyle w:val="Normal"/>
        <w:ind w:firstLine="720"/>
        <w:jc w:val="both"/>
        <w:rPr>
          <w:i w:val="false"/>
          <w:i w:val="false"/>
          <w:iCs w:val="false"/>
          <w:sz w:val="28"/>
          <w:szCs w:val="28"/>
        </w:rPr>
      </w:pPr>
      <w:r>
        <w:rPr>
          <w:i w:val="false"/>
          <w:iCs w:val="false"/>
          <w:sz w:val="28"/>
          <w:szCs w:val="28"/>
        </w:rPr>
        <w:t>[19] Труд 2000. № 176. 21 сент.</w:t>
      </w:r>
    </w:p>
    <w:p>
      <w:pPr>
        <w:pStyle w:val="Normal"/>
        <w:ind w:firstLine="720"/>
        <w:jc w:val="both"/>
        <w:rPr/>
      </w:pPr>
      <w:r>
        <w:rPr>
          <w:i w:val="false"/>
          <w:iCs w:val="false"/>
          <w:sz w:val="28"/>
          <w:szCs w:val="28"/>
        </w:rPr>
        <w:t xml:space="preserve">[20] </w:t>
      </w:r>
      <w:r>
        <w:rPr>
          <w:sz w:val="28"/>
          <w:szCs w:val="28"/>
        </w:rPr>
        <w:t xml:space="preserve">Хамский Н. </w:t>
      </w:r>
      <w:r>
        <w:rPr>
          <w:i w:val="false"/>
          <w:iCs w:val="false"/>
          <w:sz w:val="28"/>
          <w:szCs w:val="28"/>
        </w:rPr>
        <w:t>Прибыль на людях. — М.: Праксис, 2002.</w:t>
      </w:r>
    </w:p>
    <w:p>
      <w:pPr>
        <w:pStyle w:val="Normal"/>
        <w:ind w:firstLine="720"/>
        <w:jc w:val="both"/>
        <w:rPr/>
      </w:pPr>
      <w:r>
        <w:rPr>
          <w:i w:val="false"/>
          <w:iCs w:val="false"/>
          <w:sz w:val="28"/>
          <w:szCs w:val="28"/>
        </w:rPr>
        <w:t xml:space="preserve">[21] </w:t>
      </w:r>
      <w:r>
        <w:rPr>
          <w:sz w:val="28"/>
          <w:szCs w:val="28"/>
        </w:rPr>
        <w:t xml:space="preserve">Мартин Г.П., Шуманн </w:t>
      </w:r>
      <w:r>
        <w:rPr>
          <w:sz w:val="28"/>
          <w:szCs w:val="28"/>
          <w:lang w:val="en-US"/>
        </w:rPr>
        <w:t>X</w:t>
      </w:r>
      <w:r>
        <w:rPr>
          <w:sz w:val="28"/>
          <w:szCs w:val="28"/>
        </w:rPr>
        <w:t xml:space="preserve">. </w:t>
      </w:r>
      <w:r>
        <w:rPr>
          <w:i w:val="false"/>
          <w:iCs w:val="false"/>
          <w:sz w:val="28"/>
          <w:szCs w:val="28"/>
        </w:rPr>
        <w:t>Западня глобализации: атака на процве</w:t>
        <w:softHyphen/>
        <w:t>тание и демократию. — М.: Издательский Дом «АЛЬПИНА», 2001.</w:t>
      </w:r>
    </w:p>
    <w:p>
      <w:pPr>
        <w:pStyle w:val="Normal"/>
        <w:ind w:firstLine="720"/>
        <w:jc w:val="both"/>
        <w:rPr>
          <w:i w:val="false"/>
          <w:i w:val="false"/>
          <w:iCs w:val="false"/>
          <w:sz w:val="28"/>
          <w:szCs w:val="28"/>
          <w:lang w:val="en-US"/>
        </w:rPr>
      </w:pPr>
      <w:r>
        <w:rPr>
          <w:i w:val="false"/>
          <w:iCs w:val="false"/>
          <w:sz w:val="28"/>
          <w:szCs w:val="28"/>
          <w:lang w:val="en-US"/>
        </w:rPr>
        <w:t>[22] International Herald Tribune. 28.09.1991.</w:t>
      </w:r>
    </w:p>
    <w:p>
      <w:pPr>
        <w:pStyle w:val="Normal"/>
        <w:ind w:firstLine="720"/>
        <w:jc w:val="both"/>
        <w:rPr>
          <w:i w:val="false"/>
          <w:i w:val="false"/>
          <w:iCs w:val="false"/>
          <w:sz w:val="28"/>
          <w:szCs w:val="28"/>
          <w:lang w:val="en-US"/>
        </w:rPr>
      </w:pPr>
      <w:r>
        <w:rPr>
          <w:i w:val="false"/>
          <w:iCs w:val="false"/>
          <w:sz w:val="28"/>
          <w:szCs w:val="28"/>
          <w:lang w:val="en-US"/>
        </w:rPr>
        <w:t>[23] UNICEF, State of the World's Children 1997.</w:t>
      </w:r>
    </w:p>
    <w:p>
      <w:pPr>
        <w:pStyle w:val="Normal"/>
        <w:ind w:firstLine="720"/>
        <w:jc w:val="both"/>
        <w:rPr/>
      </w:pPr>
      <w:r>
        <w:rPr>
          <w:i w:val="false"/>
          <w:iCs w:val="false"/>
          <w:sz w:val="28"/>
          <w:szCs w:val="28"/>
        </w:rPr>
        <w:t xml:space="preserve">[24] </w:t>
      </w:r>
      <w:r>
        <w:rPr>
          <w:sz w:val="28"/>
          <w:szCs w:val="28"/>
        </w:rPr>
        <w:t xml:space="preserve">Соргин </w:t>
      </w:r>
      <w:r>
        <w:rPr>
          <w:sz w:val="28"/>
          <w:szCs w:val="28"/>
          <w:lang w:val="en-US"/>
        </w:rPr>
        <w:t>B</w:t>
      </w:r>
      <w:r>
        <w:rPr>
          <w:sz w:val="28"/>
          <w:szCs w:val="28"/>
        </w:rPr>
        <w:t>.</w:t>
      </w:r>
      <w:r>
        <w:rPr>
          <w:sz w:val="28"/>
          <w:szCs w:val="28"/>
          <w:lang w:val="en-US"/>
        </w:rPr>
        <w:t>B</w:t>
      </w:r>
      <w:r>
        <w:rPr>
          <w:sz w:val="28"/>
          <w:szCs w:val="28"/>
        </w:rPr>
        <w:t xml:space="preserve">. </w:t>
      </w:r>
      <w:r>
        <w:rPr>
          <w:i w:val="false"/>
          <w:iCs w:val="false"/>
          <w:sz w:val="28"/>
          <w:szCs w:val="28"/>
        </w:rPr>
        <w:t xml:space="preserve">Политическая история США. </w:t>
      </w:r>
      <w:r>
        <w:rPr>
          <w:i w:val="false"/>
          <w:iCs w:val="false"/>
          <w:sz w:val="28"/>
          <w:szCs w:val="28"/>
          <w:lang w:val="en-US"/>
        </w:rPr>
        <w:t>XVII</w:t>
      </w:r>
      <w:r>
        <w:rPr>
          <w:i w:val="false"/>
          <w:iCs w:val="false"/>
          <w:sz w:val="28"/>
          <w:szCs w:val="28"/>
        </w:rPr>
        <w:t>-</w:t>
      </w:r>
      <w:r>
        <w:rPr>
          <w:i w:val="false"/>
          <w:iCs w:val="false"/>
          <w:sz w:val="28"/>
          <w:szCs w:val="28"/>
          <w:lang w:val="en-US"/>
        </w:rPr>
        <w:t>XX</w:t>
      </w:r>
      <w:r>
        <w:rPr>
          <w:i w:val="false"/>
          <w:iCs w:val="false"/>
          <w:sz w:val="28"/>
          <w:szCs w:val="28"/>
        </w:rPr>
        <w:t xml:space="preserve"> вв. — М.: Из</w:t>
        <w:softHyphen/>
        <w:t>дательство «Весь мир», 2001.</w:t>
      </w:r>
    </w:p>
    <w:p>
      <w:pPr>
        <w:pStyle w:val="Normal"/>
        <w:ind w:firstLine="720"/>
        <w:jc w:val="both"/>
        <w:rPr/>
      </w:pPr>
      <w:r>
        <w:rPr>
          <w:i w:val="false"/>
          <w:iCs w:val="false"/>
          <w:sz w:val="28"/>
          <w:szCs w:val="28"/>
          <w:lang w:val="en-US"/>
        </w:rPr>
        <w:t>[25] Statistical Abstract of the United States 1960.</w:t>
      </w:r>
    </w:p>
    <w:p>
      <w:pPr>
        <w:pStyle w:val="Normal"/>
        <w:ind w:firstLine="720"/>
        <w:jc w:val="both"/>
        <w:rPr>
          <w:i w:val="false"/>
          <w:i w:val="false"/>
          <w:iCs w:val="false"/>
          <w:sz w:val="28"/>
          <w:szCs w:val="28"/>
          <w:lang w:val="en-US"/>
        </w:rPr>
      </w:pPr>
      <w:r>
        <w:rPr>
          <w:i w:val="false"/>
          <w:iCs w:val="false"/>
          <w:sz w:val="28"/>
          <w:szCs w:val="28"/>
          <w:lang w:val="en-US"/>
        </w:rPr>
        <w:t>[26] Jbid. 1970.</w:t>
      </w:r>
    </w:p>
    <w:p>
      <w:pPr>
        <w:pStyle w:val="Normal"/>
        <w:ind w:firstLine="720"/>
        <w:jc w:val="both"/>
        <w:rPr>
          <w:i w:val="false"/>
          <w:i w:val="false"/>
          <w:iCs w:val="false"/>
          <w:sz w:val="28"/>
          <w:szCs w:val="28"/>
          <w:lang w:val="en-US"/>
        </w:rPr>
      </w:pPr>
      <w:r>
        <w:rPr>
          <w:i w:val="false"/>
          <w:iCs w:val="false"/>
          <w:sz w:val="28"/>
          <w:szCs w:val="28"/>
          <w:lang w:val="en-US"/>
        </w:rPr>
        <w:t>[27] Jbid. 1996.</w:t>
      </w:r>
    </w:p>
    <w:p>
      <w:pPr>
        <w:pStyle w:val="Normal"/>
        <w:ind w:firstLine="720"/>
        <w:jc w:val="both"/>
        <w:rPr>
          <w:i w:val="false"/>
          <w:i w:val="false"/>
          <w:iCs w:val="false"/>
          <w:sz w:val="28"/>
          <w:szCs w:val="28"/>
          <w:lang w:val="en-US"/>
        </w:rPr>
      </w:pPr>
      <w:r>
        <w:rPr>
          <w:i w:val="false"/>
          <w:iCs w:val="false"/>
          <w:sz w:val="28"/>
          <w:szCs w:val="28"/>
          <w:lang w:val="en-US"/>
        </w:rPr>
        <w:t>[28] «The New York Times», 30.09.1997.</w:t>
      </w:r>
    </w:p>
    <w:p>
      <w:pPr>
        <w:pStyle w:val="Normal"/>
        <w:ind w:firstLine="720"/>
        <w:jc w:val="both"/>
        <w:rPr/>
      </w:pPr>
      <w:r>
        <w:rPr>
          <w:i w:val="false"/>
          <w:iCs w:val="false"/>
          <w:sz w:val="28"/>
          <w:szCs w:val="28"/>
          <w:lang w:val="en-US"/>
        </w:rPr>
        <w:t xml:space="preserve">[29] </w:t>
      </w:r>
      <w:r>
        <w:rPr>
          <w:sz w:val="28"/>
          <w:szCs w:val="28"/>
          <w:lang w:val="en-US"/>
        </w:rPr>
        <w:t xml:space="preserve">Puth R. </w:t>
      </w:r>
      <w:r>
        <w:rPr>
          <w:i w:val="false"/>
          <w:iCs w:val="false"/>
          <w:sz w:val="28"/>
          <w:szCs w:val="28"/>
          <w:lang w:val="en-US"/>
        </w:rPr>
        <w:t>American Economic History. Chicago, 1988.</w:t>
      </w:r>
    </w:p>
    <w:p>
      <w:pPr>
        <w:pStyle w:val="Normal"/>
        <w:ind w:firstLine="720"/>
        <w:jc w:val="both"/>
        <w:rPr/>
      </w:pPr>
      <w:r>
        <w:rPr>
          <w:i w:val="false"/>
          <w:iCs w:val="false"/>
          <w:sz w:val="28"/>
          <w:szCs w:val="28"/>
          <w:lang w:val="en-US"/>
        </w:rPr>
        <w:t xml:space="preserve">[30] </w:t>
      </w:r>
      <w:r>
        <w:rPr>
          <w:sz w:val="28"/>
          <w:szCs w:val="28"/>
          <w:lang w:val="en-US"/>
        </w:rPr>
        <w:t xml:space="preserve">Martin Larson. </w:t>
      </w:r>
      <w:r>
        <w:rPr>
          <w:i w:val="false"/>
          <w:iCs w:val="false"/>
          <w:sz w:val="28"/>
          <w:szCs w:val="28"/>
          <w:lang w:val="en-US"/>
        </w:rPr>
        <w:t>The Federal Reserve and Our Manipulated Dollar. — Old Greenwich, Connecticut.: The Devin-Adair Company, 1975.</w:t>
      </w:r>
    </w:p>
    <w:p>
      <w:pPr>
        <w:pStyle w:val="Normal"/>
        <w:ind w:firstLine="720"/>
        <w:jc w:val="both"/>
        <w:rPr/>
      </w:pPr>
      <w:r>
        <w:rPr>
          <w:i w:val="false"/>
          <w:iCs w:val="false"/>
          <w:sz w:val="28"/>
          <w:szCs w:val="28"/>
        </w:rPr>
        <w:t xml:space="preserve">[31] </w:t>
      </w:r>
      <w:r>
        <w:rPr>
          <w:sz w:val="28"/>
          <w:szCs w:val="28"/>
        </w:rPr>
        <w:t xml:space="preserve">Шлезингер-младший </w:t>
      </w:r>
      <w:r>
        <w:rPr>
          <w:sz w:val="28"/>
          <w:szCs w:val="28"/>
          <w:lang w:val="en-US"/>
        </w:rPr>
        <w:t>A</w:t>
      </w:r>
      <w:r>
        <w:rPr>
          <w:sz w:val="28"/>
          <w:szCs w:val="28"/>
        </w:rPr>
        <w:t>.</w:t>
      </w:r>
      <w:r>
        <w:rPr>
          <w:sz w:val="28"/>
          <w:szCs w:val="28"/>
          <w:lang w:val="en-US"/>
        </w:rPr>
        <w:t>M</w:t>
      </w:r>
      <w:r>
        <w:rPr>
          <w:sz w:val="28"/>
          <w:szCs w:val="28"/>
        </w:rPr>
        <w:t xml:space="preserve">. </w:t>
      </w:r>
      <w:r>
        <w:rPr>
          <w:i w:val="false"/>
          <w:iCs w:val="false"/>
          <w:sz w:val="28"/>
          <w:szCs w:val="28"/>
        </w:rPr>
        <w:t>Циклы американской истории. — М.: Издательская группа «Прогресс», «Прогресс-Академия», 1992.</w:t>
      </w:r>
    </w:p>
    <w:p>
      <w:pPr>
        <w:pStyle w:val="Normal"/>
        <w:ind w:firstLine="720"/>
        <w:jc w:val="both"/>
        <w:rPr/>
      </w:pPr>
      <w:r>
        <w:rPr>
          <w:i w:val="false"/>
          <w:iCs w:val="false"/>
          <w:sz w:val="28"/>
          <w:szCs w:val="28"/>
        </w:rPr>
        <w:t xml:space="preserve">[32] </w:t>
      </w:r>
      <w:r>
        <w:rPr>
          <w:sz w:val="28"/>
          <w:szCs w:val="28"/>
        </w:rPr>
        <w:t xml:space="preserve">Клименко М. Другая Америка. — </w:t>
      </w:r>
      <w:r>
        <w:rPr>
          <w:i w:val="false"/>
          <w:iCs w:val="false"/>
          <w:sz w:val="28"/>
          <w:szCs w:val="28"/>
        </w:rPr>
        <w:t>М.: Посев, 2001.</w:t>
      </w:r>
    </w:p>
    <w:p>
      <w:pPr>
        <w:pStyle w:val="Normal"/>
        <w:ind w:firstLine="720"/>
        <w:jc w:val="both"/>
        <w:rPr>
          <w:i w:val="false"/>
          <w:i w:val="false"/>
          <w:iCs w:val="false"/>
          <w:sz w:val="28"/>
          <w:szCs w:val="28"/>
          <w:lang w:val="en-US"/>
        </w:rPr>
      </w:pPr>
      <w:r>
        <w:rPr>
          <w:i w:val="false"/>
          <w:iCs w:val="false"/>
          <w:sz w:val="28"/>
          <w:szCs w:val="28"/>
          <w:lang w:val="en-US"/>
        </w:rPr>
        <w:t>[33] Who brought the Slaves to America, Sons of Liberty. Metairie, 1958.</w:t>
      </w:r>
    </w:p>
    <w:p>
      <w:pPr>
        <w:pStyle w:val="Normal"/>
        <w:ind w:firstLine="720"/>
        <w:jc w:val="both"/>
        <w:rPr/>
      </w:pPr>
      <w:r>
        <w:rPr>
          <w:i w:val="false"/>
          <w:iCs w:val="false"/>
          <w:sz w:val="28"/>
          <w:szCs w:val="28"/>
          <w:lang w:val="en-US"/>
        </w:rPr>
        <w:t xml:space="preserve">[34] </w:t>
      </w:r>
      <w:r>
        <w:rPr>
          <w:sz w:val="28"/>
          <w:szCs w:val="28"/>
        </w:rPr>
        <w:t>КарамаевСергеи</w:t>
      </w:r>
      <w:r>
        <w:rPr>
          <w:sz w:val="28"/>
          <w:szCs w:val="28"/>
          <w:lang w:val="en-US"/>
        </w:rPr>
        <w:t xml:space="preserve">. </w:t>
      </w:r>
      <w:r>
        <w:rPr>
          <w:i w:val="false"/>
          <w:iCs w:val="false"/>
          <w:sz w:val="28"/>
          <w:szCs w:val="28"/>
        </w:rPr>
        <w:t>Мифы</w:t>
      </w:r>
      <w:r>
        <w:rPr>
          <w:i w:val="false"/>
          <w:iCs w:val="false"/>
          <w:sz w:val="28"/>
          <w:szCs w:val="28"/>
          <w:lang w:val="en-US"/>
        </w:rPr>
        <w:t xml:space="preserve"> </w:t>
      </w:r>
      <w:r>
        <w:rPr>
          <w:i w:val="false"/>
          <w:iCs w:val="false"/>
          <w:sz w:val="28"/>
          <w:szCs w:val="28"/>
        </w:rPr>
        <w:t>Войны</w:t>
      </w:r>
      <w:r>
        <w:rPr>
          <w:i w:val="false"/>
          <w:iCs w:val="false"/>
          <w:sz w:val="28"/>
          <w:szCs w:val="28"/>
          <w:lang w:val="en-US"/>
        </w:rPr>
        <w:t xml:space="preserve"> 1861-1865 </w:t>
      </w:r>
      <w:r>
        <w:rPr>
          <w:i w:val="false"/>
          <w:iCs w:val="false"/>
          <w:sz w:val="28"/>
          <w:szCs w:val="28"/>
        </w:rPr>
        <w:t>гг</w:t>
      </w:r>
      <w:r>
        <w:rPr>
          <w:i w:val="false"/>
          <w:iCs w:val="false"/>
          <w:sz w:val="28"/>
          <w:szCs w:val="28"/>
          <w:lang w:val="en-US"/>
        </w:rPr>
        <w:t>., http://cavalry.km.ru/ misc/myths_of_the_war.htm</w:t>
      </w:r>
    </w:p>
    <w:p>
      <w:pPr>
        <w:pStyle w:val="Normal"/>
        <w:ind w:firstLine="720"/>
        <w:jc w:val="both"/>
        <w:rPr>
          <w:i w:val="false"/>
          <w:i w:val="false"/>
          <w:iCs w:val="false"/>
          <w:sz w:val="28"/>
          <w:szCs w:val="28"/>
        </w:rPr>
      </w:pPr>
      <w:r>
        <w:rPr>
          <w:i w:val="false"/>
          <w:iCs w:val="false"/>
          <w:sz w:val="28"/>
          <w:szCs w:val="28"/>
        </w:rPr>
        <w:t>[35] Всемирная история: В Ютомах.Т. 5. — М.: Издательство социаль</w:t>
        <w:softHyphen/>
        <w:t>но-экономической литературы, 1958.</w:t>
      </w:r>
    </w:p>
    <w:p>
      <w:pPr>
        <w:pStyle w:val="Normal"/>
        <w:ind w:firstLine="720"/>
        <w:jc w:val="both"/>
        <w:rPr/>
      </w:pPr>
      <w:r>
        <w:rPr>
          <w:i w:val="false"/>
          <w:iCs w:val="false"/>
          <w:sz w:val="28"/>
          <w:szCs w:val="28"/>
        </w:rPr>
        <w:t xml:space="preserve">[36] </w:t>
      </w:r>
      <w:r>
        <w:rPr>
          <w:sz w:val="28"/>
          <w:szCs w:val="28"/>
        </w:rPr>
        <w:t xml:space="preserve">Этингер Я.Я. </w:t>
      </w:r>
      <w:r>
        <w:rPr>
          <w:i w:val="false"/>
          <w:iCs w:val="false"/>
          <w:sz w:val="28"/>
          <w:szCs w:val="28"/>
        </w:rPr>
        <w:t>Жертвы нарушений прав человека требуют компен</w:t>
        <w:softHyphen/>
        <w:t xml:space="preserve">саций//Независимая газета. </w:t>
      </w:r>
      <w:r>
        <w:rPr>
          <w:i w:val="false"/>
          <w:iCs w:val="false"/>
          <w:sz w:val="28"/>
          <w:szCs w:val="28"/>
          <w:lang w:val="en-US"/>
        </w:rPr>
        <w:t xml:space="preserve">2001. 31 </w:t>
      </w:r>
      <w:r>
        <w:rPr>
          <w:i w:val="false"/>
          <w:iCs w:val="false"/>
          <w:sz w:val="28"/>
          <w:szCs w:val="28"/>
        </w:rPr>
        <w:t>июля</w:t>
      </w:r>
      <w:r>
        <w:rPr>
          <w:i w:val="false"/>
          <w:iCs w:val="false"/>
          <w:sz w:val="28"/>
          <w:szCs w:val="28"/>
          <w:lang w:val="en-US"/>
        </w:rPr>
        <w:t>.</w:t>
      </w:r>
    </w:p>
    <w:p>
      <w:pPr>
        <w:pStyle w:val="Normal"/>
        <w:ind w:firstLine="720"/>
        <w:jc w:val="both"/>
        <w:rPr>
          <w:i w:val="false"/>
          <w:i w:val="false"/>
          <w:iCs w:val="false"/>
          <w:sz w:val="28"/>
          <w:szCs w:val="28"/>
          <w:lang w:val="en-US"/>
        </w:rPr>
      </w:pPr>
      <w:r>
        <w:rPr>
          <w:i w:val="false"/>
          <w:iCs w:val="false"/>
          <w:sz w:val="28"/>
          <w:szCs w:val="28"/>
          <w:lang w:val="en-US"/>
        </w:rPr>
        <w:t>[37] Garret Mattingley, Renaissance Diplomacy (Chapel Hill: North Carolina University Press, 1955).</w:t>
      </w:r>
    </w:p>
    <w:p>
      <w:pPr>
        <w:pStyle w:val="Normal"/>
        <w:ind w:firstLine="720"/>
        <w:jc w:val="both"/>
        <w:rPr>
          <w:i w:val="false"/>
          <w:i w:val="false"/>
          <w:iCs w:val="false"/>
          <w:sz w:val="28"/>
          <w:szCs w:val="28"/>
        </w:rPr>
      </w:pPr>
      <w:r>
        <w:rPr>
          <w:i w:val="false"/>
          <w:iCs w:val="false"/>
          <w:sz w:val="28"/>
          <w:szCs w:val="28"/>
        </w:rPr>
        <w:t>[38] Всемирная история. В Ютомах.Т. 6. — М.: Издательство социаль</w:t>
        <w:softHyphen/>
        <w:t>но-экономической литературы, 1958.</w:t>
      </w:r>
    </w:p>
    <w:p>
      <w:pPr>
        <w:pStyle w:val="Normal"/>
        <w:ind w:firstLine="720"/>
        <w:jc w:val="both"/>
        <w:rPr>
          <w:i w:val="false"/>
          <w:i w:val="false"/>
          <w:iCs w:val="false"/>
          <w:sz w:val="28"/>
          <w:szCs w:val="28"/>
        </w:rPr>
      </w:pPr>
      <w:r>
        <w:rPr>
          <w:i w:val="false"/>
          <w:iCs w:val="false"/>
          <w:sz w:val="28"/>
          <w:szCs w:val="28"/>
        </w:rPr>
        <w:t>[39] История внешней политики и дипломатии США. 1867-1918. — М.: Наука, 1997.</w:t>
      </w:r>
    </w:p>
    <w:p>
      <w:pPr>
        <w:pStyle w:val="Normal"/>
        <w:ind w:firstLine="720"/>
        <w:jc w:val="both"/>
        <w:rPr/>
      </w:pPr>
      <w:r>
        <w:rPr>
          <w:i w:val="false"/>
          <w:iCs w:val="false"/>
          <w:sz w:val="28"/>
          <w:szCs w:val="28"/>
          <w:lang w:val="en-US"/>
        </w:rPr>
        <w:t xml:space="preserve">[40] </w:t>
      </w:r>
      <w:r>
        <w:rPr>
          <w:sz w:val="28"/>
          <w:szCs w:val="28"/>
          <w:lang w:val="en-US"/>
        </w:rPr>
        <w:t xml:space="preserve">William A. </w:t>
      </w:r>
      <w:r>
        <w:rPr>
          <w:i w:val="false"/>
          <w:iCs w:val="false"/>
          <w:sz w:val="28"/>
          <w:szCs w:val="28"/>
          <w:lang w:val="en-US"/>
        </w:rPr>
        <w:t>White An Autobiography. New</w:t>
      </w:r>
      <w:r>
        <w:rPr>
          <w:i w:val="false"/>
          <w:iCs w:val="false"/>
          <w:sz w:val="28"/>
          <w:szCs w:val="28"/>
        </w:rPr>
        <w:t xml:space="preserve"> </w:t>
      </w:r>
      <w:r>
        <w:rPr>
          <w:i w:val="false"/>
          <w:iCs w:val="false"/>
          <w:sz w:val="28"/>
          <w:szCs w:val="28"/>
          <w:lang w:val="en-US"/>
        </w:rPr>
        <w:t>York</w:t>
      </w:r>
      <w:r>
        <w:rPr>
          <w:i w:val="false"/>
          <w:iCs w:val="false"/>
          <w:sz w:val="28"/>
          <w:szCs w:val="28"/>
        </w:rPr>
        <w:t>, 1946.</w:t>
      </w:r>
    </w:p>
    <w:p>
      <w:pPr>
        <w:pStyle w:val="Normal"/>
        <w:ind w:firstLine="720"/>
        <w:jc w:val="both"/>
        <w:rPr/>
      </w:pPr>
      <w:r>
        <w:rPr>
          <w:i w:val="false"/>
          <w:iCs w:val="false"/>
          <w:sz w:val="28"/>
          <w:szCs w:val="28"/>
        </w:rPr>
        <w:t xml:space="preserve">[41] </w:t>
      </w:r>
      <w:r>
        <w:rPr>
          <w:sz w:val="28"/>
          <w:szCs w:val="28"/>
        </w:rPr>
        <w:t xml:space="preserve">МэхэнА.Т. </w:t>
      </w:r>
      <w:r>
        <w:rPr>
          <w:i w:val="false"/>
          <w:iCs w:val="false"/>
          <w:sz w:val="28"/>
          <w:szCs w:val="28"/>
        </w:rPr>
        <w:t xml:space="preserve">Влияние морской силы на историю. </w:t>
      </w:r>
      <w:r>
        <w:rPr>
          <w:i w:val="false"/>
          <w:iCs w:val="false"/>
          <w:sz w:val="28"/>
          <w:szCs w:val="28"/>
          <w:lang w:val="en-US"/>
        </w:rPr>
        <w:t xml:space="preserve">1660—1783. — </w:t>
      </w:r>
      <w:r>
        <w:rPr>
          <w:i w:val="false"/>
          <w:iCs w:val="false"/>
          <w:sz w:val="28"/>
          <w:szCs w:val="28"/>
        </w:rPr>
        <w:t>М</w:t>
      </w:r>
      <w:r>
        <w:rPr>
          <w:i w:val="false"/>
          <w:iCs w:val="false"/>
          <w:sz w:val="28"/>
          <w:szCs w:val="28"/>
          <w:lang w:val="en-US"/>
        </w:rPr>
        <w:t xml:space="preserve">.; </w:t>
      </w:r>
      <w:r>
        <w:rPr>
          <w:i w:val="false"/>
          <w:iCs w:val="false"/>
          <w:sz w:val="28"/>
          <w:szCs w:val="28"/>
        </w:rPr>
        <w:t>Л</w:t>
      </w:r>
      <w:r>
        <w:rPr>
          <w:i w:val="false"/>
          <w:iCs w:val="false"/>
          <w:sz w:val="28"/>
          <w:szCs w:val="28"/>
          <w:lang w:val="en-US"/>
        </w:rPr>
        <w:t>.,-1941.</w:t>
      </w:r>
    </w:p>
    <w:p>
      <w:pPr>
        <w:pStyle w:val="Normal"/>
        <w:ind w:firstLine="720"/>
        <w:jc w:val="both"/>
        <w:rPr/>
      </w:pPr>
      <w:r>
        <w:rPr>
          <w:i w:val="false"/>
          <w:iCs w:val="false"/>
          <w:sz w:val="28"/>
          <w:szCs w:val="28"/>
          <w:lang w:val="en-US"/>
        </w:rPr>
        <w:t xml:space="preserve">[42] </w:t>
      </w:r>
      <w:r>
        <w:rPr>
          <w:sz w:val="28"/>
          <w:szCs w:val="28"/>
          <w:lang w:val="en-US"/>
        </w:rPr>
        <w:t xml:space="preserve">Gerald N. </w:t>
      </w:r>
      <w:r>
        <w:rPr>
          <w:i w:val="false"/>
          <w:iCs w:val="false"/>
          <w:sz w:val="28"/>
          <w:szCs w:val="28"/>
          <w:lang w:val="en-US"/>
        </w:rPr>
        <w:t>Grob and George Athan Billias Interpretations of American History, The Free Press, New York, 1972.</w:t>
      </w:r>
    </w:p>
    <w:p>
      <w:pPr>
        <w:pStyle w:val="Normal"/>
        <w:ind w:firstLine="720"/>
        <w:jc w:val="both"/>
        <w:rPr>
          <w:i w:val="false"/>
          <w:i w:val="false"/>
          <w:iCs w:val="false"/>
          <w:sz w:val="28"/>
          <w:szCs w:val="28"/>
        </w:rPr>
      </w:pPr>
      <w:r>
        <w:rPr>
          <w:i w:val="false"/>
          <w:iCs w:val="false"/>
          <w:sz w:val="28"/>
          <w:szCs w:val="28"/>
        </w:rPr>
        <w:t>[43]Сатгаон Э. Как Орден организует войны и революции. — М., 1995.</w:t>
      </w:r>
    </w:p>
    <w:p>
      <w:pPr>
        <w:pStyle w:val="Normal"/>
        <w:ind w:firstLine="720"/>
        <w:jc w:val="both"/>
        <w:rPr/>
      </w:pPr>
      <w:r>
        <w:rPr>
          <w:i w:val="false"/>
          <w:iCs w:val="false"/>
          <w:sz w:val="28"/>
          <w:szCs w:val="28"/>
        </w:rPr>
        <w:t xml:space="preserve">[44] </w:t>
      </w:r>
      <w:r>
        <w:rPr>
          <w:sz w:val="28"/>
          <w:szCs w:val="28"/>
        </w:rPr>
        <w:t xml:space="preserve">Гаджиев К.С. </w:t>
      </w:r>
      <w:r>
        <w:rPr>
          <w:i w:val="false"/>
          <w:iCs w:val="false"/>
          <w:sz w:val="28"/>
          <w:szCs w:val="28"/>
        </w:rPr>
        <w:t>Введение в политологию. — М.: Институт «Откры</w:t>
        <w:softHyphen/>
        <w:t>тое Общество», 1997.</w:t>
      </w:r>
    </w:p>
    <w:p>
      <w:pPr>
        <w:pStyle w:val="Normal"/>
        <w:ind w:firstLine="720"/>
        <w:jc w:val="both"/>
        <w:rPr/>
      </w:pPr>
      <w:r>
        <w:rPr>
          <w:i w:val="false"/>
          <w:iCs w:val="false"/>
          <w:sz w:val="28"/>
          <w:szCs w:val="28"/>
        </w:rPr>
        <w:t xml:space="preserve">[45] </w:t>
      </w:r>
      <w:r>
        <w:rPr>
          <w:sz w:val="28"/>
          <w:szCs w:val="28"/>
        </w:rPr>
        <w:t xml:space="preserve">Хауз Э. </w:t>
      </w:r>
      <w:r>
        <w:rPr>
          <w:i w:val="false"/>
          <w:iCs w:val="false"/>
          <w:sz w:val="28"/>
          <w:szCs w:val="28"/>
        </w:rPr>
        <w:t>Архив полковника Хауза: Дневники и переписка с прези</w:t>
        <w:softHyphen/>
        <w:t>дентом Вильсоном и другими политическими деятелями за период 1914— 1917 гг. Т. 1-4. М., 1937-1945. Т. 3.</w:t>
      </w:r>
    </w:p>
    <w:p>
      <w:pPr>
        <w:pStyle w:val="Normal"/>
        <w:ind w:firstLine="720"/>
        <w:jc w:val="both"/>
        <w:rPr/>
      </w:pPr>
      <w:r>
        <w:rPr>
          <w:i w:val="false"/>
          <w:iCs w:val="false"/>
          <w:sz w:val="28"/>
          <w:szCs w:val="28"/>
        </w:rPr>
        <w:t xml:space="preserve">[46] </w:t>
      </w:r>
      <w:r>
        <w:rPr>
          <w:sz w:val="28"/>
          <w:szCs w:val="28"/>
        </w:rPr>
        <w:t xml:space="preserve">Тихонравов Ю. В. </w:t>
      </w:r>
      <w:r>
        <w:rPr>
          <w:i w:val="false"/>
          <w:iCs w:val="false"/>
          <w:sz w:val="28"/>
          <w:szCs w:val="28"/>
        </w:rPr>
        <w:t>Геополитика. — М.: ЗАО «Бизнес-школа «Ин</w:t>
        <w:softHyphen/>
        <w:t>тел-Синтез», 1998.</w:t>
      </w:r>
    </w:p>
    <w:p>
      <w:pPr>
        <w:pStyle w:val="Normal"/>
        <w:ind w:firstLine="720"/>
        <w:jc w:val="both"/>
        <w:rPr/>
      </w:pPr>
      <w:r>
        <w:rPr>
          <w:i w:val="false"/>
          <w:iCs w:val="false"/>
          <w:sz w:val="28"/>
          <w:szCs w:val="28"/>
          <w:lang w:val="en-US"/>
        </w:rPr>
        <w:t>[47] William Appleman Williams The Tregedy of American Diplomacy, Dell Publishing, New York, 1962.</w:t>
      </w:r>
    </w:p>
    <w:p>
      <w:pPr>
        <w:pStyle w:val="Normal"/>
        <w:ind w:firstLine="720"/>
        <w:jc w:val="both"/>
        <w:rPr>
          <w:i w:val="false"/>
          <w:i w:val="false"/>
          <w:iCs w:val="false"/>
          <w:sz w:val="28"/>
          <w:szCs w:val="28"/>
          <w:lang w:val="en-US"/>
        </w:rPr>
      </w:pPr>
      <w:r>
        <w:rPr>
          <w:i w:val="false"/>
          <w:iCs w:val="false"/>
          <w:sz w:val="28"/>
          <w:szCs w:val="28"/>
          <w:lang w:val="en-US"/>
        </w:rPr>
        <w:t>[48] Noam Chomski Strategic Arms, the Cold War and the Third World in Edward Thompson et. al. Exterminism and the Cold War, Verso, London, 1982.</w:t>
      </w:r>
    </w:p>
    <w:p>
      <w:pPr>
        <w:pStyle w:val="Normal"/>
        <w:ind w:firstLine="720"/>
        <w:jc w:val="both"/>
        <w:rPr/>
      </w:pPr>
      <w:r>
        <w:rPr>
          <w:i w:val="false"/>
          <w:iCs w:val="false"/>
          <w:sz w:val="28"/>
          <w:szCs w:val="28"/>
          <w:lang w:val="en-US"/>
        </w:rPr>
        <w:t xml:space="preserve">[49] </w:t>
      </w:r>
      <w:r>
        <w:rPr>
          <w:sz w:val="28"/>
          <w:szCs w:val="28"/>
          <w:lang w:val="en-US"/>
        </w:rPr>
        <w:t xml:space="preserve">William A. </w:t>
      </w:r>
      <w:r>
        <w:rPr>
          <w:i w:val="false"/>
          <w:iCs w:val="false"/>
          <w:sz w:val="28"/>
          <w:szCs w:val="28"/>
          <w:lang w:val="en-US"/>
        </w:rPr>
        <w:t>White An Autobiography, New York, 1946.</w:t>
      </w:r>
    </w:p>
    <w:p>
      <w:pPr>
        <w:pStyle w:val="Normal"/>
        <w:ind w:firstLine="720"/>
        <w:jc w:val="both"/>
        <w:rPr>
          <w:i w:val="false"/>
          <w:i w:val="false"/>
          <w:iCs w:val="false"/>
          <w:sz w:val="28"/>
          <w:szCs w:val="28"/>
          <w:lang w:val="en-US"/>
        </w:rPr>
      </w:pPr>
      <w:r>
        <w:rPr>
          <w:i w:val="false"/>
          <w:iCs w:val="false"/>
          <w:sz w:val="28"/>
          <w:szCs w:val="28"/>
          <w:lang w:val="en-US"/>
        </w:rPr>
        <w:t>[50] Ronald Steel Imperialists and Other Heroes, Vintage Books, New York 1973.</w:t>
      </w:r>
    </w:p>
    <w:p>
      <w:pPr>
        <w:pStyle w:val="Normal"/>
        <w:ind w:firstLine="720"/>
        <w:jc w:val="both"/>
        <w:rPr/>
      </w:pPr>
      <w:r>
        <w:rPr>
          <w:i w:val="false"/>
          <w:iCs w:val="false"/>
          <w:sz w:val="28"/>
          <w:szCs w:val="28"/>
          <w:lang w:val="en-US"/>
        </w:rPr>
        <w:t xml:space="preserve">[51] </w:t>
      </w:r>
      <w:r>
        <w:rPr>
          <w:sz w:val="28"/>
          <w:szCs w:val="28"/>
          <w:lang w:val="en-US"/>
        </w:rPr>
        <w:t xml:space="preserve">Prouty F. </w:t>
      </w:r>
      <w:r>
        <w:rPr>
          <w:i w:val="false"/>
          <w:iCs w:val="false"/>
          <w:sz w:val="28"/>
          <w:szCs w:val="28"/>
          <w:lang w:val="en-US"/>
        </w:rPr>
        <w:t>The Secret Team. — Englewood Cliffs, 1973.</w:t>
      </w:r>
    </w:p>
    <w:p>
      <w:pPr>
        <w:pStyle w:val="Normal"/>
        <w:ind w:firstLine="720"/>
        <w:jc w:val="both"/>
        <w:rPr/>
      </w:pPr>
      <w:r>
        <w:rPr>
          <w:i w:val="false"/>
          <w:iCs w:val="false"/>
          <w:sz w:val="28"/>
          <w:szCs w:val="28"/>
        </w:rPr>
        <w:t xml:space="preserve">[52] </w:t>
      </w:r>
      <w:r>
        <w:rPr>
          <w:sz w:val="28"/>
          <w:szCs w:val="28"/>
        </w:rPr>
        <w:t xml:space="preserve">Дуглас Г. </w:t>
      </w:r>
      <w:r>
        <w:rPr>
          <w:i w:val="false"/>
          <w:iCs w:val="false"/>
          <w:sz w:val="28"/>
          <w:szCs w:val="28"/>
        </w:rPr>
        <w:t>Шеф гестапо Генрих Мюллер: Дневники. — М.: Коллек</w:t>
        <w:softHyphen/>
        <w:t>ция «Совершенно секретно», 2000.</w:t>
      </w:r>
    </w:p>
    <w:p>
      <w:pPr>
        <w:pStyle w:val="Normal"/>
        <w:ind w:firstLine="720"/>
        <w:jc w:val="both"/>
        <w:rPr/>
      </w:pPr>
      <w:r>
        <w:rPr>
          <w:i w:val="false"/>
          <w:iCs w:val="false"/>
          <w:sz w:val="28"/>
          <w:szCs w:val="28"/>
        </w:rPr>
        <w:t xml:space="preserve">[53] </w:t>
      </w:r>
      <w:r>
        <w:rPr>
          <w:sz w:val="28"/>
          <w:szCs w:val="28"/>
        </w:rPr>
        <w:t xml:space="preserve">Даллес Аллен. </w:t>
      </w:r>
      <w:r>
        <w:rPr>
          <w:i w:val="false"/>
          <w:iCs w:val="false"/>
          <w:sz w:val="28"/>
          <w:szCs w:val="28"/>
        </w:rPr>
        <w:t>Искусство разведки. — М.: Международные отно</w:t>
        <w:softHyphen/>
        <w:t>шения — МП «Улиисс», 1992.</w:t>
      </w:r>
    </w:p>
    <w:p>
      <w:pPr>
        <w:pStyle w:val="Normal"/>
        <w:ind w:firstLine="720"/>
        <w:jc w:val="both"/>
        <w:rPr/>
      </w:pPr>
      <w:r>
        <w:rPr>
          <w:i w:val="false"/>
          <w:iCs w:val="false"/>
          <w:sz w:val="28"/>
          <w:szCs w:val="28"/>
          <w:lang w:val="en-US"/>
        </w:rPr>
        <w:t xml:space="preserve">[54] US News and World Report. </w:t>
      </w:r>
      <w:r>
        <w:rPr>
          <w:i w:val="false"/>
          <w:iCs w:val="false"/>
          <w:sz w:val="28"/>
          <w:szCs w:val="28"/>
        </w:rPr>
        <w:t xml:space="preserve">1989. </w:t>
      </w:r>
      <w:r>
        <w:rPr>
          <w:i w:val="false"/>
          <w:iCs w:val="false"/>
          <w:sz w:val="28"/>
          <w:szCs w:val="28"/>
          <w:lang w:val="en-US"/>
        </w:rPr>
        <w:t>June</w:t>
      </w:r>
      <w:r>
        <w:rPr>
          <w:i w:val="false"/>
          <w:iCs w:val="false"/>
          <w:sz w:val="28"/>
          <w:szCs w:val="28"/>
        </w:rPr>
        <w:t xml:space="preserve"> 26. </w:t>
      </w:r>
      <w:r>
        <w:rPr>
          <w:i w:val="false"/>
          <w:iCs w:val="false"/>
          <w:sz w:val="28"/>
          <w:szCs w:val="28"/>
          <w:lang w:val="en-US"/>
        </w:rPr>
        <w:t>P</w:t>
      </w:r>
      <w:r>
        <w:rPr>
          <w:i w:val="false"/>
          <w:iCs w:val="false"/>
          <w:sz w:val="28"/>
          <w:szCs w:val="28"/>
        </w:rPr>
        <w:t xml:space="preserve">. 19; </w:t>
      </w:r>
      <w:r>
        <w:rPr>
          <w:i w:val="false"/>
          <w:iCs w:val="false"/>
          <w:sz w:val="28"/>
          <w:szCs w:val="28"/>
          <w:lang w:val="en-US"/>
        </w:rPr>
        <w:t>Aug</w:t>
      </w:r>
      <w:r>
        <w:rPr>
          <w:i w:val="false"/>
          <w:iCs w:val="false"/>
          <w:sz w:val="28"/>
          <w:szCs w:val="28"/>
        </w:rPr>
        <w:t>. 4.</w:t>
      </w:r>
    </w:p>
    <w:p>
      <w:pPr>
        <w:pStyle w:val="Normal"/>
        <w:ind w:firstLine="720"/>
        <w:jc w:val="both"/>
        <w:rPr/>
      </w:pPr>
      <w:r>
        <w:rPr>
          <w:i w:val="false"/>
          <w:iCs w:val="false"/>
          <w:sz w:val="28"/>
          <w:szCs w:val="28"/>
        </w:rPr>
        <w:t xml:space="preserve">[55] </w:t>
      </w:r>
      <w:r>
        <w:rPr>
          <w:sz w:val="28"/>
          <w:szCs w:val="28"/>
        </w:rPr>
        <w:t xml:space="preserve">Ханатуров К. </w:t>
      </w:r>
      <w:r>
        <w:rPr>
          <w:i w:val="false"/>
          <w:iCs w:val="false"/>
          <w:sz w:val="28"/>
          <w:szCs w:val="28"/>
        </w:rPr>
        <w:t>«Кубинский след»: Миф и реальность// Независи</w:t>
        <w:softHyphen/>
        <w:t xml:space="preserve">мая газета. </w:t>
      </w:r>
      <w:r>
        <w:rPr>
          <w:i w:val="false"/>
          <w:iCs w:val="false"/>
          <w:sz w:val="28"/>
          <w:szCs w:val="28"/>
          <w:lang w:val="en-US"/>
        </w:rPr>
        <w:t xml:space="preserve">2001. 13 </w:t>
      </w:r>
      <w:r>
        <w:rPr>
          <w:i w:val="false"/>
          <w:iCs w:val="false"/>
          <w:sz w:val="28"/>
          <w:szCs w:val="28"/>
        </w:rPr>
        <w:t>окт</w:t>
      </w:r>
      <w:r>
        <w:rPr>
          <w:i w:val="false"/>
          <w:iCs w:val="false"/>
          <w:sz w:val="28"/>
          <w:szCs w:val="28"/>
          <w:lang w:val="en-US"/>
        </w:rPr>
        <w:t>.</w:t>
      </w:r>
    </w:p>
    <w:p>
      <w:pPr>
        <w:pStyle w:val="Normal"/>
        <w:ind w:firstLine="720"/>
        <w:jc w:val="both"/>
        <w:rPr/>
      </w:pPr>
      <w:r>
        <w:rPr>
          <w:i w:val="false"/>
          <w:iCs w:val="false"/>
          <w:sz w:val="28"/>
          <w:szCs w:val="28"/>
          <w:lang w:val="en-US"/>
        </w:rPr>
        <w:t xml:space="preserve">[56] </w:t>
      </w:r>
      <w:r>
        <w:rPr>
          <w:i w:val="false"/>
          <w:iCs w:val="false"/>
          <w:sz w:val="28"/>
          <w:szCs w:val="28"/>
        </w:rPr>
        <w:t>Международный</w:t>
      </w:r>
      <w:r>
        <w:rPr>
          <w:i w:val="false"/>
          <w:iCs w:val="false"/>
          <w:sz w:val="28"/>
          <w:szCs w:val="28"/>
          <w:lang w:val="en-US"/>
        </w:rPr>
        <w:t xml:space="preserve"> </w:t>
      </w:r>
      <w:r>
        <w:rPr>
          <w:i w:val="false"/>
          <w:iCs w:val="false"/>
          <w:sz w:val="28"/>
          <w:szCs w:val="28"/>
        </w:rPr>
        <w:t>терроризм</w:t>
      </w:r>
      <w:r>
        <w:rPr>
          <w:i w:val="false"/>
          <w:iCs w:val="false"/>
          <w:sz w:val="28"/>
          <w:szCs w:val="28"/>
          <w:lang w:val="en-US"/>
        </w:rPr>
        <w:t xml:space="preserve"> </w:t>
      </w:r>
      <w:r>
        <w:rPr>
          <w:i w:val="false"/>
          <w:iCs w:val="false"/>
          <w:sz w:val="28"/>
          <w:szCs w:val="28"/>
        </w:rPr>
        <w:t>и</w:t>
      </w:r>
      <w:r>
        <w:rPr>
          <w:i w:val="false"/>
          <w:iCs w:val="false"/>
          <w:sz w:val="28"/>
          <w:szCs w:val="28"/>
          <w:lang w:val="en-US"/>
        </w:rPr>
        <w:t xml:space="preserve"> </w:t>
      </w:r>
      <w:r>
        <w:rPr>
          <w:i w:val="false"/>
          <w:iCs w:val="false"/>
          <w:sz w:val="28"/>
          <w:szCs w:val="28"/>
        </w:rPr>
        <w:t>ЦРУ</w:t>
      </w:r>
      <w:r>
        <w:rPr>
          <w:i w:val="false"/>
          <w:iCs w:val="false"/>
          <w:sz w:val="28"/>
          <w:szCs w:val="28"/>
          <w:lang w:val="en-US"/>
        </w:rPr>
        <w:t xml:space="preserve">. — </w:t>
      </w:r>
      <w:r>
        <w:rPr>
          <w:i w:val="false"/>
          <w:iCs w:val="false"/>
          <w:sz w:val="28"/>
          <w:szCs w:val="28"/>
        </w:rPr>
        <w:t>М</w:t>
      </w:r>
      <w:r>
        <w:rPr>
          <w:i w:val="false"/>
          <w:iCs w:val="false"/>
          <w:sz w:val="28"/>
          <w:szCs w:val="28"/>
          <w:lang w:val="en-US"/>
        </w:rPr>
        <w:t>., 1982.</w:t>
      </w:r>
    </w:p>
    <w:p>
      <w:pPr>
        <w:pStyle w:val="Normal"/>
        <w:ind w:firstLine="720"/>
        <w:jc w:val="both"/>
        <w:rPr/>
      </w:pPr>
      <w:r>
        <w:rPr>
          <w:i w:val="false"/>
          <w:iCs w:val="false"/>
          <w:sz w:val="28"/>
          <w:szCs w:val="28"/>
          <w:lang w:val="en-US"/>
        </w:rPr>
        <w:t xml:space="preserve">[57] </w:t>
      </w:r>
      <w:r>
        <w:rPr>
          <w:sz w:val="28"/>
          <w:szCs w:val="28"/>
          <w:lang w:val="en-US"/>
        </w:rPr>
        <w:t xml:space="preserve">Maynes Ch. </w:t>
      </w:r>
      <w:r>
        <w:rPr>
          <w:i w:val="false"/>
          <w:iCs w:val="false"/>
          <w:sz w:val="28"/>
          <w:szCs w:val="28"/>
          <w:lang w:val="en-US"/>
        </w:rPr>
        <w:t xml:space="preserve">W. U.S. role in the world: what are the choices? </w:t>
      </w:r>
      <w:r>
        <w:rPr>
          <w:i w:val="false"/>
          <w:iCs w:val="false"/>
          <w:sz w:val="28"/>
          <w:szCs w:val="28"/>
        </w:rPr>
        <w:t>(</w:t>
      </w:r>
      <w:r>
        <w:rPr>
          <w:i w:val="false"/>
          <w:iCs w:val="false"/>
          <w:sz w:val="28"/>
          <w:szCs w:val="28"/>
          <w:lang w:val="en-US"/>
        </w:rPr>
        <w:t>General</w:t>
      </w:r>
      <w:r>
        <w:rPr>
          <w:i w:val="false"/>
          <w:iCs w:val="false"/>
          <w:sz w:val="28"/>
          <w:szCs w:val="28"/>
        </w:rPr>
        <w:t xml:space="preserve"> </w:t>
      </w:r>
      <w:r>
        <w:rPr>
          <w:i w:val="false"/>
          <w:iCs w:val="false"/>
          <w:sz w:val="28"/>
          <w:szCs w:val="28"/>
          <w:lang w:val="en-US"/>
        </w:rPr>
        <w:t>Decisions</w:t>
      </w:r>
      <w:r>
        <w:rPr>
          <w:i w:val="false"/>
          <w:iCs w:val="false"/>
          <w:sz w:val="28"/>
          <w:szCs w:val="28"/>
        </w:rPr>
        <w:t xml:space="preserve"> 2000, </w:t>
      </w:r>
      <w:r>
        <w:rPr>
          <w:i w:val="false"/>
          <w:iCs w:val="false"/>
          <w:sz w:val="28"/>
          <w:szCs w:val="28"/>
          <w:lang w:val="en-US"/>
        </w:rPr>
        <w:t>W</w:t>
      </w:r>
      <w:r>
        <w:rPr>
          <w:i w:val="false"/>
          <w:iCs w:val="false"/>
          <w:sz w:val="28"/>
          <w:szCs w:val="28"/>
        </w:rPr>
        <w:t>, 2000).</w:t>
      </w:r>
    </w:p>
    <w:p>
      <w:pPr>
        <w:pStyle w:val="Normal"/>
        <w:ind w:firstLine="720"/>
        <w:jc w:val="both"/>
        <w:rPr/>
      </w:pPr>
      <w:r>
        <w:rPr>
          <w:i w:val="false"/>
          <w:iCs w:val="false"/>
          <w:sz w:val="28"/>
          <w:szCs w:val="28"/>
        </w:rPr>
        <w:t xml:space="preserve">[58] </w:t>
      </w:r>
      <w:r>
        <w:rPr>
          <w:sz w:val="28"/>
          <w:szCs w:val="28"/>
        </w:rPr>
        <w:t xml:space="preserve">Бжезинскии Зб. </w:t>
      </w:r>
      <w:r>
        <w:rPr>
          <w:i w:val="false"/>
          <w:iCs w:val="false"/>
          <w:sz w:val="28"/>
          <w:szCs w:val="28"/>
        </w:rPr>
        <w:t>Великая шахматная доска: Господство Америки и его геостратегические императивы. — М.: Междунар. отношения, 1998.</w:t>
      </w:r>
    </w:p>
    <w:p>
      <w:pPr>
        <w:pStyle w:val="Normal"/>
        <w:ind w:firstLine="720"/>
        <w:jc w:val="both"/>
        <w:rPr/>
      </w:pPr>
      <w:r>
        <w:rPr>
          <w:i w:val="false"/>
          <w:iCs w:val="false"/>
          <w:sz w:val="28"/>
          <w:szCs w:val="28"/>
        </w:rPr>
        <w:t xml:space="preserve">[59] </w:t>
      </w:r>
      <w:r>
        <w:rPr>
          <w:sz w:val="28"/>
          <w:szCs w:val="28"/>
        </w:rPr>
        <w:t xml:space="preserve">Уткин А.И. </w:t>
      </w:r>
      <w:r>
        <w:rPr>
          <w:i w:val="false"/>
          <w:iCs w:val="false"/>
          <w:sz w:val="28"/>
          <w:szCs w:val="28"/>
        </w:rPr>
        <w:t xml:space="preserve">Американская стратегия для </w:t>
      </w:r>
      <w:r>
        <w:rPr>
          <w:i w:val="false"/>
          <w:iCs w:val="false"/>
          <w:sz w:val="28"/>
          <w:szCs w:val="28"/>
          <w:lang w:val="en-US"/>
        </w:rPr>
        <w:t>XXI</w:t>
      </w:r>
      <w:r>
        <w:rPr>
          <w:i w:val="false"/>
          <w:iCs w:val="false"/>
          <w:sz w:val="28"/>
          <w:szCs w:val="28"/>
        </w:rPr>
        <w:t xml:space="preserve"> века. — М • Логос 2000.</w:t>
      </w:r>
    </w:p>
    <w:p>
      <w:pPr>
        <w:pStyle w:val="Normal"/>
        <w:ind w:firstLine="720"/>
        <w:jc w:val="both"/>
        <w:rPr/>
      </w:pPr>
      <w:r>
        <w:rPr>
          <w:i w:val="false"/>
          <w:iCs w:val="false"/>
          <w:sz w:val="28"/>
          <w:szCs w:val="28"/>
        </w:rPr>
        <w:t xml:space="preserve">[60] </w:t>
      </w:r>
      <w:r>
        <w:rPr>
          <w:sz w:val="28"/>
          <w:szCs w:val="28"/>
        </w:rPr>
        <w:t xml:space="preserve">Калашникова М. </w:t>
      </w:r>
      <w:r>
        <w:rPr>
          <w:i w:val="false"/>
          <w:iCs w:val="false"/>
          <w:sz w:val="28"/>
          <w:szCs w:val="28"/>
        </w:rPr>
        <w:t xml:space="preserve">Война за бюджет // Независимая газета. </w:t>
      </w:r>
      <w:r>
        <w:rPr>
          <w:i w:val="false"/>
          <w:iCs w:val="false"/>
          <w:sz w:val="28"/>
          <w:szCs w:val="28"/>
          <w:lang w:val="en-US"/>
        </w:rPr>
        <w:t xml:space="preserve">2002. 8 </w:t>
      </w:r>
      <w:r>
        <w:rPr>
          <w:i w:val="false"/>
          <w:iCs w:val="false"/>
          <w:sz w:val="28"/>
          <w:szCs w:val="28"/>
        </w:rPr>
        <w:t>февр</w:t>
      </w:r>
      <w:r>
        <w:rPr>
          <w:i w:val="false"/>
          <w:iCs w:val="false"/>
          <w:sz w:val="28"/>
          <w:szCs w:val="28"/>
          <w:lang w:val="en-US"/>
        </w:rPr>
        <w:t>.</w:t>
      </w:r>
    </w:p>
    <w:p>
      <w:pPr>
        <w:pStyle w:val="Normal"/>
        <w:ind w:firstLine="720"/>
        <w:jc w:val="both"/>
        <w:rPr/>
      </w:pPr>
      <w:r>
        <w:rPr>
          <w:i w:val="false"/>
          <w:iCs w:val="false"/>
          <w:sz w:val="28"/>
          <w:szCs w:val="28"/>
          <w:lang w:val="en-US"/>
        </w:rPr>
        <w:t xml:space="preserve">[61] </w:t>
      </w:r>
      <w:r>
        <w:rPr>
          <w:sz w:val="28"/>
          <w:szCs w:val="28"/>
          <w:lang w:val="en-US"/>
        </w:rPr>
        <w:t xml:space="preserve">Gerald N. </w:t>
      </w:r>
      <w:r>
        <w:rPr>
          <w:i w:val="false"/>
          <w:iCs w:val="false"/>
          <w:sz w:val="28"/>
          <w:szCs w:val="28"/>
          <w:lang w:val="en-US"/>
        </w:rPr>
        <w:t>Grob and George Athan Billias Interpretations of American History, The Free Press, New York, 1972.</w:t>
      </w:r>
    </w:p>
    <w:p>
      <w:pPr>
        <w:pStyle w:val="Normal"/>
        <w:ind w:firstLine="720"/>
        <w:jc w:val="both"/>
        <w:rPr/>
      </w:pPr>
      <w:r>
        <w:rPr>
          <w:i w:val="false"/>
          <w:iCs w:val="false"/>
          <w:sz w:val="28"/>
          <w:szCs w:val="28"/>
          <w:lang w:val="en-US"/>
        </w:rPr>
        <w:t xml:space="preserve">[62] </w:t>
      </w:r>
      <w:r>
        <w:rPr>
          <w:sz w:val="28"/>
          <w:szCs w:val="28"/>
          <w:lang w:val="en-US"/>
        </w:rPr>
        <w:t xml:space="preserve">LayneCh. </w:t>
      </w:r>
      <w:r>
        <w:rPr>
          <w:i w:val="false"/>
          <w:iCs w:val="false"/>
          <w:sz w:val="28"/>
          <w:szCs w:val="28"/>
          <w:lang w:val="en-US"/>
        </w:rPr>
        <w:t xml:space="preserve">Rethinking American Grand Strategy. Hegemony or Balance of Power in the Twenty-First Century?//World Policy Journal. Summer </w:t>
      </w:r>
      <w:r>
        <w:rPr>
          <w:i w:val="false"/>
          <w:iCs w:val="false"/>
          <w:sz w:val="28"/>
          <w:szCs w:val="28"/>
        </w:rPr>
        <w:t>1998.</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right"/>
        <w:rPr>
          <w:b/>
          <w:b/>
          <w:iCs w:val="false"/>
          <w:sz w:val="24"/>
          <w:szCs w:val="24"/>
        </w:rPr>
      </w:pPr>
      <w:r>
        <w:rPr>
          <w:b/>
          <w:iCs w:val="false"/>
          <w:sz w:val="24"/>
          <w:szCs w:val="24"/>
        </w:rPr>
        <w:t>Триста человек, каждый из которых знает лично остальных,</w:t>
      </w:r>
    </w:p>
    <w:p>
      <w:pPr>
        <w:pStyle w:val="Normal"/>
        <w:ind w:firstLine="720"/>
        <w:jc w:val="right"/>
        <w:rPr>
          <w:b/>
          <w:b/>
          <w:iCs w:val="false"/>
          <w:sz w:val="24"/>
          <w:szCs w:val="24"/>
        </w:rPr>
      </w:pPr>
      <w:r>
        <w:rPr>
          <w:b/>
          <w:iCs w:val="false"/>
          <w:sz w:val="24"/>
          <w:szCs w:val="24"/>
        </w:rPr>
        <w:t>управляют судьбами европейского континента и выбирают своих</w:t>
      </w:r>
    </w:p>
    <w:p>
      <w:pPr>
        <w:pStyle w:val="Normal"/>
        <w:ind w:firstLine="720"/>
        <w:jc w:val="right"/>
        <w:rPr>
          <w:b/>
          <w:b/>
          <w:iCs w:val="false"/>
          <w:sz w:val="24"/>
          <w:szCs w:val="24"/>
        </w:rPr>
      </w:pPr>
      <w:r>
        <w:rPr>
          <w:b/>
          <w:iCs w:val="false"/>
          <w:sz w:val="24"/>
          <w:szCs w:val="24"/>
        </w:rPr>
        <w:t>наследников из непосредственного окружения.</w:t>
      </w:r>
    </w:p>
    <w:p>
      <w:pPr>
        <w:pStyle w:val="Normal"/>
        <w:ind w:firstLine="720"/>
        <w:jc w:val="right"/>
        <w:rPr>
          <w:iCs w:val="false"/>
          <w:sz w:val="24"/>
          <w:szCs w:val="24"/>
        </w:rPr>
      </w:pPr>
      <w:r>
        <w:rPr>
          <w:sz w:val="24"/>
          <w:szCs w:val="24"/>
        </w:rPr>
        <w:t>Вальтер Ратенау,</w:t>
      </w:r>
    </w:p>
    <w:p>
      <w:pPr>
        <w:pStyle w:val="Normal"/>
        <w:ind w:firstLine="720"/>
        <w:jc w:val="right"/>
        <w:rPr>
          <w:iCs w:val="false"/>
          <w:sz w:val="24"/>
          <w:szCs w:val="24"/>
        </w:rPr>
      </w:pPr>
      <w:r>
        <w:rPr>
          <w:sz w:val="24"/>
          <w:szCs w:val="24"/>
        </w:rPr>
        <w:t>советник Кайзера Вильгельма,</w:t>
      </w:r>
    </w:p>
    <w:p>
      <w:pPr>
        <w:pStyle w:val="Normal"/>
        <w:ind w:firstLine="720"/>
        <w:jc w:val="right"/>
        <w:rPr>
          <w:iCs w:val="false"/>
          <w:sz w:val="24"/>
          <w:szCs w:val="24"/>
        </w:rPr>
      </w:pPr>
      <w:r>
        <w:rPr>
          <w:sz w:val="24"/>
          <w:szCs w:val="24"/>
        </w:rPr>
        <w:t>24 декабря 1912г.</w:t>
      </w:r>
    </w:p>
    <w:p>
      <w:pPr>
        <w:pStyle w:val="Normal"/>
        <w:ind w:firstLine="720"/>
        <w:jc w:val="right"/>
        <w:rPr>
          <w:b/>
          <w:b/>
          <w:iCs w:val="false"/>
          <w:sz w:val="24"/>
          <w:szCs w:val="24"/>
        </w:rPr>
      </w:pPr>
      <w:r>
        <w:rPr>
          <w:b/>
          <w:iCs w:val="false"/>
          <w:sz w:val="24"/>
          <w:szCs w:val="24"/>
        </w:rPr>
        <w:t>358 семей-кланов миллиардеров имеют доход, превышающий в</w:t>
      </w:r>
    </w:p>
    <w:p>
      <w:pPr>
        <w:pStyle w:val="Normal"/>
        <w:ind w:firstLine="720"/>
        <w:jc w:val="right"/>
        <w:rPr>
          <w:b/>
          <w:b/>
          <w:iCs w:val="false"/>
          <w:sz w:val="24"/>
          <w:szCs w:val="24"/>
        </w:rPr>
      </w:pPr>
      <w:r>
        <w:rPr>
          <w:b/>
          <w:iCs w:val="false"/>
          <w:sz w:val="24"/>
          <w:szCs w:val="24"/>
        </w:rPr>
        <w:t>долларовом исчислении доходы 45 % населения Земли.</w:t>
      </w:r>
    </w:p>
    <w:p>
      <w:pPr>
        <w:pStyle w:val="Normal"/>
        <w:ind w:firstLine="720"/>
        <w:jc w:val="right"/>
        <w:rPr>
          <w:iCs w:val="false"/>
          <w:sz w:val="24"/>
          <w:szCs w:val="24"/>
        </w:rPr>
      </w:pPr>
      <w:r>
        <w:rPr>
          <w:sz w:val="24"/>
          <w:szCs w:val="24"/>
        </w:rPr>
        <w:t>Из доклада ООН по «Программе развития», 1996 г.</w:t>
      </w:r>
    </w:p>
    <w:p>
      <w:pPr>
        <w:pStyle w:val="Normal"/>
        <w:ind w:firstLine="720"/>
        <w:jc w:val="right"/>
        <w:rPr>
          <w:b/>
          <w:b/>
          <w:iCs w:val="false"/>
          <w:sz w:val="24"/>
          <w:szCs w:val="24"/>
        </w:rPr>
      </w:pPr>
      <w:r>
        <w:rPr>
          <w:b/>
          <w:iCs w:val="false"/>
          <w:sz w:val="24"/>
          <w:szCs w:val="24"/>
        </w:rPr>
        <w:t>Хотите вы этого или нет, но у нас будет Мировое Правительство. Единственный вопрос состоит в том, произойдет ли это путем</w:t>
      </w:r>
    </w:p>
    <w:p>
      <w:pPr>
        <w:pStyle w:val="Normal"/>
        <w:ind w:firstLine="720"/>
        <w:jc w:val="right"/>
        <w:rPr>
          <w:b/>
          <w:b/>
          <w:iCs w:val="false"/>
          <w:sz w:val="24"/>
          <w:szCs w:val="24"/>
        </w:rPr>
      </w:pPr>
      <w:r>
        <w:rPr>
          <w:b/>
          <w:iCs w:val="false"/>
          <w:sz w:val="24"/>
          <w:szCs w:val="24"/>
        </w:rPr>
        <w:t>консенсуса или путем насилия.</w:t>
      </w:r>
    </w:p>
    <w:p>
      <w:pPr>
        <w:pStyle w:val="Normal"/>
        <w:ind w:firstLine="720"/>
        <w:jc w:val="right"/>
        <w:rPr>
          <w:iCs w:val="false"/>
          <w:sz w:val="24"/>
          <w:szCs w:val="24"/>
        </w:rPr>
      </w:pPr>
      <w:r>
        <w:rPr>
          <w:sz w:val="24"/>
          <w:szCs w:val="24"/>
        </w:rPr>
        <w:t>Джеймс Поль Варбург,</w:t>
      </w:r>
    </w:p>
    <w:p>
      <w:pPr>
        <w:pStyle w:val="Normal"/>
        <w:ind w:firstLine="720"/>
        <w:jc w:val="right"/>
        <w:rPr>
          <w:iCs w:val="false"/>
          <w:sz w:val="24"/>
          <w:szCs w:val="24"/>
        </w:rPr>
      </w:pPr>
      <w:r>
        <w:rPr>
          <w:sz w:val="24"/>
          <w:szCs w:val="24"/>
        </w:rPr>
        <w:t>из выступления перед сенатом США,</w:t>
      </w:r>
    </w:p>
    <w:p>
      <w:pPr>
        <w:pStyle w:val="Normal"/>
        <w:ind w:firstLine="720"/>
        <w:jc w:val="right"/>
        <w:rPr>
          <w:iCs w:val="false"/>
          <w:sz w:val="24"/>
          <w:szCs w:val="24"/>
        </w:rPr>
      </w:pPr>
      <w:r>
        <w:rPr>
          <w:sz w:val="24"/>
          <w:szCs w:val="24"/>
        </w:rPr>
        <w:t>Вашингтон, 17 февраля 1950г.</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 xml:space="preserve">ГЛАВА </w:t>
      </w:r>
      <w:r>
        <w:rPr>
          <w:b/>
          <w:bCs/>
          <w:i w:val="false"/>
          <w:iCs w:val="false"/>
          <w:sz w:val="28"/>
          <w:szCs w:val="28"/>
          <w:lang w:val="en-US"/>
        </w:rPr>
        <w:t>VI</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ГЛОБАЛИЗАЦИЯ</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БОГИ» ГЛОБАЛИЗИРОВАННОГО МИР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Как было показано в предыдущих разделах, процесс исто</w:t>
        <w:softHyphen/>
        <w:t>рического развития западной цивилизации имеет четыре основ</w:t>
        <w:softHyphen/>
        <w:t>ные фазы:</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зарождение Запада непосредственным образом было свя</w:t>
        <w:softHyphen/>
        <w:t>зано с городами-государствами средневековой Итали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далее его развитие формировалось под воздействием Ни</w:t>
        <w:softHyphen/>
        <w:t>дерландских Соединенных Провинций;</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третью фазу определяло Соединенное Королевство Ве</w:t>
        <w:softHyphen/>
        <w:t>ликобритании и Северной Ирланди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на данный момент становление Запада проходит под не</w:t>
        <w:softHyphen/>
        <w:t>посредственным влиянием Соединенных Штатов Америки.</w:t>
      </w:r>
    </w:p>
    <w:p>
      <w:pPr>
        <w:pStyle w:val="Normal"/>
        <w:ind w:firstLine="720"/>
        <w:jc w:val="both"/>
        <w:rPr>
          <w:i w:val="false"/>
          <w:i w:val="false"/>
          <w:iCs w:val="false"/>
          <w:sz w:val="28"/>
          <w:szCs w:val="28"/>
        </w:rPr>
      </w:pPr>
      <w:r>
        <w:rPr>
          <w:i w:val="false"/>
          <w:iCs w:val="false"/>
          <w:sz w:val="28"/>
          <w:szCs w:val="28"/>
        </w:rPr>
        <w:t>Но на этом историческое развитие западной цивилизации не завершилось. Окончание второго тысячелетия и начало тре</w:t>
        <w:softHyphen/>
        <w:t>тьего ознаменовалось постепенным переходом Запада от чет</w:t>
        <w:softHyphen/>
        <w:t>вертой фазы своего развития к пятой.</w:t>
      </w:r>
    </w:p>
    <w:p>
      <w:pPr>
        <w:pStyle w:val="Normal"/>
        <w:ind w:firstLine="720"/>
        <w:jc w:val="both"/>
        <w:rPr>
          <w:i w:val="false"/>
          <w:i w:val="false"/>
          <w:iCs w:val="false"/>
          <w:sz w:val="28"/>
          <w:szCs w:val="28"/>
        </w:rPr>
      </w:pPr>
      <w:r>
        <w:rPr>
          <w:i w:val="false"/>
          <w:iCs w:val="false"/>
          <w:sz w:val="28"/>
          <w:szCs w:val="28"/>
        </w:rPr>
        <w:t>Она представляет сооои глобальный, общественный феномен, не имеющий этногосударственной манифестации. Ее формирование направлено на создание надэтнической, эконо</w:t>
        <w:softHyphen/>
        <w:t>мической и социально-политической мегаконструкции. Таким образом, пятую фазу можно условно назвать, используя устояв</w:t>
        <w:softHyphen/>
        <w:t xml:space="preserve">шийся термин, </w:t>
      </w:r>
      <w:r>
        <w:rPr>
          <w:b/>
          <w:bCs/>
          <w:sz w:val="28"/>
          <w:szCs w:val="28"/>
        </w:rPr>
        <w:t>глобализация.</w:t>
      </w:r>
    </w:p>
    <w:p>
      <w:pPr>
        <w:pStyle w:val="Normal"/>
        <w:ind w:firstLine="720"/>
        <w:jc w:val="both"/>
        <w:rPr>
          <w:i w:val="false"/>
          <w:i w:val="false"/>
          <w:iCs w:val="false"/>
          <w:sz w:val="28"/>
          <w:szCs w:val="28"/>
        </w:rPr>
      </w:pPr>
      <w:r>
        <w:rPr>
          <w:i w:val="false"/>
          <w:iCs w:val="false"/>
          <w:sz w:val="28"/>
          <w:szCs w:val="28"/>
        </w:rPr>
        <w:t>Ее возникновение является закономерным следствием эк</w:t>
        <w:softHyphen/>
        <w:t xml:space="preserve">стенсивного развития западной цивилизации. </w:t>
      </w:r>
      <w:r>
        <w:rPr>
          <w:sz w:val="28"/>
          <w:szCs w:val="28"/>
        </w:rPr>
        <w:t>Как внутренняя социально-политическая организация, так и геополитические ус</w:t>
        <w:softHyphen/>
        <w:t>тремления Запада изначально сводились к постоянному поглоще</w:t>
        <w:softHyphen/>
        <w:t xml:space="preserve">нию </w:t>
      </w:r>
      <w:r>
        <w:rPr>
          <w:b/>
          <w:bCs/>
          <w:sz w:val="28"/>
          <w:szCs w:val="28"/>
        </w:rPr>
        <w:t>пространства, энергии и материальных ценностей.</w:t>
      </w:r>
    </w:p>
    <w:p>
      <w:pPr>
        <w:pStyle w:val="Normal"/>
        <w:ind w:firstLine="720"/>
        <w:jc w:val="both"/>
        <w:rPr>
          <w:i w:val="false"/>
          <w:i w:val="false"/>
          <w:iCs w:val="false"/>
          <w:sz w:val="28"/>
          <w:szCs w:val="28"/>
        </w:rPr>
      </w:pPr>
      <w:r>
        <w:rPr>
          <w:i w:val="false"/>
          <w:iCs w:val="false"/>
          <w:sz w:val="28"/>
          <w:szCs w:val="28"/>
        </w:rPr>
        <w:t>Для западных талассократических империй огромные про</w:t>
        <w:softHyphen/>
        <w:t>странства океанов стали не препятствием, а главным условием их существования и развития. Контроль над водной поверхно</w:t>
        <w:softHyphen/>
        <w:t>стью Земли позволил ведущим западным государствам с тече</w:t>
        <w:softHyphen/>
        <w:t>нием времени овладеть и наилучшими участками суши. Экс</w:t>
        <w:softHyphen/>
        <w:t>пансия Запада, на всем протяжении его истории, была непрек</w:t>
        <w:softHyphen/>
        <w:t xml:space="preserve">ращающимся процессом захвата </w:t>
      </w:r>
      <w:r>
        <w:rPr>
          <w:sz w:val="28"/>
          <w:szCs w:val="28"/>
        </w:rPr>
        <w:t>жизненного пространства.</w:t>
      </w:r>
    </w:p>
    <w:p>
      <w:pPr>
        <w:pStyle w:val="Normal"/>
        <w:ind w:firstLine="720"/>
        <w:jc w:val="both"/>
        <w:rPr/>
      </w:pPr>
      <w:r>
        <w:rPr>
          <w:i w:val="false"/>
          <w:iCs w:val="false"/>
          <w:sz w:val="28"/>
          <w:szCs w:val="28"/>
        </w:rPr>
        <w:t>Не менее активно западная цивилизация поглощала колос</w:t>
        <w:softHyphen/>
        <w:t xml:space="preserve">сальные объемы </w:t>
      </w:r>
      <w:r>
        <w:rPr>
          <w:sz w:val="28"/>
          <w:szCs w:val="28"/>
        </w:rPr>
        <w:t xml:space="preserve">энергии. </w:t>
      </w:r>
      <w:r>
        <w:rPr>
          <w:i w:val="false"/>
          <w:iCs w:val="false"/>
          <w:sz w:val="28"/>
          <w:szCs w:val="28"/>
        </w:rPr>
        <w:t>Сначала это была телесная энергия не</w:t>
        <w:softHyphen/>
        <w:t>западных народов, используемая путем разнообразных форм интенсивной эксплуатации (с доминированием рабского тру</w:t>
        <w:softHyphen/>
        <w:t>да). Затем она была дополнена энергией природных ископае</w:t>
        <w:softHyphen/>
        <w:t>мых, основные месторождения которых брали по всему миру под свой непосредственный контроль западные страны (на дан</w:t>
        <w:softHyphen/>
        <w:t>ный момент Запад в совокупности потребляет 75 % энергоре</w:t>
        <w:softHyphen/>
        <w:t>сурсов планеты).</w:t>
      </w:r>
    </w:p>
    <w:p>
      <w:pPr>
        <w:pStyle w:val="Normal"/>
        <w:ind w:firstLine="720"/>
        <w:jc w:val="both"/>
        <w:rPr/>
      </w:pPr>
      <w:r>
        <w:rPr>
          <w:i w:val="false"/>
          <w:iCs w:val="false"/>
          <w:sz w:val="28"/>
          <w:szCs w:val="28"/>
        </w:rPr>
        <w:t>И в конце концов, необходимо отметить тот факт, что с уси</w:t>
        <w:softHyphen/>
        <w:t>лением могущества западной цивилизации шло увеличение мас</w:t>
        <w:softHyphen/>
        <w:t xml:space="preserve">штабов экспроприации ею разнообразных </w:t>
      </w:r>
      <w:r>
        <w:rPr>
          <w:sz w:val="28"/>
          <w:szCs w:val="28"/>
        </w:rPr>
        <w:t>материальных цен</w:t>
        <w:softHyphen/>
        <w:t xml:space="preserve">ностей </w:t>
      </w:r>
      <w:r>
        <w:rPr>
          <w:i w:val="false"/>
          <w:iCs w:val="false"/>
          <w:sz w:val="28"/>
          <w:szCs w:val="28"/>
        </w:rPr>
        <w:t>у незападных народов. Этот процесс проходил и прохо</w:t>
        <w:softHyphen/>
        <w:t>дит как в утонченных формах финансовых спекуляций и ростовщичества, так и в откровенном грабеже с использовани</w:t>
        <w:softHyphen/>
        <w:t>ем военной силы.</w:t>
      </w:r>
    </w:p>
    <w:p>
      <w:pPr>
        <w:pStyle w:val="Normal"/>
        <w:ind w:firstLine="720"/>
        <w:jc w:val="both"/>
        <w:rPr/>
      </w:pPr>
      <w:r>
        <w:rPr>
          <w:i w:val="false"/>
          <w:iCs w:val="false"/>
          <w:sz w:val="28"/>
          <w:szCs w:val="28"/>
        </w:rPr>
        <w:t xml:space="preserve">Фактически </w:t>
      </w:r>
      <w:r>
        <w:rPr>
          <w:b/>
          <w:bCs/>
          <w:sz w:val="28"/>
          <w:szCs w:val="28"/>
        </w:rPr>
        <w:t xml:space="preserve">западная цивилизация возникла и развивалась как непрерывно разрастающаяся военно-политическая и финансово-экономическая система, направляющая ресурсы и прибавочную стоимость от колониальной периферии к цивилизационному ядру. </w:t>
      </w:r>
      <w:r>
        <w:rPr>
          <w:i w:val="false"/>
          <w:iCs w:val="false"/>
          <w:sz w:val="28"/>
          <w:szCs w:val="28"/>
        </w:rPr>
        <w:t>В итоге западный экспансионизм породил процессы глобали</w:t>
        <w:softHyphen/>
        <w:t>зации, при которых объектом разнообразной экспроприации со стороны правящих кругов Запада являются уже не отдельные страны или народы локальных колониальных империй, а вся планета целиком.</w:t>
      </w:r>
    </w:p>
    <w:p>
      <w:pPr>
        <w:pStyle w:val="Normal"/>
        <w:ind w:firstLine="720"/>
        <w:jc w:val="both"/>
        <w:rPr>
          <w:i w:val="false"/>
          <w:i w:val="false"/>
          <w:iCs w:val="false"/>
          <w:sz w:val="28"/>
          <w:szCs w:val="28"/>
        </w:rPr>
      </w:pPr>
      <w:r>
        <w:rPr>
          <w:i w:val="false"/>
          <w:iCs w:val="false"/>
          <w:sz w:val="28"/>
          <w:szCs w:val="28"/>
        </w:rPr>
        <w:t>Как правило, наиболее распространенные и признанные определения глобализации имеют очень узкий смысловой спектр. Авторитетные представители академических кругов, по</w:t>
        <w:softHyphen/>
        <w:t>пулярные политики и известные бизнесмены мирового масш</w:t>
        <w:softHyphen/>
        <w:t>таба говорят о глобализации лишь в финансово-экономичес</w:t>
        <w:softHyphen/>
        <w:t>ком и информационно-технологическом аспекте, все остальные ее проявления последовательно игнорируются. Для них глоба</w:t>
        <w:softHyphen/>
        <w:t>лизация — это мировая интегрированная система (прогресси</w:t>
        <w:softHyphen/>
        <w:t>рующая к абсолютному доминированию), представляющая со</w:t>
        <w:softHyphen/>
        <w:t>бой глобальный рынок, обеспечивающий беспрепятственное перемещение по земному шару товаров, капиталов, информа</w:t>
        <w:softHyphen/>
        <w:t>ции, услуг и технологий. К указанному еще добавляют, что гло</w:t>
        <w:softHyphen/>
        <w:t>бализация протекает в рамках неолиберальной теории, посту</w:t>
        <w:softHyphen/>
        <w:t>лирующей абсолютную необходимость открытия, дерегуляции и приватизации национальных экономик.</w:t>
      </w:r>
    </w:p>
    <w:p>
      <w:pPr>
        <w:pStyle w:val="Normal"/>
        <w:ind w:firstLine="720"/>
        <w:jc w:val="both"/>
        <w:rPr/>
      </w:pPr>
      <w:r>
        <w:rPr>
          <w:i w:val="false"/>
          <w:iCs w:val="false"/>
          <w:sz w:val="28"/>
          <w:szCs w:val="28"/>
        </w:rPr>
        <w:t>Однако этот общепринятый вариант определения данного явления целенаправленно вуалирует, а не раскрывает его сущ</w:t>
        <w:softHyphen/>
        <w:t xml:space="preserve">ность, так как подробно описывает, </w:t>
      </w:r>
      <w:r>
        <w:rPr>
          <w:sz w:val="28"/>
          <w:szCs w:val="28"/>
        </w:rPr>
        <w:t xml:space="preserve">как </w:t>
      </w:r>
      <w:r>
        <w:rPr>
          <w:i w:val="false"/>
          <w:iCs w:val="false"/>
          <w:sz w:val="28"/>
          <w:szCs w:val="28"/>
        </w:rPr>
        <w:t>происходит глобализа</w:t>
        <w:softHyphen/>
        <w:t xml:space="preserve">ция, но не объясняет </w:t>
      </w:r>
      <w:r>
        <w:rPr>
          <w:sz w:val="28"/>
          <w:szCs w:val="28"/>
        </w:rPr>
        <w:t xml:space="preserve">для чего. </w:t>
      </w:r>
      <w:r>
        <w:rPr>
          <w:i w:val="false"/>
          <w:iCs w:val="false"/>
          <w:sz w:val="28"/>
          <w:szCs w:val="28"/>
        </w:rPr>
        <w:t>Сказать, что глобализация — это только лишь свободное перемещение определенных артефак</w:t>
        <w:softHyphen/>
        <w:t>тов в пространстве, значит, ничего не сказать, так как суть дан</w:t>
        <w:softHyphen/>
        <w:t>ного явления заключается не в перемещении чего-то, а в том, к чему это перемещение приведет в конечном итоге человечество. Значение имеет не то, что мир двигается, а то, куда он двигается и зачем.</w:t>
      </w:r>
    </w:p>
    <w:p>
      <w:pPr>
        <w:pStyle w:val="Normal"/>
        <w:ind w:firstLine="720"/>
        <w:jc w:val="both"/>
        <w:rPr>
          <w:i w:val="false"/>
          <w:i w:val="false"/>
          <w:iCs w:val="false"/>
          <w:sz w:val="28"/>
          <w:szCs w:val="28"/>
        </w:rPr>
      </w:pPr>
      <w:r>
        <w:rPr>
          <w:i w:val="false"/>
          <w:iCs w:val="false"/>
          <w:sz w:val="28"/>
          <w:szCs w:val="28"/>
        </w:rPr>
        <w:t>Ответы на эти вопросы приводят к ряду дополняющих друг друга определений.</w:t>
      </w:r>
    </w:p>
    <w:p>
      <w:pPr>
        <w:pStyle w:val="Normal"/>
        <w:ind w:firstLine="720"/>
        <w:jc w:val="both"/>
        <w:rPr/>
      </w:pPr>
      <w:r>
        <w:rPr>
          <w:i w:val="false"/>
          <w:iCs w:val="false"/>
          <w:sz w:val="28"/>
          <w:szCs w:val="28"/>
        </w:rPr>
        <w:t xml:space="preserve">Прежде всего необходимо отметить, что на данный момент </w:t>
      </w:r>
      <w:r>
        <w:rPr>
          <w:b/>
          <w:bCs/>
          <w:sz w:val="28"/>
          <w:szCs w:val="28"/>
        </w:rPr>
        <w:t>путем глобализации происходит интенсивное разрушение традици</w:t>
        <w:softHyphen/>
        <w:t xml:space="preserve">онного общества как такового. </w:t>
      </w:r>
      <w:r>
        <w:rPr>
          <w:i w:val="false"/>
          <w:iCs w:val="false"/>
          <w:sz w:val="28"/>
          <w:szCs w:val="28"/>
        </w:rPr>
        <w:t>Данный процесс не является слу</w:t>
        <w:softHyphen/>
        <w:t>чайным, он обусловлен тем, что традиционализм обладает изна</w:t>
        <w:softHyphen/>
        <w:t xml:space="preserve">чальной защитной функцией, благодаря которой определенная этническая группа (или общность нескольких этнических групп) сохраняет свою </w:t>
      </w:r>
      <w:r>
        <w:rPr>
          <w:b/>
          <w:bCs/>
          <w:sz w:val="28"/>
          <w:szCs w:val="28"/>
        </w:rPr>
        <w:t xml:space="preserve">коллективную индивидуальность, </w:t>
      </w:r>
      <w:r>
        <w:rPr>
          <w:i w:val="false"/>
          <w:iCs w:val="false"/>
          <w:sz w:val="28"/>
          <w:szCs w:val="28"/>
        </w:rPr>
        <w:t>а потому — не</w:t>
        <w:softHyphen/>
        <w:t xml:space="preserve">зависимость и самостоятельность. Поэтому </w:t>
      </w:r>
      <w:r>
        <w:rPr>
          <w:b/>
          <w:bCs/>
          <w:sz w:val="28"/>
          <w:szCs w:val="28"/>
        </w:rPr>
        <w:t>глобализация является проектом, направленным против традиционализма в любых его про</w:t>
        <w:softHyphen/>
        <w:t xml:space="preserve">явлениях, </w:t>
      </w:r>
      <w:r>
        <w:rPr>
          <w:i w:val="false"/>
          <w:iCs w:val="false"/>
          <w:sz w:val="28"/>
          <w:szCs w:val="28"/>
        </w:rPr>
        <w:t>от ментальных и культурных до социально-политичес</w:t>
        <w:softHyphen/>
        <w:t>ких и финансово-экономических. В первом случае происходит постепенная трансформация человеческой природы к состоянию тотальной духовно-психологической однообразности, разруша</w:t>
        <w:softHyphen/>
        <w:t>ющей народы как коллективные этнические индивидуальности и превращающей человечество в некую гигантскую толпу стан</w:t>
        <w:softHyphen/>
        <w:t>дартных существ, находящихся в постоянном перемещении под воздействием факторов производства и потребления. Приведе</w:t>
        <w:softHyphen/>
        <w:t>ние же человечества к состоянию гомогенной антропологичес</w:t>
        <w:softHyphen/>
        <w:t>кой массы позволяет, в свою очередь, установить над ним абсо</w:t>
        <w:softHyphen/>
        <w:t>лютный духовно-психологический контроль со стороны могуще</w:t>
        <w:softHyphen/>
        <w:t>ственной касты «избранных». Во втором случае, лишая фактического суверенитета традиционное национальное государ</w:t>
        <w:softHyphen/>
        <w:t>ство, глобализация делает невозможным защиту народами Зем</w:t>
        <w:softHyphen/>
        <w:t>ли своих финансово-экономических и социально-политических интересов, что создает тем самым условия для перераспределе</w:t>
        <w:softHyphen/>
        <w:t>ния материальных богатств и ресурсов планеты (от человеческих до природных) в пользу тех сил, которые планируют и осуществ</w:t>
        <w:softHyphen/>
        <w:t>ляют глобализацию.</w:t>
      </w:r>
    </w:p>
    <w:p>
      <w:pPr>
        <w:pStyle w:val="Normal"/>
        <w:ind w:firstLine="720"/>
        <w:jc w:val="both"/>
        <w:rPr>
          <w:i w:val="false"/>
          <w:i w:val="false"/>
          <w:iCs w:val="false"/>
          <w:sz w:val="28"/>
          <w:szCs w:val="28"/>
        </w:rPr>
      </w:pPr>
      <w:r>
        <w:rPr>
          <w:i w:val="false"/>
          <w:iCs w:val="false"/>
          <w:sz w:val="28"/>
          <w:szCs w:val="28"/>
        </w:rPr>
        <w:t>Современная западная пропаганда в средствах массовой ин</w:t>
        <w:softHyphen/>
        <w:t>формации особо подчеркивает, что глобализация якобы явля</w:t>
        <w:softHyphen/>
        <w:t>ется процессом сугубо объективным, а потому необратимым. Ей вторит и значительная часть академических кругов (в том числе и стран СНГ). Все они неустанно повторяют мысль, что глоба</w:t>
        <w:softHyphen/>
        <w:t>лизацию необходимо принимать как данность, к которой нуж</w:t>
        <w:softHyphen/>
        <w:t>но приспосабливаться. В данном случае достаточно удачно ис</w:t>
        <w:softHyphen/>
        <w:t>пользуется старый марксистский комплекс, проявляющийся в стремлении наложить на мировой исторический процесс некие «объективные закономерности», якобы его определяющие. Если советские марксисты когда-то провозглашали неизбежность победы в мировом масштабе коммунизма, то сейчас западные «марксисты» провозглашают как закономерную неизбежность победу во всемирном масштабе — глобализации. Естественно, что вместе с «объективностью», а потому и неотвратимостью глобализации в массовое сознание инфильтрируется и мысль о неизбежности торжества в мировом масштабе «либерального общества» по западному образцу, которое для многих незапад</w:t>
        <w:softHyphen/>
        <w:t>ных народов преподносится в качестве своеобразного «светло</w:t>
        <w:softHyphen/>
        <w:t>го будущего», ожидающего всех без исключения, вне зависи</w:t>
        <w:softHyphen/>
        <w:t>мости от их желания. Следствием же такого глобального «про</w:t>
        <w:softHyphen/>
        <w:t>мывания мозгов» стало доминирование мнения, утверждающего безальтернативность западного пути развития.</w:t>
      </w:r>
    </w:p>
    <w:p>
      <w:pPr>
        <w:pStyle w:val="Normal"/>
        <w:ind w:firstLine="720"/>
        <w:jc w:val="both"/>
        <w:rPr/>
      </w:pPr>
      <w:r>
        <w:rPr>
          <w:i w:val="false"/>
          <w:iCs w:val="false"/>
          <w:sz w:val="28"/>
          <w:szCs w:val="28"/>
        </w:rPr>
        <w:t>Стремление современной пропаганды представить глобали</w:t>
        <w:softHyphen/>
        <w:t>зацию как сугубо «объективный процесс» обусловлено еще и за</w:t>
        <w:softHyphen/>
        <w:t>дачей сокрытия тех сил, в интересах которых она осуществля</w:t>
        <w:softHyphen/>
        <w:t xml:space="preserve">ется. Любая попытка выявления </w:t>
      </w:r>
      <w:r>
        <w:rPr>
          <w:b/>
          <w:bCs/>
          <w:sz w:val="28"/>
          <w:szCs w:val="28"/>
        </w:rPr>
        <w:t>субъективного фактора глоба</w:t>
        <w:softHyphen/>
        <w:t xml:space="preserve">лизации </w:t>
      </w:r>
      <w:r>
        <w:rPr>
          <w:i w:val="false"/>
          <w:iCs w:val="false"/>
          <w:sz w:val="28"/>
          <w:szCs w:val="28"/>
        </w:rPr>
        <w:t>вызывает жесткие карательные санкции со стороны тех, кто формирует общественное мнение, стоит во главе академи</w:t>
        <w:softHyphen/>
        <w:t xml:space="preserve">ческих кругов, руководит средствами массовой информации и активно поддерживает </w:t>
      </w:r>
      <w:r>
        <w:rPr>
          <w:b/>
          <w:bCs/>
          <w:sz w:val="28"/>
          <w:szCs w:val="28"/>
        </w:rPr>
        <w:t xml:space="preserve">политику </w:t>
      </w:r>
      <w:r>
        <w:rPr>
          <w:i w:val="false"/>
          <w:iCs w:val="false"/>
          <w:sz w:val="28"/>
          <w:szCs w:val="28"/>
        </w:rPr>
        <w:t>глобализации.</w:t>
      </w:r>
    </w:p>
    <w:p>
      <w:pPr>
        <w:pStyle w:val="Normal"/>
        <w:ind w:firstLine="720"/>
        <w:jc w:val="both"/>
        <w:rPr/>
      </w:pPr>
      <w:r>
        <w:rPr>
          <w:i w:val="false"/>
          <w:iCs w:val="false"/>
          <w:sz w:val="28"/>
          <w:szCs w:val="28"/>
        </w:rPr>
        <w:t>В связи с этим в одной из статей французского аналитичес</w:t>
        <w:softHyphen/>
        <w:t>кого ежемесячника «</w:t>
      </w:r>
      <w:r>
        <w:rPr>
          <w:i w:val="false"/>
          <w:iCs w:val="false"/>
          <w:sz w:val="28"/>
          <w:szCs w:val="28"/>
          <w:lang w:val="en-US"/>
        </w:rPr>
        <w:t>Monde</w:t>
      </w:r>
      <w:r>
        <w:rPr>
          <w:i w:val="false"/>
          <w:iCs w:val="false"/>
          <w:sz w:val="28"/>
          <w:szCs w:val="28"/>
        </w:rPr>
        <w:t xml:space="preserve"> </w:t>
      </w:r>
      <w:r>
        <w:rPr>
          <w:i w:val="false"/>
          <w:iCs w:val="false"/>
          <w:sz w:val="28"/>
          <w:szCs w:val="28"/>
          <w:lang w:val="en-US"/>
        </w:rPr>
        <w:t>diplomatique</w:t>
      </w:r>
      <w:r>
        <w:rPr>
          <w:i w:val="false"/>
          <w:iCs w:val="false"/>
          <w:sz w:val="28"/>
          <w:szCs w:val="28"/>
        </w:rPr>
        <w:t>» было подчеркнуто: «...сегодня... мы сталкиваемся с политикой глобализации. Я именно настаиваю на термине «политика глобализации», а не говорю о «глобализации», как если бы речь шла о естествен</w:t>
        <w:softHyphen/>
        <w:t>ном процессе. Эта политика по большей части держится втайне при ее разработке и распространении» [1].</w:t>
      </w:r>
    </w:p>
    <w:p>
      <w:pPr>
        <w:pStyle w:val="Normal"/>
        <w:ind w:firstLine="720"/>
        <w:jc w:val="both"/>
        <w:rPr/>
      </w:pPr>
      <w:r>
        <w:rPr>
          <w:i w:val="false"/>
          <w:iCs w:val="false"/>
          <w:sz w:val="28"/>
          <w:szCs w:val="28"/>
        </w:rPr>
        <w:t xml:space="preserve">Об этом же заявляют, к примеру, Г.П. Мартин и </w:t>
      </w:r>
      <w:r>
        <w:rPr>
          <w:i w:val="false"/>
          <w:iCs w:val="false"/>
          <w:sz w:val="28"/>
          <w:szCs w:val="28"/>
          <w:lang w:val="en-US"/>
        </w:rPr>
        <w:t>X</w:t>
      </w:r>
      <w:r>
        <w:rPr>
          <w:i w:val="false"/>
          <w:iCs w:val="false"/>
          <w:sz w:val="28"/>
          <w:szCs w:val="28"/>
        </w:rPr>
        <w:t>. Шуманн в своей книге «Западня глобализации: атака на процветание и демократию»: «Глобальная экономическая интеграция ни в коем случае не является естественным процессом: она сознательно продвигается целенаправленной политикой» [2, с. 26].</w:t>
      </w:r>
    </w:p>
    <w:p>
      <w:pPr>
        <w:pStyle w:val="Normal"/>
        <w:ind w:firstLine="720"/>
        <w:jc w:val="both"/>
        <w:rPr>
          <w:i w:val="false"/>
          <w:i w:val="false"/>
          <w:iCs w:val="false"/>
          <w:sz w:val="28"/>
          <w:szCs w:val="28"/>
        </w:rPr>
      </w:pPr>
      <w:r>
        <w:rPr>
          <w:i w:val="false"/>
          <w:iCs w:val="false"/>
          <w:sz w:val="28"/>
          <w:szCs w:val="28"/>
        </w:rPr>
        <w:t>Представление о глобализации как сугубо объективном фе</w:t>
        <w:softHyphen/>
        <w:t>номене настолько абсолютизировалось, что любая мысль, от</w:t>
        <w:softHyphen/>
        <w:t>рицающая это, воспринимается как антинаучная крамола мра</w:t>
        <w:softHyphen/>
        <w:t>кобесов, помешанных на так называемой теории заговора.</w:t>
      </w:r>
    </w:p>
    <w:p>
      <w:pPr>
        <w:pStyle w:val="Normal"/>
        <w:ind w:firstLine="720"/>
        <w:jc w:val="both"/>
        <w:rPr/>
      </w:pPr>
      <w:r>
        <w:rPr>
          <w:i w:val="false"/>
          <w:iCs w:val="false"/>
          <w:sz w:val="28"/>
          <w:szCs w:val="28"/>
        </w:rPr>
        <w:t>Примером того, какое неизгладимое впечатление произво</w:t>
        <w:softHyphen/>
        <w:t xml:space="preserve">дит на апологетов «объективных закономерностей» иной взгляд на действительность может быть </w:t>
      </w:r>
      <w:r>
        <w:rPr>
          <w:i w:val="false"/>
          <w:iCs w:val="false"/>
          <w:sz w:val="28"/>
          <w:szCs w:val="28"/>
          <w:lang w:val="en-US"/>
        </w:rPr>
        <w:t>I</w:t>
      </w:r>
      <w:r>
        <w:rPr>
          <w:i w:val="false"/>
          <w:iCs w:val="false"/>
          <w:sz w:val="28"/>
          <w:szCs w:val="28"/>
        </w:rPr>
        <w:t xml:space="preserve"> Конвент «Российской ассо</w:t>
        <w:softHyphen/>
        <w:t>циации международных исследований», состоявшийся в апре</w:t>
        <w:softHyphen/>
        <w:t>ле 2001 года в Москве. Одна из его секций была посвящена «Про</w:t>
        <w:softHyphen/>
        <w:t>блеме глобализации в современном мире». На ней выступили как российские политологи, так и их коллеги из «Американс</w:t>
        <w:softHyphen/>
        <w:t>кой ассоциации международных исследований». Подводя ее итоги, заместитель директора Института США и Канады РАН А.Д. Богатуров был глубоко поражен мнением американцев о природе глобализации. В отличие от столпов российской поли</w:t>
        <w:softHyphen/>
        <w:t>тологии, убежденных в ее абсолютной объективности, по его словам, они считают: «Нет никаких оснований так полагать. Гло</w:t>
        <w:softHyphen/>
        <w:t>бализация — рукотворна. И она управляема. &lt;...&gt; Ее сделали и как бы продолжают [ею] пользоваться». Подобное заявление просто шокировало российских ученых, чье мышление до сих пор не может обойтись без какой-либо телеологической схемы.</w:t>
      </w:r>
    </w:p>
    <w:p>
      <w:pPr>
        <w:pStyle w:val="Normal"/>
        <w:ind w:firstLine="720"/>
        <w:jc w:val="both"/>
        <w:rPr>
          <w:i w:val="false"/>
          <w:i w:val="false"/>
          <w:iCs w:val="false"/>
          <w:sz w:val="28"/>
          <w:szCs w:val="28"/>
        </w:rPr>
      </w:pPr>
      <w:r>
        <w:rPr>
          <w:i w:val="false"/>
          <w:iCs w:val="false"/>
          <w:sz w:val="28"/>
          <w:szCs w:val="28"/>
        </w:rPr>
        <w:t>Главным аргументом против возможности присутствия в рамках основных процессов современного глобализирующего</w:t>
        <w:softHyphen/>
        <w:t>ся мира, определяющего субъективность фактора, является его якобы «научная несостоятельность». В соответствии с господ</w:t>
        <w:softHyphen/>
        <w:t>ствующей идеологией направленная в определенное русло че</w:t>
        <w:softHyphen/>
        <w:t>ловеческая воля, даже подкрепленная значительными матери</w:t>
        <w:softHyphen/>
        <w:t>альными, информационными и технологическими ресурсами, не может направлять ход политики, экономики, культуры и т.п.</w:t>
      </w:r>
    </w:p>
    <w:p>
      <w:pPr>
        <w:pStyle w:val="Normal"/>
        <w:ind w:firstLine="720"/>
        <w:jc w:val="both"/>
        <w:rPr/>
      </w:pPr>
      <w:r>
        <w:rPr>
          <w:i w:val="false"/>
          <w:iCs w:val="false"/>
          <w:sz w:val="28"/>
          <w:szCs w:val="28"/>
        </w:rPr>
        <w:t>Под давлением телеологической методологии умозрительных схем Гегеля и Маркса, подкрепленных так называемой научностью, в массовом сознании сложилось устоявшееся мнение, что челове</w:t>
        <w:softHyphen/>
        <w:t>ческий мир и все процессы в нем определяются некими объектив</w:t>
        <w:softHyphen/>
        <w:t>ными законами. То есть целенаправленно культивируется мысль, что к человеческому сообществу применимы методы, используе</w:t>
        <w:softHyphen/>
        <w:t>мые в физике, химии и подобных им науках, которые оперируют совокупностью неодушевленных объектов, четко функциониру</w:t>
        <w:softHyphen/>
        <w:t>ющих в рамках неких объективных закономерностей.</w:t>
      </w:r>
    </w:p>
    <w:p>
      <w:pPr>
        <w:pStyle w:val="Normal"/>
        <w:ind w:firstLine="720"/>
        <w:jc w:val="both"/>
        <w:rPr>
          <w:i w:val="false"/>
          <w:i w:val="false"/>
          <w:iCs w:val="false"/>
          <w:sz w:val="28"/>
          <w:szCs w:val="28"/>
        </w:rPr>
      </w:pPr>
      <w:r>
        <w:rPr>
          <w:i w:val="false"/>
          <w:iCs w:val="false"/>
          <w:sz w:val="28"/>
          <w:szCs w:val="28"/>
        </w:rPr>
        <w:t>Данный номотетический подход вот уже не одно столетие предлагается считать единственно возможным в отношении об</w:t>
        <w:softHyphen/>
        <w:t>щественных наук, несмотря на то что каждая из созданных «на</w:t>
        <w:softHyphen/>
        <w:t>учных» схем, претендующих на открытие вышеупомянутых «объективных закономерностей», демонстрировала свою не</w:t>
        <w:softHyphen/>
        <w:t>адекватность реальной действительности и при соприкоснове</w:t>
        <w:softHyphen/>
        <w:t>нии с нею рушилась как карточный домик. И хотя тупиковость упомянутого подхода с течением времени становится все более очевидной, его абсолютизация продолжается.</w:t>
      </w:r>
    </w:p>
    <w:p>
      <w:pPr>
        <w:pStyle w:val="Normal"/>
        <w:ind w:firstLine="720"/>
        <w:jc w:val="both"/>
        <w:rPr>
          <w:i w:val="false"/>
          <w:i w:val="false"/>
          <w:iCs w:val="false"/>
          <w:sz w:val="28"/>
          <w:szCs w:val="28"/>
        </w:rPr>
      </w:pPr>
      <w:r>
        <w:rPr>
          <w:i w:val="false"/>
          <w:iCs w:val="false"/>
          <w:sz w:val="28"/>
          <w:szCs w:val="28"/>
        </w:rPr>
        <w:t>Впрочем, даже если признать существование неких «объек</w:t>
        <w:softHyphen/>
        <w:t>тивных закономерностей», определяющих все сферы жизнеде</w:t>
        <w:softHyphen/>
        <w:t>ятельности человеческого сообщества, возникает резонный воп</w:t>
        <w:softHyphen/>
        <w:t xml:space="preserve">рос: </w:t>
      </w:r>
      <w:r>
        <w:rPr>
          <w:b/>
          <w:bCs/>
          <w:sz w:val="28"/>
          <w:szCs w:val="28"/>
        </w:rPr>
        <w:t>а</w:t>
      </w:r>
      <w:r>
        <w:rPr>
          <w:i w:val="false"/>
          <w:iCs w:val="false"/>
          <w:sz w:val="28"/>
          <w:szCs w:val="28"/>
        </w:rPr>
        <w:t xml:space="preserve"> </w:t>
      </w:r>
      <w:r>
        <w:rPr>
          <w:b/>
          <w:bCs/>
          <w:sz w:val="28"/>
          <w:szCs w:val="28"/>
        </w:rPr>
        <w:t>почему субъективный фактор, т.е. направленная, матери</w:t>
        <w:softHyphen/>
        <w:t>ально объективированная (организация, управление, технология, ресурсы и т.д.) человеческая воля не может по своему усмотре</w:t>
        <w:softHyphen/>
        <w:t>нию поэтапно формировать «объективные закономерности», оп</w:t>
        <w:softHyphen/>
        <w:t>ределяющие экономические, политические, социальные, культур</w:t>
        <w:softHyphen/>
        <w:t xml:space="preserve">ные и т.п. процессы? </w:t>
      </w:r>
      <w:r>
        <w:rPr>
          <w:i w:val="false"/>
          <w:iCs w:val="false"/>
          <w:sz w:val="28"/>
          <w:szCs w:val="28"/>
        </w:rPr>
        <w:t xml:space="preserve">История западной цивилизации последних четырехсот лет как раз и свидетельствует о том, что </w:t>
      </w:r>
      <w:r>
        <w:rPr>
          <w:b/>
          <w:bCs/>
          <w:sz w:val="28"/>
          <w:szCs w:val="28"/>
        </w:rPr>
        <w:t>субъектив</w:t>
        <w:softHyphen/>
        <w:t>ный фактор является чуть ли не единственным источником все-определяющих «объективных закономерностей».</w:t>
      </w:r>
    </w:p>
    <w:p>
      <w:pPr>
        <w:pStyle w:val="Normal"/>
        <w:ind w:firstLine="720"/>
        <w:jc w:val="both"/>
        <w:rPr>
          <w:i w:val="false"/>
          <w:i w:val="false"/>
          <w:iCs w:val="false"/>
          <w:sz w:val="28"/>
          <w:szCs w:val="28"/>
        </w:rPr>
      </w:pPr>
      <w:r>
        <w:rPr>
          <w:i w:val="false"/>
          <w:iCs w:val="false"/>
          <w:sz w:val="28"/>
          <w:szCs w:val="28"/>
        </w:rPr>
        <w:t>Что же собой представляет данный субъективный фактор глобализации?</w:t>
      </w:r>
    </w:p>
    <w:p>
      <w:pPr>
        <w:pStyle w:val="Normal"/>
        <w:ind w:firstLine="720"/>
        <w:jc w:val="both"/>
        <w:rPr>
          <w:i w:val="false"/>
          <w:i w:val="false"/>
          <w:iCs w:val="false"/>
          <w:sz w:val="28"/>
          <w:szCs w:val="28"/>
        </w:rPr>
      </w:pPr>
      <w:r>
        <w:rPr>
          <w:i w:val="false"/>
          <w:iCs w:val="false"/>
          <w:sz w:val="28"/>
          <w:szCs w:val="28"/>
        </w:rPr>
        <w:t>Этот вопрос был поднят на упомянутом Конвенте «Россий</w:t>
        <w:softHyphen/>
        <w:t>ской ассоциации международных исследований». Если росси</w:t>
        <w:softHyphen/>
        <w:t>яне не смогли на него ответить, то американские политологи оказались предельно лаконичны, констатировав, что субъектом глобализации является «глобальный индустриальный управлен</w:t>
        <w:softHyphen/>
        <w:t>ческий класс».</w:t>
      </w:r>
    </w:p>
    <w:p>
      <w:pPr>
        <w:pStyle w:val="Normal"/>
        <w:ind w:firstLine="720"/>
        <w:jc w:val="both"/>
        <w:rPr>
          <w:i w:val="false"/>
          <w:i w:val="false"/>
          <w:iCs w:val="false"/>
          <w:sz w:val="28"/>
          <w:szCs w:val="28"/>
        </w:rPr>
      </w:pPr>
      <w:r>
        <w:rPr>
          <w:i w:val="false"/>
          <w:iCs w:val="false"/>
          <w:sz w:val="28"/>
          <w:szCs w:val="28"/>
        </w:rPr>
        <w:t>Впрочем, подобное определение достаточно расплывчато и требует большей конкретизации.</w:t>
      </w:r>
    </w:p>
    <w:p>
      <w:pPr>
        <w:pStyle w:val="Normal"/>
        <w:ind w:firstLine="720"/>
        <w:jc w:val="both"/>
        <w:rPr/>
      </w:pPr>
      <w:r>
        <w:rPr>
          <w:i w:val="false"/>
          <w:iCs w:val="false"/>
          <w:sz w:val="28"/>
          <w:szCs w:val="28"/>
        </w:rPr>
        <w:t>Как было показано в предыдущих разделах, определяющая роль в социально-политических и финансово-экономических про</w:t>
        <w:softHyphen/>
        <w:t>цессах итальянских городов-государств, Нидерландских Соеди</w:t>
        <w:softHyphen/>
        <w:t>ненных Провинций, Великобритании и США играли финансо</w:t>
        <w:softHyphen/>
        <w:t>вые династии, оказывавшие определяющее влияние на политические процессы как внутри отдельных государств, так и на меж</w:t>
        <w:softHyphen/>
        <w:t xml:space="preserve">дународном уровне. Таким образом, именно </w:t>
      </w:r>
      <w:r>
        <w:rPr>
          <w:sz w:val="28"/>
          <w:szCs w:val="28"/>
        </w:rPr>
        <w:t>в рамках западных оли</w:t>
        <w:softHyphen/>
        <w:t xml:space="preserve">гархических кланов произошло сращивание финансового могущества и политической власти. </w:t>
      </w:r>
      <w:r>
        <w:rPr>
          <w:i w:val="false"/>
          <w:iCs w:val="false"/>
          <w:sz w:val="28"/>
          <w:szCs w:val="28"/>
        </w:rPr>
        <w:t>И если в этногосударственных фазах за</w:t>
        <w:softHyphen/>
        <w:t>падного развития можно увидеть определенные противоречия между наднациональным финансовым капиталом и националь</w:t>
        <w:softHyphen/>
        <w:t>ной государственной властью, то уже в Соединенных Штатах, как локальном и экспериментальном прообразе глобальной, космо</w:t>
        <w:softHyphen/>
        <w:t>политической, социально-политической и финансово-экономи</w:t>
        <w:softHyphen/>
        <w:t>ческой конструкции, эти противоречия были практически преодо</w:t>
        <w:softHyphen/>
        <w:t xml:space="preserve">лены. </w:t>
      </w:r>
      <w:r>
        <w:rPr>
          <w:b/>
          <w:bCs/>
          <w:sz w:val="28"/>
          <w:szCs w:val="28"/>
        </w:rPr>
        <w:t>Глобализация же как раз и устраняет противоречие между наднациональным финансовым капиталом и национальной властью, превращая последнюю также в наднациональное явление. Тем самым глобализация абсолютизирует роль и значение транснациональной олигархии, превращая ее в самодовлеющий и определяющий фактор. При глобализации космополитические, финансово-политические груп</w:t>
        <w:softHyphen/>
        <w:t>пы получают абсолютную власть, соединяя в единое целое междуна</w:t>
        <w:softHyphen/>
        <w:t>родную финансово-экономическую систему с наднациональной сис</w:t>
        <w:softHyphen/>
        <w:t>темой социально-политического управления.</w:t>
      </w:r>
      <w:r>
        <w:rPr>
          <w:sz w:val="28"/>
          <w:szCs w:val="28"/>
        </w:rPr>
        <w:t xml:space="preserve"> </w:t>
      </w:r>
      <w:r>
        <w:rPr>
          <w:i w:val="false"/>
          <w:iCs w:val="false"/>
          <w:sz w:val="28"/>
          <w:szCs w:val="28"/>
        </w:rPr>
        <w:t>Вот как их характери</w:t>
        <w:softHyphen/>
        <w:t>зует британский профессор Зигмунт Бауман: «Это силы, не имеющие определенного адреса, экстерриториальные, не в при</w:t>
        <w:softHyphen/>
        <w:t>мер строго локальным полномочиям государств, свободно пере</w:t>
        <w:softHyphen/>
        <w:t>двигающиеся по всему миру, в отличие от государственных инсти</w:t>
        <w:softHyphen/>
        <w:t>тутов, которые, хорошо это или плохо, раз и навсегда сегодня, как и прежде, привязаны к определенной территории. Эти силы из</w:t>
        <w:softHyphen/>
        <w:t xml:space="preserve">менчивы, хитры, увертливы и изворотливы, неуловимы; найти их трудно, а изловить невозможно» [3, с. </w:t>
      </w:r>
      <w:r>
        <w:rPr>
          <w:i w:val="false"/>
          <w:iCs w:val="false"/>
          <w:sz w:val="28"/>
          <w:szCs w:val="28"/>
          <w:lang w:val="en-US"/>
        </w:rPr>
        <w:t>LIV</w:t>
      </w:r>
      <w:r>
        <w:rPr>
          <w:i w:val="false"/>
          <w:iCs w:val="false"/>
          <w:sz w:val="28"/>
          <w:szCs w:val="28"/>
        </w:rPr>
        <w:t>].</w:t>
      </w:r>
    </w:p>
    <w:p>
      <w:pPr>
        <w:pStyle w:val="Normal"/>
        <w:ind w:firstLine="720"/>
        <w:jc w:val="both"/>
        <w:rPr>
          <w:i w:val="false"/>
          <w:i w:val="false"/>
          <w:iCs w:val="false"/>
          <w:sz w:val="28"/>
          <w:szCs w:val="28"/>
        </w:rPr>
      </w:pPr>
      <w:r>
        <w:rPr>
          <w:b/>
          <w:bCs/>
          <w:i w:val="false"/>
          <w:iCs w:val="false"/>
          <w:sz w:val="28"/>
          <w:szCs w:val="28"/>
        </w:rPr>
        <w:t xml:space="preserve">Указанные </w:t>
      </w:r>
      <w:r>
        <w:rPr>
          <w:b/>
          <w:bCs/>
          <w:sz w:val="28"/>
          <w:szCs w:val="28"/>
        </w:rPr>
        <w:t>транснациональные олигархические группы — это несколько сотен закрытых, очень влиятельных в политическом и финансовом плане семейных династий, связанных между собой лич</w:t>
        <w:softHyphen/>
        <w:t>ными взаимоотношениями, бизнес-интересами, брачными союза</w:t>
        <w:softHyphen/>
        <w:t>ми, общими убеждениями (ценностями) и идентичной ментальностыо. В целом они представляют собой наиболее могущественную силу в мире. В их руках находятся основные финансовые, информа</w:t>
        <w:softHyphen/>
        <w:t>ционные, политические, научные, военные и т.п. ресурсы планеты.</w:t>
      </w:r>
    </w:p>
    <w:p>
      <w:pPr>
        <w:pStyle w:val="Normal"/>
        <w:ind w:firstLine="720"/>
        <w:jc w:val="both"/>
        <w:rPr/>
      </w:pPr>
      <w:r>
        <w:rPr>
          <w:i w:val="false"/>
          <w:iCs w:val="false"/>
          <w:sz w:val="28"/>
          <w:szCs w:val="28"/>
        </w:rPr>
        <w:t xml:space="preserve">В этническом плане их ядро составляют англосаксы и ро-мано-германцы. В США они называются </w:t>
      </w:r>
      <w:r>
        <w:rPr>
          <w:b/>
          <w:bCs/>
          <w:sz w:val="28"/>
          <w:szCs w:val="28"/>
        </w:rPr>
        <w:t>«либеральным истеб</w:t>
        <w:softHyphen/>
        <w:t>лишментом восточного побережья»</w:t>
      </w:r>
      <w:r>
        <w:rPr>
          <w:sz w:val="28"/>
          <w:szCs w:val="28"/>
        </w:rPr>
        <w:t xml:space="preserve"> </w:t>
      </w:r>
      <w:r>
        <w:rPr>
          <w:i w:val="false"/>
          <w:iCs w:val="false"/>
          <w:sz w:val="28"/>
          <w:szCs w:val="28"/>
        </w:rPr>
        <w:t>(</w:t>
      </w:r>
      <w:r>
        <w:rPr>
          <w:i w:val="false"/>
          <w:iCs w:val="false"/>
          <w:sz w:val="28"/>
          <w:szCs w:val="28"/>
          <w:lang w:val="en-US"/>
        </w:rPr>
        <w:t>the</w:t>
      </w:r>
      <w:r>
        <w:rPr>
          <w:i w:val="false"/>
          <w:iCs w:val="false"/>
          <w:sz w:val="28"/>
          <w:szCs w:val="28"/>
        </w:rPr>
        <w:t xml:space="preserve"> </w:t>
      </w:r>
      <w:r>
        <w:rPr>
          <w:i w:val="false"/>
          <w:iCs w:val="false"/>
          <w:sz w:val="28"/>
          <w:szCs w:val="28"/>
          <w:lang w:val="en-US"/>
        </w:rPr>
        <w:t>American</w:t>
      </w:r>
      <w:r>
        <w:rPr>
          <w:i w:val="false"/>
          <w:iCs w:val="false"/>
          <w:sz w:val="28"/>
          <w:szCs w:val="28"/>
        </w:rPr>
        <w:t xml:space="preserve"> </w:t>
      </w:r>
      <w:r>
        <w:rPr>
          <w:i w:val="false"/>
          <w:iCs w:val="false"/>
          <w:sz w:val="28"/>
          <w:szCs w:val="28"/>
          <w:lang w:val="en-US"/>
        </w:rPr>
        <w:t>Eastern</w:t>
      </w:r>
      <w:r>
        <w:rPr>
          <w:i w:val="false"/>
          <w:iCs w:val="false"/>
          <w:sz w:val="28"/>
          <w:szCs w:val="28"/>
        </w:rPr>
        <w:t xml:space="preserve"> </w:t>
      </w:r>
      <w:r>
        <w:rPr>
          <w:i w:val="false"/>
          <w:iCs w:val="false"/>
          <w:sz w:val="28"/>
          <w:szCs w:val="28"/>
          <w:lang w:val="en-US"/>
        </w:rPr>
        <w:t>Liberal</w:t>
      </w:r>
      <w:r>
        <w:rPr>
          <w:i w:val="false"/>
          <w:iCs w:val="false"/>
          <w:sz w:val="28"/>
          <w:szCs w:val="28"/>
        </w:rPr>
        <w:t xml:space="preserve"> </w:t>
      </w:r>
      <w:r>
        <w:rPr>
          <w:i w:val="false"/>
          <w:iCs w:val="false"/>
          <w:sz w:val="28"/>
          <w:szCs w:val="28"/>
          <w:lang w:val="en-US"/>
        </w:rPr>
        <w:t>Establishment</w:t>
      </w:r>
      <w:r>
        <w:rPr>
          <w:i w:val="false"/>
          <w:iCs w:val="false"/>
          <w:sz w:val="28"/>
          <w:szCs w:val="28"/>
        </w:rPr>
        <w:t xml:space="preserve">), а в Европе </w:t>
      </w:r>
      <w:r>
        <w:rPr>
          <w:b/>
          <w:bCs/>
          <w:sz w:val="28"/>
          <w:szCs w:val="28"/>
        </w:rPr>
        <w:t>«Черной аристократией»</w:t>
      </w:r>
      <w:r>
        <w:rPr>
          <w:sz w:val="28"/>
          <w:szCs w:val="28"/>
        </w:rPr>
        <w:t xml:space="preserve"> </w:t>
      </w:r>
      <w:r>
        <w:rPr>
          <w:i w:val="false"/>
          <w:iCs w:val="false"/>
          <w:sz w:val="28"/>
          <w:szCs w:val="28"/>
        </w:rPr>
        <w:t>(</w:t>
      </w:r>
      <w:r>
        <w:rPr>
          <w:i w:val="false"/>
          <w:iCs w:val="false"/>
          <w:sz w:val="28"/>
          <w:szCs w:val="28"/>
          <w:lang w:val="en-US"/>
        </w:rPr>
        <w:t>European</w:t>
      </w:r>
      <w:r>
        <w:rPr>
          <w:i w:val="false"/>
          <w:iCs w:val="false"/>
          <w:sz w:val="28"/>
          <w:szCs w:val="28"/>
        </w:rPr>
        <w:t xml:space="preserve"> </w:t>
      </w:r>
      <w:r>
        <w:rPr>
          <w:i w:val="false"/>
          <w:iCs w:val="false"/>
          <w:sz w:val="28"/>
          <w:szCs w:val="28"/>
          <w:lang w:val="en-US"/>
        </w:rPr>
        <w:t>Black</w:t>
      </w:r>
      <w:r>
        <w:rPr>
          <w:i w:val="false"/>
          <w:iCs w:val="false"/>
          <w:sz w:val="28"/>
          <w:szCs w:val="28"/>
        </w:rPr>
        <w:t xml:space="preserve"> </w:t>
      </w:r>
      <w:r>
        <w:rPr>
          <w:i w:val="false"/>
          <w:iCs w:val="false"/>
          <w:sz w:val="28"/>
          <w:szCs w:val="28"/>
          <w:lang w:val="en-US"/>
        </w:rPr>
        <w:t>Nobility</w:t>
      </w:r>
      <w:r>
        <w:rPr>
          <w:i w:val="false"/>
          <w:iCs w:val="false"/>
          <w:sz w:val="28"/>
          <w:szCs w:val="28"/>
        </w:rPr>
        <w:t>). Кроме того, в указанных американской и евро</w:t>
        <w:softHyphen/>
        <w:t>пейской группах транснациональных олигархов изначально присутствуют еврейские финансовые кланы и влиятельные ко</w:t>
        <w:softHyphen/>
        <w:t>ролевские династии Азии.</w:t>
      </w:r>
    </w:p>
    <w:p>
      <w:pPr>
        <w:pStyle w:val="Normal"/>
        <w:ind w:firstLine="720"/>
        <w:jc w:val="both"/>
        <w:rPr/>
      </w:pPr>
      <w:r>
        <w:rPr>
          <w:i w:val="false"/>
          <w:iCs w:val="false"/>
          <w:sz w:val="28"/>
          <w:szCs w:val="28"/>
        </w:rPr>
        <w:t xml:space="preserve">Как утверждает бывший сотрудник британских спецслужб Джон Колеман, эти люди называют себя «Олимпийцами», так как считают свое могущество подобным могуществу богов. По его мнению, это сообщество состоит </w:t>
      </w:r>
      <w:r>
        <w:rPr>
          <w:sz w:val="28"/>
          <w:szCs w:val="28"/>
        </w:rPr>
        <w:t>«из представителей неприкосно</w:t>
        <w:softHyphen/>
        <w:t>венного правящего класса, в число которых входят королева Англии</w:t>
      </w:r>
      <w:r>
        <w:rPr>
          <w:sz w:val="28"/>
          <w:szCs w:val="28"/>
          <w:vertAlign w:val="superscript"/>
        </w:rPr>
        <w:t>1</w:t>
      </w:r>
      <w:r>
        <w:rPr>
          <w:sz w:val="28"/>
          <w:szCs w:val="28"/>
        </w:rPr>
        <w:t xml:space="preserve">, королева Нидерландов, королева Дании и другие королевские семьи Европы. </w:t>
      </w:r>
      <w:r>
        <w:rPr>
          <w:i w:val="false"/>
          <w:iCs w:val="false"/>
          <w:sz w:val="28"/>
          <w:szCs w:val="28"/>
        </w:rPr>
        <w:t>После смерти королевы Виктории, матриарха венецианс</w:t>
        <w:softHyphen/>
        <w:t>ких Черных гвельфов</w:t>
      </w:r>
      <w:r>
        <w:rPr>
          <w:i w:val="false"/>
          <w:iCs w:val="false"/>
          <w:sz w:val="28"/>
          <w:szCs w:val="28"/>
          <w:vertAlign w:val="superscript"/>
        </w:rPr>
        <w:t>2</w:t>
      </w:r>
      <w:r>
        <w:rPr>
          <w:i w:val="false"/>
          <w:iCs w:val="false"/>
          <w:sz w:val="28"/>
          <w:szCs w:val="28"/>
        </w:rPr>
        <w:t>, эти аристократы решили, что для получе</w:t>
        <w:softHyphen/>
        <w:t>ния власти над всем миром представителям аристократии необхо</w:t>
        <w:softHyphen/>
        <w:t>димо во всемирном масштабе «войти в долю» с неаристократичес</w:t>
        <w:softHyphen/>
        <w:t xml:space="preserve">кими, но чрезвычайно сильными лидерами корпоративного бизнеса, и потому двери абсолютной власти были открыты для тех, кого королева Англии предпочитает называть «простолюдинами». По опыту моей работы в разведке я знаю, что </w:t>
      </w:r>
      <w:r>
        <w:rPr>
          <w:sz w:val="28"/>
          <w:szCs w:val="28"/>
        </w:rPr>
        <w:t>главы иностранных государств называют эту всесильную группу «Магами»</w:t>
      </w:r>
      <w:r>
        <w:rPr>
          <w:sz w:val="28"/>
          <w:szCs w:val="28"/>
          <w:vertAlign w:val="superscript"/>
        </w:rPr>
        <w:t>3</w:t>
      </w:r>
      <w:r>
        <w:rPr>
          <w:sz w:val="28"/>
          <w:szCs w:val="28"/>
        </w:rPr>
        <w:t xml:space="preserve"> </w:t>
      </w:r>
      <w:r>
        <w:rPr>
          <w:i w:val="false"/>
          <w:iCs w:val="false"/>
          <w:sz w:val="28"/>
          <w:szCs w:val="28"/>
        </w:rPr>
        <w:t>[ 1 с. 216].</w:t>
      </w:r>
    </w:p>
    <w:p>
      <w:pPr>
        <w:pStyle w:val="Normal"/>
        <w:ind w:firstLine="720"/>
        <w:jc w:val="both"/>
        <w:rPr/>
      </w:pPr>
      <w:r>
        <w:rPr>
          <w:i w:val="false"/>
          <w:iCs w:val="false"/>
          <w:sz w:val="28"/>
          <w:szCs w:val="28"/>
        </w:rPr>
        <w:t>Сами эти «маги» являются в определенном смысле некой фантасмагорией. На первый взгляд может показаться, что они представляют собой сообщество людей, которые объединили с определенной целью свои капиталы. Однако на самом деле это капитал объединил этих людей в сообщество, с одной-единственной целью — для того чтобы они его оберегали и беспре</w:t>
        <w:softHyphen/>
        <w:t>рывно увеличивали</w:t>
      </w:r>
      <w:r>
        <w:rPr>
          <w:i w:val="false"/>
          <w:iCs w:val="false"/>
          <w:sz w:val="28"/>
          <w:szCs w:val="28"/>
          <w:vertAlign w:val="superscript"/>
        </w:rPr>
        <w:t>4</w:t>
      </w:r>
      <w:r>
        <w:rPr>
          <w:i w:val="false"/>
          <w:iCs w:val="false"/>
          <w:sz w:val="28"/>
          <w:szCs w:val="28"/>
        </w:rPr>
        <w:t>. Не деньги служат этим людям, а эти люди всю свою жизнь служат деньгам, передавая по наследству ярм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Королевская семья Великобритании обладает колоссальными богат</w:t>
        <w:softHyphen/>
        <w:t>ствами и огромным влиянием в мире. Многие эксперты считают, что имен</w:t>
        <w:softHyphen/>
        <w:t>но британские правя щие круги (могущество которых, возможно, даже пре</w:t>
        <w:softHyphen/>
        <w:t>восходит силу еврейских финансово-политических групп) являются гене</w:t>
        <w:softHyphen/>
        <w:t>ратором тех идей, которые определяют политику Запада.</w:t>
      </w:r>
    </w:p>
    <w:p>
      <w:pPr>
        <w:pStyle w:val="Normal"/>
        <w:ind w:firstLine="720"/>
        <w:jc w:val="both"/>
        <w:rPr/>
      </w:pPr>
      <w:r>
        <w:rPr>
          <w:i w:val="false"/>
          <w:iCs w:val="false"/>
          <w:sz w:val="28"/>
          <w:szCs w:val="28"/>
          <w:vertAlign w:val="superscript"/>
        </w:rPr>
        <w:t xml:space="preserve">2 </w:t>
      </w:r>
      <w:r>
        <w:rPr>
          <w:sz w:val="28"/>
          <w:szCs w:val="28"/>
          <w:vertAlign w:val="superscript"/>
        </w:rPr>
        <w:t xml:space="preserve">Черные гвельфы — </w:t>
      </w:r>
      <w:r>
        <w:rPr>
          <w:i w:val="false"/>
          <w:iCs w:val="false"/>
          <w:sz w:val="28"/>
          <w:szCs w:val="28"/>
          <w:vertAlign w:val="superscript"/>
        </w:rPr>
        <w:t>политические группировки, выражавшие и защищав</w:t>
        <w:softHyphen/>
        <w:t xml:space="preserve">шие в итальянских городах-государствах (начиная с </w:t>
      </w:r>
      <w:r>
        <w:rPr>
          <w:i w:val="false"/>
          <w:iCs w:val="false"/>
          <w:sz w:val="28"/>
          <w:szCs w:val="28"/>
          <w:vertAlign w:val="superscript"/>
          <w:lang w:val="en-US"/>
        </w:rPr>
        <w:t>XIV</w:t>
      </w:r>
      <w:r>
        <w:rPr>
          <w:i w:val="false"/>
          <w:iCs w:val="false"/>
          <w:sz w:val="28"/>
          <w:szCs w:val="28"/>
          <w:vertAlign w:val="superscript"/>
        </w:rPr>
        <w:t xml:space="preserve"> в.) интересы нобилей.</w:t>
      </w:r>
    </w:p>
    <w:p>
      <w:pPr>
        <w:pStyle w:val="Normal"/>
        <w:ind w:firstLine="720"/>
        <w:jc w:val="both"/>
        <w:rPr>
          <w:i w:val="false"/>
          <w:i w:val="false"/>
          <w:iCs w:val="false"/>
          <w:sz w:val="28"/>
          <w:szCs w:val="28"/>
          <w:vertAlign w:val="superscript"/>
        </w:rPr>
      </w:pPr>
      <w:r>
        <w:rPr>
          <w:i w:val="false"/>
          <w:iCs w:val="false"/>
          <w:sz w:val="28"/>
          <w:szCs w:val="28"/>
          <w:vertAlign w:val="superscript"/>
        </w:rPr>
        <w:t>3  С учетом того, что королева Великобритании формально является главой вышеупомянутого сообщества правящих финансово-политических кланов Запада, становится понятным, почему первый зарубежный офици</w:t>
        <w:softHyphen/>
        <w:t>альный визит Президента России В. Путина состоялся в Англию для лич</w:t>
        <w:softHyphen/>
        <w:t>ной беседы с ее королевским величеством.</w:t>
      </w:r>
    </w:p>
    <w:p>
      <w:pPr>
        <w:pStyle w:val="Normal"/>
        <w:ind w:firstLine="720"/>
        <w:jc w:val="both"/>
        <w:rPr/>
      </w:pPr>
      <w:r>
        <w:rPr>
          <w:i w:val="false"/>
          <w:iCs w:val="false"/>
          <w:sz w:val="28"/>
          <w:szCs w:val="28"/>
          <w:vertAlign w:val="superscript"/>
        </w:rPr>
        <w:t>4 Чтобы наглядно представить себе их богатства, обратимся к докладу ООН по «Программе развития», согласно которому три самых богатых на планете человека имеют личные активы, превышающие совокупный на</w:t>
        <w:softHyphen/>
        <w:t>циональный продукт сорока восьми беднейших стран; состояние пятнад</w:t>
        <w:softHyphen/>
        <w:t>цати богатейших людей превосходит валовый продукт всех стран Африки, расположенных к югу от Сахары. Согласно докладу, менее 4 % личного бо</w:t>
        <w:softHyphen/>
        <w:t>гатства 225 наиболее состоятельных люде и было бы достаточно, чтобы обес</w:t>
        <w:softHyphen/>
        <w:t>печить беднякам всего мира элементарные медицинские и образователь</w:t>
        <w:softHyphen/>
        <w:t xml:space="preserve">ные услуги, а также достойное питание» </w:t>
      </w:r>
      <w:r>
        <w:rPr>
          <w:sz w:val="28"/>
          <w:szCs w:val="28"/>
          <w:vertAlign w:val="superscript"/>
        </w:rPr>
        <w:t>(</w:t>
      </w:r>
      <w:r>
        <w:rPr>
          <w:sz w:val="28"/>
          <w:szCs w:val="28"/>
          <w:vertAlign w:val="superscript"/>
          <w:lang w:val="en-US"/>
        </w:rPr>
        <w:t>Le</w:t>
      </w:r>
      <w:r>
        <w:rPr>
          <w:sz w:val="28"/>
          <w:szCs w:val="28"/>
          <w:vertAlign w:val="superscript"/>
        </w:rPr>
        <w:t xml:space="preserve"> </w:t>
      </w:r>
      <w:r>
        <w:rPr>
          <w:sz w:val="28"/>
          <w:szCs w:val="28"/>
          <w:vertAlign w:val="superscript"/>
          <w:lang w:val="en-US"/>
        </w:rPr>
        <w:t>Mond</w:t>
      </w:r>
      <w:r>
        <w:rPr>
          <w:sz w:val="28"/>
          <w:szCs w:val="28"/>
          <w:vertAlign w:val="superscript"/>
        </w:rPr>
        <w:t xml:space="preserve">, </w:t>
      </w:r>
      <w:r>
        <w:rPr>
          <w:i w:val="false"/>
          <w:iCs w:val="false"/>
          <w:sz w:val="28"/>
          <w:szCs w:val="28"/>
          <w:vertAlign w:val="superscript"/>
        </w:rPr>
        <w:t xml:space="preserve">1998, </w:t>
      </w:r>
      <w:r>
        <w:rPr>
          <w:i w:val="false"/>
          <w:iCs w:val="false"/>
          <w:sz w:val="28"/>
          <w:szCs w:val="28"/>
          <w:vertAlign w:val="superscript"/>
          <w:lang w:val="en-US"/>
        </w:rPr>
        <w:t>September</w:t>
      </w:r>
      <w:r>
        <w:rPr>
          <w:i w:val="false"/>
          <w:iCs w:val="false"/>
          <w:sz w:val="28"/>
          <w:szCs w:val="28"/>
          <w:vertAlign w:val="superscript"/>
        </w:rPr>
        <w:t xml:space="preserve"> 10.).</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лужения своим детям и внукам. Можно сказать, что, создав соб</w:t>
        <w:softHyphen/>
        <w:t>ственными руками идола, они принесли себя ему в жертву, тем самым вдохнув в него жизнь и наделив его волей. Теперь же, обретя колоссальное могущество, этот идол высасывает жизнь из миллиардов людей и всего живого на планете. Благодаря ак</w:t>
        <w:softHyphen/>
        <w:t>сиологическому перевороту и последовавшему за ним разруше</w:t>
        <w:softHyphen/>
        <w:t>нию традиционализма, деньги превратились в наивысшую цен</w:t>
        <w:softHyphen/>
        <w:t>ность, некого плотоядного бога, которому человечество непре</w:t>
        <w:softHyphen/>
        <w:t>рывно приносит в жертву себя и окружающий мир.</w:t>
      </w:r>
    </w:p>
    <w:p>
      <w:pPr>
        <w:pStyle w:val="Normal"/>
        <w:ind w:firstLine="720"/>
        <w:jc w:val="both"/>
        <w:rPr/>
      </w:pPr>
      <w:r>
        <w:rPr>
          <w:i w:val="false"/>
          <w:iCs w:val="false"/>
          <w:sz w:val="28"/>
          <w:szCs w:val="28"/>
        </w:rPr>
        <w:t>Осуществив колоссальную концентрацию денежных ресур</w:t>
        <w:softHyphen/>
        <w:t>сов и дистанцировав их от производства материальных ценнос</w:t>
        <w:softHyphen/>
        <w:t>тей, вышеупомянутые финансово-политические кланы созда</w:t>
        <w:softHyphen/>
        <w:t xml:space="preserve">ли универсальное оружие самой мощной разрушительной силы — </w:t>
      </w:r>
      <w:r>
        <w:rPr>
          <w:b/>
          <w:bCs/>
          <w:sz w:val="28"/>
          <w:szCs w:val="28"/>
        </w:rPr>
        <w:t>ссудный капитал</w:t>
      </w:r>
      <w:r>
        <w:rPr>
          <w:sz w:val="28"/>
          <w:szCs w:val="28"/>
        </w:rPr>
        <w:t xml:space="preserve">, </w:t>
      </w:r>
      <w:r>
        <w:rPr>
          <w:i w:val="false"/>
          <w:iCs w:val="false"/>
          <w:sz w:val="28"/>
          <w:szCs w:val="28"/>
        </w:rPr>
        <w:t xml:space="preserve">способный не только </w:t>
      </w:r>
      <w:r>
        <w:rPr>
          <w:sz w:val="28"/>
          <w:szCs w:val="28"/>
        </w:rPr>
        <w:t>создавать из ни</w:t>
        <w:softHyphen/>
        <w:t xml:space="preserve">чего прибавочную стоимость </w:t>
      </w:r>
      <w:r>
        <w:rPr>
          <w:i w:val="false"/>
          <w:iCs w:val="false"/>
          <w:sz w:val="28"/>
          <w:szCs w:val="28"/>
        </w:rPr>
        <w:t>(т.е. делать из денег деньги), но уничтожать государства и порабощать целые народы.</w:t>
      </w:r>
    </w:p>
    <w:p>
      <w:pPr>
        <w:pStyle w:val="Normal"/>
        <w:ind w:firstLine="720"/>
        <w:jc w:val="both"/>
        <w:rPr/>
      </w:pPr>
      <w:r>
        <w:rPr>
          <w:i w:val="false"/>
          <w:iCs w:val="false"/>
          <w:sz w:val="28"/>
          <w:szCs w:val="28"/>
        </w:rPr>
        <w:t>Несмотря на то что ссудный капитал не создает материаль</w:t>
        <w:softHyphen/>
        <w:t>ные ценности, возник он задолго до появления производствен</w:t>
        <w:softHyphen/>
        <w:t>ного капитала. Впервые в рамках западной цивилизации он про</w:t>
        <w:softHyphen/>
        <w:t>явил себя в качестве могущественной силы в итальянских сред</w:t>
        <w:softHyphen/>
        <w:t xml:space="preserve">невековых городах-государствах под названием </w:t>
      </w:r>
      <w:r>
        <w:rPr>
          <w:sz w:val="28"/>
          <w:szCs w:val="28"/>
        </w:rPr>
        <w:t xml:space="preserve">«фонди», </w:t>
      </w:r>
      <w:r>
        <w:rPr>
          <w:i w:val="false"/>
          <w:iCs w:val="false"/>
          <w:sz w:val="28"/>
          <w:szCs w:val="28"/>
        </w:rPr>
        <w:t>в которых происходила невероятная для того времени аккумуля</w:t>
        <w:softHyphen/>
        <w:t>ция денег. Вокруг них и структурировались первые сообщества западных олигархов.</w:t>
      </w:r>
    </w:p>
    <w:p>
      <w:pPr>
        <w:pStyle w:val="Normal"/>
        <w:ind w:firstLine="720"/>
        <w:jc w:val="both"/>
        <w:rPr/>
      </w:pPr>
      <w:r>
        <w:rPr>
          <w:i w:val="false"/>
          <w:iCs w:val="false"/>
          <w:sz w:val="28"/>
          <w:szCs w:val="28"/>
        </w:rPr>
        <w:t>На протяжении столетий олигархические династии, как не</w:t>
        <w:softHyphen/>
        <w:t>кие жреческие касты, преданно служат своим богам — фондам. А так как деньги можно накапливать бесконечно, то для этих семей служение фондам становится смыслом жизни, причем на протяжении целого ряда поколений. Таким образом, эти родо</w:t>
        <w:softHyphen/>
        <w:t>вые кланы становятся живым придатком фондов. Как говорит американский экономист и общественный деятель Линдон Ла-руш: «Семья уже не владеет реально фондом. Фонд владеет се</w:t>
        <w:softHyphen/>
        <w:t>мьей, как, например, в случае семьи Тюрн унд Таксис в Европе. Это фонд, а принц — всего лишь наследник фонда. Британская королевская семья является собранием фондов. Вы можете на</w:t>
        <w:softHyphen/>
        <w:t>блюдать это во всем мире: корпорации, богатые семьи создают фонды. Например, семья Рокфеллеров. У нее нет больших де</w:t>
        <w:softHyphen/>
        <w:t>нег. Есть миллионы, но не миллиарды. Миллиарды заключены в фондах. Таким образом, мы имеем здесь безжизненную кол</w:t>
        <w:softHyphen/>
        <w:t>лекцию мертвых душ» [2, с. 28]. «Эти семейства, даже если уже прекратили свое существование биологически, продолжают су</w:t>
        <w:softHyphen/>
        <w:t>ществовать в форме фондов их имени, как корпорация, кото</w:t>
        <w:softHyphen/>
        <w:t>рая имеет своих «самовоспроизводящихся директоров» [2, с. 28].</w:t>
      </w:r>
    </w:p>
    <w:p>
      <w:pPr>
        <w:pStyle w:val="Normal"/>
        <w:ind w:firstLine="720"/>
        <w:jc w:val="both"/>
        <w:rPr>
          <w:i w:val="false"/>
          <w:i w:val="false"/>
          <w:iCs w:val="false"/>
          <w:sz w:val="28"/>
          <w:szCs w:val="28"/>
        </w:rPr>
      </w:pPr>
      <w:r>
        <w:rPr>
          <w:i w:val="false"/>
          <w:iCs w:val="false"/>
          <w:sz w:val="28"/>
          <w:szCs w:val="28"/>
        </w:rPr>
        <w:t>Необходимо учитывать, что на протяжении столетий про</w:t>
        <w:softHyphen/>
        <w:t>цесс служения фондам выработал определенную психологию служителей, которая отличается от психологии людей, не озна</w:t>
        <w:softHyphen/>
        <w:t>комленных с таинством служения. В определенном смысле это люди одержимые и фанатичные. Их индивидуальные качества подобны качествам породистых сторожевых псов, специально выведенных для охраны хозяйского имущества. Главной особен</w:t>
        <w:softHyphen/>
        <w:t xml:space="preserve">ностью их сознания является то, что они рассматривают мир как некий материал, средство для сохранения и беспрерывного увеличения фонда, которому они служат. </w:t>
      </w:r>
      <w:r>
        <w:rPr>
          <w:b/>
          <w:bCs/>
          <w:sz w:val="28"/>
          <w:szCs w:val="28"/>
        </w:rPr>
        <w:t>Для них фонд это аб</w:t>
        <w:softHyphen/>
        <w:t>солютная ценность, ради которой можно принести в жертву что угодно и кого угодно. Образно говоря, эти люди уже много столе</w:t>
        <w:softHyphen/>
        <w:t>тий приносят Мир в жертву могущественной абстракции запад</w:t>
        <w:softHyphen/>
        <w:t>ной цивилизации — деньгам</w:t>
      </w:r>
      <w:r>
        <w:rPr>
          <w:sz w:val="28"/>
          <w:szCs w:val="28"/>
        </w:rPr>
        <w:t>.</w:t>
      </w:r>
    </w:p>
    <w:p>
      <w:pPr>
        <w:pStyle w:val="Normal"/>
        <w:ind w:firstLine="720"/>
        <w:jc w:val="both"/>
        <w:rPr>
          <w:i w:val="false"/>
          <w:i w:val="false"/>
          <w:iCs w:val="false"/>
          <w:sz w:val="28"/>
          <w:szCs w:val="28"/>
        </w:rPr>
      </w:pPr>
      <w:r>
        <w:rPr>
          <w:i w:val="false"/>
          <w:iCs w:val="false"/>
          <w:sz w:val="28"/>
          <w:szCs w:val="28"/>
        </w:rPr>
        <w:t>Вот как характеризует их Джон Колеман: «Эти изящные, ис</w:t>
        <w:softHyphen/>
        <w:t>тинные английские джентльмены крайне безжалостны — то, что они сделали в Индии, Судане, Египте, Иране, Ираке и Турции, будет повторено в каждой стране при Новом Мировом Поряд</w:t>
        <w:softHyphen/>
        <w:t>ке — Едином Мировом Правительстве. Они используютлюбую нацию и ее богатства, чтобы обеспечить свой привилегирован</w:t>
        <w:softHyphen/>
        <w:t>ный образ жизни. Богатства именно этого класса британской аристократии, сложно связанные и переплетенные с торговлей наркотиками, торговлей золотом, алмазами и оружием, коммер</w:t>
        <w:softHyphen/>
        <w:t>цией и промышленностью, нефтью, средствами информации и развлекательной индустрией. Кроме рядовых лейбористов (но не их лидеров), большинство британских политических деяте</w:t>
        <w:softHyphen/>
        <w:t>лей происходят из титулованных семей, ихтитулы наследствен</w:t>
        <w:softHyphen/>
        <w:t>ны и передаются от отца к старшему сыну. Эта система гаранти</w:t>
        <w:softHyphen/>
        <w:t>рует, что никакие «посторонние» не могут и мечтать о полити</w:t>
        <w:softHyphen/>
        <w:t>ческой власти в Англии» [4 с. 200].</w:t>
      </w:r>
    </w:p>
    <w:p>
      <w:pPr>
        <w:pStyle w:val="Normal"/>
        <w:ind w:firstLine="720"/>
        <w:jc w:val="both"/>
        <w:rPr>
          <w:i w:val="false"/>
          <w:i w:val="false"/>
          <w:iCs w:val="false"/>
          <w:sz w:val="28"/>
          <w:szCs w:val="28"/>
        </w:rPr>
      </w:pPr>
      <w:r>
        <w:rPr>
          <w:i w:val="false"/>
          <w:iCs w:val="false"/>
          <w:sz w:val="28"/>
          <w:szCs w:val="28"/>
        </w:rPr>
        <w:t>Именно это сообщество олигархов, которое возникло и су</w:t>
        <w:softHyphen/>
        <w:t>ществует вокруг фондов, стоит за всеми социально-политичес</w:t>
        <w:softHyphen/>
        <w:t>кими и финансово-экономическими катаклизмами, которые потрясали западный мир в течение последних столетий: война</w:t>
        <w:softHyphen/>
        <w:t>ми, революциями, политическими, экономическими и финан</w:t>
        <w:softHyphen/>
        <w:t>совыми кризами и т.п.</w:t>
      </w:r>
    </w:p>
    <w:p>
      <w:pPr>
        <w:pStyle w:val="Normal"/>
        <w:ind w:firstLine="720"/>
        <w:jc w:val="both"/>
        <w:rPr/>
      </w:pPr>
      <w:r>
        <w:rPr>
          <w:i w:val="false"/>
          <w:iCs w:val="false"/>
          <w:sz w:val="28"/>
          <w:szCs w:val="28"/>
        </w:rPr>
        <w:t>Возьмем в качестве яркого примера финансово-политичес</w:t>
        <w:softHyphen/>
        <w:t>кий клан Ротшильдов. Один из биографов этой династии, граф Цезар Корти, в своей книге «Возвышение дома Ротшильдов» констатировал: «Каждый раз крушение какого-то государства приносило Ротшильдам новые богатства». [6, с. 282]. А вот что о них писал в своей работе Генрих Шнее: «Многие читатели с именем Ротшильда связывают понятие «деньги». Это, конечно, верно, так как Ротшильды в первую очередь были банки</w:t>
        <w:softHyphen/>
        <w:t>рами, составившими себе огромное состояние и стремивши</w:t>
        <w:softHyphen/>
        <w:t>мися к тому, чтобы постоянно увеличивать его. Но новейшие исследования показали, что они были и политиками, которые неоднократно и решительным образом влияли на политику своих стран, Европы в целом, правда, всегда в интересах сво</w:t>
        <w:softHyphen/>
        <w:t>их миллионов.</w:t>
      </w:r>
    </w:p>
    <w:p>
      <w:pPr>
        <w:pStyle w:val="Normal"/>
        <w:ind w:firstLine="720"/>
        <w:jc w:val="both"/>
        <w:rPr/>
      </w:pPr>
      <w:r>
        <w:rPr>
          <w:i w:val="false"/>
          <w:iCs w:val="false"/>
          <w:sz w:val="28"/>
          <w:szCs w:val="28"/>
        </w:rPr>
        <w:t>Они помогали поддерживать и низвергать троны, предот</w:t>
        <w:softHyphen/>
        <w:t>вращали войны, если это угрожало их займам: они снимали ми</w:t>
        <w:softHyphen/>
        <w:t xml:space="preserve">нистров и назначали новых, угодных им. При помощи денег они правили парламентами и газетами, устраняли конкурирующие банки, даже если их основатели и владельцы были евреями, но, с другой стороны, сами принимали участие в открытии новых банков, в которых они хотели иметь определенное влияние. Для </w:t>
      </w:r>
      <w:r>
        <w:rPr>
          <w:i w:val="false"/>
          <w:iCs w:val="false"/>
          <w:sz w:val="28"/>
          <w:szCs w:val="28"/>
          <w:lang w:val="en-US"/>
        </w:rPr>
        <w:t>XIX</w:t>
      </w:r>
      <w:r>
        <w:rPr>
          <w:i w:val="false"/>
          <w:iCs w:val="false"/>
          <w:sz w:val="28"/>
          <w:szCs w:val="28"/>
        </w:rPr>
        <w:t xml:space="preserve"> века вполне справедливым было замечание прусского по</w:t>
        <w:softHyphen/>
        <w:t>сла Арнима из Парижа: «Банкирский дом Ротшильда представ</w:t>
        <w:softHyphen/>
        <w:t>ляет собой огромную финансовую мощь наших дней; лишь не</w:t>
        <w:softHyphen/>
        <w:t>многие правительства могут сказать о себе, что они не опутаны золотыми цепями этого банка» [6, с. 282].</w:t>
      </w:r>
    </w:p>
    <w:p>
      <w:pPr>
        <w:pStyle w:val="Normal"/>
        <w:ind w:firstLine="720"/>
        <w:jc w:val="both"/>
        <w:rPr>
          <w:i w:val="false"/>
          <w:i w:val="false"/>
          <w:iCs w:val="false"/>
          <w:sz w:val="28"/>
          <w:szCs w:val="28"/>
          <w:lang w:val="en-US"/>
        </w:rPr>
      </w:pPr>
      <w:r>
        <w:rPr>
          <w:i w:val="false"/>
          <w:iCs w:val="false"/>
          <w:sz w:val="28"/>
          <w:szCs w:val="28"/>
        </w:rPr>
        <w:t>А вот как описывает положение Джеймса Ротшильда Ген</w:t>
        <w:softHyphen/>
        <w:t>рих Гейне</w:t>
      </w:r>
      <w:r>
        <w:rPr>
          <w:i w:val="false"/>
          <w:iCs w:val="false"/>
          <w:sz w:val="28"/>
          <w:szCs w:val="28"/>
          <w:vertAlign w:val="superscript"/>
        </w:rPr>
        <w:t>1</w:t>
      </w:r>
      <w:r>
        <w:rPr>
          <w:i w:val="false"/>
          <w:iCs w:val="false"/>
          <w:sz w:val="28"/>
          <w:szCs w:val="28"/>
        </w:rPr>
        <w:t>: «Мне приходилось видеть людей, которые, прибли</w:t>
        <w:softHyphen/>
        <w:t>жаясь к великому барону, вздрагивали, как будто касались воль</w:t>
        <w:softHyphen/>
        <w:t>това столба. Уже перед дверью его кабинета многих охватывает священный трепет благоговения, какое испытывал Моисей на горе Хорив, когда он заметил, что стоит на священной земле. Точно так же, как и Моисей, снимал свою обувь, так и какой-либо маклер или агент по обмену, отважившись переступить по</w:t>
        <w:softHyphen/>
        <w:t>рог личного кабинета господина Ротшильда, прежде всего стя</w:t>
        <w:softHyphen/>
        <w:t>гивал с себя свои сапоги, если не боялся при этом, что его ноги будут пахнуть еще хуже, и этот запах стеснит господина барона. Личный кабинет Джеймса и на самом деле представляется уди</w:t>
        <w:softHyphen/>
        <w:t>вительным местом, вызывающим возвышенные мысли и чув</w:t>
        <w:softHyphen/>
        <w:t>ства, как вид океана или неба, усеянного звездами: здесь можно почувствовать, как ничтожен человек и как велик Бог! А день</w:t>
        <w:softHyphen/>
        <w:t>ги — это Бог в наше время, и Ротшильд — его пророк» [6, с. 241].</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vertAlign w:val="superscript"/>
          <w:lang w:val="en-US"/>
        </w:rPr>
      </w:pPr>
      <w:r>
        <w:rPr>
          <w:i w:val="false"/>
          <w:iCs w:val="false"/>
          <w:sz w:val="28"/>
          <w:szCs w:val="28"/>
          <w:vertAlign w:val="superscript"/>
        </w:rPr>
        <w:t>1 Гейне знал лично не только Карла Маркса, вместе с которым практи</w:t>
        <w:softHyphen/>
        <w:t>ковался в написании стихов, но и Джеймса Ротшильда, в доме которого был частым гостем. Если с первым он мечтал о пролетарской революции и истреблении эксплуататоров, то благодаря биржевым сделкам второго поэт неплохо зарабатывал. Это двойное знакомство косвенно подтверждает ин</w:t>
        <w:softHyphen/>
        <w:t>формацию о том, что Ротшильд финансировал своего соплеменника К. Маркса. Во всяком случае, он имел реальную возможность это делать, преследуя свои политические цели.</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Сегодня я видел, как один разодетый в золотую ливрею лакей шел с баронским ночным горшком по коридору. Какой-то биржевой спекулянт в это время стоял в коридоре. Перед столь важ</w:t>
        <w:softHyphen/>
        <w:t>ным сосудом он даже снял шляпу. Я запомнил имя этого чело</w:t>
        <w:softHyphen/>
        <w:t>века, потому что со временем он непременно станет миллионе</w:t>
        <w:softHyphen/>
        <w:t>ром...»</w:t>
      </w:r>
      <w:r>
        <w:rPr>
          <w:i w:val="false"/>
          <w:iCs w:val="false"/>
          <w:sz w:val="28"/>
          <w:szCs w:val="28"/>
          <w:vertAlign w:val="superscript"/>
        </w:rPr>
        <w:t>1</w:t>
      </w:r>
      <w:r>
        <w:rPr>
          <w:i w:val="false"/>
          <w:iCs w:val="false"/>
          <w:sz w:val="28"/>
          <w:szCs w:val="28"/>
        </w:rPr>
        <w:t xml:space="preserve"> [6, с. 296].</w:t>
      </w:r>
    </w:p>
    <w:p>
      <w:pPr>
        <w:pStyle w:val="Normal"/>
        <w:ind w:firstLine="720"/>
        <w:jc w:val="both"/>
        <w:rPr/>
      </w:pPr>
      <w:r>
        <w:rPr>
          <w:i w:val="false"/>
          <w:iCs w:val="false"/>
          <w:sz w:val="28"/>
          <w:szCs w:val="28"/>
        </w:rPr>
        <w:t>Таким образом, именно могущественная транснациональ</w:t>
        <w:softHyphen/>
        <w:t>ная олигархия сейчас стоит за теми катастрофами, которые по</w:t>
        <w:softHyphen/>
        <w:t>трясают мир, попавший в сферу влияния Запада. Как однажды заявил глава Международного валютного фонда Мишель Камдесю, имея в виду управляющих фондами с Уолл-стрит: «Мир в руках этих парней» [2, с. 249].</w:t>
      </w:r>
    </w:p>
    <w:p>
      <w:pPr>
        <w:pStyle w:val="Normal"/>
        <w:ind w:firstLine="720"/>
        <w:jc w:val="both"/>
        <w:rPr>
          <w:i w:val="false"/>
          <w:i w:val="false"/>
          <w:iCs w:val="false"/>
          <w:sz w:val="28"/>
          <w:szCs w:val="28"/>
        </w:rPr>
      </w:pPr>
      <w:r>
        <w:rPr>
          <w:i w:val="false"/>
          <w:iCs w:val="false"/>
          <w:sz w:val="28"/>
          <w:szCs w:val="28"/>
        </w:rPr>
        <w:t>Фонды существуют в значительной мере благодаря разно</w:t>
        <w:softHyphen/>
        <w:t>образным потрясениям, во время которых им проще, путем спекуляций и ростовщичества, увеличивать свои размеры. По</w:t>
        <w:softHyphen/>
        <w:t>этому-то их «обслуживающий персонал» периодически орга</w:t>
        <w:softHyphen/>
        <w:t>низует масштабные кризисы и катастрофы. Используя свои ка</w:t>
        <w:softHyphen/>
        <w:t>питалы, они финансово, организационно и идейно подпиты</w:t>
        <w:softHyphen/>
        <w:t>вают и укрепляют, а затем направляют радикально и агрессивно настроенные силы на слом тех порядков, которые мешают мак</w:t>
        <w:softHyphen/>
        <w:t>симально эффективному ограблению мира. Это происходит как внутри отдельных стран, так и на уровне международных отношений.</w:t>
      </w:r>
    </w:p>
    <w:p>
      <w:pPr>
        <w:pStyle w:val="Normal"/>
        <w:ind w:firstLine="720"/>
        <w:jc w:val="both"/>
        <w:rPr>
          <w:i w:val="false"/>
          <w:i w:val="false"/>
          <w:iCs w:val="false"/>
          <w:sz w:val="28"/>
          <w:szCs w:val="28"/>
        </w:rPr>
      </w:pPr>
      <w:r>
        <w:rPr>
          <w:i w:val="false"/>
          <w:iCs w:val="false"/>
          <w:sz w:val="28"/>
          <w:szCs w:val="28"/>
        </w:rPr>
        <w:t>Вот что пишет по этому поводу Боб Фриссел: «Посмотри</w:t>
        <w:softHyphen/>
        <w:t>те, как тайное правительство контролирует военные ситуации. Вы не можете проиграть, если обе стороны ваши. Вначале вы создаете условия, ведущие к войне, затем ведете закулисную игру, определяя, кому достанется победа, а потом предлагаете «решение» проблемы. Безусловно, поскольку вы сами создали эту проблему, ее решение предназначено для укрепления ры</w:t>
        <w:softHyphen/>
        <w:t>чагов контроля. После Первой мировой войны нам предложи</w:t>
        <w:softHyphen/>
        <w:t>ли в качестве «решения проблемы» Лигу Наций. Она не оп</w:t>
        <w:softHyphen/>
        <w:t>равдала себя, поэтому были созданы условия для того, чтобы Вторая мировая война стала неизбежной. Потом как «реше</w:t>
        <w:softHyphen/>
        <w:t>ние проблемы» появилась Организация Объединенных Наций. Любое «решение» продвигает нас все ближе и ближе к Новому Мировому Порядку, к Единому Мировому Правительству. До</w:t>
        <w:softHyphen/>
        <w:t>гадайтесь сами, кто стоит у руля. Они контролируют инфл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адо заметить, что с тех пор ничего не изменилось, кроме того, что, образно говоря, теперь перед ночными горшками лидеров «золотого ин</w:t>
        <w:softHyphen/>
        <w:t>тернационала» снимают шляпы не только биржевые спекулянты, но и по</w:t>
        <w:softHyphen/>
        <w:t>литики мирового масштаб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цию и дефляцию мировых валют посредством центральной банковской системы. Возьмем Федеральный резерв. Он явля</w:t>
        <w:softHyphen/>
        <w:t>ется не более «федеральным», чем Федеральный экспресс -это частная корпорация, «дар», преподнесенный нам между</w:t>
        <w:softHyphen/>
        <w:t>народными банкирами в обмен на право манипулировать на</w:t>
        <w:softHyphen/>
        <w:t>шей экономикой и нашей страной. Подумайте о заявлении барона Ротшильда: «Дайте мне контроль над национальной валютой, и меня не будет интересовать, кто создает законы этой страны». Согласно видеофильму «Свобода в равновесии», пер</w:t>
        <w:softHyphen/>
        <w:t>вый аргумент в пользу центрального управления финансами зиждется на потенциальной способности центрального банка поддерживать стабильность экономики. И все же после при</w:t>
        <w:softHyphen/>
        <w:t>нятия Акта федерального резерва в 1913 году нас постигло кру</w:t>
        <w:softHyphen/>
        <w:t>шение биржи в 1929 году. Великая депрессия, девять спадов, а национальный долг вырос от одного миллиарда долларов до более чем четырех триллионов» [7]!</w:t>
      </w:r>
    </w:p>
    <w:p>
      <w:pPr>
        <w:pStyle w:val="Normal"/>
        <w:ind w:firstLine="720"/>
        <w:jc w:val="both"/>
        <w:rPr/>
      </w:pPr>
      <w:r>
        <w:rPr>
          <w:i w:val="false"/>
          <w:iCs w:val="false"/>
          <w:sz w:val="28"/>
          <w:szCs w:val="28"/>
        </w:rPr>
        <w:t>Но вместе с этим олигархические семьи фондов всегда ос</w:t>
        <w:softHyphen/>
        <w:t>таются в тени событий. Им не нужна известность и популяр</w:t>
        <w:softHyphen/>
        <w:t xml:space="preserve">ность, так как </w:t>
      </w:r>
      <w:r>
        <w:rPr>
          <w:sz w:val="28"/>
          <w:szCs w:val="28"/>
        </w:rPr>
        <w:t xml:space="preserve">главным условием эффективности их действий является секретность. </w:t>
      </w:r>
      <w:r>
        <w:rPr>
          <w:i w:val="false"/>
          <w:iCs w:val="false"/>
          <w:sz w:val="28"/>
          <w:szCs w:val="28"/>
        </w:rPr>
        <w:t>Они всегда стоят за спинами королей, революционных вождей, кровавых диктаторов, президентов и т.п. Их мало кто знает в лицо. Они незаметные по своей при</w:t>
        <w:softHyphen/>
        <w:t>роде люди. Именно поэтому данное сообщество транснацио</w:t>
        <w:softHyphen/>
        <w:t>нальных олигархов иногда называют «тайным правитель</w:t>
        <w:softHyphen/>
        <w:t>ством».</w:t>
      </w:r>
    </w:p>
    <w:p>
      <w:pPr>
        <w:pStyle w:val="Normal"/>
        <w:ind w:firstLine="720"/>
        <w:jc w:val="both"/>
        <w:rPr>
          <w:i w:val="false"/>
          <w:i w:val="false"/>
          <w:iCs w:val="false"/>
          <w:sz w:val="28"/>
          <w:szCs w:val="28"/>
        </w:rPr>
      </w:pPr>
      <w:r>
        <w:rPr>
          <w:i w:val="false"/>
          <w:iCs w:val="false"/>
          <w:sz w:val="28"/>
          <w:szCs w:val="28"/>
        </w:rPr>
        <w:t>По мнению Боба Фриссела: «Тайное правительство» в ос</w:t>
        <w:softHyphen/>
        <w:t>новном состоит из самых богатых в мире людей. Их около двух тысяч, но они уже долгое время контролируют наше так назы</w:t>
        <w:softHyphen/>
        <w:t>ваемое правительство. Они определяют, кого и когда должны избрать на определенный пост. Они решают, будет ли вестись война и когда она закончится. Они контролируют мировые за</w:t>
        <w:softHyphen/>
        <w:t>пасы продовольствия, рост и спад инфляции мировых валют. Все это определяется упомянутой группой лиц» [7].</w:t>
      </w:r>
    </w:p>
    <w:p>
      <w:pPr>
        <w:pStyle w:val="Normal"/>
        <w:ind w:firstLine="720"/>
        <w:jc w:val="both"/>
        <w:rPr>
          <w:i w:val="false"/>
          <w:i w:val="false"/>
          <w:iCs w:val="false"/>
          <w:sz w:val="28"/>
          <w:szCs w:val="28"/>
        </w:rPr>
      </w:pPr>
      <w:r>
        <w:rPr>
          <w:i w:val="false"/>
          <w:iCs w:val="false"/>
          <w:sz w:val="28"/>
          <w:szCs w:val="28"/>
        </w:rPr>
        <w:t>Об этом же пишет и профессор Э. Саттон: «Наивно считать Дэвида Рокфеллера всемогущим диктатором или семью Рокфел</w:t>
        <w:softHyphen/>
        <w:t>леров всесильной монархией. Это ловушка для опрометчивых. Наш мир значительно сложнее. Мы рассматриваем не отдель</w:t>
        <w:softHyphen/>
        <w:t>ную семью, а сообщество власть имущих. Оно, может быть, на</w:t>
        <w:softHyphen/>
        <w:t>считывает несколько тысяч членов, которые коллективно стре</w:t>
        <w:softHyphen/>
        <w:t>мятся повернуть мир, а не только Соединенные Штаты, к дос</w:t>
        <w:softHyphen/>
        <w:t>тижению их собственных корпоративных целей» [8, с. 35].</w:t>
      </w:r>
    </w:p>
    <w:p>
      <w:pPr>
        <w:pStyle w:val="Normal"/>
        <w:ind w:firstLine="720"/>
        <w:jc w:val="both"/>
        <w:rPr/>
      </w:pPr>
      <w:r>
        <w:rPr>
          <w:i w:val="false"/>
          <w:iCs w:val="false"/>
          <w:sz w:val="28"/>
          <w:szCs w:val="28"/>
        </w:rPr>
        <w:t>Значительную информацию про «тайное правительство» или, как его еще называют — Мировое Правительство, предоставляет книга бывшего члена Совета по международным от</w:t>
        <w:softHyphen/>
        <w:t>ношениям и одного из разработчиков концепции «Нового ми</w:t>
        <w:softHyphen/>
        <w:t>рового порядка» Кэрролла Квигли «Трагедия и надежда» (1966). По словам доктора К. Квигли, существует скрытая надгосударственная «сеть» глобального управления мировыми процесса</w:t>
        <w:softHyphen/>
        <w:t>ми. Целью этой разветвленной организации является дости</w:t>
        <w:softHyphen/>
        <w:t>жение «глобального общества» под руководством Мирового Правительства. По свидетельству К. Квигли, эта структура яв</w:t>
        <w:softHyphen/>
        <w:t>ляется настолько могущественной, что противодействовать ей практически невозможно. Саму эту «сеть» доктор К. Квигли отождествлял с «международными банкирами», людьми, ко</w:t>
        <w:softHyphen/>
        <w:t>торые отличаются от обычных банкиров тем, что придержива</w:t>
        <w:softHyphen/>
        <w:t>ются космополитических убеждений, вхожи в правительства и занимаются в основном вопросами их долгов, т. е. они осу</w:t>
        <w:softHyphen/>
        <w:t>ществляют финансовый контроль над политическими процес</w:t>
        <w:softHyphen/>
        <w:t>сами, сохраняя при этом полную секретность своей деятель</w:t>
        <w:softHyphen/>
        <w:t>ности.</w:t>
      </w:r>
    </w:p>
    <w:p>
      <w:pPr>
        <w:pStyle w:val="Normal"/>
        <w:ind w:firstLine="720"/>
        <w:jc w:val="both"/>
        <w:rPr>
          <w:i w:val="false"/>
          <w:i w:val="false"/>
          <w:iCs w:val="false"/>
          <w:sz w:val="28"/>
          <w:szCs w:val="28"/>
        </w:rPr>
      </w:pPr>
      <w:r>
        <w:rPr>
          <w:i w:val="false"/>
          <w:iCs w:val="false"/>
          <w:sz w:val="28"/>
          <w:szCs w:val="28"/>
        </w:rPr>
        <w:t>Управление мировыми процессами, по мнению доктора К. Квигли, находится в руках финансовых династий Европы и Америки, которые осуществляют се, используя международные финансовые структуры. Основным методом достижения влас</w:t>
        <w:softHyphen/>
        <w:t>ти, который используется ими, — это предоставление денег под большие проценты правительствам и монархам в тяжелые вре</w:t>
        <w:softHyphen/>
        <w:t>мена. Пример этому — национальный долг США, который сей</w:t>
        <w:softHyphen/>
        <w:t>час достиг почти пяти триллионов долларов. Любой пенни из него — долг Федеральной резервной системе, корпорации, ко</w:t>
        <w:softHyphen/>
        <w:t>торая состоит из тринадцати частных банков (!) [9].</w:t>
      </w:r>
    </w:p>
    <w:p>
      <w:pPr>
        <w:pStyle w:val="Normal"/>
        <w:ind w:firstLine="720"/>
        <w:jc w:val="both"/>
        <w:rPr/>
      </w:pPr>
      <w:r>
        <w:rPr>
          <w:i w:val="false"/>
          <w:iCs w:val="false"/>
          <w:sz w:val="28"/>
          <w:szCs w:val="28"/>
        </w:rPr>
        <w:t>Одновременно с катастрофами транснациональная олигар</w:t>
        <w:softHyphen/>
        <w:t>хия создает центры военно-политической и финансово-эконо</w:t>
        <w:softHyphen/>
        <w:t>мической силы, определяющие на конкретном временном от</w:t>
        <w:softHyphen/>
        <w:t>резке истории процессы мировой политики и экономики. В свя</w:t>
        <w:softHyphen/>
        <w:t xml:space="preserve">зи с этим </w:t>
      </w:r>
      <w:r>
        <w:rPr>
          <w:b/>
          <w:bCs/>
          <w:sz w:val="28"/>
          <w:szCs w:val="28"/>
        </w:rPr>
        <w:t>смена каждой фазы развития западной цивилизации сопровождалась пространственным перемещением центра миро</w:t>
        <w:softHyphen/>
        <w:t>вой финансово-экономической и военно-политической силы, кото</w:t>
        <w:softHyphen/>
        <w:t>рый оказывался в стране пребывания основных фондов того вре</w:t>
        <w:softHyphen/>
        <w:t>мени. При этом каждое такое перемещение увеличивало масш</w:t>
        <w:softHyphen/>
        <w:t xml:space="preserve">таб влияния этих центров силы пропорционально денежным накоплениям фондов и влиянию транснациональной олигархии. </w:t>
      </w:r>
      <w:r>
        <w:rPr>
          <w:i w:val="false"/>
          <w:iCs w:val="false"/>
          <w:sz w:val="28"/>
          <w:szCs w:val="28"/>
        </w:rPr>
        <w:t>Мо</w:t>
        <w:softHyphen/>
        <w:t>гущество итальянских городов-государств уступало влиянию Нидерландских Соединенных Провинций, которое, в свою оче</w:t>
        <w:softHyphen/>
        <w:t>редь, было значительно меньшим по сравнению с могуществом Британской империи. Сама Британская империя по своему раз</w:t>
        <w:softHyphen/>
        <w:t>маху не может сравниться с масштабом мирового господства Соединенных Штатов. А США являются лишь прототипом гло</w:t>
        <w:softHyphen/>
        <w:t>бальной, всепланетарнойсоциально-политической и финансо</w:t>
        <w:softHyphen/>
        <w:t>во-экономической системы, которую сейчас создает трансна</w:t>
        <w:softHyphen/>
        <w:t>циональная олигархия.</w:t>
      </w:r>
    </w:p>
    <w:p>
      <w:pPr>
        <w:pStyle w:val="Normal"/>
        <w:ind w:firstLine="720"/>
        <w:jc w:val="both"/>
        <w:rPr>
          <w:i w:val="false"/>
          <w:i w:val="false"/>
          <w:iCs w:val="false"/>
          <w:sz w:val="28"/>
          <w:szCs w:val="28"/>
        </w:rPr>
      </w:pPr>
      <w:r>
        <w:rPr>
          <w:i w:val="false"/>
          <w:iCs w:val="false"/>
          <w:sz w:val="28"/>
          <w:szCs w:val="28"/>
        </w:rPr>
        <w:t xml:space="preserve">Таким образом, </w:t>
      </w:r>
      <w:r>
        <w:rPr>
          <w:b/>
          <w:bCs/>
          <w:sz w:val="28"/>
          <w:szCs w:val="28"/>
        </w:rPr>
        <w:t>в определенном смысле развитие западной цивилизации это не что иное, как процесс увеличения финансовых накоплений фондов (аккумулирующих ресурсы планеты) и усиле</w:t>
        <w:softHyphen/>
        <w:t>ние политико-экономического могущества транснациональной</w:t>
      </w:r>
    </w:p>
    <w:p>
      <w:pPr>
        <w:pStyle w:val="Normal"/>
        <w:ind w:firstLine="720"/>
        <w:jc w:val="both"/>
        <w:rPr>
          <w:i w:val="false"/>
          <w:i w:val="false"/>
          <w:iCs w:val="false"/>
          <w:sz w:val="28"/>
          <w:szCs w:val="28"/>
        </w:rPr>
      </w:pPr>
      <w:r>
        <w:rPr>
          <w:b/>
          <w:bCs/>
          <w:sz w:val="28"/>
          <w:szCs w:val="28"/>
        </w:rPr>
        <w:t>олигархии.</w:t>
      </w:r>
    </w:p>
    <w:p>
      <w:pPr>
        <w:pStyle w:val="Normal"/>
        <w:ind w:firstLine="720"/>
        <w:jc w:val="both"/>
        <w:rPr/>
      </w:pPr>
      <w:r>
        <w:rPr>
          <w:i w:val="false"/>
          <w:iCs w:val="false"/>
          <w:sz w:val="28"/>
          <w:szCs w:val="28"/>
        </w:rPr>
        <w:t>Глобализация или иначе Новый Мировой Порядок</w:t>
      </w:r>
      <w:r>
        <w:rPr>
          <w:i w:val="false"/>
          <w:iCs w:val="false"/>
          <w:sz w:val="28"/>
          <w:szCs w:val="28"/>
          <w:vertAlign w:val="superscript"/>
        </w:rPr>
        <w:t>1</w:t>
      </w:r>
      <w:r>
        <w:rPr>
          <w:i w:val="false"/>
          <w:iCs w:val="false"/>
          <w:sz w:val="28"/>
          <w:szCs w:val="28"/>
        </w:rPr>
        <w:t>, — это та фаза развития Запада, при которой фонды, прямо или опос</w:t>
        <w:softHyphen/>
        <w:t>редствованно, должны овладеть всеми материальными ценно</w:t>
        <w:softHyphen/>
        <w:t>стями Земли, а сообщество транснациональных олигархов, слу</w:t>
        <w:softHyphen/>
        <w:t>жащее этим фондам, чтобы обеспечить это, должно обрести аб</w:t>
        <w:softHyphen/>
        <w:t>солютную власть над миром.</w:t>
      </w:r>
    </w:p>
    <w:p>
      <w:pPr>
        <w:pStyle w:val="Normal"/>
        <w:ind w:firstLine="720"/>
        <w:jc w:val="both"/>
        <w:rPr>
          <w:i w:val="false"/>
          <w:i w:val="false"/>
          <w:iCs w:val="false"/>
          <w:sz w:val="28"/>
          <w:szCs w:val="28"/>
        </w:rPr>
      </w:pPr>
      <w:r>
        <w:rPr>
          <w:i w:val="false"/>
          <w:iCs w:val="false"/>
          <w:sz w:val="28"/>
          <w:szCs w:val="28"/>
        </w:rPr>
        <w:t>Данная стратегическая цель фондов не случайна. Она выте</w:t>
        <w:softHyphen/>
        <w:t>кает из их природы.</w:t>
      </w:r>
    </w:p>
    <w:p>
      <w:pPr>
        <w:pStyle w:val="Normal"/>
        <w:ind w:firstLine="720"/>
        <w:jc w:val="both"/>
        <w:rPr>
          <w:i w:val="false"/>
          <w:i w:val="false"/>
          <w:iCs w:val="false"/>
          <w:sz w:val="28"/>
          <w:szCs w:val="28"/>
        </w:rPr>
      </w:pPr>
      <w:r>
        <w:rPr>
          <w:i w:val="false"/>
          <w:iCs w:val="false"/>
          <w:sz w:val="28"/>
          <w:szCs w:val="28"/>
        </w:rPr>
        <w:t>Вот как характеризует ее Л. Ларуш: «Фонд в первую очередь основан на ростовщичестве. Это — чистая рента. Фонд — это не более чем финансовая корпорация, которая обычно имеет ка</w:t>
        <w:softHyphen/>
        <w:t>кое-то освобождение от налогов — расходы на благодетельность и т.п. Лицо фонда определяется его самовоспроизводящимися директорами, его доверенными лицами. Это как передача ж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Впервые этот термин использовал писатель фантаст Герберт Уэллс, написав книгу под таким названием. Крайне важно то, что это не было случайностью, так как Уэллс являлся не только членом парамасонской орга</w:t>
        <w:softHyphen/>
        <w:t>низации «Общество Фабиана»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Fabianists</w:t>
      </w:r>
      <w:r>
        <w:rPr>
          <w:i w:val="false"/>
          <w:iCs w:val="false"/>
          <w:sz w:val="28"/>
          <w:szCs w:val="28"/>
          <w:vertAlign w:val="superscript"/>
        </w:rPr>
        <w:t>), созданной в 1884 году, но и одним из руководителей ее английского отделения. Кроме того, в 1916 году Уэллс организовал «Лигу ассоциации свободных наций» вместе с предста</w:t>
        <w:softHyphen/>
        <w:t xml:space="preserve">вителями других закрытых обществ, проповедовавших уже в начале </w:t>
      </w:r>
      <w:r>
        <w:rPr>
          <w:i w:val="false"/>
          <w:iCs w:val="false"/>
          <w:sz w:val="28"/>
          <w:szCs w:val="28"/>
          <w:vertAlign w:val="superscript"/>
          <w:lang w:val="en-US"/>
        </w:rPr>
        <w:t>XX</w:t>
      </w:r>
      <w:r>
        <w:rPr>
          <w:i w:val="false"/>
          <w:iCs w:val="false"/>
          <w:sz w:val="28"/>
          <w:szCs w:val="28"/>
          <w:vertAlign w:val="superscript"/>
        </w:rPr>
        <w:t xml:space="preserve"> века основные идеи глобализации — франкмасонами Лионелом Куртисом и лордом Греем (оба принадлежали также к обществу «Круглый стол»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Round</w:t>
      </w:r>
      <w:r>
        <w:rPr>
          <w:i w:val="false"/>
          <w:iCs w:val="false"/>
          <w:sz w:val="28"/>
          <w:szCs w:val="28"/>
          <w:vertAlign w:val="superscript"/>
        </w:rPr>
        <w:t xml:space="preserve"> </w:t>
      </w:r>
      <w:r>
        <w:rPr>
          <w:i w:val="false"/>
          <w:iCs w:val="false"/>
          <w:sz w:val="28"/>
          <w:szCs w:val="28"/>
          <w:vertAlign w:val="superscript"/>
          <w:lang w:val="en-US"/>
        </w:rPr>
        <w:t>Table</w:t>
      </w:r>
      <w:r>
        <w:rPr>
          <w:i w:val="false"/>
          <w:iCs w:val="false"/>
          <w:sz w:val="28"/>
          <w:szCs w:val="28"/>
          <w:vertAlign w:val="superscript"/>
        </w:rPr>
        <w:t>). Уэллс принимал активное участие в разработке футурологи-ческих проектов будущего глобализированного мира. В своей работе «От</w:t>
        <w:softHyphen/>
        <w:t>крытый заговор — планы мировой революции» он писал: «Открытый заго</w:t>
        <w:softHyphen/>
        <w:t>вор возник сначала, я полагаю, как сознательная организация интеллиген</w:t>
        <w:softHyphen/>
        <w:t>тных и в некоторых случаях богатых людей; как движение, имеющее че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 про</w:t>
        <w:softHyphen/>
        <w:t>сто движение некоторого числа лиц в определенном направлении, кото</w:t>
        <w:softHyphen/>
        <w:t>рые вскоре обнаружат, с некоторым удивлением, общую цель, к которой все они движутся. Всеми возможными средствами они будут осуществлять влияние на правительства и управлять им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ым людям своего интеллекта чужеродным мертвецам. Все фон</w:t>
        <w:softHyphen/>
        <w:t>ды функционируют на основании специальных соглашений, ко</w:t>
        <w:softHyphen/>
        <w:t>торым люди обязаны служить. Главная цель фонда — увекове</w:t>
        <w:softHyphen/>
        <w:t>чить себя путем самовоспроизведения на основе ростовщиче</w:t>
        <w:softHyphen/>
        <w:t>ства. Подобного рода фонды играют доминирующую роль в европейском и американском обществе. Право на ббльшую часть финансовой собственности принадлежит этим фондам. Теперь эти фонды извлекают свою прибыль из ренты в самых различных формах. Они инвестируют в ценные бумаги. Они инвестируют в торговлю ради извлечения торговой прибыли, подобно международным пищевым, зерновым картелям. Фон</w:t>
        <w:softHyphen/>
        <w:t>ды идут только на минимальный риск. Они одалживают свои деньги предпринимателям, которые берут риск на себя. Они являются финансовой силой, стоящей за банками, страховыми компаниями и т.п. В результате всего этого они контролируют большинство людей в экономической жизни. Кроме того, они также занимаются благотворительностью: они раздают дотации, с помощью которых контролируют образование, науку, культу</w:t>
        <w:softHyphen/>
        <w:t>ру и искусство. &lt;...&gt; Они контролируют прессу, основную часть прессы. Действительно, мы имеем общество, в котором люди говорят: правительство делает это, правительство делает то. Нет! А вы посмотрите, кто стоит за правительством и вынуждает де</w:t>
        <w:softHyphen/>
        <w:t>лать те или иные шаги. Существует вот эта форма паразитирования на теле общества. Они, фонды — подобны раку» [5, с. 28].</w:t>
      </w:r>
    </w:p>
    <w:p>
      <w:pPr>
        <w:pStyle w:val="Normal"/>
        <w:ind w:firstLine="720"/>
        <w:jc w:val="both"/>
        <w:rPr>
          <w:i w:val="false"/>
          <w:i w:val="false"/>
          <w:iCs w:val="false"/>
          <w:sz w:val="28"/>
          <w:szCs w:val="28"/>
        </w:rPr>
      </w:pPr>
      <w:r>
        <w:rPr>
          <w:i w:val="false"/>
          <w:iCs w:val="false"/>
          <w:sz w:val="28"/>
          <w:szCs w:val="28"/>
        </w:rPr>
        <w:t>По своей природе фонд неуязвим и практически вечен. Он не имеет ничего такого, что можно было бы разорить или раз</w:t>
        <w:softHyphen/>
        <w:t>бомбить. Он не имеет ничего такого, что можно отобрать, так как капитал фонда фрагментирован, рассредоточен и надежно спрятан. Капитал фонда — это тайна тайн. В какой он форме и где он находится, в семье, которая ему служит, знают лишь из</w:t>
        <w:softHyphen/>
        <w:t>бранные. Финансово фонд принимает участие во всех возмож</w:t>
        <w:softHyphen/>
        <w:t xml:space="preserve">ных наиболее выгодных экономических проектах, но только до тех пор, пока это безопасно, пока это несет сверхприбыли. </w:t>
      </w:r>
      <w:r>
        <w:rPr>
          <w:b/>
          <w:bCs/>
          <w:sz w:val="28"/>
          <w:szCs w:val="28"/>
        </w:rPr>
        <w:t>Фонд никогда не рискует, так как никогда ничего не создает, он лишь экспроприирует созданное другими.</w:t>
      </w:r>
    </w:p>
    <w:p>
      <w:pPr>
        <w:pStyle w:val="Normal"/>
        <w:ind w:firstLine="720"/>
        <w:jc w:val="both"/>
        <w:rPr/>
      </w:pPr>
      <w:r>
        <w:rPr>
          <w:i w:val="false"/>
          <w:iCs w:val="false"/>
          <w:sz w:val="28"/>
          <w:szCs w:val="28"/>
        </w:rPr>
        <w:t>Фонд — единственно возможная организационная струк</w:t>
        <w:softHyphen/>
        <w:t>тура, способная к беспредельному накоплению денежных ре</w:t>
        <w:softHyphen/>
        <w:t>сурсов. Любая экономическая структура подобной возможнос</w:t>
        <w:softHyphen/>
        <w:t>ти лишена, так как по мере усиления градуированной системы подоходного налога, наступает момент, когда получение при</w:t>
        <w:softHyphen/>
        <w:t>былей не дает своим хозяевам никакого дохода, все забирают налоги. Только фонд, как «бесприбыльная» организация, спо</w:t>
        <w:softHyphen/>
        <w:t>собен преодолеть ограничительный барьер современной налоговой системы, аккумулируя практически безграничные финан</w:t>
        <w:softHyphen/>
        <w:t>совые средства. Примером этого может быть Фонд Рокфелле</w:t>
        <w:softHyphen/>
        <w:t xml:space="preserve">ра. В 1913 году, за два с половиной месяца до того, как </w:t>
      </w:r>
      <w:r>
        <w:rPr>
          <w:i w:val="false"/>
          <w:iCs w:val="false"/>
          <w:sz w:val="28"/>
          <w:szCs w:val="28"/>
          <w:lang w:val="en-US"/>
        </w:rPr>
        <w:t>XVI</w:t>
      </w:r>
      <w:r>
        <w:rPr>
          <w:i w:val="false"/>
          <w:iCs w:val="false"/>
          <w:sz w:val="28"/>
          <w:szCs w:val="28"/>
        </w:rPr>
        <w:t xml:space="preserve"> по</w:t>
        <w:softHyphen/>
        <w:t>правка к конституции США (о подоходных налогах) обретает силу закона, Рокфеллер-старший инкорпорирует свой фонд в качестве филантропической «бесприбыльной» организации и начинает интенсивно «перекачивать» в нее доходы своей фи</w:t>
        <w:softHyphen/>
        <w:t>нансово-экономической империи. Кроме этого, как уже было сказано выше, фонды имеют право вкладывать свои средства в любое выгодное предприятие и при этом не платить налоги на получаемые прибыли. Так, в финансовом отчете Фонда Рокфел</w:t>
        <w:softHyphen/>
        <w:t>лера за 1998 год</w:t>
      </w:r>
      <w:r>
        <w:rPr>
          <w:i w:val="false"/>
          <w:iCs w:val="false"/>
          <w:sz w:val="28"/>
          <w:szCs w:val="28"/>
          <w:vertAlign w:val="superscript"/>
        </w:rPr>
        <w:t>1</w:t>
      </w:r>
      <w:r>
        <w:rPr>
          <w:i w:val="false"/>
          <w:iCs w:val="false"/>
          <w:sz w:val="28"/>
          <w:szCs w:val="28"/>
        </w:rPr>
        <w:t xml:space="preserve"> говорится, что его вклады к концу года состав</w:t>
        <w:softHyphen/>
        <w:t>ляли 3,3 млрд.дол. США, а доходы с вкладов — 13 %, т.е. 429 млн.в год. Допустим, административные расходы Фонда составля</w:t>
        <w:softHyphen/>
        <w:t>ют 10 % от дохода, в таком случае в распоряжении этой органи</w:t>
        <w:softHyphen/>
        <w:t>зации остается около 400 млн.долларов в год на «филантропи</w:t>
        <w:softHyphen/>
        <w:t>ческую» деятельность. Сумма внушительная и, что самое инте</w:t>
        <w:softHyphen/>
        <w:t>ресное, почти бесконтрольно может быть потрачена на что угодно. А ведь это только один фонд из тысяч других, подобных ему.</w:t>
      </w:r>
    </w:p>
    <w:p>
      <w:pPr>
        <w:pStyle w:val="Normal"/>
        <w:ind w:firstLine="720"/>
        <w:jc w:val="both"/>
        <w:rPr/>
      </w:pPr>
      <w:r>
        <w:rPr>
          <w:i w:val="false"/>
          <w:iCs w:val="false"/>
          <w:sz w:val="28"/>
          <w:szCs w:val="28"/>
        </w:rPr>
        <w:t>Кроме всего прочего, фонды активно действуют в так назы</w:t>
        <w:softHyphen/>
        <w:t>ваемых офшорах. «4 тысячи «хеджированных»</w:t>
      </w:r>
      <w:r>
        <w:rPr>
          <w:i w:val="false"/>
          <w:iCs w:val="false"/>
          <w:sz w:val="28"/>
          <w:szCs w:val="28"/>
          <w:vertAlign w:val="superscript"/>
        </w:rPr>
        <w:t>2</w:t>
      </w:r>
      <w:r>
        <w:rPr>
          <w:i w:val="false"/>
          <w:iCs w:val="false"/>
          <w:sz w:val="28"/>
          <w:szCs w:val="28"/>
        </w:rPr>
        <w:t xml:space="preserve"> фондов, «игра</w:t>
        <w:softHyphen/>
        <w:t>ющих» по всему миру и располагающих капиталом от 400 до 500 млрд.дол.» занимаются крупномасштабными валютными спекуляциями, не облагаясь при этом налогами [10].</w:t>
      </w:r>
    </w:p>
    <w:p>
      <w:pPr>
        <w:pStyle w:val="Normal"/>
        <w:ind w:firstLine="720"/>
        <w:jc w:val="both"/>
        <w:rPr/>
      </w:pPr>
      <w:r>
        <w:rPr>
          <w:i w:val="false"/>
          <w:iCs w:val="false"/>
          <w:sz w:val="28"/>
          <w:szCs w:val="28"/>
        </w:rPr>
        <w:t>Любой фонд стоит над финансово-экономическими и со</w:t>
        <w:softHyphen/>
        <w:t>циально-политическими процессами. Он лишь эффективно ис</w:t>
        <w:softHyphen/>
        <w:t>пользует объекты этих процессов: банки, промышленные и сельскохозяйственные предприятия, месторождения природ</w:t>
        <w:softHyphen/>
        <w:t>ных ископаемых и энергоносителей и даже целые народы. Та</w:t>
        <w:softHyphen/>
        <w:t xml:space="preserve">ким образом, </w:t>
      </w:r>
      <w:r>
        <w:rPr>
          <w:b/>
          <w:bCs/>
          <w:sz w:val="28"/>
          <w:szCs w:val="28"/>
        </w:rPr>
        <w:t>совокупность фондов — это широкомасштабная, паразитирующая система, существующая благодаря тому, что поглощает ресурсы финансово-экономических и социально-поли</w:t>
        <w:softHyphen/>
        <w:t xml:space="preserve">тических систем мира. </w:t>
      </w:r>
      <w:r>
        <w:rPr>
          <w:i w:val="false"/>
          <w:iCs w:val="false"/>
          <w:sz w:val="28"/>
          <w:szCs w:val="28"/>
        </w:rPr>
        <w:t>Причем чем больше поглощают фонды, тем большим становится их глобальное влияни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1 См. </w:t>
      </w:r>
      <w:r>
        <w:rPr>
          <w:i w:val="false"/>
          <w:iCs w:val="false"/>
          <w:sz w:val="28"/>
          <w:szCs w:val="28"/>
          <w:vertAlign w:val="superscript"/>
          <w:lang w:val="en-US"/>
        </w:rPr>
        <w:t>http</w:t>
      </w:r>
      <w:r>
        <w:rPr>
          <w:i w:val="false"/>
          <w:iCs w:val="false"/>
          <w:sz w:val="28"/>
          <w:szCs w:val="28"/>
          <w:vertAlign w:val="superscript"/>
        </w:rPr>
        <w:t>://</w:t>
      </w:r>
      <w:r>
        <w:rPr>
          <w:i w:val="false"/>
          <w:iCs w:val="false"/>
          <w:sz w:val="28"/>
          <w:szCs w:val="28"/>
          <w:vertAlign w:val="superscript"/>
          <w:lang w:val="en-US"/>
        </w:rPr>
        <w:t>www</w:t>
      </w:r>
      <w:r>
        <w:rPr>
          <w:i w:val="false"/>
          <w:iCs w:val="false"/>
          <w:sz w:val="28"/>
          <w:szCs w:val="28"/>
          <w:vertAlign w:val="superscript"/>
        </w:rPr>
        <w:t>.</w:t>
      </w:r>
      <w:r>
        <w:rPr>
          <w:i w:val="false"/>
          <w:iCs w:val="false"/>
          <w:sz w:val="28"/>
          <w:szCs w:val="28"/>
          <w:vertAlign w:val="superscript"/>
          <w:lang w:val="en-US"/>
        </w:rPr>
        <w:t>rockfound</w:t>
      </w:r>
      <w:r>
        <w:rPr>
          <w:i w:val="false"/>
          <w:iCs w:val="false"/>
          <w:sz w:val="28"/>
          <w:szCs w:val="28"/>
          <w:vertAlign w:val="superscript"/>
        </w:rPr>
        <w:t>.</w:t>
      </w:r>
      <w:r>
        <w:rPr>
          <w:i w:val="false"/>
          <w:iCs w:val="false"/>
          <w:sz w:val="28"/>
          <w:szCs w:val="28"/>
          <w:vertAlign w:val="superscript"/>
          <w:lang w:val="en-US"/>
        </w:rPr>
        <w:t>org</w:t>
      </w:r>
      <w:r>
        <w:rPr>
          <w:i w:val="false"/>
          <w:iCs w:val="false"/>
          <w:sz w:val="28"/>
          <w:szCs w:val="28"/>
          <w:vertAlign w:val="superscript"/>
        </w:rPr>
        <w:t>/</w:t>
      </w:r>
      <w:r>
        <w:rPr>
          <w:i w:val="false"/>
          <w:iCs w:val="false"/>
          <w:sz w:val="28"/>
          <w:szCs w:val="28"/>
          <w:vertAlign w:val="superscript"/>
          <w:lang w:val="en-US"/>
        </w:rPr>
        <w:t>frameset</w:t>
      </w:r>
      <w:r>
        <w:rPr>
          <w:i w:val="false"/>
          <w:iCs w:val="false"/>
          <w:sz w:val="28"/>
          <w:szCs w:val="28"/>
          <w:vertAlign w:val="superscript"/>
        </w:rPr>
        <w:t>.</w:t>
      </w:r>
      <w:r>
        <w:rPr>
          <w:i w:val="false"/>
          <w:iCs w:val="false"/>
          <w:sz w:val="28"/>
          <w:szCs w:val="28"/>
          <w:vertAlign w:val="superscript"/>
          <w:lang w:val="en-US"/>
        </w:rPr>
        <w:t>html</w:t>
      </w:r>
    </w:p>
    <w:p>
      <w:pPr>
        <w:pStyle w:val="Normal"/>
        <w:ind w:firstLine="720"/>
        <w:jc w:val="both"/>
        <w:rPr/>
      </w:pPr>
      <w:r>
        <w:rPr>
          <w:i w:val="false"/>
          <w:iCs w:val="false"/>
          <w:sz w:val="28"/>
          <w:szCs w:val="28"/>
          <w:vertAlign w:val="superscript"/>
        </w:rPr>
        <w:t>2</w:t>
      </w:r>
      <w:r>
        <w:rPr>
          <w:sz w:val="28"/>
          <w:szCs w:val="28"/>
          <w:vertAlign w:val="superscript"/>
        </w:rPr>
        <w:t xml:space="preserve"> </w:t>
      </w:r>
      <w:r>
        <w:rPr>
          <w:i w:val="false"/>
          <w:iCs w:val="false"/>
          <w:sz w:val="28"/>
          <w:szCs w:val="28"/>
          <w:vertAlign w:val="superscript"/>
        </w:rPr>
        <w:t xml:space="preserve">Ограничивать, страховать себя от потерь, уклоняться, увиливать (от </w:t>
      </w:r>
      <w:r>
        <w:rPr>
          <w:sz w:val="28"/>
          <w:szCs w:val="28"/>
          <w:vertAlign w:val="superscript"/>
        </w:rPr>
        <w:t xml:space="preserve">англ, </w:t>
      </w:r>
      <w:r>
        <w:rPr>
          <w:i w:val="false"/>
          <w:iCs w:val="false"/>
          <w:sz w:val="28"/>
          <w:szCs w:val="28"/>
          <w:vertAlign w:val="superscript"/>
          <w:lang w:val="en-US"/>
        </w:rPr>
        <w:t>hedge</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b/>
          <w:b/>
          <w:bCs/>
          <w:i w:val="false"/>
          <w:i w:val="false"/>
          <w:iCs w:val="false"/>
          <w:sz w:val="28"/>
          <w:szCs w:val="28"/>
        </w:rPr>
      </w:pPr>
      <w:r>
        <w:rPr>
          <w:b/>
          <w:bCs/>
          <w:i w:val="false"/>
          <w:iCs w:val="false"/>
          <w:sz w:val="28"/>
          <w:szCs w:val="28"/>
        </w:rPr>
        <w:t>МАСОНСТВО, ПАРАМАСОНСТВО И МОНДИАЛИЗМ</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Чтобы найти ключ ко всем революциям, начиная от убий</w:t>
        <w:softHyphen/>
        <w:t xml:space="preserve">ства Карла 1 до убийства Людовика </w:t>
      </w:r>
      <w:r>
        <w:rPr>
          <w:i w:val="false"/>
          <w:iCs w:val="false"/>
          <w:sz w:val="28"/>
          <w:szCs w:val="28"/>
          <w:lang w:val="en-US"/>
        </w:rPr>
        <w:t>XVI</w:t>
      </w:r>
      <w:r>
        <w:rPr>
          <w:i w:val="false"/>
          <w:iCs w:val="false"/>
          <w:sz w:val="28"/>
          <w:szCs w:val="28"/>
        </w:rPr>
        <w:t>, — писал современник французской революции Ломбар де Ландр, автор «</w:t>
      </w:r>
      <w:r>
        <w:rPr>
          <w:i w:val="false"/>
          <w:iCs w:val="false"/>
          <w:sz w:val="28"/>
          <w:szCs w:val="28"/>
          <w:lang w:val="en-US"/>
        </w:rPr>
        <w:t>Les</w:t>
      </w:r>
      <w:r>
        <w:rPr>
          <w:i w:val="false"/>
          <w:iCs w:val="false"/>
          <w:sz w:val="28"/>
          <w:szCs w:val="28"/>
        </w:rPr>
        <w:t xml:space="preserve"> </w:t>
      </w:r>
      <w:r>
        <w:rPr>
          <w:i w:val="false"/>
          <w:iCs w:val="false"/>
          <w:sz w:val="28"/>
          <w:szCs w:val="28"/>
          <w:lang w:val="en-US"/>
        </w:rPr>
        <w:t>Societes</w:t>
      </w:r>
      <w:r>
        <w:rPr>
          <w:i w:val="false"/>
          <w:iCs w:val="false"/>
          <w:sz w:val="28"/>
          <w:szCs w:val="28"/>
        </w:rPr>
        <w:t xml:space="preserve"> </w:t>
      </w:r>
      <w:r>
        <w:rPr>
          <w:i w:val="false"/>
          <w:iCs w:val="false"/>
          <w:sz w:val="28"/>
          <w:szCs w:val="28"/>
          <w:lang w:val="en-US"/>
        </w:rPr>
        <w:t>Secretes</w:t>
      </w:r>
      <w:r>
        <w:rPr>
          <w:i w:val="false"/>
          <w:iCs w:val="false"/>
          <w:sz w:val="28"/>
          <w:szCs w:val="28"/>
        </w:rPr>
        <w:t xml:space="preserve"> </w:t>
      </w:r>
      <w:r>
        <w:rPr>
          <w:i w:val="false"/>
          <w:iCs w:val="false"/>
          <w:sz w:val="28"/>
          <w:szCs w:val="28"/>
          <w:lang w:val="en-US"/>
        </w:rPr>
        <w:t>en</w:t>
      </w:r>
      <w:r>
        <w:rPr>
          <w:i w:val="false"/>
          <w:iCs w:val="false"/>
          <w:sz w:val="28"/>
          <w:szCs w:val="28"/>
        </w:rPr>
        <w:t xml:space="preserve"> </w:t>
      </w:r>
      <w:r>
        <w:rPr>
          <w:i w:val="false"/>
          <w:iCs w:val="false"/>
          <w:sz w:val="28"/>
          <w:szCs w:val="28"/>
          <w:lang w:val="en-US"/>
        </w:rPr>
        <w:t>Allemagne</w:t>
      </w:r>
      <w:r>
        <w:rPr>
          <w:i w:val="false"/>
          <w:iCs w:val="false"/>
          <w:sz w:val="28"/>
          <w:szCs w:val="28"/>
        </w:rPr>
        <w:t>» (изд. 1819 года), — приходится всегда прежде всего обращаться к таинственным масонским брат</w:t>
        <w:softHyphen/>
        <w:t>ствам... Красная фригийская шапочка, которая в 1793 году ста</w:t>
        <w:softHyphen/>
        <w:t>ла эмблемою якобинцев, была также головным убором британ</w:t>
        <w:softHyphen/>
        <w:t>ских индепендентов при возвышении Кромвеля».</w:t>
      </w:r>
    </w:p>
    <w:p>
      <w:pPr>
        <w:pStyle w:val="Normal"/>
        <w:ind w:firstLine="720"/>
        <w:jc w:val="both"/>
        <w:rPr>
          <w:i w:val="false"/>
          <w:i w:val="false"/>
          <w:iCs w:val="false"/>
          <w:sz w:val="28"/>
          <w:szCs w:val="28"/>
        </w:rPr>
      </w:pPr>
      <w:r>
        <w:rPr>
          <w:i w:val="false"/>
          <w:iCs w:val="false"/>
          <w:sz w:val="28"/>
          <w:szCs w:val="28"/>
        </w:rPr>
        <w:t>Неоспоримым фактом является то, что последние три-че</w:t>
        <w:softHyphen/>
        <w:t>тыре столетия в масонских ложах, а также нелегальных и полу</w:t>
        <w:softHyphen/>
        <w:t>легальных политических организациях Европы, руководимых масонами, вызревал широкомасштабный бунт против традици</w:t>
        <w:softHyphen/>
        <w:t>онных европейских порядков и ценностей, завершившийся их тотальным разрушением. Фактически масонство создало среду, в которой разнообразные загнанные в подполье маргиналы с радикальным мировоззрением получили возможность вырабо</w:t>
        <w:softHyphen/>
        <w:t>тать цельную идеологию, программу действий и приобрести организационные навыки политической борьбы. Именно в ней воспитывались философы «нового мира» и революционеры всех оттенков, готовые воплотить эту философию в жизнь.</w:t>
      </w:r>
    </w:p>
    <w:p>
      <w:pPr>
        <w:pStyle w:val="Normal"/>
        <w:ind w:firstLine="720"/>
        <w:jc w:val="both"/>
        <w:rPr>
          <w:i w:val="false"/>
          <w:i w:val="false"/>
          <w:iCs w:val="false"/>
          <w:sz w:val="28"/>
          <w:szCs w:val="28"/>
        </w:rPr>
      </w:pPr>
      <w:r>
        <w:rPr>
          <w:i w:val="false"/>
          <w:iCs w:val="false"/>
          <w:sz w:val="28"/>
          <w:szCs w:val="28"/>
        </w:rPr>
        <w:t>Своеобразным прологом к революциям, мятежам и загово</w:t>
        <w:softHyphen/>
        <w:t>рам, потрясшим Европу, были десятилетия интенсивной про</w:t>
        <w:softHyphen/>
        <w:t>паганды радикальных идей, направленных против королевских династий (а затем монархии как таковой) и христианской цер</w:t>
        <w:softHyphen/>
        <w:t>кви, целенаправленная дискредитация которой постепенно пе</w:t>
        <w:softHyphen/>
        <w:t>реросла в полное отрицание самого христианства. Во главе этой широкомасштабной деятельности стояли масонские ложи, ак</w:t>
        <w:softHyphen/>
        <w:t>тивно распространяющие свою идеологию.</w:t>
      </w:r>
    </w:p>
    <w:p>
      <w:pPr>
        <w:pStyle w:val="Normal"/>
        <w:ind w:firstLine="720"/>
        <w:jc w:val="both"/>
        <w:rPr/>
      </w:pPr>
      <w:r>
        <w:rPr>
          <w:i w:val="false"/>
          <w:iCs w:val="false"/>
          <w:sz w:val="28"/>
          <w:szCs w:val="28"/>
        </w:rPr>
        <w:t>Вот, к примеру, как оценивал Декларацию прав человека и гражданина 1789 году очевидец французской революции, аббат Баррюэль в своих четырехтомных «Мемуарах по истории якобинизма»: «Согласно первому закону, принятому этими зако</w:t>
        <w:softHyphen/>
        <w:t>нодателями, провозглашалось, что все люди равны и свободны; что всей полнотой суверенитета обладает нация; что закон есть не что иное, как выражение общей воли. Еще за полвека до них то же самое заявляли в своих учениях Монтескье, д'Аржансон, Жан-Жак Руссо и Вольтер. Точно так же все софисты в своих лицеях, все адепты франкмасонства в своих ложах, все иллю</w:t>
        <w:softHyphen/>
        <w:t>минаты в своих притонах сделали подобные принципы горды</w:t>
        <w:softHyphen/>
        <w:t>ни и мятежа основой своих тайных замыслов. Таким образом, все эти разрушительные идеи лишь перекочевали из их школ и</w:t>
      </w:r>
    </w:p>
    <w:p>
      <w:pPr>
        <w:pStyle w:val="Normal"/>
        <w:ind w:firstLine="720"/>
        <w:jc w:val="both"/>
        <w:rPr>
          <w:i w:val="false"/>
          <w:i w:val="false"/>
          <w:iCs w:val="false"/>
          <w:sz w:val="28"/>
          <w:szCs w:val="28"/>
        </w:rPr>
      </w:pPr>
      <w:r>
        <w:rPr>
          <w:i w:val="false"/>
          <w:iCs w:val="false"/>
          <w:sz w:val="28"/>
          <w:szCs w:val="28"/>
        </w:rPr>
        <w:t>обществ, открытых и тайных, на первую страницу революци</w:t>
        <w:softHyphen/>
        <w:t>онного свода законов» [11]. Кроме того, Баррюэль привел име</w:t>
        <w:softHyphen/>
        <w:t>на многих видных деятелей революции, имевших масонское прошлое. Свою концепцию он построил на широком круге ис</w:t>
        <w:softHyphen/>
        <w:t>точников, благодаря чему ее адекватность не вызывала никако</w:t>
        <w:softHyphen/>
        <w:t>го сомнения. «Мемуары» вызвали большой международный ре</w:t>
        <w:softHyphen/>
        <w:t>зонанс, были переведены практически на все европейские язы</w:t>
        <w:softHyphen/>
        <w:t>ки.</w:t>
      </w:r>
    </w:p>
    <w:p>
      <w:pPr>
        <w:pStyle w:val="Normal"/>
        <w:ind w:firstLine="720"/>
        <w:jc w:val="both"/>
        <w:rPr/>
      </w:pPr>
      <w:r>
        <w:rPr>
          <w:i w:val="false"/>
          <w:iCs w:val="false"/>
          <w:sz w:val="28"/>
          <w:szCs w:val="28"/>
        </w:rPr>
        <w:t>Сорок лет спустя протестант Эккерт, в свою очередь, печатно обвинил масонство в несомненной причастности к револю</w:t>
        <w:softHyphen/>
        <w:t>ции 1830 года. Затем по прошествии еще тридцати лет Дешан и Клодио Жаннэ с документами в руках показали, что террор 1793 года, революции 1830 и 1848 годов, наконец, революция 14 сентября и коммуна — все эт. е. дело рук масонства.</w:t>
      </w:r>
    </w:p>
    <w:p>
      <w:pPr>
        <w:pStyle w:val="Normal"/>
        <w:ind w:firstLine="720"/>
        <w:jc w:val="both"/>
        <w:rPr>
          <w:i w:val="false"/>
          <w:i w:val="false"/>
          <w:iCs w:val="false"/>
          <w:sz w:val="28"/>
          <w:szCs w:val="28"/>
        </w:rPr>
      </w:pPr>
      <w:r>
        <w:rPr>
          <w:i w:val="false"/>
          <w:iCs w:val="false"/>
          <w:sz w:val="28"/>
          <w:szCs w:val="28"/>
        </w:rPr>
        <w:t>«Масонство самим своим существованием способствовало подрыву основ, — писал французский историк А. Лантуан в сво</w:t>
        <w:softHyphen/>
        <w:t>ей книге «История французского масонства» (1935). — Люди, собираясь вместе, пусть даже для вполне безобидной деятель</w:t>
        <w:softHyphen/>
        <w:t>ности, меняют свои взгляды... Вот почему не стоит утверждать, что масонство не имело никакого отношения к движению умов, -вызвавшему народное восстание 1789 года. Но его невольная вина ничуть не больше, чем вина светского общества, салонов и читален».</w:t>
      </w:r>
    </w:p>
    <w:p>
      <w:pPr>
        <w:pStyle w:val="Normal"/>
        <w:ind w:firstLine="720"/>
        <w:jc w:val="both"/>
        <w:rPr/>
      </w:pPr>
      <w:r>
        <w:rPr>
          <w:i w:val="false"/>
          <w:iCs w:val="false"/>
          <w:sz w:val="28"/>
          <w:szCs w:val="28"/>
        </w:rPr>
        <w:t>На организованных французским Институтом масонских исследований коллоквиуме в честь 200-летия масонской орга</w:t>
        <w:softHyphen/>
        <w:t>низации Великий Восток (1973), французский историк А. Собуль, возглавляющий «классическое» направление в изучении «Великой французской революции», выступил с докладом, имевшим программное значение для освещения масонской те</w:t>
        <w:softHyphen/>
        <w:t>матики в историографии его школы. Критикуя тех, кто отводит масонам первостепенную роль в организации французской ре</w:t>
        <w:softHyphen/>
        <w:t>волюции, ему все-таки пришлось признать, что масонские ложи были своего рода школами новых форм политической культу</w:t>
        <w:softHyphen/>
        <w:t>ры, где просвещенная буржуазия и либеральное дворянство от</w:t>
        <w:softHyphen/>
        <w:t>рабатывали навыки публичного выступления, дискуссии, вы</w:t>
        <w:softHyphen/>
        <w:t>боров и других демократических процедур, необходимые для парламентской и представительной системы. Там же, по его сло</w:t>
        <w:softHyphen/>
        <w:t>вам, происходило объединение на принципах равноправия ро</w:t>
        <w:softHyphen/>
        <w:t>довой аристократии и высших слоев буржуазии — именно та</w:t>
        <w:softHyphen/>
        <w:t>кой, далекий от «подлинного равенства» идеал нашел в даль</w:t>
        <w:softHyphen/>
        <w:t>нейшем отражение в политической программе либерального крыла революционеров. В самом же начале революции, при формировании «патриотической партии», ее организаторы использовали для координации движения свои масонские связи, как, впрочем, и связи личные, родственные, деловые, а также возникшие благодаря членству в других общественных ассоци</w:t>
        <w:softHyphen/>
        <w:t>ациях.</w:t>
      </w:r>
    </w:p>
    <w:p>
      <w:pPr>
        <w:pStyle w:val="Normal"/>
        <w:ind w:firstLine="720"/>
        <w:jc w:val="both"/>
        <w:rPr>
          <w:i w:val="false"/>
          <w:i w:val="false"/>
          <w:iCs w:val="false"/>
          <w:sz w:val="28"/>
          <w:szCs w:val="28"/>
        </w:rPr>
      </w:pPr>
      <w:r>
        <w:rPr>
          <w:i w:val="false"/>
          <w:iCs w:val="false"/>
          <w:sz w:val="28"/>
          <w:szCs w:val="28"/>
        </w:rPr>
        <w:t>Английский историк М. Джейкоб, чье исследование участия масонских организаций в европейских революциях вышло в 1991 году, критикуя сторонников «теории масонского заговора», тем не менее был вынужден признать, что результаты их иссле</w:t>
        <w:softHyphen/>
        <w:t>дований выявили тот факт, что именно деятельность масонства была направлена на интенсивную пропаганду идеологии Про</w:t>
        <w:softHyphen/>
        <w:t>свещения, разрушившей идейные основы традиционной соци</w:t>
        <w:softHyphen/>
        <w:t>ально-политической организации Европы и подорвавшей духов</w:t>
        <w:softHyphen/>
        <w:t>ный авторитет церкви. Иными словами, в академических кругах Европы признан тот факт, что именно благодаря масонским орга</w:t>
        <w:softHyphen/>
        <w:t>низациям произошло проникновение «просветительских» цен</w:t>
        <w:softHyphen/>
        <w:t>ностей в массовое сознание и повседневную общественную прак</w:t>
        <w:softHyphen/>
        <w:t>тику европейских государств, а масонские ложи были своего рода школами, где будущие революционеры получали представление об ином, «более совершенном» устройстве государства и обще</w:t>
        <w:softHyphen/>
        <w:t>ства.</w:t>
      </w:r>
    </w:p>
    <w:p>
      <w:pPr>
        <w:pStyle w:val="Normal"/>
        <w:ind w:firstLine="720"/>
        <w:jc w:val="both"/>
        <w:rPr/>
      </w:pPr>
      <w:r>
        <w:rPr>
          <w:i w:val="false"/>
          <w:iCs w:val="false"/>
          <w:sz w:val="28"/>
          <w:szCs w:val="28"/>
        </w:rPr>
        <w:t>Естественно, что прямых доказательств непосредственной причастности масонов к организации английской революции не существует, однако является очевидным историческим фак</w:t>
        <w:softHyphen/>
        <w:t xml:space="preserve">том то, что уже к концу </w:t>
      </w:r>
      <w:r>
        <w:rPr>
          <w:i w:val="false"/>
          <w:iCs w:val="false"/>
          <w:sz w:val="28"/>
          <w:szCs w:val="28"/>
          <w:lang w:val="en-US"/>
        </w:rPr>
        <w:t>XVI</w:t>
      </w:r>
      <w:r>
        <w:rPr>
          <w:i w:val="false"/>
          <w:iCs w:val="false"/>
          <w:sz w:val="28"/>
          <w:szCs w:val="28"/>
        </w:rPr>
        <w:t>1 века масонство существует в Анг</w:t>
        <w:softHyphen/>
        <w:t>лии в виде структуры связанных между собой тайных лож и от</w:t>
        <w:softHyphen/>
        <w:t>туда, после победы «славной революции», распространяется по всей Европе. Как утверждал Б. Фэй, английское масонство ста</w:t>
        <w:softHyphen/>
        <w:t>вило себе целью распространение своей идеи и политической практики в других странах, дабы обеспечить повсеместное ус</w:t>
        <w:softHyphen/>
        <w:t>тановление общественно-политических порядков, подобных тем, что имели место в Великобритании</w:t>
      </w:r>
      <w:r>
        <w:rPr>
          <w:i w:val="false"/>
          <w:iCs w:val="false"/>
          <w:sz w:val="28"/>
          <w:szCs w:val="28"/>
          <w:vertAlign w:val="superscript"/>
        </w:rPr>
        <w:t>1</w:t>
      </w:r>
      <w:r>
        <w:rPr>
          <w:i w:val="false"/>
          <w:iCs w:val="false"/>
          <w:sz w:val="28"/>
          <w:szCs w:val="28"/>
        </w:rPr>
        <w:t>. Отвергая на словах вмешательство в политику и применение насилия, масонство фактически формировало интеллектуальную почву для гряду</w:t>
        <w:softHyphen/>
        <w:t>щих революционных преобразований в соответствующем духе и выращивало кадры для их осуществления [ 11].</w:t>
      </w:r>
    </w:p>
    <w:p>
      <w:pPr>
        <w:pStyle w:val="Normal"/>
        <w:ind w:firstLine="720"/>
        <w:jc w:val="both"/>
        <w:rPr/>
      </w:pPr>
      <w:r>
        <w:rPr>
          <w:i w:val="false"/>
          <w:iCs w:val="false"/>
          <w:sz w:val="28"/>
          <w:szCs w:val="28"/>
        </w:rPr>
        <w:t xml:space="preserve">Таким образом, можно констатировать, что, </w:t>
      </w:r>
      <w:r>
        <w:rPr>
          <w:b/>
          <w:bCs/>
          <w:sz w:val="28"/>
          <w:szCs w:val="28"/>
        </w:rPr>
        <w:t>сыграв роль ка</w:t>
        <w:softHyphen/>
        <w:t>тализатора серии кровопролитных войн и революций в Европе, масонские ложи фактически инициировали установление в веду-</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а данный момент в масонстве доминирует англосаксонское кон</w:t>
        <w:softHyphen/>
        <w:t>сервативное течение — «шотландский обряд». Возглавляет мировое масон</w:t>
        <w:softHyphen/>
        <w:t>ство английская королевская семья, а Великая ложа Англии является «ма</w:t>
        <w:softHyphen/>
        <w:t>теринской» для Великих лож других стран мир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b/>
          <w:b/>
          <w:bCs/>
          <w:sz w:val="28"/>
          <w:szCs w:val="28"/>
        </w:rPr>
      </w:pPr>
      <w:r>
        <w:rPr>
          <w:b/>
          <w:bCs/>
          <w:sz w:val="28"/>
          <w:szCs w:val="28"/>
        </w:rPr>
        <w:t>щих европейских государствах (под идеологическим прикрытием «представительной демократии») прочных олигархических режи</w:t>
        <w:softHyphen/>
        <w:t>мов с соответствующей финансово-экономической системой.</w:t>
      </w:r>
    </w:p>
    <w:p>
      <w:pPr>
        <w:pStyle w:val="Normal"/>
        <w:ind w:firstLine="720"/>
        <w:jc w:val="both"/>
        <w:rPr>
          <w:i w:val="false"/>
          <w:i w:val="false"/>
          <w:iCs w:val="false"/>
          <w:sz w:val="28"/>
          <w:szCs w:val="28"/>
        </w:rPr>
      </w:pPr>
      <w:r>
        <w:rPr>
          <w:i w:val="false"/>
          <w:iCs w:val="false"/>
          <w:sz w:val="28"/>
          <w:szCs w:val="28"/>
        </w:rPr>
        <w:t>Однако, несмотря на активное участие масонских органи</w:t>
        <w:softHyphen/>
        <w:t>заций (после их лондонской легализации в 1717г.) в революци</w:t>
        <w:softHyphen/>
        <w:t>онных событиях, официальная историография предпочитает этот факт последовательно игнорировать.</w:t>
      </w:r>
    </w:p>
    <w:p>
      <w:pPr>
        <w:pStyle w:val="Normal"/>
        <w:ind w:firstLine="720"/>
        <w:jc w:val="both"/>
        <w:rPr>
          <w:i w:val="false"/>
          <w:i w:val="false"/>
          <w:iCs w:val="false"/>
          <w:sz w:val="28"/>
          <w:szCs w:val="28"/>
        </w:rPr>
      </w:pPr>
      <w:r>
        <w:rPr>
          <w:i w:val="false"/>
          <w:iCs w:val="false"/>
          <w:sz w:val="28"/>
          <w:szCs w:val="28"/>
        </w:rPr>
        <w:t>На данный момент в академической среде сложилась не</w:t>
        <w:softHyphen/>
        <w:t>сколько странная ситуация, при которой ортодоксами «клас</w:t>
        <w:softHyphen/>
        <w:t>сической» историографии признается, говоря современным языком, широкомасштабное использование масонскими ложа</w:t>
        <w:softHyphen/>
        <w:t>ми методов информационно-психологической войны против монархических режимов и христианской церкви в Европе, но одновременно отрицается непосредственное участие масонов в подготовке, организации и осуществлении революций и поли</w:t>
        <w:softHyphen/>
        <w:t>тических переворотов. Главным аргументом, обосновывающим их позицию, является отсутствие документов, непосредствен</w:t>
        <w:softHyphen/>
        <w:t>но это подтверждающих.</w:t>
      </w:r>
    </w:p>
    <w:p>
      <w:pPr>
        <w:pStyle w:val="Normal"/>
        <w:ind w:firstLine="720"/>
        <w:jc w:val="both"/>
        <w:rPr>
          <w:i w:val="false"/>
          <w:i w:val="false"/>
          <w:iCs w:val="false"/>
          <w:sz w:val="28"/>
          <w:szCs w:val="28"/>
          <w:lang w:val="en-US"/>
        </w:rPr>
      </w:pPr>
      <w:r>
        <w:rPr>
          <w:i w:val="false"/>
          <w:iCs w:val="false"/>
          <w:sz w:val="28"/>
          <w:szCs w:val="28"/>
        </w:rPr>
        <w:t>В идеале история пишется в архивах, но какие архивы могут быть у нелегальных организаций, занимающихся подрывной де</w:t>
        <w:softHyphen/>
        <w:t>ятельностью? Понятно, что здесь каждый документ может быть чьим-то смертным приговором или в лучшем случае — катор</w:t>
        <w:softHyphen/>
        <w:t>гой. Поэтому ожидать сенсационных открытий в этом плане бес</w:t>
        <w:softHyphen/>
        <w:t>смысленно: «секретное делопроизводство» любой такой орга</w:t>
        <w:softHyphen/>
        <w:t>низации до поры до времени надежно прячется, а затем полно</w:t>
        <w:softHyphen/>
        <w:t>стью уничтожается. В данном случае изыскания историков зависят от эффективности работы правоохранительных органов, но она, почти всегда, оставляет желать лучшего. Впрочем, даже если иногда полиция действует успешно, как это было с рас</w:t>
        <w:softHyphen/>
        <w:t>крытием заговора баварских иллюминатов Адама Вайсхаупта в 1785 году или разоблачением в 1981 году планов масонской ложи «Пропаганда-2» (П-2), собиравшейся захватить в Италии власть</w:t>
      </w:r>
      <w:r>
        <w:rPr>
          <w:i w:val="false"/>
          <w:iCs w:val="false"/>
          <w:sz w:val="28"/>
          <w:szCs w:val="28"/>
          <w:vertAlign w:val="superscript"/>
        </w:rPr>
        <w:t>1</w:t>
      </w:r>
      <w:r>
        <w:rPr>
          <w:i w:val="false"/>
          <w:iCs w:val="false"/>
          <w:sz w:val="28"/>
          <w:szCs w:val="28"/>
        </w:rPr>
        <w:t>, профессора истории делать выводы не торопятся. По</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pPr>
      <w:r>
        <w:rPr>
          <w:i w:val="false"/>
          <w:iCs w:val="false"/>
          <w:vertAlign w:val="superscript"/>
        </w:rPr>
        <w:t>1</w:t>
      </w:r>
      <w:r>
        <w:rPr>
          <w:i w:val="false"/>
          <w:iCs w:val="false"/>
        </w:rPr>
        <w:t xml:space="preserve"> В мае 1981 года итальянские органы правосудия предоставили пре</w:t>
        <w:softHyphen/>
        <w:t>зиденту Итальянской республики документальные данные о том, что в тайной масонской ложе П-2, почетным магистром которой являлся Личо Джелли, состоят 962 лица, в том числе — 3 министра, 23 депутата парла</w:t>
        <w:softHyphen/>
        <w:t>мента, 10 префектов, 10 генералов корпуса карабинеров, 6 адмиралов, 7 ге</w:t>
        <w:softHyphen/>
        <w:t>нералов финансовой гвардии, 83 президента государственных компаний, 47 директоров банков, множество судей и прокуроров.</w:t>
      </w:r>
    </w:p>
    <w:p>
      <w:pPr>
        <w:pStyle w:val="Normal"/>
        <w:ind w:firstLine="720"/>
        <w:jc w:val="both"/>
        <w:rPr>
          <w:i w:val="false"/>
          <w:i w:val="false"/>
          <w:iCs w:val="false"/>
          <w:lang w:val="en-US"/>
        </w:rPr>
      </w:pPr>
      <w:r>
        <w:rPr>
          <w:i w:val="false"/>
          <w:iCs w:val="false"/>
        </w:rPr>
        <w:t>Эта тайная организация была признана службой безопасности итальянс</w:t>
        <w:softHyphen/>
        <w:t>кого министерства внутренних дел «наиболее влиятельным тайным центром власти Италии...» и в то же время мер к ее нейтрализации не принималось.</w:t>
      </w:r>
    </w:p>
    <w:p>
      <w:pPr>
        <w:pStyle w:val="Normal"/>
        <w:ind w:firstLine="720"/>
        <w:jc w:val="both"/>
        <w:rPr>
          <w:i w:val="false"/>
          <w:i w:val="false"/>
          <w:iCs w:val="false"/>
        </w:rPr>
      </w:pPr>
      <w:r>
        <w:rPr>
          <w:i w:val="false"/>
          <w:iCs w:val="false"/>
        </w:rPr>
        <w:t>Объяснялось это тем, что члены ложи были действительно облечены властью и силой, ведьсреди нихоказались: Уго Дзилетти, заместитель пред</w:t>
        <w:softHyphen/>
        <w:t>седателя Высшего совета магистратуры — главного органа, осуществляв</w:t>
        <w:softHyphen/>
        <w:t>шего в Италии контроль над правосудием; Публио Фьори, член специаль</w:t>
        <w:softHyphen/>
        <w:t>ной комиссии по расследованию финансовых и политических махинаций; Умберто Ортолани, член администрации крупнейшего в Италии издатель</w:t>
        <w:softHyphen/>
        <w:t>ства «Риццоли»; генерал Франко Пиккьетти, бывший заместитель коман</w:t>
        <w:softHyphen/>
        <w:t>дующего корпусов карабинеров. Эти люди поставляли главе ложи инфор</w:t>
        <w:softHyphen/>
        <w:t>мацию о всех решениях, грозящих «братьям», и тем самым предотвращали любые акции правоохранительных органов против не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rPr>
        <w:t>каким-то причинам в академических кругах говорить о деятель</w:t>
        <w:softHyphen/>
        <w:t>ности тайных организаций, влияющих на исторические собы</w:t>
        <w:softHyphen/>
        <w:t>тия, считается чем-то неприличным, как неприлично само понятие «теории заговора». Подобная ситуация выглядит дос</w:t>
        <w:softHyphen/>
        <w:t>таточно странно. Это все равно, если бы итальянские правоох</w:t>
        <w:softHyphen/>
        <w:t>ранительные органы упорно отрицали существование мафии, считая результаты ее деятельности чередой случайных совпаде</w:t>
        <w:softHyphen/>
        <w:t>ний только лишь потому, что у них нет стенографических про</w:t>
        <w:softHyphen/>
        <w:t>токолов заседаний ее руководителей и письменных приказов «крестных отцов» своим киллерам. Полиция знает о существо</w:t>
        <w:softHyphen/>
        <w:t>вании организованной преступности благодаря «косвенным фактам» — преступлениям, и этого для нее вполне достаточно, чтобы делать соответствующие выводы. Академическая же ис</w:t>
        <w:softHyphen/>
        <w:t>ториография, если не может применить к какому-то объекту исследования свою традиционную методологию, просто отри</w:t>
        <w:softHyphen/>
        <w:t>цает его существование. Именно это произошло в отношении определенной деятельности, как масонских, так и парамасонских организаций. В итоге возникла достаточно смешная ситуа</w:t>
        <w:softHyphen/>
        <w:t>ция, когда по официально признанной версии целью деятель</w:t>
        <w:softHyphen/>
        <w:t>ности тайных или полутайных организаций необходимо считать стремление «к свету, добродетели, истине, духовному самосо</w:t>
        <w:softHyphen/>
        <w:t>вершенствованию» и т.п., а их членов глубоко законспириро</w:t>
        <w:softHyphen/>
        <w:t>ванными меценатами, филантропами и романтиками. Неуже</w:t>
        <w:softHyphen/>
        <w:t>ли добрые дела во благо человечества требуют непроницаемой тайны? Если это так, то мать Тереза должна была прожить всю свою самоотверженную жизнь на нелегальном положении. Од</w:t>
        <w:softHyphen/>
        <w:t>нако, как ни странно, этого не случилось.</w:t>
      </w:r>
    </w:p>
    <w:p>
      <w:pPr>
        <w:pStyle w:val="Normal"/>
        <w:ind w:firstLine="720"/>
        <w:jc w:val="both"/>
        <w:rPr>
          <w:i w:val="false"/>
          <w:i w:val="false"/>
          <w:iCs w:val="false"/>
          <w:sz w:val="28"/>
          <w:szCs w:val="28"/>
        </w:rPr>
      </w:pPr>
      <w:r>
        <w:rPr>
          <w:i w:val="false"/>
          <w:iCs w:val="false"/>
          <w:sz w:val="28"/>
          <w:szCs w:val="28"/>
        </w:rPr>
        <w:t>В связи с общепризнанным фактом того, что масоны явля</w:t>
        <w:softHyphen/>
        <w:t>лись непримиримыми врагами монархии И христианской церк</w:t>
        <w:softHyphen/>
        <w:t>ви, возникает закономерный вопрос, что же мешало их органи</w:t>
        <w:softHyphen/>
        <w:t>зациям с большим опытом нелегальной и полулегальной деятельности совмещать «антиклерикальную» и «антитираничес</w:t>
        <w:softHyphen/>
        <w:t>кую» пропаганду с непосредственной практической деятельнос</w:t>
        <w:softHyphen/>
        <w:t>тью по разрушению этих социально-политических институтов?</w:t>
      </w:r>
    </w:p>
    <w:p>
      <w:pPr>
        <w:pStyle w:val="Normal"/>
        <w:ind w:firstLine="720"/>
        <w:jc w:val="both"/>
        <w:rPr>
          <w:i w:val="false"/>
          <w:i w:val="false"/>
          <w:iCs w:val="false"/>
          <w:sz w:val="28"/>
          <w:szCs w:val="28"/>
          <w:lang w:val="en-US"/>
        </w:rPr>
      </w:pPr>
      <w:r>
        <w:rPr>
          <w:i w:val="false"/>
          <w:iCs w:val="false"/>
          <w:sz w:val="28"/>
          <w:szCs w:val="28"/>
        </w:rPr>
        <w:t>В годы Третьей республики, когда принципы 1789 года ста</w:t>
        <w:softHyphen/>
        <w:t>ли неотъемлемой частью государственной идеологии Франции, ее масонство официально объявило себя инициатором, духов</w:t>
        <w:softHyphen/>
        <w:t xml:space="preserve">ным вдохновителем и руководителем Революции </w:t>
      </w:r>
      <w:r>
        <w:rPr>
          <w:i w:val="false"/>
          <w:iCs w:val="false"/>
          <w:sz w:val="28"/>
          <w:szCs w:val="28"/>
          <w:lang w:val="en-US"/>
        </w:rPr>
        <w:t>XVIII</w:t>
      </w:r>
      <w:r>
        <w:rPr>
          <w:i w:val="false"/>
          <w:iCs w:val="false"/>
          <w:sz w:val="28"/>
          <w:szCs w:val="28"/>
        </w:rPr>
        <w:t xml:space="preserve"> века. Так, 23 апреля 1883 года проходивший в Нанте съезд представи</w:t>
        <w:softHyphen/>
        <w:t>телей лож Западной Франции провозгласил: «С 1772 по 1789 год масонство готовило Великую революцию, которой предстояло изменить облик мира. Тем самым франкмасоны воплотили в жизнь идеи, воспринятые ими в ложах». Накануне празднова</w:t>
        <w:softHyphen/>
        <w:t>ния столетия Революции Большой совет Великого Востока Франции направил всем связанным с ним ложам циркуляр, где, в частности, говорилось: «Масонство, подготовившее Револю</w:t>
        <w:softHyphen/>
        <w:t>цию 1789 года, должно продолжать свою работу». В дни юби</w:t>
        <w:softHyphen/>
        <w:t>лейных торжеств 1889 года в Париже состоялся Всемирный масонский конгресс, где с большим докладом по истории фран</w:t>
        <w:softHyphen/>
        <w:t xml:space="preserve">цузского масонства </w:t>
      </w:r>
      <w:r>
        <w:rPr>
          <w:i w:val="false"/>
          <w:iCs w:val="false"/>
          <w:sz w:val="28"/>
          <w:szCs w:val="28"/>
          <w:lang w:val="en-US"/>
        </w:rPr>
        <w:t>XVIII</w:t>
      </w:r>
      <w:r>
        <w:rPr>
          <w:i w:val="false"/>
          <w:iCs w:val="false"/>
          <w:sz w:val="28"/>
          <w:szCs w:val="28"/>
        </w:rPr>
        <w:t xml:space="preserve"> века выступил известный историк-ма</w:t>
        <w:softHyphen/>
        <w:t>сон Л. Амьябль. Он, в частности, заявил: «Французские франк</w:t>
        <w:softHyphen/>
        <w:t xml:space="preserve">масоны </w:t>
      </w:r>
      <w:r>
        <w:rPr>
          <w:i w:val="false"/>
          <w:iCs w:val="false"/>
          <w:sz w:val="28"/>
          <w:szCs w:val="28"/>
          <w:lang w:val="en-US"/>
        </w:rPr>
        <w:t>XVIII</w:t>
      </w:r>
      <w:r>
        <w:rPr>
          <w:i w:val="false"/>
          <w:iCs w:val="false"/>
          <w:sz w:val="28"/>
          <w:szCs w:val="28"/>
        </w:rPr>
        <w:t xml:space="preserve"> века совершили Революцию: их влияние опреде</w:t>
        <w:softHyphen/>
        <w:t>лило ее гуманистический характер. Они заранее разработали ее доктрины, отнюдь не являвшиеся импровизацией. И когда на</w:t>
        <w:softHyphen/>
        <w:t>ция в свою очередь покончила с единоличной властью, она поза</w:t>
        <w:softHyphen/>
        <w:t>имствовала у них три понятия, которые сделала девизом Респуб</w:t>
        <w:softHyphen/>
        <w:t xml:space="preserve">лики и которыми, братья мои, я приветствую вас как масон и гражданин: Свобода, Равенство, Братство». Выступление Амьябля, так же как и посвященный масонству </w:t>
      </w:r>
      <w:r>
        <w:rPr>
          <w:i w:val="false"/>
          <w:iCs w:val="false"/>
          <w:sz w:val="28"/>
          <w:szCs w:val="28"/>
          <w:lang w:val="en-US"/>
        </w:rPr>
        <w:t>XIX</w:t>
      </w:r>
      <w:r>
        <w:rPr>
          <w:i w:val="false"/>
          <w:iCs w:val="false"/>
          <w:sz w:val="28"/>
          <w:szCs w:val="28"/>
        </w:rPr>
        <w:t xml:space="preserve"> века доклад «бра</w:t>
        <w:softHyphen/>
        <w:t>та» Ф.К. Колфаврю, фактически стало изложением официаль</w:t>
        <w:softHyphen/>
        <w:t>ной исторической доктрины Великого Востока. Только за время Конгресса эти документы были опубликованы дважды, потом еще раз — в конце того же года, и еще раз — в 1926 году [11].</w:t>
      </w:r>
    </w:p>
    <w:p>
      <w:pPr>
        <w:pStyle w:val="Normal"/>
        <w:ind w:firstLine="720"/>
        <w:jc w:val="both"/>
        <w:rPr>
          <w:i w:val="false"/>
          <w:i w:val="false"/>
          <w:iCs w:val="false"/>
          <w:sz w:val="28"/>
          <w:szCs w:val="28"/>
        </w:rPr>
      </w:pPr>
      <w:r>
        <w:rPr>
          <w:i w:val="false"/>
          <w:iCs w:val="false"/>
          <w:sz w:val="28"/>
          <w:szCs w:val="28"/>
        </w:rPr>
        <w:t>Таким образом, причины радикальной социально-полити</w:t>
        <w:softHyphen/>
        <w:t>ческой ломки Запада можно обнаружить либо в неожиданно проявившем себя неистовом коллективном творчестве европей</w:t>
        <w:softHyphen/>
        <w:t>ских народов, которые, в одночасье политически «прозрев» и обретя способность к согласованным силовым действиям в мас</w:t>
        <w:softHyphen/>
        <w:t>штабах целых государств, единодушно «отреклись от старого мира», «отряхнув его прах со своих ног», либо в длительной иде</w:t>
        <w:softHyphen/>
        <w:t>ологической, пропагандистской и организационной деятельно</w:t>
        <w:softHyphen/>
        <w:t>сти нелегальных и полулегальных политических организаций, перед которыми была поставлена задача разрушения существу</w:t>
        <w:softHyphen/>
        <w:t>ющих на тот момент в Европе социально-политических и эко</w:t>
        <w:softHyphen/>
        <w:t>номических порядков с одновременным изменением господ</w:t>
        <w:softHyphen/>
        <w:t>ствующих ценностей. Какая из вышеуказанных причин явля</w:t>
        <w:softHyphen/>
        <w:t>ется более реальной?</w:t>
      </w:r>
    </w:p>
    <w:p>
      <w:pPr>
        <w:pStyle w:val="Normal"/>
        <w:ind w:firstLine="720"/>
        <w:jc w:val="both"/>
        <w:rPr/>
      </w:pPr>
      <w:r>
        <w:rPr>
          <w:i w:val="false"/>
          <w:iCs w:val="false"/>
          <w:sz w:val="28"/>
          <w:szCs w:val="28"/>
        </w:rPr>
        <w:t>В рамках данного вопроса можно обратиться к книге Бернара де Моллевиля «</w:t>
      </w:r>
      <w:r>
        <w:rPr>
          <w:i w:val="false"/>
          <w:iCs w:val="false"/>
          <w:sz w:val="28"/>
          <w:szCs w:val="28"/>
          <w:lang w:val="en-US"/>
        </w:rPr>
        <w:t>Histoire</w:t>
      </w:r>
      <w:r>
        <w:rPr>
          <w:i w:val="false"/>
          <w:iCs w:val="false"/>
          <w:sz w:val="28"/>
          <w:szCs w:val="28"/>
        </w:rPr>
        <w:t xml:space="preserve"> </w:t>
      </w:r>
      <w:r>
        <w:rPr>
          <w:i w:val="false"/>
          <w:iCs w:val="false"/>
          <w:sz w:val="28"/>
          <w:szCs w:val="28"/>
          <w:lang w:val="en-US"/>
        </w:rPr>
        <w:t>de</w:t>
      </w:r>
      <w:r>
        <w:rPr>
          <w:i w:val="false"/>
          <w:iCs w:val="false"/>
          <w:sz w:val="28"/>
          <w:szCs w:val="28"/>
        </w:rPr>
        <w:t xml:space="preserve"> </w:t>
      </w:r>
      <w:r>
        <w:rPr>
          <w:i w:val="false"/>
          <w:iCs w:val="false"/>
          <w:sz w:val="28"/>
          <w:szCs w:val="28"/>
          <w:lang w:val="en-US"/>
        </w:rPr>
        <w:t>la</w:t>
      </w:r>
      <w:r>
        <w:rPr>
          <w:i w:val="false"/>
          <w:iCs w:val="false"/>
          <w:sz w:val="28"/>
          <w:szCs w:val="28"/>
        </w:rPr>
        <w:t xml:space="preserve"> </w:t>
      </w:r>
      <w:r>
        <w:rPr>
          <w:i w:val="false"/>
          <w:iCs w:val="false"/>
          <w:sz w:val="28"/>
          <w:szCs w:val="28"/>
          <w:lang w:val="en-US"/>
        </w:rPr>
        <w:t>Revolution</w:t>
      </w:r>
      <w:r>
        <w:rPr>
          <w:i w:val="false"/>
          <w:iCs w:val="false"/>
          <w:sz w:val="28"/>
          <w:szCs w:val="28"/>
        </w:rPr>
        <w:t>», в которой речь идет о том, что накануне революции, в 1759 году, всякая поли</w:t>
        <w:softHyphen/>
        <w:t>тическая активность народных масс полностью отсутствовала, а масоны вели активную подпольную работу, направленную на провоцирование французов к насильственным действиям про</w:t>
        <w:softHyphen/>
        <w:t>тив аристократии и королевской власти.</w:t>
      </w:r>
    </w:p>
    <w:p>
      <w:pPr>
        <w:pStyle w:val="Normal"/>
        <w:ind w:firstLine="720"/>
        <w:jc w:val="both"/>
        <w:rPr>
          <w:i w:val="false"/>
          <w:i w:val="false"/>
          <w:iCs w:val="false"/>
          <w:sz w:val="28"/>
          <w:szCs w:val="28"/>
        </w:rPr>
      </w:pPr>
      <w:r>
        <w:rPr>
          <w:i w:val="false"/>
          <w:iCs w:val="false"/>
          <w:sz w:val="28"/>
          <w:szCs w:val="28"/>
        </w:rPr>
        <w:t>«Мирабо, — писал Моллевиль, — еще до открытия генераль</w:t>
        <w:softHyphen/>
        <w:t>ных штатов участвовал во многих тайных обществах. И вот в своих беседах с господином де Монморэн, а также с королем и королевою Мирабо открыл им некоторые тайны, дающие ключ к важным событиям, до сих пор приписываемым случайности. Так, своевременно предупредил он их, что система террора была уже разработана филантропическою группою».</w:t>
      </w:r>
    </w:p>
    <w:p>
      <w:pPr>
        <w:pStyle w:val="Normal"/>
        <w:ind w:firstLine="720"/>
        <w:jc w:val="both"/>
        <w:rPr/>
      </w:pPr>
      <w:r>
        <w:rPr>
          <w:i w:val="false"/>
          <w:iCs w:val="false"/>
          <w:sz w:val="28"/>
          <w:szCs w:val="28"/>
        </w:rPr>
        <w:t>«Собрания происходили у герцога де Ларошфуко и в доми</w:t>
        <w:softHyphen/>
        <w:t>ке герцога Авмонтского близ Версаля. Непосредственная раз</w:t>
        <w:softHyphen/>
        <w:t>работка планов была поручена Адриену Дюпору, знатоку исто</w:t>
        <w:softHyphen/>
        <w:t>рических революционных движений с древнейших времен. Им был составлен меморандум, в котором он очертил характер го</w:t>
        <w:softHyphen/>
        <w:t>сударств Европы, разобрал суть их политики и доказал, что ни одно из них не будет препятствовать готовящейся во Франции революции. Для ее же осуществления предложил он план, ко</w:t>
        <w:softHyphen/>
        <w:t>торый, по его словам, уже давно был предметом его размышле</w:t>
        <w:softHyphen/>
        <w:t>ний. Основные положения этого плана оказались теми же са</w:t>
        <w:softHyphen/>
        <w:t>мыми, которые впоследствии были приняты в конституции 1791 года. После долгих прений Мирабо наконец обратился к нему со словами: «Но вы не указываете способов для выполнения это</w:t>
        <w:softHyphen/>
        <w:t>го широкого плана...». «Вы правы, о способах я еще не гово</w:t>
        <w:softHyphen/>
        <w:t>рил, — ответил Дюпор с глубоким вздохом, — я много думал...я знаю несколько верных способов, но все они такого характера, что я содрогался при одной мысли о них и не решался вас по</w:t>
        <w:softHyphen/>
        <w:t>святить. Но раз вы одобряете весь мой план и убеждены, что принять его необходимо, ибо другого пути для обеспечения ус</w:t>
        <w:softHyphen/>
        <w:t>пеха революции и спасения отечества нет... только посредством террора можно встать во главе революции и управлятьею... Как бы нам ни было это противно, придется пожертвовать некото</w:t>
        <w:softHyphen/>
        <w:t>рыми известными особами...» Этим он намекал, что первою жертвою должен был пасть Фулон, ибо за последнее время го</w:t>
        <w:softHyphen/>
        <w:t>ворили о назначении его на пост министра финансов; затем та</w:t>
        <w:softHyphen/>
        <w:t>ким же образом Дюпор указал на парижского «управителя» (т. е. градоначальника): «Слышится общий протест против упра</w:t>
        <w:softHyphen/>
        <w:t>вителей, они могут серьезно помешать осуществлению револю</w:t>
        <w:softHyphen/>
        <w:t>ции в провинциях... господин Бертье ненавидим всеми: его смерти нельзя препятствовать; это запугает других управителей, и они станут мягки, как воск». Герцог Ларошфуко был поражен рассуждениями Дюпора, но, подобно прочим членам комите</w:t>
        <w:softHyphen/>
        <w:t>та, принял и план, и способы его выполнения. Согласно этому плану инструкции даны были «комитету восстания», который был уже организован и в котором принимал участие Дюпор. Вскоре последовало и выполнение: были убиты Делоне, Флессель, Фулон и Бертье. Их головы, поднятые на копьях, были первыми трофеями этого «филантропического заговора».</w:t>
      </w:r>
    </w:p>
    <w:p>
      <w:pPr>
        <w:pStyle w:val="Normal"/>
        <w:ind w:firstLine="720"/>
        <w:jc w:val="both"/>
        <w:rPr/>
      </w:pPr>
      <w:r>
        <w:rPr>
          <w:i w:val="false"/>
          <w:iCs w:val="false"/>
          <w:sz w:val="28"/>
          <w:szCs w:val="28"/>
        </w:rPr>
        <w:t>А вот еще слова Мирабо, приводимые Мармонтелем: «Толь</w:t>
        <w:softHyphen/>
        <w:t>ко деньги и надежда пограбить имеют власть над этим народом! Мы только что это испробовали в Сент-Антуанском предмес</w:t>
        <w:softHyphen/>
        <w:t>тье. Право, нельзя поверить, как легко было герцогу Орлеанс</w:t>
        <w:softHyphen/>
        <w:t>кому разграбить мануфактуру несчастного Ревельона, который кормил сотни семейств в среде того же народа...» Далее Мирабо шутливо доказывал, что, имея тысячу луи в кармане, можно ус</w:t>
        <w:softHyphen/>
        <w:t>троить настоящий бунт</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Буржуазии необходимо внушить, что она при перемене только выиграет, — продолжает Мирабо, — чтобы поднять бур</w:t>
        <w:softHyphen/>
        <w:t>жуазию существуют могущественные рычаги: деньги, тревож</w:t>
        <w:softHyphen/>
        <w:t>ные слухи о неурожаях, голоде, бред ужаса и ненависти, — все это сильно действует на умы. Но буржуазия дает лишь громких трибунных ораторов, и все ойи — ничто в сравнении с демосфенами, которые за один экю в кабаках, публичных местах, са</w:t>
        <w:softHyphen/>
        <w:t>дах, на набережных ведут речи о пожарах, разграбленных де</w:t>
        <w:softHyphen/>
        <w:t>ревнях, о потоках крови, о заговорах, о голоде и о разгроме Па</w:t>
        <w:softHyphen/>
        <w:t>рижа. Этого требует социальное движение. Разве можно что-нибудь сделать с этим народом одними разглагольствова</w:t>
        <w:softHyphen/>
        <w:t>ниями о честности, справедливости? Порядочные люди всегда слабы и робки; решительны только головорезы. Народ во вре</w:t>
        <w:softHyphen/>
        <w:t>мя революции ужасен тем, что нет у него нравственных задер</w:t>
        <w:softHyphen/>
        <w:t>живающих устоев; а чем бороться против людей, для которых все средства хороши?! Тут нельзя говорить о добродетели, ибо для народа она не нужна, а революции необходимо только то, что ей полезно и подходяще: в этом ее основное начало».</w:t>
      </w:r>
    </w:p>
    <w:p>
      <w:pPr>
        <w:pStyle w:val="Normal"/>
        <w:ind w:firstLine="720"/>
        <w:jc w:val="both"/>
        <w:rPr>
          <w:i w:val="false"/>
          <w:i w:val="false"/>
          <w:iCs w:val="false"/>
          <w:sz w:val="28"/>
          <w:szCs w:val="28"/>
        </w:rPr>
      </w:pPr>
      <w:r>
        <w:rPr>
          <w:i w:val="false"/>
          <w:iCs w:val="false"/>
          <w:sz w:val="28"/>
          <w:szCs w:val="28"/>
        </w:rPr>
        <w:t>Как известно, вся Великая французская революция была че</w:t>
        <w:softHyphen/>
        <w:t>редой провокаций, как, впрочем, и все остальные, последовав</w:t>
        <w:softHyphen/>
        <w:t>шие за ней в Европе (включая американскую и русскую). О том, что они не вытекали из общей экономической и соци</w:t>
        <w:softHyphen/>
        <w:t>ально-политической ситуации тех стран, в которых разразились</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это легко поверить и сейчас, наблюдая, как осуществлялись «на</w:t>
        <w:softHyphen/>
        <w:t>родные революции» в Грузии и Украин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как гром среди ясного неба», свидетельствует то глубокое удив</w:t>
        <w:softHyphen/>
        <w:t>ление, которое охватило верхушку полуразгромленной больше</w:t>
        <w:softHyphen/>
        <w:t>вистской партии, когда в феврале 1917 года в России в течение нескольких дней пала монархия. Для большевиков это событие было большой неожиданностью, потому что в стране отсутство</w:t>
        <w:softHyphen/>
        <w:t xml:space="preserve">вали </w:t>
      </w:r>
      <w:r>
        <w:rPr>
          <w:sz w:val="28"/>
          <w:szCs w:val="28"/>
        </w:rPr>
        <w:t xml:space="preserve">объективные </w:t>
      </w:r>
      <w:r>
        <w:rPr>
          <w:i w:val="false"/>
          <w:iCs w:val="false"/>
          <w:sz w:val="28"/>
          <w:szCs w:val="28"/>
        </w:rPr>
        <w:t>причины для возникновения «революцион</w:t>
        <w:softHyphen/>
        <w:t xml:space="preserve">ной ситуации». </w:t>
      </w:r>
      <w:r>
        <w:rPr>
          <w:sz w:val="28"/>
          <w:szCs w:val="28"/>
        </w:rPr>
        <w:t xml:space="preserve">Субъективные </w:t>
      </w:r>
      <w:r>
        <w:rPr>
          <w:i w:val="false"/>
          <w:iCs w:val="false"/>
          <w:sz w:val="28"/>
          <w:szCs w:val="28"/>
        </w:rPr>
        <w:t>же причины (в том числе и поли</w:t>
        <w:softHyphen/>
        <w:t>тические возможности российских масонских лож, усиленные иностранными разведками) ленинцы не учитывали, так как наи</w:t>
        <w:softHyphen/>
        <w:t>вно считали, что только они поставили перед собой задачу раз</w:t>
        <w:softHyphen/>
        <w:t>рушения российской монархии. Однако на самом деле те силы, которые планировали, организовывали и финансировали «рус</w:t>
        <w:softHyphen/>
        <w:t>скую» революцию, рассматривали большевиков лишь как один из возможных инструментов ее осуществления.</w:t>
      </w:r>
    </w:p>
    <w:p>
      <w:pPr>
        <w:pStyle w:val="Normal"/>
        <w:ind w:firstLine="720"/>
        <w:jc w:val="both"/>
        <w:rPr>
          <w:i w:val="false"/>
          <w:i w:val="false"/>
          <w:iCs w:val="false"/>
          <w:sz w:val="28"/>
          <w:szCs w:val="28"/>
        </w:rPr>
      </w:pPr>
      <w:r>
        <w:rPr>
          <w:i w:val="false"/>
          <w:iCs w:val="false"/>
          <w:sz w:val="28"/>
          <w:szCs w:val="28"/>
        </w:rPr>
        <w:t>Практически все европейские революции разыгрывались по одному и тому же сценарию, в соответствии с которым власть оказывалась между мощным силовым давлением радикально на</w:t>
        <w:softHyphen/>
        <w:t>строенных политических группировок (пользующихся метода</w:t>
        <w:softHyphen/>
        <w:t>ми мятежа и террора) и саботажем (переходящим в измену) мас</w:t>
        <w:softHyphen/>
        <w:t>сы всевозможных аристократов, государственных советников, министров, депутатов и просто чиновников всех уровней, на</w:t>
        <w:softHyphen/>
        <w:t>ходящихся в масонских ложах и мечтающих о торжестве «сво</w:t>
        <w:softHyphen/>
        <w:t>боды, равенства и братства».</w:t>
      </w:r>
    </w:p>
    <w:p>
      <w:pPr>
        <w:pStyle w:val="Normal"/>
        <w:ind w:firstLine="720"/>
        <w:jc w:val="both"/>
        <w:rPr>
          <w:i w:val="false"/>
          <w:i w:val="false"/>
          <w:iCs w:val="false"/>
          <w:sz w:val="28"/>
          <w:szCs w:val="28"/>
        </w:rPr>
      </w:pPr>
      <w:r>
        <w:rPr>
          <w:i w:val="false"/>
          <w:iCs w:val="false"/>
          <w:sz w:val="28"/>
          <w:szCs w:val="28"/>
        </w:rPr>
        <w:t>К примеру, масонами были не только все три члена президи</w:t>
        <w:softHyphen/>
        <w:t>ума Петроградского совета рабочих и солдатских депутатов (Н.С. Чолидзе, А.Ф. Керенский, М.И. Скобелев) — органа, непосред</w:t>
        <w:softHyphen/>
        <w:t>ственно руководившего октябрьским переворотом 1917 года, но те аристократы и генералы, которые убедили Николая 11 отречь</w:t>
        <w:softHyphen/>
        <w:t>ся от престола. Все министры Временного правительства во гла</w:t>
        <w:softHyphen/>
        <w:t>ве с Керенским также состояли в масонских ложах. Гари Аллен заметил по этому поводу: «Нет сомнения... что широкая сеть мя</w:t>
        <w:softHyphen/>
        <w:t>тежных организаций, созданных по образцу масонских лож, ра</w:t>
        <w:softHyphen/>
        <w:t>ботала на революцию в России и играла определяющую роль в создании первого Временного правительства» [12, с. 38]. При этом надо добавить, что как явные, так и скрытые революционеры во всех странах обильно снабжались деньгами. Для противостояния такому комплексному деструктивному воздействию монархии были просто не приспособлены и одна задругой рушились в вих</w:t>
        <w:softHyphen/>
        <w:t>ре революционных событий.</w:t>
      </w:r>
    </w:p>
    <w:p>
      <w:pPr>
        <w:pStyle w:val="Normal"/>
        <w:ind w:firstLine="720"/>
        <w:jc w:val="both"/>
        <w:rPr>
          <w:i w:val="false"/>
          <w:i w:val="false"/>
          <w:iCs w:val="false"/>
          <w:sz w:val="28"/>
          <w:szCs w:val="28"/>
        </w:rPr>
      </w:pPr>
      <w:r>
        <w:rPr>
          <w:i w:val="false"/>
          <w:iCs w:val="false"/>
          <w:sz w:val="28"/>
          <w:szCs w:val="28"/>
        </w:rPr>
        <w:t>Если по поводу роли масонских лож в европейских револю</w:t>
        <w:softHyphen/>
        <w:t>циях споры ведутся до сих пор, то факт организации ими рево</w:t>
        <w:softHyphen/>
        <w:t>люции на территории североамериканских колоний Британс</w:t>
        <w:softHyphen/>
        <w:t>кой империи является общепризнанным.</w:t>
      </w:r>
    </w:p>
    <w:p>
      <w:pPr>
        <w:pStyle w:val="Normal"/>
        <w:ind w:firstLine="720"/>
        <w:jc w:val="both"/>
        <w:rPr>
          <w:i w:val="false"/>
          <w:i w:val="false"/>
          <w:iCs w:val="false"/>
          <w:sz w:val="28"/>
          <w:szCs w:val="28"/>
        </w:rPr>
      </w:pPr>
      <w:r>
        <w:rPr>
          <w:i w:val="false"/>
          <w:iCs w:val="false"/>
          <w:sz w:val="28"/>
          <w:szCs w:val="28"/>
        </w:rPr>
        <w:t>Невдалеке от Вашингтона, в городке Александрия (штат Виржиния), на холме Шутерс расположен Масонский Нацио</w:t>
        <w:softHyphen/>
        <w:t>нальный Мемориал Джорджа Вашингтона. Мраморный холл мемориала украшен восьмитонной статуей первого американс</w:t>
        <w:softHyphen/>
        <w:t>кого президента в фартуке, с молотком в руке, с регалиями, ко</w:t>
        <w:softHyphen/>
        <w:t>торые свидетельствуют о принадлежности к организации франк</w:t>
        <w:softHyphen/>
        <w:t>масонов. Практически во всех масонских ложах Соединенных Штатов висят картины с изображением «отцов-основателей», одетых в масонские наряды.</w:t>
      </w:r>
    </w:p>
    <w:p>
      <w:pPr>
        <w:pStyle w:val="Normal"/>
        <w:ind w:firstLine="720"/>
        <w:jc w:val="both"/>
        <w:rPr>
          <w:i w:val="false"/>
          <w:i w:val="false"/>
          <w:iCs w:val="false"/>
          <w:sz w:val="28"/>
          <w:szCs w:val="28"/>
        </w:rPr>
      </w:pPr>
      <w:r>
        <w:rPr>
          <w:i w:val="false"/>
          <w:iCs w:val="false"/>
          <w:sz w:val="28"/>
          <w:szCs w:val="28"/>
        </w:rPr>
        <w:t>В формировании основных государственных документов и идеологии США решающую роль сыграли масоны. Начав стро</w:t>
        <w:softHyphen/>
        <w:t>ительство американской державы, масоны Дж. Вашингтон и Б. Франклин привлекли к этому процессу своих братьев по ло</w:t>
        <w:softHyphen/>
        <w:t>жам. Первым госсекретарем США стал Роберт Левингстон, ве</w:t>
        <w:softHyphen/>
        <w:t>ликий мастер масонской ложи штата Нью-Йорк. Он заложил основы внешнеполитического ведомства США, формируя его руководящий состав исключительно из вольных каменщиков.</w:t>
      </w:r>
    </w:p>
    <w:p>
      <w:pPr>
        <w:pStyle w:val="Normal"/>
        <w:ind w:firstLine="720"/>
        <w:jc w:val="both"/>
        <w:rPr>
          <w:i w:val="false"/>
          <w:i w:val="false"/>
          <w:iCs w:val="false"/>
          <w:sz w:val="28"/>
          <w:szCs w:val="28"/>
        </w:rPr>
      </w:pPr>
      <w:r>
        <w:rPr>
          <w:i w:val="false"/>
          <w:iCs w:val="false"/>
          <w:sz w:val="28"/>
          <w:szCs w:val="28"/>
        </w:rPr>
        <w:t>Два других высокопоставленных масона Роберт Моррис и Александр Гамильтон заложили основы системы государствен</w:t>
        <w:softHyphen/>
        <w:t>ных финансов и налогов. Р. Моррис, принятый в масонскую ложу лично Дж. Вашингтоном, был назначен им первым аме</w:t>
        <w:softHyphen/>
        <w:t>риканским министром (суперинтендантом) финансов.</w:t>
      </w:r>
    </w:p>
    <w:p>
      <w:pPr>
        <w:pStyle w:val="Normal"/>
        <w:ind w:firstLine="720"/>
        <w:jc w:val="both"/>
        <w:rPr>
          <w:i w:val="false"/>
          <w:i w:val="false"/>
          <w:iCs w:val="false"/>
          <w:sz w:val="28"/>
          <w:szCs w:val="28"/>
        </w:rPr>
      </w:pPr>
      <w:r>
        <w:rPr>
          <w:i w:val="false"/>
          <w:iCs w:val="false"/>
          <w:sz w:val="28"/>
          <w:szCs w:val="28"/>
        </w:rPr>
        <w:t>В 1782 году по инициативе Дж. Вашингтона и Р. Морриса создается первый государственный банк США, главными дер</w:t>
        <w:softHyphen/>
        <w:t>жателями акций в котором стали ведущие масонские деятели Б. Франклин, Т. Джефферсон, А. Гамильтон, Д. Монро и Джей.</w:t>
      </w:r>
    </w:p>
    <w:p>
      <w:pPr>
        <w:pStyle w:val="Normal"/>
        <w:ind w:firstLine="720"/>
        <w:jc w:val="both"/>
        <w:rPr>
          <w:i w:val="false"/>
          <w:i w:val="false"/>
          <w:iCs w:val="false"/>
          <w:sz w:val="28"/>
          <w:szCs w:val="28"/>
        </w:rPr>
      </w:pPr>
      <w:r>
        <w:rPr>
          <w:i w:val="false"/>
          <w:iCs w:val="false"/>
          <w:sz w:val="28"/>
          <w:szCs w:val="28"/>
        </w:rPr>
        <w:t>Первым Верховным судьей США стал «брат» Джон Мар</w:t>
        <w:softHyphen/>
        <w:t>шалл, прослуживший на этом посту до своей смерти.</w:t>
      </w:r>
    </w:p>
    <w:p>
      <w:pPr>
        <w:pStyle w:val="Normal"/>
        <w:ind w:firstLine="720"/>
        <w:jc w:val="both"/>
        <w:rPr>
          <w:i w:val="false"/>
          <w:i w:val="false"/>
          <w:iCs w:val="false"/>
          <w:sz w:val="28"/>
          <w:szCs w:val="28"/>
        </w:rPr>
      </w:pPr>
      <w:r>
        <w:rPr>
          <w:i w:val="false"/>
          <w:iCs w:val="false"/>
          <w:sz w:val="28"/>
          <w:szCs w:val="28"/>
        </w:rPr>
        <w:t>Масонами была как минимум треть американских президен</w:t>
        <w:softHyphen/>
        <w:t>тов: Т. Джефферсон, У. Гардинг, Д. Монро, Э. Джексон, Д. Полк, Д. Бьюкенен, Э. Джонсон, А. Линкольн, Андерсон, Д. Гарфилд, Вильям МакКинли, В. Тафт, Т. Рузвельт, Ф. Рузвельт, Г. Трумэн, Л. Джонсон, Д. Форд, Р. Рейган, Дж. Буш, Б. Клинтон.</w:t>
      </w:r>
    </w:p>
    <w:p>
      <w:pPr>
        <w:pStyle w:val="Normal"/>
        <w:ind w:firstLine="720"/>
        <w:jc w:val="both"/>
        <w:rPr>
          <w:i w:val="false"/>
          <w:i w:val="false"/>
          <w:iCs w:val="false"/>
          <w:sz w:val="28"/>
          <w:szCs w:val="28"/>
          <w:lang w:val="en-US"/>
        </w:rPr>
      </w:pPr>
      <w:r>
        <w:rPr>
          <w:i w:val="false"/>
          <w:iCs w:val="false"/>
          <w:sz w:val="28"/>
          <w:szCs w:val="28"/>
        </w:rPr>
        <w:t>К вышеуказанному можно добавить, что масонская символи</w:t>
        <w:softHyphen/>
        <w:t>ка присутствует на многих государственных символах и докумен</w:t>
        <w:softHyphen/>
        <w:t>тах США. Прежде всего она изображена на государственной печа</w:t>
        <w:softHyphen/>
        <w:t>ти и американских деньгах. На однодолларовой банкноте, в левой ее части, находятся такие масонские символы, как усеченная пи</w:t>
        <w:softHyphen/>
        <w:t>рамида и треугольный глаз «Великого Архитектора Вселенной»</w:t>
      </w:r>
      <w:r>
        <w:rPr>
          <w:i w:val="false"/>
          <w:iCs w:val="false"/>
          <w:sz w:val="28"/>
          <w:szCs w:val="28"/>
          <w:vertAlign w:val="superscript"/>
        </w:rPr>
        <w:t>1</w:t>
      </w:r>
      <w:r>
        <w:rPr>
          <w:i w:val="false"/>
          <w:iCs w:val="false"/>
          <w:sz w:val="28"/>
          <w:szCs w:val="28"/>
        </w:rPr>
        <w:t>, имеющие для масонов важное символическое значение.</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vertAlign w:val="superscript"/>
          <w:lang w:val="en-US"/>
        </w:rPr>
      </w:pPr>
      <w:r>
        <w:rPr>
          <w:i w:val="false"/>
          <w:iCs w:val="false"/>
          <w:sz w:val="28"/>
          <w:szCs w:val="28"/>
          <w:vertAlign w:val="superscript"/>
        </w:rPr>
        <w:t>1 Изначально, задолго до возникновения масонства, так изображалось всевидящее око иудейского бога Яхве.</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i w:val="false"/>
          <w:i w:val="false"/>
          <w:iCs w:val="false"/>
          <w:sz w:val="28"/>
          <w:szCs w:val="28"/>
        </w:rPr>
      </w:pPr>
      <w:r>
        <w:rPr>
          <w:i w:val="false"/>
          <w:iCs w:val="false"/>
          <w:sz w:val="28"/>
          <w:szCs w:val="28"/>
        </w:rPr>
        <w:t>Надо отметить, что, кроме негативных целей — разрушение монархий и христианских церквей, масонство имело и позитив</w:t>
        <w:softHyphen/>
        <w:t>ные цели, направленные на созидание после разрушения. Чем может быть для масонов недостроенный храм Соломона, мифо котором играет центральную роль в их мистическом учении?</w:t>
      </w:r>
    </w:p>
    <w:p>
      <w:pPr>
        <w:pStyle w:val="Normal"/>
        <w:ind w:firstLine="720"/>
        <w:jc w:val="both"/>
        <w:rPr>
          <w:i w:val="false"/>
          <w:i w:val="false"/>
          <w:iCs w:val="false"/>
          <w:sz w:val="28"/>
          <w:szCs w:val="28"/>
        </w:rPr>
      </w:pPr>
      <w:r>
        <w:rPr>
          <w:i w:val="false"/>
          <w:iCs w:val="false"/>
          <w:sz w:val="28"/>
          <w:szCs w:val="28"/>
        </w:rPr>
        <w:t>В 1848 году 4 ноября масон Виктор Гюго на заседании Зако</w:t>
        <w:softHyphen/>
        <w:t>нодательного собрания заявил: «Французский народ заложил среди старого монархического континента начало, фундамент колоссального здания, которое будет называться Соединенны</w:t>
        <w:softHyphen/>
        <w:t>ми Штатами Европы». В 1884 году «Альманах франкмасонов» говорит о том счастливом времени, когда «республика будет про</w:t>
        <w:softHyphen/>
        <w:t>возглашена в Европе под названием Соединенных Штатов Ев</w:t>
        <w:softHyphen/>
        <w:t>ропы». В июне 1917 года масонство союзных и нейтральных стран организовало в Париже съезд, одной из главных задач ко</w:t>
        <w:softHyphen/>
        <w:t>торого, по словам его председателя Карно, было: «Подготовить Соединенные Штаты Европы, создать сверхнациональную власть, задачей коей будет разрешение конфликтов между на</w:t>
        <w:softHyphen/>
        <w:t>циями; агентом пропаганды этой концепции мира и всеобщего благополучия будет масонство».</w:t>
      </w:r>
    </w:p>
    <w:p>
      <w:pPr>
        <w:pStyle w:val="Normal"/>
        <w:ind w:firstLine="720"/>
        <w:jc w:val="both"/>
        <w:rPr>
          <w:i w:val="false"/>
          <w:i w:val="false"/>
          <w:iCs w:val="false"/>
          <w:sz w:val="28"/>
          <w:szCs w:val="28"/>
        </w:rPr>
      </w:pPr>
      <w:r>
        <w:rPr>
          <w:i w:val="false"/>
          <w:iCs w:val="false"/>
          <w:sz w:val="28"/>
          <w:szCs w:val="28"/>
        </w:rPr>
        <w:t>В официальном бюллетене Великой Ложи, опубликованном в 1902 году говорилось, что «Масонство, которому история обя</w:t>
        <w:softHyphen/>
        <w:t>зана национальными революциями, сумеет произвести и самую крупную, т. е. интернациональную революцию». А на Конвенте Великой Ложи в 1922 году было заявлено, что «Предстоящая ин</w:t>
        <w:softHyphen/>
        <w:t>тернациональная революция будет творением масонства». В связи с этим необходимо учитывать, что идея создания Лиги Наций, которую после Второй мировой войны сменила ООН, возникла в масонской среде и была масонами же реализована.</w:t>
      </w:r>
    </w:p>
    <w:p>
      <w:pPr>
        <w:pStyle w:val="Normal"/>
        <w:ind w:firstLine="720"/>
        <w:jc w:val="both"/>
        <w:rPr>
          <w:i w:val="false"/>
          <w:i w:val="false"/>
          <w:iCs w:val="false"/>
          <w:sz w:val="28"/>
          <w:szCs w:val="28"/>
        </w:rPr>
      </w:pPr>
      <w:r>
        <w:rPr>
          <w:i w:val="false"/>
          <w:iCs w:val="false"/>
          <w:sz w:val="28"/>
          <w:szCs w:val="28"/>
        </w:rPr>
        <w:t>Как можно заметить, из масонской идеологии непосред</w:t>
        <w:softHyphen/>
        <w:t>ственно вытекают идеи Мирового Правительства и Нового Мирового Порядка, который на данный момент создается пу</w:t>
        <w:softHyphen/>
        <w:t>тем глобализации.</w:t>
      </w:r>
    </w:p>
    <w:p>
      <w:pPr>
        <w:pStyle w:val="Normal"/>
        <w:ind w:firstLine="720"/>
        <w:jc w:val="both"/>
        <w:rPr>
          <w:i w:val="false"/>
          <w:i w:val="false"/>
          <w:iCs w:val="false"/>
          <w:sz w:val="28"/>
          <w:szCs w:val="28"/>
        </w:rPr>
      </w:pPr>
      <w:r>
        <w:rPr>
          <w:i w:val="false"/>
          <w:iCs w:val="false"/>
          <w:sz w:val="28"/>
          <w:szCs w:val="28"/>
        </w:rPr>
        <w:t>Впрочем, масонство вряд ли можно рассматривать как некую самодостаточную силу со своими целями и задачами. Масонство — это всего лишь достаточно эффективный инструмент, который использовался разными внешними силами для решения своих за</w:t>
        <w:softHyphen/>
        <w:t>дач. Об этом свидетельствует хотя бы тот факт, что очень часто дей</w:t>
        <w:softHyphen/>
        <w:t>ствия масонов носили противоречивый и непоследовательный характер, когда их влиятельные представители оказывались по раз</w:t>
        <w:softHyphen/>
        <w:t>ные стороны баррикад, и в процессе военно-политической борь</w:t>
        <w:softHyphen/>
        <w:t>бы одни из них разрушали то, что создавали другие.</w:t>
      </w:r>
    </w:p>
    <w:p>
      <w:pPr>
        <w:pStyle w:val="Normal"/>
        <w:ind w:firstLine="720"/>
        <w:jc w:val="both"/>
        <w:rPr/>
      </w:pPr>
      <w:r>
        <w:rPr>
          <w:i w:val="false"/>
          <w:iCs w:val="false"/>
          <w:sz w:val="28"/>
          <w:szCs w:val="28"/>
        </w:rPr>
        <w:t>Масонские ложи не могут быть самодостаточными уже хотя бы потому, что для их существования и продуктивной деятельноети нужны деньги, и деньги не малые. Своих значительных финан</w:t>
        <w:softHyphen/>
        <w:t>совых средств у них нет. Они зависят от пожертвований частных лиц. А кто будет спонсировать маргинальные группы, исповедую</w:t>
        <w:softHyphen/>
        <w:t>щие, мягко говоря, экзотическое учение с непонятной (даже адеп</w:t>
        <w:softHyphen/>
        <w:t>там) символикой и завуалированными пустой риторикой целями? На это может пойти только та сила, которая способна использо</w:t>
        <w:softHyphen/>
        <w:t>вать эти объединения «вольных искателей абсолютного совершен</w:t>
        <w:softHyphen/>
        <w:t>ства» в своих целях, помещая за бутафорию эффектных ритуалов, непроницаемой таинственности и полумистических умствований четкую программу действий, направленную на достижение впол</w:t>
        <w:softHyphen/>
        <w:t>не прагматических целей. При такой ситуации рядовые «братья» могут быть искренне убеждены в том, что они сообща ищут сак</w:t>
        <w:softHyphen/>
        <w:t>ральный абсолют и ведут человечество к свету и счастью, а их ду</w:t>
        <w:softHyphen/>
        <w:t>ховные пастыри, отрабатывая щедрые денежные пожертвования, могут направлять свою паству в нужном для спонсоров направле</w:t>
        <w:softHyphen/>
        <w:t>нии. И для этого вовсе не обязательно проводить черные мессы и пить кровь христианских младенцев, просто «братьям» надо втол</w:t>
        <w:softHyphen/>
        <w:t>ковать, что «этот монарх — тиран», «этотсвященник — мракобес», «этот президент — диктатор», а «эта страна — тоталитарная», пос</w:t>
        <w:softHyphen/>
        <w:t>ле таких разъяснений «братья» по собственной воле энергично и целеустремленно начнут бороться с тиранией, мракобесием, дик</w:t>
        <w:softHyphen/>
        <w:t>татурой и тоталитаризмом, получая при этом немалое удовольствие от ощущения собственной значимости и сопричастности к «вели</w:t>
        <w:softHyphen/>
        <w:t>кому делу». Все эти незначительные сами по себе усилия «малень</w:t>
        <w:softHyphen/>
        <w:t>ких людей» с течением времени создают критическую массу дест</w:t>
        <w:softHyphen/>
        <w:t>руктивной энергии, которая в конечном итоге разрушает целые государства. Главное, чтобы происходила постоянная подпитка этого процесса идейно и финансово.</w:t>
      </w:r>
    </w:p>
    <w:p>
      <w:pPr>
        <w:pStyle w:val="Normal"/>
        <w:ind w:firstLine="720"/>
        <w:jc w:val="both"/>
        <w:rPr>
          <w:i w:val="false"/>
          <w:i w:val="false"/>
          <w:iCs w:val="false"/>
          <w:sz w:val="28"/>
          <w:szCs w:val="28"/>
        </w:rPr>
      </w:pPr>
      <w:r>
        <w:rPr>
          <w:i w:val="false"/>
          <w:iCs w:val="false"/>
          <w:sz w:val="28"/>
          <w:szCs w:val="28"/>
        </w:rPr>
        <w:t>Подобный масштаб деятельности присущ лишь могуще</w:t>
        <w:softHyphen/>
        <w:t>ственным финансово-политическим кланам Запада, группиру</w:t>
        <w:softHyphen/>
        <w:t>ющимся вокруг фондов и распространяющим свои интересы на весь мир. По свидетельству Л. Ларуша, на данный момент «су</w:t>
        <w:softHyphen/>
        <w:t>ществует англо-американское собрание фондов, связанных иде</w:t>
        <w:softHyphen/>
        <w:t>ей британского вольного масонства. Но масонство — это толь</w:t>
        <w:softHyphen/>
        <w:t>ко нижний уровень этой структуры. На этом уровне приобрета</w:t>
        <w:softHyphen/>
        <w:t>ется и осуществляется влияние» [5, с. 29].</w:t>
      </w:r>
    </w:p>
    <w:p>
      <w:pPr>
        <w:pStyle w:val="Normal"/>
        <w:ind w:firstLine="720"/>
        <w:jc w:val="both"/>
        <w:rPr/>
      </w:pPr>
      <w:r>
        <w:rPr>
          <w:i w:val="false"/>
          <w:iCs w:val="false"/>
          <w:sz w:val="28"/>
          <w:szCs w:val="28"/>
        </w:rPr>
        <w:t>Однако необходимо отметить, что после установления в за</w:t>
        <w:softHyphen/>
        <w:t>падных странах олигархических режимов для реализации гло</w:t>
        <w:softHyphen/>
        <w:t>бального проекта «Нового Мирового Порядка» организацион</w:t>
        <w:softHyphen/>
        <w:t>ных возможностей масонских лож, судя по всему, оказалось недостаточно. Для дальнейшего развития западной экспансии стало необходимым не только личное, ситуативное влияние от</w:t>
        <w:softHyphen/>
        <w:t>дельных олигархов на некоторых политических деятелей и высокопоставленных государственных функционеров в странах мира, а перманентное, широкомасштабное, скоординирован</w:t>
        <w:softHyphen/>
        <w:t>ное, идейно оформленное формирование внутренней и внеш</w:t>
        <w:softHyphen/>
        <w:t>ней политик национальных государств. Перед транснацио</w:t>
        <w:softHyphen/>
        <w:t>нальной олигархией возникла проблема создания механизма, при помощи которого была бы осуществлена ликвидация «на</w:t>
        <w:softHyphen/>
        <w:t>ционального суверенитета» всех стран и установление глобаль</w:t>
        <w:softHyphen/>
        <w:t>ной наднациональной системы управления. Таким механиз</w:t>
        <w:softHyphen/>
        <w:t xml:space="preserve">мом стали западные </w:t>
      </w:r>
      <w:r>
        <w:rPr>
          <w:sz w:val="28"/>
          <w:szCs w:val="28"/>
        </w:rPr>
        <w:t xml:space="preserve">парамасонские </w:t>
      </w:r>
      <w:r>
        <w:rPr>
          <w:i w:val="false"/>
          <w:iCs w:val="false"/>
          <w:sz w:val="28"/>
          <w:szCs w:val="28"/>
        </w:rPr>
        <w:t>организации, в среде которых и возникла в своем современном виде идея мондиа-лизма</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Термин «парамасонство» обозначает совокупность органи</w:t>
        <w:softHyphen/>
        <w:t>заций, построенных по образцу масонских лож, которые, со</w:t>
        <w:softHyphen/>
        <w:t>храняя присущую масонам секретность своих целей и действий, протекционизм, космополитизм и определенную политическую направленность, при этом не используют масонские ритуалы, эзотерические доктрины и инициатические мистерии.</w:t>
      </w:r>
    </w:p>
    <w:p>
      <w:pPr>
        <w:pStyle w:val="Normal"/>
        <w:ind w:firstLine="720"/>
        <w:jc w:val="both"/>
        <w:rPr/>
      </w:pPr>
      <w:r>
        <w:rPr>
          <w:i w:val="false"/>
          <w:iCs w:val="false"/>
          <w:sz w:val="28"/>
          <w:szCs w:val="28"/>
        </w:rPr>
        <w:t>Необходимо отметить, что разветвленная система масон</w:t>
        <w:softHyphen/>
        <w:t xml:space="preserve">ских организаций, в которых состоит на данный момент вся ведущая часть западной элиты, является своеобразной </w:t>
      </w:r>
      <w:r>
        <w:rPr>
          <w:sz w:val="28"/>
          <w:szCs w:val="28"/>
        </w:rPr>
        <w:t>сре</w:t>
        <w:softHyphen/>
        <w:t xml:space="preserve">дой, </w:t>
      </w:r>
      <w:r>
        <w:rPr>
          <w:i w:val="false"/>
          <w:iCs w:val="false"/>
          <w:sz w:val="28"/>
          <w:szCs w:val="28"/>
        </w:rPr>
        <w:t>неким пространством, в котором эффективно действу</w:t>
        <w:softHyphen/>
        <w:t>ют представители парамасонства</w:t>
      </w:r>
      <w:r>
        <w:rPr>
          <w:i w:val="false"/>
          <w:iCs w:val="false"/>
          <w:sz w:val="28"/>
          <w:szCs w:val="28"/>
          <w:vertAlign w:val="superscript"/>
        </w:rPr>
        <w:t>2</w:t>
      </w:r>
      <w:r>
        <w:rPr>
          <w:i w:val="false"/>
          <w:iCs w:val="false"/>
          <w:sz w:val="28"/>
          <w:szCs w:val="28"/>
        </w:rPr>
        <w:t>. Именно эта среда являет</w:t>
        <w:softHyphen/>
        <w:t>ся одним из главных каналов воздействия парамасонских структур на политиков, государственных функционеров, фи</w:t>
        <w:softHyphen/>
        <w:t>нансистов, промышленников, журналистов, ученых и т.п. Поэтому принадлежность к любой масонской ложе — это не только свидетельство престижа, но и возможность налажи</w:t>
        <w:softHyphen/>
        <w:t>вания личных связей с представителями влиятельных кругов западного общества.</w:t>
      </w:r>
    </w:p>
    <w:p>
      <w:pPr>
        <w:pStyle w:val="Normal"/>
        <w:ind w:firstLine="720"/>
        <w:jc w:val="both"/>
        <w:rPr/>
      </w:pPr>
      <w:r>
        <w:rPr>
          <w:i w:val="false"/>
          <w:iCs w:val="false"/>
          <w:sz w:val="28"/>
          <w:szCs w:val="28"/>
        </w:rPr>
        <w:t xml:space="preserve">После того как к концу первой трети </w:t>
      </w:r>
      <w:r>
        <w:rPr>
          <w:i w:val="false"/>
          <w:iCs w:val="false"/>
          <w:sz w:val="28"/>
          <w:szCs w:val="28"/>
          <w:lang w:val="en-US"/>
        </w:rPr>
        <w:t>XX</w:t>
      </w:r>
      <w:r>
        <w:rPr>
          <w:i w:val="false"/>
          <w:iCs w:val="false"/>
          <w:sz w:val="28"/>
          <w:szCs w:val="28"/>
        </w:rPr>
        <w:t xml:space="preserve"> века масонство вы</w:t>
        <w:softHyphen/>
        <w:t>полнило свое основное назначение — трансформировало запад</w:t>
        <w:softHyphen/>
        <w:t>ную монархическо-аристократическую социально-политичес</w:t>
        <w:softHyphen/>
        <w:t>кую систему в олигархическую, т. е. произвело первичную ун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Мондиализм </w:t>
      </w:r>
      <w:r>
        <w:rPr>
          <w:i w:val="false"/>
          <w:iCs w:val="false"/>
          <w:sz w:val="28"/>
          <w:szCs w:val="28"/>
          <w:vertAlign w:val="superscript"/>
        </w:rPr>
        <w:t xml:space="preserve">(от фр. </w:t>
      </w:r>
      <w:r>
        <w:rPr>
          <w:sz w:val="28"/>
          <w:szCs w:val="28"/>
          <w:vertAlign w:val="superscript"/>
          <w:lang w:val="en-US"/>
        </w:rPr>
        <w:t>Monde</w:t>
      </w:r>
      <w:r>
        <w:rPr>
          <w:sz w:val="28"/>
          <w:szCs w:val="28"/>
          <w:vertAlign w:val="superscript"/>
        </w:rPr>
        <w:t xml:space="preserve"> — </w:t>
      </w:r>
      <w:r>
        <w:rPr>
          <w:i w:val="false"/>
          <w:iCs w:val="false"/>
          <w:sz w:val="28"/>
          <w:szCs w:val="28"/>
          <w:vertAlign w:val="superscript"/>
        </w:rPr>
        <w:t>мир) — идеология «всемирноети», «гло</w:t>
        <w:softHyphen/>
        <w:t>бализма». Мондиализм содержит в себе как демократические концепции и либеральные теории, так и некоторые элементы «правой» идеологии, ис</w:t>
        <w:softHyphen/>
        <w:t>пользуя их для достижения одной главной цели — установления наднаци</w:t>
        <w:softHyphen/>
        <w:t>ональной глобальной социально-политической и финансово-экономичес</w:t>
        <w:softHyphen/>
        <w:t>кой системы под руководством Мирового Правительства.</w:t>
      </w:r>
    </w:p>
    <w:p>
      <w:pPr>
        <w:pStyle w:val="Normal"/>
        <w:ind w:firstLine="720"/>
        <w:jc w:val="both"/>
        <w:rPr/>
      </w:pPr>
      <w:r>
        <w:rPr>
          <w:i w:val="false"/>
          <w:iCs w:val="false"/>
          <w:sz w:val="28"/>
          <w:szCs w:val="28"/>
          <w:vertAlign w:val="superscript"/>
        </w:rPr>
        <w:t xml:space="preserve">2  На данный момент масонство насчитывает около 3 млн.членов в США, более 700 тыс. — в Англии и еще несколько миллионов в остальном мире. </w:t>
      </w:r>
      <w:r>
        <w:rPr>
          <w:sz w:val="28"/>
          <w:szCs w:val="28"/>
          <w:vertAlign w:val="superscript"/>
        </w:rPr>
        <w:t xml:space="preserve">(РобинсонД. </w:t>
      </w:r>
      <w:r>
        <w:rPr>
          <w:i w:val="false"/>
          <w:iCs w:val="false"/>
          <w:sz w:val="28"/>
          <w:szCs w:val="28"/>
          <w:vertAlign w:val="superscript"/>
        </w:rPr>
        <w:t>Масонство. Забытые тайны. — М.: КРОН-ПРЕСС, 2000. С. 247.)</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фикацию Запада, на историческую сцену вышли парамасонские организации.</w:t>
      </w:r>
    </w:p>
    <w:p>
      <w:pPr>
        <w:pStyle w:val="Normal"/>
        <w:ind w:firstLine="720"/>
        <w:jc w:val="both"/>
        <w:rPr/>
      </w:pPr>
      <w:r>
        <w:rPr>
          <w:i w:val="false"/>
          <w:iCs w:val="false"/>
          <w:sz w:val="28"/>
          <w:szCs w:val="28"/>
        </w:rPr>
        <w:t xml:space="preserve">Когда в конце </w:t>
      </w:r>
      <w:r>
        <w:rPr>
          <w:i w:val="false"/>
          <w:iCs w:val="false"/>
          <w:sz w:val="28"/>
          <w:szCs w:val="28"/>
          <w:lang w:val="en-US"/>
        </w:rPr>
        <w:t>XIX</w:t>
      </w:r>
      <w:r>
        <w:rPr>
          <w:i w:val="false"/>
          <w:iCs w:val="false"/>
          <w:sz w:val="28"/>
          <w:szCs w:val="28"/>
        </w:rPr>
        <w:t xml:space="preserve"> века мировой финансово-экономический центр постепенно переместился из Великобритании в США, не</w:t>
        <w:softHyphen/>
        <w:t>сколько транснациональных олигархических групп сумели взять под контроль или просто захватить в свое владение путем фи</w:t>
        <w:softHyphen/>
        <w:t>нансовых махинаций ключевые сферы американской экономи</w:t>
        <w:softHyphen/>
        <w:t>ки: сталелитейную, табачную, нефтяную и т.п. В их руках оказал</w:t>
        <w:softHyphen/>
        <w:t>ся целый ряд наиболее крупных банковских фирм, контролиру</w:t>
        <w:softHyphen/>
        <w:t>ющих значительную часть американской экономики.</w:t>
      </w:r>
    </w:p>
    <w:p>
      <w:pPr>
        <w:pStyle w:val="Normal"/>
        <w:ind w:firstLine="720"/>
        <w:jc w:val="both"/>
        <w:rPr/>
      </w:pPr>
      <w:r>
        <w:rPr>
          <w:i w:val="false"/>
          <w:iCs w:val="false"/>
          <w:sz w:val="28"/>
          <w:szCs w:val="28"/>
        </w:rPr>
        <w:t xml:space="preserve">Таким образом, на рубеже </w:t>
      </w:r>
      <w:r>
        <w:rPr>
          <w:i w:val="false"/>
          <w:iCs w:val="false"/>
          <w:sz w:val="28"/>
          <w:szCs w:val="28"/>
          <w:lang w:val="en-US"/>
        </w:rPr>
        <w:t>XIX</w:t>
      </w:r>
      <w:r>
        <w:rPr>
          <w:i w:val="false"/>
          <w:iCs w:val="false"/>
          <w:sz w:val="28"/>
          <w:szCs w:val="28"/>
        </w:rPr>
        <w:t>-</w:t>
      </w:r>
      <w:r>
        <w:rPr>
          <w:i w:val="false"/>
          <w:iCs w:val="false"/>
          <w:sz w:val="28"/>
          <w:szCs w:val="28"/>
          <w:lang w:val="en-US"/>
        </w:rPr>
        <w:t>XX</w:t>
      </w:r>
      <w:r>
        <w:rPr>
          <w:i w:val="false"/>
          <w:iCs w:val="false"/>
          <w:sz w:val="28"/>
          <w:szCs w:val="28"/>
        </w:rPr>
        <w:t xml:space="preserve"> столетий в США возник</w:t>
        <w:softHyphen/>
        <w:t>ло мощнейшее собрание фондов, которое возглавлялось такими влиятельными фигурами, как Рокфеллер, Морган, Ламонт, Кун, Леб, Бельмон, Лазарь, Ланденбург, Тальман, Шпейер, Шифф, Зелигман, Гугенхейм и прочие. В обмен на финансовую и орга</w:t>
        <w:softHyphen/>
        <w:t>низационную поддержку своей избирательной кампании прези</w:t>
        <w:softHyphen/>
        <w:t>дент Вудро Вильсон в 1912 году отдал этой группе под ее полный контроль финансовую систему Соединенных Штатов. В связи с этим последующие президенты США де-факто стали инструмен</w:t>
        <w:softHyphen/>
        <w:t>том воли этих людей. Кроме всего прочего, именно эти олигар</w:t>
        <w:softHyphen/>
        <w:t>хические кланы инициировали и финансировали создание вли</w:t>
        <w:softHyphen/>
        <w:t>ятельных «парамасонских» организаций, ставших главным ин</w:t>
        <w:softHyphen/>
        <w:t>струментом осуществления политики глобализации.</w:t>
      </w:r>
    </w:p>
    <w:p>
      <w:pPr>
        <w:pStyle w:val="Normal"/>
        <w:ind w:firstLine="720"/>
        <w:jc w:val="both"/>
        <w:rPr>
          <w:i w:val="false"/>
          <w:i w:val="false"/>
          <w:iCs w:val="false"/>
          <w:sz w:val="28"/>
          <w:szCs w:val="28"/>
        </w:rPr>
      </w:pPr>
      <w:r>
        <w:rPr>
          <w:i w:val="false"/>
          <w:iCs w:val="false"/>
          <w:sz w:val="28"/>
          <w:szCs w:val="28"/>
        </w:rPr>
        <w:t>В своей книге «Трагедия и надежда», упоминавшийся ранее доктор Керолл Квигли, анализируя ту ситуацию, которая сфор</w:t>
        <w:softHyphen/>
        <w:t>мировалась в высших финансовых и политических сферах США, пришел к выводу: «...силы финансового капитализма имеют далеко идущую цель, не менее, чем создание мировой системы финансового управления в частных руках, способную господствовать над политической системой каждой страны и мировым хозяйством в целом. Система должна управляться цен</w:t>
        <w:softHyphen/>
        <w:t>тральными банками мира в феодальном стиле, действующими сообща, согласно тайным соглашениям, достигаемым во время частных личных встреч и совещаний» [6, с. 141].</w:t>
      </w:r>
    </w:p>
    <w:p>
      <w:pPr>
        <w:pStyle w:val="Normal"/>
        <w:ind w:firstLine="720"/>
        <w:jc w:val="both"/>
        <w:rPr/>
      </w:pPr>
      <w:r>
        <w:rPr>
          <w:i w:val="false"/>
          <w:iCs w:val="false"/>
          <w:sz w:val="28"/>
          <w:szCs w:val="28"/>
        </w:rPr>
        <w:t>Одной из первых указанных организаций стала создан</w:t>
        <w:softHyphen/>
        <w:t xml:space="preserve">ная в 1891 году масонами — сэром С. Д. Родсом (основателем Родезии) и В. Т. Стидом, — группа, получившая в 1909.году название </w:t>
      </w:r>
      <w:r>
        <w:rPr>
          <w:b/>
          <w:bCs/>
          <w:sz w:val="28"/>
          <w:szCs w:val="28"/>
        </w:rPr>
        <w:t xml:space="preserve">«Круглый стол» </w:t>
      </w:r>
      <w:r>
        <w:rPr>
          <w:i w:val="false"/>
          <w:iCs w:val="false"/>
          <w:sz w:val="28"/>
          <w:szCs w:val="28"/>
        </w:rPr>
        <w:t>(</w:t>
      </w:r>
      <w:r>
        <w:rPr>
          <w:i w:val="false"/>
          <w:iCs w:val="false"/>
          <w:sz w:val="28"/>
          <w:szCs w:val="28"/>
          <w:lang w:val="en-US"/>
        </w:rPr>
        <w:t>Round</w:t>
      </w:r>
      <w:r>
        <w:rPr>
          <w:i w:val="false"/>
          <w:iCs w:val="false"/>
          <w:sz w:val="28"/>
          <w:szCs w:val="28"/>
        </w:rPr>
        <w:t xml:space="preserve"> </w:t>
      </w:r>
      <w:r>
        <w:rPr>
          <w:i w:val="false"/>
          <w:iCs w:val="false"/>
          <w:sz w:val="28"/>
          <w:szCs w:val="28"/>
          <w:lang w:val="en-US"/>
        </w:rPr>
        <w:t>Table</w:t>
      </w:r>
      <w:r>
        <w:rPr>
          <w:i w:val="false"/>
          <w:iCs w:val="false"/>
          <w:sz w:val="28"/>
          <w:szCs w:val="28"/>
        </w:rPr>
        <w:t>). Ее члены должны были «оказывать содействие установлению системы беспре</w:t>
        <w:softHyphen/>
        <w:t>пятственной торговли во всем мире и создании единого Ми</w:t>
        <w:softHyphen/>
        <w:t>рового Правительства. Инициатива британских олигархов была замечена и по достоинству оценена в Соединенных Штатах. В 1919 году представители американских фондов вышли на контакт с этой организацией для выработки общих целей и координации совместных усилий для их достижения. Результатом этого стало создание целого ряда аналогичных организаций.</w:t>
      </w:r>
    </w:p>
    <w:p>
      <w:pPr>
        <w:pStyle w:val="Normal"/>
        <w:ind w:firstLine="720"/>
        <w:jc w:val="both"/>
        <w:rPr/>
      </w:pPr>
      <w:r>
        <w:rPr>
          <w:b/>
          <w:bCs/>
          <w:sz w:val="28"/>
          <w:szCs w:val="28"/>
        </w:rPr>
        <w:t xml:space="preserve">«Королевский институт международных дел» </w:t>
      </w:r>
      <w:r>
        <w:rPr>
          <w:i w:val="false"/>
          <w:iCs w:val="false"/>
          <w:sz w:val="28"/>
          <w:szCs w:val="28"/>
        </w:rPr>
        <w:t>(«</w:t>
      </w:r>
      <w:r>
        <w:rPr>
          <w:i w:val="false"/>
          <w:iCs w:val="false"/>
          <w:sz w:val="28"/>
          <w:szCs w:val="28"/>
          <w:lang w:val="en-US"/>
        </w:rPr>
        <w:t>Royal</w:t>
      </w:r>
      <w:r>
        <w:rPr>
          <w:i w:val="false"/>
          <w:iCs w:val="false"/>
          <w:sz w:val="28"/>
          <w:szCs w:val="28"/>
        </w:rPr>
        <w:t xml:space="preserve"> </w:t>
      </w:r>
      <w:r>
        <w:rPr>
          <w:i w:val="false"/>
          <w:iCs w:val="false"/>
          <w:sz w:val="28"/>
          <w:szCs w:val="28"/>
          <w:lang w:val="en-US"/>
        </w:rPr>
        <w:t>Institute</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Affairs</w:t>
      </w:r>
      <w:r>
        <w:rPr>
          <w:i w:val="false"/>
          <w:iCs w:val="false"/>
          <w:sz w:val="28"/>
          <w:szCs w:val="28"/>
        </w:rPr>
        <w:t>»), также известный как «Исследовательс</w:t>
        <w:softHyphen/>
        <w:t>кая группа дома Четема» («</w:t>
      </w:r>
      <w:r>
        <w:rPr>
          <w:i w:val="false"/>
          <w:iCs w:val="false"/>
          <w:sz w:val="28"/>
          <w:szCs w:val="28"/>
          <w:lang w:val="en-US"/>
        </w:rPr>
        <w:t>Chatham</w:t>
      </w:r>
      <w:r>
        <w:rPr>
          <w:i w:val="false"/>
          <w:iCs w:val="false"/>
          <w:sz w:val="28"/>
          <w:szCs w:val="28"/>
        </w:rPr>
        <w:t xml:space="preserve"> </w:t>
      </w:r>
      <w:r>
        <w:rPr>
          <w:i w:val="false"/>
          <w:iCs w:val="false"/>
          <w:sz w:val="28"/>
          <w:szCs w:val="28"/>
          <w:lang w:val="en-US"/>
        </w:rPr>
        <w:t>House</w:t>
      </w:r>
      <w:r>
        <w:rPr>
          <w:i w:val="false"/>
          <w:iCs w:val="false"/>
          <w:sz w:val="28"/>
          <w:szCs w:val="28"/>
        </w:rPr>
        <w:t xml:space="preserve"> </w:t>
      </w:r>
      <w:r>
        <w:rPr>
          <w:i w:val="false"/>
          <w:iCs w:val="false"/>
          <w:sz w:val="28"/>
          <w:szCs w:val="28"/>
          <w:lang w:val="en-US"/>
        </w:rPr>
        <w:t>Study</w:t>
      </w:r>
      <w:r>
        <w:rPr>
          <w:i w:val="false"/>
          <w:iCs w:val="false"/>
          <w:sz w:val="28"/>
          <w:szCs w:val="28"/>
        </w:rPr>
        <w:t xml:space="preserve"> </w:t>
      </w:r>
      <w:r>
        <w:rPr>
          <w:i w:val="false"/>
          <w:iCs w:val="false"/>
          <w:sz w:val="28"/>
          <w:szCs w:val="28"/>
          <w:lang w:val="en-US"/>
        </w:rPr>
        <w:t>Group</w:t>
      </w:r>
      <w:r>
        <w:rPr>
          <w:i w:val="false"/>
          <w:iCs w:val="false"/>
          <w:sz w:val="28"/>
          <w:szCs w:val="28"/>
        </w:rPr>
        <w:t>»), была первой из этих дочерних организаций. Ее основали в 1920 году в Лондоне. Позднее для решения исключительно дальневосточ</w:t>
        <w:softHyphen/>
        <w:t xml:space="preserve">ных проблем был создан </w:t>
      </w:r>
      <w:r>
        <w:rPr>
          <w:b/>
          <w:bCs/>
          <w:sz w:val="28"/>
          <w:szCs w:val="28"/>
        </w:rPr>
        <w:t xml:space="preserve">«Институт тихоокеанских отношений» </w:t>
      </w:r>
      <w:r>
        <w:rPr>
          <w:i w:val="false"/>
          <w:iCs w:val="false"/>
          <w:sz w:val="28"/>
          <w:szCs w:val="28"/>
        </w:rPr>
        <w:t>(«</w:t>
      </w:r>
      <w:r>
        <w:rPr>
          <w:i w:val="false"/>
          <w:iCs w:val="false"/>
          <w:sz w:val="28"/>
          <w:szCs w:val="28"/>
          <w:lang w:val="en-US"/>
        </w:rPr>
        <w:t>Institute</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Pacific</w:t>
      </w:r>
      <w:r>
        <w:rPr>
          <w:i w:val="false"/>
          <w:iCs w:val="false"/>
          <w:sz w:val="28"/>
          <w:szCs w:val="28"/>
        </w:rPr>
        <w:t xml:space="preserve"> </w:t>
      </w:r>
      <w:r>
        <w:rPr>
          <w:i w:val="false"/>
          <w:iCs w:val="false"/>
          <w:sz w:val="28"/>
          <w:szCs w:val="28"/>
          <w:lang w:val="en-US"/>
        </w:rPr>
        <w:t>Relations</w:t>
      </w:r>
      <w:r>
        <w:rPr>
          <w:i w:val="false"/>
          <w:iCs w:val="false"/>
          <w:sz w:val="28"/>
          <w:szCs w:val="28"/>
        </w:rPr>
        <w:t>»). Эта организация с 1925 по 1950 год финансировалась на 77 % американскими фондами и ак</w:t>
        <w:softHyphen/>
        <w:t xml:space="preserve">тивно сотрудничала с </w:t>
      </w:r>
      <w:r>
        <w:rPr>
          <w:b/>
          <w:bCs/>
          <w:sz w:val="28"/>
          <w:szCs w:val="28"/>
        </w:rPr>
        <w:t>«Американским институтом тихоокеан</w:t>
        <w:softHyphen/>
        <w:t xml:space="preserve">ских проблем» </w:t>
      </w:r>
      <w:r>
        <w:rPr>
          <w:i w:val="false"/>
          <w:iCs w:val="false"/>
          <w:sz w:val="28"/>
          <w:szCs w:val="28"/>
        </w:rPr>
        <w:t>(«</w:t>
      </w:r>
      <w:r>
        <w:rPr>
          <w:i w:val="false"/>
          <w:iCs w:val="false"/>
          <w:sz w:val="28"/>
          <w:szCs w:val="28"/>
          <w:lang w:val="en-US"/>
        </w:rPr>
        <w:t>American</w:t>
      </w:r>
      <w:r>
        <w:rPr>
          <w:i w:val="false"/>
          <w:iCs w:val="false"/>
          <w:sz w:val="28"/>
          <w:szCs w:val="28"/>
        </w:rPr>
        <w:t xml:space="preserve"> </w:t>
      </w:r>
      <w:r>
        <w:rPr>
          <w:i w:val="false"/>
          <w:iCs w:val="false"/>
          <w:sz w:val="28"/>
          <w:szCs w:val="28"/>
          <w:lang w:val="en-US"/>
        </w:rPr>
        <w:t>Institute</w:t>
      </w:r>
      <w:r>
        <w:rPr>
          <w:i w:val="false"/>
          <w:iCs w:val="false"/>
          <w:sz w:val="28"/>
          <w:szCs w:val="28"/>
        </w:rPr>
        <w:t xml:space="preserve"> </w:t>
      </w:r>
      <w:r>
        <w:rPr>
          <w:i w:val="false"/>
          <w:iCs w:val="false"/>
          <w:sz w:val="28"/>
          <w:szCs w:val="28"/>
          <w:lang w:val="en-US"/>
        </w:rPr>
        <w:t>Pacific</w:t>
      </w:r>
      <w:r>
        <w:rPr>
          <w:i w:val="false"/>
          <w:iCs w:val="false"/>
          <w:sz w:val="28"/>
          <w:szCs w:val="28"/>
        </w:rPr>
        <w:t xml:space="preserve"> </w:t>
      </w:r>
      <w:r>
        <w:rPr>
          <w:i w:val="false"/>
          <w:iCs w:val="false"/>
          <w:sz w:val="28"/>
          <w:szCs w:val="28"/>
          <w:lang w:val="en-US"/>
        </w:rPr>
        <w:t>Problems</w:t>
      </w:r>
      <w:r>
        <w:rPr>
          <w:i w:val="false"/>
          <w:iCs w:val="false"/>
          <w:sz w:val="28"/>
          <w:szCs w:val="28"/>
        </w:rPr>
        <w:t>»), чей бюд</w:t>
        <w:softHyphen/>
        <w:t>жет на 50 % наполнялся Фондом Рокфеллера, Корпорацией «</w:t>
      </w:r>
      <w:r>
        <w:rPr>
          <w:i w:val="false"/>
          <w:iCs w:val="false"/>
          <w:sz w:val="28"/>
          <w:szCs w:val="28"/>
          <w:lang w:val="en-US"/>
        </w:rPr>
        <w:t>Carnegie</w:t>
      </w:r>
      <w:r>
        <w:rPr>
          <w:i w:val="false"/>
          <w:iCs w:val="false"/>
          <w:sz w:val="28"/>
          <w:szCs w:val="28"/>
        </w:rPr>
        <w:t>» и Фондом Карнеги [14, с. 116-117]. Другие общества были организованы в Париже и Гамбурге. Американским парт</w:t>
        <w:softHyphen/>
        <w:t xml:space="preserve">нером Королевского института международных дел стал </w:t>
      </w:r>
      <w:r>
        <w:rPr>
          <w:b/>
          <w:bCs/>
          <w:sz w:val="28"/>
          <w:szCs w:val="28"/>
        </w:rPr>
        <w:t xml:space="preserve">Совет по международным отношениям </w:t>
      </w:r>
      <w:r>
        <w:rPr>
          <w:i w:val="false"/>
          <w:iCs w:val="false"/>
          <w:sz w:val="28"/>
          <w:szCs w:val="28"/>
        </w:rPr>
        <w:t>(«</w:t>
      </w:r>
      <w:r>
        <w:rPr>
          <w:i w:val="false"/>
          <w:iCs w:val="false"/>
          <w:sz w:val="28"/>
          <w:szCs w:val="28"/>
          <w:lang w:val="en-US"/>
        </w:rPr>
        <w:t>The</w:t>
      </w:r>
      <w:r>
        <w:rPr>
          <w:i w:val="false"/>
          <w:iCs w:val="false"/>
          <w:sz w:val="28"/>
          <w:szCs w:val="28"/>
        </w:rPr>
        <w:t xml:space="preserve"> </w:t>
      </w:r>
      <w:r>
        <w:rPr>
          <w:i w:val="false"/>
          <w:iCs w:val="false"/>
          <w:sz w:val="28"/>
          <w:szCs w:val="28"/>
          <w:lang w:val="en-US"/>
        </w:rPr>
        <w:t>Council</w:t>
      </w:r>
      <w:r>
        <w:rPr>
          <w:i w:val="false"/>
          <w:iCs w:val="false"/>
          <w:sz w:val="28"/>
          <w:szCs w:val="28"/>
        </w:rPr>
        <w:t xml:space="preserve"> </w:t>
      </w:r>
      <w:r>
        <w:rPr>
          <w:i w:val="false"/>
          <w:iCs w:val="false"/>
          <w:sz w:val="28"/>
          <w:szCs w:val="28"/>
          <w:lang w:val="en-US"/>
        </w:rPr>
        <w:t>on</w:t>
      </w:r>
      <w:r>
        <w:rPr>
          <w:i w:val="false"/>
          <w:iCs w:val="false"/>
          <w:sz w:val="28"/>
          <w:szCs w:val="28"/>
        </w:rPr>
        <w:t xml:space="preserve"> </w:t>
      </w:r>
      <w:r>
        <w:rPr>
          <w:i w:val="false"/>
          <w:iCs w:val="false"/>
          <w:sz w:val="28"/>
          <w:szCs w:val="28"/>
          <w:lang w:val="en-US"/>
        </w:rPr>
        <w:t>Foreign</w:t>
      </w:r>
      <w:r>
        <w:rPr>
          <w:i w:val="false"/>
          <w:iCs w:val="false"/>
          <w:sz w:val="28"/>
          <w:szCs w:val="28"/>
        </w:rPr>
        <w:t xml:space="preserve"> </w:t>
      </w:r>
      <w:r>
        <w:rPr>
          <w:i w:val="false"/>
          <w:iCs w:val="false"/>
          <w:sz w:val="28"/>
          <w:szCs w:val="28"/>
          <w:lang w:val="en-US"/>
        </w:rPr>
        <w:t>Relations</w:t>
      </w:r>
      <w:r>
        <w:rPr>
          <w:i w:val="false"/>
          <w:iCs w:val="false"/>
          <w:sz w:val="28"/>
          <w:szCs w:val="28"/>
        </w:rPr>
        <w:t>»), о котором необходимо рассказать подробнее.</w:t>
      </w:r>
    </w:p>
    <w:p>
      <w:pPr>
        <w:pStyle w:val="Normal"/>
        <w:ind w:firstLine="720"/>
        <w:jc w:val="both"/>
        <w:rPr/>
      </w:pPr>
      <w:r>
        <w:rPr>
          <w:i w:val="false"/>
          <w:iCs w:val="false"/>
          <w:sz w:val="28"/>
          <w:szCs w:val="28"/>
        </w:rPr>
        <w:t>Идея создания Совета по международным отношениям (СМО) принадлежала американскому банкиру Джону П. Мор</w:t>
        <w:softHyphen/>
        <w:t>гану, которого наиболее активно поддержали семейные кланы Рокфеллеров, финансовые дома Мелоно, Форда и Карнеги. Штаб-квартира СМО с момента учреждения и по сей день находится в Нью-Йорке на Манхеттене (</w:t>
      </w:r>
      <w:r>
        <w:rPr>
          <w:i w:val="false"/>
          <w:iCs w:val="false"/>
          <w:sz w:val="28"/>
          <w:szCs w:val="28"/>
          <w:lang w:val="en-US"/>
        </w:rPr>
        <w:t>Harold</w:t>
      </w:r>
      <w:r>
        <w:rPr>
          <w:i w:val="false"/>
          <w:iCs w:val="false"/>
          <w:sz w:val="28"/>
          <w:szCs w:val="28"/>
        </w:rPr>
        <w:t xml:space="preserve"> </w:t>
      </w:r>
      <w:r>
        <w:rPr>
          <w:i w:val="false"/>
          <w:iCs w:val="false"/>
          <w:sz w:val="28"/>
          <w:szCs w:val="28"/>
          <w:lang w:val="en-US"/>
        </w:rPr>
        <w:t>Pratt</w:t>
      </w:r>
      <w:r>
        <w:rPr>
          <w:i w:val="false"/>
          <w:iCs w:val="false"/>
          <w:sz w:val="28"/>
          <w:szCs w:val="28"/>
        </w:rPr>
        <w:t xml:space="preserve"> </w:t>
      </w:r>
      <w:r>
        <w:rPr>
          <w:i w:val="false"/>
          <w:iCs w:val="false"/>
          <w:sz w:val="28"/>
          <w:szCs w:val="28"/>
          <w:lang w:val="en-US"/>
        </w:rPr>
        <w:t>House</w:t>
      </w:r>
      <w:r>
        <w:rPr>
          <w:i w:val="false"/>
          <w:iCs w:val="false"/>
          <w:sz w:val="28"/>
          <w:szCs w:val="28"/>
        </w:rPr>
        <w:t xml:space="preserve"> на 68-й восточной улице).</w:t>
      </w:r>
    </w:p>
    <w:p>
      <w:pPr>
        <w:pStyle w:val="Normal"/>
        <w:ind w:firstLine="720"/>
        <w:jc w:val="both"/>
        <w:rPr>
          <w:i w:val="false"/>
          <w:i w:val="false"/>
          <w:iCs w:val="false"/>
          <w:sz w:val="28"/>
          <w:szCs w:val="28"/>
        </w:rPr>
      </w:pPr>
      <w:r>
        <w:rPr>
          <w:b/>
          <w:bCs/>
          <w:sz w:val="28"/>
          <w:szCs w:val="28"/>
        </w:rPr>
        <w:t>Важным моментом является то, что факт создания данной структуры выявил новую тенденцию — отныне именно США, а не Великобритания (какэто было до Первой мировой войны) становятся инициаторами глобалистских проектов, а СМО — одной из ведущих организаций, занимающихся их разработкой и реализацией.</w:t>
      </w:r>
    </w:p>
    <w:p>
      <w:pPr>
        <w:pStyle w:val="Normal"/>
        <w:ind w:firstLine="720"/>
        <w:jc w:val="both"/>
        <w:rPr/>
      </w:pPr>
      <w:r>
        <w:rPr>
          <w:i w:val="false"/>
          <w:iCs w:val="false"/>
          <w:sz w:val="28"/>
          <w:szCs w:val="28"/>
        </w:rPr>
        <w:t xml:space="preserve">Вот что пишет об этой организации историк и политолог Роберт Камман в своей книге «Подлинные властители мира» (которая вышла в Париже в 1985 г.): «Совет по международным отношениям, </w:t>
      </w:r>
      <w:r>
        <w:rPr>
          <w:i w:val="false"/>
          <w:iCs w:val="false"/>
          <w:sz w:val="28"/>
          <w:szCs w:val="28"/>
          <w:lang w:val="en-US"/>
        </w:rPr>
        <w:t>CFR</w:t>
      </w:r>
      <w:r>
        <w:rPr>
          <w:i w:val="false"/>
          <w:iCs w:val="false"/>
          <w:sz w:val="28"/>
          <w:szCs w:val="28"/>
        </w:rPr>
        <w:t>, официально представляется группой аме</w:t>
        <w:softHyphen/>
        <w:t>риканских специалистов в сферах дипломатии, финансов, про</w:t>
        <w:softHyphen/>
        <w:t>мышленных наук, информации, в чьи задачи входит стимули</w:t>
        <w:softHyphen/>
        <w:t>ровать настроения американцев в интернационалистском ключе и координировать направленные на это усилия. Сейчас в «Со</w:t>
        <w:softHyphen/>
        <w:t>вете по международным отношениям» около 2900 членов, за</w:t>
        <w:softHyphen/>
        <w:t>нимающих высшие позиции в правительстве США, в полити</w:t>
        <w:softHyphen/>
        <w:t>ке, в бизнесе, особенно международном, в средствах массовой информации, в ЦРУ и даже в религии. Эта организация финан</w:t>
        <w:softHyphen/>
        <w:t xml:space="preserve">сируется фондами: Форда — Карнеги — Рокфеллера — </w:t>
      </w:r>
      <w:r>
        <w:rPr>
          <w:i w:val="false"/>
          <w:iCs w:val="false"/>
          <w:sz w:val="28"/>
          <w:szCs w:val="28"/>
          <w:lang w:val="en-US"/>
        </w:rPr>
        <w:t>Standard</w:t>
      </w:r>
      <w:r>
        <w:rPr>
          <w:i w:val="false"/>
          <w:iCs w:val="false"/>
          <w:sz w:val="28"/>
          <w:szCs w:val="28"/>
        </w:rPr>
        <w:t xml:space="preserve"> </w:t>
      </w:r>
      <w:r>
        <w:rPr>
          <w:i w:val="false"/>
          <w:iCs w:val="false"/>
          <w:sz w:val="28"/>
          <w:szCs w:val="28"/>
          <w:lang w:val="en-US"/>
        </w:rPr>
        <w:t>Oil</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New</w:t>
      </w:r>
      <w:r>
        <w:rPr>
          <w:i w:val="false"/>
          <w:iCs w:val="false"/>
          <w:sz w:val="28"/>
          <w:szCs w:val="28"/>
        </w:rPr>
        <w:t xml:space="preserve"> </w:t>
      </w:r>
      <w:r>
        <w:rPr>
          <w:i w:val="false"/>
          <w:iCs w:val="false"/>
          <w:sz w:val="28"/>
          <w:szCs w:val="28"/>
          <w:lang w:val="en-US"/>
        </w:rPr>
        <w:t>Jersey</w:t>
      </w:r>
      <w:r>
        <w:rPr>
          <w:i w:val="false"/>
          <w:iCs w:val="false"/>
          <w:sz w:val="28"/>
          <w:szCs w:val="28"/>
        </w:rPr>
        <w:t xml:space="preserve"> и др»</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b/>
          <w:bCs/>
          <w:sz w:val="28"/>
          <w:szCs w:val="28"/>
        </w:rPr>
        <w:t>Членами Совета по международным отношениям являются американцы, которым международные связи позволяют осуще</w:t>
        <w:softHyphen/>
        <w:t>ствлять контроль над государствами либо непосредственно, либо используя подконтрольные организации и международные струк</w:t>
        <w:softHyphen/>
        <w:t>туры, возглавляемые членами Совета, к примеру, такие как Ми</w:t>
        <w:softHyphen/>
        <w:t>ровой банк или Международный валютный фонд.</w:t>
      </w:r>
    </w:p>
    <w:p>
      <w:pPr>
        <w:pStyle w:val="Normal"/>
        <w:ind w:firstLine="720"/>
        <w:jc w:val="both"/>
        <w:rPr>
          <w:i w:val="false"/>
          <w:i w:val="false"/>
          <w:iCs w:val="false"/>
          <w:sz w:val="28"/>
          <w:szCs w:val="28"/>
        </w:rPr>
      </w:pPr>
      <w:r>
        <w:rPr>
          <w:i w:val="false"/>
          <w:iCs w:val="false"/>
          <w:sz w:val="28"/>
          <w:szCs w:val="28"/>
        </w:rPr>
        <w:t>Предыстория СМО началась 30 мая 1919 года в парижском отеле «Мажестик» во время проведения Парижской мирной конференции. Тогда несколько главных членов американской делегации собрались, чтобы обсудить создание международной группы, каждый из членов которой был бы советником своего национального правительства.</w:t>
      </w:r>
    </w:p>
    <w:p>
      <w:pPr>
        <w:pStyle w:val="Normal"/>
        <w:ind w:firstLine="720"/>
        <w:jc w:val="both"/>
        <w:rPr/>
      </w:pPr>
      <w:r>
        <w:rPr>
          <w:i w:val="false"/>
          <w:iCs w:val="false"/>
          <w:sz w:val="28"/>
          <w:szCs w:val="28"/>
        </w:rPr>
        <w:t>29 июля 1921 года процесс создания Совета был завершен. Его основателями были представители высшего слоя американ</w:t>
        <w:softHyphen/>
        <w:t>ской элиты. В их числе: полковник Эдвард Менделл Хауз — со</w:t>
        <w:softHyphen/>
        <w:t>ветник и личный друг американского президента В. Вильсона, а также автор скандальной книги «Филип Дрю — администра</w:t>
        <w:softHyphen/>
        <w:t>тор», Уолтер Л иппманн — в будущем один из ведущих газетных обозревателей либерального истеблишмента и признанный ав</w:t>
        <w:softHyphen/>
        <w:t>торитет в области манипуляции массовым сознанием, Джон Фостер Даллес — позднее ставший государственным секрета</w:t>
        <w:softHyphen/>
        <w:t>рем в администрации президента Эйзенхауэра, Аллен Даллес — третий директор ЦРУ, Кристиан Гертер — преемник Ф. Даллеса на посту государственного секретаря США [ 15, с. 71].</w:t>
      </w:r>
    </w:p>
    <w:p>
      <w:pPr>
        <w:pStyle w:val="Normal"/>
        <w:ind w:firstLine="720"/>
        <w:jc w:val="both"/>
        <w:rPr/>
      </w:pPr>
      <w:r>
        <w:rPr>
          <w:i w:val="false"/>
          <w:iCs w:val="false"/>
          <w:sz w:val="28"/>
          <w:szCs w:val="28"/>
        </w:rPr>
        <w:t xml:space="preserve">Кроме всего прочего, </w:t>
      </w:r>
      <w:r>
        <w:rPr>
          <w:b/>
          <w:bCs/>
          <w:sz w:val="28"/>
          <w:szCs w:val="28"/>
        </w:rPr>
        <w:t>СМО стал главным кадровым источ</w:t>
        <w:softHyphen/>
        <w:t xml:space="preserve">ником для государственного аппарата США (независимо от партийной принадлежности его членов). </w:t>
      </w:r>
      <w:r>
        <w:rPr>
          <w:i w:val="false"/>
          <w:iCs w:val="false"/>
          <w:sz w:val="28"/>
          <w:szCs w:val="28"/>
        </w:rPr>
        <w:t>Как заявил в своих вос</w:t>
        <w:softHyphen/>
        <w:t>поминаниях член Совета И. МакКлой (бывший заместитель военного министра Г. Стимсона по кадровым вопросам): «Вся</w:t>
        <w:softHyphen/>
        <w:t>кий раз, когда нам требовался человек (для работы в министер</w:t>
        <w:softHyphen/>
        <w:t xml:space="preserve">стве. — </w:t>
      </w:r>
      <w:r>
        <w:rPr>
          <w:sz w:val="28"/>
          <w:szCs w:val="28"/>
        </w:rPr>
        <w:t xml:space="preserve">Авт.), </w:t>
      </w:r>
      <w:r>
        <w:rPr>
          <w:i w:val="false"/>
          <w:iCs w:val="false"/>
          <w:sz w:val="28"/>
          <w:szCs w:val="28"/>
        </w:rPr>
        <w:t>мы проводили пальцем по списку членов Совета и звонили в Нью-Йорк (штаб-квартиру СМО)» [16, с. 71].</w:t>
      </w:r>
    </w:p>
    <w:p>
      <w:pPr>
        <w:pStyle w:val="Normal"/>
        <w:ind w:firstLine="720"/>
        <w:jc w:val="both"/>
        <w:rPr>
          <w:i w:val="false"/>
          <w:i w:val="false"/>
          <w:iCs w:val="false"/>
          <w:sz w:val="28"/>
          <w:szCs w:val="28"/>
        </w:rPr>
      </w:pPr>
      <w:r>
        <w:rPr>
          <w:i w:val="false"/>
          <w:iCs w:val="false"/>
          <w:sz w:val="28"/>
          <w:szCs w:val="28"/>
        </w:rPr>
        <w:t>В подтверждение слов МакКлоя свидетельствует тот факт, что с 1921 года членами Совета по международным отношени</w:t>
        <w:softHyphen/>
        <w:t>ям были: все президенты США (кроме Джона Кеннеди); две</w:t>
        <w:softHyphen/>
        <w:t>надцать из восемнадцати министров финансов США; двенад-</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То есть эта организация существовала и существует за счет финансо</w:t>
        <w:softHyphen/>
        <w:t>вых средств таких влиятельных фигур, как Джон П. Морган, Джон Д. Рок</w:t>
        <w:softHyphen/>
        <w:t>феллер, Бернард Барух, Поль Варбург, Яков Шифф и др.</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цать из шестнадцати государственных секретарей</w:t>
      </w:r>
      <w:r>
        <w:rPr>
          <w:i w:val="false"/>
          <w:iCs w:val="false"/>
          <w:sz w:val="28"/>
          <w:szCs w:val="28"/>
          <w:vertAlign w:val="superscript"/>
        </w:rPr>
        <w:t>1</w:t>
      </w:r>
      <w:r>
        <w:rPr>
          <w:i w:val="false"/>
          <w:iCs w:val="false"/>
          <w:sz w:val="28"/>
          <w:szCs w:val="28"/>
        </w:rPr>
        <w:t>; девять из пятнадцати министров обороны; семь из одиннадцати дирек</w:t>
        <w:softHyphen/>
        <w:t>торов ЦРУ (создано в 1947 г.); шесть из семи руководителей Вест Пойнта; все верховные главнокомандующие НАТО в Европе; и каждый представитель США в НАТО.</w:t>
      </w:r>
    </w:p>
    <w:p>
      <w:pPr>
        <w:pStyle w:val="Normal"/>
        <w:ind w:firstLine="720"/>
        <w:jc w:val="both"/>
        <w:rPr>
          <w:i w:val="false"/>
          <w:i w:val="false"/>
          <w:iCs w:val="false"/>
          <w:sz w:val="28"/>
          <w:szCs w:val="28"/>
        </w:rPr>
      </w:pPr>
      <w:r>
        <w:rPr>
          <w:i w:val="false"/>
          <w:iCs w:val="false"/>
          <w:sz w:val="28"/>
          <w:szCs w:val="28"/>
        </w:rPr>
        <w:t>То есть в любой администрации, как демократической, так и республиканской, четыре ключевых поста — советник по на</w:t>
        <w:softHyphen/>
        <w:t>циональной безопасности, государственный секретарь, министр обороны и министр финансов почти всегда занимали члены СМО [13, с. 216-217].</w:t>
      </w:r>
    </w:p>
    <w:p>
      <w:pPr>
        <w:pStyle w:val="Normal"/>
        <w:ind w:firstLine="720"/>
        <w:jc w:val="both"/>
        <w:rPr/>
      </w:pPr>
      <w:r>
        <w:rPr>
          <w:i w:val="false"/>
          <w:iCs w:val="false"/>
          <w:sz w:val="28"/>
          <w:szCs w:val="28"/>
        </w:rPr>
        <w:t>Таким образом, СМО оказывает решающее влияние на прави</w:t>
        <w:softHyphen/>
        <w:t>тельство США, на Конгресс, надве главные политические партии — Демократическую и Республиканскую. У какой бы из них ни нахо</w:t>
        <w:softHyphen/>
        <w:t>дилась государственная власть, она все равно под контролем СМО. Американские эксперты утверждают, что, если вы хотите знать, ка</w:t>
        <w:softHyphen/>
        <w:t>кой будет внешняя политика США в следующем году, вы должны прочесть подшивку «</w:t>
      </w:r>
      <w:r>
        <w:rPr>
          <w:i w:val="false"/>
          <w:iCs w:val="false"/>
          <w:sz w:val="28"/>
          <w:szCs w:val="28"/>
          <w:lang w:val="en-US"/>
        </w:rPr>
        <w:t>Foreign</w:t>
      </w:r>
      <w:r>
        <w:rPr>
          <w:i w:val="false"/>
          <w:iCs w:val="false"/>
          <w:sz w:val="28"/>
          <w:szCs w:val="28"/>
        </w:rPr>
        <w:t xml:space="preserve"> </w:t>
      </w:r>
      <w:r>
        <w:rPr>
          <w:i w:val="false"/>
          <w:iCs w:val="false"/>
          <w:sz w:val="28"/>
          <w:szCs w:val="28"/>
          <w:lang w:val="en-US"/>
        </w:rPr>
        <w:t>Affairs</w:t>
      </w:r>
      <w:r>
        <w:rPr>
          <w:i w:val="false"/>
          <w:iCs w:val="false"/>
          <w:sz w:val="28"/>
          <w:szCs w:val="28"/>
        </w:rPr>
        <w:t>»</w:t>
      </w:r>
      <w:r>
        <w:rPr>
          <w:i w:val="false"/>
          <w:iCs w:val="false"/>
          <w:sz w:val="28"/>
          <w:szCs w:val="28"/>
          <w:vertAlign w:val="superscript"/>
        </w:rPr>
        <w:t>2</w:t>
      </w:r>
      <w:r>
        <w:rPr>
          <w:i w:val="false"/>
          <w:iCs w:val="false"/>
          <w:sz w:val="28"/>
          <w:szCs w:val="28"/>
        </w:rPr>
        <w:t xml:space="preserve"> за текущий год.</w:t>
      </w:r>
    </w:p>
    <w:p>
      <w:pPr>
        <w:pStyle w:val="Normal"/>
        <w:ind w:firstLine="720"/>
        <w:jc w:val="both"/>
        <w:rPr>
          <w:i w:val="false"/>
          <w:i w:val="false"/>
          <w:iCs w:val="false"/>
          <w:sz w:val="28"/>
          <w:szCs w:val="28"/>
        </w:rPr>
      </w:pPr>
      <w:r>
        <w:rPr>
          <w:i w:val="false"/>
          <w:iCs w:val="false"/>
          <w:sz w:val="28"/>
          <w:szCs w:val="28"/>
        </w:rPr>
        <w:t>С момента своего возникновения Совет по международным отношениям был посредником между фондами (их банками, нефтяными компаниями,транснациональными корпорациями и т.п.) и правительством Соединенных Штатов.</w:t>
      </w:r>
    </w:p>
    <w:p>
      <w:pPr>
        <w:pStyle w:val="Normal"/>
        <w:ind w:firstLine="720"/>
        <w:jc w:val="both"/>
        <w:rPr>
          <w:i w:val="false"/>
          <w:i w:val="false"/>
          <w:iCs w:val="false"/>
          <w:sz w:val="28"/>
          <w:szCs w:val="28"/>
        </w:rPr>
      </w:pPr>
      <w:r>
        <w:rPr>
          <w:i w:val="false"/>
          <w:iCs w:val="false"/>
          <w:sz w:val="28"/>
          <w:szCs w:val="28"/>
        </w:rPr>
        <w:t>Кроме того, в полной мере используя СМИ для информаци</w:t>
        <w:softHyphen/>
        <w:t>онно-психологического воздействия на массовое сознание, Со</w:t>
        <w:softHyphen/>
        <w:t>вет по международным отношениям контролирует ведущие ин</w:t>
        <w:softHyphen/>
        <w:t>формационные агентства, газеты, журналы, радиостанции и те</w:t>
        <w:softHyphen/>
        <w:t>левизионные каналы в Соединенных Штатах. Членами Совета являются руководители NВС</w:t>
      </w:r>
      <w:r>
        <w:rPr>
          <w:i w:val="false"/>
          <w:iCs w:val="false"/>
          <w:sz w:val="28"/>
          <w:szCs w:val="28"/>
          <w:vertAlign w:val="superscript"/>
        </w:rPr>
        <w:t>3</w:t>
      </w:r>
      <w:r>
        <w:rPr>
          <w:i w:val="false"/>
          <w:iCs w:val="false"/>
          <w:sz w:val="28"/>
          <w:szCs w:val="28"/>
        </w:rPr>
        <w:t xml:space="preserve">, </w:t>
      </w:r>
      <w:r>
        <w:rPr>
          <w:i w:val="false"/>
          <w:iCs w:val="false"/>
          <w:sz w:val="28"/>
          <w:szCs w:val="28"/>
          <w:lang w:val="en-US"/>
        </w:rPr>
        <w:t>ABC</w:t>
      </w:r>
      <w:r>
        <w:rPr>
          <w:i w:val="false"/>
          <w:iCs w:val="false"/>
          <w:sz w:val="28"/>
          <w:szCs w:val="28"/>
          <w:vertAlign w:val="superscript"/>
        </w:rPr>
        <w:t>4</w:t>
      </w:r>
      <w:r>
        <w:rPr>
          <w:i w:val="false"/>
          <w:iCs w:val="false"/>
          <w:sz w:val="28"/>
          <w:szCs w:val="28"/>
        </w:rPr>
        <w:t xml:space="preserve">, </w:t>
      </w:r>
      <w:r>
        <w:rPr>
          <w:i w:val="false"/>
          <w:iCs w:val="false"/>
          <w:sz w:val="28"/>
          <w:szCs w:val="28"/>
          <w:lang w:val="en-US"/>
        </w:rPr>
        <w:t>CBS</w:t>
      </w:r>
      <w:r>
        <w:rPr>
          <w:i w:val="false"/>
          <w:iCs w:val="false"/>
          <w:sz w:val="28"/>
          <w:szCs w:val="28"/>
          <w:vertAlign w:val="superscript"/>
        </w:rPr>
        <w:t>5</w:t>
      </w:r>
      <w:r>
        <w:rPr>
          <w:i w:val="false"/>
          <w:iCs w:val="false"/>
          <w:sz w:val="28"/>
          <w:szCs w:val="28"/>
        </w:rPr>
        <w:t xml:space="preserve">, «Свободной Европы», </w:t>
      </w:r>
      <w:r>
        <w:rPr>
          <w:i w:val="false"/>
          <w:iCs w:val="false"/>
          <w:sz w:val="28"/>
          <w:szCs w:val="28"/>
          <w:lang w:val="en-US"/>
        </w:rPr>
        <w:t>USIA</w:t>
      </w:r>
      <w:r>
        <w:rPr>
          <w:i w:val="false"/>
          <w:iCs w:val="false"/>
          <w:sz w:val="28"/>
          <w:szCs w:val="28"/>
          <w:vertAlign w:val="superscript"/>
        </w:rPr>
        <w:t>6</w:t>
      </w:r>
      <w:r>
        <w:rPr>
          <w:i w:val="false"/>
          <w:iCs w:val="false"/>
          <w:sz w:val="28"/>
          <w:szCs w:val="28"/>
        </w:rPr>
        <w:t xml:space="preserve">, Общественной вещательной службы, </w:t>
      </w:r>
      <w:r>
        <w:rPr>
          <w:i w:val="false"/>
          <w:iCs w:val="false"/>
          <w:sz w:val="28"/>
          <w:szCs w:val="28"/>
          <w:lang w:val="en-US"/>
        </w:rPr>
        <w:t>Associated</w:t>
      </w:r>
      <w:r>
        <w:rPr>
          <w:i w:val="false"/>
          <w:iCs w:val="false"/>
          <w:sz w:val="28"/>
          <w:szCs w:val="28"/>
        </w:rPr>
        <w:t xml:space="preserve"> </w:t>
      </w:r>
      <w:r>
        <w:rPr>
          <w:i w:val="false"/>
          <w:iCs w:val="false"/>
          <w:sz w:val="28"/>
          <w:szCs w:val="28"/>
          <w:lang w:val="en-US"/>
        </w:rPr>
        <w:t>Press</w:t>
      </w:r>
      <w:r>
        <w:rPr>
          <w:i w:val="false"/>
          <w:iCs w:val="false"/>
          <w:sz w:val="28"/>
          <w:szCs w:val="28"/>
          <w:vertAlign w:val="superscript"/>
        </w:rPr>
        <w:t>7</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 другим данным, с 1940 года каждый государственный секретарь США (кроме губернатора Южной Каролины Джеймса Бернса) был чле</w:t>
        <w:softHyphen/>
        <w:t>ном Совета по международным отношениям и/или трехсторонней комис</w:t>
        <w:softHyphen/>
        <w:t>сии.</w:t>
      </w:r>
    </w:p>
    <w:p>
      <w:pPr>
        <w:pStyle w:val="Normal"/>
        <w:ind w:firstLine="720"/>
        <w:jc w:val="both"/>
        <w:rPr>
          <w:i w:val="false"/>
          <w:i w:val="false"/>
          <w:iCs w:val="false"/>
          <w:sz w:val="28"/>
          <w:szCs w:val="28"/>
          <w:vertAlign w:val="superscript"/>
        </w:rPr>
      </w:pPr>
      <w:r>
        <w:rPr>
          <w:i w:val="false"/>
          <w:iCs w:val="false"/>
          <w:sz w:val="28"/>
          <w:szCs w:val="28"/>
          <w:vertAlign w:val="superscript"/>
        </w:rPr>
        <w:t>2 Журнал Совета по международным отношениям.</w:t>
      </w:r>
    </w:p>
    <w:p>
      <w:pPr>
        <w:pStyle w:val="Normal"/>
        <w:ind w:firstLine="720"/>
        <w:jc w:val="both"/>
        <w:rPr/>
      </w:pPr>
      <w:r>
        <w:rPr>
          <w:i w:val="false"/>
          <w:iCs w:val="false"/>
          <w:sz w:val="28"/>
          <w:szCs w:val="28"/>
          <w:vertAlign w:val="superscript"/>
        </w:rPr>
        <w:t xml:space="preserve">3  Компания создана в 1926 года с участием </w:t>
      </w:r>
      <w:r>
        <w:rPr>
          <w:i w:val="false"/>
          <w:iCs w:val="false"/>
          <w:sz w:val="28"/>
          <w:szCs w:val="28"/>
          <w:vertAlign w:val="superscript"/>
          <w:lang w:val="en-US"/>
        </w:rPr>
        <w:t>General</w:t>
      </w:r>
      <w:r>
        <w:rPr>
          <w:i w:val="false"/>
          <w:iCs w:val="false"/>
          <w:sz w:val="28"/>
          <w:szCs w:val="28"/>
          <w:vertAlign w:val="superscript"/>
        </w:rPr>
        <w:t xml:space="preserve"> </w:t>
      </w:r>
      <w:r>
        <w:rPr>
          <w:i w:val="false"/>
          <w:iCs w:val="false"/>
          <w:sz w:val="28"/>
          <w:szCs w:val="28"/>
          <w:vertAlign w:val="superscript"/>
          <w:lang w:val="en-US"/>
        </w:rPr>
        <w:t>Electric</w:t>
      </w:r>
      <w:r>
        <w:rPr>
          <w:i w:val="false"/>
          <w:iCs w:val="false"/>
          <w:sz w:val="28"/>
          <w:szCs w:val="28"/>
          <w:vertAlign w:val="superscript"/>
        </w:rPr>
        <w:t xml:space="preserve">, </w:t>
      </w:r>
      <w:r>
        <w:rPr>
          <w:i w:val="false"/>
          <w:iCs w:val="false"/>
          <w:sz w:val="28"/>
          <w:szCs w:val="28"/>
          <w:vertAlign w:val="superscript"/>
          <w:lang w:val="en-US"/>
        </w:rPr>
        <w:t>RCA</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Westinghouse</w:t>
      </w:r>
      <w:r>
        <w:rPr>
          <w:i w:val="false"/>
          <w:iCs w:val="false"/>
          <w:sz w:val="28"/>
          <w:szCs w:val="28"/>
          <w:vertAlign w:val="superscript"/>
        </w:rPr>
        <w:t xml:space="preserve">. С 1986 года собственником </w:t>
      </w:r>
      <w:r>
        <w:rPr>
          <w:i w:val="false"/>
          <w:iCs w:val="false"/>
          <w:sz w:val="28"/>
          <w:szCs w:val="28"/>
          <w:vertAlign w:val="superscript"/>
          <w:lang w:val="en-US"/>
        </w:rPr>
        <w:t>NBC</w:t>
      </w:r>
      <w:r>
        <w:rPr>
          <w:i w:val="false"/>
          <w:iCs w:val="false"/>
          <w:sz w:val="28"/>
          <w:szCs w:val="28"/>
          <w:vertAlign w:val="superscript"/>
        </w:rPr>
        <w:t xml:space="preserve"> является </w:t>
      </w:r>
      <w:r>
        <w:rPr>
          <w:i w:val="false"/>
          <w:iCs w:val="false"/>
          <w:sz w:val="28"/>
          <w:szCs w:val="28"/>
          <w:vertAlign w:val="superscript"/>
          <w:lang w:val="en-US"/>
        </w:rPr>
        <w:t>RCA</w:t>
      </w:r>
      <w:r>
        <w:rPr>
          <w:i w:val="false"/>
          <w:iCs w:val="false"/>
          <w:sz w:val="28"/>
          <w:szCs w:val="28"/>
          <w:vertAlign w:val="superscript"/>
        </w:rPr>
        <w:t xml:space="preserve"> </w:t>
      </w:r>
      <w:r>
        <w:rPr>
          <w:i w:val="false"/>
          <w:iCs w:val="false"/>
          <w:sz w:val="28"/>
          <w:szCs w:val="28"/>
          <w:vertAlign w:val="superscript"/>
          <w:lang w:val="en-US"/>
        </w:rPr>
        <w:t>General</w:t>
      </w:r>
      <w:r>
        <w:rPr>
          <w:i w:val="false"/>
          <w:iCs w:val="false"/>
          <w:sz w:val="28"/>
          <w:szCs w:val="28"/>
          <w:vertAlign w:val="superscript"/>
        </w:rPr>
        <w:t xml:space="preserve"> </w:t>
      </w:r>
      <w:r>
        <w:rPr>
          <w:i w:val="false"/>
          <w:iCs w:val="false"/>
          <w:sz w:val="28"/>
          <w:szCs w:val="28"/>
          <w:vertAlign w:val="superscript"/>
          <w:lang w:val="en-US"/>
        </w:rPr>
        <w:t>Electric</w:t>
      </w:r>
      <w:r>
        <w:rPr>
          <w:i w:val="false"/>
          <w:iCs w:val="false"/>
          <w:sz w:val="28"/>
          <w:szCs w:val="28"/>
          <w:vertAlign w:val="superscript"/>
        </w:rPr>
        <w:t xml:space="preserve">. </w:t>
      </w:r>
      <w:r>
        <w:rPr>
          <w:i w:val="false"/>
          <w:iCs w:val="false"/>
          <w:sz w:val="28"/>
          <w:szCs w:val="28"/>
          <w:vertAlign w:val="superscript"/>
          <w:lang w:val="en-US"/>
        </w:rPr>
        <w:t>CNBC</w:t>
      </w:r>
      <w:r>
        <w:rPr>
          <w:i w:val="false"/>
          <w:iCs w:val="false"/>
          <w:sz w:val="28"/>
          <w:szCs w:val="28"/>
          <w:vertAlign w:val="superscript"/>
        </w:rPr>
        <w:t xml:space="preserve"> —международный лидер по производству бизнес-новостей, имеет 19-миллионную аудиторию.</w:t>
      </w:r>
    </w:p>
    <w:p>
      <w:pPr>
        <w:pStyle w:val="Normal"/>
        <w:ind w:firstLine="720"/>
        <w:jc w:val="both"/>
        <w:rPr/>
      </w:pPr>
      <w:r>
        <w:rPr>
          <w:i w:val="false"/>
          <w:iCs w:val="false"/>
          <w:sz w:val="28"/>
          <w:szCs w:val="28"/>
          <w:vertAlign w:val="superscript"/>
        </w:rPr>
        <w:t xml:space="preserve">Система </w:t>
      </w:r>
      <w:r>
        <w:rPr>
          <w:i w:val="false"/>
          <w:iCs w:val="false"/>
          <w:sz w:val="28"/>
          <w:szCs w:val="28"/>
          <w:vertAlign w:val="superscript"/>
          <w:lang w:val="en-US"/>
        </w:rPr>
        <w:t>NBC</w:t>
      </w:r>
      <w:r>
        <w:rPr>
          <w:i w:val="false"/>
          <w:iCs w:val="false"/>
          <w:sz w:val="28"/>
          <w:szCs w:val="28"/>
          <w:vertAlign w:val="superscript"/>
        </w:rPr>
        <w:t xml:space="preserve"> включает — </w:t>
      </w:r>
      <w:r>
        <w:rPr>
          <w:i w:val="false"/>
          <w:iCs w:val="false"/>
          <w:sz w:val="28"/>
          <w:szCs w:val="28"/>
          <w:vertAlign w:val="superscript"/>
          <w:lang w:val="en-US"/>
        </w:rPr>
        <w:t>CNBC</w:t>
      </w:r>
      <w:r>
        <w:rPr>
          <w:i w:val="false"/>
          <w:iCs w:val="false"/>
          <w:sz w:val="28"/>
          <w:szCs w:val="28"/>
          <w:vertAlign w:val="superscript"/>
        </w:rPr>
        <w:t xml:space="preserve"> </w:t>
      </w:r>
      <w:r>
        <w:rPr>
          <w:i w:val="false"/>
          <w:iCs w:val="false"/>
          <w:sz w:val="28"/>
          <w:szCs w:val="28"/>
          <w:vertAlign w:val="superscript"/>
          <w:lang w:val="en-US"/>
        </w:rPr>
        <w:t>Europe</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CNBC</w:t>
      </w:r>
      <w:r>
        <w:rPr>
          <w:i w:val="false"/>
          <w:iCs w:val="false"/>
          <w:sz w:val="28"/>
          <w:szCs w:val="28"/>
          <w:vertAlign w:val="superscript"/>
        </w:rPr>
        <w:t xml:space="preserve"> </w:t>
      </w:r>
      <w:r>
        <w:rPr>
          <w:i w:val="false"/>
          <w:iCs w:val="false"/>
          <w:sz w:val="28"/>
          <w:szCs w:val="28"/>
          <w:vertAlign w:val="superscript"/>
          <w:lang w:val="en-US"/>
        </w:rPr>
        <w:t>Asia</w:t>
      </w:r>
      <w:r>
        <w:rPr>
          <w:i w:val="false"/>
          <w:iCs w:val="false"/>
          <w:sz w:val="28"/>
          <w:szCs w:val="28"/>
          <w:vertAlign w:val="superscript"/>
        </w:rPr>
        <w:t>; имеет свой художественный канал, исторический канал, канал по продаже товаров (</w:t>
      </w:r>
      <w:r>
        <w:rPr>
          <w:i w:val="false"/>
          <w:iCs w:val="false"/>
          <w:sz w:val="28"/>
          <w:szCs w:val="28"/>
          <w:vertAlign w:val="superscript"/>
          <w:lang w:val="en-US"/>
        </w:rPr>
        <w:t>ShopNBC</w:t>
      </w:r>
      <w:r>
        <w:rPr>
          <w:i w:val="false"/>
          <w:iCs w:val="false"/>
          <w:sz w:val="28"/>
          <w:szCs w:val="28"/>
          <w:vertAlign w:val="superscript"/>
        </w:rPr>
        <w:t xml:space="preserve">), </w:t>
      </w:r>
      <w:r>
        <w:rPr>
          <w:i w:val="false"/>
          <w:iCs w:val="false"/>
          <w:sz w:val="28"/>
          <w:szCs w:val="28"/>
          <w:vertAlign w:val="superscript"/>
          <w:lang w:val="en-US"/>
        </w:rPr>
        <w:t>Rainbow</w:t>
      </w:r>
      <w:r>
        <w:rPr>
          <w:i w:val="false"/>
          <w:iCs w:val="false"/>
          <w:sz w:val="28"/>
          <w:szCs w:val="28"/>
          <w:vertAlign w:val="superscript"/>
        </w:rPr>
        <w:t xml:space="preserve"> </w:t>
      </w:r>
      <w:r>
        <w:rPr>
          <w:i w:val="false"/>
          <w:iCs w:val="false"/>
          <w:sz w:val="28"/>
          <w:szCs w:val="28"/>
          <w:vertAlign w:val="superscript"/>
          <w:lang w:val="en-US"/>
        </w:rPr>
        <w:t>Media</w:t>
      </w:r>
      <w:r>
        <w:rPr>
          <w:i w:val="false"/>
          <w:iCs w:val="false"/>
          <w:sz w:val="28"/>
          <w:szCs w:val="28"/>
          <w:vertAlign w:val="superscript"/>
        </w:rPr>
        <w:t xml:space="preserve"> </w:t>
      </w:r>
      <w:r>
        <w:rPr>
          <w:i w:val="false"/>
          <w:iCs w:val="false"/>
          <w:sz w:val="28"/>
          <w:szCs w:val="28"/>
          <w:vertAlign w:val="superscript"/>
          <w:lang w:val="en-US"/>
        </w:rPr>
        <w:t>Holdings</w:t>
      </w:r>
      <w:r>
        <w:rPr>
          <w:i w:val="false"/>
          <w:iCs w:val="false"/>
          <w:sz w:val="28"/>
          <w:szCs w:val="28"/>
          <w:vertAlign w:val="superscript"/>
        </w:rPr>
        <w:t xml:space="preserve">, </w:t>
      </w:r>
      <w:r>
        <w:rPr>
          <w:i w:val="false"/>
          <w:iCs w:val="false"/>
          <w:sz w:val="28"/>
          <w:szCs w:val="28"/>
          <w:vertAlign w:val="superscript"/>
          <w:lang w:val="en-US"/>
        </w:rPr>
        <w:t>Inc</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Rainbow</w:t>
      </w:r>
      <w:r>
        <w:rPr>
          <w:i w:val="false"/>
          <w:iCs w:val="false"/>
          <w:sz w:val="28"/>
          <w:szCs w:val="28"/>
          <w:vertAlign w:val="superscript"/>
        </w:rPr>
        <w:t xml:space="preserve"> </w:t>
      </w:r>
      <w:r>
        <w:rPr>
          <w:i w:val="false"/>
          <w:iCs w:val="false"/>
          <w:sz w:val="28"/>
          <w:szCs w:val="28"/>
          <w:vertAlign w:val="superscript"/>
          <w:lang w:val="en-US"/>
        </w:rPr>
        <w:t>Media</w:t>
      </w:r>
      <w:r>
        <w:rPr>
          <w:i w:val="false"/>
          <w:iCs w:val="false"/>
          <w:sz w:val="28"/>
          <w:szCs w:val="28"/>
          <w:vertAlign w:val="superscript"/>
        </w:rPr>
        <w:t xml:space="preserve"> </w:t>
      </w:r>
      <w:r>
        <w:rPr>
          <w:i w:val="false"/>
          <w:iCs w:val="false"/>
          <w:sz w:val="28"/>
          <w:szCs w:val="28"/>
          <w:vertAlign w:val="superscript"/>
          <w:lang w:val="en-US"/>
        </w:rPr>
        <w:t>Group</w:t>
      </w:r>
      <w:r>
        <w:rPr>
          <w:i w:val="false"/>
          <w:iCs w:val="false"/>
          <w:sz w:val="28"/>
          <w:szCs w:val="28"/>
          <w:vertAlign w:val="superscript"/>
        </w:rPr>
        <w:t>. В</w:t>
      </w:r>
      <w:r>
        <w:rPr>
          <w:i w:val="false"/>
          <w:iCs w:val="false"/>
          <w:sz w:val="28"/>
          <w:szCs w:val="28"/>
          <w:vertAlign w:val="superscript"/>
          <w:lang w:val="en-US"/>
        </w:rPr>
        <w:t xml:space="preserve"> 1927 </w:t>
      </w:r>
      <w:r>
        <w:rPr>
          <w:i w:val="false"/>
          <w:iCs w:val="false"/>
          <w:sz w:val="28"/>
          <w:szCs w:val="28"/>
          <w:vertAlign w:val="superscript"/>
        </w:rPr>
        <w:t>году</w:t>
      </w:r>
      <w:r>
        <w:rPr>
          <w:i w:val="false"/>
          <w:iCs w:val="false"/>
          <w:sz w:val="28"/>
          <w:szCs w:val="28"/>
          <w:vertAlign w:val="superscript"/>
          <w:lang w:val="en-US"/>
        </w:rPr>
        <w:t xml:space="preserve"> </w:t>
      </w:r>
      <w:r>
        <w:rPr>
          <w:i w:val="false"/>
          <w:iCs w:val="false"/>
          <w:sz w:val="28"/>
          <w:szCs w:val="28"/>
          <w:vertAlign w:val="superscript"/>
        </w:rPr>
        <w:t>была</w:t>
      </w:r>
      <w:r>
        <w:rPr>
          <w:i w:val="false"/>
          <w:iCs w:val="false"/>
          <w:sz w:val="28"/>
          <w:szCs w:val="28"/>
          <w:vertAlign w:val="superscript"/>
          <w:lang w:val="en-US"/>
        </w:rPr>
        <w:t xml:space="preserve"> </w:t>
      </w:r>
      <w:r>
        <w:rPr>
          <w:i w:val="false"/>
          <w:iCs w:val="false"/>
          <w:sz w:val="28"/>
          <w:szCs w:val="28"/>
          <w:vertAlign w:val="superscript"/>
        </w:rPr>
        <w:t>создана</w:t>
      </w:r>
      <w:r>
        <w:rPr>
          <w:i w:val="false"/>
          <w:iCs w:val="false"/>
          <w:sz w:val="28"/>
          <w:szCs w:val="28"/>
          <w:vertAlign w:val="superscript"/>
          <w:lang w:val="en-US"/>
        </w:rPr>
        <w:t xml:space="preserve"> </w:t>
      </w:r>
      <w:r>
        <w:rPr>
          <w:i w:val="false"/>
          <w:iCs w:val="false"/>
          <w:sz w:val="28"/>
          <w:szCs w:val="28"/>
          <w:vertAlign w:val="superscript"/>
        </w:rPr>
        <w:t>радиостанция</w:t>
      </w:r>
      <w:r>
        <w:rPr>
          <w:i w:val="false"/>
          <w:iCs w:val="false"/>
          <w:sz w:val="28"/>
          <w:szCs w:val="28"/>
          <w:vertAlign w:val="superscript"/>
          <w:lang w:val="en-US"/>
        </w:rPr>
        <w:t xml:space="preserve"> U.S. coast-to-coast radio broadcast (the 1927 Rose Bowl). </w:t>
      </w:r>
      <w:r>
        <w:rPr>
          <w:i w:val="false"/>
          <w:iCs w:val="false"/>
          <w:sz w:val="28"/>
          <w:szCs w:val="28"/>
          <w:vertAlign w:val="superscript"/>
        </w:rPr>
        <w:t>N ВС производит более 100 программных часов в неделю, веща</w:t>
        <w:softHyphen/>
        <w:t>ет на шести континентах, охватывая аудитории 100 стран мира. Имеет раз</w:t>
        <w:softHyphen/>
        <w:t xml:space="preserve">ветвленную Интернет-сеть (одну из наибольших среди телевизионных компаний мира). </w:t>
      </w:r>
      <w:r>
        <w:rPr>
          <w:i w:val="false"/>
          <w:iCs w:val="false"/>
          <w:sz w:val="28"/>
          <w:szCs w:val="28"/>
          <w:vertAlign w:val="superscript"/>
          <w:lang w:val="en-US"/>
        </w:rPr>
        <w:t>NBC</w:t>
      </w:r>
      <w:r>
        <w:rPr>
          <w:i w:val="false"/>
          <w:iCs w:val="false"/>
          <w:sz w:val="28"/>
          <w:szCs w:val="28"/>
          <w:vertAlign w:val="superscript"/>
        </w:rPr>
        <w:t xml:space="preserve"> принадлежат как телевизионные каналы, так и более 11 радиостанций, а также несколько кабельных каналов (например, </w:t>
      </w:r>
      <w:r>
        <w:rPr>
          <w:i w:val="false"/>
          <w:iCs w:val="false"/>
          <w:sz w:val="28"/>
          <w:szCs w:val="28"/>
          <w:vertAlign w:val="superscript"/>
          <w:lang w:val="en-US"/>
        </w:rPr>
        <w:t>CNBC</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 </w:t>
      </w:r>
      <w:r>
        <w:rPr>
          <w:i w:val="false"/>
          <w:iCs w:val="false"/>
          <w:sz w:val="28"/>
          <w:szCs w:val="28"/>
        </w:rPr>
        <w:t>«</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w:t>
      </w:r>
      <w:r>
        <w:rPr>
          <w:i w:val="false"/>
          <w:iCs w:val="false"/>
          <w:sz w:val="28"/>
          <w:szCs w:val="28"/>
          <w:vertAlign w:val="superscript"/>
        </w:rPr>
        <w:t>8</w:t>
      </w:r>
      <w:r>
        <w:rPr>
          <w:i w:val="false"/>
          <w:iCs w:val="false"/>
          <w:sz w:val="28"/>
          <w:szCs w:val="28"/>
        </w:rPr>
        <w:t>, «</w:t>
      </w:r>
      <w:r>
        <w:rPr>
          <w:i w:val="false"/>
          <w:iCs w:val="false"/>
          <w:sz w:val="28"/>
          <w:szCs w:val="28"/>
          <w:lang w:val="en-US"/>
        </w:rPr>
        <w:t>Time</w:t>
      </w:r>
      <w:r>
        <w:rPr>
          <w:i w:val="false"/>
          <w:iCs w:val="false"/>
          <w:sz w:val="28"/>
          <w:szCs w:val="28"/>
        </w:rPr>
        <w:t xml:space="preserve"> </w:t>
      </w:r>
      <w:r>
        <w:rPr>
          <w:i w:val="false"/>
          <w:iCs w:val="false"/>
          <w:sz w:val="28"/>
          <w:szCs w:val="28"/>
          <w:lang w:val="en-US"/>
        </w:rPr>
        <w:t>magazine</w:t>
      </w:r>
      <w:r>
        <w:rPr>
          <w:i w:val="false"/>
          <w:iCs w:val="false"/>
          <w:sz w:val="28"/>
          <w:szCs w:val="28"/>
        </w:rPr>
        <w:t>»</w:t>
      </w:r>
      <w:r>
        <w:rPr>
          <w:i w:val="false"/>
          <w:iCs w:val="false"/>
          <w:sz w:val="28"/>
          <w:szCs w:val="28"/>
          <w:vertAlign w:val="superscript"/>
        </w:rPr>
        <w:t>9</w:t>
      </w:r>
      <w:r>
        <w:rPr>
          <w:i w:val="false"/>
          <w:iCs w:val="false"/>
          <w:sz w:val="28"/>
          <w:szCs w:val="28"/>
        </w:rPr>
        <w:t>, «</w:t>
      </w:r>
      <w:r>
        <w:rPr>
          <w:i w:val="false"/>
          <w:iCs w:val="false"/>
          <w:sz w:val="28"/>
          <w:szCs w:val="28"/>
          <w:lang w:val="en-US"/>
        </w:rPr>
        <w:t>News</w:t>
      </w:r>
      <w:r>
        <w:rPr>
          <w:i w:val="false"/>
          <w:iCs w:val="false"/>
          <w:sz w:val="28"/>
          <w:szCs w:val="28"/>
        </w:rPr>
        <w:t>-</w:t>
      </w:r>
      <w:r>
        <w:rPr>
          <w:i w:val="false"/>
          <w:iCs w:val="false"/>
          <w:sz w:val="28"/>
          <w:szCs w:val="28"/>
          <w:lang w:val="en-US"/>
        </w:rPr>
        <w:t>week</w:t>
      </w:r>
      <w:r>
        <w:rPr>
          <w:i w:val="false"/>
          <w:iCs w:val="false"/>
          <w:sz w:val="28"/>
          <w:szCs w:val="28"/>
        </w:rPr>
        <w:t>»</w:t>
      </w:r>
      <w:r>
        <w:rPr>
          <w:i w:val="false"/>
          <w:iCs w:val="false"/>
          <w:sz w:val="28"/>
          <w:szCs w:val="28"/>
          <w:vertAlign w:val="superscript"/>
        </w:rPr>
        <w:t>10</w:t>
      </w:r>
      <w:r>
        <w:rPr>
          <w:i w:val="false"/>
          <w:iCs w:val="false"/>
          <w:sz w:val="28"/>
          <w:szCs w:val="28"/>
        </w:rPr>
        <w:t>, «</w:t>
      </w:r>
      <w:r>
        <w:rPr>
          <w:i w:val="false"/>
          <w:iCs w:val="false"/>
          <w:sz w:val="28"/>
          <w:szCs w:val="28"/>
          <w:lang w:val="en-US"/>
        </w:rPr>
        <w:t>Washington</w:t>
      </w:r>
      <w:r>
        <w:rPr>
          <w:i w:val="false"/>
          <w:iCs w:val="false"/>
          <w:sz w:val="28"/>
          <w:szCs w:val="28"/>
        </w:rPr>
        <w:t xml:space="preserve"> </w:t>
      </w:r>
      <w:r>
        <w:rPr>
          <w:i w:val="false"/>
          <w:iCs w:val="false"/>
          <w:sz w:val="28"/>
          <w:szCs w:val="28"/>
          <w:lang w:val="en-US"/>
        </w:rPr>
        <w:t>Post</w:t>
      </w:r>
      <w:r>
        <w:rPr>
          <w:i w:val="false"/>
          <w:iCs w:val="false"/>
          <w:sz w:val="28"/>
          <w:szCs w:val="28"/>
        </w:rPr>
        <w:t>»</w:t>
      </w:r>
      <w:r>
        <w:rPr>
          <w:i w:val="false"/>
          <w:iCs w:val="false"/>
          <w:sz w:val="28"/>
          <w:szCs w:val="28"/>
          <w:vertAlign w:val="superscript"/>
        </w:rPr>
        <w:t>11</w:t>
      </w:r>
      <w:r>
        <w:rPr>
          <w:i w:val="false"/>
          <w:iCs w:val="false"/>
          <w:sz w:val="28"/>
          <w:szCs w:val="28"/>
        </w:rPr>
        <w:t>, «</w:t>
      </w:r>
      <w:r>
        <w:rPr>
          <w:i w:val="false"/>
          <w:iCs w:val="false"/>
          <w:sz w:val="28"/>
          <w:szCs w:val="28"/>
          <w:lang w:val="en-US"/>
        </w:rPr>
        <w:t>U</w:t>
      </w:r>
      <w:r>
        <w:rPr>
          <w:i w:val="false"/>
          <w:iCs w:val="false"/>
          <w:sz w:val="28"/>
          <w:szCs w:val="28"/>
        </w:rPr>
        <w:t>.</w:t>
      </w:r>
      <w:r>
        <w:rPr>
          <w:i w:val="false"/>
          <w:iCs w:val="false"/>
          <w:sz w:val="28"/>
          <w:szCs w:val="28"/>
          <w:lang w:val="en-US"/>
        </w:rPr>
        <w:t>S</w:t>
      </w:r>
      <w:r>
        <w:rPr>
          <w:i w:val="false"/>
          <w:iCs w:val="false"/>
          <w:sz w:val="28"/>
          <w:szCs w:val="28"/>
        </w:rPr>
        <w:t xml:space="preserve">. </w:t>
      </w:r>
      <w:r>
        <w:rPr>
          <w:i w:val="false"/>
          <w:iCs w:val="false"/>
          <w:sz w:val="28"/>
          <w:szCs w:val="28"/>
          <w:lang w:val="en-US"/>
        </w:rPr>
        <w:t>news</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world</w:t>
      </w:r>
      <w:r>
        <w:rPr>
          <w:i w:val="false"/>
          <w:iCs w:val="false"/>
          <w:sz w:val="28"/>
          <w:szCs w:val="28"/>
        </w:rPr>
        <w:t xml:space="preserve"> </w:t>
      </w:r>
      <w:r>
        <w:rPr>
          <w:i w:val="false"/>
          <w:iCs w:val="false"/>
          <w:sz w:val="28"/>
          <w:szCs w:val="28"/>
          <w:lang w:val="en-US"/>
        </w:rPr>
        <w:t>report</w:t>
      </w:r>
      <w:r>
        <w:rPr>
          <w:i w:val="false"/>
          <w:iCs w:val="false"/>
          <w:sz w:val="28"/>
          <w:szCs w:val="28"/>
        </w:rPr>
        <w:t>» и др., а также наибольших из</w:t>
        <w:softHyphen/>
        <w:t>дательств и ассоциаций американских издателей.</w:t>
      </w:r>
    </w:p>
    <w:p>
      <w:pPr>
        <w:pStyle w:val="Normal"/>
        <w:ind w:firstLine="720"/>
        <w:jc w:val="both"/>
        <w:rPr>
          <w:i w:val="false"/>
          <w:i w:val="false"/>
          <w:iCs w:val="false"/>
          <w:sz w:val="28"/>
          <w:szCs w:val="28"/>
        </w:rPr>
      </w:pPr>
      <w:r>
        <w:rPr>
          <w:i w:val="false"/>
          <w:iCs w:val="false"/>
          <w:sz w:val="28"/>
          <w:szCs w:val="28"/>
        </w:rPr>
        <w:t>Данная ситуация в значительной степени связана с тем, что большинство редакторов и издателей американских газет и жур</w:t>
        <w:softHyphen/>
        <w:t>налов учились на двух самых престижных в США журналистс</w:t>
        <w:softHyphen/>
        <w:t>ких факультетах в Колумбийском и Гарвардском университетах, ректорами которых являются члены СМО. Также большую роль в работе Совета играют подконтрольные ему Йельский, Стэнд-фордский, Калифорнийский университеты и Массачусетский технологический институт.</w:t>
      </w:r>
    </w:p>
    <w:p>
      <w:pPr>
        <w:pStyle w:val="Normal"/>
        <w:ind w:firstLine="720"/>
        <w:jc w:val="both"/>
        <w:rPr>
          <w:i w:val="false"/>
          <w:i w:val="false"/>
          <w:iCs w:val="false"/>
          <w:sz w:val="28"/>
          <w:szCs w:val="28"/>
        </w:rPr>
      </w:pPr>
      <w:r>
        <w:rPr>
          <w:i w:val="false"/>
          <w:iCs w:val="false"/>
          <w:sz w:val="28"/>
          <w:szCs w:val="28"/>
        </w:rPr>
        <w:t>Члены Совета по международным отношениям входят в ру</w:t>
        <w:softHyphen/>
        <w:t>ководство «Федеральной резервной системы» США и Нью-Йорк</w:t>
        <w:softHyphen/>
        <w:t>ской фондовой биржи.</w:t>
      </w:r>
    </w:p>
    <w:p>
      <w:pPr>
        <w:pStyle w:val="Normal"/>
        <w:ind w:firstLine="720"/>
        <w:jc w:val="both"/>
        <w:rPr>
          <w:i w:val="false"/>
          <w:i w:val="false"/>
          <w:iCs w:val="false"/>
          <w:sz w:val="28"/>
          <w:szCs w:val="28"/>
        </w:rPr>
      </w:pPr>
      <w:r>
        <w:rPr>
          <w:i w:val="false"/>
          <w:iCs w:val="false"/>
          <w:sz w:val="28"/>
          <w:szCs w:val="28"/>
        </w:rPr>
        <w:t>Система управления СМО строится по принципу корпора</w:t>
        <w:softHyphen/>
        <w:t>ции, которой руководят, с одной стороны, — председатель и вице-председатель, с другой — президент и несколько вице-пре</w:t>
        <w:softHyphen/>
        <w:t>зидентов. Текущую работу ведут исполнительный директор 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4 Ежемесячная аудитория — около 10 млн.человек, имеет как кабель</w:t>
        <w:softHyphen/>
        <w:t>ное, так и спутниковое телевидение, транслируется на шесть континентов.</w:t>
      </w:r>
    </w:p>
    <w:p>
      <w:pPr>
        <w:pStyle w:val="Normal"/>
        <w:ind w:firstLine="720"/>
        <w:jc w:val="both"/>
        <w:rPr/>
      </w:pPr>
      <w:r>
        <w:rPr>
          <w:i w:val="false"/>
          <w:iCs w:val="false"/>
          <w:sz w:val="28"/>
          <w:szCs w:val="28"/>
          <w:vertAlign w:val="superscript"/>
        </w:rPr>
        <w:t>5 Имеет более 2 тыс. радиостанций, которые ежедневно слушает около 1 млн.американцев. Обладает как спутниковым, так и кабельным телеви</w:t>
        <w:softHyphen/>
        <w:t>дением (транслирует передачи более чем на 120 стран мира).</w:t>
      </w:r>
    </w:p>
    <w:p>
      <w:pPr>
        <w:pStyle w:val="Normal"/>
        <w:ind w:firstLine="720"/>
        <w:jc w:val="both"/>
        <w:rPr/>
      </w:pPr>
      <w:r>
        <w:rPr>
          <w:i w:val="false"/>
          <w:iCs w:val="false"/>
          <w:sz w:val="28"/>
          <w:szCs w:val="28"/>
          <w:vertAlign w:val="superscript"/>
        </w:rPr>
        <w:t>6 Информационное агентство США при госдепартаменте Соединен</w:t>
        <w:softHyphen/>
        <w:t>ных Штатов. Создано в 1948 году. Является спонсором радио «Голос Аме</w:t>
        <w:softHyphen/>
        <w:t>рики», также занимается выдачей грантов для молодых научных работни</w:t>
        <w:softHyphen/>
        <w:t xml:space="preserve">ков по всему миру. Оплата идет за счет госбюджета США (отдельная статья затрат). Имеет 200 отделений в 147 странах мира, где агентство известно как </w:t>
      </w:r>
      <w:r>
        <w:rPr>
          <w:i w:val="false"/>
          <w:iCs w:val="false"/>
          <w:sz w:val="28"/>
          <w:szCs w:val="28"/>
          <w:vertAlign w:val="superscript"/>
          <w:lang w:val="en-US"/>
        </w:rPr>
        <w:t>US</w:t>
      </w:r>
      <w:r>
        <w:rPr>
          <w:i w:val="false"/>
          <w:iCs w:val="false"/>
          <w:sz w:val="28"/>
          <w:szCs w:val="28"/>
          <w:vertAlign w:val="superscript"/>
        </w:rPr>
        <w:t>1</w:t>
      </w:r>
      <w:r>
        <w:rPr>
          <w:i w:val="false"/>
          <w:iCs w:val="false"/>
          <w:sz w:val="28"/>
          <w:szCs w:val="28"/>
          <w:vertAlign w:val="superscript"/>
          <w:lang w:val="en-US"/>
        </w:rPr>
        <w:t>S</w:t>
      </w:r>
      <w:r>
        <w:rPr>
          <w:i w:val="false"/>
          <w:iCs w:val="false"/>
          <w:sz w:val="28"/>
          <w:szCs w:val="28"/>
          <w:vertAlign w:val="superscript"/>
        </w:rPr>
        <w:t xml:space="preserve"> — </w:t>
      </w:r>
      <w:r>
        <w:rPr>
          <w:i w:val="false"/>
          <w:iCs w:val="false"/>
          <w:sz w:val="28"/>
          <w:szCs w:val="28"/>
          <w:vertAlign w:val="superscript"/>
          <w:lang w:val="en-US"/>
        </w:rPr>
        <w:t>U</w:t>
      </w:r>
      <w:r>
        <w:rPr>
          <w:i w:val="false"/>
          <w:iCs w:val="false"/>
          <w:sz w:val="28"/>
          <w:szCs w:val="28"/>
          <w:vertAlign w:val="superscript"/>
        </w:rPr>
        <w:t>.</w:t>
      </w:r>
      <w:r>
        <w:rPr>
          <w:i w:val="false"/>
          <w:iCs w:val="false"/>
          <w:sz w:val="28"/>
          <w:szCs w:val="28"/>
          <w:vertAlign w:val="superscript"/>
          <w:lang w:val="en-US"/>
        </w:rPr>
        <w:t>S</w:t>
      </w:r>
      <w:r>
        <w:rPr>
          <w:i w:val="false"/>
          <w:iCs w:val="false"/>
          <w:sz w:val="28"/>
          <w:szCs w:val="28"/>
          <w:vertAlign w:val="superscript"/>
        </w:rPr>
        <w:t xml:space="preserve">. </w:t>
      </w:r>
      <w:r>
        <w:rPr>
          <w:i w:val="false"/>
          <w:iCs w:val="false"/>
          <w:sz w:val="28"/>
          <w:szCs w:val="28"/>
          <w:vertAlign w:val="superscript"/>
          <w:lang w:val="en-US"/>
        </w:rPr>
        <w:t>Information</w:t>
      </w:r>
      <w:r>
        <w:rPr>
          <w:i w:val="false"/>
          <w:iCs w:val="false"/>
          <w:sz w:val="28"/>
          <w:szCs w:val="28"/>
          <w:vertAlign w:val="superscript"/>
        </w:rPr>
        <w:t xml:space="preserve"> </w:t>
      </w:r>
      <w:r>
        <w:rPr>
          <w:i w:val="false"/>
          <w:iCs w:val="false"/>
          <w:sz w:val="28"/>
          <w:szCs w:val="28"/>
          <w:vertAlign w:val="superscript"/>
          <w:lang w:val="en-US"/>
        </w:rPr>
        <w:t>Service</w:t>
      </w:r>
      <w:r>
        <w:rPr>
          <w:i w:val="false"/>
          <w:iCs w:val="false"/>
          <w:sz w:val="28"/>
          <w:szCs w:val="28"/>
          <w:vertAlign w:val="superscript"/>
        </w:rPr>
        <w:t>.</w:t>
      </w:r>
    </w:p>
    <w:p>
      <w:pPr>
        <w:pStyle w:val="Normal"/>
        <w:ind w:firstLine="720"/>
        <w:jc w:val="both"/>
        <w:rPr/>
      </w:pPr>
      <w:r>
        <w:rPr>
          <w:i w:val="false"/>
          <w:iCs w:val="false"/>
          <w:sz w:val="28"/>
          <w:szCs w:val="28"/>
          <w:vertAlign w:val="superscript"/>
        </w:rPr>
        <w:t>7  Информационное агентство, имеющее более 80 бюро в различных странах мира и более 140 бюро в США. Обслуживает более 15 тысяч клиен</w:t>
        <w:softHyphen/>
        <w:t>тов во всем мире — газеты, журналы, телевизионные и радиостанции. Ежед</w:t>
        <w:softHyphen/>
        <w:t>невно передает 20 млн.слов, сотни фотографий и рисунков. Работает 24 часа в сутки 365 дней в году.</w:t>
      </w:r>
    </w:p>
    <w:p>
      <w:pPr>
        <w:pStyle w:val="Normal"/>
        <w:ind w:firstLine="720"/>
        <w:jc w:val="both"/>
        <w:rPr/>
      </w:pPr>
      <w:r>
        <w:rPr>
          <w:i w:val="false"/>
          <w:iCs w:val="false"/>
          <w:sz w:val="28"/>
          <w:szCs w:val="28"/>
          <w:vertAlign w:val="superscript"/>
          <w:lang w:val="en-US"/>
        </w:rPr>
        <w:t xml:space="preserve">8 </w:t>
      </w:r>
      <w:r>
        <w:rPr>
          <w:i w:val="false"/>
          <w:iCs w:val="false"/>
          <w:sz w:val="28"/>
          <w:szCs w:val="28"/>
          <w:vertAlign w:val="superscript"/>
        </w:rPr>
        <w:t>Тираж</w:t>
      </w:r>
      <w:r>
        <w:rPr>
          <w:i w:val="false"/>
          <w:iCs w:val="false"/>
          <w:sz w:val="28"/>
          <w:szCs w:val="28"/>
          <w:vertAlign w:val="superscript"/>
          <w:lang w:val="en-US"/>
        </w:rPr>
        <w:t xml:space="preserve"> 1,2 </w:t>
      </w:r>
      <w:r>
        <w:rPr>
          <w:i w:val="false"/>
          <w:iCs w:val="false"/>
          <w:sz w:val="28"/>
          <w:szCs w:val="28"/>
          <w:vertAlign w:val="superscript"/>
        </w:rPr>
        <w:t>млн.экз</w:t>
      </w:r>
      <w:r>
        <w:rPr>
          <w:i w:val="false"/>
          <w:iCs w:val="false"/>
          <w:sz w:val="28"/>
          <w:szCs w:val="28"/>
          <w:vertAlign w:val="superscript"/>
          <w:lang w:val="en-US"/>
        </w:rPr>
        <w:t>.</w:t>
      </w:r>
    </w:p>
    <w:p>
      <w:pPr>
        <w:pStyle w:val="Normal"/>
        <w:ind w:firstLine="720"/>
        <w:jc w:val="both"/>
        <w:rPr/>
      </w:pPr>
      <w:r>
        <w:rPr>
          <w:i w:val="false"/>
          <w:iCs w:val="false"/>
          <w:sz w:val="28"/>
          <w:szCs w:val="28"/>
          <w:vertAlign w:val="superscript"/>
          <w:lang w:val="en-US"/>
        </w:rPr>
        <w:t xml:space="preserve">9 Time INC. </w:t>
      </w:r>
      <w:r>
        <w:rPr>
          <w:i w:val="false"/>
          <w:iCs w:val="false"/>
          <w:sz w:val="28"/>
          <w:szCs w:val="28"/>
          <w:vertAlign w:val="superscript"/>
        </w:rPr>
        <w:t>(</w:t>
      </w:r>
      <w:r>
        <w:rPr>
          <w:i w:val="false"/>
          <w:iCs w:val="false"/>
          <w:sz w:val="28"/>
          <w:szCs w:val="28"/>
          <w:vertAlign w:val="superscript"/>
          <w:lang w:val="en-US"/>
        </w:rPr>
        <w:t>Time</w:t>
      </w:r>
      <w:r>
        <w:rPr>
          <w:i w:val="false"/>
          <w:iCs w:val="false"/>
          <w:sz w:val="28"/>
          <w:szCs w:val="28"/>
          <w:vertAlign w:val="superscript"/>
        </w:rPr>
        <w:t xml:space="preserve"> </w:t>
      </w:r>
      <w:r>
        <w:rPr>
          <w:i w:val="false"/>
          <w:iCs w:val="false"/>
          <w:sz w:val="28"/>
          <w:szCs w:val="28"/>
          <w:vertAlign w:val="superscript"/>
          <w:lang w:val="en-US"/>
        </w:rPr>
        <w:t>magazine</w:t>
      </w:r>
      <w:r>
        <w:rPr>
          <w:i w:val="false"/>
          <w:iCs w:val="false"/>
          <w:sz w:val="28"/>
          <w:szCs w:val="28"/>
          <w:vertAlign w:val="superscript"/>
        </w:rPr>
        <w:t>) — одна из наиболее крупных компаний, возникших на основе журнала «</w:t>
      </w:r>
      <w:r>
        <w:rPr>
          <w:i w:val="false"/>
          <w:iCs w:val="false"/>
          <w:sz w:val="28"/>
          <w:szCs w:val="28"/>
          <w:vertAlign w:val="superscript"/>
          <w:lang w:val="en-US"/>
        </w:rPr>
        <w:t>Time</w:t>
      </w:r>
      <w:r>
        <w:rPr>
          <w:i w:val="false"/>
          <w:iCs w:val="false"/>
          <w:sz w:val="28"/>
          <w:szCs w:val="28"/>
          <w:vertAlign w:val="superscript"/>
        </w:rPr>
        <w:t>» в 1923 г. Входит в число мировых ли</w:t>
        <w:softHyphen/>
        <w:t>деров по производству журналов. Публикует около 140 регулярных статей для 298 млн.читателей. На журнал «</w:t>
      </w:r>
      <w:r>
        <w:rPr>
          <w:i w:val="false"/>
          <w:iCs w:val="false"/>
          <w:sz w:val="28"/>
          <w:szCs w:val="28"/>
          <w:vertAlign w:val="superscript"/>
          <w:lang w:val="en-US"/>
        </w:rPr>
        <w:t>Time</w:t>
      </w:r>
      <w:r>
        <w:rPr>
          <w:i w:val="false"/>
          <w:iCs w:val="false"/>
          <w:sz w:val="28"/>
          <w:szCs w:val="28"/>
          <w:vertAlign w:val="superscript"/>
        </w:rPr>
        <w:t xml:space="preserve">» подписывается ежемесячно 100 тыс. человек. </w:t>
      </w:r>
      <w:r>
        <w:rPr>
          <w:i w:val="false"/>
          <w:iCs w:val="false"/>
          <w:sz w:val="28"/>
          <w:szCs w:val="28"/>
          <w:vertAlign w:val="superscript"/>
          <w:lang w:val="en-US"/>
        </w:rPr>
        <w:t>Time</w:t>
      </w:r>
      <w:r>
        <w:rPr>
          <w:i w:val="false"/>
          <w:iCs w:val="false"/>
          <w:sz w:val="28"/>
          <w:szCs w:val="28"/>
          <w:vertAlign w:val="superscript"/>
        </w:rPr>
        <w:t xml:space="preserve"> </w:t>
      </w:r>
      <w:r>
        <w:rPr>
          <w:i w:val="false"/>
          <w:iCs w:val="false"/>
          <w:sz w:val="28"/>
          <w:szCs w:val="28"/>
          <w:vertAlign w:val="superscript"/>
          <w:lang w:val="en-US"/>
        </w:rPr>
        <w:t>INC</w:t>
      </w:r>
      <w:r>
        <w:rPr>
          <w:i w:val="false"/>
          <w:iCs w:val="false"/>
          <w:sz w:val="28"/>
          <w:szCs w:val="28"/>
          <w:vertAlign w:val="superscript"/>
        </w:rPr>
        <w:t xml:space="preserve"> является частью корпорации </w:t>
      </w:r>
      <w:r>
        <w:rPr>
          <w:i w:val="false"/>
          <w:iCs w:val="false"/>
          <w:sz w:val="28"/>
          <w:szCs w:val="28"/>
          <w:vertAlign w:val="superscript"/>
          <w:lang w:val="en-US"/>
        </w:rPr>
        <w:t>AOL</w:t>
      </w:r>
      <w:r>
        <w:rPr>
          <w:i w:val="false"/>
          <w:iCs w:val="false"/>
          <w:sz w:val="28"/>
          <w:szCs w:val="28"/>
          <w:vertAlign w:val="superscript"/>
        </w:rPr>
        <w:t xml:space="preserve"> </w:t>
      </w:r>
      <w:r>
        <w:rPr>
          <w:i w:val="false"/>
          <w:iCs w:val="false"/>
          <w:sz w:val="28"/>
          <w:szCs w:val="28"/>
          <w:vertAlign w:val="superscript"/>
          <w:lang w:val="en-US"/>
        </w:rPr>
        <w:t>Time</w:t>
      </w:r>
      <w:r>
        <w:rPr>
          <w:i w:val="false"/>
          <w:iCs w:val="false"/>
          <w:sz w:val="28"/>
          <w:szCs w:val="28"/>
          <w:vertAlign w:val="superscript"/>
        </w:rPr>
        <w:t xml:space="preserve"> </w:t>
      </w:r>
      <w:r>
        <w:rPr>
          <w:i w:val="false"/>
          <w:iCs w:val="false"/>
          <w:sz w:val="28"/>
          <w:szCs w:val="28"/>
          <w:vertAlign w:val="superscript"/>
          <w:lang w:val="en-US"/>
        </w:rPr>
        <w:t>Waner</w:t>
      </w:r>
      <w:r>
        <w:rPr>
          <w:i w:val="false"/>
          <w:iCs w:val="false"/>
          <w:sz w:val="28"/>
          <w:szCs w:val="28"/>
          <w:vertAlign w:val="superscript"/>
        </w:rPr>
        <w:t xml:space="preserve"> </w:t>
      </w:r>
      <w:r>
        <w:rPr>
          <w:i w:val="false"/>
          <w:iCs w:val="false"/>
          <w:sz w:val="28"/>
          <w:szCs w:val="28"/>
          <w:vertAlign w:val="superscript"/>
          <w:lang w:val="en-US"/>
        </w:rPr>
        <w:t>corp</w:t>
      </w:r>
      <w:r>
        <w:rPr>
          <w:i w:val="false"/>
          <w:iCs w:val="false"/>
          <w:sz w:val="28"/>
          <w:szCs w:val="28"/>
          <w:vertAlign w:val="superscript"/>
        </w:rPr>
        <w:t>.</w:t>
      </w:r>
    </w:p>
    <w:p>
      <w:pPr>
        <w:pStyle w:val="Normal"/>
        <w:ind w:firstLine="720"/>
        <w:jc w:val="both"/>
        <w:rPr/>
      </w:pPr>
      <w:r>
        <w:rPr>
          <w:i w:val="false"/>
          <w:iCs w:val="false"/>
          <w:sz w:val="28"/>
          <w:szCs w:val="28"/>
          <w:vertAlign w:val="superscript"/>
        </w:rPr>
        <w:t>10 Тираж — 4 млн.экземпляров по всему миру, из них 3,1 млн.— в США. Имеет более 60 корреспондентов.</w:t>
      </w:r>
    </w:p>
    <w:p>
      <w:pPr>
        <w:pStyle w:val="Normal"/>
        <w:ind w:firstLine="720"/>
        <w:jc w:val="both"/>
        <w:rPr>
          <w:i w:val="false"/>
          <w:i w:val="false"/>
          <w:iCs w:val="false"/>
          <w:sz w:val="28"/>
          <w:szCs w:val="28"/>
          <w:vertAlign w:val="superscript"/>
        </w:rPr>
      </w:pPr>
      <w:r>
        <w:rPr>
          <w:i w:val="false"/>
          <w:iCs w:val="false"/>
          <w:sz w:val="28"/>
          <w:szCs w:val="28"/>
          <w:vertAlign w:val="superscript"/>
        </w:rPr>
        <w:t>11 Тираж 850 тыс. экз.</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екретарь, имеющие широкие полномочия. Существует целый ряд просто директоров, ответственных за определенное направ</w:t>
        <w:softHyphen/>
        <w:t>ление работы (их более 30). Отдельными структурами руково</w:t>
        <w:softHyphen/>
        <w:t>дят казначей и директор по научным исследованиям.</w:t>
      </w:r>
    </w:p>
    <w:p>
      <w:pPr>
        <w:pStyle w:val="Normal"/>
        <w:ind w:firstLine="720"/>
        <w:jc w:val="both"/>
        <w:rPr/>
      </w:pPr>
      <w:r>
        <w:rPr>
          <w:i w:val="false"/>
          <w:iCs w:val="false"/>
          <w:sz w:val="28"/>
          <w:szCs w:val="28"/>
        </w:rPr>
        <w:t>Первым президентом Совета был масон наивысшей степени посвящения — Д. Девис, а среди первых директоров выделялись такие влиятельные политики, как П. Варбург, О. Кан, И. Бауман, В. Шепардсон, Э. Рей (бывший одновременно и секретарем), П. Крават. Последнего с 1933 года на посту секретаря заменил будущий основатель и первый директор ЦРУ Аллен Даллес, ко</w:t>
        <w:softHyphen/>
        <w:t>торый занимал уже с 1927 года пост одного из директоров СМО. Дальнейшее развитие Совета по международным отношениям проходило под его руководством. Он стал также ключевой фигу</w:t>
        <w:softHyphen/>
        <w:t>рой в разработке методов деятельности Совета. Даже перейдя на пост директора ЦРУ, А. Даллес вплоть до своей смерти продол</w:t>
        <w:softHyphen/>
        <w:t>жал занимать и директорское кресло в СМО [17].</w:t>
      </w:r>
    </w:p>
    <w:p>
      <w:pPr>
        <w:pStyle w:val="Normal"/>
        <w:ind w:firstLine="720"/>
        <w:jc w:val="both"/>
        <w:rPr>
          <w:i w:val="false"/>
          <w:i w:val="false"/>
          <w:iCs w:val="false"/>
          <w:sz w:val="28"/>
          <w:szCs w:val="28"/>
        </w:rPr>
      </w:pPr>
      <w:r>
        <w:rPr>
          <w:i w:val="false"/>
          <w:iCs w:val="false"/>
          <w:sz w:val="28"/>
          <w:szCs w:val="28"/>
        </w:rPr>
        <w:t>В 50-х годах ключевой фигурой Совета постепенно стано</w:t>
        <w:softHyphen/>
        <w:t>вится Дэвид Рокфеллер — директор СМО с 1949 года, вице-пре</w:t>
        <w:softHyphen/>
        <w:t>зидент с 1950-го, председатель с 1970-го. С течением времени он превратился в главную координирующую фигуру, чья власть во многом превзошла власть американских президентов. В се</w:t>
        <w:softHyphen/>
        <w:t>редине 80-х годов Д. Рокфеллер как председатель и лорд Вин-стон как президент Совета были замещены новыми фигурами. Председателем стал влиятельный промышленник и обществен</w:t>
        <w:softHyphen/>
        <w:t>ный деятель П. Петерсон, а президентом — известный масон Дж. Свинг. Сам Д. Рокфеллер, после своей отставки, оставался незримым координатором деятельности данной организации.</w:t>
      </w:r>
    </w:p>
    <w:p>
      <w:pPr>
        <w:pStyle w:val="Normal"/>
        <w:ind w:firstLine="720"/>
        <w:jc w:val="both"/>
        <w:rPr>
          <w:i w:val="false"/>
          <w:i w:val="false"/>
          <w:iCs w:val="false"/>
          <w:sz w:val="28"/>
          <w:szCs w:val="28"/>
        </w:rPr>
      </w:pPr>
      <w:r>
        <w:rPr>
          <w:i w:val="false"/>
          <w:iCs w:val="false"/>
          <w:sz w:val="28"/>
          <w:szCs w:val="28"/>
        </w:rPr>
        <w:t>Подводя итог, можно констатировать, что Совет по между</w:t>
        <w:softHyphen/>
        <w:t>народным отношениям является той организацией в США, без которой не принимается ни одно важное государственное ре</w:t>
        <w:softHyphen/>
        <w:t>шение как во внутренней, так и во внешней политике Соеди</w:t>
        <w:softHyphen/>
        <w:t>ненных Штатов. По мнению большинства политических ана</w:t>
        <w:softHyphen/>
        <w:t>литиков, именно СМО обеспечивает не только разработку по</w:t>
        <w:softHyphen/>
        <w:t>литического курса Соединенных Штатов, но и сохраняет выработанный курс неизменным при смене администраций.</w:t>
      </w:r>
    </w:p>
    <w:p>
      <w:pPr>
        <w:pStyle w:val="Normal"/>
        <w:ind w:firstLine="720"/>
        <w:jc w:val="both"/>
        <w:rPr>
          <w:i w:val="false"/>
          <w:i w:val="false"/>
          <w:iCs w:val="false"/>
          <w:sz w:val="28"/>
          <w:szCs w:val="28"/>
        </w:rPr>
      </w:pPr>
      <w:r>
        <w:rPr>
          <w:i w:val="false"/>
          <w:iCs w:val="false"/>
          <w:sz w:val="28"/>
          <w:szCs w:val="28"/>
        </w:rPr>
        <w:t>Естественно, что созданный и финансируемый транснацио</w:t>
        <w:softHyphen/>
        <w:t>нальными олигархическими кланами, Совет является их эффек</w:t>
        <w:softHyphen/>
        <w:t>тивным интеллектуальным и организационным инструментом. С его помощью они не только защищают свои тактические интере</w:t>
        <w:softHyphen/>
        <w:t>сы, но и разрабатывают (с последующей реализацией) стратеги</w:t>
        <w:softHyphen/>
        <w:t xml:space="preserve">ческие программы, усиливающие их господствующее положение в мире. </w:t>
      </w:r>
      <w:r>
        <w:rPr>
          <w:b/>
          <w:bCs/>
          <w:sz w:val="28"/>
          <w:szCs w:val="28"/>
        </w:rPr>
        <w:t>Главной же задачей Совета по международным отношениям была и есть разработка конкретной стратегии создания Нового</w:t>
      </w:r>
    </w:p>
    <w:p>
      <w:pPr>
        <w:pStyle w:val="Normal"/>
        <w:ind w:firstLine="720"/>
        <w:jc w:val="both"/>
        <w:rPr>
          <w:i w:val="false"/>
          <w:i w:val="false"/>
          <w:iCs w:val="false"/>
          <w:sz w:val="28"/>
          <w:szCs w:val="28"/>
        </w:rPr>
      </w:pPr>
      <w:r>
        <w:rPr>
          <w:b/>
          <w:bCs/>
          <w:sz w:val="28"/>
          <w:szCs w:val="28"/>
        </w:rPr>
        <w:t>Мирового Порядка в виде глобальной социально-политической и фи</w:t>
        <w:softHyphen/>
        <w:t>нансово-экономической системы с «Мировым Правительством» во главе.</w:t>
      </w:r>
      <w:r>
        <w:rPr>
          <w:sz w:val="28"/>
          <w:szCs w:val="28"/>
        </w:rPr>
        <w:t xml:space="preserve"> </w:t>
      </w:r>
      <w:r>
        <w:rPr>
          <w:i w:val="false"/>
          <w:iCs w:val="false"/>
          <w:sz w:val="28"/>
          <w:szCs w:val="28"/>
        </w:rPr>
        <w:t>Уже в 1962 году, выступая в Гарвардском университете с про</w:t>
        <w:softHyphen/>
        <w:t>граммной публичной лекцией «Федерализм и свободный миро</w:t>
        <w:softHyphen/>
        <w:t>вой порядок», Д. Рокфеллер призвал к созданию общемирового государства, управляемого единым правительством. При этом он заявил, что именно об этом мечтали «отцы-основатели» Соеди</w:t>
        <w:softHyphen/>
        <w:t>ненных Штатов, якобы выдвинувшие в свое время «универсаль</w:t>
        <w:softHyphen/>
        <w:t xml:space="preserve">ный принцип» </w:t>
      </w:r>
      <w:r>
        <w:rPr>
          <w:sz w:val="28"/>
          <w:szCs w:val="28"/>
        </w:rPr>
        <w:t>соединения в единое целое всего мира.</w:t>
      </w:r>
    </w:p>
    <w:p>
      <w:pPr>
        <w:pStyle w:val="Normal"/>
        <w:ind w:firstLine="720"/>
        <w:jc w:val="both"/>
        <w:rPr/>
      </w:pPr>
      <w:r>
        <w:rPr>
          <w:i w:val="false"/>
          <w:iCs w:val="false"/>
          <w:sz w:val="28"/>
          <w:szCs w:val="28"/>
        </w:rPr>
        <w:t>В 1954 году в отеле «Бильдерберг» голландского города Остербек (</w:t>
      </w:r>
      <w:r>
        <w:rPr>
          <w:i w:val="false"/>
          <w:iCs w:val="false"/>
          <w:sz w:val="28"/>
          <w:szCs w:val="28"/>
          <w:lang w:val="en-US"/>
        </w:rPr>
        <w:t>Oosterbeek</w:t>
      </w:r>
      <w:r>
        <w:rPr>
          <w:i w:val="false"/>
          <w:iCs w:val="false"/>
          <w:sz w:val="28"/>
          <w:szCs w:val="28"/>
        </w:rPr>
        <w:t xml:space="preserve">) была создана другая влиятельная мондиалистская организация — </w:t>
      </w:r>
      <w:r>
        <w:rPr>
          <w:b/>
          <w:bCs/>
          <w:sz w:val="28"/>
          <w:szCs w:val="28"/>
        </w:rPr>
        <w:t>Бильдербергский клуб</w:t>
      </w:r>
      <w:r>
        <w:rPr>
          <w:sz w:val="28"/>
          <w:szCs w:val="28"/>
        </w:rPr>
        <w:t xml:space="preserve">, </w:t>
      </w:r>
      <w:r>
        <w:rPr>
          <w:i w:val="false"/>
          <w:iCs w:val="false"/>
          <w:sz w:val="28"/>
          <w:szCs w:val="28"/>
        </w:rPr>
        <w:t>или Бильдербергская группа (</w:t>
      </w:r>
      <w:r>
        <w:rPr>
          <w:i w:val="false"/>
          <w:iCs w:val="false"/>
          <w:sz w:val="28"/>
          <w:szCs w:val="28"/>
          <w:lang w:val="en-US"/>
        </w:rPr>
        <w:t>Bilderberg</w:t>
      </w:r>
      <w:r>
        <w:rPr>
          <w:i w:val="false"/>
          <w:iCs w:val="false"/>
          <w:sz w:val="28"/>
          <w:szCs w:val="28"/>
        </w:rPr>
        <w:t xml:space="preserve"> </w:t>
      </w:r>
      <w:r>
        <w:rPr>
          <w:i w:val="false"/>
          <w:iCs w:val="false"/>
          <w:sz w:val="28"/>
          <w:szCs w:val="28"/>
          <w:lang w:val="en-US"/>
        </w:rPr>
        <w:t>Group</w:t>
      </w:r>
      <w:r>
        <w:rPr>
          <w:i w:val="false"/>
          <w:iCs w:val="false"/>
          <w:sz w:val="28"/>
          <w:szCs w:val="28"/>
        </w:rPr>
        <w:t>). Она объединила американских финансистов, политиков, государственных чиновников, деяте</w:t>
        <w:softHyphen/>
        <w:t>лей науки и т.д. с их европейскими коллегами. Американская сторона была представлена в ней исключительно членами Со</w:t>
        <w:softHyphen/>
        <w:t>вета по международным отношениям.</w:t>
      </w:r>
    </w:p>
    <w:p>
      <w:pPr>
        <w:pStyle w:val="Normal"/>
        <w:ind w:firstLine="720"/>
        <w:jc w:val="both"/>
        <w:rPr>
          <w:i w:val="false"/>
          <w:i w:val="false"/>
          <w:iCs w:val="false"/>
          <w:sz w:val="28"/>
          <w:szCs w:val="28"/>
        </w:rPr>
      </w:pPr>
      <w:r>
        <w:rPr>
          <w:i w:val="false"/>
          <w:iCs w:val="false"/>
          <w:sz w:val="28"/>
          <w:szCs w:val="28"/>
        </w:rPr>
        <w:t>Возникновение Бильдербергского клуба было связано с же</w:t>
        <w:softHyphen/>
        <w:t>ланием европейской элиты создать некий механизм уравно</w:t>
        <w:softHyphen/>
        <w:t>вешивания стратегических интересов правящих кругов Европы и США. Американские политики, в свою очередь, с готовностью пошли на участие в этой организации, поскольку рассчитывали более активно оказывать непосредственное влияние на общую ситуацию в Европе. Вместе с тем непосредственной работой по созданию Бильдербергского клуба занимались американские спецслужбы. В 1948 году по их инициативе возник «Американс</w:t>
        <w:softHyphen/>
        <w:t>кий комитет объединенной Европы», председателем которого был У. Донован (бывший руководитель Управления стратегичес</w:t>
        <w:softHyphen/>
        <w:t>ких служб разведывательной организации США, предшествовав</w:t>
        <w:softHyphen/>
        <w:t>шей ЦРУ), вице-председателем — А. Даллес (директор ЦРУ). Вместе с ними работал другой кадровый американский развед</w:t>
        <w:softHyphen/>
        <w:t>чик — Д. Ретингер, которого в дипломатических кругах называ</w:t>
        <w:softHyphen/>
        <w:t>ли «серым кардиналом». Он был секретарем Европейского дви</w:t>
        <w:softHyphen/>
        <w:t>жения, и через него переводились деньги натайную деятельность американских спецслужб в Европе. Фактически первое совеща</w:t>
        <w:softHyphen/>
        <w:t>ние Бильдербергского клуба в мае 1954 года было проведено бла</w:t>
        <w:softHyphen/>
        <w:t>годаря усилиям Д. Ретингера, игравшего важную роль в этой орга</w:t>
        <w:softHyphen/>
        <w:t>низации вплоть до своей смерти в 1960 году. Но вместе с этим он был лишь талантливым и влиятельным исполнителем, главным менеджером клуба. А определяли направление и характер ее дея</w:t>
        <w:softHyphen/>
        <w:t>тельности Д. Рокфеллер, Дин Раек, глава Фонда Рокфеллера Г. Гейнц, президент Фонда Карнеги Д. Джонсон, председатель Корпорации БарухаД. Колеман.</w:t>
      </w:r>
    </w:p>
    <w:p>
      <w:pPr>
        <w:pStyle w:val="Normal"/>
        <w:ind w:firstLine="720"/>
        <w:jc w:val="both"/>
        <w:rPr/>
      </w:pPr>
      <w:r>
        <w:rPr>
          <w:i w:val="false"/>
          <w:iCs w:val="false"/>
          <w:sz w:val="28"/>
          <w:szCs w:val="28"/>
        </w:rPr>
        <w:t>Формального членства в этой организации не существует. Каж</w:t>
        <w:softHyphen/>
        <w:t>дое ее заседание проходит в значительно обновленном составе. Тем не менее со временем сложился актив клуба, который объединил 383 человека. Из них 128 —</w:t>
      </w:r>
      <w:r>
        <w:rPr>
          <w:i w:val="false"/>
          <w:iCs w:val="false"/>
          <w:sz w:val="28"/>
          <w:szCs w:val="28"/>
          <w:lang w:val="en-US"/>
        </w:rPr>
        <w:t xml:space="preserve"> </w:t>
      </w:r>
      <w:r>
        <w:rPr>
          <w:i w:val="false"/>
          <w:iCs w:val="false"/>
          <w:sz w:val="28"/>
          <w:szCs w:val="28"/>
        </w:rPr>
        <w:t>американцы, остальные —</w:t>
      </w:r>
      <w:r>
        <w:rPr>
          <w:i w:val="false"/>
          <w:iCs w:val="false"/>
          <w:sz w:val="28"/>
          <w:szCs w:val="28"/>
          <w:lang w:val="en-US"/>
        </w:rPr>
        <w:t xml:space="preserve"> </w:t>
      </w:r>
      <w:r>
        <w:rPr>
          <w:i w:val="false"/>
          <w:iCs w:val="false"/>
          <w:sz w:val="28"/>
          <w:szCs w:val="28"/>
        </w:rPr>
        <w:t>европейцы. Хотя последним предоставлялась возможность принимать учас</w:t>
        <w:softHyphen/>
        <w:t>тие в подготовке важных политических решений, наибольший выигрыш от создания Бильдербергского клуба получила элита США. Изданный момент она имеет в нем наиболее влиятельную группу, состоящую из 42 представителей администрации прези</w:t>
        <w:softHyphen/>
        <w:t>дента, Министерства обороны, госдепартамента и других органов власти США, 25 представителей крупнейших корпораций, банков и деловых кругов, 54 представителей американских университе</w:t>
        <w:softHyphen/>
        <w:t>тов, средств массовой информации и общественных организаций. Фактически руководителем Бильдербергского клуба, как и Сове</w:t>
        <w:softHyphen/>
        <w:t>та по международным отношениям является Д. Рокфеллер, фор</w:t>
        <w:softHyphen/>
        <w:t>мальным председателем — американец П. Каррингтон. Кроме того, клуб имеет двух «достопочтенных генерал ьных секретарей»: одно</w:t>
        <w:softHyphen/>
        <w:t>го — по Европе и Канаде, второго — по США. Штаб-квартира клуба находится в Нью-Йорке, в помещении Фонда Карнеги.</w:t>
      </w:r>
    </w:p>
    <w:p>
      <w:pPr>
        <w:pStyle w:val="Normal"/>
        <w:ind w:firstLine="720"/>
        <w:jc w:val="both"/>
        <w:rPr>
          <w:i w:val="false"/>
          <w:i w:val="false"/>
          <w:iCs w:val="false"/>
          <w:sz w:val="28"/>
          <w:szCs w:val="28"/>
        </w:rPr>
      </w:pPr>
      <w:r>
        <w:rPr>
          <w:i w:val="false"/>
          <w:iCs w:val="false"/>
          <w:sz w:val="28"/>
          <w:szCs w:val="28"/>
        </w:rPr>
        <w:t>Заседания членов этой организации проходят по особым приглашениям, в полной секретности одни-два раза в год на ка</w:t>
        <w:softHyphen/>
        <w:t>ком-нибудь неприметном, но шикарном курорте. Дата их со</w:t>
        <w:softHyphen/>
        <w:t>зыва в печати не объявляется. Организацию совещаний и безо</w:t>
        <w:softHyphen/>
        <w:t>пасность участников обеспечивает та страна, на территории ко</w:t>
        <w:softHyphen/>
        <w:t>торой собираются члены клуба.</w:t>
      </w:r>
    </w:p>
    <w:p>
      <w:pPr>
        <w:pStyle w:val="Normal"/>
        <w:ind w:firstLine="720"/>
        <w:jc w:val="both"/>
        <w:rPr/>
      </w:pPr>
      <w:r>
        <w:rPr>
          <w:i w:val="false"/>
          <w:iCs w:val="false"/>
          <w:sz w:val="28"/>
          <w:szCs w:val="28"/>
        </w:rPr>
        <w:t>В 1973 году по инициативе Девида Рокфеллера, Макса Конигтана (вице-президента Комитета по объединению Европы) и Джорджа Франклина (на тот момент главы СМО), была со</w:t>
        <w:softHyphen/>
        <w:t xml:space="preserve">здана так называемая </w:t>
      </w:r>
      <w:r>
        <w:rPr>
          <w:b/>
          <w:bCs/>
          <w:sz w:val="28"/>
          <w:szCs w:val="28"/>
        </w:rPr>
        <w:t>Трехсторонняя комиссия</w:t>
      </w:r>
      <w:r>
        <w:rPr>
          <w:sz w:val="28"/>
          <w:szCs w:val="28"/>
        </w:rPr>
        <w:t xml:space="preserve"> </w:t>
      </w:r>
      <w:r>
        <w:rPr>
          <w:i w:val="false"/>
          <w:iCs w:val="false"/>
          <w:sz w:val="28"/>
          <w:szCs w:val="28"/>
        </w:rPr>
        <w:t>(«</w:t>
      </w:r>
      <w:r>
        <w:rPr>
          <w:i w:val="false"/>
          <w:iCs w:val="false"/>
          <w:sz w:val="28"/>
          <w:szCs w:val="28"/>
          <w:lang w:val="en-US"/>
        </w:rPr>
        <w:t>Trilateral</w:t>
      </w:r>
      <w:r>
        <w:rPr>
          <w:i w:val="false"/>
          <w:iCs w:val="false"/>
          <w:sz w:val="28"/>
          <w:szCs w:val="28"/>
        </w:rPr>
        <w:t xml:space="preserve"> </w:t>
      </w:r>
      <w:r>
        <w:rPr>
          <w:i w:val="false"/>
          <w:iCs w:val="false"/>
          <w:sz w:val="28"/>
          <w:szCs w:val="28"/>
          <w:lang w:val="en-US"/>
        </w:rPr>
        <w:t>Commission</w:t>
      </w:r>
      <w:r>
        <w:rPr>
          <w:i w:val="false"/>
          <w:iCs w:val="false"/>
          <w:sz w:val="28"/>
          <w:szCs w:val="28"/>
        </w:rPr>
        <w:t xml:space="preserve">») или </w:t>
      </w:r>
      <w:r>
        <w:rPr>
          <w:b/>
          <w:bCs/>
          <w:sz w:val="28"/>
          <w:szCs w:val="28"/>
        </w:rPr>
        <w:t>Трилатераль</w:t>
      </w:r>
      <w:r>
        <w:rPr>
          <w:sz w:val="28"/>
          <w:szCs w:val="28"/>
        </w:rPr>
        <w:t xml:space="preserve"> </w:t>
      </w:r>
      <w:r>
        <w:rPr>
          <w:i w:val="false"/>
          <w:iCs w:val="false"/>
          <w:sz w:val="28"/>
          <w:szCs w:val="28"/>
        </w:rPr>
        <w:t>(«</w:t>
      </w:r>
      <w:r>
        <w:rPr>
          <w:i w:val="false"/>
          <w:iCs w:val="false"/>
          <w:sz w:val="28"/>
          <w:szCs w:val="28"/>
          <w:lang w:val="en-US"/>
        </w:rPr>
        <w:t>Trilateral</w:t>
      </w:r>
      <w:r>
        <w:rPr>
          <w:i w:val="false"/>
          <w:iCs w:val="false"/>
          <w:sz w:val="28"/>
          <w:szCs w:val="28"/>
        </w:rPr>
        <w:t>»). Главную роль в этой организации играет Д. Рокфеллер, но сама идея создания по</w:t>
        <w:softHyphen/>
        <w:t>добной организации принадлежала 36. Бжезинскому. Уже в 1971 году он, будучи в то время профессором Колумбийского уни</w:t>
        <w:softHyphen/>
        <w:t>верситета, организовал «трехсторонние исследования» под эги</w:t>
        <w:softHyphen/>
        <w:t>дой института Брукингс (</w:t>
      </w:r>
      <w:r>
        <w:rPr>
          <w:i w:val="false"/>
          <w:iCs w:val="false"/>
          <w:sz w:val="28"/>
          <w:szCs w:val="28"/>
          <w:lang w:val="en-US"/>
        </w:rPr>
        <w:t>Brookings</w:t>
      </w:r>
      <w:r>
        <w:rPr>
          <w:i w:val="false"/>
          <w:iCs w:val="false"/>
          <w:sz w:val="28"/>
          <w:szCs w:val="28"/>
        </w:rPr>
        <w:t>) в Вашингтоне. Кроме аме</w:t>
        <w:softHyphen/>
        <w:t>риканцев в работе приняли участие японский «Исследователь</w:t>
        <w:softHyphen/>
        <w:t>ский центр экономики», а также «Институт европейского сообщества по университетским исследованиям». Результаты трехсторонних исследований произвели должное впечатление на Д. Рокфеллера и убедили в целесообразности создания Три-латераля. В итоге он начал финансировать программу.</w:t>
      </w:r>
    </w:p>
    <w:p>
      <w:pPr>
        <w:pStyle w:val="Normal"/>
        <w:ind w:firstLine="720"/>
        <w:jc w:val="both"/>
        <w:rPr/>
      </w:pPr>
      <w:r>
        <w:rPr>
          <w:i w:val="false"/>
          <w:iCs w:val="false"/>
          <w:sz w:val="28"/>
          <w:szCs w:val="28"/>
        </w:rPr>
        <w:t>В 1972 году Д. Франклин посетил Европу, обсудив идеи со</w:t>
        <w:softHyphen/>
        <w:t>здания Трехсторонней комиссии (ТК) с представителями европейской олигархии, а затем он и Д. Рокфеллер с той же целью побывали в Японии. В конце июля 1972 года 17 представителей американской,европейской и японской финансово-политичес</w:t>
        <w:softHyphen/>
        <w:t>кой элиты собрались на вилле Д. Рокфеллера (Покантико Хиллс) вблизи города Территаун, штат Нью-Йорк. Восемь из них были американцами, пятеро — европейцами и четверо — японцами. Именно тогда и было принято окончательное решение создать ТК. После ряда встреч и совещаний (в результате которых по</w:t>
        <w:softHyphen/>
        <w:t>явилась программа действий будущей организации) в июле 1973 года состоялось ее официальное основание, а 20—23 октяб</w:t>
        <w:softHyphen/>
        <w:t>ря 1973 года в Токио прошел учредительный съезд Трилатераля, на который приехало 113 делегатов. К 1993 году количество его членов выросло до трехсот с лишним человек.</w:t>
      </w:r>
    </w:p>
    <w:p>
      <w:pPr>
        <w:pStyle w:val="Normal"/>
        <w:ind w:firstLine="720"/>
        <w:jc w:val="both"/>
        <w:rPr/>
      </w:pPr>
      <w:r>
        <w:rPr>
          <w:i w:val="false"/>
          <w:iCs w:val="false"/>
          <w:sz w:val="28"/>
          <w:szCs w:val="28"/>
        </w:rPr>
        <w:t>США в ТК представляли 117 человек, как со стороны поли</w:t>
        <w:softHyphen/>
        <w:t>тической, так и со стороны финансово-экономической элит. От Японии в Трехстороннюю комиссию вошло 84 человека, пре</w:t>
        <w:softHyphen/>
        <w:t>имущественно руководители основных японских корпораций и банков. Наиболее многочисленными европейскими предста</w:t>
        <w:softHyphen/>
        <w:t>вителями в Трехсторонней комиссии были итальянцы (26 чело</w:t>
        <w:softHyphen/>
        <w:t>век), затем по количеству членов шли французы (22 человека)</w:t>
      </w:r>
      <w:r>
        <w:rPr>
          <w:i w:val="false"/>
          <w:iCs w:val="false"/>
          <w:sz w:val="28"/>
          <w:szCs w:val="28"/>
          <w:vertAlign w:val="superscript"/>
        </w:rPr>
        <w:t>1</w:t>
      </w:r>
      <w:r>
        <w:rPr>
          <w:i w:val="false"/>
          <w:iCs w:val="false"/>
          <w:sz w:val="28"/>
          <w:szCs w:val="28"/>
        </w:rPr>
        <w:t>, немцы (21 человек), англичане (19 человек). Непропорциональ</w:t>
        <w:softHyphen/>
        <w:t>но своему политическому и экономическому весу была пред</w:t>
        <w:softHyphen/>
        <w:t>ставлена в организации Бельгия — 26 человек [17].</w:t>
      </w:r>
    </w:p>
    <w:p>
      <w:pPr>
        <w:pStyle w:val="Normal"/>
        <w:ind w:firstLine="720"/>
        <w:jc w:val="both"/>
        <w:rPr>
          <w:i w:val="false"/>
          <w:i w:val="false"/>
          <w:iCs w:val="false"/>
          <w:sz w:val="28"/>
          <w:szCs w:val="28"/>
        </w:rPr>
      </w:pPr>
      <w:r>
        <w:rPr>
          <w:i w:val="false"/>
          <w:iCs w:val="false"/>
          <w:sz w:val="28"/>
          <w:szCs w:val="28"/>
        </w:rPr>
        <w:t>Трехсторонняя комиссия состоит из трех региональных групп, каждая из которых имеет председателя и его заместите</w:t>
        <w:softHyphen/>
        <w:t>ля, все вместе они составляют руководство Т К. Кроме того, для разнообразных исследований в рамках комиссии было создано шесть экспертных групп:</w:t>
      </w:r>
    </w:p>
    <w:p>
      <w:pPr>
        <w:pStyle w:val="Normal"/>
        <w:ind w:firstLine="720"/>
        <w:jc w:val="both"/>
        <w:rPr/>
      </w:pPr>
      <w:r>
        <w:rPr>
          <w:i w:val="false"/>
          <w:iCs w:val="false"/>
          <w:sz w:val="28"/>
          <w:szCs w:val="28"/>
        </w:rPr>
        <w:t xml:space="preserve">— </w:t>
      </w:r>
      <w:r>
        <w:rPr>
          <w:i w:val="false"/>
          <w:iCs w:val="false"/>
          <w:sz w:val="28"/>
          <w:szCs w:val="28"/>
        </w:rPr>
        <w:t>первая — занимается энергетическими проблемами и их влиянием на экологию, экономику и мировую стабильность;</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вторая — исследует все аспекты питания, здоровья и уров</w:t>
        <w:softHyphen/>
        <w:t>ня жизни человечества;</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третья - изучает вопросы, связанные с сырьем, промыш</w:t>
        <w:softHyphen/>
        <w:t>ленным развитием, накоплением капитала, занятостью и ми</w:t>
        <w:softHyphen/>
        <w:t>ровой торговлей;</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деятельность четвертой посвящена исследованиям меж</w:t>
        <w:softHyphen/>
        <w:t>дународной валютной системы, инфляции и взаимоотношени</w:t>
        <w:softHyphen/>
        <w:t>ям между различными экономическими системам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ятая - занимается проблемами национальной и между</w:t>
        <w:softHyphen/>
        <w:t>народной безопасност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Любопытный факт: большинство влиятельных французов, являющих</w:t>
        <w:softHyphen/>
        <w:t>ся членами ТК, принадлежат к масонской ложе Великий Восток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Review</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News</w:t>
      </w:r>
      <w:r>
        <w:rPr>
          <w:i w:val="false"/>
          <w:iCs w:val="false"/>
          <w:sz w:val="28"/>
          <w:szCs w:val="28"/>
          <w:vertAlign w:val="superscript"/>
        </w:rPr>
        <w:t xml:space="preserve">, </w:t>
      </w:r>
      <w:r>
        <w:rPr>
          <w:i w:val="false"/>
          <w:iCs w:val="false"/>
          <w:sz w:val="28"/>
          <w:szCs w:val="28"/>
          <w:vertAlign w:val="superscript"/>
          <w:lang w:val="en-US"/>
        </w:rPr>
        <w:t>July</w:t>
      </w:r>
      <w:r>
        <w:rPr>
          <w:i w:val="false"/>
          <w:iCs w:val="false"/>
          <w:sz w:val="28"/>
          <w:szCs w:val="28"/>
          <w:vertAlign w:val="superscript"/>
        </w:rPr>
        <w:t xml:space="preserve"> 21. 1976. </w:t>
      </w:r>
      <w:r>
        <w:rPr>
          <w:i w:val="false"/>
          <w:iCs w:val="false"/>
          <w:sz w:val="28"/>
          <w:szCs w:val="28"/>
          <w:vertAlign w:val="superscript"/>
          <w:lang w:val="en-US"/>
        </w:rPr>
        <w:t>P</w:t>
      </w:r>
      <w:r>
        <w:rPr>
          <w:i w:val="false"/>
          <w:iCs w:val="false"/>
          <w:sz w:val="28"/>
          <w:szCs w:val="28"/>
          <w:vertAlign w:val="superscript"/>
        </w:rPr>
        <w:t>. 32.).</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шестая — изучает факторы, влияющие на уровень жизни в современных странах.</w:t>
      </w:r>
    </w:p>
    <w:p>
      <w:pPr>
        <w:pStyle w:val="Normal"/>
        <w:ind w:firstLine="720"/>
        <w:jc w:val="both"/>
        <w:rPr/>
      </w:pPr>
      <w:r>
        <w:rPr>
          <w:i w:val="false"/>
          <w:iCs w:val="false"/>
          <w:sz w:val="28"/>
          <w:szCs w:val="28"/>
        </w:rPr>
        <w:t>Экспертное обеспечение деятельности Трехсторонней комис</w:t>
        <w:softHyphen/>
        <w:t>сии осуществляет целый ряд «мозговых корпораций; Институт Аспена по изучению гуманистики, Институт Брукингса, Центр оборонной информации, Колумбийский университет, Джорджтаунский университет, Центр стратегических и международных ис</w:t>
        <w:softHyphen/>
        <w:t>следований, Гарвардский университет, Гуверовский институт вой</w:t>
        <w:softHyphen/>
        <w:t>ны, революции и мира, Гудзоновский институт, Массачусетский технологический институт, Митре Корпорейшн, РЭНД Корпо</w:t>
        <w:softHyphen/>
        <w:t>рейшн, Мировой институт наблюдения.</w:t>
      </w:r>
    </w:p>
    <w:p>
      <w:pPr>
        <w:pStyle w:val="Normal"/>
        <w:ind w:firstLine="720"/>
        <w:jc w:val="both"/>
        <w:rPr>
          <w:i w:val="false"/>
          <w:i w:val="false"/>
          <w:iCs w:val="false"/>
          <w:sz w:val="28"/>
          <w:szCs w:val="28"/>
        </w:rPr>
      </w:pPr>
      <w:r>
        <w:rPr>
          <w:i w:val="false"/>
          <w:iCs w:val="false"/>
          <w:sz w:val="28"/>
          <w:szCs w:val="28"/>
        </w:rPr>
        <w:t>Финансирует ТК Фонд Рокфеллера, Фонд «20-е столетие», Фонд Рассела Сэйджа; Фонд Форда, Фонд международного мира Карнеги, Фонд Борден, Фонд Рокфеллера Бразерс, Рок</w:t>
        <w:softHyphen/>
        <w:t>феллеровский семейный фонд, Фонд Вудруфф, Фонд мира на Земле.</w:t>
      </w:r>
    </w:p>
    <w:p>
      <w:pPr>
        <w:pStyle w:val="Normal"/>
        <w:ind w:firstLine="720"/>
        <w:jc w:val="both"/>
        <w:rPr/>
      </w:pPr>
      <w:r>
        <w:rPr>
          <w:i w:val="false"/>
          <w:iCs w:val="false"/>
          <w:sz w:val="28"/>
          <w:szCs w:val="28"/>
        </w:rPr>
        <w:t>В средствах массовой информации Трилатераль представляют: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xml:space="preserve">», Радиовещательная компания </w:t>
      </w:r>
      <w:r>
        <w:rPr>
          <w:i w:val="false"/>
          <w:iCs w:val="false"/>
          <w:sz w:val="28"/>
          <w:szCs w:val="28"/>
          <w:lang w:val="en-US"/>
        </w:rPr>
        <w:t>CBS</w:t>
      </w:r>
      <w:r>
        <w:rPr>
          <w:i w:val="false"/>
          <w:iCs w:val="false"/>
          <w:sz w:val="28"/>
          <w:szCs w:val="28"/>
        </w:rPr>
        <w:t>, «</w:t>
      </w:r>
      <w:r>
        <w:rPr>
          <w:i w:val="false"/>
          <w:iCs w:val="false"/>
          <w:sz w:val="28"/>
          <w:szCs w:val="28"/>
          <w:lang w:val="en-US"/>
        </w:rPr>
        <w:t>Los</w:t>
      </w:r>
      <w:r>
        <w:rPr>
          <w:i w:val="false"/>
          <w:iCs w:val="false"/>
          <w:sz w:val="28"/>
          <w:szCs w:val="28"/>
        </w:rPr>
        <w:t>-</w:t>
      </w:r>
      <w:r>
        <w:rPr>
          <w:i w:val="false"/>
          <w:iCs w:val="false"/>
          <w:sz w:val="28"/>
          <w:szCs w:val="28"/>
          <w:lang w:val="en-US"/>
        </w:rPr>
        <w:t>Angeles</w:t>
      </w:r>
      <w:r>
        <w:rPr>
          <w:i w:val="false"/>
          <w:iCs w:val="false"/>
          <w:sz w:val="28"/>
          <w:szCs w:val="28"/>
        </w:rPr>
        <w:t xml:space="preserve"> </w:t>
      </w:r>
      <w:r>
        <w:rPr>
          <w:i w:val="false"/>
          <w:iCs w:val="false"/>
          <w:sz w:val="28"/>
          <w:szCs w:val="28"/>
          <w:lang w:val="en-US"/>
        </w:rPr>
        <w:t>Times</w:t>
      </w:r>
      <w:r>
        <w:rPr>
          <w:i w:val="false"/>
          <w:iCs w:val="false"/>
          <w:sz w:val="28"/>
          <w:szCs w:val="28"/>
        </w:rPr>
        <w:t>»</w:t>
      </w:r>
      <w:r>
        <w:rPr>
          <w:i w:val="false"/>
          <w:iCs w:val="false"/>
          <w:sz w:val="28"/>
          <w:szCs w:val="28"/>
          <w:vertAlign w:val="superscript"/>
        </w:rPr>
        <w:t>1</w:t>
      </w:r>
      <w:r>
        <w:rPr>
          <w:i w:val="false"/>
          <w:iCs w:val="false"/>
          <w:sz w:val="28"/>
          <w:szCs w:val="28"/>
        </w:rPr>
        <w:t>, «</w:t>
      </w:r>
      <w:r>
        <w:rPr>
          <w:i w:val="false"/>
          <w:iCs w:val="false"/>
          <w:sz w:val="28"/>
          <w:szCs w:val="28"/>
          <w:lang w:val="en-US"/>
        </w:rPr>
        <w:t>Time</w:t>
      </w:r>
      <w:r>
        <w:rPr>
          <w:i w:val="false"/>
          <w:iCs w:val="false"/>
          <w:sz w:val="28"/>
          <w:szCs w:val="28"/>
        </w:rPr>
        <w:t xml:space="preserve">, </w:t>
      </w:r>
      <w:r>
        <w:rPr>
          <w:i w:val="false"/>
          <w:iCs w:val="false"/>
          <w:sz w:val="28"/>
          <w:szCs w:val="28"/>
          <w:lang w:val="en-US"/>
        </w:rPr>
        <w:t>Inc</w:t>
      </w:r>
      <w:r>
        <w:rPr>
          <w:i w:val="false"/>
          <w:iCs w:val="false"/>
          <w:sz w:val="28"/>
          <w:szCs w:val="28"/>
        </w:rPr>
        <w:t>», «</w:t>
      </w:r>
      <w:r>
        <w:rPr>
          <w:i w:val="false"/>
          <w:iCs w:val="false"/>
          <w:sz w:val="28"/>
          <w:szCs w:val="28"/>
          <w:lang w:val="en-US"/>
        </w:rPr>
        <w:t>Foreign</w:t>
      </w:r>
      <w:r>
        <w:rPr>
          <w:i w:val="false"/>
          <w:iCs w:val="false"/>
          <w:sz w:val="28"/>
          <w:szCs w:val="28"/>
        </w:rPr>
        <w:t xml:space="preserve"> </w:t>
      </w:r>
      <w:r>
        <w:rPr>
          <w:i w:val="false"/>
          <w:iCs w:val="false"/>
          <w:sz w:val="28"/>
          <w:szCs w:val="28"/>
          <w:lang w:val="en-US"/>
        </w:rPr>
        <w:t>policy</w:t>
      </w:r>
      <w:r>
        <w:rPr>
          <w:i w:val="false"/>
          <w:iCs w:val="false"/>
          <w:sz w:val="28"/>
          <w:szCs w:val="28"/>
        </w:rPr>
        <w:t xml:space="preserve"> </w:t>
      </w:r>
      <w:r>
        <w:rPr>
          <w:i w:val="false"/>
          <w:iCs w:val="false"/>
          <w:sz w:val="28"/>
          <w:szCs w:val="28"/>
          <w:lang w:val="en-US"/>
        </w:rPr>
        <w:t>magazine</w:t>
      </w:r>
      <w:r>
        <w:rPr>
          <w:i w:val="false"/>
          <w:iCs w:val="false"/>
          <w:sz w:val="28"/>
          <w:szCs w:val="28"/>
        </w:rPr>
        <w:t>»</w:t>
      </w:r>
      <w:r>
        <w:rPr>
          <w:i w:val="false"/>
          <w:iCs w:val="false"/>
          <w:sz w:val="28"/>
          <w:szCs w:val="28"/>
          <w:vertAlign w:val="superscript"/>
        </w:rPr>
        <w:t>2</w:t>
      </w:r>
      <w:r>
        <w:rPr>
          <w:i w:val="false"/>
          <w:iCs w:val="false"/>
          <w:sz w:val="28"/>
          <w:szCs w:val="28"/>
        </w:rPr>
        <w:t>, «</w:t>
      </w:r>
      <w:r>
        <w:rPr>
          <w:i w:val="false"/>
          <w:iCs w:val="false"/>
          <w:sz w:val="28"/>
          <w:szCs w:val="28"/>
          <w:lang w:val="en-US"/>
        </w:rPr>
        <w:t>Foreign</w:t>
      </w:r>
      <w:r>
        <w:rPr>
          <w:i w:val="false"/>
          <w:iCs w:val="false"/>
          <w:sz w:val="28"/>
          <w:szCs w:val="28"/>
        </w:rPr>
        <w:t xml:space="preserve"> </w:t>
      </w:r>
      <w:r>
        <w:rPr>
          <w:i w:val="false"/>
          <w:iCs w:val="false"/>
          <w:sz w:val="28"/>
          <w:szCs w:val="28"/>
          <w:lang w:val="en-US"/>
        </w:rPr>
        <w:t>policy</w:t>
      </w:r>
      <w:r>
        <w:rPr>
          <w:i w:val="false"/>
          <w:iCs w:val="false"/>
          <w:sz w:val="28"/>
          <w:szCs w:val="28"/>
        </w:rPr>
        <w:t>»</w:t>
      </w:r>
      <w:r>
        <w:rPr>
          <w:i w:val="false"/>
          <w:iCs w:val="false"/>
          <w:sz w:val="28"/>
          <w:szCs w:val="28"/>
          <w:vertAlign w:val="superscript"/>
        </w:rPr>
        <w:t>3</w:t>
      </w:r>
      <w:r>
        <w:rPr>
          <w:i w:val="false"/>
          <w:iCs w:val="false"/>
          <w:sz w:val="28"/>
          <w:szCs w:val="28"/>
        </w:rPr>
        <w:t>, «</w:t>
      </w:r>
      <w:r>
        <w:rPr>
          <w:i w:val="false"/>
          <w:iCs w:val="false"/>
          <w:sz w:val="28"/>
          <w:szCs w:val="28"/>
          <w:lang w:val="en-US"/>
        </w:rPr>
        <w:t>Chicago</w:t>
      </w:r>
      <w:r>
        <w:rPr>
          <w:i w:val="false"/>
          <w:iCs w:val="false"/>
          <w:sz w:val="28"/>
          <w:szCs w:val="28"/>
        </w:rPr>
        <w:t xml:space="preserve"> </w:t>
      </w:r>
      <w:r>
        <w:rPr>
          <w:i w:val="false"/>
          <w:iCs w:val="false"/>
          <w:sz w:val="28"/>
          <w:szCs w:val="28"/>
          <w:lang w:val="en-US"/>
        </w:rPr>
        <w:t>Sun</w:t>
      </w:r>
      <w:r>
        <w:rPr>
          <w:i w:val="false"/>
          <w:iCs w:val="false"/>
          <w:sz w:val="28"/>
          <w:szCs w:val="28"/>
        </w:rPr>
        <w:t xml:space="preserve"> </w:t>
      </w:r>
      <w:r>
        <w:rPr>
          <w:i w:val="false"/>
          <w:iCs w:val="false"/>
          <w:sz w:val="28"/>
          <w:szCs w:val="28"/>
          <w:lang w:val="en-US"/>
        </w:rPr>
        <w:t>Times</w:t>
      </w:r>
      <w:r>
        <w:rPr>
          <w:i w:val="false"/>
          <w:iCs w:val="false"/>
          <w:sz w:val="28"/>
          <w:szCs w:val="28"/>
        </w:rPr>
        <w:t>»</w:t>
      </w:r>
      <w:r>
        <w:rPr>
          <w:i w:val="false"/>
          <w:iCs w:val="false"/>
          <w:sz w:val="28"/>
          <w:szCs w:val="28"/>
          <w:vertAlign w:val="superscript"/>
        </w:rPr>
        <w:t>4</w:t>
      </w:r>
      <w:r>
        <w:rPr>
          <w:i w:val="false"/>
          <w:iCs w:val="false"/>
          <w:sz w:val="28"/>
          <w:szCs w:val="28"/>
        </w:rPr>
        <w:t xml:space="preserve">, </w:t>
      </w:r>
      <w:r>
        <w:rPr>
          <w:i w:val="false"/>
          <w:iCs w:val="false"/>
          <w:sz w:val="28"/>
          <w:szCs w:val="28"/>
          <w:lang w:val="en-US"/>
        </w:rPr>
        <w:t>CNN</w:t>
      </w:r>
      <w:r>
        <w:rPr>
          <w:i w:val="false"/>
          <w:iCs w:val="false"/>
          <w:sz w:val="28"/>
          <w:szCs w:val="28"/>
          <w:vertAlign w:val="superscript"/>
        </w:rPr>
        <w:t>5</w:t>
      </w:r>
      <w:r>
        <w:rPr>
          <w:i w:val="false"/>
          <w:iCs w:val="false"/>
          <w:sz w:val="28"/>
          <w:szCs w:val="28"/>
        </w:rPr>
        <w:t>, «</w:t>
      </w:r>
      <w:r>
        <w:rPr>
          <w:i w:val="false"/>
          <w:iCs w:val="false"/>
          <w:sz w:val="28"/>
          <w:szCs w:val="28"/>
          <w:lang w:val="en-US"/>
        </w:rPr>
        <w:t>Washington</w:t>
      </w:r>
      <w:r>
        <w:rPr>
          <w:i w:val="false"/>
          <w:iCs w:val="false"/>
          <w:sz w:val="28"/>
          <w:szCs w:val="28"/>
        </w:rPr>
        <w:t xml:space="preserve"> </w:t>
      </w:r>
      <w:r>
        <w:rPr>
          <w:i w:val="false"/>
          <w:iCs w:val="false"/>
          <w:sz w:val="28"/>
          <w:szCs w:val="28"/>
          <w:lang w:val="en-US"/>
        </w:rPr>
        <w:t>Post</w:t>
      </w:r>
      <w:r>
        <w:rPr>
          <w:i w:val="false"/>
          <w:iCs w:val="false"/>
          <w:sz w:val="28"/>
          <w:szCs w:val="28"/>
        </w:rPr>
        <w:t xml:space="preserve">» [8, </w:t>
      </w:r>
      <w:r>
        <w:rPr>
          <w:i w:val="false"/>
          <w:iCs w:val="false"/>
          <w:sz w:val="28"/>
          <w:szCs w:val="28"/>
          <w:lang w:val="en-US"/>
        </w:rPr>
        <w:t>c</w:t>
      </w:r>
      <w:r>
        <w:rPr>
          <w:i w:val="false"/>
          <w:iCs w:val="false"/>
          <w:sz w:val="28"/>
          <w:szCs w:val="28"/>
        </w:rPr>
        <w:t>. 22-23.].</w:t>
      </w:r>
    </w:p>
    <w:p>
      <w:pPr>
        <w:pStyle w:val="Normal"/>
        <w:ind w:firstLine="720"/>
        <w:jc w:val="both"/>
        <w:rPr>
          <w:i w:val="false"/>
          <w:i w:val="false"/>
          <w:iCs w:val="false"/>
          <w:sz w:val="28"/>
          <w:szCs w:val="28"/>
        </w:rPr>
      </w:pPr>
      <w:r>
        <w:rPr>
          <w:i w:val="false"/>
          <w:iCs w:val="false"/>
          <w:sz w:val="28"/>
          <w:szCs w:val="28"/>
        </w:rPr>
        <w:t>Официально, для широкой общественности, ТК была реп-</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Является крупнейшей газетой в США (недельный тираж — около 3 300 тыс. экземпляров). Имеет 23 иностранных представительства, 9 на</w:t>
        <w:softHyphen/>
        <w:t xml:space="preserve">циональных и 5 калифорнийских бюро. </w:t>
      </w:r>
      <w:r>
        <w:rPr>
          <w:i w:val="false"/>
          <w:iCs w:val="false"/>
          <w:sz w:val="28"/>
          <w:szCs w:val="28"/>
          <w:vertAlign w:val="superscript"/>
          <w:lang w:val="en-US"/>
        </w:rPr>
        <w:t>LTA</w:t>
      </w:r>
      <w:r>
        <w:rPr>
          <w:i w:val="false"/>
          <w:iCs w:val="false"/>
          <w:sz w:val="28"/>
          <w:szCs w:val="28"/>
          <w:vertAlign w:val="superscript"/>
        </w:rPr>
        <w:t xml:space="preserve"> печатает 4 ежедневных регио</w:t>
        <w:softHyphen/>
        <w:t xml:space="preserve">нальных выпуска в Лос-Анджелесе, Сан-Фернандо, в </w:t>
      </w:r>
      <w:r>
        <w:rPr>
          <w:i w:val="false"/>
          <w:iCs w:val="false"/>
          <w:sz w:val="28"/>
          <w:szCs w:val="28"/>
          <w:vertAlign w:val="superscript"/>
          <w:lang w:val="en-US"/>
        </w:rPr>
        <w:t>Orange</w:t>
      </w:r>
      <w:r>
        <w:rPr>
          <w:i w:val="false"/>
          <w:iCs w:val="false"/>
          <w:sz w:val="28"/>
          <w:szCs w:val="28"/>
          <w:vertAlign w:val="superscript"/>
        </w:rPr>
        <w:t xml:space="preserve"> и </w:t>
      </w:r>
      <w:r>
        <w:rPr>
          <w:i w:val="false"/>
          <w:iCs w:val="false"/>
          <w:sz w:val="28"/>
          <w:szCs w:val="28"/>
          <w:vertAlign w:val="superscript"/>
          <w:lang w:val="en-US"/>
        </w:rPr>
        <w:t>Ventura</w:t>
      </w:r>
      <w:r>
        <w:rPr>
          <w:i w:val="false"/>
          <w:iCs w:val="false"/>
          <w:sz w:val="28"/>
          <w:szCs w:val="28"/>
          <w:vertAlign w:val="superscript"/>
        </w:rPr>
        <w:t>. Ин</w:t>
        <w:softHyphen/>
        <w:t xml:space="preserve">тернет-сайт газеты сотрудничает с </w:t>
      </w:r>
      <w:r>
        <w:rPr>
          <w:i w:val="false"/>
          <w:iCs w:val="false"/>
          <w:sz w:val="28"/>
          <w:szCs w:val="28"/>
          <w:vertAlign w:val="superscript"/>
          <w:lang w:val="en-US"/>
        </w:rPr>
        <w:t>World</w:t>
      </w:r>
      <w:r>
        <w:rPr>
          <w:i w:val="false"/>
          <w:iCs w:val="false"/>
          <w:sz w:val="28"/>
          <w:szCs w:val="28"/>
          <w:vertAlign w:val="superscript"/>
        </w:rPr>
        <w:t xml:space="preserve"> </w:t>
      </w:r>
      <w:r>
        <w:rPr>
          <w:i w:val="false"/>
          <w:iCs w:val="false"/>
          <w:sz w:val="28"/>
          <w:szCs w:val="28"/>
          <w:vertAlign w:val="superscript"/>
          <w:lang w:val="en-US"/>
        </w:rPr>
        <w:t>Wide</w:t>
      </w:r>
      <w:r>
        <w:rPr>
          <w:i w:val="false"/>
          <w:iCs w:val="false"/>
          <w:sz w:val="28"/>
          <w:szCs w:val="28"/>
          <w:vertAlign w:val="superscript"/>
        </w:rPr>
        <w:t xml:space="preserve"> </w:t>
      </w:r>
      <w:r>
        <w:rPr>
          <w:i w:val="false"/>
          <w:iCs w:val="false"/>
          <w:sz w:val="28"/>
          <w:szCs w:val="28"/>
          <w:vertAlign w:val="superscript"/>
          <w:lang w:val="en-US"/>
        </w:rPr>
        <w:t>Web</w:t>
      </w:r>
      <w:r>
        <w:rPr>
          <w:i w:val="false"/>
          <w:iCs w:val="false"/>
          <w:sz w:val="28"/>
          <w:szCs w:val="28"/>
          <w:vertAlign w:val="superscript"/>
        </w:rPr>
        <w:t xml:space="preserve">. Сайт состоит более чем с 50 тыс. страниц ежедневно обновляемого электронного текста. Каждый день на сайте печатается 3 тыс. сообщений. </w:t>
      </w:r>
      <w:r>
        <w:rPr>
          <w:i w:val="false"/>
          <w:iCs w:val="false"/>
          <w:sz w:val="28"/>
          <w:szCs w:val="28"/>
          <w:vertAlign w:val="superscript"/>
          <w:lang w:val="en-US"/>
        </w:rPr>
        <w:t>LTA</w:t>
      </w:r>
      <w:r>
        <w:rPr>
          <w:i w:val="false"/>
          <w:iCs w:val="false"/>
          <w:sz w:val="28"/>
          <w:szCs w:val="28"/>
          <w:vertAlign w:val="superscript"/>
        </w:rPr>
        <w:t xml:space="preserve"> — Интернет имеет около 1 млн.пользователей. В 2000 году объединились с </w:t>
      </w:r>
      <w:r>
        <w:rPr>
          <w:i w:val="false"/>
          <w:iCs w:val="false"/>
          <w:sz w:val="28"/>
          <w:szCs w:val="28"/>
          <w:vertAlign w:val="superscript"/>
          <w:lang w:val="en-US"/>
        </w:rPr>
        <w:t>Tribune</w:t>
      </w:r>
      <w:r>
        <w:rPr>
          <w:i w:val="false"/>
          <w:iCs w:val="false"/>
          <w:sz w:val="28"/>
          <w:szCs w:val="28"/>
          <w:vertAlign w:val="superscript"/>
        </w:rPr>
        <w:t xml:space="preserve"> </w:t>
      </w:r>
      <w:r>
        <w:rPr>
          <w:i w:val="false"/>
          <w:iCs w:val="false"/>
          <w:sz w:val="28"/>
          <w:szCs w:val="28"/>
          <w:vertAlign w:val="superscript"/>
          <w:lang w:val="en-US"/>
        </w:rPr>
        <w:t>Company</w:t>
      </w:r>
      <w:r>
        <w:rPr>
          <w:i w:val="false"/>
          <w:iCs w:val="false"/>
          <w:sz w:val="28"/>
          <w:szCs w:val="28"/>
          <w:vertAlign w:val="superscript"/>
        </w:rPr>
        <w:t>.</w:t>
      </w:r>
    </w:p>
    <w:p>
      <w:pPr>
        <w:pStyle w:val="Normal"/>
        <w:ind w:firstLine="720"/>
        <w:jc w:val="both"/>
        <w:rPr/>
      </w:pPr>
      <w:r>
        <w:rPr>
          <w:i w:val="false"/>
          <w:iCs w:val="false"/>
          <w:sz w:val="28"/>
          <w:szCs w:val="28"/>
          <w:vertAlign w:val="superscript"/>
        </w:rPr>
        <w:t>2 Основателем журнала является С. Хантингтон. Журнал распростра</w:t>
        <w:softHyphen/>
        <w:t>няется в 128 странах мира, имеет отдельные тиражи на турецком, итальян</w:t>
        <w:softHyphen/>
        <w:t>ском и испанском языках (это около 1 млн.читателей). На журнал работает большое количество аналитиков, научных работников и менеджеров. Ак</w:t>
      </w:r>
      <w:r>
        <w:rPr>
          <w:i w:val="false"/>
          <w:iCs w:val="false"/>
          <w:sz w:val="28"/>
          <w:szCs w:val="28"/>
          <w:vertAlign w:val="superscript"/>
          <w:lang w:val="en-US"/>
        </w:rPr>
        <w:softHyphen/>
      </w:r>
      <w:r>
        <w:rPr>
          <w:i w:val="false"/>
          <w:iCs w:val="false"/>
          <w:sz w:val="28"/>
          <w:szCs w:val="28"/>
          <w:vertAlign w:val="superscript"/>
        </w:rPr>
        <w:t>тивно</w:t>
      </w:r>
      <w:r>
        <w:rPr>
          <w:i w:val="false"/>
          <w:iCs w:val="false"/>
          <w:sz w:val="28"/>
          <w:szCs w:val="28"/>
          <w:vertAlign w:val="superscript"/>
          <w:lang w:val="en-US"/>
        </w:rPr>
        <w:t xml:space="preserve"> </w:t>
      </w:r>
      <w:r>
        <w:rPr>
          <w:i w:val="false"/>
          <w:iCs w:val="false"/>
          <w:sz w:val="28"/>
          <w:szCs w:val="28"/>
          <w:vertAlign w:val="superscript"/>
        </w:rPr>
        <w:t>сотрудничает</w:t>
      </w:r>
      <w:r>
        <w:rPr>
          <w:i w:val="false"/>
          <w:iCs w:val="false"/>
          <w:sz w:val="28"/>
          <w:szCs w:val="28"/>
          <w:vertAlign w:val="superscript"/>
          <w:lang w:val="en-US"/>
        </w:rPr>
        <w:t xml:space="preserve"> </w:t>
      </w:r>
      <w:r>
        <w:rPr>
          <w:i w:val="false"/>
          <w:iCs w:val="false"/>
          <w:sz w:val="28"/>
          <w:szCs w:val="28"/>
          <w:vertAlign w:val="superscript"/>
        </w:rPr>
        <w:t>с</w:t>
      </w:r>
      <w:r>
        <w:rPr>
          <w:i w:val="false"/>
          <w:iCs w:val="false"/>
          <w:sz w:val="28"/>
          <w:szCs w:val="28"/>
          <w:vertAlign w:val="superscript"/>
          <w:lang w:val="en-US"/>
        </w:rPr>
        <w:t xml:space="preserve"> New York Times </w:t>
      </w:r>
      <w:r>
        <w:rPr>
          <w:i w:val="false"/>
          <w:iCs w:val="false"/>
          <w:sz w:val="28"/>
          <w:szCs w:val="28"/>
          <w:vertAlign w:val="superscript"/>
        </w:rPr>
        <w:t>и</w:t>
      </w:r>
      <w:r>
        <w:rPr>
          <w:i w:val="false"/>
          <w:iCs w:val="false"/>
          <w:sz w:val="28"/>
          <w:szCs w:val="28"/>
          <w:vertAlign w:val="superscript"/>
          <w:lang w:val="en-US"/>
        </w:rPr>
        <w:t xml:space="preserve"> Washington Post.</w:t>
      </w:r>
    </w:p>
    <w:p>
      <w:pPr>
        <w:pStyle w:val="Normal"/>
        <w:ind w:firstLine="720"/>
        <w:jc w:val="both"/>
        <w:rPr/>
      </w:pPr>
      <w:r>
        <w:rPr>
          <w:i w:val="false"/>
          <w:iCs w:val="false"/>
          <w:sz w:val="28"/>
          <w:szCs w:val="28"/>
          <w:vertAlign w:val="superscript"/>
          <w:lang w:val="en-US"/>
        </w:rPr>
        <w:t xml:space="preserve">3  </w:t>
      </w:r>
      <w:r>
        <w:rPr>
          <w:i w:val="false"/>
          <w:iCs w:val="false"/>
          <w:sz w:val="28"/>
          <w:szCs w:val="28"/>
          <w:vertAlign w:val="superscript"/>
        </w:rPr>
        <w:t>Контролируется</w:t>
      </w:r>
      <w:r>
        <w:rPr>
          <w:i w:val="false"/>
          <w:iCs w:val="false"/>
          <w:sz w:val="28"/>
          <w:szCs w:val="28"/>
          <w:vertAlign w:val="superscript"/>
          <w:lang w:val="en-US"/>
        </w:rPr>
        <w:t xml:space="preserve"> Heritage foundation. </w:t>
      </w:r>
      <w:r>
        <w:rPr>
          <w:i w:val="false"/>
          <w:iCs w:val="false"/>
          <w:sz w:val="28"/>
          <w:szCs w:val="28"/>
          <w:vertAlign w:val="superscript"/>
        </w:rPr>
        <w:t>Имеет представительские офи</w:t>
        <w:softHyphen/>
        <w:t xml:space="preserve">сы на всех шести континентах. Напрямую работает с </w:t>
      </w:r>
      <w:r>
        <w:rPr>
          <w:i w:val="false"/>
          <w:iCs w:val="false"/>
          <w:sz w:val="28"/>
          <w:szCs w:val="28"/>
          <w:vertAlign w:val="superscript"/>
          <w:lang w:val="en-US"/>
        </w:rPr>
        <w:t>National</w:t>
      </w:r>
      <w:r>
        <w:rPr>
          <w:i w:val="false"/>
          <w:iCs w:val="false"/>
          <w:sz w:val="28"/>
          <w:szCs w:val="28"/>
          <w:vertAlign w:val="superscript"/>
        </w:rPr>
        <w:t xml:space="preserve"> </w:t>
      </w:r>
      <w:r>
        <w:rPr>
          <w:i w:val="false"/>
          <w:iCs w:val="false"/>
          <w:sz w:val="28"/>
          <w:szCs w:val="28"/>
          <w:vertAlign w:val="superscript"/>
          <w:lang w:val="en-US"/>
        </w:rPr>
        <w:t>Security</w:t>
      </w:r>
      <w:r>
        <w:rPr>
          <w:i w:val="false"/>
          <w:iCs w:val="false"/>
          <w:sz w:val="28"/>
          <w:szCs w:val="28"/>
          <w:vertAlign w:val="superscript"/>
        </w:rPr>
        <w:t xml:space="preserve"> — одним из проектов </w:t>
      </w:r>
      <w:r>
        <w:rPr>
          <w:i w:val="false"/>
          <w:iCs w:val="false"/>
          <w:sz w:val="28"/>
          <w:szCs w:val="28"/>
          <w:vertAlign w:val="superscript"/>
          <w:lang w:val="en-US"/>
        </w:rPr>
        <w:t>Heritage</w:t>
      </w:r>
      <w:r>
        <w:rPr>
          <w:i w:val="false"/>
          <w:iCs w:val="false"/>
          <w:sz w:val="28"/>
          <w:szCs w:val="28"/>
          <w:vertAlign w:val="superscript"/>
        </w:rPr>
        <w:t xml:space="preserve"> </w:t>
      </w:r>
      <w:r>
        <w:rPr>
          <w:i w:val="false"/>
          <w:iCs w:val="false"/>
          <w:sz w:val="28"/>
          <w:szCs w:val="28"/>
          <w:vertAlign w:val="superscript"/>
          <w:lang w:val="en-US"/>
        </w:rPr>
        <w:t>foundation</w:t>
      </w:r>
      <w:r>
        <w:rPr>
          <w:i w:val="false"/>
          <w:iCs w:val="false"/>
          <w:sz w:val="28"/>
          <w:szCs w:val="28"/>
          <w:vertAlign w:val="superscript"/>
        </w:rPr>
        <w:t>. Выпускает одноименный журнал.</w:t>
      </w:r>
    </w:p>
    <w:p>
      <w:pPr>
        <w:pStyle w:val="Normal"/>
        <w:ind w:firstLine="720"/>
        <w:jc w:val="both"/>
        <w:rPr/>
      </w:pPr>
      <w:r>
        <w:rPr>
          <w:i w:val="false"/>
          <w:iCs w:val="false"/>
          <w:sz w:val="28"/>
          <w:szCs w:val="28"/>
          <w:vertAlign w:val="superscript"/>
        </w:rPr>
        <w:t xml:space="preserve">4 Одна из 10 крупнейших газет США. Распространяется в Чикаго и его предместьях. С октября 1995 года имеет свой сайт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Sun</w:t>
      </w:r>
      <w:r>
        <w:rPr>
          <w:i w:val="false"/>
          <w:iCs w:val="false"/>
          <w:sz w:val="28"/>
          <w:szCs w:val="28"/>
          <w:vertAlign w:val="superscript"/>
        </w:rPr>
        <w:t>-</w:t>
      </w:r>
      <w:r>
        <w:rPr>
          <w:i w:val="false"/>
          <w:iCs w:val="false"/>
          <w:sz w:val="28"/>
          <w:szCs w:val="28"/>
          <w:vertAlign w:val="superscript"/>
          <w:lang w:val="en-US"/>
        </w:rPr>
        <w:t>Times</w:t>
      </w:r>
      <w:r>
        <w:rPr>
          <w:i w:val="false"/>
          <w:iCs w:val="false"/>
          <w:sz w:val="28"/>
          <w:szCs w:val="28"/>
          <w:vertAlign w:val="superscript"/>
        </w:rPr>
        <w:t>.</w:t>
      </w:r>
    </w:p>
    <w:p>
      <w:pPr>
        <w:pStyle w:val="Normal"/>
        <w:ind w:firstLine="720"/>
        <w:jc w:val="both"/>
        <w:rPr/>
      </w:pPr>
      <w:r>
        <w:rPr>
          <w:i w:val="false"/>
          <w:iCs w:val="false"/>
          <w:sz w:val="28"/>
          <w:szCs w:val="28"/>
          <w:vertAlign w:val="superscript"/>
        </w:rPr>
        <w:t xml:space="preserve">5 Один из мировых лидеров по производству новостей в Интернете и на телевидении. </w:t>
      </w:r>
      <w:r>
        <w:rPr>
          <w:i w:val="false"/>
          <w:iCs w:val="false"/>
          <w:sz w:val="28"/>
          <w:szCs w:val="28"/>
          <w:vertAlign w:val="superscript"/>
          <w:lang w:val="en-US"/>
        </w:rPr>
        <w:t>CNN</w:t>
      </w:r>
      <w:r>
        <w:rPr>
          <w:i w:val="false"/>
          <w:iCs w:val="false"/>
          <w:sz w:val="28"/>
          <w:szCs w:val="28"/>
          <w:vertAlign w:val="superscript"/>
        </w:rPr>
        <w:t xml:space="preserve"> транслирует с во и передачи на более чем 200 народов мира. Имеет новостные каналы на французском, арабском, испанском, японском, хинди. Постоянная аудитория превышает 180 млн.человек. Яв</w:t>
        <w:softHyphen/>
        <w:t xml:space="preserve">ляется частью корпорации </w:t>
      </w:r>
      <w:r>
        <w:rPr>
          <w:i w:val="false"/>
          <w:iCs w:val="false"/>
          <w:sz w:val="28"/>
          <w:szCs w:val="28"/>
          <w:vertAlign w:val="superscript"/>
          <w:lang w:val="en-US"/>
        </w:rPr>
        <w:t>AOL</w:t>
      </w:r>
      <w:r>
        <w:rPr>
          <w:i w:val="false"/>
          <w:iCs w:val="false"/>
          <w:sz w:val="28"/>
          <w:szCs w:val="28"/>
          <w:vertAlign w:val="superscript"/>
        </w:rPr>
        <w:t xml:space="preserve"> </w:t>
      </w:r>
      <w:r>
        <w:rPr>
          <w:i w:val="false"/>
          <w:iCs w:val="false"/>
          <w:sz w:val="28"/>
          <w:szCs w:val="28"/>
          <w:vertAlign w:val="superscript"/>
          <w:lang w:val="en-US"/>
        </w:rPr>
        <w:t>Time</w:t>
      </w:r>
      <w:r>
        <w:rPr>
          <w:i w:val="false"/>
          <w:iCs w:val="false"/>
          <w:sz w:val="28"/>
          <w:szCs w:val="28"/>
          <w:vertAlign w:val="superscript"/>
        </w:rPr>
        <w:t xml:space="preserve"> </w:t>
      </w:r>
      <w:r>
        <w:rPr>
          <w:i w:val="false"/>
          <w:iCs w:val="false"/>
          <w:sz w:val="28"/>
          <w:szCs w:val="28"/>
          <w:vertAlign w:val="superscript"/>
          <w:lang w:val="en-US"/>
        </w:rPr>
        <w:t>Waner</w:t>
      </w:r>
      <w:r>
        <w:rPr>
          <w:i w:val="false"/>
          <w:iCs w:val="false"/>
          <w:sz w:val="28"/>
          <w:szCs w:val="28"/>
          <w:vertAlign w:val="superscript"/>
        </w:rPr>
        <w:t xml:space="preserve"> </w:t>
      </w:r>
      <w:r>
        <w:rPr>
          <w:i w:val="false"/>
          <w:iCs w:val="false"/>
          <w:sz w:val="28"/>
          <w:szCs w:val="28"/>
          <w:vertAlign w:val="superscript"/>
          <w:lang w:val="en-US"/>
        </w:rPr>
        <w:t>corp</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резентована как некий закрытый клуб, на ежегодных темати</w:t>
        <w:softHyphen/>
        <w:t>ческих заседаниях которого обсуждаются разнообразные миро</w:t>
        <w:softHyphen/>
        <w:t>вые проблемы. Другими словами, организаторы Трилатераля по</w:t>
        <w:softHyphen/>
        <w:t>дают его как сообщество гуманистов, объединивших свои уси</w:t>
        <w:softHyphen/>
        <w:t>лия во имя счастья и процветания всего человечества.</w:t>
      </w:r>
    </w:p>
    <w:p>
      <w:pPr>
        <w:pStyle w:val="Normal"/>
        <w:ind w:firstLine="720"/>
        <w:jc w:val="both"/>
        <w:rPr/>
      </w:pPr>
      <w:r>
        <w:rPr>
          <w:i w:val="false"/>
          <w:iCs w:val="false"/>
          <w:sz w:val="28"/>
          <w:szCs w:val="28"/>
        </w:rPr>
        <w:t>Однако не все верят вто, что задекларированные цели Трех</w:t>
        <w:softHyphen/>
        <w:t>сторонней комиссии соответствуют действительным целям этой организации. К примеру, американский сенатор Барри Голдуотер в своей книге «Никаких извинений» заявил следующее: «То, к чему на самом деле стремятся трехсторонщики, — это созда</w:t>
        <w:softHyphen/>
        <w:t>ние всемирной экономической власти, стоящей над политичес</w:t>
        <w:softHyphen/>
        <w:t>кими правительствами стран-участниц. Как творцы и управля</w:t>
        <w:softHyphen/>
        <w:t>ющие системы — они будут править миром» [18, с. 299]. В той же книге, в главе «Невыбранные правители», он писал: «С моей точки зрения, Трехсторонняя комиссия представляет искусно скоординированное усилие для захвата управления и объеди</w:t>
        <w:softHyphen/>
        <w:t>нения четырех центров власти: политического, финансового, интеллектуального и церковного» [18, с. 297].</w:t>
      </w:r>
    </w:p>
    <w:p>
      <w:pPr>
        <w:pStyle w:val="Normal"/>
        <w:ind w:firstLine="720"/>
        <w:jc w:val="both"/>
        <w:rPr>
          <w:i w:val="false"/>
          <w:i w:val="false"/>
          <w:iCs w:val="false"/>
          <w:sz w:val="28"/>
          <w:szCs w:val="28"/>
        </w:rPr>
      </w:pPr>
      <w:r>
        <w:rPr>
          <w:i w:val="false"/>
          <w:iCs w:val="false"/>
          <w:sz w:val="28"/>
          <w:szCs w:val="28"/>
        </w:rPr>
        <w:t>С выводами сенатора согласен и Энтони Саттон. В своей книге «Трехсторонняя комиссия над Америкой» он резюмиру</w:t>
        <w:softHyphen/>
        <w:t>ет: «Через 20 лет после основания Трехсторонней комиссии мы можем оценить ее цели и намерения. Хотя вначале она была представлена как «исследовательская группа» заинтересованных граждан, занятых мировыми проблемами, мы обнаруживаем, что она является чем угодно, но только не этим.</w:t>
      </w:r>
    </w:p>
    <w:p>
      <w:pPr>
        <w:pStyle w:val="Normal"/>
        <w:ind w:firstLine="720"/>
        <w:jc w:val="both"/>
        <w:rPr>
          <w:i w:val="false"/>
          <w:i w:val="false"/>
          <w:iCs w:val="false"/>
          <w:sz w:val="28"/>
          <w:szCs w:val="28"/>
        </w:rPr>
      </w:pPr>
      <w:r>
        <w:rPr>
          <w:i w:val="false"/>
          <w:iCs w:val="false"/>
          <w:sz w:val="28"/>
          <w:szCs w:val="28"/>
        </w:rPr>
        <w:t>Первое открытие — это то, что с самого начала Трехсторон</w:t>
        <w:softHyphen/>
        <w:t>няя комиссия представляла крайне узкие круги населения в каж</w:t>
        <w:softHyphen/>
        <w:t>дой отдельной стране. Она настолько представляет мир, его по</w:t>
        <w:softHyphen/>
        <w:t>требности и нужды, насколько лиса представляет цыплят в ку</w:t>
        <w:softHyphen/>
        <w:t>рятнике.</w:t>
      </w:r>
    </w:p>
    <w:p>
      <w:pPr>
        <w:pStyle w:val="Normal"/>
        <w:ind w:firstLine="720"/>
        <w:jc w:val="both"/>
        <w:rPr>
          <w:i w:val="false"/>
          <w:i w:val="false"/>
          <w:iCs w:val="false"/>
          <w:sz w:val="28"/>
          <w:szCs w:val="28"/>
        </w:rPr>
      </w:pPr>
      <w:r>
        <w:rPr>
          <w:i w:val="false"/>
          <w:iCs w:val="false"/>
          <w:sz w:val="28"/>
          <w:szCs w:val="28"/>
        </w:rPr>
        <w:t>Доминирующее влияние в ней всегда было за Дэвидом Рок</w:t>
        <w:softHyphen/>
        <w:t>феллером и банкирами его уровня за границей. Доминирующее влияние оказывают международные банкиры, те, которые осу</w:t>
        <w:softHyphen/>
        <w:t>ществляют в значительной степени контроль за направлениями мировых событий через финансовый контроль» [8, с. 138]. «Что бы ни заявляли члены Трехсторонней комиссии, мы приходим к заключению, что целью их является Новый Мировой Порядок под контролем членов Трехсторонней комиссии. Это был бы за</w:t>
        <w:softHyphen/>
        <w:t>планированный Новый Мировой Порядок без индивидуальной свободы и без конституциональных гарантий» [8, с. 140].</w:t>
      </w:r>
    </w:p>
    <w:p>
      <w:pPr>
        <w:pStyle w:val="Normal"/>
        <w:ind w:firstLine="720"/>
        <w:jc w:val="both"/>
        <w:rPr/>
      </w:pPr>
      <w:r>
        <w:rPr>
          <w:i w:val="false"/>
          <w:iCs w:val="false"/>
          <w:sz w:val="28"/>
          <w:szCs w:val="28"/>
        </w:rPr>
        <w:t>«Скрытая политика Трехсторонней комиссии — это глобаль</w:t>
        <w:softHyphen/>
        <w:t>ная власть и влияние, политика, лучше всего достигаемая по</w:t>
        <w:softHyphen/>
        <w:t>средством финансового контроля. Интерес семьи Рокфеллеров и международных банкиров в установлении мирового порядка, мирового планирования, в решении глобальных проблем — это верный индикатор того, что они понимают, как политический контроль можно перевести в доллары и центы» [8, с. 43].</w:t>
      </w:r>
    </w:p>
    <w:p>
      <w:pPr>
        <w:pStyle w:val="Normal"/>
        <w:ind w:firstLine="720"/>
        <w:jc w:val="both"/>
        <w:rPr>
          <w:i w:val="false"/>
          <w:i w:val="false"/>
          <w:iCs w:val="false"/>
          <w:sz w:val="28"/>
          <w:szCs w:val="28"/>
        </w:rPr>
      </w:pPr>
      <w:r>
        <w:rPr>
          <w:i w:val="false"/>
          <w:iCs w:val="false"/>
          <w:sz w:val="28"/>
          <w:szCs w:val="28"/>
        </w:rPr>
        <w:t>Не вызывает никакого сомнения (если отбросить в сторону шелуху официальных заявлений «филантропов» Трилатераля подобных Д. Рокфеллеру), что создание Трехсторонней комис</w:t>
        <w:softHyphen/>
        <w:t>сии было призвано объединить под эгидой атлантизма всю наи</w:t>
        <w:softHyphen/>
        <w:t>более влиятельную элиту Запада с привлечением к ее совмест</w:t>
        <w:softHyphen/>
        <w:t>ной деятельности представителей наиболее влиятельных финан</w:t>
        <w:softHyphen/>
        <w:t xml:space="preserve">сово-политических кругов Японии. </w:t>
      </w:r>
      <w:r>
        <w:rPr>
          <w:b/>
          <w:bCs/>
          <w:sz w:val="28"/>
          <w:szCs w:val="28"/>
        </w:rPr>
        <w:t>Трилатераль должен был решить две главные проблемы: сбалансировать интересы транс</w:t>
        <w:softHyphen/>
        <w:t>национальных олигархических групп «родственных» элит Запада и через сплочение и координацию действий этих сообществ укрепить их мировое могущество, создав необходимые условия для установ</w:t>
        <w:softHyphen/>
        <w:t>ления Нового Мирового Порядка.</w:t>
      </w:r>
    </w:p>
    <w:p>
      <w:pPr>
        <w:pStyle w:val="Normal"/>
        <w:ind w:firstLine="720"/>
        <w:jc w:val="both"/>
        <w:rPr/>
      </w:pPr>
      <w:r>
        <w:rPr>
          <w:i w:val="false"/>
          <w:iCs w:val="false"/>
          <w:sz w:val="28"/>
          <w:szCs w:val="28"/>
        </w:rPr>
        <w:t>В подтверждение сказанного можно привести слова Д. Рок</w:t>
        <w:softHyphen/>
        <w:t>феллера, выступившего 3 марта 1975 года с программной стать</w:t>
        <w:softHyphen/>
        <w:t>ей в журнале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magazine</w:t>
      </w:r>
      <w:r>
        <w:rPr>
          <w:i w:val="false"/>
          <w:iCs w:val="false"/>
          <w:sz w:val="28"/>
          <w:szCs w:val="28"/>
        </w:rPr>
        <w:t>»: «Мы должны признать, что мир сегодня стремится к единству, которого мы так долго жела</w:t>
        <w:softHyphen/>
        <w:t>ли... Новый мир приобретает форму глобальной общности... Вначале особенно это коснется экономического мирового по</w:t>
        <w:softHyphen/>
        <w:t>рядка... Мы должны создать механизм глобального планирова</w:t>
        <w:softHyphen/>
        <w:t>ния и долгосрочного перераспределения ресурсов».</w:t>
      </w:r>
    </w:p>
    <w:p>
      <w:pPr>
        <w:pStyle w:val="Normal"/>
        <w:ind w:firstLine="720"/>
        <w:jc w:val="both"/>
        <w:rPr/>
      </w:pPr>
      <w:r>
        <w:rPr>
          <w:i w:val="false"/>
          <w:iCs w:val="false"/>
          <w:sz w:val="28"/>
          <w:szCs w:val="28"/>
        </w:rPr>
        <w:t>Комментируя подобные цели, Э. Саттон оченьточно заметил: «Очевидно, Бжезинский и капиталисты мира не нуждаются в на</w:t>
        <w:softHyphen/>
        <w:t>циональном суверенитете или конституции. Их интересы глобаль</w:t>
        <w:softHyphen/>
        <w:t>ны, и, сколько бы они ни протестовали, мы не видим разницы меж</w:t>
        <w:softHyphen/>
        <w:t>ду глобализмом Трехсторонней комиссии и, например, британс</w:t>
        <w:softHyphen/>
        <w:t xml:space="preserve">ким и французским империализмом </w:t>
      </w:r>
      <w:r>
        <w:rPr>
          <w:i w:val="false"/>
          <w:iCs w:val="false"/>
          <w:sz w:val="28"/>
          <w:szCs w:val="28"/>
          <w:lang w:val="en-US"/>
        </w:rPr>
        <w:t>XIX</w:t>
      </w:r>
      <w:r>
        <w:rPr>
          <w:i w:val="false"/>
          <w:iCs w:val="false"/>
          <w:sz w:val="28"/>
          <w:szCs w:val="28"/>
        </w:rPr>
        <w:t xml:space="preserve"> столетия» [8, с. 41].</w:t>
      </w:r>
    </w:p>
    <w:p>
      <w:pPr>
        <w:pStyle w:val="Normal"/>
        <w:ind w:firstLine="720"/>
        <w:jc w:val="both"/>
        <w:rPr>
          <w:i w:val="false"/>
          <w:i w:val="false"/>
          <w:iCs w:val="false"/>
          <w:sz w:val="28"/>
          <w:szCs w:val="28"/>
        </w:rPr>
      </w:pPr>
      <w:r>
        <w:rPr>
          <w:i w:val="false"/>
          <w:iCs w:val="false"/>
          <w:sz w:val="28"/>
          <w:szCs w:val="28"/>
        </w:rPr>
        <w:t>Начиная с 1976 года (т. е. с правления администрации Джим</w:t>
        <w:softHyphen/>
        <w:t>ми Картера, пришедшего к власти благодаря ТК) президентами США становились члены Трехсторонней комиссии и соответ</w:t>
        <w:softHyphen/>
        <w:t>ственно главные посты в их администрациях занимали также члены этой организации. Чтобы получить представление о глу</w:t>
        <w:softHyphen/>
        <w:t>бине проникновения представителей этой организации во вла</w:t>
        <w:softHyphen/>
        <w:t>стные структуры самого могущественного на данный момент государства мира, необходимо привести список членов Трехсто</w:t>
        <w:softHyphen/>
        <w:t>ронней комиссии в администрации Б. Клинтона (1993—1994):</w:t>
      </w:r>
    </w:p>
    <w:p>
      <w:pPr>
        <w:pStyle w:val="Normal"/>
        <w:ind w:firstLine="720"/>
        <w:jc w:val="both"/>
        <w:rPr>
          <w:i w:val="false"/>
          <w:i w:val="false"/>
          <w:iCs w:val="false"/>
          <w:sz w:val="28"/>
          <w:szCs w:val="28"/>
        </w:rPr>
      </w:pPr>
      <w:r>
        <w:rPr>
          <w:i w:val="false"/>
          <w:iCs w:val="false"/>
          <w:sz w:val="28"/>
          <w:szCs w:val="28"/>
        </w:rPr>
        <w:t>1.  Билл Клинтон — президент Соединенных Штатов Аме</w:t>
        <w:softHyphen/>
        <w:t>рики;</w:t>
      </w:r>
    </w:p>
    <w:p>
      <w:pPr>
        <w:pStyle w:val="Normal"/>
        <w:ind w:firstLine="720"/>
        <w:jc w:val="both"/>
        <w:rPr>
          <w:i w:val="false"/>
          <w:i w:val="false"/>
          <w:iCs w:val="false"/>
          <w:sz w:val="28"/>
          <w:szCs w:val="28"/>
        </w:rPr>
      </w:pPr>
      <w:r>
        <w:rPr>
          <w:i w:val="false"/>
          <w:iCs w:val="false"/>
          <w:sz w:val="28"/>
          <w:szCs w:val="28"/>
        </w:rPr>
        <w:t>2. Уоррен Кристофер — государственный секретарь США;</w:t>
      </w:r>
    </w:p>
    <w:p>
      <w:pPr>
        <w:pStyle w:val="Normal"/>
        <w:ind w:firstLine="720"/>
        <w:jc w:val="both"/>
        <w:rPr>
          <w:i w:val="false"/>
          <w:i w:val="false"/>
          <w:iCs w:val="false"/>
          <w:sz w:val="28"/>
          <w:szCs w:val="28"/>
        </w:rPr>
      </w:pPr>
      <w:r>
        <w:rPr>
          <w:i w:val="false"/>
          <w:iCs w:val="false"/>
          <w:sz w:val="28"/>
          <w:szCs w:val="28"/>
        </w:rPr>
        <w:t>3. Брюс Беббит — министр труда США;</w:t>
      </w:r>
    </w:p>
    <w:p>
      <w:pPr>
        <w:pStyle w:val="Normal"/>
        <w:ind w:firstLine="720"/>
        <w:jc w:val="both"/>
        <w:rPr>
          <w:i w:val="false"/>
          <w:i w:val="false"/>
          <w:iCs w:val="false"/>
          <w:sz w:val="28"/>
          <w:szCs w:val="28"/>
        </w:rPr>
      </w:pPr>
      <w:r>
        <w:rPr>
          <w:i w:val="false"/>
          <w:iCs w:val="false"/>
          <w:sz w:val="28"/>
          <w:szCs w:val="28"/>
        </w:rPr>
        <w:t>4. Донна Е. Шалла — министр здравоохранения и гумани</w:t>
        <w:softHyphen/>
        <w:t>тарных служб США;</w:t>
      </w:r>
    </w:p>
    <w:p>
      <w:pPr>
        <w:pStyle w:val="Normal"/>
        <w:ind w:firstLine="720"/>
        <w:jc w:val="both"/>
        <w:rPr>
          <w:i w:val="false"/>
          <w:i w:val="false"/>
          <w:iCs w:val="false"/>
          <w:sz w:val="28"/>
          <w:szCs w:val="28"/>
        </w:rPr>
      </w:pPr>
      <w:r>
        <w:rPr>
          <w:i w:val="false"/>
          <w:iCs w:val="false"/>
          <w:sz w:val="28"/>
          <w:szCs w:val="28"/>
        </w:rPr>
        <w:t>5.  Генри Уиснерос — министр жилищного строительства и городского развития США;</w:t>
      </w:r>
    </w:p>
    <w:p>
      <w:pPr>
        <w:pStyle w:val="Normal"/>
        <w:ind w:firstLine="720"/>
        <w:jc w:val="both"/>
        <w:rPr>
          <w:i w:val="false"/>
          <w:i w:val="false"/>
          <w:iCs w:val="false"/>
          <w:sz w:val="28"/>
          <w:szCs w:val="28"/>
        </w:rPr>
      </w:pPr>
      <w:r>
        <w:rPr>
          <w:i w:val="false"/>
          <w:iCs w:val="false"/>
          <w:sz w:val="28"/>
          <w:szCs w:val="28"/>
        </w:rPr>
        <w:t>6. Грехем Эллисон — зам. министра обороны по планирова</w:t>
        <w:softHyphen/>
        <w:t>нию и политике;</w:t>
      </w:r>
    </w:p>
    <w:p>
      <w:pPr>
        <w:pStyle w:val="Normal"/>
        <w:ind w:firstLine="720"/>
        <w:jc w:val="both"/>
        <w:rPr>
          <w:i w:val="false"/>
          <w:i w:val="false"/>
          <w:iCs w:val="false"/>
          <w:sz w:val="28"/>
          <w:szCs w:val="28"/>
        </w:rPr>
      </w:pPr>
      <w:r>
        <w:rPr>
          <w:i w:val="false"/>
          <w:iCs w:val="false"/>
          <w:sz w:val="28"/>
          <w:szCs w:val="28"/>
        </w:rPr>
        <w:t>7. Линн Э. Девйс — зам. госсекретаря по вопросам между</w:t>
        <w:softHyphen/>
        <w:t>народной безопасности;</w:t>
      </w:r>
    </w:p>
    <w:p>
      <w:pPr>
        <w:pStyle w:val="Normal"/>
        <w:ind w:firstLine="720"/>
        <w:jc w:val="both"/>
        <w:rPr>
          <w:i w:val="false"/>
          <w:i w:val="false"/>
          <w:iCs w:val="false"/>
          <w:sz w:val="28"/>
          <w:szCs w:val="28"/>
        </w:rPr>
      </w:pPr>
      <w:r>
        <w:rPr>
          <w:i w:val="false"/>
          <w:iCs w:val="false"/>
          <w:sz w:val="28"/>
          <w:szCs w:val="28"/>
        </w:rPr>
        <w:t>8. Джон М. Дойч — зам. министра обороны по комплекто</w:t>
        <w:softHyphen/>
        <w:t>ванию;</w:t>
      </w:r>
    </w:p>
    <w:p>
      <w:pPr>
        <w:pStyle w:val="Normal"/>
        <w:ind w:firstLine="720"/>
        <w:jc w:val="both"/>
        <w:rPr>
          <w:i w:val="false"/>
          <w:i w:val="false"/>
          <w:iCs w:val="false"/>
          <w:sz w:val="28"/>
          <w:szCs w:val="28"/>
        </w:rPr>
      </w:pPr>
      <w:r>
        <w:rPr>
          <w:i w:val="false"/>
          <w:iCs w:val="false"/>
          <w:sz w:val="28"/>
          <w:szCs w:val="28"/>
        </w:rPr>
        <w:t>9. Дэвид Джерген — помощник президента по коммуника</w:t>
        <w:softHyphen/>
        <w:t>циям;</w:t>
      </w:r>
    </w:p>
    <w:p>
      <w:pPr>
        <w:pStyle w:val="Normal"/>
        <w:ind w:firstLine="720"/>
        <w:jc w:val="both"/>
        <w:rPr>
          <w:i w:val="false"/>
          <w:i w:val="false"/>
          <w:iCs w:val="false"/>
          <w:sz w:val="28"/>
          <w:szCs w:val="28"/>
        </w:rPr>
      </w:pPr>
      <w:r>
        <w:rPr>
          <w:i w:val="false"/>
          <w:iCs w:val="false"/>
          <w:sz w:val="28"/>
          <w:szCs w:val="28"/>
        </w:rPr>
        <w:t>10. Уинстон Лорд — зам. госсекретаря по странам Восточ</w:t>
        <w:softHyphen/>
        <w:t>ной Азии и Тихого океана;</w:t>
      </w:r>
    </w:p>
    <w:p>
      <w:pPr>
        <w:pStyle w:val="Normal"/>
        <w:ind w:firstLine="720"/>
        <w:jc w:val="both"/>
        <w:rPr>
          <w:i w:val="false"/>
          <w:i w:val="false"/>
          <w:iCs w:val="false"/>
          <w:sz w:val="28"/>
          <w:szCs w:val="28"/>
        </w:rPr>
      </w:pPr>
      <w:r>
        <w:rPr>
          <w:i w:val="false"/>
          <w:iCs w:val="false"/>
          <w:sz w:val="28"/>
          <w:szCs w:val="28"/>
        </w:rPr>
        <w:t>11. Элис М. Ривлин — зам. директора офиса управления и бюджета;</w:t>
      </w:r>
    </w:p>
    <w:p>
      <w:pPr>
        <w:pStyle w:val="Normal"/>
        <w:ind w:firstLine="720"/>
        <w:jc w:val="both"/>
        <w:rPr>
          <w:i w:val="false"/>
          <w:i w:val="false"/>
          <w:iCs w:val="false"/>
          <w:sz w:val="28"/>
          <w:szCs w:val="28"/>
        </w:rPr>
      </w:pPr>
      <w:r>
        <w:rPr>
          <w:i w:val="false"/>
          <w:iCs w:val="false"/>
          <w:sz w:val="28"/>
          <w:szCs w:val="28"/>
        </w:rPr>
        <w:t>12. Дуюан Эдельман Сперо — зам. госсекретаря по эконо</w:t>
        <w:softHyphen/>
        <w:t>мическим и сельскохозяйственным делам;</w:t>
      </w:r>
    </w:p>
    <w:p>
      <w:pPr>
        <w:pStyle w:val="Normal"/>
        <w:ind w:firstLine="720"/>
        <w:jc w:val="both"/>
        <w:rPr>
          <w:i w:val="false"/>
          <w:i w:val="false"/>
          <w:iCs w:val="false"/>
          <w:sz w:val="28"/>
          <w:szCs w:val="28"/>
        </w:rPr>
      </w:pPr>
      <w:r>
        <w:rPr>
          <w:i w:val="false"/>
          <w:iCs w:val="false"/>
          <w:sz w:val="28"/>
          <w:szCs w:val="28"/>
        </w:rPr>
        <w:t>13. Строуб Тэлбот — зам. госсекретаря, бывший посол в Рос</w:t>
        <w:softHyphen/>
        <w:t>сии;</w:t>
      </w:r>
    </w:p>
    <w:p>
      <w:pPr>
        <w:pStyle w:val="Normal"/>
        <w:ind w:firstLine="720"/>
        <w:jc w:val="both"/>
        <w:rPr>
          <w:i w:val="false"/>
          <w:i w:val="false"/>
          <w:iCs w:val="false"/>
          <w:sz w:val="28"/>
          <w:szCs w:val="28"/>
        </w:rPr>
      </w:pPr>
      <w:r>
        <w:rPr>
          <w:i w:val="false"/>
          <w:iCs w:val="false"/>
          <w:sz w:val="28"/>
          <w:szCs w:val="28"/>
        </w:rPr>
        <w:t>14.  Питер Тарнофф — зам. госсекретаря по политическим делам;</w:t>
      </w:r>
    </w:p>
    <w:p>
      <w:pPr>
        <w:pStyle w:val="Normal"/>
        <w:ind w:firstLine="720"/>
        <w:jc w:val="both"/>
        <w:rPr>
          <w:i w:val="false"/>
          <w:i w:val="false"/>
          <w:iCs w:val="false"/>
          <w:sz w:val="28"/>
          <w:szCs w:val="28"/>
        </w:rPr>
      </w:pPr>
      <w:r>
        <w:rPr>
          <w:i w:val="false"/>
          <w:iCs w:val="false"/>
          <w:sz w:val="28"/>
          <w:szCs w:val="28"/>
        </w:rPr>
        <w:t>15.  Клифтон Р. Уортон — зам. госсекретаря с 1991 по 1993 (до Строуба Тэлбота);</w:t>
      </w:r>
    </w:p>
    <w:p>
      <w:pPr>
        <w:pStyle w:val="Normal"/>
        <w:ind w:firstLine="720"/>
        <w:jc w:val="both"/>
        <w:rPr>
          <w:i w:val="false"/>
          <w:i w:val="false"/>
          <w:iCs w:val="false"/>
          <w:sz w:val="28"/>
          <w:szCs w:val="28"/>
        </w:rPr>
      </w:pPr>
      <w:r>
        <w:rPr>
          <w:i w:val="false"/>
          <w:iCs w:val="false"/>
          <w:sz w:val="28"/>
          <w:szCs w:val="28"/>
        </w:rPr>
        <w:t>16. Уильям Дж. Кроу-младший — посол США в Великобри</w:t>
        <w:softHyphen/>
        <w:t>тании;</w:t>
      </w:r>
    </w:p>
    <w:p>
      <w:pPr>
        <w:pStyle w:val="Normal"/>
        <w:ind w:firstLine="720"/>
        <w:jc w:val="both"/>
        <w:rPr>
          <w:i w:val="false"/>
          <w:i w:val="false"/>
          <w:iCs w:val="false"/>
          <w:sz w:val="28"/>
          <w:szCs w:val="28"/>
        </w:rPr>
      </w:pPr>
      <w:r>
        <w:rPr>
          <w:i w:val="false"/>
          <w:iCs w:val="false"/>
          <w:sz w:val="28"/>
          <w:szCs w:val="28"/>
        </w:rPr>
        <w:t>17. Элан Гринспен — председатель совета губернаторов, Фе</w:t>
        <w:softHyphen/>
        <w:t>деральная резервная система;</w:t>
      </w:r>
    </w:p>
    <w:p>
      <w:pPr>
        <w:pStyle w:val="Normal"/>
        <w:ind w:firstLine="720"/>
        <w:jc w:val="both"/>
        <w:rPr>
          <w:i w:val="false"/>
          <w:i w:val="false"/>
          <w:iCs w:val="false"/>
          <w:sz w:val="28"/>
          <w:szCs w:val="28"/>
        </w:rPr>
      </w:pPr>
      <w:r>
        <w:rPr>
          <w:i w:val="false"/>
          <w:iCs w:val="false"/>
          <w:sz w:val="28"/>
          <w:szCs w:val="28"/>
        </w:rPr>
        <w:t>18. Джеймс Р. Джонс — посол США в Мексике;</w:t>
      </w:r>
    </w:p>
    <w:p>
      <w:pPr>
        <w:pStyle w:val="Normal"/>
        <w:ind w:firstLine="720"/>
        <w:jc w:val="both"/>
        <w:rPr>
          <w:i w:val="false"/>
          <w:i w:val="false"/>
          <w:iCs w:val="false"/>
          <w:sz w:val="28"/>
          <w:szCs w:val="28"/>
        </w:rPr>
      </w:pPr>
      <w:r>
        <w:rPr>
          <w:i w:val="false"/>
          <w:iCs w:val="false"/>
          <w:sz w:val="28"/>
          <w:szCs w:val="28"/>
        </w:rPr>
        <w:t>19. Джозеф С. Най-младший — председатель Совета нацио</w:t>
        <w:softHyphen/>
        <w:t>нальной разведки, ЦРУ [8, с. 31-32].</w:t>
      </w:r>
    </w:p>
    <w:p>
      <w:pPr>
        <w:pStyle w:val="Normal"/>
        <w:ind w:firstLine="720"/>
        <w:jc w:val="both"/>
        <w:rPr>
          <w:i w:val="false"/>
          <w:i w:val="false"/>
          <w:iCs w:val="false"/>
          <w:sz w:val="28"/>
          <w:szCs w:val="28"/>
        </w:rPr>
      </w:pPr>
      <w:r>
        <w:rPr>
          <w:i w:val="false"/>
          <w:iCs w:val="false"/>
          <w:sz w:val="28"/>
          <w:szCs w:val="28"/>
        </w:rPr>
        <w:t>Кроме вышеупомянутых организаций, существуют десятки им подобных. Именно они объединяют и сплачивают ее пред</w:t>
        <w:softHyphen/>
        <w:t>ставителей, превращая их в некую организованную силу. К при</w:t>
        <w:softHyphen/>
        <w:t>меру, привилегированные американские университеты тради</w:t>
        <w:softHyphen/>
        <w:t>ционно выступают в качестве среды, в которой происходит первичный отбор кандидатов на пополнение правящих финан</w:t>
        <w:softHyphen/>
        <w:t>сово-политических групп. Детей из аристократических семей тщательно изучают, вводят в круг избранных, подвергают раз</w:t>
        <w:softHyphen/>
        <w:t>нообразным испытаниям, сильно влияющим на психику. Все это происходит в рядах студенческих масонских «братств». Од</w:t>
        <w:softHyphen/>
        <w:t>ной из наиболее престижных организаций такого типа являет</w:t>
        <w:softHyphen/>
        <w:t>ся «Череп и кости» в Йельском университете.</w:t>
      </w:r>
    </w:p>
    <w:p>
      <w:pPr>
        <w:pStyle w:val="Normal"/>
        <w:ind w:firstLine="720"/>
        <w:jc w:val="both"/>
        <w:rPr/>
      </w:pPr>
      <w:r>
        <w:rPr>
          <w:i w:val="false"/>
          <w:iCs w:val="false"/>
          <w:sz w:val="28"/>
          <w:szCs w:val="28"/>
        </w:rPr>
        <w:t xml:space="preserve">На данный момент </w:t>
      </w:r>
      <w:r>
        <w:rPr>
          <w:sz w:val="28"/>
          <w:szCs w:val="28"/>
        </w:rPr>
        <w:t>ни в одной значимой западной стране к власти не в состоянии прийти человек, находящийся вне вышеука</w:t>
        <w:softHyphen/>
        <w:t xml:space="preserve">занных организаций. </w:t>
      </w:r>
      <w:r>
        <w:rPr>
          <w:i w:val="false"/>
          <w:iCs w:val="false"/>
          <w:sz w:val="28"/>
          <w:szCs w:val="28"/>
        </w:rPr>
        <w:t>И ближайшее окружение государственных лидеров — это люди из этих организаций.</w:t>
      </w:r>
    </w:p>
    <w:p>
      <w:pPr>
        <w:pStyle w:val="Normal"/>
        <w:ind w:firstLine="720"/>
        <w:jc w:val="both"/>
        <w:rPr>
          <w:i w:val="false"/>
          <w:i w:val="false"/>
          <w:iCs w:val="false"/>
          <w:sz w:val="28"/>
          <w:szCs w:val="28"/>
        </w:rPr>
      </w:pPr>
      <w:r>
        <w:rPr>
          <w:i w:val="false"/>
          <w:iCs w:val="false"/>
          <w:sz w:val="28"/>
          <w:szCs w:val="28"/>
        </w:rPr>
        <w:t>Примером этого могут быть президентские выборы 1992 года в США. Американские избиратели были уверены, что вы</w:t>
        <w:softHyphen/>
        <w:t>бирают представителей двух разных политических сил — Рес</w:t>
        <w:softHyphen/>
        <w:t>публиканской и Демократической партий. Однако при этом вряд ли они знают, что как республиканец Джордж Буш, так и демократ Билл Клинтон являются членами СМО, Трехсторон</w:t>
        <w:softHyphen/>
        <w:t>ней комиссии и так называемого общества «Черепа и костей», а значит, представляют в политике одну и ту же группу людей, создавших для осуществления своих личных целей данные организации.</w:t>
      </w:r>
    </w:p>
    <w:p>
      <w:pPr>
        <w:pStyle w:val="Normal"/>
        <w:ind w:firstLine="720"/>
        <w:jc w:val="both"/>
        <w:rPr>
          <w:i w:val="false"/>
          <w:i w:val="false"/>
          <w:iCs w:val="false"/>
          <w:sz w:val="28"/>
          <w:szCs w:val="28"/>
        </w:rPr>
      </w:pPr>
      <w:r>
        <w:rPr>
          <w:i w:val="false"/>
          <w:iCs w:val="false"/>
          <w:sz w:val="28"/>
          <w:szCs w:val="28"/>
        </w:rPr>
        <w:t>Подобная специфика, присущая не только США, но и дру</w:t>
        <w:softHyphen/>
        <w:t>гим ведущим государствам Запада, ставит под сомнение суще</w:t>
        <w:softHyphen/>
        <w:t>ствование там основополагающих принципов демократии как таковой. Во-первых, можно констатировать, что право граж</w:t>
        <w:softHyphen/>
        <w:t>дан и вытекающая из него возможность осуществления ими политического выбора путем всеобщего голосования в запад</w:t>
        <w:softHyphen/>
        <w:t>ном мире — не более чем иллюзия. О каком выборе можно ве</w:t>
        <w:softHyphen/>
        <w:t>сти речь, если все претенденты на высший пост в государстве из одной и той же непрерывно правящей олигархической груп</w:t>
        <w:softHyphen/>
        <w:t>пы? Во-вторых, необходимо отметить, что демократическая си</w:t>
        <w:softHyphen/>
        <w:t>стема теряет всякое содержание, если люди, возглавившие го</w:t>
        <w:softHyphen/>
        <w:t>сударство в результате всеобщих выборов, зависят от частных лиц и осуществляют внешнюю и внутреннюю политику стра</w:t>
        <w:softHyphen/>
        <w:t xml:space="preserve">ны, руководствуясь их установками, т. е., иначе говоря, если государственная власть не обладает суверенитетом. </w:t>
      </w:r>
      <w:r>
        <w:rPr>
          <w:b/>
          <w:bCs/>
          <w:sz w:val="28"/>
          <w:szCs w:val="28"/>
        </w:rPr>
        <w:t>Какой смысл в общенародном избрании президента, если он — марио</w:t>
        <w:softHyphen/>
        <w:t>нетка в руках людей, которым народ не делегировал никаких пол</w:t>
        <w:softHyphen/>
        <w:t>номочий?</w:t>
      </w:r>
    </w:p>
    <w:p>
      <w:pPr>
        <w:pStyle w:val="Normal"/>
        <w:ind w:firstLine="720"/>
        <w:jc w:val="both"/>
        <w:rPr/>
      </w:pPr>
      <w:r>
        <w:rPr>
          <w:i w:val="false"/>
          <w:iCs w:val="false"/>
          <w:sz w:val="28"/>
          <w:szCs w:val="28"/>
        </w:rPr>
        <w:t xml:space="preserve">Подводя итог вышеизложенного, можно констатировать, что </w:t>
      </w:r>
      <w:r>
        <w:rPr>
          <w:b/>
          <w:bCs/>
          <w:sz w:val="28"/>
          <w:szCs w:val="28"/>
        </w:rPr>
        <w:t>создание и использование тайных и полутайных организаций разнообразного типа как минимум три с лишним столетия яв</w:t>
        <w:softHyphen/>
        <w:t xml:space="preserve">ляется на Западе одним из методов политической борьбы. </w:t>
      </w:r>
      <w:r>
        <w:rPr>
          <w:i w:val="false"/>
          <w:iCs w:val="false"/>
          <w:sz w:val="28"/>
          <w:szCs w:val="28"/>
        </w:rPr>
        <w:t>Его суть напоминает главную цель древней китайской игры го, при помощи которой стратеги «поднебесной» тренировали свой ум для овладения искусством ведения войны и управления вели</w:t>
        <w:softHyphen/>
        <w:t>кими империями. В ней побеждает тот, кому удается постепен</w:t>
        <w:softHyphen/>
        <w:t>но занять своими камешками все пространство игральной дос</w:t>
        <w:softHyphen/>
        <w:t>ки. Стратегия любой тайной организации также сводится к по</w:t>
        <w:softHyphen/>
        <w:t>степенной расстановке своих представителей на ключевых позициях в обществе и государстве. Когда «игровое поле» (про</w:t>
        <w:softHyphen/>
        <w:t>странство которого составляют политическая, финансово-эко</w:t>
        <w:softHyphen/>
        <w:t xml:space="preserve">номическая, идеологическая, информационная и т.д. сферы человеческих отношений) оказывается занятым ее «членами-фишками», влияние данной организации приобретает качество анонимной и абсолютной власти, всякое </w:t>
      </w:r>
      <w:r>
        <w:rPr>
          <w:sz w:val="28"/>
          <w:szCs w:val="28"/>
        </w:rPr>
        <w:t>организованное сопро</w:t>
        <w:softHyphen/>
        <w:t xml:space="preserve">тивление </w:t>
      </w:r>
      <w:r>
        <w:rPr>
          <w:i w:val="false"/>
          <w:iCs w:val="false"/>
          <w:sz w:val="28"/>
          <w:szCs w:val="28"/>
        </w:rPr>
        <w:t>которой со стороны любого противника становится невозможным. Как показывает история, правитель, не желав</w:t>
        <w:softHyphen/>
        <w:t>ший становиться марионеткой в чужих руках, стремился в кратчайшие сроки разгромить тайные организации в своей стране, прекрасно понимая, что они могут быть использова</w:t>
        <w:softHyphen/>
        <w:t>ны для подрыва его власти как внутренними, так и внешними врагами.</w:t>
      </w:r>
    </w:p>
    <w:p>
      <w:pPr>
        <w:pStyle w:val="Normal"/>
        <w:ind w:firstLine="720"/>
        <w:jc w:val="both"/>
        <w:rPr>
          <w:i w:val="false"/>
          <w:i w:val="false"/>
          <w:iCs w:val="false"/>
          <w:sz w:val="28"/>
          <w:szCs w:val="28"/>
        </w:rPr>
      </w:pPr>
      <w:r>
        <w:rPr>
          <w:i w:val="false"/>
          <w:iCs w:val="false"/>
          <w:sz w:val="28"/>
          <w:szCs w:val="28"/>
        </w:rPr>
        <w:t xml:space="preserve">Вместе с этим </w:t>
      </w:r>
      <w:r>
        <w:rPr>
          <w:b/>
          <w:bCs/>
          <w:sz w:val="28"/>
          <w:szCs w:val="28"/>
        </w:rPr>
        <w:t>в странах, где реальная власть находится в руках олигархии, разнообразные тайные и полутайные организа</w:t>
        <w:softHyphen/>
        <w:t>ции используются ею в качестве невидимого, направляющего ме</w:t>
        <w:softHyphen/>
        <w:t>ханизма системы социально-политического и экономического уп</w:t>
        <w:softHyphen/>
        <w:t>равления, который объективирует коллективную волю господ</w:t>
        <w:softHyphen/>
        <w:t>ствующих финансово-политических кланов в форме официальных решений общенародно избранных законодательных и исполнитель</w:t>
        <w:softHyphen/>
        <w:t>ных органов государства. Одновременно данные организации явля</w:t>
        <w:softHyphen/>
        <w:t>ются инструментом, при помощи которого олигархия корректи</w:t>
        <w:softHyphen/>
        <w:t>рует процессы международных отношени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РИМСКИЙ КЛУБ И ИДЕЯ «НУЛЕВОГО РОСТ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Представители как законодательной, так и исполнительной власти в демократических режимах никогда не отличались глу</w:t>
        <w:softHyphen/>
        <w:t>бокой компетентностью в тех вопросах, которые им приходи</w:t>
        <w:softHyphen/>
        <w:t>лось решать. И это понятно, ведь народному избраннику не обя</w:t>
        <w:softHyphen/>
        <w:t>зательно иметь мощный интеллект и необходимые профессио</w:t>
        <w:softHyphen/>
        <w:t>нальные качества, для того чтобы заседать в парламенте или занимать пост президента страны. Не секрет, что избиратели го</w:t>
        <w:softHyphen/>
        <w:t>лосуют за того или иного кандидата отнюдь не в результате оцен</w:t>
        <w:softHyphen/>
        <w:t>ки уровня его интеллектуального развития или степени компе</w:t>
        <w:softHyphen/>
        <w:t>тентности, определить которые электорат, вероятнее всего, во</w:t>
        <w:softHyphen/>
        <w:t>обще не способен (о чем наглядно свидетельствуют результаты президентских выборов 2000 и 2004 гг. в США). Кроме того, пе</w:t>
        <w:softHyphen/>
        <w:t>риодическое обновление персонального состава исполнитель</w:t>
        <w:softHyphen/>
        <w:t>ной и законодательной ветвей власти препятствует избранни</w:t>
        <w:softHyphen/>
        <w:t>кам народа приобрести необходимый минимальный опыт го</w:t>
        <w:softHyphen/>
        <w:t>сударственного управления.</w:t>
      </w:r>
    </w:p>
    <w:p>
      <w:pPr>
        <w:pStyle w:val="Normal"/>
        <w:ind w:firstLine="720"/>
        <w:jc w:val="both"/>
        <w:rPr/>
      </w:pPr>
      <w:r>
        <w:rPr>
          <w:i w:val="false"/>
          <w:iCs w:val="false"/>
          <w:sz w:val="28"/>
          <w:szCs w:val="28"/>
        </w:rPr>
        <w:t>Чтобы решить формально нерешаемую в рамках демократической системы проблему профессиональной недееспособ</w:t>
        <w:softHyphen/>
        <w:t>ности народных избранников, на которых легло бремя приня</w:t>
        <w:softHyphen/>
        <w:t>тия важных государственных решений, правящие олигархичес</w:t>
        <w:softHyphen/>
        <w:t>кие кланы создали сеть частных аналитических центров (</w:t>
      </w:r>
      <w:r>
        <w:rPr>
          <w:i w:val="false"/>
          <w:iCs w:val="false"/>
          <w:sz w:val="28"/>
          <w:szCs w:val="28"/>
          <w:lang w:val="en-US"/>
        </w:rPr>
        <w:t>think</w:t>
      </w:r>
      <w:r>
        <w:rPr>
          <w:i w:val="false"/>
          <w:iCs w:val="false"/>
          <w:sz w:val="28"/>
          <w:szCs w:val="28"/>
        </w:rPr>
        <w:t xml:space="preserve"> </w:t>
      </w:r>
      <w:r>
        <w:rPr>
          <w:i w:val="false"/>
          <w:iCs w:val="false"/>
          <w:sz w:val="28"/>
          <w:szCs w:val="28"/>
          <w:lang w:val="en-US"/>
        </w:rPr>
        <w:t>tanks</w:t>
      </w:r>
      <w:r>
        <w:rPr>
          <w:i w:val="false"/>
          <w:iCs w:val="false"/>
          <w:sz w:val="28"/>
          <w:szCs w:val="28"/>
        </w:rPr>
        <w:t>), занимающихся подготовкой для правительств Запада как тактических, так и стратегических решений в области эконо</w:t>
        <w:softHyphen/>
        <w:t>мики, внешней и внутренней политики, а также во всех сферах национальной безопасности. Изданный момент в мире функ</w:t>
        <w:softHyphen/>
        <w:t>ционирует несколько сотен «мозговых трестов». К примеру, в США наиболее влиятельными из них являются: корпорация РЭНД (</w:t>
      </w:r>
      <w:r>
        <w:rPr>
          <w:i w:val="false"/>
          <w:iCs w:val="false"/>
          <w:sz w:val="28"/>
          <w:szCs w:val="28"/>
          <w:lang w:val="en-US"/>
        </w:rPr>
        <w:t>RAND</w:t>
      </w:r>
      <w:r>
        <w:rPr>
          <w:i w:val="false"/>
          <w:iCs w:val="false"/>
          <w:sz w:val="28"/>
          <w:szCs w:val="28"/>
        </w:rPr>
        <w:t xml:space="preserve"> </w:t>
      </w:r>
      <w:r>
        <w:rPr>
          <w:i w:val="false"/>
          <w:iCs w:val="false"/>
          <w:sz w:val="28"/>
          <w:szCs w:val="28"/>
          <w:lang w:val="en-US"/>
        </w:rPr>
        <w:t>Corporation</w:t>
      </w:r>
      <w:r>
        <w:rPr>
          <w:i w:val="false"/>
          <w:iCs w:val="false"/>
          <w:sz w:val="28"/>
          <w:szCs w:val="28"/>
        </w:rPr>
        <w:t>), Институт Брукингса (</w:t>
      </w:r>
      <w:r>
        <w:rPr>
          <w:i w:val="false"/>
          <w:iCs w:val="false"/>
          <w:sz w:val="28"/>
          <w:szCs w:val="28"/>
          <w:lang w:val="en-US"/>
        </w:rPr>
        <w:t>Brookings</w:t>
      </w:r>
      <w:r>
        <w:rPr>
          <w:i w:val="false"/>
          <w:iCs w:val="false"/>
          <w:sz w:val="28"/>
          <w:szCs w:val="28"/>
        </w:rPr>
        <w:t xml:space="preserve"> </w:t>
      </w:r>
      <w:r>
        <w:rPr>
          <w:i w:val="false"/>
          <w:iCs w:val="false"/>
          <w:sz w:val="28"/>
          <w:szCs w:val="28"/>
          <w:lang w:val="en-US"/>
        </w:rPr>
        <w:t>Institution</w:t>
      </w:r>
      <w:r>
        <w:rPr>
          <w:i w:val="false"/>
          <w:iCs w:val="false"/>
          <w:sz w:val="28"/>
          <w:szCs w:val="28"/>
        </w:rPr>
        <w:t>), Центр стратегических и международных исследо</w:t>
        <w:softHyphen/>
        <w:t>ваний (</w:t>
      </w:r>
      <w:r>
        <w:rPr>
          <w:i w:val="false"/>
          <w:iCs w:val="false"/>
          <w:sz w:val="28"/>
          <w:szCs w:val="28"/>
          <w:lang w:val="en-US"/>
        </w:rPr>
        <w:t>Center</w:t>
      </w:r>
      <w:r>
        <w:rPr>
          <w:i w:val="false"/>
          <w:iCs w:val="false"/>
          <w:sz w:val="28"/>
          <w:szCs w:val="28"/>
        </w:rPr>
        <w:t xml:space="preserve"> </w:t>
      </w:r>
      <w:r>
        <w:rPr>
          <w:i w:val="false"/>
          <w:iCs w:val="false"/>
          <w:sz w:val="28"/>
          <w:szCs w:val="28"/>
          <w:lang w:val="en-US"/>
        </w:rPr>
        <w:t>Strategic</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Studies</w:t>
      </w:r>
      <w:r>
        <w:rPr>
          <w:i w:val="false"/>
          <w:iCs w:val="false"/>
          <w:sz w:val="28"/>
          <w:szCs w:val="28"/>
        </w:rPr>
        <w:t>), Массачусетский технологический институт (</w:t>
      </w:r>
      <w:r>
        <w:rPr>
          <w:i w:val="false"/>
          <w:iCs w:val="false"/>
          <w:sz w:val="28"/>
          <w:szCs w:val="28"/>
          <w:lang w:val="en-US"/>
        </w:rPr>
        <w:t>Massachusetts</w:t>
      </w:r>
      <w:r>
        <w:rPr>
          <w:i w:val="false"/>
          <w:iCs w:val="false"/>
          <w:sz w:val="28"/>
          <w:szCs w:val="28"/>
        </w:rPr>
        <w:t xml:space="preserve"> </w:t>
      </w:r>
      <w:r>
        <w:rPr>
          <w:i w:val="false"/>
          <w:iCs w:val="false"/>
          <w:sz w:val="28"/>
          <w:szCs w:val="28"/>
          <w:lang w:val="en-US"/>
        </w:rPr>
        <w:t>Institute</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Technology</w:t>
      </w:r>
      <w:r>
        <w:rPr>
          <w:i w:val="false"/>
          <w:iCs w:val="false"/>
          <w:sz w:val="28"/>
          <w:szCs w:val="28"/>
        </w:rPr>
        <w:t>), Стенфордский исследовательский институт (</w:t>
      </w:r>
      <w:r>
        <w:rPr>
          <w:i w:val="false"/>
          <w:iCs w:val="false"/>
          <w:sz w:val="28"/>
          <w:szCs w:val="28"/>
          <w:lang w:val="en-US"/>
        </w:rPr>
        <w:t>Stanford</w:t>
      </w:r>
      <w:r>
        <w:rPr>
          <w:i w:val="false"/>
          <w:iCs w:val="false"/>
          <w:sz w:val="28"/>
          <w:szCs w:val="28"/>
        </w:rPr>
        <w:t xml:space="preserve"> </w:t>
      </w:r>
      <w:r>
        <w:rPr>
          <w:i w:val="false"/>
          <w:iCs w:val="false"/>
          <w:sz w:val="28"/>
          <w:szCs w:val="28"/>
          <w:lang w:val="en-US"/>
        </w:rPr>
        <w:t>Research</w:t>
      </w:r>
      <w:r>
        <w:rPr>
          <w:i w:val="false"/>
          <w:iCs w:val="false"/>
          <w:sz w:val="28"/>
          <w:szCs w:val="28"/>
        </w:rPr>
        <w:t xml:space="preserve"> </w:t>
      </w:r>
      <w:r>
        <w:rPr>
          <w:i w:val="false"/>
          <w:iCs w:val="false"/>
          <w:sz w:val="28"/>
          <w:szCs w:val="28"/>
          <w:lang w:val="en-US"/>
        </w:rPr>
        <w:t>Institute</w:t>
      </w:r>
      <w:r>
        <w:rPr>
          <w:i w:val="false"/>
          <w:iCs w:val="false"/>
          <w:sz w:val="28"/>
          <w:szCs w:val="28"/>
        </w:rPr>
        <w:t>), Институт политических исследо</w:t>
        <w:softHyphen/>
        <w:t>ваний (</w:t>
      </w:r>
      <w:r>
        <w:rPr>
          <w:i w:val="false"/>
          <w:iCs w:val="false"/>
          <w:sz w:val="28"/>
          <w:szCs w:val="28"/>
          <w:lang w:val="en-US"/>
        </w:rPr>
        <w:t>Institute</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Policy</w:t>
      </w:r>
      <w:r>
        <w:rPr>
          <w:i w:val="false"/>
          <w:iCs w:val="false"/>
          <w:sz w:val="28"/>
          <w:szCs w:val="28"/>
        </w:rPr>
        <w:t xml:space="preserve"> </w:t>
      </w:r>
      <w:r>
        <w:rPr>
          <w:i w:val="false"/>
          <w:iCs w:val="false"/>
          <w:sz w:val="28"/>
          <w:szCs w:val="28"/>
          <w:lang w:val="en-US"/>
        </w:rPr>
        <w:t>Studies</w:t>
      </w:r>
      <w:r>
        <w:rPr>
          <w:i w:val="false"/>
          <w:iCs w:val="false"/>
          <w:sz w:val="28"/>
          <w:szCs w:val="28"/>
        </w:rPr>
        <w:t>), фонд «Наследие» (</w:t>
      </w:r>
      <w:r>
        <w:rPr>
          <w:i w:val="false"/>
          <w:iCs w:val="false"/>
          <w:sz w:val="28"/>
          <w:szCs w:val="28"/>
          <w:lang w:val="en-US"/>
        </w:rPr>
        <w:t>The</w:t>
      </w:r>
      <w:r>
        <w:rPr>
          <w:i w:val="false"/>
          <w:iCs w:val="false"/>
          <w:sz w:val="28"/>
          <w:szCs w:val="28"/>
        </w:rPr>
        <w:t xml:space="preserve"> </w:t>
      </w:r>
      <w:r>
        <w:rPr>
          <w:i w:val="false"/>
          <w:iCs w:val="false"/>
          <w:sz w:val="28"/>
          <w:szCs w:val="28"/>
          <w:lang w:val="en-US"/>
        </w:rPr>
        <w:t>Heritage</w:t>
      </w:r>
      <w:r>
        <w:rPr>
          <w:i w:val="false"/>
          <w:iCs w:val="false"/>
          <w:sz w:val="28"/>
          <w:szCs w:val="28"/>
        </w:rPr>
        <w:t xml:space="preserve"> </w:t>
      </w:r>
      <w:r>
        <w:rPr>
          <w:i w:val="false"/>
          <w:iCs w:val="false"/>
          <w:sz w:val="28"/>
          <w:szCs w:val="28"/>
          <w:lang w:val="en-US"/>
        </w:rPr>
        <w:t>Foundation</w:t>
      </w:r>
      <w:r>
        <w:rPr>
          <w:i w:val="false"/>
          <w:iCs w:val="false"/>
          <w:sz w:val="28"/>
          <w:szCs w:val="28"/>
        </w:rPr>
        <w:t>), Гудзонский институт (</w:t>
      </w:r>
      <w:r>
        <w:rPr>
          <w:i w:val="false"/>
          <w:iCs w:val="false"/>
          <w:sz w:val="28"/>
          <w:szCs w:val="28"/>
          <w:lang w:val="en-US"/>
        </w:rPr>
        <w:t>Hudson</w:t>
      </w:r>
      <w:r>
        <w:rPr>
          <w:i w:val="false"/>
          <w:iCs w:val="false"/>
          <w:sz w:val="28"/>
          <w:szCs w:val="28"/>
        </w:rPr>
        <w:t xml:space="preserve"> </w:t>
      </w:r>
      <w:r>
        <w:rPr>
          <w:i w:val="false"/>
          <w:iCs w:val="false"/>
          <w:sz w:val="28"/>
          <w:szCs w:val="28"/>
          <w:lang w:val="en-US"/>
        </w:rPr>
        <w:t>Institute</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Интеллектуальное влияние «фабрик мысли» на принятие государственных решений в западных странах (особенно в США) является определяющим. По свидетельству сотрудника одной из таких структур, старшего советника корпорации РЭНД Роберта Э. Хантера: «Эти разнообразные учреждения решают многие задачи — от исследования региональных про</w:t>
        <w:softHyphen/>
        <w:t>блем и такой прикладной тематики, как экономика и военные вопросы, до работы, специально направленной на обеспече</w:t>
        <w:softHyphen/>
        <w:t>ние понимания и поддержки населением участия США в де</w:t>
        <w:softHyphen/>
        <w:t>лах внешнего мира, а также конкретных идей и мероприятий» [19].</w:t>
      </w:r>
    </w:p>
    <w:p>
      <w:pPr>
        <w:pStyle w:val="Normal"/>
        <w:ind w:firstLine="720"/>
        <w:jc w:val="both"/>
        <w:rPr>
          <w:i w:val="false"/>
          <w:i w:val="false"/>
          <w:iCs w:val="false"/>
          <w:sz w:val="28"/>
          <w:szCs w:val="28"/>
        </w:rPr>
      </w:pPr>
      <w:r>
        <w:rPr>
          <w:i w:val="false"/>
          <w:iCs w:val="false"/>
          <w:sz w:val="28"/>
          <w:szCs w:val="28"/>
        </w:rPr>
        <w:t>Однако достаточно высокий профессиональный уровень «мозговых трестов» позволяет им не просто вырабатывать по</w:t>
        <w:softHyphen/>
        <w:t>литику западных государств (при этом параллельно выполняя заказы крупных частных финансовых и экономических струк</w:t>
        <w:softHyphen/>
        <w:t>тур), а приспосабливать ее к интересам правящих на Западе транснациональных финансово-политических кланов, которые их для этого создали и контролируют. Деятельность аналити</w:t>
        <w:softHyphen/>
        <w:t>ческих центров, в сочетании с мощным лоббированием в зако</w:t>
        <w:softHyphen/>
        <w:t xml:space="preserve">нодательных и исполнительных органах власти западных стран, позволяет узкому кругу олигархии </w:t>
      </w:r>
      <w:r>
        <w:rPr>
          <w:b/>
          <w:bCs/>
          <w:sz w:val="28"/>
          <w:szCs w:val="28"/>
        </w:rPr>
        <w:t>представлять свои корпора</w:t>
        <w:softHyphen/>
        <w:t>тивные интересы в качестве общенациональных, используя госу</w:t>
        <w:softHyphen/>
        <w:t>дарственные институты для достижения личных целей.</w:t>
      </w:r>
    </w:p>
    <w:p>
      <w:pPr>
        <w:pStyle w:val="Normal"/>
        <w:ind w:firstLine="720"/>
        <w:jc w:val="both"/>
        <w:rPr>
          <w:i w:val="false"/>
          <w:i w:val="false"/>
          <w:iCs w:val="false"/>
          <w:sz w:val="28"/>
          <w:szCs w:val="28"/>
        </w:rPr>
      </w:pPr>
      <w:r>
        <w:rPr>
          <w:i w:val="false"/>
          <w:iCs w:val="false"/>
          <w:sz w:val="28"/>
          <w:szCs w:val="28"/>
        </w:rPr>
        <w:t>В подходе к осуществлению наиболее серьезных и масштаб</w:t>
        <w:softHyphen/>
        <w:t>ных проектов транснациональные финансово-политические</w:t>
      </w:r>
    </w:p>
    <w:p>
      <w:pPr>
        <w:pStyle w:val="Normal"/>
        <w:ind w:firstLine="720"/>
        <w:jc w:val="both"/>
        <w:rPr>
          <w:i w:val="false"/>
          <w:i w:val="false"/>
          <w:iCs w:val="false"/>
          <w:sz w:val="28"/>
          <w:szCs w:val="28"/>
        </w:rPr>
      </w:pPr>
      <w:r>
        <w:rPr>
          <w:i w:val="false"/>
          <w:iCs w:val="false"/>
          <w:sz w:val="28"/>
          <w:szCs w:val="28"/>
        </w:rPr>
        <w:t>группы создают специальные координирующие организации, осуществляющие общее управление аналитической деятельно</w:t>
        <w:softHyphen/>
        <w:t>стью «мозговых корпораций» с одновременным проведением организационных мероприятий на основе ее результатов. Для этого фонды предоставляют им значительные финансовые сред</w:t>
        <w:softHyphen/>
        <w:t>ства.</w:t>
      </w:r>
    </w:p>
    <w:p>
      <w:pPr>
        <w:pStyle w:val="Normal"/>
        <w:ind w:firstLine="720"/>
        <w:jc w:val="both"/>
        <w:rPr/>
      </w:pPr>
      <w:r>
        <w:rPr>
          <w:sz w:val="28"/>
          <w:szCs w:val="28"/>
        </w:rPr>
        <w:t>Среди них Римский клуб (</w:t>
      </w:r>
      <w:r>
        <w:rPr>
          <w:sz w:val="28"/>
          <w:szCs w:val="28"/>
          <w:lang w:val="en-US"/>
        </w:rPr>
        <w:t>Club</w:t>
      </w:r>
      <w:r>
        <w:rPr>
          <w:sz w:val="28"/>
          <w:szCs w:val="28"/>
        </w:rPr>
        <w:t xml:space="preserve"> </w:t>
      </w:r>
      <w:r>
        <w:rPr>
          <w:sz w:val="28"/>
          <w:szCs w:val="28"/>
          <w:lang w:val="en-US"/>
        </w:rPr>
        <w:t>of</w:t>
      </w:r>
      <w:r>
        <w:rPr>
          <w:sz w:val="28"/>
          <w:szCs w:val="28"/>
        </w:rPr>
        <w:t xml:space="preserve"> </w:t>
      </w:r>
      <w:r>
        <w:rPr>
          <w:sz w:val="28"/>
          <w:szCs w:val="28"/>
          <w:lang w:val="en-US"/>
        </w:rPr>
        <w:t>Rome</w:t>
      </w:r>
      <w:r>
        <w:rPr>
          <w:sz w:val="28"/>
          <w:szCs w:val="28"/>
        </w:rPr>
        <w:t>) был создан для непос</w:t>
        <w:softHyphen/>
        <w:t>редственной разработки концептуальных основ глобализации и со</w:t>
        <w:softHyphen/>
        <w:t xml:space="preserve">ответствующих методов ее осуществления. </w:t>
      </w:r>
      <w:r>
        <w:rPr>
          <w:i w:val="false"/>
          <w:iCs w:val="false"/>
          <w:sz w:val="28"/>
          <w:szCs w:val="28"/>
        </w:rPr>
        <w:t>Официально данная структура подается как некая ассоциация частных лиц, занима</w:t>
        <w:softHyphen/>
        <w:t>ющаяся как изучением тенденций мирового развития, так и со</w:t>
        <w:softHyphen/>
        <w:t>зданием механизмов его корректирования и проектирования. Эта международная организация объединяет бизнесменов, по</w:t>
        <w:softHyphen/>
        <w:t>литических деятелей, высокопоставленных служащих, доверен</w:t>
        <w:softHyphen/>
        <w:t>ных экспертов, деятелей культуры, ученых из стран Западной Европы, Северной и Южной Америки, Японии (свыше 30 стран).</w:t>
      </w:r>
    </w:p>
    <w:p>
      <w:pPr>
        <w:pStyle w:val="Normal"/>
        <w:ind w:firstLine="720"/>
        <w:jc w:val="both"/>
        <w:rPr/>
      </w:pPr>
      <w:r>
        <w:rPr>
          <w:i w:val="false"/>
          <w:iCs w:val="false"/>
          <w:sz w:val="28"/>
          <w:szCs w:val="28"/>
        </w:rPr>
        <w:t>Свою деятельность клуб начал в 1968 году с заседания в Ака</w:t>
        <w:softHyphen/>
        <w:t>демии Деи Линчей в Риме (отсюда и название клуба). Его пер</w:t>
        <w:softHyphen/>
        <w:t xml:space="preserve">вым президентом был вице-президент компании «Оливетти», член административного совета </w:t>
      </w:r>
      <w:r>
        <w:rPr>
          <w:i w:val="false"/>
          <w:iCs w:val="false"/>
          <w:sz w:val="28"/>
          <w:szCs w:val="28"/>
          <w:lang w:val="en-US"/>
        </w:rPr>
        <w:t>Fiat</w:t>
      </w:r>
      <w:r>
        <w:rPr>
          <w:i w:val="false"/>
          <w:iCs w:val="false"/>
          <w:sz w:val="28"/>
          <w:szCs w:val="28"/>
        </w:rPr>
        <w:t xml:space="preserve"> </w:t>
      </w:r>
      <w:r>
        <w:rPr>
          <w:i w:val="false"/>
          <w:iCs w:val="false"/>
          <w:sz w:val="28"/>
          <w:szCs w:val="28"/>
          <w:lang w:val="en-US"/>
        </w:rPr>
        <w:t>Motor</w:t>
      </w:r>
      <w:r>
        <w:rPr>
          <w:i w:val="false"/>
          <w:iCs w:val="false"/>
          <w:sz w:val="28"/>
          <w:szCs w:val="28"/>
        </w:rPr>
        <w:t xml:space="preserve"> </w:t>
      </w:r>
      <w:r>
        <w:rPr>
          <w:i w:val="false"/>
          <w:iCs w:val="false"/>
          <w:sz w:val="28"/>
          <w:szCs w:val="28"/>
          <w:lang w:val="en-US"/>
        </w:rPr>
        <w:t>Company</w:t>
      </w:r>
      <w:r>
        <w:rPr>
          <w:i w:val="false"/>
          <w:iCs w:val="false"/>
          <w:sz w:val="28"/>
          <w:szCs w:val="28"/>
          <w:vertAlign w:val="superscript"/>
        </w:rPr>
        <w:t>1</w:t>
      </w:r>
      <w:r>
        <w:rPr>
          <w:i w:val="false"/>
          <w:iCs w:val="false"/>
          <w:sz w:val="28"/>
          <w:szCs w:val="28"/>
        </w:rPr>
        <w:t xml:space="preserve"> Аурелио Печчеи. Именно он собрал костяк «Группы Моргенау», для того чтобы совместными усилиями способствовать объединению всего мира в рамках Нового Мирового Порядка. У клуба нет шта</w:t>
        <w:softHyphen/>
        <w:t>та и формального бюджета. Координирует его деятельность ис</w:t>
        <w:softHyphen/>
        <w:t>полнительный комитет в составе 8 человек. Основными финан</w:t>
        <w:softHyphen/>
        <w:t>совыми источниками всех программ клуба являются западные фонды, первым из которых был «Германский фонд Маршалла» (</w:t>
      </w:r>
      <w:r>
        <w:rPr>
          <w:i w:val="false"/>
          <w:iCs w:val="false"/>
          <w:sz w:val="28"/>
          <w:szCs w:val="28"/>
          <w:lang w:val="en-US"/>
        </w:rPr>
        <w:t>German</w:t>
      </w:r>
      <w:r>
        <w:rPr>
          <w:i w:val="false"/>
          <w:iCs w:val="false"/>
          <w:sz w:val="28"/>
          <w:szCs w:val="28"/>
        </w:rPr>
        <w:t xml:space="preserve"> </w:t>
      </w:r>
      <w:r>
        <w:rPr>
          <w:i w:val="false"/>
          <w:iCs w:val="false"/>
          <w:sz w:val="28"/>
          <w:szCs w:val="28"/>
          <w:lang w:val="en-US"/>
        </w:rPr>
        <w:t>Marshall</w:t>
      </w:r>
      <w:r>
        <w:rPr>
          <w:i w:val="false"/>
          <w:iCs w:val="false"/>
          <w:sz w:val="28"/>
          <w:szCs w:val="28"/>
        </w:rPr>
        <w:t xml:space="preserve"> </w:t>
      </w:r>
      <w:r>
        <w:rPr>
          <w:i w:val="false"/>
          <w:iCs w:val="false"/>
          <w:sz w:val="28"/>
          <w:szCs w:val="28"/>
          <w:lang w:val="en-US"/>
        </w:rPr>
        <w:t>Fund</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еобходимо отметить, что впервые теоретическое и идео</w:t>
        <w:softHyphen/>
        <w:t>логическое обоснование глобализации было сделано под пат</w:t>
        <w:softHyphen/>
        <w:t>ронажем Римского клуба. Он же в дальнейшем руководил про</w:t>
        <w:softHyphen/>
        <w:t>цессом необходимых исследований, а также углублением и рас</w:t>
        <w:softHyphen/>
        <w:t>ширением концептуальной основы глобализации.</w:t>
      </w:r>
    </w:p>
    <w:p>
      <w:pPr>
        <w:pStyle w:val="Normal"/>
        <w:ind w:firstLine="720"/>
        <w:jc w:val="both"/>
        <w:rPr>
          <w:i w:val="false"/>
          <w:i w:val="false"/>
          <w:iCs w:val="false"/>
          <w:sz w:val="28"/>
          <w:szCs w:val="28"/>
        </w:rPr>
      </w:pPr>
      <w:r>
        <w:rPr>
          <w:i w:val="false"/>
          <w:iCs w:val="false"/>
          <w:sz w:val="28"/>
          <w:szCs w:val="28"/>
        </w:rPr>
        <w:t>В начале 70-х годов, по поручению клуба, Дж. Форрестер (США) применил разработанную им методику компьютерного моделирования к «мировой проблематике». Эта работа была ос</w:t>
        <w:softHyphen/>
        <w:t>нована на методе системной динамики, с помощью которог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На тот момент владельцем </w:t>
      </w:r>
      <w:r>
        <w:rPr>
          <w:i w:val="false"/>
          <w:iCs w:val="false"/>
          <w:sz w:val="28"/>
          <w:szCs w:val="28"/>
          <w:vertAlign w:val="superscript"/>
          <w:lang w:val="en-US"/>
        </w:rPr>
        <w:t>Fiat</w:t>
      </w:r>
      <w:r>
        <w:rPr>
          <w:i w:val="false"/>
          <w:iCs w:val="false"/>
          <w:sz w:val="28"/>
          <w:szCs w:val="28"/>
          <w:vertAlign w:val="superscript"/>
        </w:rPr>
        <w:t xml:space="preserve"> </w:t>
      </w:r>
      <w:r>
        <w:rPr>
          <w:i w:val="false"/>
          <w:iCs w:val="false"/>
          <w:sz w:val="28"/>
          <w:szCs w:val="28"/>
          <w:vertAlign w:val="superscript"/>
          <w:lang w:val="en-US"/>
        </w:rPr>
        <w:t>Motor</w:t>
      </w:r>
      <w:r>
        <w:rPr>
          <w:i w:val="false"/>
          <w:iCs w:val="false"/>
          <w:sz w:val="28"/>
          <w:szCs w:val="28"/>
          <w:vertAlign w:val="superscript"/>
        </w:rPr>
        <w:t xml:space="preserve"> </w:t>
      </w:r>
      <w:r>
        <w:rPr>
          <w:i w:val="false"/>
          <w:iCs w:val="false"/>
          <w:sz w:val="28"/>
          <w:szCs w:val="28"/>
          <w:vertAlign w:val="superscript"/>
          <w:lang w:val="en-US"/>
        </w:rPr>
        <w:t>Company</w:t>
      </w:r>
      <w:r>
        <w:rPr>
          <w:i w:val="false"/>
          <w:iCs w:val="false"/>
          <w:sz w:val="28"/>
          <w:szCs w:val="28"/>
          <w:vertAlign w:val="superscript"/>
        </w:rPr>
        <w:t xml:space="preserve"> был Джованни Агнелли, — представитель одной из древнейших и влиятельнейших семей Италии, входящих в состав так называемой «Черной аристократии» Евро</w:t>
        <w:softHyphen/>
        <w:t>пы (Колеман Джон. Комитет 300. — М.: Витязь, 2001. С. 26).</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Дж. Форрестер построил модели «Мир-1» и «Мир-2», отражав</w:t>
        <w:softHyphen/>
        <w:t>шие тенденции в динамике пяти главных взаимосвязанных пе</w:t>
        <w:softHyphen/>
        <w:t>ременных: населения, капитала, ресурсов, загрязнения и про</w:t>
        <w:softHyphen/>
        <w:t xml:space="preserve">довольствия. Результаты исследования были опубликованы в книге «Мировая динамика» (1971). Выводы, изложенные в ней, оказались неутешительными: </w:t>
      </w:r>
      <w:r>
        <w:rPr>
          <w:sz w:val="28"/>
          <w:szCs w:val="28"/>
        </w:rPr>
        <w:t>так как пространство и ресурсы Земли ограничены, дальнейшее развитие человечества (в 20-х го</w:t>
        <w:softHyphen/>
        <w:t xml:space="preserve">дах </w:t>
      </w:r>
      <w:r>
        <w:rPr>
          <w:sz w:val="28"/>
          <w:szCs w:val="28"/>
          <w:lang w:val="en-US"/>
        </w:rPr>
        <w:t>XXI</w:t>
      </w:r>
      <w:r>
        <w:rPr>
          <w:sz w:val="28"/>
          <w:szCs w:val="28"/>
        </w:rPr>
        <w:t xml:space="preserve"> века) приведет к экологической и гуманитарной катаст</w:t>
        <w:softHyphen/>
        <w:t>рофе.</w:t>
      </w:r>
    </w:p>
    <w:p>
      <w:pPr>
        <w:pStyle w:val="Normal"/>
        <w:ind w:firstLine="720"/>
        <w:jc w:val="both"/>
        <w:rPr>
          <w:i w:val="false"/>
          <w:i w:val="false"/>
          <w:iCs w:val="false"/>
          <w:sz w:val="28"/>
          <w:szCs w:val="28"/>
        </w:rPr>
      </w:pPr>
      <w:r>
        <w:rPr>
          <w:i w:val="false"/>
          <w:iCs w:val="false"/>
          <w:sz w:val="28"/>
          <w:szCs w:val="28"/>
        </w:rPr>
        <w:t>После обсуждения «модели Форрестера» исполнительный комитет Римского клуба поручил его ученикам продолжить ис</w:t>
        <w:softHyphen/>
        <w:t>следования. Модель «Мир-3» была существенно усовершен</w:t>
        <w:softHyphen/>
        <w:t>ствована. Она представляла собой долгосрочный прогноз вза</w:t>
        <w:softHyphen/>
        <w:t>имодействия населения, ресурсов и окружающей среды. По уточненным данным, начало мировой катастрофы было отсро</w:t>
        <w:softHyphen/>
        <w:t>чено на 40 лет. Эта работа, выполненная в Массачусетском тех</w:t>
        <w:softHyphen/>
        <w:t>нологическом институте под руководством Денниса Медоуза, нашла отражение в книге «Границы роста» (1972). Модели «Форрестера-Медоуза» был дан статус первого отчета «Римс</w:t>
        <w:softHyphen/>
        <w:t xml:space="preserve">кого клуба». Именно </w:t>
      </w:r>
      <w:r>
        <w:rPr>
          <w:sz w:val="28"/>
          <w:szCs w:val="28"/>
        </w:rPr>
        <w:t>благодаря работе «Границы роста» идеи глобализации, которые до этого времени зрели в узких кругах транснациональной олигархии, приобретают научную, концеп</w:t>
        <w:softHyphen/>
        <w:t>туальную форму.</w:t>
      </w:r>
    </w:p>
    <w:p>
      <w:pPr>
        <w:pStyle w:val="Normal"/>
        <w:ind w:firstLine="720"/>
        <w:jc w:val="both"/>
        <w:rPr>
          <w:i w:val="false"/>
          <w:i w:val="false"/>
          <w:iCs w:val="false"/>
          <w:sz w:val="28"/>
          <w:szCs w:val="28"/>
        </w:rPr>
      </w:pPr>
      <w:r>
        <w:rPr>
          <w:i w:val="false"/>
          <w:iCs w:val="false"/>
          <w:sz w:val="28"/>
          <w:szCs w:val="28"/>
        </w:rPr>
        <w:t>Исследование Д. Медоуза основывалось на изучении экс</w:t>
        <w:softHyphen/>
        <w:t>поненциального роста населения Земли. По его расчетам, если в 1970 году на планете проживало 3,6 млрд.человек, то при рос</w:t>
        <w:softHyphen/>
        <w:t>те 2,1 % в год оно должно было удвоиться через тридцать с лиш</w:t>
        <w:softHyphen/>
        <w:t>ним лет. В своем прогнозе он не ошибся, на данный момент общее количество землян приблизилось к 6 млрд. Какой же глав</w:t>
        <w:softHyphen/>
        <w:t>ный вывод был сделан Д. Медоузом на основании демографи</w:t>
        <w:softHyphen/>
        <w:t xml:space="preserve">ческих прогнозов? По его мнению, </w:t>
      </w:r>
      <w:r>
        <w:rPr>
          <w:sz w:val="28"/>
          <w:szCs w:val="28"/>
        </w:rPr>
        <w:t xml:space="preserve">быстрый рост населения планеты неизбежно приведет к нехватке ресурсов. </w:t>
      </w:r>
      <w:r>
        <w:rPr>
          <w:i w:val="false"/>
          <w:iCs w:val="false"/>
          <w:sz w:val="28"/>
          <w:szCs w:val="28"/>
        </w:rPr>
        <w:t>То есть при со</w:t>
        <w:softHyphen/>
        <w:t>временных темпах индустриального развития невозобновляе</w:t>
        <w:softHyphen/>
        <w:t xml:space="preserve">мые природные ресурсы человечество вычерпает через 50-100 лет. </w:t>
      </w:r>
      <w:r>
        <w:rPr>
          <w:sz w:val="28"/>
          <w:szCs w:val="28"/>
        </w:rPr>
        <w:t>Фактически это была констатация «материальных границ мира».</w:t>
      </w:r>
    </w:p>
    <w:p>
      <w:pPr>
        <w:pStyle w:val="Normal"/>
        <w:ind w:firstLine="720"/>
        <w:jc w:val="both"/>
        <w:rPr>
          <w:i w:val="false"/>
          <w:i w:val="false"/>
          <w:iCs w:val="false"/>
          <w:sz w:val="28"/>
          <w:szCs w:val="28"/>
        </w:rPr>
      </w:pPr>
      <w:r>
        <w:rPr>
          <w:i w:val="false"/>
          <w:iCs w:val="false"/>
          <w:sz w:val="28"/>
          <w:szCs w:val="28"/>
        </w:rPr>
        <w:t>Впрочем, данное «открытие» было сделано еще в 1797 году Робертом Мальтусом в его работе «Очерк о народонаселении», где утверждалось (причем без всякого компьютерного модели</w:t>
        <w:softHyphen/>
        <w:t>рования), что планета не может прокормить всех людей по той простой причине, что скорость увеличения населения намного опережает развитие производства продуктов питания. Таким об</w:t>
        <w:softHyphen/>
        <w:t xml:space="preserve">разом, </w:t>
      </w:r>
      <w:r>
        <w:rPr>
          <w:sz w:val="28"/>
          <w:szCs w:val="28"/>
        </w:rPr>
        <w:t>вот уже несколько веков западные интеллектуалы вынашивают идею того, что «в ближайшее время» на Земле появится огромная масса лишних людей.</w:t>
      </w:r>
    </w:p>
    <w:p>
      <w:pPr>
        <w:pStyle w:val="Normal"/>
        <w:ind w:firstLine="720"/>
        <w:jc w:val="both"/>
        <w:rPr>
          <w:i w:val="false"/>
          <w:i w:val="false"/>
          <w:iCs w:val="false"/>
          <w:sz w:val="28"/>
          <w:szCs w:val="28"/>
        </w:rPr>
      </w:pPr>
      <w:r>
        <w:rPr>
          <w:i w:val="false"/>
          <w:iCs w:val="false"/>
          <w:sz w:val="28"/>
          <w:szCs w:val="28"/>
        </w:rPr>
        <w:t>Дальнейшие исследования клуба приобрели практическую направленность, и их результаты должны были помочь пре</w:t>
        <w:softHyphen/>
        <w:t>дотвратить надвигающуюся всемирную катастрофу. В качестве решения данной проблемы уже Дж. Форрестер предлагал ис</w:t>
        <w:softHyphen/>
        <w:t xml:space="preserve">пользовать созданную им модель «глобального равновесия», которая предполагала </w:t>
      </w:r>
      <w:r>
        <w:rPr>
          <w:sz w:val="28"/>
          <w:szCs w:val="28"/>
        </w:rPr>
        <w:t>создание условий, при которых рост на</w:t>
        <w:softHyphen/>
        <w:t xml:space="preserve">селения Земли будет невозможным, </w:t>
      </w:r>
      <w:r>
        <w:rPr>
          <w:i w:val="false"/>
          <w:iCs w:val="false"/>
          <w:sz w:val="28"/>
          <w:szCs w:val="28"/>
        </w:rPr>
        <w:t xml:space="preserve">что позволило бы, по его расчетам, к концу </w:t>
      </w:r>
      <w:r>
        <w:rPr>
          <w:i w:val="false"/>
          <w:iCs w:val="false"/>
          <w:sz w:val="28"/>
          <w:szCs w:val="28"/>
          <w:lang w:val="en-US"/>
        </w:rPr>
        <w:t>XX</w:t>
      </w:r>
      <w:r>
        <w:rPr>
          <w:i w:val="false"/>
          <w:iCs w:val="false"/>
          <w:sz w:val="28"/>
          <w:szCs w:val="28"/>
        </w:rPr>
        <w:t xml:space="preserve"> столетия зафиксировать количество зем</w:t>
        <w:softHyphen/>
        <w:t>лян на уровне 4,5 млрд.человек. В рамках вышеизложенного подхода Д. Медоуз предложил реализовать в планетарном мас</w:t>
        <w:softHyphen/>
        <w:t xml:space="preserve">штабе </w:t>
      </w:r>
      <w:r>
        <w:rPr>
          <w:sz w:val="28"/>
          <w:szCs w:val="28"/>
        </w:rPr>
        <w:t xml:space="preserve">идею «нулевого роста», </w:t>
      </w:r>
      <w:r>
        <w:rPr>
          <w:i w:val="false"/>
          <w:iCs w:val="false"/>
          <w:sz w:val="28"/>
          <w:szCs w:val="28"/>
        </w:rPr>
        <w:t xml:space="preserve">в соответствии с которой </w:t>
      </w:r>
      <w:r>
        <w:rPr>
          <w:sz w:val="28"/>
          <w:szCs w:val="28"/>
        </w:rPr>
        <w:t>миро</w:t>
        <w:softHyphen/>
        <w:t>вая экономика не должна развиваться, а население планеты воз</w:t>
        <w:softHyphen/>
        <w:t>растать.</w:t>
      </w:r>
    </w:p>
    <w:p>
      <w:pPr>
        <w:pStyle w:val="Normal"/>
        <w:ind w:firstLine="720"/>
        <w:jc w:val="both"/>
        <w:rPr>
          <w:i w:val="false"/>
          <w:i w:val="false"/>
          <w:iCs w:val="false"/>
          <w:sz w:val="28"/>
          <w:szCs w:val="28"/>
        </w:rPr>
      </w:pPr>
      <w:r>
        <w:rPr>
          <w:i w:val="false"/>
          <w:iCs w:val="false"/>
          <w:sz w:val="28"/>
          <w:szCs w:val="28"/>
        </w:rPr>
        <w:t>Вот что пишет об этом Джермен Гвишиани (член Римского клуба, президент Русской национальной ассоциации содействия Римскому клубу с 1989 г.): «Лучше всего определить глобальное равновесие так: это состояние, когда численность населения и фонд капитала остаются неизменными, а между силами, зас</w:t>
        <w:softHyphen/>
        <w:t>тавляющими их расти или уменьшаться, поддерживается тща</w:t>
        <w:softHyphen/>
        <w:t>тельно контролируемый баланс» [20].</w:t>
      </w:r>
    </w:p>
    <w:p>
      <w:pPr>
        <w:pStyle w:val="Normal"/>
        <w:ind w:firstLine="720"/>
        <w:jc w:val="both"/>
        <w:rPr>
          <w:i w:val="false"/>
          <w:i w:val="false"/>
          <w:iCs w:val="false"/>
          <w:sz w:val="28"/>
          <w:szCs w:val="28"/>
        </w:rPr>
      </w:pPr>
      <w:r>
        <w:rPr>
          <w:i w:val="false"/>
          <w:iCs w:val="false"/>
          <w:sz w:val="28"/>
          <w:szCs w:val="28"/>
        </w:rPr>
        <w:t>Для этого, по его мнению, необходимо:</w:t>
      </w:r>
    </w:p>
    <w:p>
      <w:pPr>
        <w:pStyle w:val="Normal"/>
        <w:ind w:firstLine="720"/>
        <w:jc w:val="both"/>
        <w:rPr/>
      </w:pPr>
      <w:r>
        <w:rPr>
          <w:i w:val="false"/>
          <w:iCs w:val="false"/>
          <w:sz w:val="28"/>
          <w:szCs w:val="28"/>
        </w:rPr>
        <w:t>1.  Введение идеальных эффективных средств ограничения рождаемости</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2.  Ограничить количество детей в семьях (в среднем — не более двух).</w:t>
      </w:r>
    </w:p>
    <w:p>
      <w:pPr>
        <w:pStyle w:val="Normal"/>
        <w:ind w:firstLine="720"/>
        <w:jc w:val="both"/>
        <w:rPr>
          <w:i w:val="false"/>
          <w:i w:val="false"/>
          <w:iCs w:val="false"/>
          <w:sz w:val="28"/>
          <w:szCs w:val="28"/>
        </w:rPr>
      </w:pPr>
      <w:r>
        <w:rPr>
          <w:i w:val="false"/>
          <w:iCs w:val="false"/>
          <w:sz w:val="28"/>
          <w:szCs w:val="28"/>
        </w:rPr>
        <w:t>3. В экономической системе средний объем промышленно</w:t>
        <w:softHyphen/>
        <w:t>го производства должен сохраняться приблизительно на уров</w:t>
        <w:softHyphen/>
        <w:t>не 1975 года, а производственные мощности должны использо</w:t>
        <w:softHyphen/>
        <w:t>ваться для производства товаров, а не для того, чтобы обеспе</w:t>
        <w:softHyphen/>
        <w:t>чить превышение темпов капиталовложений над темпами амортизации.</w:t>
      </w:r>
    </w:p>
    <w:p>
      <w:pPr>
        <w:pStyle w:val="Normal"/>
        <w:ind w:firstLine="720"/>
        <w:jc w:val="both"/>
        <w:rPr>
          <w:i w:val="false"/>
          <w:i w:val="false"/>
          <w:iCs w:val="false"/>
          <w:sz w:val="28"/>
          <w:szCs w:val="28"/>
        </w:rPr>
      </w:pPr>
      <w:r>
        <w:rPr>
          <w:i w:val="false"/>
          <w:iCs w:val="false"/>
          <w:sz w:val="28"/>
          <w:szCs w:val="28"/>
        </w:rPr>
        <w:t>Дальнейшие исследовательские проекты, инициированные Римским клубом, в той или иной мере «обкатывали» идею «ну</w:t>
        <w:softHyphen/>
        <w:t>левого роста». Постоянно развивался тезис о торможении рос-</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Первыми фондами, которые давали гранты на написание работ по демографическим проблемам, были Фонд Рокфеллера и Фонд Карнеги. К ним впоследствии присоединился Фонд Форда. (</w:t>
      </w:r>
      <w:r>
        <w:rPr>
          <w:i w:val="false"/>
          <w:iCs w:val="false"/>
          <w:sz w:val="28"/>
          <w:szCs w:val="28"/>
          <w:vertAlign w:val="superscript"/>
          <w:lang w:val="en-US"/>
        </w:rPr>
        <w:t>American</w:t>
      </w:r>
      <w:r>
        <w:rPr>
          <w:i w:val="false"/>
          <w:iCs w:val="false"/>
          <w:sz w:val="28"/>
          <w:szCs w:val="28"/>
          <w:vertAlign w:val="superscript"/>
        </w:rPr>
        <w:t xml:space="preserve"> </w:t>
      </w:r>
      <w:r>
        <w:rPr>
          <w:i w:val="false"/>
          <w:iCs w:val="false"/>
          <w:sz w:val="28"/>
          <w:szCs w:val="28"/>
          <w:vertAlign w:val="superscript"/>
          <w:lang w:val="en-US"/>
        </w:rPr>
        <w:t>Opinion</w:t>
      </w:r>
      <w:r>
        <w:rPr>
          <w:i w:val="false"/>
          <w:iCs w:val="false"/>
          <w:sz w:val="28"/>
          <w:szCs w:val="28"/>
          <w:vertAlign w:val="superscript"/>
        </w:rPr>
        <w:t>, (</w:t>
      </w:r>
      <w:r>
        <w:rPr>
          <w:i w:val="false"/>
          <w:iCs w:val="false"/>
          <w:sz w:val="28"/>
          <w:szCs w:val="28"/>
          <w:vertAlign w:val="superscript"/>
          <w:lang w:val="en-US"/>
        </w:rPr>
        <w:t>May</w:t>
      </w:r>
      <w:r>
        <w:rPr>
          <w:i w:val="false"/>
          <w:iCs w:val="false"/>
          <w:sz w:val="28"/>
          <w:szCs w:val="28"/>
          <w:vertAlign w:val="superscript"/>
        </w:rPr>
        <w:t xml:space="preserve">, 1979). </w:t>
      </w:r>
      <w:r>
        <w:rPr>
          <w:i w:val="false"/>
          <w:iCs w:val="false"/>
          <w:sz w:val="28"/>
          <w:szCs w:val="28"/>
          <w:vertAlign w:val="superscript"/>
          <w:lang w:val="en-US"/>
        </w:rPr>
        <w:t>P</w:t>
      </w:r>
      <w:r>
        <w:rPr>
          <w:i w:val="false"/>
          <w:iCs w:val="false"/>
          <w:sz w:val="28"/>
          <w:szCs w:val="28"/>
          <w:vertAlign w:val="superscript"/>
        </w:rPr>
        <w:t>. 17.). Рокфеллеры финансировали движение за ограничение рож</w:t>
        <w:softHyphen/>
        <w:t>даемости, а также такие организации, как Демографический совет, Пла</w:t>
        <w:softHyphen/>
        <w:t>нирование семьи и Статистическое демографическое бюро. (</w:t>
      </w:r>
      <w:r>
        <w:rPr>
          <w:i w:val="false"/>
          <w:iCs w:val="false"/>
          <w:sz w:val="28"/>
          <w:szCs w:val="28"/>
          <w:vertAlign w:val="superscript"/>
          <w:lang w:val="en-US"/>
        </w:rPr>
        <w:t>American</w:t>
      </w:r>
      <w:r>
        <w:rPr>
          <w:i w:val="false"/>
          <w:iCs w:val="false"/>
          <w:sz w:val="28"/>
          <w:szCs w:val="28"/>
          <w:vertAlign w:val="superscript"/>
        </w:rPr>
        <w:t xml:space="preserve"> </w:t>
      </w:r>
      <w:r>
        <w:rPr>
          <w:i w:val="false"/>
          <w:iCs w:val="false"/>
          <w:sz w:val="28"/>
          <w:szCs w:val="28"/>
          <w:vertAlign w:val="superscript"/>
          <w:lang w:val="en-US"/>
        </w:rPr>
        <w:t>Opinion</w:t>
      </w:r>
      <w:r>
        <w:rPr>
          <w:i w:val="false"/>
          <w:iCs w:val="false"/>
          <w:sz w:val="28"/>
          <w:szCs w:val="28"/>
          <w:vertAlign w:val="superscript"/>
        </w:rPr>
        <w:t xml:space="preserve"> (</w:t>
      </w:r>
      <w:r>
        <w:rPr>
          <w:i w:val="false"/>
          <w:iCs w:val="false"/>
          <w:sz w:val="28"/>
          <w:szCs w:val="28"/>
          <w:vertAlign w:val="superscript"/>
          <w:lang w:val="en-US"/>
        </w:rPr>
        <w:t>May</w:t>
      </w:r>
      <w:r>
        <w:rPr>
          <w:i w:val="false"/>
          <w:iCs w:val="false"/>
          <w:sz w:val="28"/>
          <w:szCs w:val="28"/>
          <w:vertAlign w:val="superscript"/>
        </w:rPr>
        <w:t xml:space="preserve">, 1979). </w:t>
      </w:r>
      <w:r>
        <w:rPr>
          <w:i w:val="false"/>
          <w:iCs w:val="false"/>
          <w:sz w:val="28"/>
          <w:szCs w:val="28"/>
          <w:vertAlign w:val="superscript"/>
          <w:lang w:val="en-US"/>
        </w:rPr>
        <w:t>P</w:t>
      </w:r>
      <w:r>
        <w:rPr>
          <w:i w:val="false"/>
          <w:iCs w:val="false"/>
          <w:sz w:val="28"/>
          <w:szCs w:val="28"/>
          <w:vertAlign w:val="superscript"/>
        </w:rPr>
        <w:t>. 17.).</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та рождаемости и экономического развития при значительном снижении (под контролем структур Мирового Правительства) потребления ресурсов, энергии и материальных благ.</w:t>
      </w:r>
    </w:p>
    <w:p>
      <w:pPr>
        <w:pStyle w:val="Normal"/>
        <w:ind w:firstLine="720"/>
        <w:jc w:val="both"/>
        <w:rPr>
          <w:i w:val="false"/>
          <w:i w:val="false"/>
          <w:iCs w:val="false"/>
          <w:sz w:val="28"/>
          <w:szCs w:val="28"/>
        </w:rPr>
      </w:pPr>
      <w:r>
        <w:rPr>
          <w:i w:val="false"/>
          <w:iCs w:val="false"/>
          <w:sz w:val="28"/>
          <w:szCs w:val="28"/>
        </w:rPr>
        <w:t>На первый взгляд выводы экспертов Римского клуба кажут</w:t>
        <w:softHyphen/>
        <w:t>ся вполне здравыми. Однако бесконечные теоретические рас</w:t>
        <w:softHyphen/>
        <w:t>суждения о нехватке ресурсов и необходимости ограничения ро</w:t>
        <w:softHyphen/>
        <w:t xml:space="preserve">ста населения оттесняли на задний план самый важный вопрос поднятой клубом проблемы: </w:t>
      </w:r>
      <w:r>
        <w:rPr>
          <w:b/>
          <w:bCs/>
          <w:sz w:val="28"/>
          <w:szCs w:val="28"/>
        </w:rPr>
        <w:t xml:space="preserve">какие народы </w:t>
      </w:r>
      <w:r>
        <w:rPr>
          <w:b/>
          <w:bCs/>
          <w:i w:val="false"/>
          <w:iCs w:val="false"/>
          <w:sz w:val="28"/>
          <w:szCs w:val="28"/>
        </w:rPr>
        <w:t>(</w:t>
      </w:r>
      <w:r>
        <w:rPr>
          <w:b/>
          <w:bCs/>
          <w:i w:val="false"/>
          <w:iCs w:val="false"/>
          <w:sz w:val="28"/>
          <w:szCs w:val="28"/>
          <w:lang w:val="en-US"/>
        </w:rPr>
        <w:t>NB</w:t>
      </w:r>
      <w:r>
        <w:rPr>
          <w:b/>
          <w:bCs/>
          <w:i w:val="false"/>
          <w:iCs w:val="false"/>
          <w:sz w:val="28"/>
          <w:szCs w:val="28"/>
        </w:rPr>
        <w:t xml:space="preserve">) </w:t>
      </w:r>
      <w:r>
        <w:rPr>
          <w:b/>
          <w:bCs/>
          <w:sz w:val="28"/>
          <w:szCs w:val="28"/>
        </w:rPr>
        <w:t>должны сокра</w:t>
        <w:softHyphen/>
        <w:t xml:space="preserve">тить свою численность и отказаться от полноценной жизни ради экономии природных ресурсов планеты? </w:t>
      </w:r>
      <w:r>
        <w:rPr>
          <w:i w:val="false"/>
          <w:iCs w:val="false"/>
          <w:sz w:val="28"/>
          <w:szCs w:val="28"/>
        </w:rPr>
        <w:t xml:space="preserve">Или, иначе говоря, </w:t>
      </w:r>
      <w:r>
        <w:rPr>
          <w:b/>
          <w:bCs/>
          <w:sz w:val="28"/>
          <w:szCs w:val="28"/>
        </w:rPr>
        <w:t>глав</w:t>
        <w:softHyphen/>
        <w:t xml:space="preserve">ный вопрос глобализации </w:t>
      </w:r>
      <w:r>
        <w:rPr>
          <w:b/>
          <w:bCs/>
          <w:i w:val="false"/>
          <w:iCs w:val="false"/>
          <w:sz w:val="28"/>
          <w:szCs w:val="28"/>
        </w:rPr>
        <w:t xml:space="preserve">— </w:t>
      </w:r>
      <w:r>
        <w:rPr>
          <w:b/>
          <w:bCs/>
          <w:sz w:val="28"/>
          <w:szCs w:val="28"/>
        </w:rPr>
        <w:t>кто лишний на этой земле?</w:t>
      </w:r>
    </w:p>
    <w:p>
      <w:pPr>
        <w:pStyle w:val="Normal"/>
        <w:ind w:firstLine="720"/>
        <w:jc w:val="both"/>
        <w:rPr/>
      </w:pPr>
      <w:r>
        <w:rPr>
          <w:i w:val="false"/>
          <w:iCs w:val="false"/>
          <w:sz w:val="28"/>
          <w:szCs w:val="28"/>
        </w:rPr>
        <w:t>Естественно, что прямо указать на тех, кого надлежит уп</w:t>
        <w:softHyphen/>
        <w:t>разднить во имя блага всего человечества (как это когда-то с тевтонской прямолинейностью сделал видный европейский политик А. Гитлер), эксперты Римского клуба не решились. Однако понять, кого они считают «лишними», несложно, для этого наделишь проанализировать их «научные»</w:t>
      </w:r>
      <w:r>
        <w:rPr>
          <w:i w:val="false"/>
          <w:iCs w:val="false"/>
          <w:sz w:val="28"/>
          <w:szCs w:val="28"/>
          <w:vertAlign w:val="superscript"/>
        </w:rPr>
        <w:t>1</w:t>
      </w:r>
      <w:r>
        <w:rPr>
          <w:i w:val="false"/>
          <w:iCs w:val="false"/>
          <w:sz w:val="28"/>
          <w:szCs w:val="28"/>
        </w:rPr>
        <w:t xml:space="preserve"> разработки, посвященные созданию условных схем глобальной этноэко-номической иерархизированой системы, в которой каждому народу отведено конкретное место как в общепланетарном производстве, так соответственно и в общепланетарном по</w:t>
        <w:softHyphen/>
        <w:t>треблении. Первая из этих работ под названием «Человечество на распутье» была написана в 1974 году коллективом авторов под руководством американского кибернетика, профессора М. Месаровича и директора Института теоретической меха</w:t>
        <w:softHyphen/>
        <w:t>ники ФРГ Э. Пестеля.</w:t>
      </w:r>
    </w:p>
    <w:p>
      <w:pPr>
        <w:pStyle w:val="Normal"/>
        <w:ind w:firstLine="720"/>
        <w:jc w:val="both"/>
        <w:rPr>
          <w:i w:val="false"/>
          <w:i w:val="false"/>
          <w:iCs w:val="false"/>
          <w:sz w:val="28"/>
          <w:szCs w:val="28"/>
        </w:rPr>
      </w:pPr>
      <w:r>
        <w:rPr>
          <w:i w:val="false"/>
          <w:iCs w:val="false"/>
          <w:sz w:val="28"/>
          <w:szCs w:val="28"/>
        </w:rPr>
        <w:t>Данная исследовательская группа исходила из того, что если в прошлом человечество представляло собой совокуп</w:t>
        <w:softHyphen/>
        <w:t>ность независимых (изолированных) элементов (в виде отдель</w:t>
        <w:softHyphen/>
        <w:t>ных государств), то в новых условиях мировое сообщество на</w:t>
        <w:softHyphen/>
        <w:t>чало постепенно превращаться в единую глобальную систем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а западного обывателя слово «наука», «научный» или «ученый» воз</w:t>
        <w:softHyphen/>
        <w:t>действуют примерно так же, как на дикие южноамериканские племена за</w:t>
        <w:softHyphen/>
        <w:t>клинания их колдунов. Главной особенностью этих слов-заклинаний яв</w:t>
        <w:softHyphen/>
        <w:t>ляется то, что они способны парализовывать рассудок реципиента. Благо</w:t>
        <w:softHyphen/>
        <w:t>даря этому тяжелому наследию Просвещения всякая, даже откровенно бредовая идея, поданная «ученым» в качестве «научной», не раз превраща</w:t>
        <w:softHyphen/>
        <w:t>лась в абсолютную истину и объект чуть ли не культового поклонения.</w:t>
      </w:r>
    </w:p>
    <w:p>
      <w:pPr>
        <w:pStyle w:val="Normal"/>
        <w:ind w:firstLine="720"/>
        <w:jc w:val="both"/>
        <w:rPr>
          <w:i w:val="false"/>
          <w:i w:val="false"/>
          <w:iCs w:val="false"/>
          <w:sz w:val="28"/>
          <w:szCs w:val="28"/>
          <w:vertAlign w:val="superscript"/>
        </w:rPr>
      </w:pPr>
      <w:r>
        <w:rPr>
          <w:i w:val="false"/>
          <w:iCs w:val="false"/>
          <w:sz w:val="28"/>
          <w:szCs w:val="28"/>
          <w:vertAlign w:val="superscript"/>
        </w:rPr>
        <w:t>Впрочем, советская и постсоветская интеллигенция, взращенная на грунте западной культуры, также склонна впадать в глубокий интеллекту</w:t>
        <w:softHyphen/>
        <w:t>альный ступор перед лицом «авторитетов мировой науки», о чем свиде</w:t>
        <w:softHyphen/>
        <w:t>тельствуют катастрофические события на советском и постсоветском про</w:t>
        <w:softHyphen/>
        <w:t>странстве последних пятнадцати ле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мегасистему) функционально взаимозависимых подсистем. В связи с этим эксперты Римского клуба пришли к заключению, что при такой ситуации экономический рост любой из дан</w:t>
        <w:softHyphen/>
        <w:t>ных подсистем зависит от роста или его отсутствия у других элементов глобальной системы. На основании этого был сде</w:t>
        <w:softHyphen/>
        <w:t>лан вывод, что функционирование отдельных подсистем (т.е. . национальных государств) не может зависеть от внутренне присущих им закономерностей, так как может негативно по</w:t>
        <w:softHyphen/>
        <w:t>влиять на функционирование глобальной системы в целом. Во избежание кризисов мирового масштаба экспертами Римско</w:t>
        <w:softHyphen/>
        <w:t xml:space="preserve">го клуба было предложено выработать </w:t>
      </w:r>
      <w:r>
        <w:rPr>
          <w:sz w:val="28"/>
          <w:szCs w:val="28"/>
        </w:rPr>
        <w:t xml:space="preserve">новый общий алгоритм (правила) взаимодействия подсистем </w:t>
      </w:r>
      <w:r>
        <w:rPr>
          <w:i w:val="false"/>
          <w:iCs w:val="false"/>
          <w:sz w:val="28"/>
          <w:szCs w:val="28"/>
        </w:rPr>
        <w:t>(то, что политики назы</w:t>
        <w:softHyphen/>
        <w:t xml:space="preserve">вают Новым Мировым Порядком) и организовать </w:t>
      </w:r>
      <w:r>
        <w:rPr>
          <w:sz w:val="28"/>
          <w:szCs w:val="28"/>
        </w:rPr>
        <w:t>централь</w:t>
        <w:softHyphen/>
        <w:t>ный орган, регулирующий их функционирование на благо всей си</w:t>
        <w:softHyphen/>
        <w:t xml:space="preserve">стемы </w:t>
      </w:r>
      <w:r>
        <w:rPr>
          <w:i w:val="false"/>
          <w:iCs w:val="false"/>
          <w:sz w:val="28"/>
          <w:szCs w:val="28"/>
        </w:rPr>
        <w:t xml:space="preserve">(Мировое Правительство). Естественно, что при такой ситуации </w:t>
      </w:r>
      <w:r>
        <w:rPr>
          <w:sz w:val="28"/>
          <w:szCs w:val="28"/>
        </w:rPr>
        <w:t>национальные государства должны полностью утра</w:t>
        <w:softHyphen/>
        <w:t>тить экономическую и социально-политическую независимость (т.е. потерять свою субъектность), став объектами директив</w:t>
        <w:softHyphen/>
        <w:t>ного управления Мирового Правительства.</w:t>
      </w:r>
    </w:p>
    <w:p>
      <w:pPr>
        <w:pStyle w:val="Normal"/>
        <w:ind w:firstLine="720"/>
        <w:jc w:val="both"/>
        <w:rPr>
          <w:i w:val="false"/>
          <w:i w:val="false"/>
          <w:iCs w:val="false"/>
          <w:sz w:val="28"/>
          <w:szCs w:val="28"/>
        </w:rPr>
      </w:pPr>
      <w:r>
        <w:rPr>
          <w:i w:val="false"/>
          <w:iCs w:val="false"/>
          <w:sz w:val="28"/>
          <w:szCs w:val="28"/>
        </w:rPr>
        <w:t>Для его эффективного осуществления Месарович и Пестель предложили структурировать мир, выделив 10 основных локаль</w:t>
        <w:softHyphen/>
        <w:t>ных систем (подсистем):</w:t>
      </w:r>
    </w:p>
    <w:p>
      <w:pPr>
        <w:pStyle w:val="Normal"/>
        <w:ind w:firstLine="720"/>
        <w:jc w:val="both"/>
        <w:rPr>
          <w:i w:val="false"/>
          <w:i w:val="false"/>
          <w:iCs w:val="false"/>
          <w:sz w:val="28"/>
          <w:szCs w:val="28"/>
        </w:rPr>
      </w:pPr>
      <w:r>
        <w:rPr>
          <w:i w:val="false"/>
          <w:iCs w:val="false"/>
          <w:sz w:val="28"/>
          <w:szCs w:val="28"/>
        </w:rPr>
        <w:t>1. Северную Америку;</w:t>
      </w:r>
    </w:p>
    <w:p>
      <w:pPr>
        <w:pStyle w:val="Normal"/>
        <w:ind w:firstLine="720"/>
        <w:jc w:val="both"/>
        <w:rPr>
          <w:i w:val="false"/>
          <w:i w:val="false"/>
          <w:iCs w:val="false"/>
          <w:sz w:val="28"/>
          <w:szCs w:val="28"/>
        </w:rPr>
      </w:pPr>
      <w:r>
        <w:rPr>
          <w:i w:val="false"/>
          <w:iCs w:val="false"/>
          <w:sz w:val="28"/>
          <w:szCs w:val="28"/>
        </w:rPr>
        <w:t>2. Западную Европу;</w:t>
      </w:r>
    </w:p>
    <w:p>
      <w:pPr>
        <w:pStyle w:val="Normal"/>
        <w:ind w:firstLine="720"/>
        <w:jc w:val="both"/>
        <w:rPr>
          <w:i w:val="false"/>
          <w:i w:val="false"/>
          <w:iCs w:val="false"/>
          <w:sz w:val="28"/>
          <w:szCs w:val="28"/>
        </w:rPr>
      </w:pPr>
      <w:r>
        <w:rPr>
          <w:i w:val="false"/>
          <w:iCs w:val="false"/>
          <w:sz w:val="28"/>
          <w:szCs w:val="28"/>
        </w:rPr>
        <w:t>3. Японию;</w:t>
      </w:r>
    </w:p>
    <w:p>
      <w:pPr>
        <w:pStyle w:val="Normal"/>
        <w:ind w:firstLine="720"/>
        <w:jc w:val="both"/>
        <w:rPr>
          <w:i w:val="false"/>
          <w:i w:val="false"/>
          <w:iCs w:val="false"/>
          <w:sz w:val="28"/>
          <w:szCs w:val="28"/>
        </w:rPr>
      </w:pPr>
      <w:r>
        <w:rPr>
          <w:i w:val="false"/>
          <w:iCs w:val="false"/>
          <w:sz w:val="28"/>
          <w:szCs w:val="28"/>
        </w:rPr>
        <w:t>4. Австралию и Южную Африку;</w:t>
      </w:r>
    </w:p>
    <w:p>
      <w:pPr>
        <w:pStyle w:val="Normal"/>
        <w:ind w:firstLine="720"/>
        <w:jc w:val="both"/>
        <w:rPr>
          <w:i w:val="false"/>
          <w:i w:val="false"/>
          <w:iCs w:val="false"/>
          <w:sz w:val="28"/>
          <w:szCs w:val="28"/>
        </w:rPr>
      </w:pPr>
      <w:r>
        <w:rPr>
          <w:i w:val="false"/>
          <w:iCs w:val="false"/>
          <w:sz w:val="28"/>
          <w:szCs w:val="28"/>
        </w:rPr>
        <w:t>5. СССР и страны Восточной Европы;</w:t>
      </w:r>
    </w:p>
    <w:p>
      <w:pPr>
        <w:pStyle w:val="Normal"/>
        <w:ind w:firstLine="720"/>
        <w:jc w:val="both"/>
        <w:rPr/>
      </w:pPr>
      <w:r>
        <w:rPr>
          <w:i w:val="false"/>
          <w:iCs w:val="false"/>
          <w:sz w:val="28"/>
          <w:szCs w:val="28"/>
        </w:rPr>
        <w:t>6. Латинскую Америку;</w:t>
      </w:r>
    </w:p>
    <w:p>
      <w:pPr>
        <w:pStyle w:val="Normal"/>
        <w:ind w:firstLine="720"/>
        <w:jc w:val="both"/>
        <w:rPr>
          <w:i w:val="false"/>
          <w:i w:val="false"/>
          <w:iCs w:val="false"/>
          <w:sz w:val="28"/>
          <w:szCs w:val="28"/>
        </w:rPr>
      </w:pPr>
      <w:r>
        <w:rPr>
          <w:i w:val="false"/>
          <w:iCs w:val="false"/>
          <w:sz w:val="28"/>
          <w:szCs w:val="28"/>
        </w:rPr>
        <w:t>7. Ближний Восток и Северную Африку;</w:t>
      </w:r>
    </w:p>
    <w:p>
      <w:pPr>
        <w:pStyle w:val="Normal"/>
        <w:ind w:firstLine="720"/>
        <w:jc w:val="both"/>
        <w:rPr>
          <w:i w:val="false"/>
          <w:i w:val="false"/>
          <w:iCs w:val="false"/>
          <w:sz w:val="28"/>
          <w:szCs w:val="28"/>
        </w:rPr>
      </w:pPr>
      <w:r>
        <w:rPr>
          <w:i w:val="false"/>
          <w:iCs w:val="false"/>
          <w:sz w:val="28"/>
          <w:szCs w:val="28"/>
        </w:rPr>
        <w:t>8. Тропическую Африку;</w:t>
      </w:r>
    </w:p>
    <w:p>
      <w:pPr>
        <w:pStyle w:val="Normal"/>
        <w:ind w:firstLine="720"/>
        <w:jc w:val="both"/>
        <w:rPr>
          <w:i w:val="false"/>
          <w:i w:val="false"/>
          <w:iCs w:val="false"/>
          <w:sz w:val="28"/>
          <w:szCs w:val="28"/>
        </w:rPr>
      </w:pPr>
      <w:r>
        <w:rPr>
          <w:i w:val="false"/>
          <w:iCs w:val="false"/>
          <w:sz w:val="28"/>
          <w:szCs w:val="28"/>
        </w:rPr>
        <w:t>9. Юго-Восточную Азию;</w:t>
      </w:r>
    </w:p>
    <w:p>
      <w:pPr>
        <w:pStyle w:val="Normal"/>
        <w:ind w:firstLine="720"/>
        <w:jc w:val="both"/>
        <w:rPr>
          <w:i w:val="false"/>
          <w:i w:val="false"/>
          <w:iCs w:val="false"/>
          <w:sz w:val="28"/>
          <w:szCs w:val="28"/>
        </w:rPr>
      </w:pPr>
      <w:r>
        <w:rPr>
          <w:i w:val="false"/>
          <w:iCs w:val="false"/>
          <w:sz w:val="28"/>
          <w:szCs w:val="28"/>
        </w:rPr>
        <w:t>10.  Китай.</w:t>
      </w:r>
    </w:p>
    <w:p>
      <w:pPr>
        <w:pStyle w:val="Normal"/>
        <w:ind w:firstLine="720"/>
        <w:jc w:val="both"/>
        <w:rPr/>
      </w:pPr>
      <w:r>
        <w:rPr>
          <w:i w:val="false"/>
          <w:iCs w:val="false"/>
          <w:sz w:val="28"/>
          <w:szCs w:val="28"/>
        </w:rPr>
        <w:t>В качестве общего алгоритма функционирования метасисте</w:t>
        <w:softHyphen/>
        <w:t>мы авторами проекта была предложена концепция «органичес</w:t>
        <w:softHyphen/>
        <w:t>кого дифференцированного роста», основанная на теории «мно</w:t>
        <w:softHyphen/>
        <w:t>гоуровневых иерархических систем». В соответствии с ней были определены параметры (сферы функционирования) каждой из вышеперечисленных локальных систем (занимающих в иерар</w:t>
        <w:softHyphen/>
        <w:t>хии метасистемы свой определенный уровень): среда обитания человека (климатические условия, воды, земля, экологические процессы); техносфера (химические и физические процессы); демографическая, экономическая и социальная сферы; индиви</w:t>
        <w:softHyphen/>
        <w:t>дуальная (психологический и биологический мир человека). Каждую подсистему, представляющую собой определенную страну (или блок стран), было предложено рассматривать во взаимосвязи (соподчиненности) с другими локальными системами, а вклю</w:t>
        <w:softHyphen/>
        <w:t>чение их сфер функционирования на разных уровнях в иерархи</w:t>
        <w:softHyphen/>
        <w:t>ческую структуру должно было позволить, по мнению авторов, прогнозировать и регулировать их состояние, обеспечивая общий органический дифференцированный рост метасистемы.</w:t>
      </w:r>
    </w:p>
    <w:p>
      <w:pPr>
        <w:pStyle w:val="Normal"/>
        <w:ind w:firstLine="720"/>
        <w:jc w:val="both"/>
        <w:rPr/>
      </w:pPr>
      <w:r>
        <w:rPr>
          <w:i w:val="false"/>
          <w:iCs w:val="false"/>
          <w:sz w:val="28"/>
          <w:szCs w:val="28"/>
        </w:rPr>
        <w:t xml:space="preserve">В соответствии с вышеуказанной схемой </w:t>
      </w:r>
      <w:r>
        <w:rPr>
          <w:sz w:val="28"/>
          <w:szCs w:val="28"/>
        </w:rPr>
        <w:t xml:space="preserve">развитие или даже само существование определенных отраслей промышленности или сельского хозяйства некоторых стран станет невозможным, так как будет нарушать оптимальное функционирование всей мега-системы. В такой ситуации Мировому Правительству, с целью сохранения Нового Мирового Порядка в стабильном состоянии, придется ликвидировать эти отрасли (а при необходимости и сами национальные экономики). </w:t>
      </w:r>
      <w:r>
        <w:rPr>
          <w:i w:val="false"/>
          <w:iCs w:val="false"/>
          <w:sz w:val="28"/>
          <w:szCs w:val="28"/>
        </w:rPr>
        <w:t>Естественно, что эти радикальные меры коснутся прежде всего незападных стран, чей уровень раз</w:t>
        <w:softHyphen/>
        <w:t>вития несоизмерим с западным, а потому будет иметь меньшую ценность для метасистемы.</w:t>
      </w:r>
    </w:p>
    <w:p>
      <w:pPr>
        <w:pStyle w:val="Normal"/>
        <w:ind w:firstLine="720"/>
        <w:jc w:val="both"/>
        <w:rPr>
          <w:i w:val="false"/>
          <w:i w:val="false"/>
          <w:iCs w:val="false"/>
          <w:sz w:val="28"/>
          <w:szCs w:val="28"/>
        </w:rPr>
      </w:pPr>
      <w:r>
        <w:rPr>
          <w:i w:val="false"/>
          <w:iCs w:val="false"/>
          <w:sz w:val="28"/>
          <w:szCs w:val="28"/>
        </w:rPr>
        <w:t>Кроме того, при функциональной дифференциации стран и регионов мира (иначе говоря, при фиксированном разделе</w:t>
        <w:softHyphen/>
        <w:t>нии труда в мировом масштабе) за Западом автоматически бу</w:t>
        <w:softHyphen/>
        <w:t>дут закреплены стратегические, высокотехнологические отрас</w:t>
        <w:softHyphen/>
        <w:t>ли экономики, а незападные страны будут вынуждены занимать</w:t>
        <w:softHyphen/>
        <w:t>ся добычей ресурсов и энергоемким, экологически опасным производством (принадлежащим западным ТНК).</w:t>
      </w:r>
    </w:p>
    <w:p>
      <w:pPr>
        <w:pStyle w:val="Normal"/>
        <w:ind w:firstLine="720"/>
        <w:jc w:val="both"/>
        <w:rPr>
          <w:i w:val="false"/>
          <w:i w:val="false"/>
          <w:iCs w:val="false"/>
          <w:sz w:val="28"/>
          <w:szCs w:val="28"/>
        </w:rPr>
      </w:pPr>
      <w:r>
        <w:rPr>
          <w:i w:val="false"/>
          <w:iCs w:val="false"/>
          <w:sz w:val="28"/>
          <w:szCs w:val="28"/>
        </w:rPr>
        <w:t>При целенаправленном сужении экономик национальных государств до отдельных отраслей, необходимых глобальной экономической мегасистеме, огромное количество людей, прежде всего в незападных странах, окажется без работы, а по</w:t>
        <w:softHyphen/>
        <w:t>тому и без средств к существованию. Единственным условием их выживания в условиях Нового Мирового Порядка может быть только всемирная система перераспределения материальных благ среди жителей планеты, при которой каждый человек, не</w:t>
        <w:softHyphen/>
        <w:t>зависимо от своей национальности, места проживания и инди</w:t>
        <w:softHyphen/>
        <w:t>видуальных трудовых возможностей, получит необходимый ми</w:t>
        <w:softHyphen/>
        <w:t>нимум для сохранения своей жизни: пищу, одежду, жилье, ме</w:t>
        <w:softHyphen/>
        <w:t>дицинское обслуживание, образование. Иначе говоря, Мировое Правительство будет поставлено перед проблемой содержания многомиллиардной массы иждивенцев. Реально ли это?</w:t>
      </w:r>
    </w:p>
    <w:p>
      <w:pPr>
        <w:pStyle w:val="Normal"/>
        <w:ind w:firstLine="720"/>
        <w:jc w:val="both"/>
        <w:rPr>
          <w:i w:val="false"/>
          <w:i w:val="false"/>
          <w:iCs w:val="false"/>
          <w:sz w:val="28"/>
          <w:szCs w:val="28"/>
        </w:rPr>
      </w:pPr>
      <w:r>
        <w:rPr>
          <w:b/>
          <w:bCs/>
          <w:sz w:val="28"/>
          <w:szCs w:val="28"/>
        </w:rPr>
        <w:t>История Запада не дает никаких оснований для надежды на то, что его правящие круги предоставят незападным народами необходимые им ресурсы и материальные блага, которые запад</w:t>
        <w:softHyphen/>
        <w:t>ные государства настойчиво и целеустремленно отбирали у них</w:t>
      </w:r>
    </w:p>
    <w:p>
      <w:pPr>
        <w:pStyle w:val="Normal"/>
        <w:ind w:firstLine="720"/>
        <w:jc w:val="both"/>
        <w:rPr>
          <w:i w:val="false"/>
          <w:i w:val="false"/>
          <w:iCs w:val="false"/>
          <w:sz w:val="28"/>
          <w:szCs w:val="28"/>
        </w:rPr>
      </w:pPr>
      <w:r>
        <w:rPr>
          <w:b/>
          <w:bCs/>
          <w:sz w:val="28"/>
          <w:szCs w:val="28"/>
        </w:rPr>
        <w:t>на протяжении столетий. Вся история Запада убедительно сви</w:t>
        <w:softHyphen/>
        <w:t>детельствует о том, что он никогда и ни при каких обстоятель</w:t>
        <w:softHyphen/>
        <w:t>ствах не пойдет на уменьшение своего потребления ради выжива</w:t>
        <w:softHyphen/>
        <w:t>ния незападных народов.</w:t>
      </w:r>
    </w:p>
    <w:p>
      <w:pPr>
        <w:pStyle w:val="Normal"/>
        <w:ind w:firstLine="720"/>
        <w:jc w:val="both"/>
        <w:rPr>
          <w:i w:val="false"/>
          <w:i w:val="false"/>
          <w:iCs w:val="false"/>
          <w:sz w:val="28"/>
          <w:szCs w:val="28"/>
        </w:rPr>
      </w:pPr>
      <w:r>
        <w:rPr>
          <w:i w:val="false"/>
          <w:iCs w:val="false"/>
          <w:sz w:val="28"/>
          <w:szCs w:val="28"/>
        </w:rPr>
        <w:t>Если эксперты Римского клуба так уверены в том, что при Новом Мировом Порядке колоссальный дисбаланс между уров</w:t>
        <w:softHyphen/>
        <w:t>нем жизни западных и незападных народов будет устранен, то почему сейчас каждый западный житель потребляет продоволь</w:t>
        <w:softHyphen/>
        <w:t>ствия, воды, энергии, разнообразного сырья и т.п. в 20 (!) раз больше, чем житель незападных стран? Ведь не секрет, что это благополучие основано на эксплуатации природных ресурсов и населения всего мира.</w:t>
      </w:r>
    </w:p>
    <w:p>
      <w:pPr>
        <w:pStyle w:val="Normal"/>
        <w:ind w:firstLine="720"/>
        <w:jc w:val="both"/>
        <w:rPr/>
      </w:pPr>
      <w:r>
        <w:rPr>
          <w:i w:val="false"/>
          <w:iCs w:val="false"/>
          <w:sz w:val="28"/>
          <w:szCs w:val="28"/>
        </w:rPr>
        <w:t>Какой разговор может идти о «нулевом росте» незападных стран, если их народы находятся в состоянии перманентной ка</w:t>
        <w:softHyphen/>
        <w:t>тастрофы? Более половины населения Земли — три с лишним миллиарда человек голодает. Анализ экспертов ООН показал, что 1, 2 млрд.человек подвержены целому ряду болезней, выз</w:t>
        <w:softHyphen/>
        <w:t>ванных недоеданием [21, с. 11]. При всем этом огромный раз</w:t>
        <w:softHyphen/>
        <w:t>рыв в уровне доходов на душу населения между богатыми за</w:t>
        <w:softHyphen/>
        <w:t>падными и бедными незападными странами продолжает воз</w:t>
        <w:softHyphen/>
        <w:t>растать. Если в 1948 году между США и развивающимся миром в целом он составил 16:1, то в 1993 году этот разрыв достиг уровня 23:1. Более того, экономический рост в развивающемся мире идет всего в нескольких странах (наиболее быстро — в Южной Корее и Сингапуре). В других (Замбия, Сомали и др.) уровень доходов надушу населения сегодня ниже, чем 40 лет назад [22]. По определению Всемирного банка глобальный критерий абсолютной бедности — прожиточный уровень — ниже 1,5 долл. США в день. Население, живущее на этом уровне, распределя</w:t>
        <w:softHyphen/>
        <w:t>ется по регионам планеты следующим образом:</w:t>
      </w:r>
    </w:p>
    <w:p>
      <w:pPr>
        <w:pStyle w:val="Normal"/>
        <w:ind w:firstLine="720"/>
        <w:jc w:val="both"/>
        <w:rPr>
          <w:i w:val="false"/>
          <w:i w:val="false"/>
          <w:iCs w:val="false"/>
          <w:sz w:val="28"/>
          <w:szCs w:val="28"/>
        </w:rPr>
      </w:pPr>
      <w:r>
        <w:rPr>
          <w:i w:val="false"/>
          <w:iCs w:val="false"/>
          <w:sz w:val="28"/>
          <w:szCs w:val="28"/>
        </w:rPr>
        <w:t>Южная Азия                                                             510 млн</w:t>
      </w:r>
    </w:p>
    <w:p>
      <w:pPr>
        <w:pStyle w:val="Normal"/>
        <w:ind w:firstLine="720"/>
        <w:jc w:val="both"/>
        <w:rPr>
          <w:i w:val="false"/>
          <w:i w:val="false"/>
          <w:iCs w:val="false"/>
          <w:sz w:val="28"/>
          <w:szCs w:val="28"/>
        </w:rPr>
      </w:pPr>
      <w:r>
        <w:rPr>
          <w:i w:val="false"/>
          <w:iCs w:val="false"/>
          <w:sz w:val="28"/>
          <w:szCs w:val="28"/>
        </w:rPr>
        <w:t>Восточная Азия                                                       450 млн</w:t>
      </w:r>
    </w:p>
    <w:p>
      <w:pPr>
        <w:pStyle w:val="Normal"/>
        <w:ind w:firstLine="720"/>
        <w:jc w:val="both"/>
        <w:rPr>
          <w:i w:val="false"/>
          <w:i w:val="false"/>
          <w:iCs w:val="false"/>
          <w:sz w:val="28"/>
          <w:szCs w:val="28"/>
        </w:rPr>
      </w:pPr>
      <w:r>
        <w:rPr>
          <w:i w:val="false"/>
          <w:iCs w:val="false"/>
          <w:sz w:val="28"/>
          <w:szCs w:val="28"/>
        </w:rPr>
        <w:t>«Черная» Африка                                                    220 млн</w:t>
      </w:r>
    </w:p>
    <w:p>
      <w:pPr>
        <w:pStyle w:val="Normal"/>
        <w:ind w:firstLine="720"/>
        <w:jc w:val="both"/>
        <w:rPr>
          <w:i w:val="false"/>
          <w:i w:val="false"/>
          <w:iCs w:val="false"/>
          <w:sz w:val="28"/>
          <w:szCs w:val="28"/>
        </w:rPr>
      </w:pPr>
      <w:r>
        <w:rPr>
          <w:i w:val="false"/>
          <w:iCs w:val="false"/>
          <w:sz w:val="28"/>
          <w:szCs w:val="28"/>
        </w:rPr>
        <w:t>Латинская Америка и Карибский бассейн           130 млн</w:t>
      </w:r>
    </w:p>
    <w:p>
      <w:pPr>
        <w:pStyle w:val="Normal"/>
        <w:ind w:firstLine="720"/>
        <w:jc w:val="both"/>
        <w:rPr>
          <w:i w:val="false"/>
          <w:i w:val="false"/>
          <w:iCs w:val="false"/>
          <w:sz w:val="28"/>
          <w:szCs w:val="28"/>
        </w:rPr>
      </w:pPr>
      <w:r>
        <w:rPr>
          <w:i w:val="false"/>
          <w:iCs w:val="false"/>
          <w:sz w:val="28"/>
          <w:szCs w:val="28"/>
        </w:rPr>
        <w:t>Восточная Европа и Средняя Азия                         15 млн</w:t>
      </w:r>
    </w:p>
    <w:p>
      <w:pPr>
        <w:pStyle w:val="Normal"/>
        <w:ind w:firstLine="720"/>
        <w:jc w:val="both"/>
        <w:rPr>
          <w:i w:val="false"/>
          <w:i w:val="false"/>
          <w:iCs w:val="false"/>
          <w:sz w:val="28"/>
          <w:szCs w:val="28"/>
        </w:rPr>
      </w:pPr>
      <w:r>
        <w:rPr>
          <w:i w:val="false"/>
          <w:iCs w:val="false"/>
          <w:sz w:val="28"/>
          <w:szCs w:val="28"/>
        </w:rPr>
        <w:t>Ближний Восток и Северная Африка                     10 млн</w:t>
      </w:r>
    </w:p>
    <w:p>
      <w:pPr>
        <w:pStyle w:val="Normal"/>
        <w:ind w:firstLine="720"/>
        <w:jc w:val="both"/>
        <w:rPr/>
      </w:pPr>
      <w:r>
        <w:rPr>
          <w:b/>
          <w:bCs/>
          <w:sz w:val="28"/>
          <w:szCs w:val="28"/>
        </w:rPr>
        <w:t xml:space="preserve">Всего </w:t>
      </w:r>
      <w:r>
        <w:rPr>
          <w:i w:val="false"/>
          <w:iCs w:val="false"/>
          <w:sz w:val="28"/>
          <w:szCs w:val="28"/>
        </w:rPr>
        <w:t xml:space="preserve">— </w:t>
      </w:r>
      <w:r>
        <w:rPr>
          <w:sz w:val="28"/>
          <w:szCs w:val="28"/>
        </w:rPr>
        <w:t xml:space="preserve">1,335 </w:t>
      </w:r>
      <w:r>
        <w:rPr>
          <w:b/>
          <w:bCs/>
          <w:sz w:val="28"/>
          <w:szCs w:val="28"/>
        </w:rPr>
        <w:t xml:space="preserve">млрд.человек, или более 20 % населения Земли </w:t>
      </w:r>
      <w:r>
        <w:rPr>
          <w:i w:val="false"/>
          <w:iCs w:val="false"/>
          <w:sz w:val="28"/>
          <w:szCs w:val="28"/>
        </w:rPr>
        <w:t>[23]. Причем на эти 20% мирового населения приходится лишь 1% ВВП мира. В то время как Запад (в рамках которого также живет 20% человечества) имеет 75% мирового ВВП. То есть со</w:t>
        <w:softHyphen/>
        <w:t>отношение между беднейшими и богатейшими странами Зем</w:t>
        <w:softHyphen/>
        <w:t>ли на это время достигло 1:75 [24, с. 9].</w:t>
      </w:r>
    </w:p>
    <w:p>
      <w:pPr>
        <w:pStyle w:val="Normal"/>
        <w:ind w:firstLine="720"/>
        <w:jc w:val="both"/>
        <w:rPr/>
      </w:pPr>
      <w:r>
        <w:rPr>
          <w:i w:val="false"/>
          <w:iCs w:val="false"/>
          <w:sz w:val="28"/>
          <w:szCs w:val="28"/>
        </w:rPr>
        <w:t>Если же применить другой критерий относительной бедно</w:t>
        <w:softHyphen/>
        <w:t>сти, использованный Всемирным банком — 3 долл. США вдень, то в этой группе окажется почти 3 миллиарда человек, или око</w:t>
        <w:softHyphen/>
        <w:t>ло половины населения планеты. Их основные повседневные заботы — пища, вода и жилье. При этом они не знают, что од</w:t>
        <w:softHyphen/>
        <w:t xml:space="preserve">новременно с их бедственным положением </w:t>
      </w:r>
      <w:r>
        <w:rPr>
          <w:sz w:val="28"/>
          <w:szCs w:val="28"/>
        </w:rPr>
        <w:t xml:space="preserve">86 % </w:t>
      </w:r>
      <w:r>
        <w:rPr>
          <w:b/>
          <w:bCs/>
          <w:sz w:val="28"/>
          <w:szCs w:val="28"/>
        </w:rPr>
        <w:t xml:space="preserve">всех товаров и услуг в мире потребляются населением западных стран </w:t>
      </w:r>
      <w:r>
        <w:rPr>
          <w:i w:val="false"/>
          <w:iCs w:val="false"/>
          <w:sz w:val="28"/>
          <w:szCs w:val="28"/>
        </w:rPr>
        <w:t>[25].</w:t>
      </w:r>
    </w:p>
    <w:p>
      <w:pPr>
        <w:pStyle w:val="Normal"/>
        <w:ind w:firstLine="720"/>
        <w:jc w:val="both"/>
        <w:rPr/>
      </w:pPr>
      <w:r>
        <w:rPr>
          <w:i w:val="false"/>
          <w:iCs w:val="false"/>
          <w:sz w:val="28"/>
          <w:szCs w:val="28"/>
        </w:rPr>
        <w:t>Согласно докладу ЮНИСЕФ «Положение детей в мире» 1998 года, даже в те годы, когда не бывает серьезных засух или голода, в странах развивающегося мира умирает 12 млн.детей до пяти лет, так как их семьи слишком бедны, чтобы соблюдать ос</w:t>
        <w:softHyphen/>
        <w:t>новные требования санитарии, иметь достаточное питание и ми</w:t>
        <w:softHyphen/>
        <w:t>нимальное медицинское обслуживание. Они, как и старшие чле</w:t>
        <w:softHyphen/>
        <w:t>ны их семей, чаще умирают от вполне излечимых болезней, выз</w:t>
        <w:softHyphen/>
        <w:t>ванных бедностью, чем от полного истощения организма. На таком фоне любые разговоры о «нулевом росте» напоминают на</w:t>
        <w:softHyphen/>
        <w:t xml:space="preserve">цистские планы уничтожения «неполноценных народов». Но если Запад хочет сохранить свою сытую и комфортабельную жизнь за счет ликвидации незападных «едоков», то </w:t>
      </w:r>
      <w:r>
        <w:rPr>
          <w:b/>
          <w:bCs/>
          <w:sz w:val="28"/>
          <w:szCs w:val="28"/>
        </w:rPr>
        <w:t>идея «нулево</w:t>
        <w:softHyphen/>
        <w:t xml:space="preserve">го роста» будет наилучшим вариантом цивилизованного геноцида. </w:t>
      </w:r>
      <w:r>
        <w:rPr>
          <w:i w:val="false"/>
          <w:iCs w:val="false"/>
          <w:sz w:val="28"/>
          <w:szCs w:val="28"/>
        </w:rPr>
        <w:t>Это подтверждается хотя бы тем, что проекты глобальной систе</w:t>
        <w:softHyphen/>
        <w:t>мы равномерного перераспределения материальных благ среди землян, которые предотвратили бы социальную и гуманитарную катастрофы в незападных странах после реализации идеи «нуле</w:t>
        <w:softHyphen/>
        <w:t>вого роста», западными экспертами не созданы.</w:t>
      </w:r>
    </w:p>
    <w:p>
      <w:pPr>
        <w:pStyle w:val="Normal"/>
        <w:ind w:firstLine="720"/>
        <w:jc w:val="both"/>
        <w:rPr/>
      </w:pPr>
      <w:r>
        <w:rPr>
          <w:i w:val="false"/>
          <w:iCs w:val="false"/>
          <w:sz w:val="28"/>
          <w:szCs w:val="28"/>
        </w:rPr>
        <w:t>И это понятно: лучше бороться с собственным ожирением, чем с чужой дистрофией. 1,2 млрд.человек, живущих на Западе, потребляют пищи значительно больше, чем это нужно их орга</w:t>
        <w:softHyphen/>
        <w:t>низмам. В Соединенных Штатах, например, каждый год расхо</w:t>
        <w:softHyphen/>
        <w:t>дуется более 100 млрд.долл. США (!) для борьбы с последствиями переедания. Каждый второй американец (55 % населения) стра</w:t>
        <w:softHyphen/>
        <w:t>дает отлишнего веса, а каждый пятый отожирения. С целью по</w:t>
        <w:softHyphen/>
        <w:t>худения американцы каждый год тратят 118 млрд.долл. США(!) (не учитывая 33 млрд.долл., которые идут на программы диет и т.п.). В Великобритании избыточный весу 51 % населения. Чис</w:t>
        <w:softHyphen/>
        <w:t>ленность тучных людей там за последние десять лет увеличилась вдвое. В Германии лишний вес имеют 50 % граждан [26, с. 7]. Та</w:t>
        <w:softHyphen/>
        <w:t>ким образом, Запад в прямом смысле жиреет, в то время как не</w:t>
        <w:softHyphen/>
        <w:t>западные народы умирают от голода. Хотя, надо признать, что США и Европа, руководствующиеся сугубо идеалами гуманиз</w:t>
        <w:softHyphen/>
        <w:t>ма, оказывают бедствующим народам материальную помощь. Для этого они выделяют в совокупности аж 0,02 % от всего своего коллективного валового продукта [26, с. 49]. Безусловно, что гуманизм Запада соизмерим лишь с его щедростью. Когда в свое время американские граждане пришли в негодование по поводу того, что Соединенные Штаты тратят деньги, хотя и меньше дру</w:t>
        <w:softHyphen/>
        <w:t>гих западных стран (0,12-0,08 % от ВНП США [27]), на спасе</w:t>
        <w:softHyphen/>
        <w:t>ние детей от голодной смерти, правительство их успокоило, со</w:t>
        <w:softHyphen/>
        <w:t>общив, что 80 % от всех сумм помощи незападным странам фак</w:t>
        <w:softHyphen/>
        <w:t>тически направляется на потребности американских корпораций и американских консультантов за границей [28, с. 39].</w:t>
      </w:r>
    </w:p>
    <w:p>
      <w:pPr>
        <w:pStyle w:val="Normal"/>
        <w:ind w:firstLine="720"/>
        <w:jc w:val="both"/>
        <w:rPr>
          <w:i w:val="false"/>
          <w:i w:val="false"/>
          <w:iCs w:val="false"/>
          <w:sz w:val="28"/>
          <w:szCs w:val="28"/>
        </w:rPr>
      </w:pPr>
      <w:r>
        <w:rPr>
          <w:i w:val="false"/>
          <w:iCs w:val="false"/>
          <w:sz w:val="28"/>
          <w:szCs w:val="28"/>
        </w:rPr>
        <w:t>Таким образом, изданный момент существует два непохо</w:t>
        <w:softHyphen/>
        <w:t>жих мира: мир сильных, сытых и счастливых, и мир слабых, го</w:t>
        <w:softHyphen/>
        <w:t>лодных и несчастных. При этом эти 20 % счастливых жителей Земли сознательно строят свое счастье на несчастьи 80 % чело</w:t>
        <w:softHyphen/>
        <w:t>вечества. Теперь уже не секрет, что процветание «золотого мил</w:t>
        <w:softHyphen/>
        <w:t>лиарда» это в значительной степени следствие бед и страданий незападных народов.</w:t>
      </w:r>
    </w:p>
    <w:p>
      <w:pPr>
        <w:pStyle w:val="Normal"/>
        <w:ind w:firstLine="720"/>
        <w:jc w:val="both"/>
        <w:rPr>
          <w:i w:val="false"/>
          <w:i w:val="false"/>
          <w:iCs w:val="false"/>
          <w:sz w:val="28"/>
          <w:szCs w:val="28"/>
        </w:rPr>
      </w:pPr>
      <w:r>
        <w:rPr>
          <w:i w:val="false"/>
          <w:iCs w:val="false"/>
          <w:sz w:val="28"/>
          <w:szCs w:val="28"/>
        </w:rPr>
        <w:t>Исходя из вышеизложенного, можно сделать вывод, что осу</w:t>
        <w:softHyphen/>
        <w:t xml:space="preserve">ществление </w:t>
      </w:r>
      <w:r>
        <w:rPr>
          <w:b/>
          <w:bCs/>
          <w:sz w:val="28"/>
          <w:szCs w:val="28"/>
        </w:rPr>
        <w:t>идеи «нулевого роста», в рамках глобальной иерархичес</w:t>
        <w:softHyphen/>
        <w:t>кой системы (Нового Мирового Порядка), управляемой западной оли</w:t>
        <w:softHyphen/>
        <w:t>гархией (Мировым Правительством), создаст условия для консерви</w:t>
        <w:softHyphen/>
        <w:t>рования нищеты, неразвитости и убогости незападного мира, ради того, чтобы развивалась и богатела западная цивилизация.</w:t>
      </w:r>
    </w:p>
    <w:p>
      <w:pPr>
        <w:pStyle w:val="Normal"/>
        <w:ind w:firstLine="720"/>
        <w:jc w:val="both"/>
        <w:rPr/>
      </w:pPr>
      <w:r>
        <w:rPr>
          <w:i w:val="false"/>
          <w:iCs w:val="false"/>
          <w:sz w:val="28"/>
          <w:szCs w:val="28"/>
        </w:rPr>
        <w:t>Рассуждения о взаимозависимости государств и нежелатель</w:t>
        <w:softHyphen/>
        <w:t>ности развития большей части из них ради общего блага с ци</w:t>
        <w:softHyphen/>
        <w:t>ничной откровенностью выражают интересы западных стран, которые занимают «высшие уровни» в модели системной иерар</w:t>
        <w:softHyphen/>
        <w:t xml:space="preserve">хии Месаровича—Пестеля. По сути дела, </w:t>
      </w:r>
      <w:r>
        <w:rPr>
          <w:b/>
          <w:bCs/>
          <w:sz w:val="28"/>
          <w:szCs w:val="28"/>
        </w:rPr>
        <w:t>незападным народам уже сейчас, под шум пропаганды «либеральных рыночных реформ», международными финансовыми организациями навязывается по</w:t>
        <w:softHyphen/>
        <w:t>литика экономической стагнации, и даже вообще отказ от соб</w:t>
        <w:softHyphen/>
        <w:t xml:space="preserve">ственной экономики. </w:t>
      </w:r>
      <w:r>
        <w:rPr>
          <w:i w:val="false"/>
          <w:iCs w:val="false"/>
          <w:sz w:val="28"/>
          <w:szCs w:val="28"/>
        </w:rPr>
        <w:t>Параллельно с этим в незападных странах, с помощью финансово-экономических и политических меха</w:t>
        <w:softHyphen/>
        <w:t>низмов, снижается уровень жизни и тормозится создание со</w:t>
        <w:softHyphen/>
        <w:t>циальных инфраструктур (или разрушаются уже существую</w:t>
        <w:softHyphen/>
        <w:t>щие</w:t>
      </w:r>
      <w:r>
        <w:rPr>
          <w:i w:val="false"/>
          <w:iCs w:val="false"/>
          <w:sz w:val="28"/>
          <w:szCs w:val="28"/>
          <w:vertAlign w:val="superscript"/>
        </w:rPr>
        <w:t>1</w:t>
      </w:r>
      <w:r>
        <w:rPr>
          <w:i w:val="false"/>
          <w:iCs w:val="false"/>
          <w:sz w:val="28"/>
          <w:szCs w:val="28"/>
        </w:rPr>
        <w:t>), что ведет к сокращению как количества, так и качества населения, а потому и потребления ресурсов тех территорий, которые они заселяют.</w:t>
      </w:r>
    </w:p>
    <w:p>
      <w:pPr>
        <w:pStyle w:val="Normal"/>
        <w:ind w:firstLine="720"/>
        <w:jc w:val="both"/>
        <w:rPr/>
      </w:pPr>
      <w:r>
        <w:rPr>
          <w:i w:val="false"/>
          <w:iCs w:val="false"/>
          <w:sz w:val="28"/>
          <w:szCs w:val="28"/>
        </w:rPr>
        <w:t>Это обусловлено еще и тем, что количественно незападные народы преобладают над западными. Так, к середине 1992 года население западных стран составляло 1 млрд.224 млн.человек, 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Ярким примером этого может быть тотальное разрушение в ходе «де</w:t>
        <w:softHyphen/>
        <w:t>мократических» и «рыночных» «реформ» систем здравоохранения, обра</w:t>
        <w:softHyphen/>
        <w:t>зования, социальной защиты и т.п. в странах СНГ.</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общее количество жителей развивающихся стран — 4 млрд.196 млн.человек. К 2010 году, в соответствии с прогнозами, оно достигнет 5 млрд.181 млн, а к 2025 году — 7 млрд.153 млн.чело</w:t>
        <w:softHyphen/>
        <w:t>век [29]. В связи с этим Запад активно разрабатывает и пытает</w:t>
        <w:softHyphen/>
        <w:t>ся реализовать практические планы предотвращения увеличе</w:t>
        <w:softHyphen/>
        <w:t>ния количества незападных «ртов», чем, к примеру, постоянно занимается Международная ассоциация планирования семьи практически в каждой незападной стране.</w:t>
      </w:r>
    </w:p>
    <w:p>
      <w:pPr>
        <w:pStyle w:val="Normal"/>
        <w:ind w:firstLine="720"/>
        <w:jc w:val="both"/>
        <w:rPr>
          <w:i w:val="false"/>
          <w:i w:val="false"/>
          <w:iCs w:val="false"/>
          <w:sz w:val="28"/>
          <w:szCs w:val="28"/>
        </w:rPr>
      </w:pPr>
      <w:r>
        <w:rPr>
          <w:i w:val="false"/>
          <w:iCs w:val="false"/>
          <w:sz w:val="28"/>
          <w:szCs w:val="28"/>
        </w:rPr>
        <w:t>Многоуровневая иерархическая система Месаровича—Пес</w:t>
        <w:softHyphen/>
        <w:t>теля (или любая подобная ей) — это иерархическая система, в которой фиксируется состояние, при котором западные народы становятся, условно говоря, капиталистами, а незападные — про</w:t>
        <w:softHyphen/>
        <w:t>летариями, а иногда даже и рабами. Уже сейчас основная часть западного промышленного производства, при помощи трансна</w:t>
        <w:softHyphen/>
        <w:t>циональных корпораций, перебазировалась в страны «третьего мира». Запад богатеет, используя дешевую рабочую силу народов «третьего мира» и благоприятные климатические условия их стран. У себя «золотой миллиард» оставил лишь высокотехноло</w:t>
        <w:softHyphen/>
        <w:t>гическое производство, имеющее стратегическое значение.</w:t>
      </w:r>
    </w:p>
    <w:p>
      <w:pPr>
        <w:pStyle w:val="Normal"/>
        <w:ind w:firstLine="720"/>
        <w:jc w:val="both"/>
        <w:rPr>
          <w:i w:val="false"/>
          <w:i w:val="false"/>
          <w:iCs w:val="false"/>
          <w:sz w:val="28"/>
          <w:szCs w:val="28"/>
        </w:rPr>
      </w:pPr>
      <w:r>
        <w:rPr>
          <w:i w:val="false"/>
          <w:iCs w:val="false"/>
          <w:sz w:val="28"/>
          <w:szCs w:val="28"/>
        </w:rPr>
        <w:t>Одновременно с этим базирующиеся в незападных странах транснациональные корпорации активно подавляют любые по</w:t>
        <w:softHyphen/>
        <w:t>пытки зарождения и развития национальной экономики этих стран, реализуя там уже сейчас идею «нулевого роста». Если же, несмотря ни на что, в некоторых незападных странах возникает эффективная экономика, западная олигархия использует про</w:t>
        <w:softHyphen/>
        <w:t>тив нее все способы разрушения — от массированных бомбар</w:t>
        <w:softHyphen/>
        <w:t>дировок с последующим военным вторжением до широкомас</w:t>
        <w:softHyphen/>
        <w:t>штабных финансовых войн. О последних можно получить пред</w:t>
        <w:softHyphen/>
        <w:t>ставление на примере финансовой атаки западных фондов против Юго-Восточной Азии в 1997 году, которая практически разрушила экономики стран этого региона.</w:t>
      </w:r>
    </w:p>
    <w:p>
      <w:pPr>
        <w:pStyle w:val="Normal"/>
        <w:ind w:firstLine="720"/>
        <w:jc w:val="both"/>
        <w:rPr>
          <w:i w:val="false"/>
          <w:i w:val="false"/>
          <w:iCs w:val="false"/>
          <w:sz w:val="28"/>
          <w:szCs w:val="28"/>
        </w:rPr>
      </w:pPr>
      <w:r>
        <w:rPr>
          <w:i w:val="false"/>
          <w:iCs w:val="false"/>
          <w:sz w:val="28"/>
          <w:szCs w:val="28"/>
        </w:rPr>
        <w:t>В ее преддверии, осенью 1996 года, группа фондов Джорд</w:t>
        <w:softHyphen/>
        <w:t>жа Сороса осуществила мобилизацию валютных ресурсов для нападения на финансовую систему Гонконга (который возвра</w:t>
        <w:softHyphen/>
        <w:t>щался под контроль Китая). Зная об этом, Дональд Цан, глава финансового ведомства Гонконга, пригласил к себе представи</w:t>
        <w:softHyphen/>
        <w:t>телей Дж. Сороса и ознакомил их с планами защиты своей на</w:t>
        <w:softHyphen/>
        <w:t>циональной валюты. После проведенной беседы они обещали не атаковать гонконгский доллар, однако позже все-таки напа</w:t>
        <w:softHyphen/>
        <w:t>дение состоялось, но не только на финансовую систему Гонкон</w:t>
        <w:softHyphen/>
        <w:t>га, а и на все основные страны региона. Результаты этого напа</w:t>
        <w:softHyphen/>
        <w:t>дения были для них катастрофическими.</w:t>
      </w:r>
    </w:p>
    <w:p>
      <w:pPr>
        <w:pStyle w:val="Normal"/>
        <w:ind w:firstLine="720"/>
        <w:jc w:val="both"/>
        <w:rPr>
          <w:i w:val="false"/>
          <w:i w:val="false"/>
          <w:iCs w:val="false"/>
          <w:sz w:val="28"/>
          <w:szCs w:val="28"/>
        </w:rPr>
      </w:pPr>
      <w:r>
        <w:rPr>
          <w:i w:val="false"/>
          <w:iCs w:val="false"/>
          <w:sz w:val="28"/>
          <w:szCs w:val="28"/>
        </w:rPr>
        <w:t>В связи с вышеуказанными событиями премьер-министр</w:t>
      </w:r>
    </w:p>
    <w:p>
      <w:pPr>
        <w:pStyle w:val="Normal"/>
        <w:ind w:firstLine="720"/>
        <w:jc w:val="both"/>
        <w:rPr/>
      </w:pPr>
      <w:r>
        <w:rPr>
          <w:i w:val="false"/>
          <w:iCs w:val="false"/>
          <w:sz w:val="28"/>
          <w:szCs w:val="28"/>
        </w:rPr>
        <w:t>Малайзии, доктор Махатхир бин Мохамада</w:t>
      </w:r>
      <w:r>
        <w:rPr>
          <w:i w:val="false"/>
          <w:iCs w:val="false"/>
          <w:sz w:val="28"/>
          <w:szCs w:val="28"/>
          <w:vertAlign w:val="superscript"/>
        </w:rPr>
        <w:t>1</w:t>
      </w:r>
      <w:r>
        <w:rPr>
          <w:i w:val="false"/>
          <w:iCs w:val="false"/>
          <w:sz w:val="28"/>
          <w:szCs w:val="28"/>
        </w:rPr>
        <w:t xml:space="preserve"> на семинаре Все</w:t>
        <w:softHyphen/>
        <w:t xml:space="preserve">мирного банка 20 сентября 1997 года выступил с докладом, в котором заявил следующее: «Тогда (три месяца назад. — </w:t>
      </w:r>
      <w:r>
        <w:rPr>
          <w:sz w:val="28"/>
          <w:szCs w:val="28"/>
        </w:rPr>
        <w:t xml:space="preserve">Авт.) </w:t>
      </w:r>
      <w:r>
        <w:rPr>
          <w:i w:val="false"/>
          <w:iCs w:val="false"/>
          <w:sz w:val="28"/>
          <w:szCs w:val="28"/>
        </w:rPr>
        <w:t>много говорилось об азиатских «драконах» и «тиграх» и, конеч</w:t>
        <w:softHyphen/>
        <w:t>но, о «восточно-азиатских чудесах». Нас, в полном смысле сло</w:t>
        <w:softHyphen/>
        <w:t>ва, превозносили. Мы думали, что это — восхищение нашей кре</w:t>
        <w:softHyphen/>
        <w:t>постью и нашими умениями.</w:t>
      </w:r>
    </w:p>
    <w:p>
      <w:pPr>
        <w:pStyle w:val="Normal"/>
        <w:ind w:firstLine="720"/>
        <w:jc w:val="both"/>
        <w:rPr>
          <w:i w:val="false"/>
          <w:i w:val="false"/>
          <w:iCs w:val="false"/>
          <w:sz w:val="28"/>
          <w:szCs w:val="28"/>
        </w:rPr>
      </w:pPr>
      <w:r>
        <w:rPr>
          <w:i w:val="false"/>
          <w:iCs w:val="false"/>
          <w:sz w:val="28"/>
          <w:szCs w:val="28"/>
        </w:rPr>
        <w:t>Мы забыли опыт Японии и Кореи. Когда эти страны, каза</w:t>
        <w:softHyphen/>
        <w:t>лось, догнали развитый мир, с ними начало что-то происходить. Иену резко «дернули вверх», что снизило конкурентоспособ</w:t>
        <w:softHyphen/>
        <w:t>ность японских товаров, в то время как Корею определили в качестве «новой индустриальной страны», которая должна быть остановлена в своем движении.</w:t>
      </w:r>
    </w:p>
    <w:p>
      <w:pPr>
        <w:pStyle w:val="Normal"/>
        <w:ind w:firstLine="720"/>
        <w:jc w:val="both"/>
        <w:rPr>
          <w:i w:val="false"/>
          <w:i w:val="false"/>
          <w:iCs w:val="false"/>
          <w:sz w:val="28"/>
          <w:szCs w:val="28"/>
        </w:rPr>
      </w:pPr>
      <w:r>
        <w:rPr>
          <w:i w:val="false"/>
          <w:iCs w:val="false"/>
          <w:sz w:val="28"/>
          <w:szCs w:val="28"/>
        </w:rPr>
        <w:t>Мы забыли даже урок Мексики, чья экономика подверглась внезапному удару, когда иностранные капиталы неожиданно ушли. Мексика была вынуждена занять 20 миллиардов амери</w:t>
        <w:softHyphen/>
        <w:t>канских долларов для преодоления трудностей и восстановле</w:t>
        <w:softHyphen/>
        <w:t>ния своей разваленной экономики. Кто-то на этом займе не</w:t>
        <w:softHyphen/>
        <w:t>плохо нажился.</w:t>
      </w:r>
    </w:p>
    <w:p>
      <w:pPr>
        <w:pStyle w:val="Normal"/>
        <w:ind w:firstLine="720"/>
        <w:jc w:val="both"/>
        <w:rPr>
          <w:i w:val="false"/>
          <w:i w:val="false"/>
          <w:iCs w:val="false"/>
          <w:sz w:val="28"/>
          <w:szCs w:val="28"/>
        </w:rPr>
      </w:pPr>
      <w:r>
        <w:rPr>
          <w:i w:val="false"/>
          <w:iCs w:val="false"/>
          <w:sz w:val="28"/>
          <w:szCs w:val="28"/>
        </w:rPr>
        <w:t>И, конечно, мы в Малайзии смеялись над предположени</w:t>
        <w:softHyphen/>
        <w:t>ем, что нашу страну постигнет судьба Мексики. Как это могло случиться, когда наша экономика была столь крепка? У нас практически не было внешних долгов. Темпы нашего роста были высоки, инфляция — низка. Мы имели политическую стабиль</w:t>
        <w:softHyphen/>
        <w:t>ность и социальную гармонию в стране. Мы определили, опро</w:t>
        <w:softHyphen/>
        <w:t>бовали и проверили стратегические принципы плана непрерыв</w:t>
        <w:softHyphen/>
        <w:t>ного роста в течение тридцати лет.</w:t>
      </w:r>
    </w:p>
    <w:p>
      <w:pPr>
        <w:pStyle w:val="Normal"/>
        <w:ind w:firstLine="720"/>
        <w:jc w:val="both"/>
        <w:rPr>
          <w:i w:val="false"/>
          <w:i w:val="false"/>
          <w:iCs w:val="false"/>
          <w:sz w:val="28"/>
          <w:szCs w:val="28"/>
        </w:rPr>
      </w:pPr>
      <w:r>
        <w:rPr>
          <w:i w:val="false"/>
          <w:iCs w:val="false"/>
          <w:sz w:val="28"/>
          <w:szCs w:val="28"/>
        </w:rPr>
        <w:t>Мы отмахивались от слухов о том, что Малайзия пойдет по пути Мексики. &lt;...&gt;</w:t>
      </w:r>
    </w:p>
    <w:p>
      <w:pPr>
        <w:pStyle w:val="Normal"/>
        <w:ind w:firstLine="720"/>
        <w:jc w:val="both"/>
        <w:rPr>
          <w:i w:val="false"/>
          <w:i w:val="false"/>
          <w:iCs w:val="false"/>
          <w:sz w:val="28"/>
          <w:szCs w:val="28"/>
        </w:rPr>
      </w:pPr>
      <w:r>
        <w:rPr>
          <w:i w:val="false"/>
          <w:iCs w:val="false"/>
          <w:sz w:val="28"/>
          <w:szCs w:val="28"/>
        </w:rPr>
        <w:t>Но теперь мы лучше осведомлены. Мы знаем, почему выд</w:t>
        <w:softHyphen/>
        <w:t xml:space="preserve">вигались предположения о том, что Малайзия пойдет по пути Мексики. Теперь мы знаем, что </w:t>
      </w:r>
      <w:r>
        <w:rPr>
          <w:sz w:val="28"/>
          <w:szCs w:val="28"/>
        </w:rPr>
        <w:t>точно так же, как экономичес</w:t>
        <w:softHyphen/>
        <w:t>кий крах Мексики стал результатом умелых манипуляций, эконо</w:t>
        <w:softHyphen/>
        <w:t>мики и других развивающихся стран могут неожиданно быть пре</w:t>
        <w:softHyphen/>
        <w:t>вращены в объекты манипулирования и вынуждены склонитьс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Махатхир бин Мохамада был премьер-министром Малайзии 22 года. Именно в период его правления эта бывшая британская колония (получи</w:t>
        <w:softHyphen/>
        <w:t>ла независимость в 1957 г.) совершила мощный экономический рывок, за</w:t>
        <w:softHyphen/>
        <w:t>няв 4-е место в мире по показателям конкурентоспособности и 17-е по объемам торговли, являясь на данный момент одним из главных мировых экспортеров высокотехнологической продукции. Но самое главное то, что благодаря его реформам количество бедных в стране уменьшилось с 37,43 % до 7,5%.</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sz w:val="28"/>
          <w:szCs w:val="28"/>
        </w:rPr>
        <w:t xml:space="preserve">перед волей могущественных управляющих фондами, получивших сейчас власть решать: кто должен преуспеть и кто — не должен </w:t>
      </w:r>
      <w:r>
        <w:rPr>
          <w:i w:val="false"/>
          <w:iCs w:val="false"/>
          <w:sz w:val="28"/>
          <w:szCs w:val="28"/>
        </w:rPr>
        <w:t xml:space="preserve">(выделено мной. </w:t>
      </w:r>
      <w:r>
        <w:rPr>
          <w:sz w:val="28"/>
          <w:szCs w:val="28"/>
        </w:rPr>
        <w:t xml:space="preserve">—Авт.). </w:t>
      </w:r>
      <w:r>
        <w:rPr>
          <w:i w:val="false"/>
          <w:iCs w:val="false"/>
          <w:sz w:val="28"/>
          <w:szCs w:val="28"/>
        </w:rPr>
        <w:t>&lt;...&gt;</w:t>
      </w:r>
    </w:p>
    <w:p>
      <w:pPr>
        <w:pStyle w:val="Normal"/>
        <w:ind w:firstLine="720"/>
        <w:jc w:val="both"/>
        <w:rPr/>
      </w:pPr>
      <w:r>
        <w:rPr>
          <w:i w:val="false"/>
          <w:iCs w:val="false"/>
          <w:sz w:val="28"/>
          <w:szCs w:val="28"/>
        </w:rPr>
        <w:t xml:space="preserve">...старый инстинкт «разори своего соседа», кажется, еще присутствует, еще остается руководящим принципом группы сверхбогатых людей, для которой </w:t>
      </w:r>
      <w:r>
        <w:rPr>
          <w:sz w:val="28"/>
          <w:szCs w:val="28"/>
        </w:rPr>
        <w:t>источником богатства долж</w:t>
        <w:softHyphen/>
        <w:t xml:space="preserve">но быть разорение других, обогащение себя путем отнятия того, что принадлежит другим. Их оружие — их богатство при чужой бедности </w:t>
      </w:r>
      <w:r>
        <w:rPr>
          <w:i w:val="false"/>
          <w:iCs w:val="false"/>
          <w:sz w:val="28"/>
          <w:szCs w:val="28"/>
        </w:rPr>
        <w:t xml:space="preserve">(выделено мной. — </w:t>
      </w:r>
      <w:r>
        <w:rPr>
          <w:sz w:val="28"/>
          <w:szCs w:val="28"/>
        </w:rPr>
        <w:t xml:space="preserve">Авт.). </w:t>
      </w:r>
      <w:r>
        <w:rPr>
          <w:i w:val="false"/>
          <w:iCs w:val="false"/>
          <w:sz w:val="28"/>
          <w:szCs w:val="28"/>
        </w:rPr>
        <w:t>&lt;...&gt;</w:t>
      </w:r>
    </w:p>
    <w:p>
      <w:pPr>
        <w:pStyle w:val="Normal"/>
        <w:ind w:firstLine="720"/>
        <w:jc w:val="both"/>
        <w:rPr/>
      </w:pPr>
      <w:r>
        <w:rPr>
          <w:sz w:val="28"/>
          <w:szCs w:val="28"/>
        </w:rPr>
        <w:t xml:space="preserve">Мы все время старались соглашаться с желаниями богатых и сильных </w:t>
      </w:r>
      <w:r>
        <w:rPr>
          <w:i w:val="false"/>
          <w:iCs w:val="false"/>
          <w:sz w:val="28"/>
          <w:szCs w:val="28"/>
        </w:rPr>
        <w:t xml:space="preserve">(выделено мной. — </w:t>
      </w:r>
      <w:r>
        <w:rPr>
          <w:sz w:val="28"/>
          <w:szCs w:val="28"/>
        </w:rPr>
        <w:t xml:space="preserve">Авт.). </w:t>
      </w:r>
      <w:r>
        <w:rPr>
          <w:i w:val="false"/>
          <w:iCs w:val="false"/>
          <w:sz w:val="28"/>
          <w:szCs w:val="28"/>
        </w:rPr>
        <w:t>Мы открыли наши рынки, в том числе наши рынки капитала и ценных бумаг. С другой сто</w:t>
        <w:softHyphen/>
        <w:t>роны, большинство действующих в нашей стране иностранных компаний не допускают вмешательства местных властей. Они не открыты; но мы не жаловались на это. Их прибыли достают</w:t>
        <w:softHyphen/>
        <w:t>ся их акционерам в «странах-метрополиях». Они практически не платят налогов. &lt;...&gt;</w:t>
      </w:r>
    </w:p>
    <w:p>
      <w:pPr>
        <w:pStyle w:val="Normal"/>
        <w:ind w:firstLine="720"/>
        <w:jc w:val="both"/>
        <w:rPr/>
      </w:pPr>
      <w:r>
        <w:rPr>
          <w:i w:val="false"/>
          <w:iCs w:val="false"/>
          <w:sz w:val="28"/>
          <w:szCs w:val="28"/>
        </w:rPr>
        <w:t>Я не знаю, как насчет среднего человека с улицы, недовольно значительное число деятелей средств массовой информации и тех, кто контролирует большие деньги, по-видимому, стремятся ктому, чтобы эти страны Юго-Восточной Азии, — и, в частности, Ма</w:t>
        <w:softHyphen/>
        <w:t xml:space="preserve">лайзия, — </w:t>
      </w:r>
      <w:r>
        <w:rPr>
          <w:sz w:val="28"/>
          <w:szCs w:val="28"/>
        </w:rPr>
        <w:t xml:space="preserve">прекратили попытки догнать тех, кто сейчас впереди </w:t>
      </w:r>
      <w:r>
        <w:rPr>
          <w:i w:val="false"/>
          <w:iCs w:val="false"/>
          <w:sz w:val="28"/>
          <w:szCs w:val="28"/>
        </w:rPr>
        <w:t xml:space="preserve">(выделено мной. — </w:t>
      </w:r>
      <w:r>
        <w:rPr>
          <w:sz w:val="28"/>
          <w:szCs w:val="28"/>
        </w:rPr>
        <w:t xml:space="preserve">Авт.), </w:t>
      </w:r>
      <w:r>
        <w:rPr>
          <w:i w:val="false"/>
          <w:iCs w:val="false"/>
          <w:sz w:val="28"/>
          <w:szCs w:val="28"/>
        </w:rPr>
        <w:t>и «знали свое место». А если они этого не желают — их просто нужно заставить, и у этих людей есть сред</w:t>
        <w:softHyphen/>
        <w:t>ства и деньги, чтобы навязать «выскочкам» свою волю. &lt;...&gt;</w:t>
      </w:r>
    </w:p>
    <w:p>
      <w:pPr>
        <w:pStyle w:val="Normal"/>
        <w:ind w:firstLine="720"/>
        <w:jc w:val="both"/>
        <w:rPr>
          <w:i w:val="false"/>
          <w:i w:val="false"/>
          <w:iCs w:val="false"/>
          <w:sz w:val="28"/>
          <w:szCs w:val="28"/>
        </w:rPr>
      </w:pPr>
      <w:r>
        <w:rPr>
          <w:i w:val="false"/>
          <w:iCs w:val="false"/>
          <w:sz w:val="28"/>
          <w:szCs w:val="28"/>
        </w:rPr>
        <w:t>И нам говорят, что мы не приспособлены к этому миру, если мы не ценим работу международного финансового рынка. Круп</w:t>
        <w:softHyphen/>
        <w:t>нейшие страны говорят нам, что мы должны согласиться с тем, что мы стали беднее, потому что в этом и заключаются между</w:t>
        <w:softHyphen/>
        <w:t>народные финансы. Очевидно, мы недостаточно умудрены, что</w:t>
        <w:softHyphen/>
        <w:t>бы согласиться с потерей денег ради того, чтобы обогатить ма</w:t>
        <w:softHyphen/>
        <w:t>нипуляторов.</w:t>
      </w:r>
    </w:p>
    <w:p>
      <w:pPr>
        <w:pStyle w:val="Normal"/>
        <w:ind w:firstLine="720"/>
        <w:jc w:val="both"/>
        <w:rPr/>
      </w:pPr>
      <w:r>
        <w:rPr>
          <w:i w:val="false"/>
          <w:iCs w:val="false"/>
          <w:sz w:val="28"/>
          <w:szCs w:val="28"/>
        </w:rPr>
        <w:t>Нас также предупреждают, что эти люди сильны. Если мы будем шуметь или предпримем что-либо, что сорвет их планы, — они разозлятся. И, разозлившись, они могут полностью разру</w:t>
        <w:softHyphen/>
        <w:t xml:space="preserve">шить нас, они могут довести нас до безнадежного состояния. Мы должны согласиться с тем, что они здесь, они всегда будут здесь, и мы в действительности ничего не сможем с этим поделать. </w:t>
      </w:r>
      <w:r>
        <w:rPr>
          <w:sz w:val="28"/>
          <w:szCs w:val="28"/>
        </w:rPr>
        <w:t xml:space="preserve">Они будут решать, преуспеем мы или нет </w:t>
      </w:r>
      <w:r>
        <w:rPr>
          <w:i w:val="false"/>
          <w:iCs w:val="false"/>
          <w:sz w:val="28"/>
          <w:szCs w:val="28"/>
        </w:rPr>
        <w:t xml:space="preserve">(выделено мной. — </w:t>
      </w:r>
      <w:r>
        <w:rPr>
          <w:sz w:val="28"/>
          <w:szCs w:val="28"/>
        </w:rPr>
        <w:t xml:space="preserve">Авт.). </w:t>
      </w:r>
      <w:r>
        <w:rPr>
          <w:i w:val="false"/>
          <w:iCs w:val="false"/>
          <w:sz w:val="28"/>
          <w:szCs w:val="28"/>
        </w:rPr>
        <w:t>&lt;...&gt;</w:t>
      </w:r>
    </w:p>
    <w:p>
      <w:pPr>
        <w:pStyle w:val="Normal"/>
        <w:ind w:firstLine="720"/>
        <w:jc w:val="both"/>
        <w:rPr>
          <w:i w:val="false"/>
          <w:i w:val="false"/>
          <w:iCs w:val="false"/>
          <w:sz w:val="28"/>
          <w:szCs w:val="28"/>
        </w:rPr>
      </w:pPr>
      <w:r>
        <w:rPr>
          <w:i w:val="false"/>
          <w:iCs w:val="false"/>
          <w:sz w:val="28"/>
          <w:szCs w:val="28"/>
        </w:rPr>
        <w:t>«Разори твоего соседа» — таков менталитет некоторых. От них не будет помощи. Хуже того — они будут создавать препят</w:t>
        <w:softHyphen/>
        <w:t>ствия, мешать и вредить» [30].</w:t>
      </w:r>
    </w:p>
    <w:p>
      <w:pPr>
        <w:pStyle w:val="Normal"/>
        <w:ind w:firstLine="720"/>
        <w:jc w:val="both"/>
        <w:rPr/>
      </w:pPr>
      <w:r>
        <w:rPr>
          <w:i w:val="false"/>
          <w:iCs w:val="false"/>
          <w:sz w:val="28"/>
          <w:szCs w:val="28"/>
        </w:rPr>
        <w:t xml:space="preserve">Таким образом, необходимо констатировать, что </w:t>
      </w:r>
      <w:r>
        <w:rPr>
          <w:b/>
          <w:bCs/>
          <w:sz w:val="28"/>
          <w:szCs w:val="28"/>
        </w:rPr>
        <w:t>трансна</w:t>
        <w:softHyphen/>
        <w:t>циональная олигархия в своих интересах создает финансовые, по</w:t>
        <w:softHyphen/>
        <w:t>литические, экономические, военные, этнические, религиозные, социальные, гуманитарные и т.п. кризисы (катастрофы) и управ</w:t>
        <w:softHyphen/>
        <w:t xml:space="preserve">ляет ими. </w:t>
      </w:r>
      <w:r>
        <w:rPr>
          <w:i w:val="false"/>
          <w:iCs w:val="false"/>
          <w:sz w:val="28"/>
          <w:szCs w:val="28"/>
        </w:rPr>
        <w:t>Благодаря этому она не только получает дополнитель</w:t>
        <w:softHyphen/>
        <w:t>ные сверхприбыли, но и регулирует количество населения, а также уровень экономического развития стран мира, т. е. осу</w:t>
        <w:softHyphen/>
        <w:t>ществляет идею «нулевого роста».</w:t>
      </w:r>
    </w:p>
    <w:p>
      <w:pPr>
        <w:pStyle w:val="Normal"/>
        <w:ind w:firstLine="720"/>
        <w:jc w:val="both"/>
        <w:rPr/>
      </w:pPr>
      <w:r>
        <w:rPr>
          <w:i w:val="false"/>
          <w:iCs w:val="false"/>
          <w:sz w:val="28"/>
          <w:szCs w:val="28"/>
        </w:rPr>
        <w:t>Как писал Джермен Гвишиани: «Человек пока имеет шанс определить пределы роста и остановиться возле них, ослабив силы, вызывающие рост капитала и численности населения, или разработав контрмеры, или предпринимая и то и другое. Контр</w:t>
        <w:softHyphen/>
        <w:t>меры могут оказаться не очень приятными. Они наверняка из</w:t>
        <w:softHyphen/>
        <w:t>менят социальную и экономическую структуру, глубоко укоре</w:t>
        <w:softHyphen/>
        <w:t>нившуюся в человеческой культуре задолгие столетия роста» [20].</w:t>
      </w:r>
    </w:p>
    <w:p>
      <w:pPr>
        <w:pStyle w:val="Normal"/>
        <w:ind w:firstLine="720"/>
        <w:jc w:val="both"/>
        <w:rPr>
          <w:i w:val="false"/>
          <w:i w:val="false"/>
          <w:iCs w:val="false"/>
          <w:sz w:val="28"/>
          <w:szCs w:val="28"/>
        </w:rPr>
      </w:pPr>
      <w:r>
        <w:rPr>
          <w:i w:val="false"/>
          <w:iCs w:val="false"/>
          <w:sz w:val="28"/>
          <w:szCs w:val="28"/>
        </w:rPr>
        <w:t xml:space="preserve">Кроме вышеупомянутого, </w:t>
      </w:r>
      <w:r>
        <w:rPr>
          <w:b/>
          <w:bCs/>
          <w:sz w:val="28"/>
          <w:szCs w:val="28"/>
        </w:rPr>
        <w:t>глобальная структуризация и иерархизация мира, при одновременном упразднении суверените</w:t>
        <w:softHyphen/>
        <w:t>та национальных государств, откроет транснациональной оли</w:t>
        <w:softHyphen/>
        <w:t>гархии свободный доступ ко всем природным ресурсам планеты.</w:t>
      </w:r>
    </w:p>
    <w:p>
      <w:pPr>
        <w:pStyle w:val="Normal"/>
        <w:ind w:firstLine="720"/>
        <w:jc w:val="both"/>
        <w:rPr>
          <w:i w:val="false"/>
          <w:i w:val="false"/>
          <w:iCs w:val="false"/>
          <w:sz w:val="28"/>
          <w:szCs w:val="28"/>
        </w:rPr>
      </w:pPr>
      <w:r>
        <w:rPr>
          <w:i w:val="false"/>
          <w:iCs w:val="false"/>
          <w:sz w:val="28"/>
          <w:szCs w:val="28"/>
        </w:rPr>
        <w:t>Эта идея уже активно разрабатывается западными экспер</w:t>
        <w:softHyphen/>
        <w:t>тами. Так, например, А. Долмен предлагает отменить право соб</w:t>
        <w:softHyphen/>
        <w:t>ственности наций на природные ресурсы своих государств и от</w:t>
        <w:softHyphen/>
        <w:t>дать их в собственность «всего человечества». Естественно, что непосредственно распоряжаться ими будет Мировое Правитель</w:t>
        <w:softHyphen/>
        <w:t>ство, о создании которого так ратует транснациональная оли</w:t>
        <w:softHyphen/>
        <w:t>гархия. Более реальный вариант денационализации ресурсов предлагает Я. Тинберген, который стремится доказать тезис о необходимости пересмотра принципа национального суверени</w:t>
        <w:softHyphen/>
        <w:t>тета в его современном понимании. По его мнению, в ближай</w:t>
        <w:softHyphen/>
        <w:t>шем будущем суверенитет национальных государств над при</w:t>
        <w:softHyphen/>
        <w:t>родными и человеческими ресурсами сохранится. Он будет га</w:t>
        <w:softHyphen/>
        <w:t>рантирован международными институтами. Но он должен иметь скорее функциональное, чем территориальное толкование, ко</w:t>
        <w:softHyphen/>
        <w:t>торое требует «юрисдикции над определенными целями, а не над географическим пространством». Несмотря на некоторые оговорки, реализация проекта Я. Тинбергена также ведет к лик</w:t>
        <w:softHyphen/>
        <w:t>видации национального суверенитета. Он признает, что вопло</w:t>
        <w:softHyphen/>
        <w:t>щение в жизнь его теоретической конструкции позволит посте</w:t>
        <w:softHyphen/>
        <w:t>пенно «интернационализировать» все мировые ресурсы на ос</w:t>
        <w:softHyphen/>
        <w:t>нове принципа «общего наследства человечества». В итоге, считает Я. Тинберген, «мы должны стремиться к созданию де</w:t>
        <w:softHyphen/>
        <w:t>централизованного планетарного суверенитета и сети сильных международных институтов, которые будут его осуществлять»</w:t>
      </w:r>
    </w:p>
    <w:p>
      <w:pPr>
        <w:pStyle w:val="Normal"/>
        <w:ind w:firstLine="720"/>
        <w:jc w:val="both"/>
        <w:rPr>
          <w:i w:val="false"/>
          <w:i w:val="false"/>
          <w:iCs w:val="false"/>
          <w:sz w:val="28"/>
          <w:szCs w:val="28"/>
        </w:rPr>
      </w:pPr>
      <w:r>
        <w:rPr>
          <w:i w:val="false"/>
          <w:iCs w:val="false"/>
          <w:sz w:val="28"/>
          <w:szCs w:val="28"/>
        </w:rPr>
        <w:t>[31, с. 114]. Понятно, что руководить этой «сетью сильных меж</w:t>
        <w:softHyphen/>
        <w:t>дународных институтов», т. е. Мировым Правительством, будет транснациональная олигархия, пряча свою определяющую роль за международной бюрократией.</w:t>
      </w:r>
    </w:p>
    <w:p>
      <w:pPr>
        <w:pStyle w:val="Normal"/>
        <w:ind w:firstLine="720"/>
        <w:jc w:val="both"/>
        <w:rPr>
          <w:i w:val="false"/>
          <w:i w:val="false"/>
          <w:iCs w:val="false"/>
          <w:sz w:val="28"/>
          <w:szCs w:val="28"/>
        </w:rPr>
      </w:pPr>
      <w:r>
        <w:rPr>
          <w:i w:val="false"/>
          <w:iCs w:val="false"/>
          <w:sz w:val="28"/>
          <w:szCs w:val="28"/>
        </w:rPr>
        <w:t>Кроме того, необходимо отметить, что идеи Римского клу</w:t>
        <w:softHyphen/>
        <w:t>ба были подхвачены интеллектуальной элитой Запада и на дан</w:t>
        <w:softHyphen/>
        <w:t>ный момент активно пропагандируются. Так, в частности, упо</w:t>
        <w:softHyphen/>
        <w:t>мянутый Я. Тинберген и Д. Фишер призывают к созданию эффективных наднациональных учреждений, которые бы зани</w:t>
        <w:softHyphen/>
        <w:t>мались «оптимальным управлением планетой». Это, по их мне</w:t>
        <w:softHyphen/>
        <w:t>нию, Мировое Правительство крайне необходимо потому, что в современном мире «обеспечение безопасности нельзя отдать на усмотрение суверенных национальных государств». В связи с этим они предлагают из существующих изданный момент го</w:t>
        <w:softHyphen/>
        <w:t>сударств создать 12—15 региональных федераций одинакового масштаба, как неких «строительных блоков», из которых будет построен «оптимальный мировой порядок». Следующая фаза всемирной интеграции, по их мнению, это — формирование си</w:t>
        <w:softHyphen/>
        <w:t>стемы глобального управления. Она может включить в себя ре</w:t>
        <w:softHyphen/>
        <w:t>формированную ООН с ее структурами; существующие и но</w:t>
        <w:softHyphen/>
        <w:t>вые наднациональные учреждения, которые не входят в ООН; транснациональные корпорации; региональные организации; МВФ, превращенный в мировое казначейство, собирающее взносы членов ООН и мировые налоги в единый фонд. Также должны быть созданы наднациональные органы, решающие вопросы использования ресурсов Земли, Мирового океана, мор</w:t>
        <w:softHyphen/>
        <w:t>ского дна, воздушного и космического пространств и т.п. Вся данная структура в совокупности и должна стать так называе</w:t>
        <w:softHyphen/>
        <w:t>мым Мировым Правительством.</w:t>
      </w:r>
    </w:p>
    <w:p>
      <w:pPr>
        <w:pStyle w:val="Normal"/>
        <w:ind w:firstLine="720"/>
        <w:jc w:val="both"/>
        <w:rPr>
          <w:i w:val="false"/>
          <w:i w:val="false"/>
          <w:iCs w:val="false"/>
          <w:sz w:val="28"/>
          <w:szCs w:val="28"/>
        </w:rPr>
      </w:pPr>
      <w:r>
        <w:rPr>
          <w:i w:val="false"/>
          <w:iCs w:val="false"/>
          <w:sz w:val="28"/>
          <w:szCs w:val="28"/>
        </w:rPr>
        <w:t>Таким образом, резюмируя вышеизложенное, можно кон</w:t>
        <w:softHyphen/>
        <w:t>статировать, что могущественные транснациональные оли</w:t>
        <w:softHyphen/>
        <w:t>гархические кланы уже определили будущее всего человече</w:t>
        <w:softHyphen/>
        <w:t>ства, а академические круги Запада даже придали ему для большей убедительности научно-теоретическую форму. Прак</w:t>
        <w:softHyphen/>
        <w:t>тический процесс глобализации уже идет, и с каждым годом мир неуклонно приближается к торжеству Нового Мирового Порядк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СИМУЛЯКР ДЕМОКРАТИ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 xml:space="preserve">Человеческий мир начала </w:t>
      </w:r>
      <w:r>
        <w:rPr>
          <w:i w:val="false"/>
          <w:iCs w:val="false"/>
          <w:sz w:val="28"/>
          <w:szCs w:val="28"/>
          <w:lang w:val="en-US"/>
        </w:rPr>
        <w:t>XXI</w:t>
      </w:r>
      <w:r>
        <w:rPr>
          <w:i w:val="false"/>
          <w:iCs w:val="false"/>
          <w:sz w:val="28"/>
          <w:szCs w:val="28"/>
        </w:rPr>
        <w:t xml:space="preserve"> века приобрел крайне слож</w:t>
        <w:softHyphen/>
        <w:t>ные и не однозначные формы, постепенно теряя всякую сущ</w:t>
        <w:softHyphen/>
        <w:t>ностную устойчивость и определенность, он все более становится «вещью-в-себе», усиливая свою гносеологическую непро</w:t>
        <w:softHyphen/>
        <w:t>ницаемость. С другой стороны, редуцированное восприятие со</w:t>
        <w:softHyphen/>
        <w:t>временного западного обывателя утратило способность к про</w:t>
        <w:softHyphen/>
        <w:t>рывам в онтологической сфере. Оно оказалось ограниченным узкими рамками возрастающего стремления к комфорту и по</w:t>
        <w:softHyphen/>
        <w:t>треблению. В связи с этим всякое интеллектуальное напряже</w:t>
        <w:softHyphen/>
        <w:t>ние вне указанных рамок стало для подавляющего большинства бессмысленным и невыносимым. В результате массами овла</w:t>
        <w:softHyphen/>
        <w:t>дел тотальный эскапизм</w:t>
      </w:r>
      <w:r>
        <w:rPr>
          <w:i w:val="false"/>
          <w:iCs w:val="false"/>
          <w:sz w:val="28"/>
          <w:szCs w:val="28"/>
          <w:vertAlign w:val="superscript"/>
        </w:rPr>
        <w:t>1</w:t>
      </w:r>
      <w:r>
        <w:rPr>
          <w:i w:val="false"/>
          <w:iCs w:val="false"/>
          <w:sz w:val="28"/>
          <w:szCs w:val="28"/>
        </w:rPr>
        <w:t>, при котором объективная реальность растворилась в огромной массе разнообразных иллюзий. Дабы отобразить данный феномен, представители французской по</w:t>
        <w:softHyphen/>
        <w:t>стмодернистской философии ввели понятие «симулякра»</w:t>
      </w:r>
      <w:r>
        <w:rPr>
          <w:i w:val="false"/>
          <w:iCs w:val="false"/>
          <w:sz w:val="28"/>
          <w:szCs w:val="28"/>
          <w:vertAlign w:val="superscript"/>
        </w:rPr>
        <w:t>2</w:t>
      </w:r>
      <w:r>
        <w:rPr>
          <w:i w:val="false"/>
          <w:iCs w:val="false"/>
          <w:sz w:val="28"/>
          <w:szCs w:val="28"/>
        </w:rPr>
        <w:t>, обо</w:t>
        <w:softHyphen/>
        <w:t>значающего фантом сознания, кажимость, то, что воспроизво</w:t>
        <w:softHyphen/>
        <w:t>дит образ объекта вне его субстанциональных свойств. Его фор</w:t>
        <w:softHyphen/>
        <w:t xml:space="preserve">мулирование оказалось весьма своевременным, так как за </w:t>
      </w:r>
      <w:r>
        <w:rPr>
          <w:sz w:val="28"/>
          <w:szCs w:val="28"/>
        </w:rPr>
        <w:t>последние семьдесят лет непрерывно воспроизводимые массмедиа мифологе</w:t>
        <w:softHyphen/>
        <w:t>мы создал и в массовом сознании гигантский виртуальный образ за</w:t>
        <w:softHyphen/>
        <w:t xml:space="preserve">падной цивилизации, состоящий из совокупности разнообразных, взаимосвязанных симулякров. </w:t>
      </w:r>
      <w:r>
        <w:rPr>
          <w:b/>
          <w:bCs/>
          <w:sz w:val="28"/>
          <w:szCs w:val="28"/>
        </w:rPr>
        <w:t>Фундаментальным из них стал си</w:t>
        <w:softHyphen/>
        <w:t>мулякр демократии.</w:t>
      </w:r>
    </w:p>
    <w:p>
      <w:pPr>
        <w:pStyle w:val="Normal"/>
        <w:ind w:firstLine="720"/>
        <w:jc w:val="both"/>
        <w:rPr/>
      </w:pPr>
      <w:r>
        <w:rPr>
          <w:i w:val="false"/>
          <w:iCs w:val="false"/>
          <w:sz w:val="28"/>
          <w:szCs w:val="28"/>
        </w:rPr>
        <w:t>Любая группа людей, занявшая господствующие позиции в обществе, чтобы сохранить их, вынуждена, используя преиму</w:t>
        <w:softHyphen/>
        <w:t>щества своего положения, выстраивать определенную социаль</w:t>
        <w:softHyphen/>
        <w:t>но-политическую структуру, которая бы самим своим существо</w:t>
        <w:softHyphen/>
        <w:t>ванием гарантировала сохранение этих позиций. Каждая такая структура имеет свой идеологический антураж, опирающийся на пропагандистское провозглашение защиты интересов всего общества, но фактически она защищает лишь интересы узкого господствующего социального слоя. Какой бы эффективной ни была пропаганда, за умозрительной фразеологией абстрактно</w:t>
        <w:softHyphen/>
        <w:t>го «счастья для всех» всегда стояло и стоит фактическое, конк</w:t>
        <w:softHyphen/>
        <w:t>ретное «счастье для избранных». При этом наиболее устойчи</w:t>
        <w:softHyphen/>
        <w:t xml:space="preserve">вой социально-политическая система становится тогда, когда господствующей элите удается путем пропаганды выдать свои частные, корпоративные интересы за интересы всего общества и тем самым надежно защитить их от любых посягательств. В связи с этим необходимо признать, что </w:t>
      </w:r>
      <w:r>
        <w:rPr>
          <w:b/>
          <w:bCs/>
          <w:sz w:val="28"/>
          <w:szCs w:val="28"/>
        </w:rPr>
        <w:t>именно при демократи</w:t>
        <w:softHyphen/>
        <w:t>ческих режимах доминирующие социальные группы смогли пред</w:t>
        <w:softHyphen/>
        <w:t>ставить свои интересы и вытекающие из них цели как цели и ин-</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Эскапизм </w:t>
      </w:r>
      <w:r>
        <w:rPr>
          <w:i w:val="false"/>
          <w:iCs w:val="false"/>
          <w:sz w:val="28"/>
          <w:szCs w:val="28"/>
          <w:vertAlign w:val="superscript"/>
        </w:rPr>
        <w:t xml:space="preserve">(англ, </w:t>
      </w:r>
      <w:r>
        <w:rPr>
          <w:sz w:val="28"/>
          <w:szCs w:val="28"/>
          <w:vertAlign w:val="superscript"/>
          <w:lang w:val="en-US"/>
        </w:rPr>
        <w:t>escapism</w:t>
      </w:r>
      <w:r>
        <w:rPr>
          <w:sz w:val="28"/>
          <w:szCs w:val="28"/>
          <w:vertAlign w:val="superscript"/>
        </w:rPr>
        <w:t xml:space="preserve"> — </w:t>
      </w:r>
      <w:r>
        <w:rPr>
          <w:i w:val="false"/>
          <w:iCs w:val="false"/>
          <w:sz w:val="28"/>
          <w:szCs w:val="28"/>
          <w:vertAlign w:val="superscript"/>
        </w:rPr>
        <w:t>бежать, спастись) — уход личности от дей</w:t>
        <w:softHyphen/>
        <w:t>ствительности в мир иллюзий.</w:t>
      </w:r>
    </w:p>
    <w:p>
      <w:pPr>
        <w:pStyle w:val="Normal"/>
        <w:ind w:firstLine="720"/>
        <w:jc w:val="both"/>
        <w:rPr/>
      </w:pPr>
      <w:r>
        <w:rPr>
          <w:sz w:val="28"/>
          <w:szCs w:val="28"/>
          <w:vertAlign w:val="superscript"/>
        </w:rPr>
        <w:t xml:space="preserve">2 Симулякр </w:t>
      </w:r>
      <w:r>
        <w:rPr>
          <w:i w:val="false"/>
          <w:iCs w:val="false"/>
          <w:sz w:val="28"/>
          <w:szCs w:val="28"/>
          <w:vertAlign w:val="superscript"/>
        </w:rPr>
        <w:t xml:space="preserve">(от лат. </w:t>
      </w:r>
      <w:r>
        <w:rPr>
          <w:sz w:val="28"/>
          <w:szCs w:val="28"/>
          <w:vertAlign w:val="superscript"/>
          <w:lang w:val="en-US"/>
        </w:rPr>
        <w:t>simulacrum</w:t>
      </w:r>
      <w:r>
        <w:rPr>
          <w:sz w:val="28"/>
          <w:szCs w:val="28"/>
          <w:vertAlign w:val="superscript"/>
        </w:rPr>
        <w:t xml:space="preserve">) — </w:t>
      </w:r>
      <w:r>
        <w:rPr>
          <w:i w:val="false"/>
          <w:iCs w:val="false"/>
          <w:sz w:val="28"/>
          <w:szCs w:val="28"/>
          <w:vertAlign w:val="superscript"/>
        </w:rPr>
        <w:t>подобие, видимос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b/>
          <w:bCs/>
          <w:sz w:val="28"/>
          <w:szCs w:val="28"/>
        </w:rPr>
        <w:t>тересы всего общества и тем самым скрыть принципиальные про</w:t>
        <w:softHyphen/>
        <w:t>тиворечия между ними.</w:t>
      </w:r>
    </w:p>
    <w:p>
      <w:pPr>
        <w:pStyle w:val="Normal"/>
        <w:ind w:firstLine="720"/>
        <w:jc w:val="both"/>
        <w:rPr/>
      </w:pPr>
      <w:r>
        <w:rPr>
          <w:i w:val="false"/>
          <w:iCs w:val="false"/>
          <w:sz w:val="28"/>
          <w:szCs w:val="28"/>
        </w:rPr>
        <w:t>Данная особенность как раз и объясняет то, что непрерывно навязываемая на Западе народным массам четко сформулирован</w:t>
        <w:softHyphen/>
        <w:t>ная установка в отношении демократии, по своей сути, сопоста</w:t>
        <w:softHyphen/>
        <w:t>вима с той формой идеологической обработки, при помощи ко</w:t>
        <w:softHyphen/>
        <w:t xml:space="preserve">торой гражданам социалистических государств преподносился коммунизм. </w:t>
      </w:r>
      <w:r>
        <w:rPr>
          <w:b/>
          <w:bCs/>
          <w:sz w:val="28"/>
          <w:szCs w:val="28"/>
        </w:rPr>
        <w:t>Для Запада демократия это объект веры, но не разу</w:t>
        <w:softHyphen/>
        <w:t xml:space="preserve">ма. </w:t>
      </w:r>
      <w:r>
        <w:rPr>
          <w:i w:val="false"/>
          <w:iCs w:val="false"/>
          <w:sz w:val="28"/>
          <w:szCs w:val="28"/>
        </w:rPr>
        <w:t>Она является «абсолютной ценностью», которая не подле</w:t>
        <w:softHyphen/>
        <w:t>жит никакому, даже малейшему сомнению. Всякий критический анализ данной формы политического устройства трактуется и воспринимается в правовом плане как покушение на конститу</w:t>
        <w:softHyphen/>
        <w:t>ционный порядок, а в психологическом как откровенное свято</w:t>
        <w:softHyphen/>
        <w:t>татство. В любом западном государстве о демократии можно го</w:t>
        <w:softHyphen/>
        <w:t>ворить только как о покойнике, либо — хорошо, либо — ничего.</w:t>
      </w:r>
    </w:p>
    <w:p>
      <w:pPr>
        <w:pStyle w:val="Normal"/>
        <w:ind w:firstLine="720"/>
        <w:jc w:val="both"/>
        <w:rPr/>
      </w:pPr>
      <w:r>
        <w:rPr>
          <w:i w:val="false"/>
          <w:iCs w:val="false"/>
          <w:sz w:val="28"/>
          <w:szCs w:val="28"/>
        </w:rPr>
        <w:t xml:space="preserve">Однако в данном случае главная проблема заключается не в целенаправленно культивируемом фанатическом поклонении демократии, а в том, что </w:t>
      </w:r>
      <w:r>
        <w:rPr>
          <w:b/>
          <w:bCs/>
          <w:sz w:val="28"/>
          <w:szCs w:val="28"/>
        </w:rPr>
        <w:t>между идеологемой демократии и ее фе</w:t>
        <w:softHyphen/>
        <w:t xml:space="preserve">номеном лежит непреодолимая пропасть. </w:t>
      </w:r>
      <w:r>
        <w:rPr>
          <w:i w:val="false"/>
          <w:iCs w:val="false"/>
          <w:sz w:val="28"/>
          <w:szCs w:val="28"/>
        </w:rPr>
        <w:t xml:space="preserve">При этом, благодаря беспрерывному промыванию мозгов СМИ, </w:t>
      </w:r>
      <w:r>
        <w:rPr>
          <w:b/>
          <w:bCs/>
          <w:sz w:val="28"/>
          <w:szCs w:val="28"/>
        </w:rPr>
        <w:t>в массовом сознании идеальный образ демократии затмил собой ее реальное, субстан</w:t>
        <w:softHyphen/>
        <w:t xml:space="preserve">циональное воплощение. </w:t>
      </w:r>
      <w:r>
        <w:rPr>
          <w:i w:val="false"/>
          <w:iCs w:val="false"/>
          <w:sz w:val="28"/>
          <w:szCs w:val="28"/>
        </w:rPr>
        <w:t>Десятки тысяч книг, сотни тысяч статей, теле- и радиопередач, как правило, посвящены симулякру де</w:t>
        <w:softHyphen/>
        <w:t>мократии, а не ее феномену.</w:t>
      </w:r>
    </w:p>
    <w:p>
      <w:pPr>
        <w:pStyle w:val="Normal"/>
        <w:ind w:firstLine="720"/>
        <w:jc w:val="both"/>
        <w:rPr/>
      </w:pPr>
      <w:r>
        <w:rPr>
          <w:b/>
          <w:bCs/>
          <w:sz w:val="28"/>
          <w:szCs w:val="28"/>
        </w:rPr>
        <w:t>Главной же тайной демократии является то, что она никог</w:t>
        <w:softHyphen/>
        <w:t xml:space="preserve">да не была тем, что провозглашала уже собственным названием, т. е. — </w:t>
      </w:r>
      <w:r>
        <w:rPr>
          <w:b/>
          <w:bCs/>
          <w:sz w:val="28"/>
          <w:szCs w:val="28"/>
          <w:lang w:val="en-US"/>
        </w:rPr>
        <w:t>kratos</w:t>
      </w:r>
      <w:r>
        <w:rPr>
          <w:b/>
          <w:bCs/>
          <w:sz w:val="28"/>
          <w:szCs w:val="28"/>
        </w:rPr>
        <w:t>'</w:t>
      </w:r>
      <w:r>
        <w:rPr>
          <w:b/>
          <w:bCs/>
          <w:sz w:val="28"/>
          <w:szCs w:val="28"/>
          <w:lang w:val="en-US"/>
        </w:rPr>
        <w:t>oM</w:t>
      </w:r>
      <w:r>
        <w:rPr>
          <w:b/>
          <w:bCs/>
          <w:sz w:val="28"/>
          <w:szCs w:val="28"/>
        </w:rPr>
        <w:t xml:space="preserve"> (властью) </w:t>
      </w:r>
      <w:r>
        <w:rPr>
          <w:b/>
          <w:bCs/>
          <w:sz w:val="28"/>
          <w:szCs w:val="28"/>
          <w:lang w:val="en-US"/>
        </w:rPr>
        <w:t>demos</w:t>
      </w:r>
      <w:r>
        <w:rPr>
          <w:b/>
          <w:bCs/>
          <w:sz w:val="28"/>
          <w:szCs w:val="28"/>
        </w:rPr>
        <w:t>'</w:t>
      </w:r>
      <w:r>
        <w:rPr>
          <w:b/>
          <w:bCs/>
          <w:sz w:val="28"/>
          <w:szCs w:val="28"/>
          <w:lang w:val="en-US"/>
        </w:rPr>
        <w:t>a</w:t>
      </w:r>
      <w:r>
        <w:rPr>
          <w:b/>
          <w:bCs/>
          <w:sz w:val="28"/>
          <w:szCs w:val="28"/>
        </w:rPr>
        <w:t xml:space="preserve"> (народа). </w:t>
      </w:r>
      <w:r>
        <w:rPr>
          <w:i w:val="false"/>
          <w:iCs w:val="false"/>
          <w:sz w:val="28"/>
          <w:szCs w:val="28"/>
        </w:rPr>
        <w:t>Даже в полисах Древней Греции, где впервые возникла демократия, эклексия (народное собрание) была лишь ареной, на которой аристокра</w:t>
        <w:softHyphen/>
        <w:t>тические кланы боролись за свои групповые интересы. Поэто</w:t>
        <w:softHyphen/>
        <w:t>му юридически закрепленное реформами Солона чрезвычайно важное (основополагающее) значение эклексии было производ</w:t>
        <w:softHyphen/>
        <w:t>ной от противоречий между группировками эвпатридов (родо</w:t>
        <w:softHyphen/>
        <w:t>вой знати), а не стремлением греков к так называемой власти народа. Эклексия стала эффективным механизмом установле</w:t>
        <w:softHyphen/>
        <w:t>ния баланса интересов аристократических кланов.</w:t>
      </w:r>
    </w:p>
    <w:p>
      <w:pPr>
        <w:pStyle w:val="Normal"/>
        <w:ind w:firstLine="720"/>
        <w:jc w:val="both"/>
        <w:rPr/>
      </w:pPr>
      <w:r>
        <w:rPr>
          <w:i w:val="false"/>
          <w:iCs w:val="false"/>
          <w:sz w:val="28"/>
          <w:szCs w:val="28"/>
        </w:rPr>
        <w:t>Несмотря на то что полисный аппарат государственного уп</w:t>
        <w:softHyphen/>
        <w:t>равления был формально независим от аристократии, полити</w:t>
        <w:softHyphen/>
        <w:t>ческая власть в городе никогда не была доступна простым гре</w:t>
        <w:softHyphen/>
        <w:t>кам. Всегда существовал некий барьер допуска, который могло преодолеть лишь ограниченное число граждан. Если надо демок</w:t>
        <w:softHyphen/>
        <w:t xml:space="preserve">ратических этапах развития древнегреческого общества допуском к власти было социальное происхождение (т. е. принадлежность к родовой знати), то в классический период, период тотального господства демократии, </w:t>
      </w:r>
      <w:r>
        <w:rPr>
          <w:b/>
          <w:bCs/>
          <w:sz w:val="28"/>
          <w:szCs w:val="28"/>
        </w:rPr>
        <w:t xml:space="preserve">допуском к власти стали деньги, </w:t>
      </w:r>
      <w:r>
        <w:rPr>
          <w:i w:val="false"/>
          <w:iCs w:val="false"/>
          <w:sz w:val="28"/>
          <w:szCs w:val="28"/>
        </w:rPr>
        <w:t>так как участие в политическом процессе демократической борьбы за власть было возможным лишь при должном финансировании. Поэтому, хотя формально каждый гражданин в рамках древне</w:t>
        <w:softHyphen/>
        <w:t>греческой демократии имел право быть избранным на любой го</w:t>
        <w:softHyphen/>
        <w:t>сударственно-административный пост, реально их могли зани</w:t>
        <w:softHyphen/>
        <w:t>мать лишь эвпатриды, которые были в состоянии оплатить свое участие в выборах в качестве кандидата.</w:t>
      </w:r>
    </w:p>
    <w:p>
      <w:pPr>
        <w:pStyle w:val="Normal"/>
        <w:ind w:firstLine="720"/>
        <w:jc w:val="both"/>
        <w:rPr/>
      </w:pPr>
      <w:r>
        <w:rPr>
          <w:i w:val="false"/>
          <w:iCs w:val="false"/>
          <w:sz w:val="28"/>
          <w:szCs w:val="28"/>
        </w:rPr>
        <w:t>Таким образом, для адекватного понимания феномена де</w:t>
        <w:softHyphen/>
        <w:t xml:space="preserve">мократии </w:t>
      </w:r>
      <w:r>
        <w:rPr>
          <w:sz w:val="28"/>
          <w:szCs w:val="28"/>
        </w:rPr>
        <w:t>необходимо четко разделять формальное право и реаль</w:t>
        <w:softHyphen/>
        <w:t xml:space="preserve">ные возможности </w:t>
      </w:r>
      <w:r>
        <w:rPr>
          <w:i w:val="false"/>
          <w:iCs w:val="false"/>
          <w:sz w:val="28"/>
          <w:szCs w:val="28"/>
        </w:rPr>
        <w:t>граждан. В этом плане демократия ничем не отличается от тоталитаризма или авторитаризма: при всех трех вариантах социально-политического устройства народ имеет лишь формальное право на власть, а фактически она принадле</w:t>
        <w:softHyphen/>
        <w:t>жит узкой группе избранных.</w:t>
      </w:r>
    </w:p>
    <w:p>
      <w:pPr>
        <w:pStyle w:val="Normal"/>
        <w:ind w:firstLine="720"/>
        <w:jc w:val="both"/>
        <w:rPr/>
      </w:pPr>
      <w:r>
        <w:rPr>
          <w:i w:val="false"/>
          <w:iCs w:val="false"/>
          <w:sz w:val="28"/>
          <w:szCs w:val="28"/>
        </w:rPr>
        <w:t>Кроме этого, в условиях греческой демократии отсутствова</w:t>
        <w:softHyphen/>
        <w:t>ло и социальное равенство. Уже в гомеровскую эпоху общество полиса было четко стратифицировано. Дифференциация проис</w:t>
        <w:softHyphen/>
        <w:t>ходила как горизонтально (по принадлежности к филе</w:t>
      </w:r>
      <w:r>
        <w:rPr>
          <w:i w:val="false"/>
          <w:iCs w:val="false"/>
          <w:sz w:val="28"/>
          <w:szCs w:val="28"/>
          <w:vertAlign w:val="superscript"/>
        </w:rPr>
        <w:t>1</w:t>
      </w:r>
      <w:r>
        <w:rPr>
          <w:i w:val="false"/>
          <w:iCs w:val="false"/>
          <w:sz w:val="28"/>
          <w:szCs w:val="28"/>
        </w:rPr>
        <w:t>), так и вертикально (по социальному положению</w:t>
      </w:r>
      <w:r>
        <w:rPr>
          <w:i w:val="false"/>
          <w:iCs w:val="false"/>
          <w:sz w:val="28"/>
          <w:szCs w:val="28"/>
          <w:vertAlign w:val="superscript"/>
        </w:rPr>
        <w:t>2</w:t>
      </w:r>
      <w:r>
        <w:rPr>
          <w:i w:val="false"/>
          <w:iCs w:val="false"/>
          <w:sz w:val="28"/>
          <w:szCs w:val="28"/>
        </w:rPr>
        <w:t>). При этом граждан</w:t>
        <w:softHyphen/>
        <w:t xml:space="preserve">ские права имели лишь члены фил, что создавало ситуацию, при которой значительная часть жителей древнегреческих полисов была абсолютно бесправна. </w:t>
      </w:r>
      <w:r>
        <w:rPr>
          <w:sz w:val="28"/>
          <w:szCs w:val="28"/>
        </w:rPr>
        <w:t>Таким образом, в первом случае проис</w:t>
        <w:softHyphen/>
        <w:t>ходила самоизоляция аристократии, как собственника политичес</w:t>
        <w:softHyphen/>
        <w:t>кой власти, а во втором — социальная самоизоляция граждан, как собственников земли. Поэтому быть гражданином и, значит, вла</w:t>
        <w:softHyphen/>
        <w:t>деть определенными правами мог лишь человек, обладавший соб</w:t>
        <w:softHyphen/>
        <w:t xml:space="preserve">ственностью (прежде всего — земельным ойкосным участком) или, как это стало позже, определенной суммой денег. </w:t>
      </w:r>
      <w:r>
        <w:rPr>
          <w:b/>
          <w:bCs/>
          <w:sz w:val="28"/>
          <w:szCs w:val="28"/>
        </w:rPr>
        <w:t>Человек без соб</w:t>
        <w:softHyphen/>
        <w:t>ственности (земли) и без денег в условиях греческой демократии был абсолютно бесправен, т. е. его реальное социально-политичес</w:t>
        <w:softHyphen/>
        <w:t>кое положение было подобно положению раба</w:t>
      </w:r>
      <w:r>
        <w:rPr>
          <w:b/>
          <w:bCs/>
          <w:sz w:val="28"/>
          <w:szCs w:val="28"/>
          <w:vertAlign w:val="superscript"/>
        </w:rPr>
        <w:t>3</w:t>
      </w:r>
      <w:r>
        <w:rPr>
          <w:b/>
          <w:bCs/>
          <w:sz w:val="28"/>
          <w:szCs w:val="28"/>
        </w:rPr>
        <w:t>.</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овокупность родовых объединений: фила состояла из 3 фратрий, фратрия делилась на 30 родов, а каждый род объединял 30 семей.</w:t>
      </w:r>
    </w:p>
    <w:p>
      <w:pPr>
        <w:pStyle w:val="Normal"/>
        <w:ind w:firstLine="720"/>
        <w:jc w:val="both"/>
        <w:rPr>
          <w:i w:val="false"/>
          <w:i w:val="false"/>
          <w:iCs w:val="false"/>
          <w:sz w:val="28"/>
          <w:szCs w:val="28"/>
          <w:vertAlign w:val="superscript"/>
        </w:rPr>
      </w:pPr>
      <w:r>
        <w:rPr>
          <w:i w:val="false"/>
          <w:iCs w:val="false"/>
          <w:sz w:val="28"/>
          <w:szCs w:val="28"/>
          <w:vertAlign w:val="superscript"/>
        </w:rPr>
        <w:t>2 В древнегреческом обществе существовало три сословия: эвпатриды (родовая знать), геоморы (землевладельцы) и демиурги (ремесленники).</w:t>
      </w:r>
    </w:p>
    <w:p>
      <w:pPr>
        <w:pStyle w:val="Normal"/>
        <w:ind w:firstLine="720"/>
        <w:jc w:val="both"/>
        <w:rPr/>
      </w:pPr>
      <w:r>
        <w:rPr>
          <w:i w:val="false"/>
          <w:iCs w:val="false"/>
          <w:sz w:val="28"/>
          <w:szCs w:val="28"/>
          <w:vertAlign w:val="superscript"/>
        </w:rPr>
        <w:t>3 В древнегреческом полисе лишенный собственности и денег человек был абсолютно бесправен, в то время как жизнь раба защищалась зако</w:t>
        <w:softHyphen/>
        <w:t>ном, поэтому многие неимущие граждане продавали себя в рабство, спра</w:t>
        <w:softHyphen/>
        <w:t xml:space="preserve">ведливо считая, что </w:t>
      </w:r>
      <w:r>
        <w:rPr>
          <w:b/>
          <w:bCs/>
          <w:sz w:val="28"/>
          <w:szCs w:val="28"/>
          <w:vertAlign w:val="superscript"/>
        </w:rPr>
        <w:t>при демократии свобода не совместима с бедностью, а поэтому бедняк может рассчитывать на необходимый минимум жизнен</w:t>
        <w:softHyphen/>
        <w:t>ных благ, только если он согласится стать рабом.</w:t>
      </w:r>
    </w:p>
    <w:p>
      <w:pPr>
        <w:pStyle w:val="Normal"/>
        <w:ind w:firstLine="720"/>
        <w:jc w:val="both"/>
        <w:rPr>
          <w:b/>
          <w:b/>
          <w:bCs/>
          <w:i w:val="false"/>
          <w:i w:val="false"/>
          <w:iCs w:val="false"/>
          <w:sz w:val="28"/>
          <w:szCs w:val="28"/>
          <w:vertAlign w:val="superscript"/>
        </w:rPr>
      </w:pPr>
      <w:r>
        <w:rPr>
          <w:b/>
          <w:bCs/>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о время расцвета греческой демократии социальная диф</w:t>
        <w:softHyphen/>
        <w:t>ференциация граждан основывалась на размере их прибыли, что фиксировалось законодательно. Солон кодифицировал устояв</w:t>
        <w:softHyphen/>
        <w:t>шиеся нормы, подтвердив разделение граждан на 4 социальные категории: к первой (высшей) относились граждане с годовой прибылью более 500 медимнов; ко второй те, которые имели доход более 300 медимнов; к третьей те, у кого он был не ниже 150; и к четвертой причислялись граждане, имевшие очень мало земли или вообще ее не имевшие.</w:t>
      </w:r>
    </w:p>
    <w:p>
      <w:pPr>
        <w:pStyle w:val="Normal"/>
        <w:ind w:firstLine="720"/>
        <w:jc w:val="both"/>
        <w:rPr>
          <w:i w:val="false"/>
          <w:i w:val="false"/>
          <w:iCs w:val="false"/>
          <w:sz w:val="28"/>
          <w:szCs w:val="28"/>
        </w:rPr>
      </w:pPr>
      <w:r>
        <w:rPr>
          <w:i w:val="false"/>
          <w:iCs w:val="false"/>
          <w:sz w:val="28"/>
          <w:szCs w:val="28"/>
        </w:rPr>
        <w:t xml:space="preserve">Эта </w:t>
      </w:r>
      <w:r>
        <w:rPr>
          <w:sz w:val="28"/>
          <w:szCs w:val="28"/>
        </w:rPr>
        <w:t xml:space="preserve">социально-имущественная структура, в свою очередь, стала несущей конструкцией политической организации полиса. </w:t>
      </w:r>
      <w:r>
        <w:rPr>
          <w:i w:val="false"/>
          <w:iCs w:val="false"/>
          <w:sz w:val="28"/>
          <w:szCs w:val="28"/>
        </w:rPr>
        <w:t>Его законы юридически оформляли ситуацию, при которой лишь эвпатриды могли занимать высшие государственные дол</w:t>
        <w:softHyphen/>
        <w:t>жности, отдавая менее значимые административные посты сред</w:t>
        <w:softHyphen/>
        <w:t xml:space="preserve">нему классу и </w:t>
      </w:r>
      <w:r>
        <w:rPr>
          <w:sz w:val="28"/>
          <w:szCs w:val="28"/>
        </w:rPr>
        <w:t>лишая всякой возможности принимать участие в государственном управлении как мелких землевладельцев, так и неимущих граждан.</w:t>
      </w:r>
    </w:p>
    <w:p>
      <w:pPr>
        <w:pStyle w:val="Normal"/>
        <w:ind w:firstLine="720"/>
        <w:jc w:val="both"/>
        <w:rPr>
          <w:i w:val="false"/>
          <w:i w:val="false"/>
          <w:iCs w:val="false"/>
          <w:sz w:val="28"/>
          <w:szCs w:val="28"/>
        </w:rPr>
      </w:pPr>
      <w:r>
        <w:rPr>
          <w:i w:val="false"/>
          <w:iCs w:val="false"/>
          <w:sz w:val="28"/>
          <w:szCs w:val="28"/>
        </w:rPr>
        <w:t>Та же самая ситуация повторилась и в Великобритании при установлении системы демократических выборов, впоследствии ставшей матрицей современной демократии. Право принимать в них участие имели лишь англичане, прибыль которых от не</w:t>
        <w:softHyphen/>
        <w:t>движимости в год составляла не менее 600 ф. ст. или 200 ф. ст. -от торговых и финансовых операций. В 1717 году из пятимил</w:t>
        <w:softHyphen/>
        <w:t>лионного населения Англии таких было не более 250 тысяч че</w:t>
        <w:softHyphen/>
        <w:t>ловек. О том, что собой представляла английская демократия того времени, говорит то, что в «1793 году 306 членов палаты общин были избраны 160 избирателями. Избирательный округ Питта Старшего, Оулд Сарум, состоял из одного дома, однако от него были делегированы два депутата» [32, с. 543]. При этом парламентские выборы изначально не имели ничего общего не только с волеизъявлением всего народа, но и той четверти мил</w:t>
        <w:softHyphen/>
        <w:t>лиона граждан, которые получили право формировать нижнюю палату парламента. В провинциальных избирательных округах вопрос об избрании того ли иного кандидата решался лендлор</w:t>
        <w:softHyphen/>
        <w:t>дом, от которого зависели избиратели. Почти половина «депу</w:t>
        <w:softHyphen/>
        <w:t>татов» вообще не избиралась, а проходила в парламент от так называемых гнилых городков — небольших населенных пунк</w:t>
        <w:softHyphen/>
        <w:t>тов, которые были собственностью местного лорда. Там он про</w:t>
        <w:softHyphen/>
        <w:t>сто назначал члена парламента, как правило, продавая эту дол</w:t>
        <w:softHyphen/>
        <w:t>жность за 1,5-2 тыс. ф. ст.</w:t>
      </w:r>
    </w:p>
    <w:p>
      <w:pPr>
        <w:pStyle w:val="Normal"/>
        <w:ind w:firstLine="720"/>
        <w:jc w:val="both"/>
        <w:rPr>
          <w:i w:val="false"/>
          <w:i w:val="false"/>
          <w:iCs w:val="false"/>
          <w:sz w:val="28"/>
          <w:szCs w:val="28"/>
        </w:rPr>
      </w:pPr>
      <w:r>
        <w:rPr>
          <w:i w:val="false"/>
          <w:iCs w:val="false"/>
          <w:sz w:val="28"/>
          <w:szCs w:val="28"/>
        </w:rPr>
        <w:t>Тот факт, что при демократии власть принадлежит узкому социальному слою аристократии, а не народным массам с доста</w:t>
        <w:softHyphen/>
        <w:t>точной убедительностью обосновывался идеологически. Так,</w:t>
      </w:r>
    </w:p>
    <w:p>
      <w:pPr>
        <w:pStyle w:val="Normal"/>
        <w:ind w:firstLine="720"/>
        <w:jc w:val="both"/>
        <w:rPr/>
      </w:pPr>
      <w:r>
        <w:rPr>
          <w:i w:val="false"/>
          <w:iCs w:val="false"/>
          <w:sz w:val="28"/>
          <w:szCs w:val="28"/>
        </w:rPr>
        <w:t xml:space="preserve">например, шотландский философ Френсис Хатчесон еще в </w:t>
      </w:r>
      <w:r>
        <w:rPr>
          <w:i w:val="false"/>
          <w:iCs w:val="false"/>
          <w:sz w:val="28"/>
          <w:szCs w:val="28"/>
          <w:lang w:val="en-US"/>
        </w:rPr>
        <w:t>XVII</w:t>
      </w:r>
      <w:r>
        <w:rPr>
          <w:i w:val="false"/>
          <w:iCs w:val="false"/>
          <w:sz w:val="28"/>
          <w:szCs w:val="28"/>
        </w:rPr>
        <w:t xml:space="preserve"> веке выдвинул тезис, в соответствии с которым принцип «со</w:t>
        <w:softHyphen/>
        <w:t>гласия управляемых» не нарушается даже тогда, когда народу на</w:t>
        <w:softHyphen/>
        <w:t>вязываются отвергаемые им общенациональные решения, так как впоследствии «глупые» и «суеверные» массы «охотно согласят</w:t>
        <w:softHyphen/>
        <w:t>ся» с тем, что «ответственные люди» сделали от их имени. Так была сформулирована идея «согласия без согласия», получившая дальнейшее развитие в среде западных идеологов [33, с. 67—68].</w:t>
      </w:r>
    </w:p>
    <w:p>
      <w:pPr>
        <w:pStyle w:val="Normal"/>
        <w:ind w:firstLine="720"/>
        <w:jc w:val="both"/>
        <w:rPr/>
      </w:pPr>
      <w:r>
        <w:rPr>
          <w:i w:val="false"/>
          <w:iCs w:val="false"/>
          <w:sz w:val="28"/>
          <w:szCs w:val="28"/>
        </w:rPr>
        <w:t xml:space="preserve">Где-то к середине </w:t>
      </w:r>
      <w:r>
        <w:rPr>
          <w:i w:val="false"/>
          <w:iCs w:val="false"/>
          <w:sz w:val="28"/>
          <w:szCs w:val="28"/>
          <w:lang w:val="en-US"/>
        </w:rPr>
        <w:t>XX</w:t>
      </w:r>
      <w:r>
        <w:rPr>
          <w:i w:val="false"/>
          <w:iCs w:val="false"/>
          <w:sz w:val="28"/>
          <w:szCs w:val="28"/>
        </w:rPr>
        <w:t xml:space="preserve"> века (когда технологии манипуляции массовым сознанием позволили держать под контролем насе</w:t>
        <w:softHyphen/>
        <w:t>ление) разнообразные цензовые ограничения (от этнического и полового до денежного) в западных демократиях были отме</w:t>
        <w:softHyphen/>
        <w:t>нены</w:t>
      </w:r>
      <w:r>
        <w:rPr>
          <w:i w:val="false"/>
          <w:iCs w:val="false"/>
          <w:sz w:val="28"/>
          <w:szCs w:val="28"/>
          <w:vertAlign w:val="superscript"/>
        </w:rPr>
        <w:t>1</w:t>
      </w:r>
      <w:r>
        <w:rPr>
          <w:i w:val="false"/>
          <w:iCs w:val="false"/>
          <w:sz w:val="28"/>
          <w:szCs w:val="28"/>
        </w:rPr>
        <w:t>, но это ничего не изменило в механизме допуска к влас</w:t>
        <w:softHyphen/>
        <w:t>ти, так как разнообразные могущественные «лорды» продолжа</w:t>
        <w:softHyphen/>
        <w:t>ли править, объединившись в мощную, хорошо организован</w:t>
        <w:softHyphen/>
        <w:t>ную силу.</w:t>
      </w:r>
    </w:p>
    <w:p>
      <w:pPr>
        <w:pStyle w:val="Normal"/>
        <w:ind w:firstLine="720"/>
        <w:jc w:val="both"/>
        <w:rPr>
          <w:i w:val="false"/>
          <w:i w:val="false"/>
          <w:iCs w:val="false"/>
          <w:sz w:val="28"/>
          <w:szCs w:val="28"/>
        </w:rPr>
      </w:pPr>
      <w:r>
        <w:rPr>
          <w:i w:val="false"/>
          <w:iCs w:val="false"/>
          <w:sz w:val="28"/>
          <w:szCs w:val="28"/>
        </w:rPr>
        <w:t>Ситуация с современной западной представительной демок</w:t>
        <w:softHyphen/>
        <w:t>ратией в значительной степени напоминает древнегреческую или британскую минувших столетий. Ярким примером этого являет</w:t>
        <w:softHyphen/>
        <w:t>ся оплот и гарант мировой демократии, — Соединенные Штаты Америки. Здесь право выбирать президента США имеют лишь 20—25 % американских граждан. Причем, как правило, из них около 40—45 % игнорируют выборы. Таким образом, можно кон</w:t>
        <w:softHyphen/>
        <w:t>статировать, что в ритуале избрания главы американской испол</w:t>
        <w:softHyphen/>
        <w:t>нительной власти участвует небольшая часть населения, в то вре</w:t>
        <w:softHyphen/>
        <w:t>мя как основная масса американцев является только зрителем ярких предвыборных шоу. Как точно заметил профессор Ноам Хомский, анализируя современную американскую демократичес</w:t>
        <w:softHyphen/>
        <w:t>кую систему: «По терминологии современной прогрессивной мысли, население может играть роль «зрителей», но не «участни</w:t>
        <w:softHyphen/>
        <w:t>ков»...» [33, с. 66]. Подобная ситуация не случайна, так как изна</w:t>
        <w:softHyphen/>
        <w:t>чально закладывалась в социально-политическую систему США. Один из ее разработчиков, федералист Джеймс Мэдисон, в деба</w:t>
        <w:softHyphen/>
        <w:t>тах по поводу американской конституции подчеркивал, что если бы в Англии «выборы были открыты для всех классов общества, то собственность землевладельцев пошатнулась бы. Вскоре ока</w:t>
        <w:softHyphen/>
        <w:t>зался бы принят аграрный закон», передающий землю безземель</w:t>
        <w:softHyphen/>
        <w:t>ным. Конституционная система должна быть спроектирована так, чтобы предотвратить такую несправедливость и «обеспечить по</w:t>
        <w:softHyphen/>
        <w:t>стоянные интересы страны», которые являются правами соб-</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апример, женщинам избирательное право было предоставлено: в США— 1919 году, в Великобритании — 1929 году, во Франции — 1946 год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венности. Комментируя данные высказывания, Н. Хомский пишет: «Среди историков, изучающих Мэдисона, существует консенсус относительно того, что «конституция была по сути ари</w:t>
        <w:softHyphen/>
        <w:t>стократическим документом, предназначенным для сдерживания демократических тенденций того периода», передав власть лю</w:t>
        <w:softHyphen/>
        <w:t>дям «лучшего сорта» и исключив тех, кто не был богатым, знат</w:t>
        <w:softHyphen/>
        <w:t>ным или выдающимся в силу распоряжения политической влас</w:t>
        <w:softHyphen/>
        <w:t>тью (Ланс Бэннинг). Основная ответственность правительства состоит в «защите состоятельного меньшинства от большин</w:t>
        <w:softHyphen/>
        <w:t>ства», — заявил Мэдисон. Таков ведущий принцип демократи</w:t>
        <w:softHyphen/>
        <w:t>ческой системы от ее истоков и по сей день» [33, с. 71]. Будучи абсолютно уверенным в том, что неимущее большинство неиз</w:t>
        <w:softHyphen/>
        <w:t>бежно поставит перед собой цель уравнительного перераспреде</w:t>
        <w:softHyphen/>
        <w:t>ления собственности, Мэдисон (будучи одним из лидеров феде</w:t>
        <w:softHyphen/>
        <w:t>ралистов, представлявших интересы северо-восточной торгово-финансовой буржуазии) приложил максимум усилий для того, чтобы создать в США такую политическую систему, которая бы вверила состоятельному меньшинству государственную власть для защиты своих интересов. Эти усилия не пропали даром. В 1913 году американский историк Ч. Брид опубликовал моногра</w:t>
        <w:softHyphen/>
        <w:t>фию «Экономическое истолкование Конституции Соединенных Штатов». В ней он аргументированно опроверг идею того, что американская конституция является продуктом свободного во</w:t>
        <w:softHyphen/>
        <w:t>леизъявления нации и демократии. Проанализировав экономи</w:t>
        <w:softHyphen/>
        <w:t>ческие мотивы авторов Основного закона США, он пришел к выводу, что он стал воплощением правовых гарантий собствен</w:t>
        <w:softHyphen/>
        <w:t>нических интересов правящей финансово-экономической эли</w:t>
        <w:softHyphen/>
        <w:t>ты, так как участники филадельфийского конвента 1787 года, раз</w:t>
        <w:softHyphen/>
        <w:t>работавшие Конституцию Соединенных Штатов, представляли интересы ведущих финансовых групп, владельцев государствен</w:t>
        <w:softHyphen/>
        <w:t>ного долга, промышленников, а также крупных торговых домов [34, с. 59]. Будучи глубоко убежденными в том, что «народ дол</w:t>
        <w:softHyphen/>
        <w:t>жен иметь настолько незначительное касательство к правитель</w:t>
        <w:softHyphen/>
        <w:t>ству, насколько это возможно» [34, с. 61], делегаты конвента еди</w:t>
        <w:softHyphen/>
        <w:t>ногласно пришли к выводу, что главным назначением государ</w:t>
        <w:softHyphen/>
        <w:t>ства должна быть защита собственности и собственников. «Говорят, что жизнь и свобода, — рассуждал один из них, — дол</w:t>
        <w:softHyphen/>
        <w:t>жны цениться выше, чем собственность. Но при более внима</w:t>
        <w:softHyphen/>
        <w:t>тельном рассмотрении вопроса необходимо будет признать, что высшей ценностью общества является собственность» [34, с. 61 ]. Данное мнение было поддержано всеми участниками конвента. После опубликования Конституции США один из ее защитни</w:t>
        <w:softHyphen/>
        <w:t>ков, А. Хансен, заявил: «Утверждают, что предложенный проект</w:t>
      </w:r>
    </w:p>
    <w:p>
      <w:pPr>
        <w:pStyle w:val="Normal"/>
        <w:ind w:firstLine="720"/>
        <w:jc w:val="both"/>
        <w:rPr/>
      </w:pPr>
      <w:r>
        <w:rPr>
          <w:i w:val="false"/>
          <w:iCs w:val="false"/>
          <w:sz w:val="28"/>
          <w:szCs w:val="28"/>
        </w:rPr>
        <w:t>Конституции рассчитан на особое покровительство интересов богатых. Но во всех государствах, и не только в деспотических, богатые должны извлекать преимущества из владения собствен</w:t>
        <w:softHyphen/>
        <w:t>ностью, которая во многих отношениях составляет высшую цен</w:t>
        <w:softHyphen/>
        <w:t>ность и смысл существования человечества» [34, с. 61]</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Авраам Линкольн был либо чрезвычайно наивным челове</w:t>
        <w:softHyphen/>
        <w:t>ком (во что верится с трудом), либо неискренним, когда утвер</w:t>
        <w:softHyphen/>
        <w:t>ждал, что демократия — это «правление народа посредством на</w:t>
        <w:softHyphen/>
        <w:t>рода и для народа». Ведь идеи Джеймса Мэдисона нашли свое воплощение в американской политической системе, включив</w:t>
        <w:softHyphen/>
        <w:t xml:space="preserve">шей в себя элементы представительной демократии, но </w:t>
      </w:r>
      <w:r>
        <w:rPr>
          <w:sz w:val="28"/>
          <w:szCs w:val="28"/>
        </w:rPr>
        <w:t>демок</w:t>
        <w:softHyphen/>
        <w:t xml:space="preserve">ратии не для всех, </w:t>
      </w:r>
      <w:r>
        <w:rPr>
          <w:i w:val="false"/>
          <w:iCs w:val="false"/>
          <w:sz w:val="28"/>
          <w:szCs w:val="28"/>
        </w:rPr>
        <w:t>а лишь для верхних социальных слоев обще</w:t>
        <w:softHyphen/>
        <w:t>ства, так как большая часть государственных институтов США оказалась под их контролем. Президента избирают выборщики (это около 20 % граждан США), назначаемые в соответствии с порядком, определенным самими штатами (23 в большинстве штатов корпус выборщиков формируется легислатурами), чле</w:t>
        <w:softHyphen/>
        <w:t>ны Верховного суда назначаются президентом с согласия сена</w:t>
        <w:softHyphen/>
        <w:t>та. Все без исключения граждане получили право избирать толь</w:t>
        <w:softHyphen/>
        <w:t>ко парламент, деятельность которого при этом контролируется и направляется так называемыми группами интересов, которые созданы финансово-экономической элитой для защиты своих корпоративных интересов в органах власти. Их реальный по</w:t>
        <w:softHyphen/>
        <w:t>литический вес и воздействие на принятие государственных решений — колоссальны.</w:t>
      </w:r>
    </w:p>
    <w:p>
      <w:pPr>
        <w:pStyle w:val="Normal"/>
        <w:ind w:firstLine="720"/>
        <w:jc w:val="both"/>
        <w:rPr/>
      </w:pPr>
      <w:r>
        <w:rPr>
          <w:i w:val="false"/>
          <w:iCs w:val="false"/>
          <w:sz w:val="28"/>
          <w:szCs w:val="28"/>
        </w:rPr>
        <w:t>По мнению известного американского политолога Дж. Домхофа, в Соединенных Штатах нет вообще никакой демократии. В своих исследованиях он доказывает, что страной реально уп</w:t>
        <w:softHyphen/>
        <w:t>равляет социальная верхушка американского общества, кото</w:t>
        <w:softHyphen/>
        <w:t>рой благодаря экономическому могуществу и политическому влиянию удается лоббировать</w:t>
      </w:r>
      <w:r>
        <w:rPr>
          <w:i w:val="false"/>
          <w:iCs w:val="false"/>
          <w:sz w:val="28"/>
          <w:szCs w:val="28"/>
          <w:vertAlign w:val="superscript"/>
        </w:rPr>
        <w:t>2</w:t>
      </w:r>
      <w:r>
        <w:rPr>
          <w:i w:val="false"/>
          <w:iCs w:val="false"/>
          <w:sz w:val="28"/>
          <w:szCs w:val="28"/>
        </w:rPr>
        <w:t xml:space="preserve"> свои экономические интересы в системе государственной власти, использовать государственны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Удивительным духовно-психологическим феноменом является то, что на Западе подавляющее большинство людей глубоко уверены в том, что высшим смыслом жизни человека является владение собственностью и на</w:t>
        <w:softHyphen/>
        <w:t>копление денег. Этот мамопистичсский культ постепенно крепнет и среди тех народов, которые оказались в сфере контроля западной цивилизации.</w:t>
      </w:r>
    </w:p>
    <w:p>
      <w:pPr>
        <w:pStyle w:val="Normal"/>
        <w:ind w:firstLine="720"/>
        <w:jc w:val="both"/>
        <w:rPr/>
      </w:pPr>
      <w:r>
        <w:rPr>
          <w:i w:val="false"/>
          <w:iCs w:val="false"/>
          <w:sz w:val="28"/>
          <w:szCs w:val="28"/>
          <w:vertAlign w:val="superscript"/>
        </w:rPr>
        <w:t xml:space="preserve"> </w:t>
      </w:r>
      <w:r>
        <w:rPr>
          <w:i w:val="false"/>
          <w:iCs w:val="false"/>
          <w:sz w:val="28"/>
          <w:szCs w:val="28"/>
          <w:vertAlign w:val="superscript"/>
        </w:rPr>
        <w:t>2</w:t>
      </w:r>
      <w:r>
        <w:rPr>
          <w:sz w:val="28"/>
          <w:szCs w:val="28"/>
          <w:vertAlign w:val="superscript"/>
        </w:rPr>
        <w:t xml:space="preserve"> </w:t>
      </w:r>
      <w:r>
        <w:rPr>
          <w:i w:val="false"/>
          <w:iCs w:val="false"/>
          <w:sz w:val="28"/>
          <w:szCs w:val="28"/>
          <w:vertAlign w:val="superscript"/>
        </w:rPr>
        <w:t>На данный момент, по мнению большинства экспертов, внутреннюю и внешнюю политику США определяет так называемый железный треу</w:t>
        <w:softHyphen/>
        <w:t>гольник — альянс лоббистов, законодателей и государственных чиновни</w:t>
        <w:softHyphen/>
        <w:t>ков, протаскивающих через органы власти законы и решения, угодные аме</w:t>
        <w:softHyphen/>
        <w:t>риканской олигарх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институты для выработки и принятия необходимых ей полити</w:t>
        <w:softHyphen/>
        <w:t>ческих решений, производить отбор кандидатов на государ</w:t>
        <w:softHyphen/>
        <w:t>ственные и политические должности, активно воздействовать на сферы образования, культуры, средства массовой информа</w:t>
        <w:softHyphen/>
        <w:t>ции с целью утверждения и поддержания в обществе ценностей и стереотипов, увековечивающих ее господствующее положе</w:t>
        <w:softHyphen/>
        <w:t>ние [35]. Все вышеуказанные аспекты детально исследованы в его работах и в конечном итоге раскрывают изощренную систе</w:t>
        <w:softHyphen/>
        <w:t>му господства узкого слоя граждан США, сконцентрировавших в своих руках б`ольшую часть материальных ценностей и ресур</w:t>
        <w:softHyphen/>
        <w:t>сов страны.</w:t>
      </w:r>
    </w:p>
    <w:p>
      <w:pPr>
        <w:pStyle w:val="Normal"/>
        <w:ind w:firstLine="720"/>
        <w:jc w:val="both"/>
        <w:rPr>
          <w:i w:val="false"/>
          <w:i w:val="false"/>
          <w:iCs w:val="false"/>
          <w:sz w:val="28"/>
          <w:szCs w:val="28"/>
        </w:rPr>
      </w:pPr>
      <w:r>
        <w:rPr>
          <w:i w:val="false"/>
          <w:iCs w:val="false"/>
          <w:sz w:val="28"/>
          <w:szCs w:val="28"/>
        </w:rPr>
        <w:t>«Демократия находится под ударом в мировом масштабе, — пишет Н. Хомски, — в том числе и в ведущих индустриальных странах — по крайней мере, демократия в осмысленном значе</w:t>
        <w:softHyphen/>
        <w:t>нии этого термина, включающем возможность для людей уп</w:t>
        <w:softHyphen/>
        <w:t>равлять собственным коллективом и личными делами. Нечто подобное можно сказать и о рынках. К тому же удары по демок</w:t>
        <w:softHyphen/>
        <w:t>ратии и рынкам взаимосвязаны. Истоки этих ударов коренятся в мощи тесно взаимосвязанных корпоративных организаций, которые опираются на могущественные государства и в значи</w:t>
        <w:softHyphen/>
        <w:t>тельной степени неподотчетны общественности. Расширение их безмерной власти обусловлено социальной политикой, ве</w:t>
        <w:softHyphen/>
        <w:t>дущей к глобализации третьего мира и сопровождающейся по</w:t>
        <w:softHyphen/>
        <w:t>явлением на одном полюсе неслыханных богатств и привиле</w:t>
        <w:softHyphen/>
        <w:t>гий на фоне роста на другом полюсе «числа тех, кто обречен на тяжелый труд и тайно уповает на более равное распределение его плодов»...» [33, с. 137].</w:t>
      </w:r>
    </w:p>
    <w:p>
      <w:pPr>
        <w:pStyle w:val="Normal"/>
        <w:ind w:firstLine="720"/>
        <w:jc w:val="both"/>
        <w:rPr/>
      </w:pPr>
      <w:r>
        <w:rPr>
          <w:i w:val="false"/>
          <w:iCs w:val="false"/>
          <w:sz w:val="28"/>
          <w:szCs w:val="28"/>
        </w:rPr>
        <w:t>Выводы американского профессора поражают не сколько своей строгой адекватностью реальной действительности, сколько уровнем выхода за рамки стереотипов, навязанных обы</w:t>
        <w:softHyphen/>
        <w:t>вателю западной пропагандой. Хомский прямо говорит о том, что современная демократия — это сугубо управляемый фено</w:t>
        <w:softHyphen/>
        <w:t>мен, подконтрольный правящим финансово-политическим группам и созданный для защиты их узкокорпоративных инте</w:t>
        <w:softHyphen/>
        <w:t>ресов. Также он не скрывает и того факта, что простые гражда</w:t>
        <w:softHyphen/>
        <w:t>не (подавляющая часть населения западных стран) не могут ис</w:t>
        <w:softHyphen/>
        <w:t>пользовать демократическую систему для отстаивания своих ин</w:t>
        <w:softHyphen/>
        <w:t>тересов. Но вместе с тем, сказав «а», Хомский даже не попытался сказать «б». Он глубоко убежден в том, что та демократия, кото</w:t>
        <w:softHyphen/>
        <w:t>рая реально существует, — искажение истинной демократии, продукт разлагающего влияния капитализма с его полным от</w:t>
        <w:softHyphen/>
        <w:t>рицанием гуманизма. Практически в каждой его работе присут</w:t>
        <w:softHyphen/>
        <w:t>ствует мысль о необходимости возвращения, условно говоря, к «истинной демократии». Но тут сразу же возникает вопрос: где и когда существовала эта «истинная демократия»? Как было показано выше, ни в Древней Греции, ни в начальные периоды своего существования на Западе демократия ничем не отлича</w:t>
        <w:softHyphen/>
        <w:t xml:space="preserve">лась от современной, т. е. </w:t>
      </w:r>
      <w:r>
        <w:rPr>
          <w:b/>
          <w:bCs/>
          <w:sz w:val="28"/>
          <w:szCs w:val="28"/>
        </w:rPr>
        <w:t>она всегда была симбиозом денег и вла</w:t>
        <w:softHyphen/>
        <w:t xml:space="preserve">сти. </w:t>
      </w:r>
      <w:r>
        <w:rPr>
          <w:i w:val="false"/>
          <w:iCs w:val="false"/>
          <w:sz w:val="28"/>
          <w:szCs w:val="28"/>
        </w:rPr>
        <w:t>Эту простую истину очень емко и четко сформулировал почти сто лет назад О. Шпенглер: «Демократия — это доведен</w:t>
        <w:softHyphen/>
        <w:t>ное до совершенства тождество денег и политической власти» [32, с. 642]. Открыв вновь эту достаточно очевидную истину, Хомский тем самым смог преодолеть созданный западной про</w:t>
        <w:softHyphen/>
        <w:t>пагандой симулякр демократии и увидеть ее реальную, субстан</w:t>
        <w:softHyphen/>
        <w:t>циональную сущность, но он не смог сделать адекватных выво</w:t>
        <w:softHyphen/>
        <w:t>дов на основе увиденного, понять, что та «истинная демокра</w:t>
        <w:softHyphen/>
        <w:t>тия», к которой он призывает, способна существовать лишь в теории. Как писал тот же О. Шпенглер: «Если избирательное право хотя бы отдаленно напоминает представления идеалис</w:t>
        <w:softHyphen/>
        <w:t>та, то это означает лишь то, что пока нет организованного ру</w:t>
        <w:softHyphen/>
        <w:t xml:space="preserve">ководства, которое в </w:t>
      </w:r>
      <w:r>
        <w:rPr>
          <w:sz w:val="28"/>
          <w:szCs w:val="28"/>
        </w:rPr>
        <w:t xml:space="preserve">своих </w:t>
      </w:r>
      <w:r>
        <w:rPr>
          <w:i w:val="false"/>
          <w:iCs w:val="false"/>
          <w:sz w:val="28"/>
          <w:szCs w:val="28"/>
        </w:rPr>
        <w:t>интересах и рамках имеющихся де</w:t>
        <w:softHyphen/>
        <w:t>нег оказывает влияние на избирателей. Как только оно появля</w:t>
        <w:softHyphen/>
        <w:t>ется, выборы превращаются в цензуру, отдающую массы на откуп отдельным организациям, на которые они уже не оказы</w:t>
        <w:softHyphen/>
        <w:t>вают никакого воздействия. Поэтому идеальное основное пра</w:t>
        <w:softHyphen/>
        <w:t>во, заложенное в западноевропейских конституциях и предус</w:t>
        <w:softHyphen/>
        <w:t>матривающее для масс возможность свободно избирать своих представителей, остается пустой теорией...» [32, с. 606]. По сути, преодолев одну иллюзию, Хомский устремился к другой. Впро</w:t>
        <w:softHyphen/>
        <w:t>чем, демократия и представляет собой своеобразный мираж, к которому вот уже не одно столетие движется Запад в своем ис</w:t>
        <w:softHyphen/>
        <w:t>торическом развитии, пытаясь увлечь за собой все остальное че</w:t>
        <w:softHyphen/>
        <w:t>ловечество.</w:t>
      </w:r>
    </w:p>
    <w:p>
      <w:pPr>
        <w:pStyle w:val="Normal"/>
        <w:ind w:firstLine="720"/>
        <w:jc w:val="both"/>
        <w:rPr>
          <w:i w:val="false"/>
          <w:i w:val="false"/>
          <w:iCs w:val="false"/>
          <w:sz w:val="28"/>
          <w:szCs w:val="28"/>
        </w:rPr>
      </w:pPr>
      <w:r>
        <w:rPr>
          <w:i w:val="false"/>
          <w:iCs w:val="false"/>
          <w:sz w:val="28"/>
          <w:szCs w:val="28"/>
        </w:rPr>
        <w:t>Так называемые буржуазно-демократические революции, целью которых якобы было освобождение народов Европы от монархических деспотий и установление власти народа, фак</w:t>
        <w:softHyphen/>
        <w:t>тически направлялись в своем целеполагании лишь к смене механизма допуска к политической власти. Аристократическое происхождение, как главное условие обладания властью (и гос</w:t>
        <w:softHyphen/>
        <w:t>подства как такого), уступило место деньгам. При этом для на</w:t>
        <w:softHyphen/>
        <w:t>рода принципиально ничего не изменилось, так как при уста</w:t>
        <w:softHyphen/>
        <w:t>новлении демократических режимов власть от узкого слоя ари</w:t>
        <w:softHyphen/>
        <w:t>стократии перешла к немногочисленному сообществу финансовых магнатов. Провозглашенный же демократами то</w:t>
        <w:softHyphen/>
        <w:t xml:space="preserve">тальный эгалитаризм приобрел формальную (идеологическую) сущность, </w:t>
      </w:r>
      <w:r>
        <w:rPr>
          <w:b/>
          <w:bCs/>
          <w:sz w:val="28"/>
          <w:szCs w:val="28"/>
        </w:rPr>
        <w:t xml:space="preserve">сохранив главное неравенство между людьми </w:t>
      </w:r>
      <w:r>
        <w:rPr>
          <w:b/>
          <w:bCs/>
          <w:i w:val="false"/>
          <w:iCs w:val="false"/>
          <w:sz w:val="28"/>
          <w:szCs w:val="28"/>
        </w:rPr>
        <w:t xml:space="preserve">— </w:t>
      </w:r>
      <w:r>
        <w:rPr>
          <w:b/>
          <w:bCs/>
          <w:sz w:val="28"/>
          <w:szCs w:val="28"/>
        </w:rPr>
        <w:t>неравенство в допуске к использованию (потреблению) материальных благ.</w:t>
      </w:r>
    </w:p>
    <w:p>
      <w:pPr>
        <w:pStyle w:val="Normal"/>
        <w:ind w:firstLine="720"/>
        <w:jc w:val="both"/>
        <w:rPr/>
      </w:pPr>
      <w:r>
        <w:rPr>
          <w:i w:val="false"/>
          <w:iCs w:val="false"/>
          <w:sz w:val="28"/>
          <w:szCs w:val="28"/>
        </w:rPr>
        <w:t>Если до демократии выше монарха был лишь Бог, то при ее установлении на место Бога был поставлен народ (нация). Но монарх являлся конкретной личностью, непосредственно осу</w:t>
        <w:softHyphen/>
        <w:t xml:space="preserve">ществлявшей власть, а </w:t>
      </w:r>
      <w:r>
        <w:rPr>
          <w:b/>
          <w:bCs/>
          <w:sz w:val="28"/>
          <w:szCs w:val="28"/>
        </w:rPr>
        <w:t xml:space="preserve">народ, в качестве носителя политической власти, — не более чем идеологическая абстракция. </w:t>
      </w:r>
      <w:r>
        <w:rPr>
          <w:i w:val="false"/>
          <w:iCs w:val="false"/>
          <w:sz w:val="28"/>
          <w:szCs w:val="28"/>
        </w:rPr>
        <w:t>Народ, будь-то при монархии или при демократии, никогда не правил и не правит. Властные функции в государстве осуществляют не кон</w:t>
        <w:softHyphen/>
        <w:t>цептуальные понятия, а конкретные люди. Это проявляется уже в том, что народ, провозглашенный при демократии собствен</w:t>
        <w:softHyphen/>
        <w:t>ником политической власти, вынужден делегировать ее «сво</w:t>
        <w:softHyphen/>
        <w:t>им» представителям путем демократических выборов. В идеале (теоретически) эти «народные представители», будь то прези</w:t>
        <w:softHyphen/>
        <w:t>денты или парламентарии, представляют во власти интересы народа, однако реально «народные избранники» вынуждены представлять интересы господствующих финансово-политичес</w:t>
        <w:softHyphen/>
        <w:t>ких кланов (олигархии)</w:t>
      </w:r>
      <w:r>
        <w:rPr>
          <w:i w:val="false"/>
          <w:iCs w:val="false"/>
          <w:sz w:val="28"/>
          <w:szCs w:val="28"/>
          <w:vertAlign w:val="superscript"/>
        </w:rPr>
        <w:t>1</w:t>
      </w:r>
      <w:r>
        <w:rPr>
          <w:i w:val="false"/>
          <w:iCs w:val="false"/>
          <w:sz w:val="28"/>
          <w:szCs w:val="28"/>
        </w:rPr>
        <w:t>, которые привели их финансово и орга</w:t>
        <w:softHyphen/>
        <w:t>низационно на высокие государственные посты и от которых они непосредственно зависят.</w:t>
      </w:r>
    </w:p>
    <w:p>
      <w:pPr>
        <w:pStyle w:val="Normal"/>
        <w:ind w:firstLine="720"/>
        <w:jc w:val="both"/>
        <w:rPr/>
      </w:pPr>
      <w:r>
        <w:rPr>
          <w:i w:val="false"/>
          <w:iCs w:val="false"/>
          <w:sz w:val="28"/>
          <w:szCs w:val="28"/>
        </w:rPr>
        <w:t>В качестве иллюстрации сказанного возьмем выборы аме</w:t>
        <w:softHyphen/>
        <w:t>риканского президента 1992 года. Они обошлись каждому из кандидатов от республиканской и демократической партий в 55 млн.240 тыс. долл. А выборы всех претендентов на президен</w:t>
        <w:softHyphen/>
        <w:t>тский пост и в конгресс стоили 3,5 млрд. Естественно, что пре</w:t>
        <w:softHyphen/>
        <w:t>тенденты были богатыми людьми, но не настолько, чтобы тра</w:t>
        <w:softHyphen/>
        <w:t>тить указанные суммы для удовлетворения личных амбиций. Такие затраты себе могут позволить лишь сообщества олигар</w:t>
        <w:softHyphen/>
        <w:t>хов для обеспечения своих корпоративных интересов. Именно они решают, кто будет президентом Соединенных Штатов.</w:t>
      </w:r>
    </w:p>
    <w:p>
      <w:pPr>
        <w:pStyle w:val="Normal"/>
        <w:ind w:firstLine="720"/>
        <w:jc w:val="both"/>
        <w:rPr>
          <w:i w:val="false"/>
          <w:i w:val="false"/>
          <w:iCs w:val="false"/>
          <w:sz w:val="28"/>
          <w:szCs w:val="28"/>
        </w:rPr>
      </w:pPr>
      <w:r>
        <w:rPr>
          <w:i w:val="false"/>
          <w:iCs w:val="false"/>
          <w:sz w:val="28"/>
          <w:szCs w:val="28"/>
        </w:rPr>
        <w:t>При этом надо отметить, что победа на выборах того или иного кандидата это не только результат мощных финансовых вливаний в его предвыборную кампанию. В значительной мере это коллективное политическое решение олигархии. То, что че</w:t>
        <w:softHyphen/>
        <w:t>ловек имеет большие средства, не означает, что он способен стать президентом наперекор воли господствующих финансово-по</w:t>
        <w:softHyphen/>
        <w:t>литических групп. Так, например, в том же 1992 году Росс Петр, баллотируясь на пост президента США, израсходовал 65 мл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электоральной политике США полтора процента богатейших аме</w:t>
        <w:softHyphen/>
        <w:t>риканцев вносят 80 % всех индивидуальных политических пожертвований, а корпорации тратят больше, чем рабочие, в отношении 10:1. (Хомский Н. Прибыль на людях. — М.: Праксис, 2002. с. 15.)</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долл. на предвыборную борьбу, но выиграть выборы не смог. Его поражение изначально было предопределено, так как его лич</w:t>
        <w:softHyphen/>
        <w:t>ные амбиции не нашли поддержки у американской олигархии, и в качестве самоуверенного одиночки он не смог преодолеть негласные законы политической системы Соединенных Шта</w:t>
        <w:softHyphen/>
        <w:t>тов.</w:t>
      </w:r>
    </w:p>
    <w:p>
      <w:pPr>
        <w:pStyle w:val="Normal"/>
        <w:ind w:firstLine="720"/>
        <w:jc w:val="both"/>
        <w:rPr>
          <w:i w:val="false"/>
          <w:i w:val="false"/>
          <w:iCs w:val="false"/>
          <w:sz w:val="28"/>
          <w:szCs w:val="28"/>
        </w:rPr>
      </w:pPr>
      <w:r>
        <w:rPr>
          <w:i w:val="false"/>
          <w:iCs w:val="false"/>
          <w:sz w:val="28"/>
          <w:szCs w:val="28"/>
        </w:rPr>
        <w:t>А в ситуациях предельного обострения противостояния оли</w:t>
        <w:softHyphen/>
        <w:t>гархических кланов механизм выборных процедур демократи</w:t>
        <w:softHyphen/>
        <w:t>ческого режима вообще может быть проигнорирован. Это, на</w:t>
        <w:softHyphen/>
        <w:t>пример, произошло во время президентских выборов в Соеди</w:t>
        <w:softHyphen/>
        <w:t>ненных Штатах в 2000 году, когда Верховный суд США просто назначил президентом страны Дж. Буша (младшего).</w:t>
      </w:r>
    </w:p>
    <w:p>
      <w:pPr>
        <w:pStyle w:val="Normal"/>
        <w:ind w:firstLine="720"/>
        <w:jc w:val="both"/>
        <w:rPr/>
      </w:pPr>
      <w:r>
        <w:rPr>
          <w:i w:val="false"/>
          <w:iCs w:val="false"/>
          <w:sz w:val="28"/>
          <w:szCs w:val="28"/>
        </w:rPr>
        <w:t>Таким образом, «народные представители» представляют во власти лишьтех, от кого они зависят, а от народа они не зависят вообще. Это связано еще и с тем, что народ отдает политичес</w:t>
        <w:softHyphen/>
        <w:t>кую власть не потому, что так хочет, а потому, что он не может ее не отдать. У него нет выбора. По этой причине демократия про</w:t>
        <w:softHyphen/>
        <w:t xml:space="preserve">возглашает народ единым источником политической власти лишь условно. Народ обладает только </w:t>
      </w:r>
      <w:r>
        <w:rPr>
          <w:sz w:val="28"/>
          <w:szCs w:val="28"/>
        </w:rPr>
        <w:t xml:space="preserve">номинальной </w:t>
      </w:r>
      <w:r>
        <w:rPr>
          <w:i w:val="false"/>
          <w:iCs w:val="false"/>
          <w:sz w:val="28"/>
          <w:szCs w:val="28"/>
        </w:rPr>
        <w:t>политичес</w:t>
        <w:softHyphen/>
        <w:t xml:space="preserve">кой властью, а </w:t>
      </w:r>
      <w:r>
        <w:rPr>
          <w:sz w:val="28"/>
          <w:szCs w:val="28"/>
        </w:rPr>
        <w:t xml:space="preserve">фактическую </w:t>
      </w:r>
      <w:r>
        <w:rPr>
          <w:i w:val="false"/>
          <w:iCs w:val="false"/>
          <w:sz w:val="28"/>
          <w:szCs w:val="28"/>
        </w:rPr>
        <w:t>власть он отдает «своим» предста</w:t>
        <w:softHyphen/>
        <w:t xml:space="preserve">вителям. В связи с этим можно констатировать своеобразную дихотомию власти, которая заключается в том, что </w:t>
      </w:r>
      <w:r>
        <w:rPr>
          <w:sz w:val="28"/>
          <w:szCs w:val="28"/>
        </w:rPr>
        <w:t xml:space="preserve">существует власть номинальная и власть фактическая. </w:t>
      </w:r>
      <w:r>
        <w:rPr>
          <w:i w:val="false"/>
          <w:iCs w:val="false"/>
          <w:sz w:val="28"/>
          <w:szCs w:val="28"/>
        </w:rPr>
        <w:t>Причем власть фак</w:t>
        <w:softHyphen/>
        <w:t>тическая никогда не принадлежит народу, ею всегда владеет уз</w:t>
        <w:softHyphen/>
        <w:t>кий круг избранных, а демократия предоставляет народу лишь номинальную власть. Иначе говоря, при демократии народ цар</w:t>
        <w:softHyphen/>
        <w:t>ствует, но не правит. При этом номинальная власть народа мо</w:t>
        <w:softHyphen/>
        <w:t>жет стать фактической лишь тогда, когда она будет кому-то пе</w:t>
        <w:softHyphen/>
        <w:t>редана, если этого не произойдет, в стране будут царить поли</w:t>
        <w:softHyphen/>
        <w:t>тический хаос и анархия.</w:t>
      </w:r>
    </w:p>
    <w:p>
      <w:pPr>
        <w:pStyle w:val="Normal"/>
        <w:ind w:firstLine="720"/>
        <w:jc w:val="both"/>
        <w:rPr/>
      </w:pPr>
      <w:r>
        <w:rPr>
          <w:i w:val="false"/>
          <w:iCs w:val="false"/>
          <w:sz w:val="28"/>
          <w:szCs w:val="28"/>
        </w:rPr>
        <w:t>Поэтому можно сделать вывод, что народ, который никогда не обладал фактической политической властью, по этой при</w:t>
        <w:softHyphen/>
        <w:t xml:space="preserve">чине не может быть и ее источником. </w:t>
      </w:r>
      <w:r>
        <w:rPr>
          <w:b/>
          <w:bCs/>
          <w:sz w:val="28"/>
          <w:szCs w:val="28"/>
        </w:rPr>
        <w:t xml:space="preserve">Источник политической власти всегда находится в самом субъекте власти. </w:t>
      </w:r>
      <w:r>
        <w:rPr>
          <w:sz w:val="28"/>
          <w:szCs w:val="28"/>
        </w:rPr>
        <w:t>Какой угодно процесс легитимации власти, будь то помазание на царствование или демократические выборы, это не более чем ритуал, шоу, ко</w:t>
        <w:softHyphen/>
        <w:t xml:space="preserve">торое символически оформляет уже существующий факт. </w:t>
      </w:r>
      <w:r>
        <w:rPr>
          <w:i w:val="false"/>
          <w:iCs w:val="false"/>
          <w:sz w:val="28"/>
          <w:szCs w:val="28"/>
        </w:rPr>
        <w:t>Не ри</w:t>
        <w:softHyphen/>
        <w:t>туал легитимации власти субъектом власти предоставляет ему власть, а уже существующая у него власть разрешает ему ее ле</w:t>
        <w:softHyphen/>
        <w:t>гитимировать. Коронация нового монарха лишь в очередной раз легитимирует власть определенной королевской семьи, равно как выборы нового президента в очередной раз легитимируют власть олигархи и, обеспечившей его президентство. Любой ритуал легитимации политической власти — это лишь, образно говоря, демонстративное перекладывание власти ее владельцем из одного своего кармана в другой. Поэтому-то при демокра</w:t>
        <w:softHyphen/>
        <w:t>тии можно лишить власти определенного политика, которой царствует, но не олигархию, которая правит, прикрываясь им как своеобразной ширмой.</w:t>
      </w:r>
    </w:p>
    <w:p>
      <w:pPr>
        <w:pStyle w:val="Normal"/>
        <w:ind w:firstLine="720"/>
        <w:jc w:val="both"/>
        <w:rPr/>
      </w:pPr>
      <w:r>
        <w:rPr>
          <w:i w:val="false"/>
          <w:iCs w:val="false"/>
          <w:sz w:val="28"/>
          <w:szCs w:val="28"/>
        </w:rPr>
        <w:t xml:space="preserve">Главным основанием вышеизложенного является то, что при демократии, в контексте господствующих ценностей, </w:t>
      </w:r>
      <w:r>
        <w:rPr>
          <w:b/>
          <w:bCs/>
          <w:sz w:val="28"/>
          <w:szCs w:val="28"/>
        </w:rPr>
        <w:t>полити</w:t>
        <w:softHyphen/>
        <w:t xml:space="preserve">ческая власть становится товаром. </w:t>
      </w:r>
      <w:r>
        <w:rPr>
          <w:i w:val="false"/>
          <w:iCs w:val="false"/>
          <w:sz w:val="28"/>
          <w:szCs w:val="28"/>
        </w:rPr>
        <w:t>Но товаром, за который могут платить не все. Если до установления демократических режимов власть была собственностью, которая находилась за рамками сферы торговых манипуляций, т. е. она была самодов</w:t>
        <w:softHyphen/>
        <w:t>леющей и не зависела от денег, то в демократических режимах она становится одним из главных объектов купли-продажи. Более того, политическая власть превращается в товар высшей категории, товар для избранных. И этими избранными стано</w:t>
        <w:softHyphen/>
        <w:t>вятся члены олигархии.</w:t>
      </w:r>
    </w:p>
    <w:p>
      <w:pPr>
        <w:pStyle w:val="Normal"/>
        <w:ind w:firstLine="720"/>
        <w:jc w:val="both"/>
        <w:rPr/>
      </w:pPr>
      <w:r>
        <w:rPr>
          <w:i w:val="false"/>
          <w:iCs w:val="false"/>
          <w:sz w:val="28"/>
          <w:szCs w:val="28"/>
        </w:rPr>
        <w:t>Если народ, которой при демократии провозглашен источ</w:t>
        <w:softHyphen/>
        <w:t xml:space="preserve">ником политической власти, </w:t>
      </w:r>
      <w:r>
        <w:rPr>
          <w:sz w:val="28"/>
          <w:szCs w:val="28"/>
        </w:rPr>
        <w:t xml:space="preserve">всегда </w:t>
      </w:r>
      <w:r>
        <w:rPr>
          <w:i w:val="false"/>
          <w:iCs w:val="false"/>
          <w:sz w:val="28"/>
          <w:szCs w:val="28"/>
        </w:rPr>
        <w:t>выступает как ее «собствен</w:t>
        <w:softHyphen/>
        <w:t xml:space="preserve">ник», то олигархия </w:t>
      </w:r>
      <w:r>
        <w:rPr>
          <w:sz w:val="28"/>
          <w:szCs w:val="28"/>
        </w:rPr>
        <w:t xml:space="preserve">всегда </w:t>
      </w:r>
      <w:r>
        <w:rPr>
          <w:i w:val="false"/>
          <w:iCs w:val="false"/>
          <w:sz w:val="28"/>
          <w:szCs w:val="28"/>
        </w:rPr>
        <w:t>выступает как ее «арендатор». Она вно</w:t>
        <w:softHyphen/>
        <w:t>сит через определенный срок своеобразную плату народу в виде социально-экономических обещаний и предвыборных шоу-кампаний. При этом народ не может отказать ей в этой «арен</w:t>
        <w:softHyphen/>
        <w:t>де». Он лишен выбора. За него все решает узкий круг богатей</w:t>
        <w:softHyphen/>
        <w:t>ших людей, контролирующих политическую власть.</w:t>
      </w:r>
    </w:p>
    <w:p>
      <w:pPr>
        <w:pStyle w:val="Normal"/>
        <w:ind w:firstLine="720"/>
        <w:jc w:val="both"/>
        <w:rPr>
          <w:i w:val="false"/>
          <w:i w:val="false"/>
          <w:iCs w:val="false"/>
          <w:sz w:val="28"/>
          <w:szCs w:val="28"/>
        </w:rPr>
      </w:pPr>
      <w:r>
        <w:rPr>
          <w:i w:val="false"/>
          <w:iCs w:val="false"/>
          <w:sz w:val="28"/>
          <w:szCs w:val="28"/>
        </w:rPr>
        <w:t>Это же касается и «свободного выбора» народом своих пра</w:t>
        <w:softHyphen/>
        <w:t>вителей путем демократических выборов, когда «выбираются наилучшие». Иллюзия «свободного выбора» в данном случае со</w:t>
        <w:softHyphen/>
        <w:t>стоит в том, что этот выбор не выходит за рамки предложенно</w:t>
        <w:softHyphen/>
        <w:t>го народу «пакета» политических претендентов, специально укомплектованного олигархией. А в итоге выходит, что при де</w:t>
        <w:softHyphen/>
        <w:t>мократии выборы есть, а выбора — нет.</w:t>
      </w:r>
    </w:p>
    <w:p>
      <w:pPr>
        <w:pStyle w:val="Normal"/>
        <w:ind w:firstLine="720"/>
        <w:jc w:val="both"/>
        <w:rPr/>
      </w:pPr>
      <w:r>
        <w:rPr>
          <w:i w:val="false"/>
          <w:iCs w:val="false"/>
          <w:sz w:val="28"/>
          <w:szCs w:val="28"/>
        </w:rPr>
        <w:t>Иначе говоря «свободный выбор» народа в условиях демок</w:t>
        <w:softHyphen/>
        <w:t>ратического режима напоминает сезонную «перетасовку затас</w:t>
        <w:softHyphen/>
        <w:t>канной колоды карт», где все «тузы» крапленые. Причем мно</w:t>
        <w:softHyphen/>
        <w:t>гообразие партийной системы, которое должен создавать по</w:t>
        <w:softHyphen/>
        <w:t xml:space="preserve">литический плюрализм, является лишь видимостью, так как программы этих партий настолько же однообразны, насколько одинаковы их источники финансирования. Поэтому </w:t>
      </w:r>
      <w:r>
        <w:rPr>
          <w:sz w:val="28"/>
          <w:szCs w:val="28"/>
        </w:rPr>
        <w:t>демокра</w:t>
        <w:softHyphen/>
        <w:t xml:space="preserve">тия — это имитация политического многообразия и конкуренции, при всеопределяющем политическом монополизме, </w:t>
      </w:r>
      <w:r>
        <w:rPr>
          <w:i w:val="false"/>
          <w:iCs w:val="false"/>
          <w:sz w:val="28"/>
          <w:szCs w:val="28"/>
        </w:rPr>
        <w:t>«...власть сегод</w:t>
        <w:softHyphen/>
        <w:t>ня для нас... уже перемещается из парламентов в частные кру</w:t>
        <w:softHyphen/>
        <w:t>ги, а выборы неминуемо низводятся до уровня комедии. Все решают деньги в интересах тех, у кого они есть, а процесс выбо</w:t>
        <w:softHyphen/>
        <w:t>ров превращается в игру с заранее предрешенным исходом, в инсценировку самоопределения народа», — с ошеломляющей откровенностью писал О. Шпенглер [32, с. 614].</w:t>
      </w:r>
    </w:p>
    <w:p>
      <w:pPr>
        <w:pStyle w:val="Normal"/>
        <w:ind w:firstLine="720"/>
        <w:jc w:val="both"/>
        <w:rPr>
          <w:i w:val="false"/>
          <w:i w:val="false"/>
          <w:iCs w:val="false"/>
          <w:sz w:val="28"/>
          <w:szCs w:val="28"/>
        </w:rPr>
      </w:pPr>
      <w:r>
        <w:rPr>
          <w:i w:val="false"/>
          <w:iCs w:val="false"/>
          <w:sz w:val="28"/>
          <w:szCs w:val="28"/>
        </w:rPr>
        <w:t>Обеспечивая олигархии абсолютное господство в политичес</w:t>
        <w:softHyphen/>
        <w:t>кой сфере, демократия позволяет ей решать еще одну очень важ</w:t>
        <w:softHyphen/>
        <w:t>ную задачу — сохранять баланс политического влияния между ее отдельными группировками. В условиях, когда политика — это процесс борьбы и сотрудничества финансово-политических кла</w:t>
        <w:softHyphen/>
        <w:t>нов, каждый из которых защищает свои групповые интересы, по</w:t>
        <w:softHyphen/>
        <w:t>литическая власть не может в полном объеме персонифицировать</w:t>
        <w:softHyphen/>
        <w:t>ся в какой-то должности или государственном органе, так как это усилит вероятность узурпации власти одним из этих кланов, кото</w:t>
        <w:softHyphen/>
        <w:t>рый получит таким образом реальную возможность уничтожить своих соперников и захватит все ресурсы страны. Чтобы этого не произошло, олигархия вынуждена лишить государственную власть целостности путем разделения ее на три независимые части: ис</w:t>
        <w:softHyphen/>
        <w:t>полнительную, законодательную и судебную. Только в таких ус</w:t>
        <w:softHyphen/>
        <w:t>ловиях финансовая власть, представленная олигархией, может доминировать над властью политической (государственной), ко</w:t>
        <w:softHyphen/>
        <w:t>торая расчленяется для обеспечения «баланса интересов». По этой причине демократия представляет собой прочный монолит фи</w:t>
        <w:softHyphen/>
        <w:t>нансовой власти, с локальными вкраплениями в эту тотальность политической (государственной) власти.</w:t>
      </w:r>
    </w:p>
    <w:p>
      <w:pPr>
        <w:pStyle w:val="Normal"/>
        <w:ind w:firstLine="720"/>
        <w:jc w:val="both"/>
        <w:rPr>
          <w:i w:val="false"/>
          <w:i w:val="false"/>
          <w:iCs w:val="false"/>
          <w:sz w:val="28"/>
          <w:szCs w:val="28"/>
        </w:rPr>
      </w:pPr>
      <w:r>
        <w:rPr>
          <w:i w:val="false"/>
          <w:iCs w:val="false"/>
          <w:sz w:val="28"/>
          <w:szCs w:val="28"/>
        </w:rPr>
        <w:t>Поэтому-то для демократии, а точнее — олигархии, само</w:t>
        <w:softHyphen/>
        <w:t>стоятельный монарх или вождь, представляющие собой чистую концентрацию политической (государственной) власти, высту</w:t>
        <w:softHyphen/>
        <w:t>пают абсолютным злом. Более того, демократы (либералы) про</w:t>
        <w:softHyphen/>
        <w:t>возглашают абсолютным злом и саму политическую (государ</w:t>
        <w:softHyphen/>
        <w:t xml:space="preserve">ственную) власть. </w:t>
      </w:r>
      <w:r>
        <w:rPr>
          <w:b/>
          <w:bCs/>
          <w:i w:val="false"/>
          <w:iCs w:val="false"/>
          <w:sz w:val="28"/>
          <w:szCs w:val="28"/>
        </w:rPr>
        <w:t xml:space="preserve">Поэтому демократия </w:t>
      </w:r>
      <w:r>
        <w:rPr>
          <w:i w:val="false"/>
          <w:iCs w:val="false"/>
          <w:sz w:val="28"/>
          <w:szCs w:val="28"/>
        </w:rPr>
        <w:t xml:space="preserve">— </w:t>
      </w:r>
      <w:r>
        <w:rPr>
          <w:b/>
          <w:bCs/>
          <w:sz w:val="28"/>
          <w:szCs w:val="28"/>
        </w:rPr>
        <w:t>это политический ме</w:t>
        <w:softHyphen/>
        <w:t>ханизм, обеспечивающий господство олигархии и баланс интересов между ее отдельными группами, одновременно создающий в мас</w:t>
        <w:softHyphen/>
        <w:t xml:space="preserve">совом сознании стойкую иллюзию власти народа. </w:t>
      </w:r>
      <w:r>
        <w:rPr>
          <w:i w:val="false"/>
          <w:iCs w:val="false"/>
          <w:sz w:val="28"/>
          <w:szCs w:val="28"/>
        </w:rPr>
        <w:t xml:space="preserve">В связи с этим </w:t>
      </w:r>
      <w:r>
        <w:rPr>
          <w:b/>
          <w:bCs/>
          <w:sz w:val="28"/>
          <w:szCs w:val="28"/>
        </w:rPr>
        <w:t>главной целью демократии является не «власть народа», которая в принципе невозможна, а подчинение политической (государствен</w:t>
        <w:softHyphen/>
        <w:t>ной) власти сообществу финансовых магнатов, а всех неденеж</w:t>
        <w:softHyphen/>
        <w:t xml:space="preserve">ных целей общества </w:t>
      </w:r>
      <w:r>
        <w:rPr>
          <w:b/>
          <w:bCs/>
          <w:i w:val="false"/>
          <w:iCs w:val="false"/>
          <w:sz w:val="28"/>
          <w:szCs w:val="28"/>
        </w:rPr>
        <w:t xml:space="preserve">— </w:t>
      </w:r>
      <w:r>
        <w:rPr>
          <w:b/>
          <w:bCs/>
          <w:sz w:val="28"/>
          <w:szCs w:val="28"/>
        </w:rPr>
        <w:t>денежны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ЗАКРЫТОЕ ОБЩЕСТВО И ЕГО ВРАГ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Все утверждения о том, что демократизация Европы была чем-то естественным, закономерным и неизбежным, с точки зрения фактов выглядят крайне сомнительно. После того как королевская семья Великобритании растворилась в олигархи</w:t>
        <w:softHyphen/>
        <w:t>ческих династиях, из которых происхождение многих еще не</w:t>
        <w:softHyphen/>
        <w:t>сколько столетий тому назад вызывало у любого представителя правящей аристократии лишь презрение, процесс демократи</w:t>
        <w:softHyphen/>
        <w:t>зации Европы приобрел форму необъявленного крестового по</w:t>
        <w:softHyphen/>
        <w:t>хода. Войны, перевороты и революции, унося в небытие мил</w:t>
        <w:softHyphen/>
        <w:t>лионы людей, создавали новые демократические государства. Если отбросить в сторону современную пропагандистскую па</w:t>
        <w:softHyphen/>
        <w:t>тетику, то можно констатировать, что западная демократия -это продукт длительного физического насилия над европейс</w:t>
        <w:softHyphen/>
        <w:t>кими народами, которое со временем трансформировалось в мощное психологическое давление с элементами морального террора.</w:t>
      </w:r>
    </w:p>
    <w:p>
      <w:pPr>
        <w:pStyle w:val="Normal"/>
        <w:ind w:firstLine="720"/>
        <w:jc w:val="both"/>
        <w:rPr/>
      </w:pPr>
      <w:r>
        <w:rPr>
          <w:i w:val="false"/>
          <w:iCs w:val="false"/>
          <w:sz w:val="28"/>
          <w:szCs w:val="28"/>
        </w:rPr>
        <w:t>Еще более неестественной является «демократизация» неза</w:t>
        <w:softHyphen/>
        <w:t>падных стран в экспортном исполнении, представляющая собой результат военно-политической, финансово-экономической и культурно-идеологической экспансии Запада. Об искусственно</w:t>
        <w:softHyphen/>
        <w:t>сти данного процесса свидетельствует глубокое и неразрешимое противоречие между современной теорией демократии и объек</w:t>
        <w:softHyphen/>
        <w:t>тивной реальностью. В качестве наглядного примера можно взять работу ведущего западного идеолога Сэмюэла Ф. Хантингтона «Двадцать лет спустя: будущее третьей волны», которую он на</w:t>
        <w:softHyphen/>
        <w:t>писал на основе своего программного выступления в Лиссабоне в 1996 году. Глубина понимания американским профессором сущ</w:t>
        <w:softHyphen/>
        <w:t>ности и причин возникновения демократии просто поражает. Оказывается, демократическая система — это продукт экономи</w:t>
        <w:softHyphen/>
        <w:t>ческого развития. По его мнению, причиной всему является на</w:t>
        <w:softHyphen/>
        <w:t>личие интенсивного экономического роста. Он существенно ус</w:t>
        <w:softHyphen/>
        <w:t>ложняет экономическую и социальную структуры, что, в свою очередь, делает невозможным полный государственный контроль над обществом и экономикой, а это приводит к возникновению независимых центров власти («базирующихся на частном владе</w:t>
        <w:softHyphen/>
        <w:t>нии капиталом»). Необходимость же баланса интересов этих цен</w:t>
        <w:softHyphen/>
        <w:t>тров, вконце концов, порождает демократическую систему</w:t>
      </w:r>
      <w:r>
        <w:rPr>
          <w:i w:val="false"/>
          <w:iCs w:val="false"/>
          <w:sz w:val="28"/>
          <w:szCs w:val="28"/>
          <w:vertAlign w:val="superscript"/>
        </w:rPr>
        <w:t>1</w:t>
      </w:r>
      <w:r>
        <w:rPr>
          <w:i w:val="false"/>
          <w:iCs w:val="false"/>
          <w:sz w:val="28"/>
          <w:szCs w:val="28"/>
        </w:rPr>
        <w:t>. При этом автор подчеркивает: «Если вам нужнадемократия, обеспечь</w:t>
        <w:softHyphen/>
        <w:t>те экономический рост» [36].</w:t>
      </w:r>
    </w:p>
    <w:p>
      <w:pPr>
        <w:pStyle w:val="Normal"/>
        <w:ind w:firstLine="720"/>
        <w:jc w:val="both"/>
        <w:rPr>
          <w:i w:val="false"/>
          <w:i w:val="false"/>
          <w:iCs w:val="false"/>
          <w:sz w:val="28"/>
          <w:szCs w:val="28"/>
        </w:rPr>
      </w:pPr>
      <w:r>
        <w:rPr>
          <w:i w:val="false"/>
          <w:iCs w:val="false"/>
          <w:sz w:val="28"/>
          <w:szCs w:val="28"/>
        </w:rPr>
        <w:t>Таким образом, американский профессор фактически сделал эпохальное открытие, сформулировав исторический закон (по своему значению не уступающий законам «научного ко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Как можно заметить, идейно «похоронив» научный коммунизм (марк</w:t>
        <w:softHyphen/>
        <w:t>сизм), современные западные либералы и демократы успешно используют в своих целях его методологическую основ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мунизма»), в соответствии с которым в каждой стране на опреде</w:t>
        <w:softHyphen/>
        <w:t>ленном этапе ее экономического развития социально-политичес</w:t>
        <w:softHyphen/>
        <w:t xml:space="preserve">кая система </w:t>
      </w:r>
      <w:r>
        <w:rPr>
          <w:sz w:val="28"/>
          <w:szCs w:val="28"/>
        </w:rPr>
        <w:t xml:space="preserve">обязательно </w:t>
      </w:r>
      <w:r>
        <w:rPr>
          <w:i w:val="false"/>
          <w:iCs w:val="false"/>
          <w:sz w:val="28"/>
          <w:szCs w:val="28"/>
        </w:rPr>
        <w:t>приобретает демократическую форму.</w:t>
      </w:r>
    </w:p>
    <w:p>
      <w:pPr>
        <w:pStyle w:val="Normal"/>
        <w:ind w:firstLine="720"/>
        <w:jc w:val="both"/>
        <w:rPr/>
      </w:pPr>
      <w:r>
        <w:rPr>
          <w:i w:val="false"/>
          <w:iCs w:val="false"/>
          <w:sz w:val="28"/>
          <w:szCs w:val="28"/>
        </w:rPr>
        <w:t xml:space="preserve">Однако в связи с этим возникает ряд вопросов. </w:t>
      </w:r>
      <w:r>
        <w:rPr>
          <w:sz w:val="28"/>
          <w:szCs w:val="28"/>
        </w:rPr>
        <w:t xml:space="preserve">Во-первых, </w:t>
      </w:r>
      <w:r>
        <w:rPr>
          <w:i w:val="false"/>
          <w:iCs w:val="false"/>
          <w:sz w:val="28"/>
          <w:szCs w:val="28"/>
        </w:rPr>
        <w:t>почему многие страны «третьего мира», в которых были уста</w:t>
        <w:softHyphen/>
        <w:t>новлены демократические режимы, находятся на крайне низ</w:t>
        <w:softHyphen/>
        <w:t xml:space="preserve">ком уровне экономического развития? </w:t>
      </w:r>
      <w:r>
        <w:rPr>
          <w:sz w:val="28"/>
          <w:szCs w:val="28"/>
        </w:rPr>
        <w:t xml:space="preserve">Во-вторых, </w:t>
      </w:r>
      <w:r>
        <w:rPr>
          <w:i w:val="false"/>
          <w:iCs w:val="false"/>
          <w:sz w:val="28"/>
          <w:szCs w:val="28"/>
        </w:rPr>
        <w:t>почему они уступают по своим финансово-промышленным показателям та</w:t>
        <w:softHyphen/>
        <w:t>ким же, как они, незападным странам, но с недемократически</w:t>
        <w:softHyphen/>
        <w:t>ми режимами? Более того, почему последние обгоняют по тем</w:t>
        <w:softHyphen/>
        <w:t>пам своего экономического развития даже ведущие страны За</w:t>
        <w:softHyphen/>
        <w:t>пада? Яркий пример этого — государства Юго-Восточной Азии (прежде всего Китай), средний прирост ВВП которых (около 6 % в год) оставил далеко позади аналогичные показатели США и Европы (2,5-2,7 %), несмотря на все усилия последних вос</w:t>
        <w:softHyphen/>
        <w:t xml:space="preserve">препятствовать этому. И наконец, </w:t>
      </w:r>
      <w:r>
        <w:rPr>
          <w:sz w:val="28"/>
          <w:szCs w:val="28"/>
        </w:rPr>
        <w:t xml:space="preserve">в-третьих, </w:t>
      </w:r>
      <w:r>
        <w:rPr>
          <w:i w:val="false"/>
          <w:iCs w:val="false"/>
          <w:sz w:val="28"/>
          <w:szCs w:val="28"/>
        </w:rPr>
        <w:t>почему после пе</w:t>
        <w:softHyphen/>
        <w:t>рехода к демократической форме правления во многих незапад</w:t>
        <w:softHyphen/>
        <w:t>ных странах произошло стремительное разрушение их финан</w:t>
        <w:softHyphen/>
        <w:t>сово-экономических систем (что наглядно демонстрирует ситуация, сложившаяся в Восточной постсоциалистической Ев</w:t>
        <w:softHyphen/>
        <w:t>ропе и бывших республиках СССР)?</w:t>
      </w:r>
    </w:p>
    <w:p>
      <w:pPr>
        <w:pStyle w:val="Normal"/>
        <w:ind w:firstLine="720"/>
        <w:jc w:val="both"/>
        <w:rPr/>
      </w:pPr>
      <w:r>
        <w:rPr>
          <w:i w:val="false"/>
          <w:iCs w:val="false"/>
          <w:sz w:val="28"/>
          <w:szCs w:val="28"/>
        </w:rPr>
        <w:t>Крайне сомнительно, что Хантингтон может вразумитель</w:t>
        <w:softHyphen/>
        <w:t>но ответить на вышеперечисленные вопросы, свидетельствую</w:t>
        <w:softHyphen/>
        <w:t>щие о полной несостоятельности его теоретических конструк</w:t>
        <w:softHyphen/>
        <w:t xml:space="preserve">ций. Из этого же, в свою очередь, вытекает достаточно простой вывод: </w:t>
      </w:r>
      <w:r>
        <w:rPr>
          <w:sz w:val="28"/>
          <w:szCs w:val="28"/>
        </w:rPr>
        <w:t>демократия не является следствием успешного экономи</w:t>
        <w:softHyphen/>
        <w:t xml:space="preserve">ческого развития, тем более его условием, </w:t>
      </w:r>
      <w:r>
        <w:rPr>
          <w:i w:val="false"/>
          <w:iCs w:val="false"/>
          <w:sz w:val="28"/>
          <w:szCs w:val="28"/>
        </w:rPr>
        <w:t>как это пытается по</w:t>
        <w:softHyphen/>
        <w:t>дать западная пропаганда. Однако вопрос относительно дей</w:t>
        <w:softHyphen/>
        <w:t>ствительных причин распространения демократии по всему миру остается открытым. Если не экономический рост, то ка</w:t>
        <w:softHyphen/>
        <w:t>кой тогда фактор реально создает условия для возникновения демократических режимов в незападных странах?</w:t>
      </w:r>
    </w:p>
    <w:p>
      <w:pPr>
        <w:pStyle w:val="Normal"/>
        <w:ind w:firstLine="720"/>
        <w:jc w:val="both"/>
        <w:rPr/>
      </w:pPr>
      <w:r>
        <w:rPr>
          <w:i w:val="false"/>
          <w:iCs w:val="false"/>
          <w:sz w:val="28"/>
          <w:szCs w:val="28"/>
        </w:rPr>
        <w:t>3 декабря 2001 года «</w:t>
      </w:r>
      <w:r>
        <w:rPr>
          <w:i w:val="false"/>
          <w:iCs w:val="false"/>
          <w:sz w:val="28"/>
          <w:szCs w:val="28"/>
          <w:lang w:val="en-US"/>
        </w:rPr>
        <w:t>National</w:t>
      </w:r>
      <w:r>
        <w:rPr>
          <w:i w:val="false"/>
          <w:iCs w:val="false"/>
          <w:sz w:val="28"/>
          <w:szCs w:val="28"/>
        </w:rPr>
        <w:t xml:space="preserve"> </w:t>
      </w:r>
      <w:r>
        <w:rPr>
          <w:i w:val="false"/>
          <w:iCs w:val="false"/>
          <w:sz w:val="28"/>
          <w:szCs w:val="28"/>
          <w:lang w:val="en-US"/>
        </w:rPr>
        <w:t>Post</w:t>
      </w:r>
      <w:r>
        <w:rPr>
          <w:i w:val="false"/>
          <w:iCs w:val="false"/>
          <w:sz w:val="28"/>
          <w:szCs w:val="28"/>
        </w:rPr>
        <w:t>» писала: «Управление тай</w:t>
        <w:softHyphen/>
        <w:t>ных операций занимается разработкой и осуществлением на</w:t>
        <w:softHyphen/>
        <w:t>ступательных операций ЦРУ. Его сотрудники используются, когда президент США, реализуя внешнюю политику, хочет тай</w:t>
        <w:softHyphen/>
        <w:t>но оказать влияние на определенную страну и скрыть при этом какие бы то ни было признаки американской деятельности на ее территории. В подразделении работают сотрудники развед</w:t>
        <w:softHyphen/>
        <w:t>ки, которые занимаются проведением экономических и поли</w:t>
        <w:softHyphen/>
        <w:t>тических диверсий, а также организацией пропагандистских компаний в отношении иностранных государств, влияя даже на их политические выборы. В отличие от «зеленых беретов», эти</w:t>
      </w:r>
    </w:p>
    <w:p>
      <w:pPr>
        <w:pStyle w:val="Normal"/>
        <w:ind w:firstLine="720"/>
        <w:jc w:val="both"/>
        <w:rPr>
          <w:i w:val="false"/>
          <w:i w:val="false"/>
          <w:iCs w:val="false"/>
          <w:sz w:val="28"/>
          <w:szCs w:val="28"/>
        </w:rPr>
      </w:pPr>
      <w:r>
        <w:rPr>
          <w:i w:val="false"/>
          <w:iCs w:val="false"/>
          <w:sz w:val="28"/>
          <w:szCs w:val="28"/>
        </w:rPr>
        <w:t>сотрудники могут работать без униформы или удостоверения чи</w:t>
        <w:softHyphen/>
        <w:t>новника американских государственных органов. Если их пой</w:t>
        <w:softHyphen/>
        <w:t>мают или убьют, то американское правительство не признает их в качестве своих представителей».</w:t>
      </w:r>
    </w:p>
    <w:p>
      <w:pPr>
        <w:pStyle w:val="Normal"/>
        <w:ind w:firstLine="720"/>
        <w:jc w:val="both"/>
        <w:rPr/>
      </w:pPr>
      <w:r>
        <w:rPr>
          <w:i w:val="false"/>
          <w:iCs w:val="false"/>
          <w:sz w:val="28"/>
          <w:szCs w:val="28"/>
        </w:rPr>
        <w:t>В октябре 1987 года Джоном Стоквеллом</w:t>
      </w:r>
      <w:r>
        <w:rPr>
          <w:i w:val="false"/>
          <w:iCs w:val="false"/>
          <w:sz w:val="28"/>
          <w:szCs w:val="28"/>
          <w:vertAlign w:val="superscript"/>
        </w:rPr>
        <w:t>1</w:t>
      </w:r>
      <w:r>
        <w:rPr>
          <w:i w:val="false"/>
          <w:iCs w:val="false"/>
          <w:sz w:val="28"/>
          <w:szCs w:val="28"/>
        </w:rPr>
        <w:t>, бывшим высо</w:t>
        <w:softHyphen/>
        <w:t>копоставленным сотрудником ЦРУ, был прочитан курс лекций о целях, методах и результатах деятельности основного разве</w:t>
        <w:softHyphen/>
        <w:t>дывательного органа Соединенных Штатов. Вот что им было сказано в частности: «Мы говорим о приблизительно 10—20 тысячах тайных операций [осуществленных ЦРУ начиная с 1961 года]. Я выяснил, что очень много людей было убито... Мы говорим о приблизительно 1—3 миллионах человек...</w:t>
      </w:r>
    </w:p>
    <w:p>
      <w:pPr>
        <w:pStyle w:val="Normal"/>
        <w:ind w:firstLine="720"/>
        <w:jc w:val="both"/>
        <w:rPr>
          <w:i w:val="false"/>
          <w:i w:val="false"/>
          <w:iCs w:val="false"/>
          <w:sz w:val="28"/>
          <w:szCs w:val="28"/>
        </w:rPr>
      </w:pPr>
      <w:r>
        <w:rPr>
          <w:i w:val="false"/>
          <w:iCs w:val="false"/>
          <w:sz w:val="28"/>
          <w:szCs w:val="28"/>
        </w:rPr>
        <w:t>Люди, которые умирают при этом, — это люди стран «третьего мира». Это — общий знаменатель, к которому вы приходите. Люди «третьего мира». Люди, которым просто не повезло, что они роди</w:t>
        <w:softHyphen/>
        <w:t>лись в горах Конго, в джунглях Юго-Восточной Азии или на хол</w:t>
        <w:softHyphen/>
        <w:t>мах Северного Никарагуа. Больше католики, чем коммунисты, больше буддисты, чем коммунисты. Большинство из них даже не могли дать определение коммунизма или капитализма...</w:t>
      </w:r>
    </w:p>
    <w:p>
      <w:pPr>
        <w:pStyle w:val="Normal"/>
        <w:ind w:firstLine="720"/>
        <w:jc w:val="both"/>
        <w:rPr>
          <w:i w:val="false"/>
          <w:i w:val="false"/>
          <w:iCs w:val="false"/>
          <w:sz w:val="28"/>
          <w:szCs w:val="28"/>
        </w:rPr>
      </w:pPr>
      <w:r>
        <w:rPr>
          <w:i w:val="false"/>
          <w:iCs w:val="false"/>
          <w:sz w:val="28"/>
          <w:szCs w:val="28"/>
        </w:rPr>
        <w:t>И сегодня мы ответственны за выполнение этих вещей в мас</w:t>
        <w:softHyphen/>
        <w:t>совом масштабе по отношению к людям всего мира. И мы дела</w:t>
        <w:softHyphen/>
        <w:t>ем это таким образом, чтобы иметь причины для успокоения нашей собственной совести; мы создаем ЦРУ, тайную полицию, мы даем ему обширный бюджет, и мы позволяем его сотрудни</w:t>
        <w:softHyphen/>
        <w:t>кам управлять этими программами [тайных операций] от на</w:t>
        <w:softHyphen/>
        <w:t>шего имени, и мы притворяемся, будто мы не знаем, что проис</w:t>
        <w:softHyphen/>
        <w:t>ходит, хотя у нас есть информация, чтобы понять это; и мы при</w:t>
        <w:softHyphen/>
        <w:t>творяемся: это хорошо, потому что мы боремся с некой коммунистической угрозой. И мы также отвечаем за эти 1-3 миллиона людей, которых мы зверски убили, за всех людей, ко</w:t>
        <w:softHyphen/>
        <w:t>торых мы мучили, пытали и сделали несчастными как гестапо. Геноцид есть геноцид! &lt;...&gt;</w:t>
      </w:r>
    </w:p>
    <w:p>
      <w:pPr>
        <w:pStyle w:val="Normal"/>
        <w:ind w:firstLine="720"/>
        <w:jc w:val="both"/>
        <w:rPr/>
      </w:pPr>
      <w:r>
        <w:rPr>
          <w:i w:val="false"/>
          <w:iCs w:val="false"/>
          <w:sz w:val="28"/>
          <w:szCs w:val="28"/>
        </w:rPr>
        <w:t>Мы убиваем и терроризируем людей. Не только в Никара</w:t>
        <w:softHyphen/>
        <w:t>гуа. Как сообщалось в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из Конгресса просо</w:t>
        <w:softHyphen/>
        <w:t>чилась в печать информация, что существует 50 секретных опе</w:t>
        <w:softHyphen/>
        <w:t>раций, осуществляющихся сегодня по всему миру...» [37].</w:t>
      </w:r>
    </w:p>
    <w:p>
      <w:pPr>
        <w:pStyle w:val="Normal"/>
        <w:ind w:firstLine="720"/>
        <w:jc w:val="both"/>
        <w:rPr>
          <w:i w:val="false"/>
          <w:i w:val="false"/>
          <w:iCs w:val="false"/>
          <w:sz w:val="28"/>
          <w:szCs w:val="28"/>
        </w:rPr>
      </w:pPr>
      <w:r>
        <w:rPr>
          <w:i w:val="false"/>
          <w:iCs w:val="false"/>
          <w:sz w:val="28"/>
          <w:szCs w:val="28"/>
        </w:rPr>
        <w:t>Что касается Никарагуа, то тайная война Соединенных Шт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Джон Стоквелл принимал непосредственное участие в операциях ЦРУ во Вьетнаме и Анголе, награжден медалью «За заслуги в разведке» (при</w:t>
        <w:softHyphen/>
        <w:t>сваивается за отличное несение службы или за выдающиеся успехи при вы</w:t>
        <w:softHyphen/>
        <w:t>полнении служебных обязанностей). В 1978 году издательство «</w:t>
      </w:r>
      <w:r>
        <w:rPr>
          <w:i w:val="false"/>
          <w:iCs w:val="false"/>
          <w:sz w:val="28"/>
          <w:szCs w:val="28"/>
          <w:vertAlign w:val="superscript"/>
          <w:lang w:val="en-US"/>
        </w:rPr>
        <w:t>W</w:t>
      </w:r>
      <w:r>
        <w:rPr>
          <w:i w:val="false"/>
          <w:iCs w:val="false"/>
          <w:sz w:val="28"/>
          <w:szCs w:val="28"/>
          <w:vertAlign w:val="superscript"/>
        </w:rPr>
        <w:t>.</w:t>
      </w:r>
      <w:r>
        <w:rPr>
          <w:i w:val="false"/>
          <w:iCs w:val="false"/>
          <w:sz w:val="28"/>
          <w:szCs w:val="28"/>
          <w:vertAlign w:val="superscript"/>
          <w:lang w:val="en-US"/>
        </w:rPr>
        <w:t>W</w:t>
      </w:r>
      <w:r>
        <w:rPr>
          <w:i w:val="false"/>
          <w:iCs w:val="false"/>
          <w:sz w:val="28"/>
          <w:szCs w:val="28"/>
          <w:vertAlign w:val="superscript"/>
        </w:rPr>
        <w:t xml:space="preserve">. </w:t>
      </w:r>
      <w:r>
        <w:rPr>
          <w:i w:val="false"/>
          <w:iCs w:val="false"/>
          <w:sz w:val="28"/>
          <w:szCs w:val="28"/>
          <w:vertAlign w:val="superscript"/>
          <w:lang w:val="en-US"/>
        </w:rPr>
        <w:t>Norton</w:t>
      </w:r>
      <w:r>
        <w:rPr>
          <w:i w:val="false"/>
          <w:iCs w:val="false"/>
          <w:sz w:val="28"/>
          <w:szCs w:val="28"/>
          <w:vertAlign w:val="superscript"/>
        </w:rPr>
        <w:t>» опубликовало его книгу «В поиске врагов», ставшую впоследствии международным бестселлер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тов против этой латиноамериканской страны стала наиболее яв</w:t>
        <w:softHyphen/>
        <w:t>ной из всех ей подобных благодаря череде скандалов, разра</w:t>
        <w:softHyphen/>
        <w:t>зившихся вокруг нее в американском Сенате и Конгрессе. Ее ис</w:t>
        <w:softHyphen/>
        <w:t>тория — это типичный пример экспортного варианта «демокра</w:t>
        <w:softHyphen/>
        <w:t>тизации». В 1979 году, после длительной партизанской войны, свергнув проамериканского военного диктатора Анастасио Сомосу, к власти в Никарагуа пришел Сандинистский фронт националь</w:t>
        <w:softHyphen/>
        <w:t>ного освобождения. Естественно, что военно-политическая орга</w:t>
        <w:softHyphen/>
        <w:t>низация, названная в честь национального героя Аугусто Сесарио Сандино, воевавшего в 30-е годы прошлого века против амери</w:t>
        <w:softHyphen/>
        <w:t>канских интервентов, была настроена достаточно антиамерикан</w:t>
        <w:softHyphen/>
        <w:t>ски. Когда же сандинистское правительство получило поддержку Советского Союза и принялось у себя в стране строить обществен</w:t>
        <w:softHyphen/>
        <w:t>но-экономическую систему с элементами социализма, американ</w:t>
        <w:softHyphen/>
        <w:t>ский президент Р. Рейган в сентябре 1983 года подписал секрет</w:t>
        <w:softHyphen/>
        <w:t>ную директиву, санкционировавшую тайную операцию ЦРУ, це</w:t>
        <w:softHyphen/>
        <w:t>лью которой было свержение никарагуанского руководства. В соответствии с ней США обучали, вооружали и засылали в Ника</w:t>
        <w:softHyphen/>
        <w:t>рагуа боевые отряды «контрас» для ведения диверсиейно-террористической войны, в ходе которой систематически разрушалась экономическая и гражданская инфраструктура, а также уничто</w:t>
        <w:softHyphen/>
        <w:t>жалось мирное население. Главным итогом проведения этой тай</w:t>
        <w:softHyphen/>
        <w:t>ной операции стала смерть 50 тыс. никарагуанцев.</w:t>
      </w:r>
    </w:p>
    <w:p>
      <w:pPr>
        <w:pStyle w:val="Normal"/>
        <w:ind w:firstLine="720"/>
        <w:jc w:val="both"/>
        <w:rPr/>
      </w:pPr>
      <w:r>
        <w:rPr>
          <w:i w:val="false"/>
          <w:iCs w:val="false"/>
          <w:sz w:val="28"/>
          <w:szCs w:val="28"/>
        </w:rPr>
        <w:t>Журнал «</w:t>
      </w:r>
      <w:r>
        <w:rPr>
          <w:i w:val="false"/>
          <w:iCs w:val="false"/>
          <w:sz w:val="28"/>
          <w:szCs w:val="28"/>
          <w:lang w:val="en-US"/>
        </w:rPr>
        <w:t>Time</w:t>
      </w:r>
      <w:r>
        <w:rPr>
          <w:i w:val="false"/>
          <w:iCs w:val="false"/>
          <w:sz w:val="28"/>
          <w:szCs w:val="28"/>
        </w:rPr>
        <w:t>», освещая «эксперимент по установлению мира и демократии» в Никарагуа, с поразительным откровени</w:t>
        <w:softHyphen/>
        <w:t>ем констатировал, что в данном случае США стремились «разо</w:t>
        <w:softHyphen/>
        <w:t>рить экономику и вести продолжительную и беспощадную вой</w:t>
        <w:softHyphen/>
        <w:t>ну руками наемников до тех пор, пока измученные туземцы сами не свергнут неугодное правительство» [33, с. 148]. Удивительно, но демократическая общественность Соединенных Штатов с по</w:t>
        <w:softHyphen/>
        <w:t>ниманием отнеслась к подобным методам «демократизации» никарагуанцев. Например, редактор «</w:t>
      </w:r>
      <w:r>
        <w:rPr>
          <w:i w:val="false"/>
          <w:iCs w:val="false"/>
          <w:sz w:val="28"/>
          <w:szCs w:val="28"/>
          <w:lang w:val="en-US"/>
        </w:rPr>
        <w:t>New</w:t>
      </w:r>
      <w:r>
        <w:rPr>
          <w:i w:val="false"/>
          <w:iCs w:val="false"/>
          <w:sz w:val="28"/>
          <w:szCs w:val="28"/>
        </w:rPr>
        <w:t xml:space="preserve"> </w:t>
      </w:r>
      <w:r>
        <w:rPr>
          <w:i w:val="false"/>
          <w:iCs w:val="false"/>
          <w:sz w:val="28"/>
          <w:szCs w:val="28"/>
          <w:lang w:val="en-US"/>
        </w:rPr>
        <w:t>republic</w:t>
      </w:r>
      <w:r>
        <w:rPr>
          <w:i w:val="false"/>
          <w:iCs w:val="false"/>
          <w:sz w:val="28"/>
          <w:szCs w:val="28"/>
        </w:rPr>
        <w:t>» Майкл Кинсли признал, что такие международные террористические опе</w:t>
        <w:softHyphen/>
        <w:t>рации причиняют «безмерные страдания гражданским лицам», но они могут быть и «абсолютно правомерными», если анализ «затрат и прибылей» покажет, что «количество пролитой крови и нищеты» даст «демократию» в том виде, в каком она необхо</w:t>
        <w:softHyphen/>
        <w:t>дима правящим кругам США [33, с. 150].</w:t>
      </w:r>
    </w:p>
    <w:p>
      <w:pPr>
        <w:pStyle w:val="Normal"/>
        <w:ind w:firstLine="720"/>
        <w:jc w:val="both"/>
        <w:rPr/>
      </w:pPr>
      <w:r>
        <w:rPr>
          <w:i w:val="false"/>
          <w:iCs w:val="false"/>
          <w:sz w:val="28"/>
          <w:szCs w:val="28"/>
        </w:rPr>
        <w:t>«Демократизация» Югославии при помощи НАТО проис</w:t>
        <w:softHyphen/>
        <w:t>ходила по той же схеме. Вот как это описал один из наблюдате</w:t>
        <w:softHyphen/>
        <w:t>лей ОБСЕ от Франции, находившийся в Косово в 1998 году: «В аппарате ОБСЕ представители всего мира знали, что НАТО, а особенно США, не желали, чтобы наша миссия была выполнена успешно. Массовые убийства поощрялись всеми способа</w:t>
        <w:softHyphen/>
        <w:t>ми, чтобы затем оправдать военное вмешательство. Однажды к нам поступило сообщение, в котором указывалось, что албанс</w:t>
        <w:softHyphen/>
        <w:t>кие боевики проходят подготовку под руководством американ</w:t>
        <w:softHyphen/>
        <w:t>ских инструкторов. Боевикам объясняют, что, с точки зрения эффективности стратегии, следует убивать сербских полицейс</w:t>
        <w:softHyphen/>
        <w:t>ких, чем и удастся спровоцировать принятие жестких репрес</w:t>
        <w:softHyphen/>
        <w:t>сивных мер против албанской общины со стороны сербских во</w:t>
        <w:softHyphen/>
        <w:t>оруженных сил» [38]. Как показали дальнейшие события, косовары оказались хорошими учениками. В ходе «демократизации» Югославии под бомбами натовской авиации погибло две тыся</w:t>
        <w:softHyphen/>
        <w:t>чи мирных жителей, а также были разрушены гражданская и экономическая инфраструктуры страны (уцелели лишь пред</w:t>
        <w:softHyphen/>
        <w:t>приятия, полностью или частично контролируемые транснаци</w:t>
        <w:softHyphen/>
        <w:t>ональными корпорациями). Наблюдая происходящее, журна</w:t>
        <w:softHyphen/>
        <w:t>лист «</w:t>
      </w:r>
      <w:r>
        <w:rPr>
          <w:i w:val="false"/>
          <w:iCs w:val="false"/>
          <w:sz w:val="28"/>
          <w:szCs w:val="28"/>
          <w:lang w:val="en-US"/>
        </w:rPr>
        <w:t>Le</w:t>
      </w:r>
      <w:r>
        <w:rPr>
          <w:i w:val="false"/>
          <w:iCs w:val="false"/>
          <w:sz w:val="28"/>
          <w:szCs w:val="28"/>
        </w:rPr>
        <w:t xml:space="preserve"> </w:t>
      </w:r>
      <w:r>
        <w:rPr>
          <w:i w:val="false"/>
          <w:iCs w:val="false"/>
          <w:sz w:val="28"/>
          <w:szCs w:val="28"/>
          <w:lang w:val="en-US"/>
        </w:rPr>
        <w:t>Monde</w:t>
      </w:r>
      <w:r>
        <w:rPr>
          <w:i w:val="false"/>
          <w:iCs w:val="false"/>
          <w:sz w:val="28"/>
          <w:szCs w:val="28"/>
        </w:rPr>
        <w:t>» Жак Иснар заявил: «Большая часть ударов, на</w:t>
        <w:softHyphen/>
        <w:t>правленных против мирного населения, имеет своей целью сделать невыносимой его повседневную жизнь, причем это де</w:t>
        <w:softHyphen/>
        <w:t>лается сознательно и совершенно открыто. Во время бомбар</w:t>
        <w:softHyphen/>
        <w:t>дировок не щадят ни одной из систем, которые принято отно</w:t>
        <w:softHyphen/>
        <w:t>сить к важнейшим системам жизнеобеспечения населения: си</w:t>
        <w:softHyphen/>
        <w:t>стемы подачи электроэнергии, в том числе в больницы, водоснабжения, продовольствия, телефонной связи...» [39].</w:t>
      </w:r>
    </w:p>
    <w:p>
      <w:pPr>
        <w:pStyle w:val="Normal"/>
        <w:ind w:firstLine="720"/>
        <w:jc w:val="both"/>
        <w:rPr/>
      </w:pPr>
      <w:r>
        <w:rPr>
          <w:i w:val="false"/>
          <w:iCs w:val="false"/>
          <w:sz w:val="28"/>
          <w:szCs w:val="28"/>
        </w:rPr>
        <w:t>Югославия была разрушена и частично оккупирована. Не</w:t>
        <w:softHyphen/>
        <w:t>смотря на эту «блестящую» победу, открывшую свободный дос</w:t>
        <w:softHyphen/>
        <w:t>туп «демократической общественности» в Косово, западные эк</w:t>
        <w:softHyphen/>
        <w:t>сперты до сих пор не могут найти массовые захоронения албан</w:t>
        <w:softHyphen/>
        <w:t>цев, якобы убитых сербскими силами безопасности в ходе «этнических чисток». То есть официальная причина нападения НАТО на Югославию оказалась фикцией, которую использо</w:t>
        <w:softHyphen/>
        <w:t>вали как повод для военного вторжения</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vertAlign w:val="superscript"/>
        </w:rPr>
        <w:t xml:space="preserve">1 </w:t>
      </w:r>
      <w:r>
        <w:rPr>
          <w:i w:val="false"/>
          <w:iCs w:val="false"/>
          <w:sz w:val="28"/>
          <w:szCs w:val="28"/>
        </w:rPr>
        <w:t>То же самое происходило в 2003 году в Ираке, где инспектора ООН (накануне вторжения США) безуспешно пытались найти факты, хотя бы косвенно свидетельствующие о существовании в этой стране программы создания оружия массового уничтожения. В данной истории самое забав</w:t>
        <w:softHyphen/>
        <w:t>ное то, что «мировая общественность» настолько интеллектуально пара</w:t>
        <w:softHyphen/>
        <w:t>лизована средствами массовой информации, что искренне верила, будто можно бесследно скрыть всю производственно-техническую инфраструк</w:t>
        <w:softHyphen/>
        <w:t>туру подобной программы (по американской версии, она пряталась в квар</w:t>
        <w:softHyphen/>
        <w:t>тирах иракских служащих, очевидно, под кроватями) и сопутствующее ей финансово-организационное делопроизводство. После оккупации Ирака американцы ОМУ так и не нашли. Ложь, которой прикрывали вторжение, стала очевидной, но это не повлияло на демагогию Вашингтона.</w:t>
      </w:r>
    </w:p>
    <w:p>
      <w:pPr>
        <w:pStyle w:val="Normal"/>
        <w:ind w:firstLine="720"/>
        <w:jc w:val="both"/>
        <w:rPr>
          <w:i w:val="false"/>
          <w:i w:val="false"/>
          <w:iCs w:val="false"/>
          <w:sz w:val="28"/>
          <w:szCs w:val="28"/>
        </w:rPr>
      </w:pPr>
      <w:r>
        <w:rPr>
          <w:i w:val="false"/>
          <w:iCs w:val="false"/>
          <w:sz w:val="28"/>
          <w:szCs w:val="28"/>
        </w:rPr>
        <w:t>В апреле 1999 года в аппарате правительства Германии про</w:t>
        <w:softHyphen/>
        <w:t>изошла утечка секретной информации, и на ее основании офи</w:t>
        <w:softHyphen/>
        <w:t>циальным представителем Партии демократического социа</w:t>
        <w:softHyphen/>
        <w:t>лизма Германии Юргеном Ринцем было сделано сенсацион</w:t>
        <w:softHyphen/>
        <w:t>ное сообщение. В нем утверждалось, что высшие натовские (американские, британские и немецкие) должностные лица «откровенно лгут общественности в отношении почти всех фактов, касающихся балканской войны», прикрывая ее дей</w:t>
        <w:softHyphen/>
        <w:t>ствительные причины откровенными фальшивками. В част</w:t>
        <w:softHyphen/>
        <w:t>ности, Ю. Ринц сообщил о том, что руководство НАТО рас</w:t>
        <w:softHyphen/>
        <w:t>пространило в лагерях беженцев в Албании и Македонии ин</w:t>
        <w:softHyphen/>
        <w:t>формацию о том, что каждый, кто сможет сделать видеозапись или моментальные фотографии, демонстрирующие изгнание албанского населения из своих домов сербской армией, вклю</w:t>
        <w:softHyphen/>
        <w:t>чая фотографии инсценированных сцен, получит 200 тыс. аме</w:t>
        <w:softHyphen/>
        <w:t>риканских долл.</w:t>
      </w:r>
    </w:p>
    <w:p>
      <w:pPr>
        <w:pStyle w:val="Normal"/>
        <w:ind w:firstLine="720"/>
        <w:jc w:val="both"/>
        <w:rPr/>
      </w:pPr>
      <w:r>
        <w:rPr>
          <w:i w:val="false"/>
          <w:iCs w:val="false"/>
          <w:sz w:val="28"/>
          <w:szCs w:val="28"/>
        </w:rPr>
        <w:t>В сообщении также шла речь о том, что в составе Армии освобождения Косово (</w:t>
      </w:r>
      <w:r>
        <w:rPr>
          <w:i w:val="false"/>
          <w:iCs w:val="false"/>
          <w:sz w:val="28"/>
          <w:szCs w:val="28"/>
          <w:lang w:val="en-US"/>
        </w:rPr>
        <w:t>OAK</w:t>
      </w:r>
      <w:r>
        <w:rPr>
          <w:i w:val="false"/>
          <w:iCs w:val="false"/>
          <w:sz w:val="28"/>
          <w:szCs w:val="28"/>
        </w:rPr>
        <w:t>) находятся боевые отряды, полно</w:t>
        <w:softHyphen/>
        <w:t>стью состоящие из американских и немецких наемников, не</w:t>
        <w:softHyphen/>
        <w:t xml:space="preserve">посредственно подчиняющиеся военному командованию США и ФРГ, а само </w:t>
      </w:r>
      <w:r>
        <w:rPr>
          <w:i w:val="false"/>
          <w:iCs w:val="false"/>
          <w:sz w:val="28"/>
          <w:szCs w:val="28"/>
          <w:lang w:val="en-US"/>
        </w:rPr>
        <w:t>OAK</w:t>
      </w:r>
      <w:r>
        <w:rPr>
          <w:i w:val="false"/>
          <w:iCs w:val="false"/>
          <w:sz w:val="28"/>
          <w:szCs w:val="28"/>
        </w:rPr>
        <w:t xml:space="preserve"> создано ЦРУ. В подтверждение этого еще 15 июля 1998 года в программе новостей телеканала </w:t>
      </w:r>
      <w:r>
        <w:rPr>
          <w:i w:val="false"/>
          <w:iCs w:val="false"/>
          <w:sz w:val="28"/>
          <w:szCs w:val="28"/>
          <w:lang w:val="en-US"/>
        </w:rPr>
        <w:t>PBS</w:t>
      </w:r>
      <w:r>
        <w:rPr>
          <w:i w:val="false"/>
          <w:iCs w:val="false"/>
          <w:sz w:val="28"/>
          <w:szCs w:val="28"/>
        </w:rPr>
        <w:t xml:space="preserve"> про</w:t>
        <w:softHyphen/>
        <w:t xml:space="preserve">шло сообщение о том, что американские ветераны войны во Вьетнаме занимаются обучением наемников </w:t>
      </w:r>
      <w:r>
        <w:rPr>
          <w:i w:val="false"/>
          <w:iCs w:val="false"/>
          <w:sz w:val="28"/>
          <w:szCs w:val="28"/>
          <w:lang w:val="en-US"/>
        </w:rPr>
        <w:t>OAK</w:t>
      </w:r>
      <w:r>
        <w:rPr>
          <w:i w:val="false"/>
          <w:iCs w:val="false"/>
          <w:sz w:val="28"/>
          <w:szCs w:val="28"/>
        </w:rPr>
        <w:t xml:space="preserve"> в Албании. 18 апреля 1999 года лондонская «</w:t>
      </w:r>
      <w:r>
        <w:rPr>
          <w:i w:val="false"/>
          <w:iCs w:val="false"/>
          <w:sz w:val="28"/>
          <w:szCs w:val="28"/>
          <w:lang w:val="en-US"/>
        </w:rPr>
        <w:t>Sunday</w:t>
      </w:r>
      <w:r>
        <w:rPr>
          <w:i w:val="false"/>
          <w:iCs w:val="false"/>
          <w:sz w:val="28"/>
          <w:szCs w:val="28"/>
        </w:rPr>
        <w:t xml:space="preserve"> </w:t>
      </w:r>
      <w:r>
        <w:rPr>
          <w:i w:val="false"/>
          <w:iCs w:val="false"/>
          <w:sz w:val="28"/>
          <w:szCs w:val="28"/>
          <w:lang w:val="en-US"/>
        </w:rPr>
        <w:t>telegraph</w:t>
      </w:r>
      <w:r>
        <w:rPr>
          <w:i w:val="false"/>
          <w:iCs w:val="false"/>
          <w:sz w:val="28"/>
          <w:szCs w:val="28"/>
        </w:rPr>
        <w:t>» информиро</w:t>
        <w:softHyphen/>
        <w:t xml:space="preserve">вала своих читателей о том, что британский спецназ руководит двумя тренировочными лагерями </w:t>
      </w:r>
      <w:r>
        <w:rPr>
          <w:i w:val="false"/>
          <w:iCs w:val="false"/>
          <w:sz w:val="28"/>
          <w:szCs w:val="28"/>
          <w:lang w:val="en-US"/>
        </w:rPr>
        <w:t>OAK</w:t>
      </w:r>
      <w:r>
        <w:rPr>
          <w:i w:val="false"/>
          <w:iCs w:val="false"/>
          <w:sz w:val="28"/>
          <w:szCs w:val="28"/>
        </w:rPr>
        <w:t xml:space="preserve"> под Тираной, а албанс</w:t>
        <w:softHyphen/>
        <w:t>кие сепаратисты в Косово действует в тесном контакте с наем</w:t>
        <w:softHyphen/>
        <w:t xml:space="preserve">никами из организации </w:t>
      </w:r>
      <w:r>
        <w:rPr>
          <w:i w:val="false"/>
          <w:iCs w:val="false"/>
          <w:sz w:val="28"/>
          <w:szCs w:val="28"/>
          <w:lang w:val="en-US"/>
        </w:rPr>
        <w:t>MPRI</w:t>
      </w:r>
      <w:r>
        <w:rPr>
          <w:i w:val="false"/>
          <w:iCs w:val="false"/>
          <w:sz w:val="28"/>
          <w:szCs w:val="28"/>
          <w:vertAlign w:val="superscript"/>
        </w:rPr>
        <w:t>1</w:t>
      </w:r>
      <w:r>
        <w:rPr>
          <w:i w:val="false"/>
          <w:iCs w:val="false"/>
          <w:sz w:val="28"/>
          <w:szCs w:val="28"/>
        </w:rPr>
        <w:t>, штаб-квартира которой нахо</w:t>
        <w:softHyphen/>
        <w:t>дится в американском штате Виржини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lang w:val="en-US"/>
        </w:rPr>
        <w:t>MPRI</w:t>
      </w:r>
      <w:r>
        <w:rPr>
          <w:sz w:val="28"/>
          <w:szCs w:val="28"/>
          <w:vertAlign w:val="superscript"/>
        </w:rPr>
        <w:t xml:space="preserve"> </w:t>
      </w:r>
      <w:r>
        <w:rPr>
          <w:i w:val="false"/>
          <w:iCs w:val="false"/>
          <w:sz w:val="28"/>
          <w:szCs w:val="28"/>
          <w:vertAlign w:val="superscript"/>
        </w:rPr>
        <w:t>— профессиональная организация американских наемников, созданная по инициативе высших военных чинов США. В свое время Пен</w:t>
        <w:softHyphen/>
        <w:t xml:space="preserve">тагон подрядил </w:t>
      </w:r>
      <w:r>
        <w:rPr>
          <w:i w:val="false"/>
          <w:iCs w:val="false"/>
          <w:sz w:val="28"/>
          <w:szCs w:val="28"/>
          <w:vertAlign w:val="superscript"/>
          <w:lang w:val="en-US"/>
        </w:rPr>
        <w:t>MPRI</w:t>
      </w:r>
      <w:r>
        <w:rPr>
          <w:i w:val="false"/>
          <w:iCs w:val="false"/>
          <w:sz w:val="28"/>
          <w:szCs w:val="28"/>
          <w:vertAlign w:val="superscript"/>
        </w:rPr>
        <w:t xml:space="preserve"> для организации и обучения хорватской армии, ко</w:t>
        <w:softHyphen/>
        <w:t>торая осуществила самую жестокую военную операцию на Балканах со времен нацистского вторжения в 1940 году — широкомасштабное наступ</w:t>
        <w:softHyphen/>
        <w:t>ление на территории Крайны в августе 1995 год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публикации журнала «</w:t>
      </w:r>
      <w:r>
        <w:rPr>
          <w:i w:val="false"/>
          <w:iCs w:val="false"/>
          <w:sz w:val="28"/>
          <w:szCs w:val="28"/>
          <w:lang w:val="en-US"/>
        </w:rPr>
        <w:t>Nation</w:t>
      </w:r>
      <w:r>
        <w:rPr>
          <w:i w:val="false"/>
          <w:iCs w:val="false"/>
          <w:sz w:val="28"/>
          <w:szCs w:val="28"/>
        </w:rPr>
        <w:t>» от 28 июля 1997 года подробно анали</w:t>
        <w:softHyphen/>
        <w:t xml:space="preserve">зируется та роль, которую сыграли </w:t>
      </w:r>
      <w:r>
        <w:rPr>
          <w:i w:val="false"/>
          <w:iCs w:val="false"/>
          <w:sz w:val="28"/>
          <w:szCs w:val="28"/>
          <w:lang w:val="en-US"/>
        </w:rPr>
        <w:t>MPRI</w:t>
      </w:r>
      <w:r>
        <w:rPr>
          <w:i w:val="false"/>
          <w:iCs w:val="false"/>
          <w:sz w:val="28"/>
          <w:szCs w:val="28"/>
        </w:rPr>
        <w:t xml:space="preserve"> и Пентагон в этой преступной кампании, в результате которой сотни тысяч сербов были изгнаны со сво</w:t>
        <w:softHyphen/>
        <w:t>ей земли. 21 марта 1999 год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поместила на первой полосе статью о докладе, подготовленном Международным трибуналом по воен</w:t>
        <w:softHyphen/>
        <w:t>ным преступлениям в Гааге, в котором данная операция характеризуется как самое жестокое событие на Балканах в последнее десятилетие.</w:t>
      </w:r>
    </w:p>
    <w:p>
      <w:pPr>
        <w:pStyle w:val="Normal"/>
        <w:ind w:firstLine="720"/>
        <w:jc w:val="both"/>
        <w:rPr/>
      </w:pPr>
      <w:r>
        <w:rPr>
          <w:i w:val="false"/>
          <w:iCs w:val="false"/>
          <w:sz w:val="28"/>
          <w:szCs w:val="28"/>
        </w:rPr>
        <w:t>Кроме того, Юрген Ринц заявил, что финансирование Ар</w:t>
        <w:softHyphen/>
        <w:t>мии освобождения Косово осуществляется за счет контрабанды наркотиков в Европу. В мае 2001 года журналисты «</w:t>
      </w:r>
      <w:r>
        <w:rPr>
          <w:i w:val="false"/>
          <w:iCs w:val="false"/>
          <w:sz w:val="28"/>
          <w:szCs w:val="28"/>
          <w:lang w:val="en-US"/>
        </w:rPr>
        <w:t>Times</w:t>
      </w:r>
      <w:r>
        <w:rPr>
          <w:i w:val="false"/>
          <w:iCs w:val="false"/>
          <w:sz w:val="28"/>
          <w:szCs w:val="28"/>
        </w:rPr>
        <w:t>» Род</w:t>
        <w:softHyphen/>
        <w:t xml:space="preserve">жер Бойс и Эске Райт подтвердили его информацию, сообщив, что «правоохранительные органы трех стран Западной Европы, а также «Европол» отдельно друг от друга завели дела по фактам, свидетельствующим, что стремительное превращение </w:t>
      </w:r>
      <w:r>
        <w:rPr>
          <w:i w:val="false"/>
          <w:iCs w:val="false"/>
          <w:sz w:val="28"/>
          <w:szCs w:val="28"/>
          <w:lang w:val="en-US"/>
        </w:rPr>
        <w:t>OAK</w:t>
      </w:r>
      <w:r>
        <w:rPr>
          <w:i w:val="false"/>
          <w:iCs w:val="false"/>
          <w:sz w:val="28"/>
          <w:szCs w:val="28"/>
        </w:rPr>
        <w:t xml:space="preserve"> из малоизвестной группы в сильную военную организацию стало возможно благодаря доходам от торговли наркотиками». Также они выяснили, что в докладе немецких спецслужб, подготовлен</w:t>
        <w:softHyphen/>
        <w:t>ном для германского Федерального агентства по борьбе с пре</w:t>
        <w:softHyphen/>
        <w:t>ступностью, говорилось: «Этнические албанцы сейчас образуют наиболее существенную группу распространителей героина в за</w:t>
        <w:softHyphen/>
        <w:t>падных странах». Кроме того, в их статье утверждалось: «Источ</w:t>
        <w:softHyphen/>
        <w:t>ники в немецкой полиции выдвигают свои подозрения на осно</w:t>
        <w:softHyphen/>
        <w:t>ве еще более очевидных соображений: неожиданное усиление могущества албанцев в героиновом бизнесе в Швейцарии, Гер</w:t>
        <w:softHyphen/>
        <w:t>мании и Скандинавии совпадает со столь же неожиданным пре</w:t>
        <w:softHyphen/>
        <w:t>вращением Армии освобождения Косово из банды оборванных крестьян, какой она была два года назад, в тридцатитысячную военную группировку, оснащенную гранатометами, противотан</w:t>
        <w:softHyphen/>
        <w:t>ковыми ружьями и автоматами АК-47».</w:t>
      </w:r>
    </w:p>
    <w:p>
      <w:pPr>
        <w:pStyle w:val="Normal"/>
        <w:ind w:firstLine="720"/>
        <w:jc w:val="both"/>
        <w:rPr>
          <w:i w:val="false"/>
          <w:i w:val="false"/>
          <w:iCs w:val="false"/>
          <w:sz w:val="28"/>
          <w:szCs w:val="28"/>
        </w:rPr>
      </w:pPr>
      <w:r>
        <w:rPr>
          <w:i w:val="false"/>
          <w:iCs w:val="false"/>
          <w:sz w:val="28"/>
          <w:szCs w:val="28"/>
        </w:rPr>
        <w:t>На данный момент албанские наркокортели, совместно с турецкими, контролируют до 90 % наркотиков, поступающих в Западную Европу. Наркотическое сырье, преимущественно из Афганистана и Пакистана, переправляется в Турцию, оттуда ге</w:t>
        <w:softHyphen/>
        <w:t>роин поставляется либо морем в албанские и черногорские пор</w:t>
        <w:softHyphen/>
        <w:t>ты, либо сухопутным маршрутом через Болгарию в Македонию и Косово, а затем попадает в Европу. На севере сербского края Косово на экспорт выращивается конопля. Многочисленные плантации высажены на территории ответственности американ</w:t>
        <w:softHyphen/>
        <w:t>ского контингента КФОР [40].</w:t>
      </w:r>
    </w:p>
    <w:p>
      <w:pPr>
        <w:pStyle w:val="Normal"/>
        <w:ind w:firstLine="720"/>
        <w:jc w:val="both"/>
        <w:rPr/>
      </w:pPr>
      <w:r>
        <w:rPr>
          <w:i w:val="false"/>
          <w:iCs w:val="false"/>
          <w:sz w:val="28"/>
          <w:szCs w:val="28"/>
        </w:rPr>
        <w:t>Необходимо отметить, что механизм финансирования под</w:t>
        <w:softHyphen/>
        <w:t>контрольных ЦРУ «освободительных движений» через отмыва</w:t>
        <w:softHyphen/>
        <w:t>ние наркодолларов был отработан еще в 60-х годах, когда ЦРУ вело тайные операции в Лаосе, затем та же практика использо</w:t>
        <w:softHyphen/>
        <w:t>валась в Никарагуа и особенно широко в Афганистане, когда США игнорировали наркотрафик героина, проходивший через Пакистан. Как пишет в своей статье канадский профессор Ми</w:t>
        <w:softHyphen/>
        <w:t>шель Чоссудовски: «История торговли наркотиками в Средней Азии неразрывно связана с тайными операциями ЦРУ. До со</w:t>
        <w:softHyphen/>
        <w:t>ветского вторжения в Афганистан опиум производился в Афга</w:t>
        <w:softHyphen/>
        <w:t>нистане и Пакистане для местных рынков. Местного производства героина не было вообще. Доклад Альферда Маккоя пока</w:t>
        <w:softHyphen/>
        <w:t>зывает, как в течение всего двух лет операции ЦРУ в Афганис</w:t>
        <w:softHyphen/>
        <w:t>тане «пакистано-афганские приграничные районы стали глав</w:t>
        <w:softHyphen/>
        <w:t>ным мировым производителем героина, обеспечивая 60 % аме</w:t>
        <w:softHyphen/>
        <w:t>риканского спроса. В самом Пакистане число наркоманов, пристрастившихся к героину, выросло почти с нуля в 1979 году до... 1,2 миллионов в 1985, рост более быстрый, чем у любой другой нации!» [41].</w:t>
      </w:r>
    </w:p>
    <w:p>
      <w:pPr>
        <w:pStyle w:val="Normal"/>
        <w:ind w:firstLine="720"/>
        <w:jc w:val="both"/>
        <w:rPr/>
      </w:pPr>
      <w:r>
        <w:rPr>
          <w:i w:val="false"/>
          <w:iCs w:val="false"/>
          <w:sz w:val="28"/>
          <w:szCs w:val="28"/>
        </w:rPr>
        <w:t>Факты, упомянутые М. Чоссудовски, свидетельствуют о том, что ЦРУ контролировало ранее и контролирует на данный мо</w:t>
        <w:softHyphen/>
        <w:t>мент производство и торговлю наркотиками в этом регионе</w:t>
      </w:r>
      <w:r>
        <w:rPr>
          <w:i w:val="false"/>
          <w:iCs w:val="false"/>
          <w:sz w:val="28"/>
          <w:szCs w:val="28"/>
          <w:vertAlign w:val="superscript"/>
        </w:rPr>
        <w:t>1</w:t>
      </w:r>
      <w:r>
        <w:rPr>
          <w:i w:val="false"/>
          <w:iCs w:val="false"/>
          <w:sz w:val="28"/>
          <w:szCs w:val="28"/>
        </w:rPr>
        <w:t>. Когда еще во времена советского присутствия в Афганистане моджахеддины брали под свой контроль новую территорию, они вынуждали местных крестьян заниматься выращиванием опи</w:t>
        <w:softHyphen/>
        <w:t>ума для финансирования джихада. В Пакистане афганские ли</w:t>
        <w:softHyphen/>
        <w:t>деры и местные синдикаты держали сотни лабораторий по про</w:t>
        <w:softHyphen/>
        <w:t>изводству героина под покровительством и защитой пакистан</w:t>
        <w:softHyphen/>
        <w:t>ских спецслужб. Именно это объясняет то, что в течение десятилетия практически открытой торговли наркотиками аме</w:t>
        <w:softHyphen/>
        <w:t>риканское Агентство по борьбе с наркотиками в Исламабаде не произвело ни одного крупного ареста и не перехватило ни од</w:t>
        <w:softHyphen/>
        <w:t>ной крупной партии наркотиков. После вывода советских войск из Афганистана, с начала 90-х годов, наркоторговля в этом ре</w:t>
        <w:softHyphen/>
        <w:t>гионе использовалась для финансирования и вооружения бос</w:t>
        <w:softHyphen/>
        <w:t xml:space="preserve">нийской мусульманской армии, а затем </w:t>
      </w:r>
      <w:r>
        <w:rPr>
          <w:i w:val="false"/>
          <w:iCs w:val="false"/>
          <w:sz w:val="28"/>
          <w:szCs w:val="28"/>
          <w:lang w:val="en-US"/>
        </w:rPr>
        <w:t>OAK</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а совершенно новый уровень мировая наркоторговля выш</w:t>
        <w:softHyphen/>
        <w:t>ла после того, как американская армия разгромила движение «Талибан» и Вашингтон установил в Афганистане марионеточ</w:t>
        <w:softHyphen/>
        <w:t>ный режим во главе с Хамидом Карзаем, который в прошлом активно сотрудничал с ЦРУ. Поданным Международной про</w:t>
        <w:softHyphen/>
        <w:t>граммы ООН по контролю за наркотическими средствами, уро</w:t>
        <w:softHyphen/>
        <w:t>жай мака, выращенный в Афганистане в 2002 году, достиг рекордного за всю историю производства наркотиков уровня -110 тонн чистого героина. Кроме этого, в лабораториях демок</w:t>
        <w:softHyphen/>
        <w:t>ратического Афганистана тогда же было произведено более 1000 тонн высококачественного опия. При талибах (в 2000 г.) эта цифра была примерно в пять раз ниже.</w:t>
      </w:r>
    </w:p>
    <w:p>
      <w:pPr>
        <w:pStyle w:val="Normal"/>
        <w:ind w:firstLine="720"/>
        <w:jc w:val="both"/>
        <w:rPr>
          <w:i w:val="false"/>
          <w:i w:val="false"/>
          <w:iCs w:val="false"/>
          <w:sz w:val="28"/>
          <w:szCs w:val="28"/>
        </w:rPr>
      </w:pPr>
      <w:r>
        <w:rPr>
          <w:i w:val="false"/>
          <w:iCs w:val="false"/>
          <w:sz w:val="28"/>
          <w:szCs w:val="28"/>
        </w:rPr>
        <w:t>Как утверждается в распространенном в Лондоне докладе группы специалистов ООН во главе с Брайаном Тейлором, сп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3/4 всего производящегося в мире опиума поступает из Центральноа-зиатского региона. По подсчетам специалистов, годовой доход от его про</w:t>
        <w:softHyphen/>
        <w:t>дажи составляет от 100 до 200 млрд.долл. СШ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я год после проведения «антитеррористической операции» в Афганистане под плантации мака было использовано более 150 тысяч гектаров самых лучших пахотных земель на равнинах севернее Гиндукуша, где притоки Амударьи образуют широкие и плодородные долины. Опиумным маком были засеяны земли в Кабулистане, долинах рек Кабул, Логар, Сароби и Лагман, в центральной части страны — на нагорье Хазараджат, а также в долинах провинции Герируд (близ Герата) и Гильменд. В произ</w:t>
        <w:softHyphen/>
        <w:t>водстве, обработке, транспортировке и продаже опия занято до 75 % взрослого населения Афганистана. Изданный момент аф</w:t>
        <w:softHyphen/>
        <w:t>ганский героин составляет почти 65 % мирового объема его про</w:t>
        <w:softHyphen/>
        <w:t>изводства и около 55 % опийного рынка. Очевидно, такова цена демократизации.</w:t>
      </w:r>
    </w:p>
    <w:p>
      <w:pPr>
        <w:pStyle w:val="Normal"/>
        <w:ind w:firstLine="720"/>
        <w:jc w:val="both"/>
        <w:rPr>
          <w:i w:val="false"/>
          <w:i w:val="false"/>
          <w:iCs w:val="false"/>
          <w:sz w:val="28"/>
          <w:szCs w:val="28"/>
        </w:rPr>
      </w:pPr>
      <w:r>
        <w:rPr>
          <w:i w:val="false"/>
          <w:iCs w:val="false"/>
          <w:sz w:val="28"/>
          <w:szCs w:val="28"/>
        </w:rPr>
        <w:t>Возвращаясь к заявлению Юргена Ринца, можно отметить, что наиболее интересным в нем являлось описание тайной опе</w:t>
        <w:softHyphen/>
        <w:t>рации ЦРУ под кодовым названием «Корни». Ее целью было со</w:t>
        <w:softHyphen/>
        <w:t>здание ситуации этнического конфликта в Югославии для даль</w:t>
        <w:softHyphen/>
        <w:t>нейшей дезинтеграции этой страны. Данная операция осуществ</w:t>
        <w:softHyphen/>
        <w:t>лялась американскими и немецкими секретными службами после прихода к власти администрации Клинтона, и ее конечной це</w:t>
        <w:softHyphen/>
        <w:t>лью являлось отделение Косово от Югославии (с последующим его присоединением к Албании), а также выход из состава Юго</w:t>
        <w:softHyphen/>
        <w:t>славской федерации Черногории и Воеводины. Дальнейшее раз</w:t>
        <w:softHyphen/>
        <w:t>витие событий полностью подтвердило слова Ринца. Изданный момент де-факто Косово, Черногория и Воеводина являются са</w:t>
        <w:softHyphen/>
        <w:t>мостоятельными государственными образованиями.</w:t>
      </w:r>
    </w:p>
    <w:p>
      <w:pPr>
        <w:pStyle w:val="Normal"/>
        <w:ind w:firstLine="720"/>
        <w:jc w:val="both"/>
        <w:rPr/>
      </w:pPr>
      <w:r>
        <w:rPr>
          <w:i w:val="false"/>
          <w:iCs w:val="false"/>
          <w:sz w:val="28"/>
          <w:szCs w:val="28"/>
        </w:rPr>
        <w:t>Впрочем, массированные бомбардировки, расчленив стра</w:t>
        <w:softHyphen/>
        <w:t>ну, не привели к «торжеству демократии» в самой Сербии. Та</w:t>
        <w:softHyphen/>
        <w:t>кая непозволительная ситуация заставила Соединенные Шта</w:t>
        <w:softHyphen/>
        <w:t>ты (при активном участии Германии) взять на себя миссию при</w:t>
        <w:softHyphen/>
        <w:t>ведения к власти сербских демократов. 17 февраля 2001 года «</w:t>
      </w:r>
      <w:r>
        <w:rPr>
          <w:i w:val="false"/>
          <w:iCs w:val="false"/>
          <w:sz w:val="28"/>
          <w:szCs w:val="28"/>
          <w:lang w:val="en-US"/>
        </w:rPr>
        <w:t>Washington</w:t>
      </w:r>
      <w:r>
        <w:rPr>
          <w:i w:val="false"/>
          <w:iCs w:val="false"/>
          <w:sz w:val="28"/>
          <w:szCs w:val="28"/>
        </w:rPr>
        <w:t xml:space="preserve"> </w:t>
      </w:r>
      <w:r>
        <w:rPr>
          <w:i w:val="false"/>
          <w:iCs w:val="false"/>
          <w:sz w:val="28"/>
          <w:szCs w:val="28"/>
          <w:lang w:val="en-US"/>
        </w:rPr>
        <w:t>Post</w:t>
      </w:r>
      <w:r>
        <w:rPr>
          <w:i w:val="false"/>
          <w:iCs w:val="false"/>
          <w:sz w:val="28"/>
          <w:szCs w:val="28"/>
        </w:rPr>
        <w:t>» опубликовала статью, в которой рассказала своим читателям о том, как в октябре 1999 года предстзвители американского «Национального Демокрзтического Института» («</w:t>
      </w:r>
      <w:r>
        <w:rPr>
          <w:i w:val="false"/>
          <w:iCs w:val="false"/>
          <w:sz w:val="28"/>
          <w:szCs w:val="28"/>
          <w:lang w:val="en-US"/>
        </w:rPr>
        <w:t>N</w:t>
      </w:r>
      <w:r>
        <w:rPr>
          <w:i w:val="false"/>
          <w:iCs w:val="false"/>
          <w:sz w:val="28"/>
          <w:szCs w:val="28"/>
        </w:rPr>
        <w:t>3</w:t>
      </w:r>
      <w:r>
        <w:rPr>
          <w:i w:val="false"/>
          <w:iCs w:val="false"/>
          <w:sz w:val="28"/>
          <w:szCs w:val="28"/>
          <w:lang w:val="en-US"/>
        </w:rPr>
        <w:t>tional</w:t>
      </w:r>
      <w:r>
        <w:rPr>
          <w:i w:val="false"/>
          <w:iCs w:val="false"/>
          <w:sz w:val="28"/>
          <w:szCs w:val="28"/>
        </w:rPr>
        <w:t xml:space="preserve"> </w:t>
      </w:r>
      <w:r>
        <w:rPr>
          <w:i w:val="false"/>
          <w:iCs w:val="false"/>
          <w:sz w:val="28"/>
          <w:szCs w:val="28"/>
          <w:lang w:val="en-US"/>
        </w:rPr>
        <w:t>Democracy</w:t>
      </w:r>
      <w:r>
        <w:rPr>
          <w:i w:val="false"/>
          <w:iCs w:val="false"/>
          <w:sz w:val="28"/>
          <w:szCs w:val="28"/>
        </w:rPr>
        <w:t xml:space="preserve"> </w:t>
      </w:r>
      <w:r>
        <w:rPr>
          <w:i w:val="false"/>
          <w:iCs w:val="false"/>
          <w:sz w:val="28"/>
          <w:szCs w:val="28"/>
          <w:lang w:val="en-US"/>
        </w:rPr>
        <w:t>Institute</w:t>
      </w:r>
      <w:r>
        <w:rPr>
          <w:i w:val="false"/>
          <w:iCs w:val="false"/>
          <w:sz w:val="28"/>
          <w:szCs w:val="28"/>
        </w:rPr>
        <w:t>» (</w:t>
      </w:r>
      <w:r>
        <w:rPr>
          <w:i w:val="false"/>
          <w:iCs w:val="false"/>
          <w:sz w:val="28"/>
          <w:szCs w:val="28"/>
          <w:lang w:val="en-US"/>
        </w:rPr>
        <w:t>NDI</w:t>
      </w:r>
      <w:r>
        <w:rPr>
          <w:i w:val="false"/>
          <w:iCs w:val="false"/>
          <w:sz w:val="28"/>
          <w:szCs w:val="28"/>
        </w:rPr>
        <w:t>))</w:t>
      </w:r>
      <w:r>
        <w:rPr>
          <w:i w:val="false"/>
          <w:iCs w:val="false"/>
          <w:sz w:val="28"/>
          <w:szCs w:val="28"/>
          <w:vertAlign w:val="superscript"/>
        </w:rPr>
        <w:t>1</w:t>
      </w:r>
      <w:r>
        <w:rPr>
          <w:i w:val="false"/>
          <w:iCs w:val="false"/>
          <w:sz w:val="28"/>
          <w:szCs w:val="28"/>
        </w:rPr>
        <w:t xml:space="preserve"> собрали в будапештской гостинице «</w:t>
      </w:r>
      <w:r>
        <w:rPr>
          <w:i w:val="false"/>
          <w:iCs w:val="false"/>
          <w:sz w:val="28"/>
          <w:szCs w:val="28"/>
          <w:lang w:val="en-US"/>
        </w:rPr>
        <w:t>Marriott</w:t>
      </w:r>
      <w:r>
        <w:rPr>
          <w:i w:val="false"/>
          <w:iCs w:val="false"/>
          <w:sz w:val="28"/>
          <w:szCs w:val="28"/>
        </w:rPr>
        <w:t>» на секретное совещание лидеров сербской оппозиции. Именно там американские специалисты по «демок</w:t>
        <w:softHyphen/>
        <w:t>ратизации» предложили им объединиться вокруг единого ли</w:t>
        <w:softHyphen/>
        <w:t>дера в лице Воислава Коштуницы и действовать на предсто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редседателем Совета директоров «Национального демократичес</w:t>
        <w:softHyphen/>
        <w:t>кого института» на данный момент является бывший Государственный сек</w:t>
        <w:softHyphen/>
        <w:t>ретарь США Мадлен Олбрай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щих президентских выборах по общему плану. Для «демократи</w:t>
        <w:softHyphen/>
        <w:t>ческой оппозиции» это был единственный шанс на победу, по</w:t>
        <w:softHyphen/>
        <w:t>этому предложение Вашингтона было принято. Как утвержда</w:t>
        <w:softHyphen/>
        <w:t>ет немецкий журнал «Шпигель», сербские демократы получи</w:t>
        <w:softHyphen/>
        <w:t>ли от Германии 20 млн.немецких марок, а от США — 41 млн.долл. При этом необходимо учитывать, что победу «демократи</w:t>
        <w:softHyphen/>
        <w:t>ческих сил» Сербии ковали также все действующие на Балка</w:t>
        <w:softHyphen/>
        <w:t>нах подразделения ЦРУ [42].</w:t>
      </w:r>
    </w:p>
    <w:p>
      <w:pPr>
        <w:pStyle w:val="Normal"/>
        <w:ind w:firstLine="720"/>
        <w:jc w:val="both"/>
        <w:rPr/>
      </w:pPr>
      <w:r>
        <w:rPr>
          <w:i w:val="false"/>
          <w:iCs w:val="false"/>
          <w:sz w:val="28"/>
          <w:szCs w:val="28"/>
        </w:rPr>
        <w:t>Координацию действий по свержению югославского пре</w:t>
        <w:softHyphen/>
        <w:t>зидента путем применения специальных информационных и организационных технологий, разработанных западными спе</w:t>
        <w:softHyphen/>
        <w:t>циалистами</w:t>
      </w:r>
      <w:r>
        <w:rPr>
          <w:i w:val="false"/>
          <w:iCs w:val="false"/>
          <w:sz w:val="28"/>
          <w:szCs w:val="28"/>
          <w:vertAlign w:val="superscript"/>
        </w:rPr>
        <w:t>1</w:t>
      </w:r>
      <w:r>
        <w:rPr>
          <w:i w:val="false"/>
          <w:iCs w:val="false"/>
          <w:sz w:val="28"/>
          <w:szCs w:val="28"/>
        </w:rPr>
        <w:t>, осуществлял Государственный департамент США. Через «Агентство США по международному развитию» (</w:t>
      </w:r>
      <w:r>
        <w:rPr>
          <w:i w:val="false"/>
          <w:iCs w:val="false"/>
          <w:sz w:val="28"/>
          <w:szCs w:val="28"/>
          <w:lang w:val="en-US"/>
        </w:rPr>
        <w:t>USAID</w:t>
      </w:r>
      <w:r>
        <w:rPr>
          <w:i w:val="false"/>
          <w:iCs w:val="false"/>
          <w:sz w:val="28"/>
          <w:szCs w:val="28"/>
        </w:rPr>
        <w:t>) американское внешнеполитическое ведомство предоставило значительные финансовые средства таким неприбыльным орга</w:t>
        <w:softHyphen/>
        <w:t>низациям, как «Национальный демократический институт», «Международный республиканский институт»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Republican</w:t>
      </w:r>
      <w:r>
        <w:rPr>
          <w:i w:val="false"/>
          <w:iCs w:val="false"/>
          <w:sz w:val="28"/>
          <w:szCs w:val="28"/>
        </w:rPr>
        <w:t xml:space="preserve"> </w:t>
      </w:r>
      <w:r>
        <w:rPr>
          <w:i w:val="false"/>
          <w:iCs w:val="false"/>
          <w:sz w:val="28"/>
          <w:szCs w:val="28"/>
          <w:lang w:val="en-US"/>
        </w:rPr>
        <w:t>Institute</w:t>
      </w:r>
      <w:r>
        <w:rPr>
          <w:i w:val="false"/>
          <w:iCs w:val="false"/>
          <w:sz w:val="28"/>
          <w:szCs w:val="28"/>
        </w:rPr>
        <w:t>» (</w:t>
      </w:r>
      <w:r>
        <w:rPr>
          <w:i w:val="false"/>
          <w:iCs w:val="false"/>
          <w:sz w:val="28"/>
          <w:szCs w:val="28"/>
          <w:lang w:val="en-US"/>
        </w:rPr>
        <w:t>IRI</w:t>
      </w:r>
      <w:r>
        <w:rPr>
          <w:i w:val="false"/>
          <w:iCs w:val="false"/>
          <w:sz w:val="28"/>
          <w:szCs w:val="28"/>
        </w:rPr>
        <w:t>), «Национальный фонд содействия развитию демократии» («</w:t>
      </w:r>
      <w:r>
        <w:rPr>
          <w:i w:val="false"/>
          <w:iCs w:val="false"/>
          <w:sz w:val="28"/>
          <w:szCs w:val="28"/>
          <w:lang w:val="en-US"/>
        </w:rPr>
        <w:t>National</w:t>
      </w:r>
      <w:r>
        <w:rPr>
          <w:i w:val="false"/>
          <w:iCs w:val="false"/>
          <w:sz w:val="28"/>
          <w:szCs w:val="28"/>
        </w:rPr>
        <w:t xml:space="preserve"> </w:t>
      </w:r>
      <w:r>
        <w:rPr>
          <w:i w:val="false"/>
          <w:iCs w:val="false"/>
          <w:sz w:val="28"/>
          <w:szCs w:val="28"/>
          <w:lang w:val="en-US"/>
        </w:rPr>
        <w:t>Endowment</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Democracy</w:t>
      </w:r>
      <w:r>
        <w:rPr>
          <w:i w:val="false"/>
          <w:iCs w:val="false"/>
          <w:sz w:val="28"/>
          <w:szCs w:val="28"/>
        </w:rPr>
        <w:t>»), чьи эксперты составили интеллектуальное ядро сербской оппо</w:t>
        <w:softHyphen/>
        <w:t xml:space="preserve">зиции. </w:t>
      </w:r>
      <w:r>
        <w:rPr>
          <w:i w:val="false"/>
          <w:iCs w:val="false"/>
          <w:sz w:val="28"/>
          <w:szCs w:val="28"/>
          <w:lang w:val="en-US"/>
        </w:rPr>
        <w:t>NDI</w:t>
      </w:r>
      <w:r>
        <w:rPr>
          <w:i w:val="false"/>
          <w:iCs w:val="false"/>
          <w:sz w:val="28"/>
          <w:szCs w:val="28"/>
        </w:rPr>
        <w:t>, к примеру, готовил к выборам сербские оппозици</w:t>
        <w:softHyphen/>
        <w:t xml:space="preserve">онные партии, </w:t>
      </w:r>
      <w:r>
        <w:rPr>
          <w:i w:val="false"/>
          <w:iCs w:val="false"/>
          <w:sz w:val="28"/>
          <w:szCs w:val="28"/>
          <w:lang w:val="en-US"/>
        </w:rPr>
        <w:t>a</w:t>
      </w:r>
      <w:r>
        <w:rPr>
          <w:i w:val="false"/>
          <w:iCs w:val="false"/>
          <w:sz w:val="28"/>
          <w:szCs w:val="28"/>
        </w:rPr>
        <w:t xml:space="preserve"> </w:t>
      </w:r>
      <w:r>
        <w:rPr>
          <w:i w:val="false"/>
          <w:iCs w:val="false"/>
          <w:sz w:val="28"/>
          <w:szCs w:val="28"/>
          <w:lang w:val="en-US"/>
        </w:rPr>
        <w:t>IRI</w:t>
      </w:r>
      <w:r>
        <w:rPr>
          <w:i w:val="false"/>
          <w:iCs w:val="false"/>
          <w:sz w:val="28"/>
          <w:szCs w:val="28"/>
        </w:rPr>
        <w:t xml:space="preserve"> направлял деятельность молодежной орга</w:t>
        <w:softHyphen/>
        <w:t>низации «Отпор» («</w:t>
      </w:r>
      <w:r>
        <w:rPr>
          <w:i w:val="false"/>
          <w:iCs w:val="false"/>
          <w:sz w:val="28"/>
          <w:szCs w:val="28"/>
          <w:lang w:val="en-US"/>
        </w:rPr>
        <w:t>Otpor</w:t>
      </w:r>
      <w:r>
        <w:rPr>
          <w:i w:val="false"/>
          <w:iCs w:val="false"/>
          <w:sz w:val="28"/>
          <w:szCs w:val="28"/>
        </w:rPr>
        <w:t>»), ставшей организационной основой оппозиции. Ее активисты проходили интенсивную подготовку в Венгрии и Черногории под руководством ведущих американ</w:t>
        <w:softHyphen/>
        <w:t>ских специалистов в области «ненасильственных методов сопротивления», а затем, возвратившись в страну, обучали им своих соратников. Также в финансировании и организации сер</w:t>
        <w:softHyphen/>
        <w:t>бской оппозиции принимали непосредственное участие непра</w:t>
        <w:softHyphen/>
        <w:t>вительственная организация «</w:t>
      </w:r>
      <w:r>
        <w:rPr>
          <w:i w:val="false"/>
          <w:iCs w:val="false"/>
          <w:sz w:val="28"/>
          <w:szCs w:val="28"/>
          <w:lang w:val="en-US"/>
        </w:rPr>
        <w:t>Freedom</w:t>
      </w:r>
      <w:r>
        <w:rPr>
          <w:i w:val="false"/>
          <w:iCs w:val="false"/>
          <w:sz w:val="28"/>
          <w:szCs w:val="28"/>
        </w:rPr>
        <w:t xml:space="preserve"> </w:t>
      </w:r>
      <w:r>
        <w:rPr>
          <w:i w:val="false"/>
          <w:iCs w:val="false"/>
          <w:sz w:val="28"/>
          <w:szCs w:val="28"/>
          <w:lang w:val="en-US"/>
        </w:rPr>
        <w:t>House</w:t>
      </w:r>
      <w:r>
        <w:rPr>
          <w:i w:val="false"/>
          <w:iCs w:val="false"/>
          <w:sz w:val="28"/>
          <w:szCs w:val="28"/>
        </w:rPr>
        <w:t>» и институт «От</w:t>
        <w:softHyphen/>
        <w:t>крытое общество» миллиардера Джорджа Сороса.</w:t>
      </w:r>
    </w:p>
    <w:p>
      <w:pPr>
        <w:pStyle w:val="Normal"/>
        <w:ind w:firstLine="720"/>
        <w:jc w:val="both"/>
        <w:rPr/>
      </w:pPr>
      <w:r>
        <w:rPr>
          <w:i w:val="false"/>
          <w:iCs w:val="false"/>
          <w:sz w:val="28"/>
          <w:szCs w:val="28"/>
        </w:rPr>
        <w:t>Впервые за всю политическую историю Сербии при составле</w:t>
        <w:softHyphen/>
        <w:t>нии политических лозунгов был использован опыт и применялись техники западных рекламных компаний. Все составляемые поли</w:t>
        <w:softHyphen/>
        <w:t>тические «месседжи» проходили тестирование, какому обычно подвергается реклама безалкогольных напитков или жевательных резинок. По просьбе оппозиционной коалиции и студенческого движения «Отпор» рекламное агентство «</w:t>
      </w:r>
      <w:r>
        <w:rPr>
          <w:i w:val="false"/>
          <w:iCs w:val="false"/>
          <w:sz w:val="28"/>
          <w:szCs w:val="28"/>
          <w:lang w:val="en-US"/>
        </w:rPr>
        <w:t>Strategic</w:t>
      </w:r>
      <w:r>
        <w:rPr>
          <w:i w:val="false"/>
          <w:iCs w:val="false"/>
          <w:sz w:val="28"/>
          <w:szCs w:val="28"/>
        </w:rPr>
        <w:t xml:space="preserve"> </w:t>
      </w:r>
      <w:r>
        <w:rPr>
          <w:i w:val="false"/>
          <w:iCs w:val="false"/>
          <w:sz w:val="28"/>
          <w:szCs w:val="28"/>
          <w:lang w:val="en-US"/>
        </w:rPr>
        <w:t>Marketing</w:t>
      </w:r>
      <w:r>
        <w:rPr>
          <w:i w:val="false"/>
          <w:iCs w:val="false"/>
          <w:sz w:val="28"/>
          <w:szCs w:val="28"/>
        </w:rPr>
        <w:t xml:space="preserve"> </w:t>
      </w:r>
      <w:r>
        <w:rPr>
          <w:i w:val="false"/>
          <w:iCs w:val="false"/>
          <w:sz w:val="28"/>
          <w:szCs w:val="28"/>
          <w:lang w:val="en-US"/>
        </w:rPr>
        <w:t>Firm</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Данную методику политических переворотов вице-президент Фонда Карнеги Томас Карузерс назвал «</w:t>
      </w:r>
      <w:r>
        <w:rPr>
          <w:i w:val="false"/>
          <w:iCs w:val="false"/>
          <w:sz w:val="28"/>
          <w:szCs w:val="28"/>
          <w:vertAlign w:val="superscript"/>
          <w:lang w:val="en-US"/>
        </w:rPr>
        <w:t>an</w:t>
      </w:r>
      <w:r>
        <w:rPr>
          <w:i w:val="false"/>
          <w:iCs w:val="false"/>
          <w:sz w:val="28"/>
          <w:szCs w:val="28"/>
          <w:vertAlign w:val="superscript"/>
        </w:rPr>
        <w:t xml:space="preserve"> </w:t>
      </w:r>
      <w:r>
        <w:rPr>
          <w:i w:val="false"/>
          <w:iCs w:val="false"/>
          <w:sz w:val="28"/>
          <w:szCs w:val="28"/>
          <w:vertAlign w:val="superscript"/>
          <w:lang w:val="en-US"/>
        </w:rPr>
        <w:t>electoral</w:t>
      </w:r>
      <w:r>
        <w:rPr>
          <w:i w:val="false"/>
          <w:iCs w:val="false"/>
          <w:sz w:val="28"/>
          <w:szCs w:val="28"/>
          <w:vertAlign w:val="superscript"/>
        </w:rPr>
        <w:t xml:space="preserve"> </w:t>
      </w:r>
      <w:r>
        <w:rPr>
          <w:i w:val="false"/>
          <w:iCs w:val="false"/>
          <w:sz w:val="28"/>
          <w:szCs w:val="28"/>
          <w:vertAlign w:val="superscript"/>
          <w:lang w:val="en-US"/>
        </w:rPr>
        <w:t>revolution</w:t>
      </w:r>
      <w:r>
        <w:rPr>
          <w:i w:val="false"/>
          <w:iCs w:val="false"/>
          <w:sz w:val="28"/>
          <w:szCs w:val="28"/>
          <w:vertAlign w:val="superscript"/>
        </w:rPr>
        <w:t>» — «революция че</w:t>
        <w:softHyphen/>
        <w:t>рез выборы». Эта технология до Сербии была использована американцами в Словакии и Хорват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ровело ряд фокусгрупп при финансовой поддержке западных «инвесторов». Фактически со стороны оппозиции в предвыбор</w:t>
        <w:softHyphen/>
        <w:t>ной кампании был применен традиционный подход к рекламе: имя продвигаемого товара и имя конкурирующего товара, только в данном случае в качестве продвигаемого имени выступал Коштуни</w:t>
        <w:softHyphen/>
        <w:t>ца, а в качестве конкурирующего — Милошевич.</w:t>
      </w:r>
    </w:p>
    <w:p>
      <w:pPr>
        <w:pStyle w:val="Normal"/>
        <w:ind w:firstLine="720"/>
        <w:jc w:val="both"/>
        <w:rPr>
          <w:i w:val="false"/>
          <w:i w:val="false"/>
          <w:iCs w:val="false"/>
          <w:sz w:val="28"/>
          <w:szCs w:val="28"/>
        </w:rPr>
      </w:pPr>
      <w:r>
        <w:rPr>
          <w:i w:val="false"/>
          <w:iCs w:val="false"/>
          <w:sz w:val="28"/>
          <w:szCs w:val="28"/>
        </w:rPr>
        <w:t>Каждое слово, произносимое оппозиционными лидерами за время их минутных и пятиминутных основных политичес</w:t>
        <w:softHyphen/>
        <w:t>ких выступлений по всей стране, прежде обсуждалось с амери</w:t>
        <w:softHyphen/>
        <w:t>канскими консультантами, а затем выверялось с помощью оп</w:t>
        <w:softHyphen/>
        <w:t>росов. Кандидаты от оппозиционной коалиции, баллотировав</w:t>
        <w:softHyphen/>
        <w:t>шиеся в югославский парламент и в десятки тысяч местных органов управления, прошли серьезную предварительную под</w:t>
        <w:softHyphen/>
        <w:t>готовку, во время которой их обучили говорить «в духе общего политического месседжа», отвечая на вопросы журналистов и парируя аргументы сторонников Милошевича.</w:t>
      </w:r>
    </w:p>
    <w:p>
      <w:pPr>
        <w:pStyle w:val="Normal"/>
        <w:ind w:firstLine="720"/>
        <w:jc w:val="both"/>
        <w:rPr/>
      </w:pPr>
      <w:r>
        <w:rPr>
          <w:i w:val="false"/>
          <w:iCs w:val="false"/>
          <w:sz w:val="28"/>
          <w:szCs w:val="28"/>
        </w:rPr>
        <w:t xml:space="preserve">В марте 2000 года </w:t>
      </w:r>
      <w:r>
        <w:rPr>
          <w:i w:val="false"/>
          <w:iCs w:val="false"/>
          <w:sz w:val="28"/>
          <w:szCs w:val="28"/>
          <w:lang w:val="en-US"/>
        </w:rPr>
        <w:t>IRI</w:t>
      </w:r>
      <w:r>
        <w:rPr>
          <w:i w:val="false"/>
          <w:iCs w:val="false"/>
          <w:sz w:val="28"/>
          <w:szCs w:val="28"/>
        </w:rPr>
        <w:t xml:space="preserve"> оплатил поездку двух десятков лиде</w:t>
        <w:softHyphen/>
        <w:t>ров «Отпора» на семинар по ненасильственному сопротивле</w:t>
        <w:softHyphen/>
        <w:t>нию. Во время семинара сербские студенты прошли подготов</w:t>
        <w:softHyphen/>
        <w:t>ку по таким направлениям, как организация забастовок, трак</w:t>
        <w:softHyphen/>
        <w:t>товка значения символов, преодоление страха и ослабление существующего политического режима. В качестве ведущего лектора на семинар был приглашен полковник американской армии в отставке Роберт Хелви (</w:t>
      </w:r>
      <w:r>
        <w:rPr>
          <w:i w:val="false"/>
          <w:iCs w:val="false"/>
          <w:sz w:val="28"/>
          <w:szCs w:val="28"/>
          <w:lang w:val="en-US"/>
        </w:rPr>
        <w:t>Robert</w:t>
      </w:r>
      <w:r>
        <w:rPr>
          <w:i w:val="false"/>
          <w:iCs w:val="false"/>
          <w:sz w:val="28"/>
          <w:szCs w:val="28"/>
        </w:rPr>
        <w:t xml:space="preserve"> </w:t>
      </w:r>
      <w:r>
        <w:rPr>
          <w:i w:val="false"/>
          <w:iCs w:val="false"/>
          <w:sz w:val="28"/>
          <w:szCs w:val="28"/>
          <w:lang w:val="en-US"/>
        </w:rPr>
        <w:t>Helvey</w:t>
      </w:r>
      <w:r>
        <w:rPr>
          <w:i w:val="false"/>
          <w:iCs w:val="false"/>
          <w:sz w:val="28"/>
          <w:szCs w:val="28"/>
        </w:rPr>
        <w:t>), который провел исследование ненасильственных методов сопротивления по всему миру, включая методы, использованные в Бирме и во вре</w:t>
        <w:softHyphen/>
        <w:t>мя борьбы за гражданские права на американском юге. Полков</w:t>
        <w:softHyphen/>
        <w:t>ник Хелви, дважды побывавший во Вьетнаме, изложил пред</w:t>
        <w:softHyphen/>
        <w:t>ставителям «Отпора» идеи американского теоретика Джина Шарпа (</w:t>
      </w:r>
      <w:r>
        <w:rPr>
          <w:i w:val="false"/>
          <w:iCs w:val="false"/>
          <w:sz w:val="28"/>
          <w:szCs w:val="28"/>
          <w:lang w:val="en-US"/>
        </w:rPr>
        <w:t>Gene</w:t>
      </w:r>
      <w:r>
        <w:rPr>
          <w:i w:val="false"/>
          <w:iCs w:val="false"/>
          <w:sz w:val="28"/>
          <w:szCs w:val="28"/>
        </w:rPr>
        <w:t xml:space="preserve"> </w:t>
      </w:r>
      <w:r>
        <w:rPr>
          <w:i w:val="false"/>
          <w:iCs w:val="false"/>
          <w:sz w:val="28"/>
          <w:szCs w:val="28"/>
          <w:lang w:val="en-US"/>
        </w:rPr>
        <w:t>Sharpe</w:t>
      </w:r>
      <w:r>
        <w:rPr>
          <w:i w:val="false"/>
          <w:iCs w:val="false"/>
          <w:sz w:val="28"/>
          <w:szCs w:val="28"/>
        </w:rPr>
        <w:t>)</w:t>
      </w:r>
      <w:r>
        <w:rPr>
          <w:i w:val="false"/>
          <w:iCs w:val="false"/>
          <w:sz w:val="28"/>
          <w:szCs w:val="28"/>
          <w:vertAlign w:val="superscript"/>
        </w:rPr>
        <w:t>1</w:t>
      </w:r>
      <w:r>
        <w:rPr>
          <w:i w:val="false"/>
          <w:iCs w:val="false"/>
          <w:sz w:val="28"/>
          <w:szCs w:val="28"/>
        </w:rPr>
        <w:t>, которого он назвал «Клаузевицем нена</w:t>
        <w:softHyphen/>
        <w:t>сильственного движения сопротивлени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Джин Шарп родился 21.01.1928 г. Северный Балтимор, Огайо.</w:t>
      </w:r>
    </w:p>
    <w:p>
      <w:pPr>
        <w:pStyle w:val="Normal"/>
        <w:ind w:firstLine="720"/>
        <w:jc w:val="both"/>
        <w:rPr>
          <w:i w:val="false"/>
          <w:i w:val="false"/>
          <w:iCs w:val="false"/>
          <w:sz w:val="28"/>
          <w:szCs w:val="28"/>
          <w:vertAlign w:val="superscript"/>
        </w:rPr>
      </w:pPr>
      <w:r>
        <w:rPr>
          <w:i w:val="false"/>
          <w:iCs w:val="false"/>
          <w:sz w:val="28"/>
          <w:szCs w:val="28"/>
          <w:vertAlign w:val="superscript"/>
        </w:rPr>
        <w:t>1949 г. — бакалавр политологических наук, университет штата Огайо.</w:t>
      </w:r>
    </w:p>
    <w:p>
      <w:pPr>
        <w:pStyle w:val="Normal"/>
        <w:ind w:firstLine="720"/>
        <w:jc w:val="both"/>
        <w:rPr>
          <w:i w:val="false"/>
          <w:i w:val="false"/>
          <w:iCs w:val="false"/>
          <w:sz w:val="28"/>
          <w:szCs w:val="28"/>
          <w:vertAlign w:val="superscript"/>
        </w:rPr>
      </w:pPr>
      <w:r>
        <w:rPr>
          <w:i w:val="false"/>
          <w:iCs w:val="false"/>
          <w:sz w:val="28"/>
          <w:szCs w:val="28"/>
          <w:vertAlign w:val="superscript"/>
        </w:rPr>
        <w:t>1951 г. — магистр социологических наук университета Огайо, изучал социальные аспекты проведения революций ненасильственными метода</w:t>
        <w:softHyphen/>
        <w:t>ми. Им написана работа «Ненасильственные действия: социальный аспект».</w:t>
      </w:r>
    </w:p>
    <w:p>
      <w:pPr>
        <w:pStyle w:val="Normal"/>
        <w:ind w:firstLine="720"/>
        <w:jc w:val="both"/>
        <w:rPr>
          <w:i w:val="false"/>
          <w:i w:val="false"/>
          <w:iCs w:val="false"/>
          <w:sz w:val="28"/>
          <w:szCs w:val="28"/>
          <w:vertAlign w:val="superscript"/>
        </w:rPr>
      </w:pPr>
      <w:r>
        <w:rPr>
          <w:i w:val="false"/>
          <w:iCs w:val="false"/>
          <w:sz w:val="28"/>
          <w:szCs w:val="28"/>
          <w:vertAlign w:val="superscript"/>
        </w:rPr>
        <w:t>1968 г. — факультет социальных наук Оксфордского университета, изу</w:t>
        <w:softHyphen/>
        <w:t>чал социальную философию и политическую конфликтологию (специа</w:t>
        <w:softHyphen/>
        <w:t>лизация — проведение массовых антиправительственных выступлений, организация революций). В Оксфорде Дж. Шарпом была написана книга «Ненасильственные методы: изучение контрольных функций политичес</w:t>
        <w:softHyphen/>
        <w:t>кой власти».</w:t>
      </w:r>
    </w:p>
    <w:p>
      <w:pPr>
        <w:pStyle w:val="Normal"/>
        <w:ind w:firstLine="720"/>
        <w:jc w:val="both"/>
        <w:rPr>
          <w:i w:val="false"/>
          <w:i w:val="false"/>
          <w:iCs w:val="false"/>
          <w:sz w:val="28"/>
          <w:szCs w:val="28"/>
          <w:vertAlign w:val="superscript"/>
        </w:rPr>
      </w:pPr>
      <w:r>
        <w:rPr>
          <w:i w:val="false"/>
          <w:iCs w:val="false"/>
          <w:sz w:val="28"/>
          <w:szCs w:val="28"/>
          <w:vertAlign w:val="superscript"/>
        </w:rPr>
        <w:t>Вся научная деятельность Шарпа направлена на разработку методов</w:t>
      </w:r>
    </w:p>
    <w:p>
      <w:pPr>
        <w:pStyle w:val="Normal"/>
        <w:ind w:firstLine="720"/>
        <w:jc w:val="both"/>
        <w:rPr>
          <w:i w:val="false"/>
          <w:i w:val="false"/>
          <w:iCs w:val="false"/>
          <w:sz w:val="28"/>
          <w:szCs w:val="28"/>
          <w:vertAlign w:val="superscript"/>
        </w:rPr>
      </w:pPr>
      <w:r>
        <w:rPr>
          <w:i w:val="false"/>
          <w:iCs w:val="false"/>
          <w:sz w:val="28"/>
          <w:szCs w:val="28"/>
          <w:vertAlign w:val="superscript"/>
        </w:rPr>
        <w:t>ненасильственного захвата власти «демократическими организациями». Также он непосредственно занимался решением практических задач уп</w:t>
        <w:softHyphen/>
        <w:t>равления сознанием масс и совершенствованием методов экспорта идео</w:t>
        <w:softHyphen/>
        <w:t>логии демократии.</w:t>
      </w:r>
    </w:p>
    <w:p>
      <w:pPr>
        <w:pStyle w:val="Normal"/>
        <w:ind w:firstLine="720"/>
        <w:jc w:val="both"/>
        <w:rPr>
          <w:i w:val="false"/>
          <w:i w:val="false"/>
          <w:iCs w:val="false"/>
          <w:sz w:val="28"/>
          <w:szCs w:val="28"/>
          <w:vertAlign w:val="superscript"/>
        </w:rPr>
      </w:pPr>
      <w:r>
        <w:rPr>
          <w:i w:val="false"/>
          <w:iCs w:val="false"/>
          <w:sz w:val="28"/>
          <w:szCs w:val="28"/>
          <w:vertAlign w:val="superscript"/>
        </w:rPr>
        <w:t>В таких радикальных организациях, как «Отпор», «Кмара», «Зубр», «Пора» и т.п., методические пособия Дж. Шарпа по организации револю</w:t>
        <w:softHyphen/>
        <w:t>ции «Отдиктатуры кдемократии» и «Ненасильственные методы прихода к власти» являются бестселлерами. Именно по ним молодые энтузиасты-революционеры осваивают методы свержения государственной власти.</w:t>
      </w:r>
    </w:p>
    <w:p>
      <w:pPr>
        <w:pStyle w:val="Normal"/>
        <w:ind w:firstLine="720"/>
        <w:jc w:val="both"/>
        <w:rPr>
          <w:i w:val="false"/>
          <w:i w:val="false"/>
          <w:iCs w:val="false"/>
          <w:sz w:val="28"/>
          <w:szCs w:val="28"/>
          <w:vertAlign w:val="superscript"/>
        </w:rPr>
      </w:pPr>
      <w:r>
        <w:rPr>
          <w:i w:val="false"/>
          <w:iCs w:val="false"/>
          <w:sz w:val="28"/>
          <w:szCs w:val="28"/>
          <w:vertAlign w:val="superscript"/>
        </w:rPr>
        <w:t>Но что интересно, технологии Шарпа себя блестяще зарекомендова</w:t>
        <w:softHyphen/>
        <w:t>ли лишь по отношению к слабым, полуразложившимся и в большей степе</w:t>
        <w:softHyphen/>
        <w:t>ни либеральным режимам Чехословакии, Венгрии и ГДР (1989—1990), Лат</w:t>
        <w:softHyphen/>
        <w:t>вии и Литвы (1991), Сербии (2000), а так же Грузии и Украины (2003-2004), но полностью оказались провальными в Иране и Ираке, хотя Шарп не ус</w:t>
        <w:softHyphen/>
        <w:t>тает повторять, что его методички учат народ организовывать революции в условиях диктатуры во имя свободы и демократ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о возвращении в Сербию активисты «Отпора» использо</w:t>
        <w:softHyphen/>
        <w:t>вали все возможные способы, чтобы ослабить влияние Мило</w:t>
        <w:softHyphen/>
        <w:t>шевича. Они не просто выписывали заученные лозунги на стенах домов, они использовали целый ряд сложных техник ве</w:t>
        <w:softHyphen/>
        <w:t xml:space="preserve">дения </w:t>
      </w:r>
      <w:r>
        <w:rPr>
          <w:i w:val="false"/>
          <w:iCs w:val="false"/>
          <w:sz w:val="28"/>
          <w:szCs w:val="28"/>
          <w:lang w:val="en-US"/>
        </w:rPr>
        <w:t>PR</w:t>
      </w:r>
      <w:r>
        <w:rPr>
          <w:i w:val="false"/>
          <w:iCs w:val="false"/>
          <w:sz w:val="28"/>
          <w:szCs w:val="28"/>
        </w:rPr>
        <w:t>-кампании, включая проведение опросов, распрост</w:t>
        <w:softHyphen/>
        <w:t>ранение листовок, платную рекламу.</w:t>
      </w:r>
    </w:p>
    <w:p>
      <w:pPr>
        <w:pStyle w:val="Normal"/>
        <w:ind w:firstLine="720"/>
        <w:jc w:val="both"/>
        <w:rPr>
          <w:i w:val="false"/>
          <w:i w:val="false"/>
          <w:iCs w:val="false"/>
          <w:sz w:val="28"/>
          <w:szCs w:val="28"/>
        </w:rPr>
      </w:pPr>
      <w:r>
        <w:rPr>
          <w:i w:val="false"/>
          <w:iCs w:val="false"/>
          <w:sz w:val="28"/>
          <w:szCs w:val="28"/>
        </w:rPr>
        <w:t>Еще одна программа подготовки активистов оппозиции проходила в Южной Венгрии, куда стекались массы сербских студентов (визовые ограничения, введенные правительством Милошевича, не позволяли американским консультантам при</w:t>
        <w:softHyphen/>
        <w:t>езжать в Сербию, поэтому они организовали подготовительные семинары в Венгрии и Черногории). Целью данной сессии яв</w:t>
        <w:softHyphen/>
        <w:t>лялась подготовка наблюдателей для участия в предстоящих выборах. Были установлены урны для бюллетеней, и все участ</w:t>
        <w:softHyphen/>
        <w:t>ники «вживую» принимали участие в голосовании. Во время семинара было подготовлено около 400 наблюдателей, которые вернулись в Сербию и затем обучили там еще 15 тыс. других наблюдателей.</w:t>
      </w:r>
    </w:p>
    <w:p>
      <w:pPr>
        <w:pStyle w:val="Normal"/>
        <w:ind w:firstLine="720"/>
        <w:jc w:val="both"/>
        <w:rPr>
          <w:i w:val="false"/>
          <w:i w:val="false"/>
          <w:iCs w:val="false"/>
          <w:sz w:val="28"/>
          <w:szCs w:val="28"/>
        </w:rPr>
      </w:pPr>
      <w:r>
        <w:rPr>
          <w:i w:val="false"/>
          <w:iCs w:val="false"/>
          <w:sz w:val="28"/>
          <w:szCs w:val="28"/>
        </w:rPr>
        <w:t>Без осуществления постоянного мониторинга процесса вы</w:t>
        <w:softHyphen/>
        <w:t>боров и параллельного подсчета голосов, организованного сер</w:t>
        <w:softHyphen/>
        <w:t>бским «Центром свободных выборов и демократии», свержение Милошевича оказалось бы невозможным. Оппозиционные партии и раньше подозревали его в фальсификации во время предыдущих выборов, в частности, в 1997 году, однако на тот момент не располагали неопровержимыми доказательствами для предъявления обвинений. На этот раз они предусмотритель</w:t>
        <w:softHyphen/>
        <w:t>но собрали доказательства, которые позволили бы им назвать выборы сфальсифицированными.</w:t>
      </w:r>
    </w:p>
    <w:p>
      <w:pPr>
        <w:pStyle w:val="Normal"/>
        <w:ind w:firstLine="720"/>
        <w:jc w:val="both"/>
        <w:rPr/>
      </w:pPr>
      <w:r>
        <w:rPr>
          <w:i w:val="false"/>
          <w:iCs w:val="false"/>
          <w:sz w:val="28"/>
          <w:szCs w:val="28"/>
        </w:rPr>
        <w:t>Используя предыдущий опыт работы в Индонезии и Мо</w:t>
        <w:softHyphen/>
        <w:t xml:space="preserve">замбике, консультанты из </w:t>
      </w:r>
      <w:r>
        <w:rPr>
          <w:i w:val="false"/>
          <w:iCs w:val="false"/>
          <w:sz w:val="28"/>
          <w:szCs w:val="28"/>
          <w:lang w:val="en-US"/>
        </w:rPr>
        <w:t>IRI</w:t>
      </w:r>
      <w:r>
        <w:rPr>
          <w:i w:val="false"/>
          <w:iCs w:val="false"/>
          <w:sz w:val="28"/>
          <w:szCs w:val="28"/>
        </w:rPr>
        <w:t xml:space="preserve"> симулировали случаи мошенни</w:t>
        <w:softHyphen/>
        <w:t>чества и подмены бюллетеней во время голосования. Наблюда</w:t>
        <w:softHyphen/>
        <w:t>телей обучали выявлять и быстро реагировать на случаи мошен</w:t>
        <w:softHyphen/>
        <w:t>ничества. Семинар по подготовке наблюдателей в Венгрии и подготовка еще 15 тыс. человек в Сербии были оплачены США. В результате ко дню выборов лидеры оппозиции смогли напра</w:t>
        <w:softHyphen/>
        <w:t>вить не менее двух своих человек на каждый избирательный уча</w:t>
        <w:softHyphen/>
        <w:t>сток.</w:t>
      </w:r>
    </w:p>
    <w:p>
      <w:pPr>
        <w:pStyle w:val="Normal"/>
        <w:ind w:firstLine="720"/>
        <w:jc w:val="both"/>
        <w:rPr/>
      </w:pPr>
      <w:r>
        <w:rPr>
          <w:i w:val="false"/>
          <w:iCs w:val="false"/>
          <w:sz w:val="28"/>
          <w:szCs w:val="28"/>
        </w:rPr>
        <w:t>Необходимо отметить, что работа по подготовке свержения С. Милошевича была проведена колоссальная. Фактически из ничего в кратчайшие сроки Запад создал достаточно сильную сербскую оппозицию в комплекте с ее лидером. Однако выиг</w:t>
        <w:softHyphen/>
        <w:t>рать выборы В. Коштунице не удалось. В соответствии с кон</w:t>
        <w:softHyphen/>
        <w:t>ституцией Сербии победившим на президентских выборах счи</w:t>
        <w:softHyphen/>
        <w:t>тается лишь тот кандидат, которому удалось набрать более 50 % голосов избирателей. В сентябре 2000 года за лидера оппозиции проголосовало 48,22 % избирателей (за югославского президен</w:t>
        <w:softHyphen/>
        <w:t>та — 40,23 %). Однако демократов, как внутри страны, так и за ее пределами, эти правовые нюансы не смутили, и они в соот</w:t>
        <w:softHyphen/>
        <w:t>ветствии с ранее разработанным планом безапелляционно зая</w:t>
        <w:softHyphen/>
        <w:t>вили о своей победе. Еще не закончился подсчет голосов, а премьер-министр Великобритании Тони Блэр от имени ЕС по</w:t>
        <w:softHyphen/>
        <w:t>здравил Коштуницу с победой, к нему с поздравлениями при</w:t>
        <w:softHyphen/>
        <w:t>соединился председатель ОБСЕ, а затем руководство ФРГ, США и других западных стран</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Для того чтобы убедить и сербскую власть в ее поражении, на улицы Белграда была выведена агрессивно настроенная тол</w:t>
        <w:softHyphen/>
        <w:t>па, которая принялась громить государственные учреждения</w:t>
      </w:r>
      <w:r>
        <w:rPr>
          <w:i w:val="false"/>
          <w:iCs w:val="false"/>
          <w:sz w:val="28"/>
          <w:szCs w:val="28"/>
          <w:vertAlign w:val="superscript"/>
        </w:rPr>
        <w:t>2</w:t>
      </w:r>
      <w:r>
        <w:rPr>
          <w:i w:val="false"/>
          <w:iCs w:val="false"/>
          <w:sz w:val="28"/>
          <w:szCs w:val="28"/>
        </w:rPr>
        <w:t>. Кроме того, в столицу Сербии прибыли отряды албанских бое</w:t>
        <w:softHyphen/>
        <w:t>виков Освободительной армии Косово и иностранные наемни</w:t>
        <w:softHyphen/>
        <w:t>ки. Все свидетельствовало о том, что в Белграде предстояли уличные бои. Возможно, если бы были живы ближайшие сто</w:t>
        <w:softHyphen/>
        <w:t>ронники Милошевича, сербский президент смог бы удержать ситуацию под своим контролем, но еще до выборов они был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О том, что су шествующий изданный момент политический режим в Сербии находится в глубоком кризисе, свидетельствует тот факт, что насе</w:t>
        <w:softHyphen/>
        <w:t>ление этой страны упорно игнорирует выборы своего президента. В 2002 году их проводили три раза, но явка избирателей так и не достигла обязательных по конституции 50% от общего количества граждан.</w:t>
      </w:r>
    </w:p>
    <w:p>
      <w:pPr>
        <w:pStyle w:val="Normal"/>
        <w:ind w:firstLine="720"/>
        <w:jc w:val="both"/>
        <w:rPr/>
      </w:pPr>
      <w:r>
        <w:rPr>
          <w:i w:val="false"/>
          <w:iCs w:val="false"/>
          <w:sz w:val="28"/>
          <w:szCs w:val="28"/>
          <w:vertAlign w:val="superscript"/>
        </w:rPr>
        <w:t>2 В ходе беспорядков были повреждены передающие антенны всех те</w:t>
        <w:softHyphen/>
        <w:t xml:space="preserve">лекомпаний, кроме </w:t>
      </w:r>
      <w:r>
        <w:rPr>
          <w:i w:val="false"/>
          <w:iCs w:val="false"/>
          <w:sz w:val="28"/>
          <w:szCs w:val="28"/>
          <w:vertAlign w:val="superscript"/>
          <w:lang w:val="en-US"/>
        </w:rPr>
        <w:t>CNN</w:t>
      </w:r>
      <w:r>
        <w:rPr>
          <w:i w:val="false"/>
          <w:iCs w:val="false"/>
          <w:sz w:val="28"/>
          <w:szCs w:val="28"/>
          <w:vertAlign w:val="superscript"/>
        </w:rPr>
        <w:t>. Ее прокомментированные должным образом видеоряды и стали «правдой» о событиях тех дней.</w:t>
      </w:r>
    </w:p>
    <w:p>
      <w:pPr>
        <w:pStyle w:val="Normal"/>
        <w:ind w:firstLine="720"/>
        <w:jc w:val="both"/>
        <w:rPr>
          <w:i w:val="false"/>
          <w:i w:val="false"/>
          <w:iCs w:val="false"/>
          <w:sz w:val="28"/>
          <w:szCs w:val="28"/>
        </w:rPr>
      </w:pPr>
      <w:r>
        <w:rPr>
          <w:i w:val="false"/>
          <w:iCs w:val="false"/>
          <w:sz w:val="28"/>
          <w:szCs w:val="28"/>
        </w:rPr>
        <w:t>по очереди весьма профессионально убиты. Когда же его пре</w:t>
        <w:softHyphen/>
        <w:t>дала часть высшего генералитета, он был вынужден отдать власть «демократической оппозиции».</w:t>
      </w:r>
    </w:p>
    <w:p>
      <w:pPr>
        <w:pStyle w:val="Normal"/>
        <w:ind w:firstLine="720"/>
        <w:jc w:val="both"/>
        <w:rPr>
          <w:i w:val="false"/>
          <w:i w:val="false"/>
          <w:iCs w:val="false"/>
          <w:sz w:val="28"/>
          <w:szCs w:val="28"/>
        </w:rPr>
      </w:pPr>
      <w:r>
        <w:rPr>
          <w:i w:val="false"/>
          <w:iCs w:val="false"/>
          <w:sz w:val="28"/>
          <w:szCs w:val="28"/>
        </w:rPr>
        <w:t>В конце 2002 года Соединенные Штаты обнаружили в Европе новую «черную дыру авторитаризма». На этот раз ею стала Бела</w:t>
        <w:softHyphen/>
        <w:t>русь. Как заявил американский сенатор Джон Маккейн (в ноябре 2002 года на тематической конференции «Ось зла: Беларусь — не</w:t>
        <w:softHyphen/>
        <w:t>достающее звено»): «Впервые за всю современную историю Бела</w:t>
        <w:softHyphen/>
        <w:t>руси как суверенного государства действия ее незаконного режи</w:t>
        <w:softHyphen/>
        <w:t>ма создают угрозу национальной безопасности Соединенных Штатов». А поэтому его «еще предстоит разрушить», так как «Со</w:t>
        <w:softHyphen/>
        <w:t>единенные Штаты серьезно настроены на свержение незаконных режимов, чье поведение представляет для нас угрозу» [43].</w:t>
      </w:r>
    </w:p>
    <w:p>
      <w:pPr>
        <w:pStyle w:val="Normal"/>
        <w:ind w:firstLine="720"/>
        <w:jc w:val="both"/>
        <w:rPr>
          <w:i w:val="false"/>
          <w:i w:val="false"/>
          <w:iCs w:val="false"/>
          <w:sz w:val="28"/>
          <w:szCs w:val="28"/>
        </w:rPr>
      </w:pPr>
      <w:r>
        <w:rPr>
          <w:i w:val="false"/>
          <w:iCs w:val="false"/>
          <w:sz w:val="28"/>
          <w:szCs w:val="28"/>
        </w:rPr>
        <w:t>Вполне возможно, сенатор и прав насчет того, что маленькая Беларусь угрожает безопасности США, но когда в 1961 году Джон Кеннеди якобы по той же причине пытался организовать кол</w:t>
        <w:softHyphen/>
        <w:t>лективную интервенцию против маленькой Кубы, один из мек</w:t>
        <w:softHyphen/>
        <w:t>сиканских дипломатов пояснил ему, что его страна не может уча</w:t>
        <w:softHyphen/>
        <w:t>ствовать в данном мероприятии, так как «если мы публично зая</w:t>
        <w:softHyphen/>
        <w:t>вим, что Куба представляет угрозу нашей безопасности, то сорок миллионов мексиканцев помрут от смеха» [33, с. 118].</w:t>
      </w:r>
    </w:p>
    <w:p>
      <w:pPr>
        <w:pStyle w:val="Normal"/>
        <w:ind w:firstLine="720"/>
        <w:jc w:val="both"/>
        <w:rPr/>
      </w:pPr>
      <w:r>
        <w:rPr>
          <w:i w:val="false"/>
          <w:iCs w:val="false"/>
          <w:sz w:val="28"/>
          <w:szCs w:val="28"/>
        </w:rPr>
        <w:t>Впрочем, пока американцы не призывают «свободный мир» начать массированные бомбардировки Беларуси. Очевидно, они надеются, что для «победы демократии» в этой стране будет до</w:t>
        <w:softHyphen/>
        <w:t xml:space="preserve">статочно усилий ОБСЕ и ЦРУ в сочетании с деятельностью специалистов-демократизаторов из </w:t>
      </w:r>
      <w:r>
        <w:rPr>
          <w:i w:val="false"/>
          <w:iCs w:val="false"/>
          <w:sz w:val="28"/>
          <w:szCs w:val="28"/>
          <w:lang w:val="en-US"/>
        </w:rPr>
        <w:t>NDI</w:t>
      </w:r>
      <w:r>
        <w:rPr>
          <w:i w:val="false"/>
          <w:iCs w:val="false"/>
          <w:sz w:val="28"/>
          <w:szCs w:val="28"/>
        </w:rPr>
        <w:t xml:space="preserve"> и </w:t>
      </w:r>
      <w:r>
        <w:rPr>
          <w:i w:val="false"/>
          <w:iCs w:val="false"/>
          <w:sz w:val="28"/>
          <w:szCs w:val="28"/>
          <w:lang w:val="en-US"/>
        </w:rPr>
        <w:t>IRI</w:t>
      </w:r>
      <w:r>
        <w:rPr>
          <w:i w:val="false"/>
          <w:iCs w:val="false"/>
          <w:sz w:val="28"/>
          <w:szCs w:val="28"/>
        </w:rPr>
        <w:t>, которые, действуя по югославскому сценарию, «путем предоставления ресурсов для функционирования и организации оппозиционных сил» и «поддержки свободных СМИ» [43], обеспечат установление в Беларуси «демократического режима».</w:t>
      </w:r>
    </w:p>
    <w:p>
      <w:pPr>
        <w:pStyle w:val="Normal"/>
        <w:ind w:firstLine="720"/>
        <w:jc w:val="both"/>
        <w:rPr/>
      </w:pPr>
      <w:r>
        <w:rPr>
          <w:i w:val="false"/>
          <w:iCs w:val="false"/>
          <w:sz w:val="28"/>
          <w:szCs w:val="28"/>
        </w:rPr>
        <w:t>Однако, как показал опыт белорусских президентских вы</w:t>
        <w:softHyphen/>
        <w:t>боров 2002 года, эффективность технологий «революции через выборы» весьма относительна. Уже в конце 2000 года руковод</w:t>
        <w:softHyphen/>
        <w:t xml:space="preserve">ство </w:t>
      </w:r>
      <w:r>
        <w:rPr>
          <w:i w:val="false"/>
          <w:iCs w:val="false"/>
          <w:sz w:val="28"/>
          <w:szCs w:val="28"/>
          <w:lang w:val="en-US"/>
        </w:rPr>
        <w:t>USAID</w:t>
      </w:r>
      <w:r>
        <w:rPr>
          <w:i w:val="false"/>
          <w:iCs w:val="false"/>
          <w:sz w:val="28"/>
          <w:szCs w:val="28"/>
        </w:rPr>
        <w:t xml:space="preserve"> начало выделять американским неправительствен</w:t>
        <w:softHyphen/>
        <w:t>ным организациям (ведущей из которых в данном случае была «</w:t>
      </w:r>
      <w:r>
        <w:rPr>
          <w:i w:val="false"/>
          <w:iCs w:val="false"/>
          <w:sz w:val="28"/>
          <w:szCs w:val="28"/>
          <w:lang w:val="en-US"/>
        </w:rPr>
        <w:t>Freedom</w:t>
      </w:r>
      <w:r>
        <w:rPr>
          <w:i w:val="false"/>
          <w:iCs w:val="false"/>
          <w:sz w:val="28"/>
          <w:szCs w:val="28"/>
        </w:rPr>
        <w:t xml:space="preserve"> </w:t>
      </w:r>
      <w:r>
        <w:rPr>
          <w:i w:val="false"/>
          <w:iCs w:val="false"/>
          <w:sz w:val="28"/>
          <w:szCs w:val="28"/>
          <w:lang w:val="en-US"/>
        </w:rPr>
        <w:t>House</w:t>
      </w:r>
      <w:r>
        <w:rPr>
          <w:i w:val="false"/>
          <w:iCs w:val="false"/>
          <w:sz w:val="28"/>
          <w:szCs w:val="28"/>
        </w:rPr>
        <w:t>» (</w:t>
      </w:r>
      <w:r>
        <w:rPr>
          <w:i w:val="false"/>
          <w:iCs w:val="false"/>
          <w:sz w:val="28"/>
          <w:szCs w:val="28"/>
          <w:lang w:val="en-US"/>
        </w:rPr>
        <w:t>FH</w:t>
      </w:r>
      <w:r>
        <w:rPr>
          <w:i w:val="false"/>
          <w:iCs w:val="false"/>
          <w:sz w:val="28"/>
          <w:szCs w:val="28"/>
        </w:rPr>
        <w:t>) миллионы долларов в рамках реализа</w:t>
        <w:softHyphen/>
        <w:t>ции программы «Построение демократии в Беларуси». Очень важную роль в этом архиважном деле играло также представи</w:t>
        <w:softHyphen/>
        <w:t>тельство ОБСЕ. Все предоставленные США средства пошли на поддержку независимых профсоюзов, финансирование зару</w:t>
        <w:softHyphen/>
        <w:t>бежных поездок и учебу оппозиционных лидеров, закупку орг</w:t>
        <w:softHyphen/>
        <w:t>техники и т.д. Всего Государственный департамент США выде</w:t>
        <w:softHyphen/>
        <w:t>лил белорусской оппозиции около 30 млн.долл.</w:t>
      </w:r>
    </w:p>
    <w:p>
      <w:pPr>
        <w:pStyle w:val="Normal"/>
        <w:ind w:firstLine="720"/>
        <w:jc w:val="both"/>
        <w:rPr/>
      </w:pPr>
      <w:r>
        <w:rPr>
          <w:i w:val="false"/>
          <w:iCs w:val="false"/>
          <w:sz w:val="28"/>
          <w:szCs w:val="28"/>
        </w:rPr>
        <w:t>С такой финансовой базой торжество демократии в этой ма</w:t>
        <w:softHyphen/>
        <w:t>ленькой стране на первый взгляд было предрешено. Но нет. Большая часть этих денег оказалась благополучно разворован</w:t>
        <w:softHyphen/>
        <w:t>ной получателями. При таком моральном состоянии белорус</w:t>
        <w:softHyphen/>
        <w:t>ских демократов успешная борьба с «последним диктатором в Европе» становится проблематичной. Очевидно, чтобы обеспе</w:t>
        <w:softHyphen/>
        <w:t>чить свою победу, им придется взять пример с мужественных албанских борцов за свободу Косова и начать торговлю герои</w:t>
        <w:softHyphen/>
        <w:t>ном в Западной Европе, а не надеяться на специальные фонды Госдепартамента и ЦРУ. Впрочем, очевидно зная способности белорусских борцов за демократию, в 2003 году Конгресс США принял «Акт о демократии в Белоруссии». Согласно этому до</w:t>
        <w:softHyphen/>
        <w:t xml:space="preserve">кументу, оппозиция получила в 2004—2005 годах еще 40 млн.долл., кроме того, 5 млн.пойдет на расширение белорусского вещания радиостанций «Голос Америки» и «Свобода». Судя по всему, оппозиция поняла, что на борьбе за демократию можно сколотить неплохие капиталы — </w:t>
      </w:r>
      <w:r>
        <w:rPr>
          <w:i w:val="false"/>
          <w:iCs w:val="false"/>
          <w:sz w:val="28"/>
          <w:szCs w:val="28"/>
          <w:lang w:val="en-US"/>
        </w:rPr>
        <w:t>show</w:t>
      </w:r>
      <w:r>
        <w:rPr>
          <w:i w:val="false"/>
          <w:iCs w:val="false"/>
          <w:sz w:val="28"/>
          <w:szCs w:val="28"/>
        </w:rPr>
        <w:t xml:space="preserve"> </w:t>
      </w:r>
      <w:r>
        <w:rPr>
          <w:i w:val="false"/>
          <w:iCs w:val="false"/>
          <w:sz w:val="28"/>
          <w:szCs w:val="28"/>
          <w:lang w:val="en-US"/>
        </w:rPr>
        <w:t>must</w:t>
      </w:r>
      <w:r>
        <w:rPr>
          <w:i w:val="false"/>
          <w:iCs w:val="false"/>
          <w:sz w:val="28"/>
          <w:szCs w:val="28"/>
        </w:rPr>
        <w:t xml:space="preserve"> </w:t>
      </w:r>
      <w:r>
        <w:rPr>
          <w:i w:val="false"/>
          <w:iCs w:val="false"/>
          <w:sz w:val="28"/>
          <w:szCs w:val="28"/>
          <w:lang w:val="en-US"/>
        </w:rPr>
        <w:t>go</w:t>
      </w:r>
      <w:r>
        <w:rPr>
          <w:i w:val="false"/>
          <w:iCs w:val="false"/>
          <w:sz w:val="28"/>
          <w:szCs w:val="28"/>
        </w:rPr>
        <w:t xml:space="preserve"> </w:t>
      </w:r>
      <w:r>
        <w:rPr>
          <w:i w:val="false"/>
          <w:iCs w:val="false"/>
          <w:sz w:val="28"/>
          <w:szCs w:val="28"/>
          <w:lang w:val="en-US"/>
        </w:rPr>
        <w:t>on</w:t>
      </w:r>
      <w:r>
        <w:rPr>
          <w:i w:val="false"/>
          <w:iCs w:val="false"/>
          <w:sz w:val="28"/>
          <w:szCs w:val="28"/>
        </w:rPr>
        <w:t>!</w:t>
      </w:r>
    </w:p>
    <w:p>
      <w:pPr>
        <w:pStyle w:val="Normal"/>
        <w:ind w:firstLine="720"/>
        <w:jc w:val="both"/>
        <w:rPr/>
      </w:pPr>
      <w:r>
        <w:rPr>
          <w:i w:val="false"/>
          <w:iCs w:val="false"/>
          <w:sz w:val="28"/>
          <w:szCs w:val="28"/>
        </w:rPr>
        <w:t>Что касается «независимых» СМИ, которые должны инфор</w:t>
        <w:softHyphen/>
        <w:t>мационно подорвать последний европейский «бастион тира</w:t>
        <w:softHyphen/>
        <w:t>нии», то их создание, очевидно, будет традиционно обеспечи</w:t>
        <w:softHyphen/>
        <w:t>вать Дж. Сорос, так как в Югославии, по свидетельству «</w:t>
      </w:r>
      <w:r>
        <w:rPr>
          <w:i w:val="false"/>
          <w:iCs w:val="false"/>
          <w:sz w:val="28"/>
          <w:szCs w:val="28"/>
          <w:lang w:val="en-US"/>
        </w:rPr>
        <w:t>Open</w:t>
      </w:r>
      <w:r>
        <w:rPr>
          <w:i w:val="false"/>
          <w:iCs w:val="false"/>
          <w:sz w:val="28"/>
          <w:szCs w:val="28"/>
        </w:rPr>
        <w:t xml:space="preserve"> </w:t>
      </w:r>
      <w:r>
        <w:rPr>
          <w:i w:val="false"/>
          <w:iCs w:val="false"/>
          <w:sz w:val="28"/>
          <w:szCs w:val="28"/>
          <w:lang w:val="en-US"/>
        </w:rPr>
        <w:t>Society</w:t>
      </w:r>
      <w:r>
        <w:rPr>
          <w:i w:val="false"/>
          <w:iCs w:val="false"/>
          <w:sz w:val="28"/>
          <w:szCs w:val="28"/>
        </w:rPr>
        <w:t xml:space="preserve"> </w:t>
      </w:r>
      <w:r>
        <w:rPr>
          <w:i w:val="false"/>
          <w:iCs w:val="false"/>
          <w:sz w:val="28"/>
          <w:szCs w:val="28"/>
          <w:lang w:val="en-US"/>
        </w:rPr>
        <w:t>News</w:t>
      </w:r>
      <w:r>
        <w:rPr>
          <w:i w:val="false"/>
          <w:iCs w:val="false"/>
          <w:sz w:val="28"/>
          <w:szCs w:val="28"/>
        </w:rPr>
        <w:t>», «свободные СМИ» оказались в надежных руках его Фонда</w:t>
      </w:r>
      <w:r>
        <w:rPr>
          <w:i w:val="false"/>
          <w:iCs w:val="false"/>
          <w:sz w:val="28"/>
          <w:szCs w:val="28"/>
          <w:vertAlign w:val="superscript"/>
        </w:rPr>
        <w:t>1</w:t>
      </w:r>
      <w:r>
        <w:rPr>
          <w:i w:val="false"/>
          <w:iCs w:val="false"/>
          <w:sz w:val="28"/>
          <w:szCs w:val="28"/>
        </w:rPr>
        <w:t>. Именно эта организация с 1992 по 1998 год поддер</w:t>
        <w:softHyphen/>
        <w:t>жала «создание полудюжины независимых ежедневных газет Сербии (в том числе в Косово) и Черногории, нескольких еже</w:t>
        <w:softHyphen/>
        <w:t>недельных изданий, трех независимых агентств печати, более чем сорока независимых местных периодических изданий и журналов, более чем пятидесяти независимых телерадиостан</w:t>
        <w:softHyphen/>
        <w:t>ций, двух ассоциаций независимых журналистов и независи</w:t>
        <w:softHyphen/>
        <w:t>мого пресс-центра» [44, с. 283].</w:t>
      </w:r>
    </w:p>
    <w:p>
      <w:pPr>
        <w:pStyle w:val="Normal"/>
        <w:ind w:firstLine="720"/>
        <w:jc w:val="both"/>
        <w:rPr/>
      </w:pPr>
      <w:r>
        <w:rPr>
          <w:i w:val="false"/>
          <w:iCs w:val="false"/>
          <w:sz w:val="28"/>
          <w:szCs w:val="28"/>
        </w:rPr>
        <w:t>Что интересно, защитник «независимых»</w:t>
      </w:r>
      <w:r>
        <w:rPr>
          <w:i w:val="false"/>
          <w:iCs w:val="false"/>
          <w:sz w:val="28"/>
          <w:szCs w:val="28"/>
          <w:vertAlign w:val="superscript"/>
        </w:rPr>
        <w:t>2</w:t>
      </w:r>
      <w:r>
        <w:rPr>
          <w:i w:val="false"/>
          <w:iCs w:val="false"/>
          <w:sz w:val="28"/>
          <w:szCs w:val="28"/>
        </w:rPr>
        <w:t xml:space="preserve"> СМИ Джордж Сорос, сражающийся столько лет за идеалы «открытого обще</w:t>
        <w:softHyphen/>
        <w:t>ства», при этом является матерым махинатором. Так, в ноябре 2002 года он предстал перед парижским судом по обвинению в попытке установить незаконным путем контроль над француз-</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В общей сложности, начиная с 1991 года, созданный Соросом Ин</w:t>
        <w:softHyphen/>
        <w:t>ститут Открытого Общества выделил более 100 млн.долл. сербской оппо</w:t>
        <w:softHyphen/>
        <w:t>зиции, финансируя ее политические партии, издательства и «независимые» СМИ («</w:t>
      </w:r>
      <w:r>
        <w:rPr>
          <w:i w:val="false"/>
          <w:iCs w:val="false"/>
          <w:sz w:val="28"/>
          <w:szCs w:val="28"/>
          <w:vertAlign w:val="superscript"/>
          <w:lang w:val="en-US"/>
        </w:rPr>
        <w:t>New</w:t>
      </w:r>
      <w:r>
        <w:rPr>
          <w:i w:val="false"/>
          <w:iCs w:val="false"/>
          <w:sz w:val="28"/>
          <w:szCs w:val="28"/>
          <w:vertAlign w:val="superscript"/>
        </w:rPr>
        <w:t xml:space="preserve"> </w:t>
      </w:r>
      <w:r>
        <w:rPr>
          <w:i w:val="false"/>
          <w:iCs w:val="false"/>
          <w:sz w:val="28"/>
          <w:szCs w:val="28"/>
          <w:vertAlign w:val="superscript"/>
          <w:lang w:val="en-US"/>
        </w:rPr>
        <w:t>Statesman</w:t>
      </w:r>
      <w:r>
        <w:rPr>
          <w:i w:val="false"/>
          <w:iCs w:val="false"/>
          <w:sz w:val="28"/>
          <w:szCs w:val="28"/>
          <w:vertAlign w:val="superscript"/>
        </w:rPr>
        <w:t>» 17.06.2003.).</w:t>
      </w:r>
    </w:p>
    <w:p>
      <w:pPr>
        <w:pStyle w:val="Normal"/>
        <w:ind w:firstLine="720"/>
        <w:jc w:val="both"/>
        <w:rPr>
          <w:i w:val="false"/>
          <w:i w:val="false"/>
          <w:iCs w:val="false"/>
          <w:sz w:val="28"/>
          <w:szCs w:val="28"/>
          <w:vertAlign w:val="superscript"/>
        </w:rPr>
      </w:pPr>
      <w:r>
        <w:rPr>
          <w:i w:val="false"/>
          <w:iCs w:val="false"/>
          <w:sz w:val="28"/>
          <w:szCs w:val="28"/>
          <w:vertAlign w:val="superscript"/>
        </w:rPr>
        <w:t>2 «Демократическая общественность» очень любит рассуждать о необ</w:t>
        <w:softHyphen/>
        <w:t>ходимости существования «независимых СМ И», но она совершенно не лю</w:t>
        <w:softHyphen/>
        <w:t>бит уточнять, от кого именно не зависимы «независимые СМИ» и от кого зависит эта их «независимос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ским банком «</w:t>
      </w:r>
      <w:r>
        <w:rPr>
          <w:i w:val="false"/>
          <w:iCs w:val="false"/>
          <w:sz w:val="28"/>
          <w:szCs w:val="28"/>
          <w:lang w:val="en-US"/>
        </w:rPr>
        <w:t>Societe</w:t>
      </w:r>
      <w:r>
        <w:rPr>
          <w:i w:val="false"/>
          <w:iCs w:val="false"/>
          <w:sz w:val="28"/>
          <w:szCs w:val="28"/>
        </w:rPr>
        <w:t xml:space="preserve"> </w:t>
      </w:r>
      <w:r>
        <w:rPr>
          <w:i w:val="false"/>
          <w:iCs w:val="false"/>
          <w:sz w:val="28"/>
          <w:szCs w:val="28"/>
          <w:lang w:val="en-US"/>
        </w:rPr>
        <w:t>Generale</w:t>
      </w:r>
      <w:r>
        <w:rPr>
          <w:i w:val="false"/>
          <w:iCs w:val="false"/>
          <w:sz w:val="28"/>
          <w:szCs w:val="28"/>
        </w:rPr>
        <w:t>» и был признан виновным. По</w:t>
        <w:softHyphen/>
        <w:t>добный прецедент может вдохновить очень многих на судебные иски в отношении этого талантливого финансиста и принци</w:t>
        <w:softHyphen/>
        <w:t>пиального демократа (например, страны Юго-Восточной Азии), искренне стремящегося улучшить человечество.</w:t>
      </w:r>
    </w:p>
    <w:p>
      <w:pPr>
        <w:pStyle w:val="Normal"/>
        <w:ind w:firstLine="720"/>
        <w:jc w:val="both"/>
        <w:rPr>
          <w:i w:val="false"/>
          <w:i w:val="false"/>
          <w:iCs w:val="false"/>
          <w:sz w:val="28"/>
          <w:szCs w:val="28"/>
        </w:rPr>
      </w:pPr>
      <w:r>
        <w:rPr>
          <w:i w:val="false"/>
          <w:iCs w:val="false"/>
          <w:sz w:val="28"/>
          <w:szCs w:val="28"/>
        </w:rPr>
        <w:t>Несмотря на то что специальные американские технологии в Беларуси не сработали, 23 ноября 2003 года альянс грузинских оппозиционных партий с их помощью смог осуществить госу</w:t>
        <w:softHyphen/>
        <w:t>дарственный переворот в Грузии. Активное участие в его подго</w:t>
        <w:softHyphen/>
        <w:t>товке приняли институт «Открытое общество» Джорджа Сороса, представительство ОБСЕ и американское посольство во главе с Ричардом Майлсом. Кроме того, «Национальный демократичес</w:t>
        <w:softHyphen/>
        <w:t>кий институт» обеспечил финансирование грузинской оппози</w:t>
        <w:softHyphen/>
        <w:t>ции, активисты которой предварительно прошли подготовку в его центрах обучения на территории Сербии. При этом боевой опыт сербского «Отпора» приезжали изучать в Белград активис</w:t>
        <w:softHyphen/>
        <w:t>ты молодежной фузинской организации «Кмара» («Довольно»). Обе структуры финансировались из одних и тех же источников, а также имели одинаковый символ — сжатый кулак. Как и в Бел</w:t>
        <w:softHyphen/>
        <w:t>граде, среди тысяч восторженных юнцов на улицах Тбилиси дей</w:t>
        <w:softHyphen/>
        <w:t>ствовали группы хорошо тренированных боевиков.</w:t>
      </w:r>
    </w:p>
    <w:p>
      <w:pPr>
        <w:pStyle w:val="Normal"/>
        <w:ind w:firstLine="720"/>
        <w:jc w:val="both"/>
        <w:rPr/>
      </w:pPr>
      <w:r>
        <w:rPr>
          <w:i w:val="false"/>
          <w:iCs w:val="false"/>
          <w:sz w:val="28"/>
          <w:szCs w:val="28"/>
        </w:rPr>
        <w:t>Целый ряд деталей событий вТбилиси, азатем и Батуми (где «Кмара» участвовала в свержении главы Аджарской автономии) свидетельствует об активном применении сербскихтехнологий, ориентированных на молодежь: речовки («Миша — хоп-хоп-хоп» в футбольном ритме), англоязычные плакаты (</w:t>
      </w:r>
      <w:r>
        <w:rPr>
          <w:i w:val="false"/>
          <w:iCs w:val="false"/>
          <w:sz w:val="28"/>
          <w:szCs w:val="28"/>
          <w:lang w:val="en-US"/>
        </w:rPr>
        <w:t>Abashidse</w:t>
      </w:r>
      <w:r>
        <w:rPr>
          <w:i w:val="false"/>
          <w:iCs w:val="false"/>
          <w:sz w:val="28"/>
          <w:szCs w:val="28"/>
        </w:rPr>
        <w:t xml:space="preserve"> </w:t>
      </w:r>
      <w:r>
        <w:rPr>
          <w:i w:val="false"/>
          <w:iCs w:val="false"/>
          <w:sz w:val="28"/>
          <w:szCs w:val="28"/>
          <w:lang w:val="en-US"/>
        </w:rPr>
        <w:t>Go</w:t>
      </w:r>
      <w:r>
        <w:rPr>
          <w:i w:val="false"/>
          <w:iCs w:val="false"/>
          <w:sz w:val="28"/>
          <w:szCs w:val="28"/>
        </w:rPr>
        <w:t xml:space="preserve"> </w:t>
      </w:r>
      <w:r>
        <w:rPr>
          <w:i w:val="false"/>
          <w:iCs w:val="false"/>
          <w:sz w:val="28"/>
          <w:szCs w:val="28"/>
          <w:lang w:val="en-US"/>
        </w:rPr>
        <w:t>Away</w:t>
      </w:r>
      <w:r>
        <w:rPr>
          <w:i w:val="false"/>
          <w:iCs w:val="false"/>
          <w:sz w:val="28"/>
          <w:szCs w:val="28"/>
        </w:rPr>
        <w:t>), плакаты на сербском (</w:t>
      </w:r>
      <w:r>
        <w:rPr>
          <w:i w:val="false"/>
          <w:iCs w:val="false"/>
          <w:sz w:val="28"/>
          <w:szCs w:val="28"/>
          <w:lang w:val="en-US"/>
        </w:rPr>
        <w:t>Gotov</w:t>
      </w:r>
      <w:r>
        <w:rPr>
          <w:i w:val="false"/>
          <w:iCs w:val="false"/>
          <w:sz w:val="28"/>
          <w:szCs w:val="28"/>
        </w:rPr>
        <w:t xml:space="preserve"> </w:t>
      </w:r>
      <w:r>
        <w:rPr>
          <w:i w:val="false"/>
          <w:iCs w:val="false"/>
          <w:sz w:val="28"/>
          <w:szCs w:val="28"/>
          <w:lang w:val="en-US"/>
        </w:rPr>
        <w:t>Je</w:t>
      </w:r>
      <w:r>
        <w:rPr>
          <w:i w:val="false"/>
          <w:iCs w:val="false"/>
          <w:sz w:val="28"/>
          <w:szCs w:val="28"/>
        </w:rPr>
        <w:t xml:space="preserve"> (Ему конец)) и многое другое. Иными словами, массовые акции в Грузии были орга</w:t>
        <w:softHyphen/>
        <w:t>низованы с использованием тех же сценариев и технологий, что и в Белграде в 2000 году. Еще одно доказательство этого — при</w:t>
        <w:softHyphen/>
        <w:t>знание руководителя института «Открытое общество» в Тбили</w:t>
        <w:softHyphen/>
        <w:t>си, ставшего после «революции роз» министром образования Грузии, что проект «Кмара» координировался из США.</w:t>
      </w:r>
    </w:p>
    <w:p>
      <w:pPr>
        <w:pStyle w:val="Normal"/>
        <w:ind w:firstLine="720"/>
        <w:jc w:val="both"/>
        <w:rPr>
          <w:i w:val="false"/>
          <w:i w:val="false"/>
          <w:iCs w:val="false"/>
          <w:sz w:val="28"/>
          <w:szCs w:val="28"/>
        </w:rPr>
      </w:pPr>
      <w:r>
        <w:rPr>
          <w:i w:val="false"/>
          <w:iCs w:val="false"/>
          <w:sz w:val="28"/>
          <w:szCs w:val="28"/>
        </w:rPr>
        <w:t>В 2004 году пришла очередь Украины. Инструктора «Отпо</w:t>
        <w:softHyphen/>
        <w:t>ра» начали действовать на ее территории еще в 2003-м, где они готовили вожаков «штурмовых отрядов» «оранжевой оппози</w:t>
        <w:softHyphen/>
        <w:t>ции». В 25 районах Украины сербские эксперты открыли курсы по созданию структур движения «Пора» (именно под этим ло</w:t>
        <w:softHyphen/>
        <w:t>зунгом они выступали против Слободана Милошевича). А в ап</w:t>
        <w:softHyphen/>
        <w:t>реле 2004 года 14 лучших активистов «Поры» были приглашены на стажировку в Сербию, в город Нови-Сад.</w:t>
      </w:r>
    </w:p>
    <w:p>
      <w:pPr>
        <w:pStyle w:val="Normal"/>
        <w:ind w:firstLine="720"/>
        <w:jc w:val="both"/>
        <w:rPr/>
      </w:pPr>
      <w:r>
        <w:rPr>
          <w:i w:val="false"/>
          <w:iCs w:val="false"/>
          <w:sz w:val="28"/>
          <w:szCs w:val="28"/>
        </w:rPr>
        <w:t>В итоге во Львове незадолго до выборов начала активно дей</w:t>
        <w:softHyphen/>
        <w:t>ствовать радикально настроенная молодежная организация, чьи структуры за считанные месяцы появились во всех регионах Ук</w:t>
        <w:softHyphen/>
        <w:t>раины. Ее методы борьбы с «антинародным режимом» были пол</w:t>
        <w:softHyphen/>
        <w:t>ностью заимствованы у «Отпора» и «Кмары».</w:t>
      </w:r>
    </w:p>
    <w:p>
      <w:pPr>
        <w:pStyle w:val="Normal"/>
        <w:ind w:firstLine="720"/>
        <w:jc w:val="both"/>
        <w:rPr/>
      </w:pPr>
      <w:r>
        <w:rPr>
          <w:i w:val="false"/>
          <w:iCs w:val="false"/>
          <w:sz w:val="28"/>
          <w:szCs w:val="28"/>
        </w:rPr>
        <w:t>Финансирование украинских революционеров осуществля</w:t>
        <w:softHyphen/>
        <w:t>лось по тем же иностранным каналам, через которые были про</w:t>
        <w:softHyphen/>
        <w:t>плачены сербский и грузинский перевороты. В докладе «Джей</w:t>
        <w:softHyphen/>
        <w:t>мстаун Фаундейшн» («</w:t>
      </w:r>
      <w:r>
        <w:rPr>
          <w:i w:val="false"/>
          <w:iCs w:val="false"/>
          <w:sz w:val="28"/>
          <w:szCs w:val="28"/>
          <w:lang w:val="en-US"/>
        </w:rPr>
        <w:t>Jamestown</w:t>
      </w:r>
      <w:r>
        <w:rPr>
          <w:i w:val="false"/>
          <w:iCs w:val="false"/>
          <w:sz w:val="28"/>
          <w:szCs w:val="28"/>
        </w:rPr>
        <w:t xml:space="preserve"> </w:t>
      </w:r>
      <w:r>
        <w:rPr>
          <w:i w:val="false"/>
          <w:iCs w:val="false"/>
          <w:sz w:val="28"/>
          <w:szCs w:val="28"/>
          <w:lang w:val="en-US"/>
        </w:rPr>
        <w:t>Foundation</w:t>
      </w:r>
      <w:r>
        <w:rPr>
          <w:i w:val="false"/>
          <w:iCs w:val="false"/>
          <w:sz w:val="28"/>
          <w:szCs w:val="28"/>
        </w:rPr>
        <w:t>»), академического института, в исполнительный комитет которого входят Джеймс Вулси (бывший директор ЦРУ) и Збигнев Бжезинский, гово</w:t>
        <w:softHyphen/>
        <w:t>рится: ««Отпор» обучал членов «Поры» в рамках программы «Участие граждан в выборах на Украине» («</w:t>
      </w:r>
      <w:r>
        <w:rPr>
          <w:i w:val="false"/>
          <w:iCs w:val="false"/>
          <w:sz w:val="28"/>
          <w:szCs w:val="28"/>
          <w:lang w:val="en-US"/>
        </w:rPr>
        <w:t>Citizen</w:t>
      </w:r>
      <w:r>
        <w:rPr>
          <w:i w:val="false"/>
          <w:iCs w:val="false"/>
          <w:sz w:val="28"/>
          <w:szCs w:val="28"/>
        </w:rPr>
        <w:t xml:space="preserve"> </w:t>
      </w:r>
      <w:r>
        <w:rPr>
          <w:i w:val="false"/>
          <w:iCs w:val="false"/>
          <w:sz w:val="28"/>
          <w:szCs w:val="28"/>
          <w:lang w:val="en-US"/>
        </w:rPr>
        <w:t>Participation</w:t>
      </w:r>
      <w:r>
        <w:rPr>
          <w:i w:val="false"/>
          <w:iCs w:val="false"/>
          <w:sz w:val="28"/>
          <w:szCs w:val="28"/>
        </w:rPr>
        <w:t xml:space="preserve"> </w:t>
      </w:r>
      <w:r>
        <w:rPr>
          <w:i w:val="false"/>
          <w:iCs w:val="false"/>
          <w:sz w:val="28"/>
          <w:szCs w:val="28"/>
          <w:lang w:val="en-US"/>
        </w:rPr>
        <w:t>in</w:t>
      </w:r>
      <w:r>
        <w:rPr>
          <w:i w:val="false"/>
          <w:iCs w:val="false"/>
          <w:sz w:val="28"/>
          <w:szCs w:val="28"/>
        </w:rPr>
        <w:t xml:space="preserve"> </w:t>
      </w:r>
      <w:r>
        <w:rPr>
          <w:i w:val="false"/>
          <w:iCs w:val="false"/>
          <w:sz w:val="28"/>
          <w:szCs w:val="28"/>
          <w:lang w:val="en-US"/>
        </w:rPr>
        <w:t>Elections</w:t>
      </w:r>
      <w:r>
        <w:rPr>
          <w:i w:val="false"/>
          <w:iCs w:val="false"/>
          <w:sz w:val="28"/>
          <w:szCs w:val="28"/>
        </w:rPr>
        <w:t xml:space="preserve"> </w:t>
      </w:r>
      <w:r>
        <w:rPr>
          <w:i w:val="false"/>
          <w:iCs w:val="false"/>
          <w:sz w:val="28"/>
          <w:szCs w:val="28"/>
          <w:lang w:val="en-US"/>
        </w:rPr>
        <w:t>in</w:t>
      </w:r>
      <w:r>
        <w:rPr>
          <w:i w:val="false"/>
          <w:iCs w:val="false"/>
          <w:sz w:val="28"/>
          <w:szCs w:val="28"/>
        </w:rPr>
        <w:t xml:space="preserve"> </w:t>
      </w:r>
      <w:r>
        <w:rPr>
          <w:i w:val="false"/>
          <w:iCs w:val="false"/>
          <w:sz w:val="28"/>
          <w:szCs w:val="28"/>
          <w:lang w:val="en-US"/>
        </w:rPr>
        <w:t>Ukraine</w:t>
      </w:r>
      <w:r>
        <w:rPr>
          <w:i w:val="false"/>
          <w:iCs w:val="false"/>
          <w:sz w:val="28"/>
          <w:szCs w:val="28"/>
        </w:rPr>
        <w:t>»); эта программа организована Фридом-Хаус, Национальным демократическим институтом и Между</w:t>
        <w:softHyphen/>
        <w:t>народным республиканским институтом, а оплачивается она Агентством США по международному развитию.</w:t>
      </w:r>
    </w:p>
    <w:p>
      <w:pPr>
        <w:pStyle w:val="Normal"/>
        <w:ind w:firstLine="720"/>
        <w:jc w:val="both"/>
        <w:rPr>
          <w:i w:val="false"/>
          <w:i w:val="false"/>
          <w:iCs w:val="false"/>
          <w:sz w:val="28"/>
          <w:szCs w:val="28"/>
        </w:rPr>
      </w:pPr>
      <w:r>
        <w:rPr>
          <w:i w:val="false"/>
          <w:iCs w:val="false"/>
          <w:sz w:val="28"/>
          <w:szCs w:val="28"/>
        </w:rPr>
        <w:t>Надо заметить, что «Пора» возникла в результате решения украинской неправительственной организации «Коалиции за свободный выбор» «создать обширную сеть добровольцев с це</w:t>
        <w:softHyphen/>
        <w:t>лью проведения общенациональной информационной и про</w:t>
        <w:softHyphen/>
        <w:t>светительской кампании, направленной на обеспечение изби</w:t>
        <w:softHyphen/>
        <w:t>рательного права граждан».</w:t>
      </w:r>
    </w:p>
    <w:p>
      <w:pPr>
        <w:pStyle w:val="Normal"/>
        <w:ind w:firstLine="720"/>
        <w:jc w:val="both"/>
        <w:rPr/>
      </w:pPr>
      <w:r>
        <w:rPr>
          <w:i w:val="false"/>
          <w:iCs w:val="false"/>
          <w:sz w:val="28"/>
          <w:szCs w:val="28"/>
        </w:rPr>
        <w:t>По собственному заявлению «Коалиции за свободный вы</w:t>
        <w:softHyphen/>
        <w:t>бор», ее непосредственно поддерживают: посольства США, Великобритании и Канады; Национальный демократический институт; Международный фонд Возрождение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Renaissance</w:t>
      </w:r>
      <w:r>
        <w:rPr>
          <w:i w:val="false"/>
          <w:iCs w:val="false"/>
          <w:sz w:val="28"/>
          <w:szCs w:val="28"/>
        </w:rPr>
        <w:t xml:space="preserve"> </w:t>
      </w:r>
      <w:r>
        <w:rPr>
          <w:i w:val="false"/>
          <w:iCs w:val="false"/>
          <w:sz w:val="28"/>
          <w:szCs w:val="28"/>
          <w:lang w:val="en-US"/>
        </w:rPr>
        <w:t>Foundation</w:t>
      </w:r>
      <w:r>
        <w:rPr>
          <w:i w:val="false"/>
          <w:iCs w:val="false"/>
          <w:sz w:val="28"/>
          <w:szCs w:val="28"/>
        </w:rPr>
        <w:t>»)</w:t>
      </w:r>
      <w:r>
        <w:rPr>
          <w:i w:val="false"/>
          <w:iCs w:val="false"/>
          <w:sz w:val="28"/>
          <w:szCs w:val="28"/>
          <w:vertAlign w:val="superscript"/>
        </w:rPr>
        <w:t>1</w:t>
      </w:r>
      <w:r>
        <w:rPr>
          <w:i w:val="false"/>
          <w:iCs w:val="false"/>
          <w:sz w:val="28"/>
          <w:szCs w:val="28"/>
        </w:rPr>
        <w:t>, являющийся украинским филиалом института «Открытое общество» Дж. Сороса; Евразийский фонд («</w:t>
      </w:r>
      <w:r>
        <w:rPr>
          <w:i w:val="false"/>
          <w:iCs w:val="false"/>
          <w:sz w:val="28"/>
          <w:szCs w:val="28"/>
          <w:lang w:val="en-US"/>
        </w:rPr>
        <w:t>Eurasia</w:t>
      </w:r>
      <w:r>
        <w:rPr>
          <w:i w:val="false"/>
          <w:iCs w:val="false"/>
          <w:sz w:val="28"/>
          <w:szCs w:val="28"/>
        </w:rPr>
        <w:t xml:space="preserve"> </w:t>
      </w:r>
      <w:r>
        <w:rPr>
          <w:i w:val="false"/>
          <w:iCs w:val="false"/>
          <w:sz w:val="28"/>
          <w:szCs w:val="28"/>
          <w:lang w:val="en-US"/>
        </w:rPr>
        <w:t>Foundation</w:t>
      </w:r>
      <w:r>
        <w:rPr>
          <w:i w:val="false"/>
          <w:iCs w:val="false"/>
          <w:sz w:val="28"/>
          <w:szCs w:val="28"/>
        </w:rPr>
        <w:t>»), который также финансируется Соросом и правительством США; Всемирный банк; ОБСЕ; Агентство США по международному развитию; Фридом-Хаус и Институт Конрада Аденауэра.</w:t>
      </w:r>
    </w:p>
    <w:p>
      <w:pPr>
        <w:pStyle w:val="Normal"/>
        <w:ind w:firstLine="720"/>
        <w:jc w:val="both"/>
        <w:rPr>
          <w:i w:val="false"/>
          <w:i w:val="false"/>
          <w:iCs w:val="false"/>
          <w:sz w:val="28"/>
          <w:szCs w:val="28"/>
        </w:rPr>
      </w:pPr>
      <w:r>
        <w:rPr>
          <w:i w:val="false"/>
          <w:iCs w:val="false"/>
          <w:sz w:val="28"/>
          <w:szCs w:val="28"/>
        </w:rPr>
        <w:t>Обучением политических активистов оппозиции занимались также Центр политического просвещения и Украинский центр независимых политических исследований. Первая структура свя</w:t>
        <w:softHyphen/>
        <w:t>зана с Украинской ассоциацией молодых предпринимателей и Международным республиканским институтом, а вторая долгие годы получает деньги от американского Национального фонда содействия развитию демократии, Международного фонда Воз</w:t>
        <w:softHyphen/>
        <w:t>рождение, а также правительств Великобритании и Канады.</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Как недавно сообщили представители Международного фонда Воз</w:t>
        <w:softHyphen/>
        <w:t>рождение, с 1990 года на развитие различных неправительственных орга</w:t>
        <w:softHyphen/>
        <w:t>низаций в Украине им было потрачено более 50 млн.дол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Американские организации и учреждения финансировали не только активистов оппозиции, но и многих наблюдателей, следивших за ходом президентских выборов в Украине. Боль</w:t>
        <w:softHyphen/>
        <w:t>шинство из них работали под руководством «Украинского ко</w:t>
        <w:softHyphen/>
        <w:t>митета избирателей» (за которым стоят — Евразийский фонд и Национальный демократический институт) и под эгидой орга</w:t>
        <w:softHyphen/>
        <w:t>низации «Новый Выбор-2004», созданной на деньги Джорджа Сороса.</w:t>
      </w:r>
    </w:p>
    <w:p>
      <w:pPr>
        <w:pStyle w:val="Normal"/>
        <w:ind w:firstLine="720"/>
        <w:jc w:val="both"/>
        <w:rPr/>
      </w:pPr>
      <w:r>
        <w:rPr>
          <w:i w:val="false"/>
          <w:iCs w:val="false"/>
          <w:sz w:val="28"/>
          <w:szCs w:val="28"/>
        </w:rPr>
        <w:t>К вышеизложенному можно добавить, что в ноябре 2001 года лидеры украинской правонационалистической оппозиции офи</w:t>
        <w:softHyphen/>
        <w:t>циально представили правящим кругам США политический блок «Наша Украина». Они провели ряд встреч, преимуществен</w:t>
        <w:softHyphen/>
        <w:t>но с представителями демократов — заместителем госсекрета</w:t>
        <w:softHyphen/>
        <w:t>ря США Р. Армитаджем, директором Совета национальной бе</w:t>
        <w:softHyphen/>
        <w:t>зопасности США по Европе и Евразии Д. Фридом, атакже кон</w:t>
        <w:softHyphen/>
        <w:t>грессменами и сенаторами от демократов. Также лидер «Нашей Украины» имел телефонную беседу с бывшим госсекретарем США М. Олбрайт и встречался с Дж. Соросом. Кроме того, с участием представителей украинской правонационалистичес</w:t>
        <w:softHyphen/>
        <w:t>кой оппозиции были проведены круглые столы в Фонде Карнеги, Национальном демократическом институте и Междуна</w:t>
        <w:softHyphen/>
        <w:t>родном республиканском институте.</w:t>
      </w:r>
    </w:p>
    <w:p>
      <w:pPr>
        <w:pStyle w:val="Normal"/>
        <w:ind w:firstLine="720"/>
        <w:jc w:val="both"/>
        <w:rPr>
          <w:i w:val="false"/>
          <w:i w:val="false"/>
          <w:iCs w:val="false"/>
          <w:sz w:val="28"/>
          <w:szCs w:val="28"/>
        </w:rPr>
      </w:pPr>
      <w:r>
        <w:rPr>
          <w:i w:val="false"/>
          <w:iCs w:val="false"/>
          <w:sz w:val="28"/>
          <w:szCs w:val="28"/>
        </w:rPr>
        <w:t>В декабре 2004 года в Конгрессе США разразился скандал. Член палаты представителей Рон Пол заявил, что предвыбор</w:t>
        <w:softHyphen/>
        <w:t>ную президентскую кампанию лидера оппозиции финансирует американское правительство. Р. Пол призвал Конгресс провес</w:t>
        <w:softHyphen/>
        <w:t>ти расследование. При этом он подчеркнул, что считает верхом лицемерия заявления Белого дома о недопустимости иностран</w:t>
        <w:softHyphen/>
        <w:t>ного вмешательства в политические процессы на Украине. По данным конгрессмена, финансирование кампании лидера «На</w:t>
        <w:softHyphen/>
        <w:t>шей Украины» осуществляется не напрямую, а через различные неправительственные организации — как американские, так и украинские.</w:t>
      </w:r>
    </w:p>
    <w:p>
      <w:pPr>
        <w:pStyle w:val="Normal"/>
        <w:ind w:firstLine="720"/>
        <w:jc w:val="both"/>
        <w:rPr/>
      </w:pPr>
      <w:r>
        <w:rPr>
          <w:i w:val="false"/>
          <w:iCs w:val="false"/>
          <w:sz w:val="28"/>
          <w:szCs w:val="28"/>
        </w:rPr>
        <w:t>Бывший высокопоставленный сотрудник Госдепартамента США, руководитель Международного республиканского инсти</w:t>
        <w:softHyphen/>
        <w:t>тута Лони Кранер в свою очередь сообщила о том, что с 2002 года США предоставили украинской оппозиции, через различ</w:t>
        <w:softHyphen/>
        <w:t>ные неправительственные организации, более 65 млн.долл. (!). В частности, как передаточное звено ею был упомянут фонд «Евразия» — структура, основное финансирование которой осу</w:t>
        <w:softHyphen/>
        <w:t>ществляется Агентством США по международному развитию.</w:t>
      </w:r>
    </w:p>
    <w:p>
      <w:pPr>
        <w:pStyle w:val="Normal"/>
        <w:ind w:firstLine="720"/>
        <w:jc w:val="both"/>
        <w:rPr/>
      </w:pPr>
      <w:r>
        <w:rPr>
          <w:i w:val="false"/>
          <w:iCs w:val="false"/>
          <w:sz w:val="28"/>
          <w:szCs w:val="28"/>
        </w:rPr>
        <w:t>После заявлений Р. Пола и Л. Кранер глава пресс-службы Белого дома Скотт Макклеллан был вынужден признать, что действительно за два последние года США потратили «на раз</w:t>
        <w:softHyphen/>
        <w:t>витие демократии» в Украине 65 млн.долл. Но, как заверил гла</w:t>
        <w:softHyphen/>
        <w:t>ва пресс-службы, эта внушительная сумма была выделена не конкретному кандидату на пост президента Украины, а на раз</w:t>
        <w:softHyphen/>
        <w:t>витие «демократического процесса в целом». В этом же смысле высказался и официальный представитель Госдепартамента Ри</w:t>
        <w:softHyphen/>
        <w:t>чард Ваучер, заявив, что у США «...нет кандидата, которому мы отдаем предпочтение в этой предвыборной гонке. Наш интерес заключается в том, чтобы увидеть торжество демократии».</w:t>
      </w:r>
    </w:p>
    <w:p>
      <w:pPr>
        <w:pStyle w:val="Normal"/>
        <w:ind w:firstLine="720"/>
        <w:jc w:val="both"/>
        <w:rPr>
          <w:i w:val="false"/>
          <w:i w:val="false"/>
          <w:iCs w:val="false"/>
          <w:sz w:val="28"/>
          <w:szCs w:val="28"/>
        </w:rPr>
      </w:pPr>
      <w:r>
        <w:rPr>
          <w:i w:val="false"/>
          <w:iCs w:val="false"/>
          <w:sz w:val="28"/>
          <w:szCs w:val="28"/>
        </w:rPr>
        <w:t>Безусловно, что идеализм и филантропия были и остаются основными факторами, которые формируют внешнюю поли</w:t>
        <w:softHyphen/>
        <w:t>тику Соединенных Штатов. Ну как можно заподозрить в неис</w:t>
        <w:softHyphen/>
        <w:t>кренности таких высокопоставленных американских чиновни</w:t>
        <w:softHyphen/>
        <w:t>ков. Действительно, на «демократизацию» иностранных госу</w:t>
        <w:softHyphen/>
        <w:t>дарств Белый дом никогда не жалел денег. Особенно остро это сейчас ощущают на себе иракцы.</w:t>
      </w:r>
    </w:p>
    <w:p>
      <w:pPr>
        <w:pStyle w:val="Normal"/>
        <w:ind w:firstLine="720"/>
        <w:jc w:val="both"/>
        <w:rPr>
          <w:i w:val="false"/>
          <w:i w:val="false"/>
          <w:iCs w:val="false"/>
          <w:sz w:val="28"/>
          <w:szCs w:val="28"/>
        </w:rPr>
      </w:pPr>
      <w:r>
        <w:rPr>
          <w:i w:val="false"/>
          <w:iCs w:val="false"/>
          <w:sz w:val="28"/>
          <w:szCs w:val="28"/>
        </w:rPr>
        <w:t>Кроме Восточной Европы, «борьба за демократию» идет и в Латинской Америке. Ночью с 11 на 12 апреля 2002 года группа генералов и офицеров венесуэльской армии вошла в кабинет президента Боливарианской Республики Венесуэла Уго Рафаэ</w:t>
        <w:softHyphen/>
        <w:t>ля Чавеса Фриаса и предъявила ему ультиматум с требованием незамедлительной отставки, угрожая в случае отказа бомбарди</w:t>
        <w:softHyphen/>
        <w:t>ровкой президентского дворца (внутри и вокруг которого нахо</w:t>
        <w:softHyphen/>
        <w:t>дились тысячи его сторонников). Гвардия президента была го</w:t>
        <w:softHyphen/>
        <w:t>това к защите резиденции, но Чавес, желая избежать кровопро</w:t>
        <w:softHyphen/>
        <w:t>лития, позволил себя арестовать. На рассвете путчисты вывезли его под усиленным конвоем в неизвестном направлении, а «не</w:t>
        <w:softHyphen/>
        <w:t>зависимые» средства массовой информации страны сообщили, что президент подал в отставку. В первую же ночь после победы демократии в Венесуэле начались массовые аресты и обыски. По данным правозащитных организаций, в часы переворота были убиты 85 человек. Многие из арестованных до сих пор числятся «пропавшими без вести» [45].</w:t>
      </w:r>
    </w:p>
    <w:p>
      <w:pPr>
        <w:pStyle w:val="Normal"/>
        <w:ind w:firstLine="720"/>
        <w:jc w:val="both"/>
        <w:rPr/>
      </w:pPr>
      <w:r>
        <w:rPr>
          <w:i w:val="false"/>
          <w:iCs w:val="false"/>
          <w:sz w:val="28"/>
          <w:szCs w:val="28"/>
        </w:rPr>
        <w:t>Однако сразу же после свержения президента в стране раз</w:t>
        <w:softHyphen/>
        <w:t>вернулось активное сопротивление путчистам. Как минимум два губернатора отказались признать новый режим, а среди воен</w:t>
        <w:softHyphen/>
        <w:t>ных сформировалась решительно настроенная группа офице</w:t>
        <w:softHyphen/>
        <w:t>ров, готовая в любой момент вывести из казарм солдат для за</w:t>
        <w:softHyphen/>
        <w:t>щиты конституционного строя. 13 апреля начались массовые народные демонстрации по всей стране, тысячи безоружных людей вышли на улицы городов с требованием возвращения Чавеса. Государственные чиновники свергнутого президента, поддержанные демонстрантами, вновь заняли правительственные здания, а многие латиноамериканские страны заявили, что не признают новый режим.</w:t>
      </w:r>
    </w:p>
    <w:p>
      <w:pPr>
        <w:pStyle w:val="Normal"/>
        <w:ind w:firstLine="720"/>
        <w:jc w:val="both"/>
        <w:rPr/>
      </w:pPr>
      <w:r>
        <w:rPr>
          <w:i w:val="false"/>
          <w:iCs w:val="false"/>
          <w:sz w:val="28"/>
          <w:szCs w:val="28"/>
        </w:rPr>
        <w:t>Несмотря на это, на следующий день после свержения Уго Чавеса, США, Великобритания и многие другие западные стра</w:t>
        <w:softHyphen/>
        <w:t>ны официально признали хунту законным правительством. Их совершенно не смутил тот факт, что общенародно избранный президент, которого они всегда называли не иначе как «дикта</w:t>
        <w:softHyphen/>
        <w:t>тор» (?)</w:t>
      </w:r>
      <w:r>
        <w:rPr>
          <w:i w:val="false"/>
          <w:iCs w:val="false"/>
          <w:sz w:val="28"/>
          <w:szCs w:val="28"/>
          <w:vertAlign w:val="superscript"/>
        </w:rPr>
        <w:t>1</w:t>
      </w:r>
      <w:r>
        <w:rPr>
          <w:i w:val="false"/>
          <w:iCs w:val="false"/>
          <w:sz w:val="28"/>
          <w:szCs w:val="28"/>
        </w:rPr>
        <w:t>, был смещен со своего поста насильственным путем наперекор воли народа. Такую, мягко говоря, странную пози</w:t>
        <w:softHyphen/>
        <w:t>цию демократического Запада можно понять, лишь разобрав</w:t>
        <w:softHyphen/>
        <w:t>шись в том, кто финансировал и направлял заговорщиков.</w:t>
      </w:r>
    </w:p>
    <w:p>
      <w:pPr>
        <w:pStyle w:val="Normal"/>
        <w:ind w:firstLine="720"/>
        <w:jc w:val="both"/>
        <w:rPr/>
      </w:pPr>
      <w:r>
        <w:rPr>
          <w:i w:val="false"/>
          <w:iCs w:val="false"/>
          <w:sz w:val="28"/>
          <w:szCs w:val="28"/>
        </w:rPr>
        <w:t>Участие Конфедерации рабочих Венесуэлы в забастовках финансировалось из Национального фонда содействия разви</w:t>
        <w:softHyphen/>
        <w:t>тию демократии — американского агентства, созданного для предоставления иностранным организациям «спонсорских средств» ЦРУ. Также финансирование поступало из Междуна</w:t>
        <w:softHyphen/>
        <w:t>родного республиканского института и Национального демок</w:t>
        <w:softHyphen/>
        <w:t>ратического института, которые предоставили 600тыс. долл. на поддержку оппозиционных сил страны. С профсоюзами стра</w:t>
        <w:softHyphen/>
        <w:t>ны также сотрудничал «Американский институт свободного тру</w:t>
        <w:softHyphen/>
        <w:t>дового развития» (</w:t>
      </w:r>
      <w:r>
        <w:rPr>
          <w:i w:val="false"/>
          <w:iCs w:val="false"/>
          <w:sz w:val="28"/>
          <w:szCs w:val="28"/>
          <w:lang w:val="en-US"/>
        </w:rPr>
        <w:t>AIFLD</w:t>
      </w:r>
      <w:r>
        <w:rPr>
          <w:i w:val="false"/>
          <w:iCs w:val="false"/>
          <w:sz w:val="28"/>
          <w:szCs w:val="28"/>
        </w:rPr>
        <w:t>).</w:t>
      </w:r>
    </w:p>
    <w:p>
      <w:pPr>
        <w:pStyle w:val="Normal"/>
        <w:ind w:firstLine="720"/>
        <w:jc w:val="both"/>
        <w:rPr/>
      </w:pPr>
      <w:r>
        <w:rPr>
          <w:i w:val="false"/>
          <w:iCs w:val="false"/>
          <w:sz w:val="28"/>
          <w:szCs w:val="28"/>
        </w:rPr>
        <w:t>По информации корреспондентов британского журнала «</w:t>
      </w:r>
      <w:r>
        <w:rPr>
          <w:i w:val="false"/>
          <w:iCs w:val="false"/>
          <w:sz w:val="28"/>
          <w:szCs w:val="28"/>
          <w:lang w:val="en-US"/>
        </w:rPr>
        <w:t>Red</w:t>
      </w:r>
      <w:r>
        <w:rPr>
          <w:i w:val="false"/>
          <w:iCs w:val="false"/>
          <w:sz w:val="28"/>
          <w:szCs w:val="28"/>
        </w:rPr>
        <w:t xml:space="preserve"> </w:t>
      </w:r>
      <w:r>
        <w:rPr>
          <w:i w:val="false"/>
          <w:iCs w:val="false"/>
          <w:sz w:val="28"/>
          <w:szCs w:val="28"/>
          <w:lang w:val="en-US"/>
        </w:rPr>
        <w:t>Pepper</w:t>
      </w:r>
      <w:r>
        <w:rPr>
          <w:i w:val="false"/>
          <w:iCs w:val="false"/>
          <w:sz w:val="28"/>
          <w:szCs w:val="28"/>
        </w:rPr>
        <w:t xml:space="preserve">» Давида Раби и Джима Кери, непосредственным поводом к перевороту послужил конфликт венесуэльского президента с государственной нефтяной компанией </w:t>
      </w:r>
      <w:r>
        <w:rPr>
          <w:i w:val="false"/>
          <w:iCs w:val="false"/>
          <w:sz w:val="28"/>
          <w:szCs w:val="28"/>
          <w:lang w:val="en-US"/>
        </w:rPr>
        <w:t>PDVSA</w:t>
      </w:r>
      <w:r>
        <w:rPr>
          <w:i w:val="false"/>
          <w:iCs w:val="false"/>
          <w:sz w:val="28"/>
          <w:szCs w:val="28"/>
        </w:rPr>
        <w:t xml:space="preserve"> — одной из круп</w:t>
        <w:softHyphen/>
        <w:t>нейших нефтяных компаний мира и крупнейшей среди компа</w:t>
        <w:softHyphen/>
        <w:t>ний всех сфер промышленности в Латинской Америке</w:t>
      </w:r>
      <w:r>
        <w:rPr>
          <w:i w:val="false"/>
          <w:iCs w:val="false"/>
          <w:sz w:val="28"/>
          <w:szCs w:val="28"/>
          <w:vertAlign w:val="superscript"/>
        </w:rPr>
        <w:t>2</w:t>
      </w:r>
      <w:r>
        <w:rPr>
          <w:i w:val="false"/>
          <w:iCs w:val="false"/>
          <w:sz w:val="28"/>
          <w:szCs w:val="28"/>
        </w:rPr>
        <w:t>. Чавес собирался увеличить проценты, которые нефтяная отрасль дол</w:t>
        <w:softHyphen/>
        <w:t xml:space="preserve">жна была платить за переработку венесуэльской нефти, но его намерение было заблокировано менеджерами </w:t>
      </w:r>
      <w:r>
        <w:rPr>
          <w:i w:val="false"/>
          <w:iCs w:val="false"/>
          <w:sz w:val="28"/>
          <w:szCs w:val="28"/>
          <w:lang w:val="en-US"/>
        </w:rPr>
        <w:t>PDVSA</w:t>
      </w:r>
      <w:r>
        <w:rPr>
          <w:i w:val="false"/>
          <w:iCs w:val="false"/>
          <w:sz w:val="28"/>
          <w:szCs w:val="28"/>
        </w:rPr>
        <w:t>. В начале апреля Уго Чавес заявил о полной замене всего совета директо</w:t>
        <w:softHyphen/>
        <w:t>ров компании, и нефтяной профсоюз начал забастовку.</w:t>
      </w:r>
    </w:p>
    <w:p>
      <w:pPr>
        <w:pStyle w:val="Normal"/>
        <w:ind w:firstLine="720"/>
        <w:jc w:val="both"/>
        <w:rPr>
          <w:i w:val="false"/>
          <w:i w:val="false"/>
          <w:iCs w:val="false"/>
          <w:sz w:val="28"/>
          <w:szCs w:val="28"/>
        </w:rPr>
      </w:pPr>
      <w:r>
        <w:rPr>
          <w:i w:val="false"/>
          <w:iCs w:val="false"/>
          <w:sz w:val="28"/>
          <w:szCs w:val="28"/>
        </w:rPr>
        <w:t>Если президента во время переворота в основном поддерж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За все время этой странной «диктатуры» в стране не появилось ни одного политзаключенного, свободно работают информационные органы оппозиции, беспрепятственно проходят митинги и демонстрации, не про</w:t>
        <w:softHyphen/>
        <w:t>изошло ни национализации, ни экспроприации чьей-то собственности.</w:t>
      </w:r>
    </w:p>
    <w:p>
      <w:pPr>
        <w:pStyle w:val="Normal"/>
        <w:ind w:firstLine="720"/>
        <w:jc w:val="both"/>
        <w:rPr/>
      </w:pPr>
      <w:r>
        <w:rPr>
          <w:i w:val="false"/>
          <w:iCs w:val="false"/>
          <w:sz w:val="28"/>
          <w:szCs w:val="28"/>
          <w:vertAlign w:val="superscript"/>
        </w:rPr>
        <w:t>2 Для Вашингтона контроль над Венесуэлой имеет колоссальное зна</w:t>
        <w:softHyphen/>
        <w:t>чение, т.к. половина добываемой в Венесуэле нефти (1,5 млн.баррелей ежед</w:t>
        <w:softHyphen/>
        <w:t>невно) экспортируется в США, что составляет 14 % всей импортируемой в Соединенные Штаты нефти. Кроме того, в прибрежных водах Венесуэлы открыто гигантское по своим запасам месторождение природного газа, име</w:t>
        <w:softHyphen/>
        <w:t>ющее для США стратегическое значени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ли наиболее беднейшие слои населения, то на стороне путчистов оказались практически все представители венесуэльского круп</w:t>
        <w:softHyphen/>
        <w:t>ного капитала, старые политические партии, профсоюзные бос</w:t>
        <w:softHyphen/>
        <w:t>сы, верхушка католической церкви, «независимые» СМИ и т.п. По имеющейся у журналистов «</w:t>
      </w:r>
      <w:r>
        <w:rPr>
          <w:i w:val="false"/>
          <w:iCs w:val="false"/>
          <w:sz w:val="28"/>
          <w:szCs w:val="28"/>
          <w:lang w:val="en-US"/>
        </w:rPr>
        <w:t>Red</w:t>
      </w:r>
      <w:r>
        <w:rPr>
          <w:i w:val="false"/>
          <w:iCs w:val="false"/>
          <w:sz w:val="28"/>
          <w:szCs w:val="28"/>
        </w:rPr>
        <w:t xml:space="preserve"> </w:t>
      </w:r>
      <w:r>
        <w:rPr>
          <w:i w:val="false"/>
          <w:iCs w:val="false"/>
          <w:sz w:val="28"/>
          <w:szCs w:val="28"/>
          <w:lang w:val="en-US"/>
        </w:rPr>
        <w:t>Pepper</w:t>
      </w:r>
      <w:r>
        <w:rPr>
          <w:i w:val="false"/>
          <w:iCs w:val="false"/>
          <w:sz w:val="28"/>
          <w:szCs w:val="28"/>
        </w:rPr>
        <w:t>» информации, за годы правления Уго Чавеса США перевели на счета оппозиционных ему групп сотни тысяч долларов в виде различных стипендий. Среди получателей американских денег находится и нефтяной профсоюз, начавший забастовку накануне переворота.</w:t>
      </w:r>
    </w:p>
    <w:p>
      <w:pPr>
        <w:pStyle w:val="Normal"/>
        <w:ind w:firstLine="720"/>
        <w:jc w:val="both"/>
        <w:rPr>
          <w:i w:val="false"/>
          <w:i w:val="false"/>
          <w:iCs w:val="false"/>
          <w:sz w:val="28"/>
          <w:szCs w:val="28"/>
        </w:rPr>
      </w:pPr>
      <w:r>
        <w:rPr>
          <w:i w:val="false"/>
          <w:iCs w:val="false"/>
          <w:sz w:val="28"/>
          <w:szCs w:val="28"/>
        </w:rPr>
        <w:t>Согласно газете «Эль Нуево Гералд», издаваемой в Майами и не замеченной в симпатиях к Чавесу, одним из главных фи</w:t>
        <w:softHyphen/>
        <w:t>нансистов хунты был молодой венесуэльский предприниматель по имени Исаак Перес Рекао, который регулярно путешествует между Каракасом и Флоридой и является крупным держателем акций нефтехимической компании «Венеко», главой которой является Педро Кармона — глава путчистов и руководитель Фе</w:t>
        <w:softHyphen/>
        <w:t>дерации промышленных и торговых палат. Перес Рекао также сотрудничаете несколькими компаниями во Флориде, которые, как предполагают журналисты, связаны с ЦРУ. Венесуэльская газета «Эль Нуево Пайс» сообщает о том, что заговорщики не</w:t>
        <w:softHyphen/>
        <w:t>сколько раз встречались в доме Переса Рекао на востоке Кара</w:t>
        <w:softHyphen/>
        <w:t>каса и что последний к тому же контролирует группу крайне пра</w:t>
        <w:softHyphen/>
        <w:t>вых боевиков, прошедших военную подготовку у бывших со</w:t>
        <w:softHyphen/>
        <w:t>трудников израильского Моссада.</w:t>
      </w:r>
    </w:p>
    <w:p>
      <w:pPr>
        <w:pStyle w:val="Normal"/>
        <w:ind w:firstLine="720"/>
        <w:jc w:val="both"/>
        <w:rPr/>
      </w:pPr>
      <w:r>
        <w:rPr>
          <w:i w:val="false"/>
          <w:iCs w:val="false"/>
          <w:sz w:val="28"/>
          <w:szCs w:val="28"/>
        </w:rPr>
        <w:t>Кроме всего прочего, в своей статье Давид Раби и Джим Кери писали: «Мы также знаем о том, что уже упоминаемый нами Отто Райх</w:t>
      </w:r>
      <w:r>
        <w:rPr>
          <w:i w:val="false"/>
          <w:iCs w:val="false"/>
          <w:sz w:val="28"/>
          <w:szCs w:val="28"/>
          <w:vertAlign w:val="superscript"/>
        </w:rPr>
        <w:t>1</w:t>
      </w:r>
      <w:r>
        <w:rPr>
          <w:i w:val="false"/>
          <w:iCs w:val="false"/>
          <w:sz w:val="28"/>
          <w:szCs w:val="28"/>
        </w:rPr>
        <w:t xml:space="preserve"> встречался с Кармоной в ноябре прошлого года. Мы также знаем о том, что генерал Лукас Ромеро Ранкон посе</w:t>
        <w:softHyphen/>
        <w:t>тил Пентагон в декабре 2001 года для встречи с американским дипломатом, занимающимся военными делами в Латинской Америке, Р. Пардо-Маурером — еще одним назначенцем Буша, который в свое время активно поддерживал контрреволюцион</w:t>
        <w:softHyphen/>
        <w:t>ные банды в Никарагуа. Двое из лидеров переворота, генерал Эфраим Васкес и Рамирес Поведа, известны тем, что являются выпускниками гнуснопрославленной «Школы Америк»</w:t>
      </w:r>
      <w:r>
        <w:rPr>
          <w:i w:val="false"/>
          <w:iCs w:val="false"/>
          <w:sz w:val="28"/>
          <w:szCs w:val="28"/>
          <w:vertAlign w:val="superscript"/>
        </w:rPr>
        <w:t>2</w:t>
      </w:r>
      <w:r>
        <w:rPr>
          <w:i w:val="false"/>
          <w:iCs w:val="false"/>
          <w:sz w:val="28"/>
          <w:szCs w:val="28"/>
        </w:rPr>
        <w:t>, -школы ЦРУ, которая натренировала множество бандитов из разных стран» [46].</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мощник госсекретаря США (Бюро Западного полушария).</w:t>
      </w:r>
    </w:p>
    <w:p>
      <w:pPr>
        <w:pStyle w:val="Normal"/>
        <w:ind w:firstLine="720"/>
        <w:jc w:val="both"/>
        <w:rPr/>
      </w:pPr>
      <w:r>
        <w:rPr>
          <w:i w:val="false"/>
          <w:iCs w:val="false"/>
          <w:sz w:val="28"/>
          <w:szCs w:val="28"/>
          <w:vertAlign w:val="superscript"/>
        </w:rPr>
        <w:t>2 «Школа Америк» («</w:t>
      </w:r>
      <w:r>
        <w:rPr>
          <w:i w:val="false"/>
          <w:iCs w:val="false"/>
          <w:sz w:val="28"/>
          <w:szCs w:val="28"/>
          <w:vertAlign w:val="superscript"/>
          <w:lang w:val="en-US"/>
        </w:rPr>
        <w:t>School</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Americas</w:t>
      </w:r>
      <w:r>
        <w:rPr>
          <w:i w:val="false"/>
          <w:iCs w:val="false"/>
          <w:sz w:val="28"/>
          <w:szCs w:val="28"/>
          <w:vertAlign w:val="superscript"/>
        </w:rPr>
        <w:t>» (</w:t>
      </w:r>
      <w:r>
        <w:rPr>
          <w:i w:val="false"/>
          <w:iCs w:val="false"/>
          <w:sz w:val="28"/>
          <w:szCs w:val="28"/>
          <w:vertAlign w:val="superscript"/>
          <w:lang w:val="en-US"/>
        </w:rPr>
        <w:t>SOA</w:t>
      </w:r>
      <w:r>
        <w:rPr>
          <w:i w:val="false"/>
          <w:iCs w:val="false"/>
          <w:sz w:val="28"/>
          <w:szCs w:val="28"/>
          <w:vertAlign w:val="superscript"/>
        </w:rPr>
        <w:t>) была основана аме</w:t>
        <w:softHyphen/>
        <w:t>риканской армией в 1946 году в Панаме. В 1984-м, по условиям соглаше</w:t>
        <w:softHyphen/>
        <w:t xml:space="preserve">ния о Панамском канале, данное учебное заведение было перемещено на военную базу форт Беннинг(Рог1 </w:t>
      </w:r>
      <w:r>
        <w:rPr>
          <w:i w:val="false"/>
          <w:iCs w:val="false"/>
          <w:sz w:val="28"/>
          <w:szCs w:val="28"/>
          <w:vertAlign w:val="superscript"/>
          <w:lang w:val="en-US"/>
        </w:rPr>
        <w:t>Benning</w:t>
      </w:r>
      <w:r>
        <w:rPr>
          <w:i w:val="false"/>
          <w:iCs w:val="false"/>
          <w:sz w:val="28"/>
          <w:szCs w:val="28"/>
          <w:vertAlign w:val="superscript"/>
        </w:rPr>
        <w:t>), штат Джорджия. В 2001 году «Школа Америк» сменила название на «Институт сотрудничества по безопасности Западного полушария» («</w:t>
      </w:r>
      <w:r>
        <w:rPr>
          <w:i w:val="false"/>
          <w:iCs w:val="false"/>
          <w:sz w:val="28"/>
          <w:szCs w:val="28"/>
          <w:vertAlign w:val="superscript"/>
          <w:lang w:val="en-US"/>
        </w:rPr>
        <w:t>Western</w:t>
      </w:r>
      <w:r>
        <w:rPr>
          <w:i w:val="false"/>
          <w:iCs w:val="false"/>
          <w:sz w:val="28"/>
          <w:szCs w:val="28"/>
          <w:vertAlign w:val="superscript"/>
        </w:rPr>
        <w:t xml:space="preserve"> </w:t>
      </w:r>
      <w:r>
        <w:rPr>
          <w:i w:val="false"/>
          <w:iCs w:val="false"/>
          <w:sz w:val="28"/>
          <w:szCs w:val="28"/>
          <w:vertAlign w:val="superscript"/>
          <w:lang w:val="en-US"/>
        </w:rPr>
        <w:t>Hemisphere</w:t>
      </w:r>
      <w:r>
        <w:rPr>
          <w:i w:val="false"/>
          <w:iCs w:val="false"/>
          <w:sz w:val="28"/>
          <w:szCs w:val="28"/>
          <w:vertAlign w:val="superscript"/>
        </w:rPr>
        <w:t xml:space="preserve"> </w:t>
      </w:r>
      <w:r>
        <w:rPr>
          <w:i w:val="false"/>
          <w:iCs w:val="false"/>
          <w:sz w:val="28"/>
          <w:szCs w:val="28"/>
          <w:vertAlign w:val="superscript"/>
          <w:lang w:val="en-US"/>
        </w:rPr>
        <w:t>Institute</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Security</w:t>
      </w:r>
      <w:r>
        <w:rPr>
          <w:i w:val="false"/>
          <w:iCs w:val="false"/>
          <w:sz w:val="28"/>
          <w:szCs w:val="28"/>
          <w:vertAlign w:val="superscript"/>
        </w:rPr>
        <w:t xml:space="preserve"> </w:t>
      </w:r>
      <w:r>
        <w:rPr>
          <w:i w:val="false"/>
          <w:iCs w:val="false"/>
          <w:sz w:val="28"/>
          <w:szCs w:val="28"/>
          <w:vertAlign w:val="superscript"/>
          <w:lang w:val="en-US"/>
        </w:rPr>
        <w:t>Cooperation</w:t>
      </w:r>
      <w:r>
        <w:rPr>
          <w:i w:val="false"/>
          <w:iCs w:val="false"/>
          <w:sz w:val="28"/>
          <w:szCs w:val="28"/>
          <w:vertAlign w:val="superscript"/>
        </w:rPr>
        <w:t>»).</w:t>
      </w:r>
    </w:p>
    <w:p>
      <w:pPr>
        <w:pStyle w:val="Normal"/>
        <w:ind w:firstLine="720"/>
        <w:jc w:val="both"/>
        <w:rPr/>
      </w:pPr>
      <w:r>
        <w:rPr>
          <w:i w:val="false"/>
          <w:iCs w:val="false"/>
          <w:sz w:val="28"/>
          <w:szCs w:val="28"/>
          <w:vertAlign w:val="superscript"/>
        </w:rPr>
        <w:t>С момента основания «Школы» в ней обучались ведению допросов, навыкам оперативной работы и поенной тактике более 60 тысяч военнослу</w:t>
        <w:softHyphen/>
        <w:t>жащих из 22 стран Центральной и Южной Америки. В свое время се окон</w:t>
        <w:softHyphen/>
        <w:t>чили: бывший панамский лидер Мануэль Норьега, ныне отбывающий дли</w:t>
        <w:softHyphen/>
        <w:t>тельный срок в американской тюрьме за наркоторговлю; Роберто Д'Обюиссон из Сальвадора, организовавший «отряды смерти», убившие тысячи людей во время гражданской войны в Сальвадоре; бывший президент Аргентины генерал Леопольде Галтиери, обвиненный в «исчезновении» тысяч людей во время аргентинской «грязной войны» семидесятых годов прошлого века.</w:t>
      </w:r>
    </w:p>
    <w:p>
      <w:pPr>
        <w:pStyle w:val="Normal"/>
        <w:ind w:firstLine="720"/>
        <w:jc w:val="both"/>
        <w:rPr/>
      </w:pPr>
      <w:r>
        <w:rPr>
          <w:i w:val="false"/>
          <w:iCs w:val="false"/>
          <w:sz w:val="28"/>
          <w:szCs w:val="28"/>
          <w:vertAlign w:val="superscript"/>
        </w:rPr>
        <w:t>Благодаря специфике своих образовательных программ, в прессе «</w:t>
      </w:r>
      <w:r>
        <w:rPr>
          <w:i w:val="false"/>
          <w:iCs w:val="false"/>
          <w:sz w:val="28"/>
          <w:szCs w:val="28"/>
          <w:vertAlign w:val="superscript"/>
          <w:lang w:val="en-US"/>
        </w:rPr>
        <w:t>School</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Americas</w:t>
      </w:r>
      <w:r>
        <w:rPr>
          <w:i w:val="false"/>
          <w:iCs w:val="false"/>
          <w:sz w:val="28"/>
          <w:szCs w:val="28"/>
          <w:vertAlign w:val="superscript"/>
        </w:rPr>
        <w:t>» получила наименование «</w:t>
      </w:r>
      <w:r>
        <w:rPr>
          <w:i w:val="false"/>
          <w:iCs w:val="false"/>
          <w:sz w:val="28"/>
          <w:szCs w:val="28"/>
          <w:vertAlign w:val="superscript"/>
          <w:lang w:val="en-US"/>
        </w:rPr>
        <w:t>School</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Assassins</w:t>
      </w:r>
      <w:r>
        <w:rPr>
          <w:i w:val="false"/>
          <w:iCs w:val="false"/>
          <w:sz w:val="28"/>
          <w:szCs w:val="28"/>
          <w:vertAlign w:val="superscript"/>
        </w:rPr>
        <w:t>» — «Шко</w:t>
        <w:softHyphen/>
        <w:t>ла убийц».</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осле провала переворота венесуэльский журнал «Коеуи» сообщил о двух арестованных сальвадорцах, которые на допро</w:t>
        <w:softHyphen/>
        <w:t>сах признались втом, что были членами группы саботажников, ранее вовлеченных в теракты на Кубе и в Панаме. В свою оче</w:t>
        <w:softHyphen/>
        <w:t>редь, член конгресса Венесуэлы Р. Рондон впоследствии рас</w:t>
        <w:softHyphen/>
        <w:t>сказал о том, что службой безопасности были задержаны два террориста (американец и сальвадорец) в ночь стрельбы по бе</w:t>
        <w:softHyphen/>
        <w:t>зоружным демонстрантам [46]. Кроме того, присутствие аме</w:t>
        <w:softHyphen/>
        <w:t>риканских военных кораблей в международных водах непода</w:t>
        <w:softHyphen/>
        <w:t>леку от венесуэльского берега было широко освещено в прессе и признано Вашингтоном. И хотя Белый дом назвал это слу</w:t>
        <w:softHyphen/>
        <w:t>чайным совпадением, бывший американский военно-морской разведчик, Уэйн Мадсен, сообщил о том, что американский флот обеспечивал связь лидеров переворота и подавлял радиосигна</w:t>
        <w:softHyphen/>
        <w:t>лы, подаваемые кубинским, иракским, иранским и ливийски</w:t>
        <w:softHyphen/>
        <w:t>ми посольствами. Пикантной подробностью апрельских собы</w:t>
        <w:softHyphen/>
        <w:t>тий стало то, что два высоких чина вооруженных сил США — подполковник Джеймс Роджер и полковник Рональд Мак Каммон — находились в генеральном штабе заговорщиков с пер</w:t>
        <w:softHyphen/>
        <w:t>вых часов переворота. В это же время морское и воздушное пространство Венесуэлы было несколько раз нарушено кораб</w:t>
        <w:softHyphen/>
        <w:t>лями, самолетами и вертолетами США. Представители оппо</w:t>
        <w:softHyphen/>
        <w:t>зиционных сил этой страны часто посещали посольство США в Каракасе, надеясь на помощь США в свержении Чавеса. В их числе были армейские чины, руководители массмедиа и оппо</w:t>
        <w:softHyphen/>
        <w:t>зиционные политики. По сообщению Уильяма Блума, оппози</w:t>
        <w:softHyphen/>
        <w:t>ционные законодатели также летали в Вашингтон в последние месяцы перед путчем. По крайней мере, одна такая делегация была спонсирована Международным республиканским институтом, который является составной частью Национального фон</w:t>
        <w:softHyphen/>
        <w:t>да содействия развитию демократии, используемого ЦРУ для тайных операций за рубежом [47]. А за несколько дней до пере</w:t>
        <w:softHyphen/>
        <w:t>ворота американский посол в Венесуэле Чарлз Шапиро несколь</w:t>
        <w:softHyphen/>
        <w:t>ко раз встретился за пределами страны с лидерами заговорщи</w:t>
        <w:softHyphen/>
        <w:t>ков [45].</w:t>
      </w:r>
    </w:p>
    <w:p>
      <w:pPr>
        <w:pStyle w:val="Normal"/>
        <w:ind w:firstLine="720"/>
        <w:jc w:val="both"/>
        <w:rPr/>
      </w:pPr>
      <w:r>
        <w:rPr>
          <w:i w:val="false"/>
          <w:iCs w:val="false"/>
          <w:sz w:val="28"/>
          <w:szCs w:val="28"/>
        </w:rPr>
        <w:t>Однако, несмотря на все усилия Вашингтона, заговор лиде</w:t>
        <w:softHyphen/>
        <w:t>ров бизнес-элиты, функционеров нефтяной компании, проф</w:t>
        <w:softHyphen/>
        <w:t>союзных боссов и верхушки генералитета провалился. Уго Чавес был освобожден подразделениями венесуэльских десантни</w:t>
        <w:softHyphen/>
        <w:t>ков и вернулся в столицу. В тот день улицы Каракаса заполонили люди, восторженно приветствующие своего президента.</w:t>
      </w:r>
    </w:p>
    <w:p>
      <w:pPr>
        <w:pStyle w:val="Normal"/>
        <w:ind w:firstLine="720"/>
        <w:jc w:val="both"/>
        <w:rPr>
          <w:i w:val="false"/>
          <w:i w:val="false"/>
          <w:iCs w:val="false"/>
          <w:sz w:val="28"/>
          <w:szCs w:val="28"/>
        </w:rPr>
      </w:pPr>
      <w:r>
        <w:rPr>
          <w:i w:val="false"/>
          <w:iCs w:val="false"/>
          <w:sz w:val="28"/>
          <w:szCs w:val="28"/>
        </w:rPr>
        <w:t>Впрочем, «битва за демократию» в Венесуэле продолжалась и после путча. Нефть этой страны слишком важна для США. Противники президента щедро оплатили многомесячную заба</w:t>
        <w:softHyphen/>
        <w:t>стовку нефтяников, к которым присоединились банковские слу</w:t>
        <w:softHyphen/>
        <w:t>жащие (очевидно, жестоко страдающие от венесуэльской «дик</w:t>
        <w:softHyphen/>
        <w:t>татуры»). И хотя с ее помощью заставить Чавеса уйти в отставку не удалось, ущерб, который она нанесла стране, существенно пошатнул позиции венесуэльского президента, а это означает, что следующей «демократической» атаки он может и не выдер</w:t>
        <w:softHyphen/>
        <w:t>жать. В крайнем случае он может просто попасть в авиацион</w:t>
        <w:softHyphen/>
        <w:t>ную или автомобильную катастрофу, как это случается с поли</w:t>
        <w:softHyphen/>
        <w:t>тическими лидерами, которых транснациональные олигархи</w:t>
        <w:softHyphen/>
        <w:t>ческие кланы не смогли купить или запугать. Ярким примером этого может быть судьба президента Эквадора Хайме Ролдоса и президента Панамы Омара Торрихоса, пытавшиеся защитить свои народы от произвола международных финансово-эконо</w:t>
        <w:softHyphen/>
        <w:t>мических структур.</w:t>
      </w:r>
    </w:p>
    <w:p>
      <w:pPr>
        <w:pStyle w:val="Normal"/>
        <w:ind w:firstLine="720"/>
        <w:jc w:val="both"/>
        <w:rPr/>
      </w:pPr>
      <w:r>
        <w:rPr>
          <w:i w:val="false"/>
          <w:iCs w:val="false"/>
          <w:sz w:val="28"/>
          <w:szCs w:val="28"/>
        </w:rPr>
        <w:t xml:space="preserve">Таким образом, является очевидным то, что </w:t>
      </w:r>
      <w:r>
        <w:rPr>
          <w:b/>
          <w:bCs/>
          <w:sz w:val="28"/>
          <w:szCs w:val="28"/>
        </w:rPr>
        <w:t>возникновение демократических режимов в незападных странах происходит от</w:t>
        <w:softHyphen/>
        <w:t>нюдь не благодаря «экономическому росту», на чем настаивает профессор Хантингтон вслед за академическим сообществом За</w:t>
        <w:softHyphen/>
        <w:t>пада, а благодаря тайным операциям ЦРУ или бомбардировкам палубной авиации Соединенных Штатов.</w:t>
      </w:r>
      <w:r>
        <w:rPr>
          <w:sz w:val="28"/>
          <w:szCs w:val="28"/>
        </w:rPr>
        <w:t xml:space="preserve"> </w:t>
      </w:r>
      <w:r>
        <w:rPr>
          <w:i w:val="false"/>
          <w:iCs w:val="false"/>
          <w:sz w:val="28"/>
          <w:szCs w:val="28"/>
        </w:rPr>
        <w:t>Однако этот факт не волнует американского профессора и его коллег. На несоответ</w:t>
        <w:softHyphen/>
        <w:t>ствие между теорией «демократизации» мира и реальной дей</w:t>
        <w:softHyphen/>
        <w:t>ствительностью Хантингтон, как и другие представители запад</w:t>
        <w:softHyphen/>
        <w:t>ной академической элиты, в своих рассуждениях не обращают внимания. Их научный авторитет позволяет им быть выше вся</w:t>
        <w:softHyphen/>
        <w:t>ких несоответствий и логической несогласованности.</w:t>
      </w:r>
    </w:p>
    <w:p>
      <w:pPr>
        <w:pStyle w:val="Normal"/>
        <w:ind w:firstLine="720"/>
        <w:jc w:val="both"/>
        <w:rPr>
          <w:i w:val="false"/>
          <w:i w:val="false"/>
          <w:iCs w:val="false"/>
          <w:sz w:val="28"/>
          <w:szCs w:val="28"/>
        </w:rPr>
      </w:pPr>
      <w:r>
        <w:rPr>
          <w:i w:val="false"/>
          <w:iCs w:val="false"/>
          <w:sz w:val="28"/>
          <w:szCs w:val="28"/>
        </w:rPr>
        <w:t>Впрочем, Хантингтон, как и его коллеги, демократ, но не идиот. Пытаясь укрепить свои рассыпающиеся теоретические</w:t>
      </w:r>
    </w:p>
    <w:p>
      <w:pPr>
        <w:pStyle w:val="Normal"/>
        <w:ind w:firstLine="720"/>
        <w:jc w:val="both"/>
        <w:rPr>
          <w:i w:val="false"/>
          <w:i w:val="false"/>
          <w:iCs w:val="false"/>
          <w:sz w:val="28"/>
          <w:szCs w:val="28"/>
        </w:rPr>
      </w:pPr>
      <w:r>
        <w:rPr>
          <w:i w:val="false"/>
          <w:iCs w:val="false"/>
          <w:sz w:val="28"/>
          <w:szCs w:val="28"/>
        </w:rPr>
        <w:t>конструкции, ему приходится выдумывать к ним своеобразные поправки, сглаживающие их некоторые противоречия. Пыта</w:t>
        <w:softHyphen/>
        <w:t>ясь объяснить тот факт, что очень часто США свергают демок</w:t>
        <w:softHyphen/>
        <w:t>ратические правительства в странах «третьего мира» и устанав</w:t>
        <w:softHyphen/>
        <w:t>ливают вместо них кровавые диктатуры, Хантингтону, вслед за Лэрри Даймондом пришлось разделить демократию на «ис</w:t>
        <w:softHyphen/>
        <w:t>тинную» и не «истинную», точнее, — на «либеральную» и «вы</w:t>
        <w:softHyphen/>
        <w:t>борную». В соответствии с новым открытием подлинная демок</w:t>
        <w:softHyphen/>
        <w:t>ратия — это не просто политическая система, при которой управляемые избирают своих правителей, а вся социально-по</w:t>
        <w:softHyphen/>
        <w:t>литическая система Запада в целом, со всей ее либеральной спе</w:t>
        <w:softHyphen/>
        <w:t>цификой.</w:t>
      </w:r>
    </w:p>
    <w:p>
      <w:pPr>
        <w:pStyle w:val="Normal"/>
        <w:ind w:firstLine="720"/>
        <w:jc w:val="both"/>
        <w:rPr>
          <w:i w:val="false"/>
          <w:i w:val="false"/>
          <w:iCs w:val="false"/>
          <w:sz w:val="28"/>
          <w:szCs w:val="28"/>
        </w:rPr>
      </w:pPr>
      <w:r>
        <w:rPr>
          <w:i w:val="false"/>
          <w:iCs w:val="false"/>
          <w:sz w:val="28"/>
          <w:szCs w:val="28"/>
        </w:rPr>
        <w:t>Подобная теоретическая изощренность позволила западным идеологам объяснить как наличие у политических и идеологи</w:t>
        <w:softHyphen/>
        <w:t>ческих оппонентов Запада демократических элементов в сис</w:t>
        <w:softHyphen/>
        <w:t>теме государственного управления, так и борьбу против них США. Если, как оказалось, «настоящая» («либеральная») демок</w:t>
        <w:softHyphen/>
        <w:t>ратия может быть только западного образца, то тот факт, что, к примеру, в Иране («исламском бастионе тирании») народ на всеобщих выборах избирает исполнительную и законодатель</w:t>
        <w:softHyphen/>
        <w:t>ную власти, свидетельствуете наличии у него лишь «выборной», т. е. «неполноценной», демократии, которую Запад просто обя</w:t>
        <w:softHyphen/>
        <w:t>зан «улучшить».</w:t>
      </w:r>
    </w:p>
    <w:p>
      <w:pPr>
        <w:pStyle w:val="Normal"/>
        <w:ind w:firstLine="720"/>
        <w:jc w:val="both"/>
        <w:rPr>
          <w:i w:val="false"/>
          <w:i w:val="false"/>
          <w:iCs w:val="false"/>
          <w:sz w:val="28"/>
          <w:szCs w:val="28"/>
        </w:rPr>
      </w:pPr>
      <w:r>
        <w:rPr>
          <w:i w:val="false"/>
          <w:iCs w:val="false"/>
          <w:sz w:val="28"/>
          <w:szCs w:val="28"/>
        </w:rPr>
        <w:t>Но главным же недостатком, как считает Хантингтон, неза</w:t>
        <w:softHyphen/>
        <w:t>падных форм демократии является то, что в них «предпочтение отдается согласию и сотрудничеству, а не разногласиям и кон</w:t>
        <w:softHyphen/>
        <w:t>куренции», а «поддержание порядка и уважение иерархии рас</w:t>
        <w:softHyphen/>
        <w:t>сматриваются в качестве основополагающих ценностей». К тому же там «столкновение идей, группировок и партий, как прави</w:t>
        <w:softHyphen/>
        <w:t>ло, считается опасным» и потому максимум усилий направлено «надостижение консенсуса» [36]. Действительно, какможет воз</w:t>
        <w:softHyphen/>
        <w:t>никнуть демократия втом обществе, где царят сотрудничество, порядок и всеобщий консенсус, а власть обладает авторитетом?</w:t>
      </w:r>
    </w:p>
    <w:p>
      <w:pPr>
        <w:pStyle w:val="Normal"/>
        <w:ind w:firstLine="720"/>
        <w:jc w:val="both"/>
        <w:rPr>
          <w:i w:val="false"/>
          <w:i w:val="false"/>
          <w:iCs w:val="false"/>
          <w:sz w:val="28"/>
          <w:szCs w:val="28"/>
        </w:rPr>
      </w:pPr>
      <w:r>
        <w:rPr>
          <w:i w:val="false"/>
          <w:iCs w:val="false"/>
          <w:sz w:val="28"/>
          <w:szCs w:val="28"/>
        </w:rPr>
        <w:t>В свое время еще один выдающийся борец за демократию, Карл Поппер в своем фундаментальном труде «Открытое об</w:t>
        <w:softHyphen/>
        <w:t>щество и его враги» наглядно показал, что установление демок</w:t>
        <w:softHyphen/>
        <w:t>ратического режима является главным условием «открытия» так называемого «закрытого общества», в котором непозволитель</w:t>
        <w:softHyphen/>
        <w:t>но доминируют магическое мировоззрение, социально-поли</w:t>
        <w:softHyphen/>
        <w:t>тические и культурные «табу», а также авторитет и традиция. Только «демократизация» способна «открыть» (т.е. разрушить) «закрытое» (т. е. традиционное) общество в любой незападной стране, в результате чего автоматически произойдет тотальная</w:t>
      </w:r>
    </w:p>
    <w:p>
      <w:pPr>
        <w:pStyle w:val="Normal"/>
        <w:ind w:firstLine="720"/>
        <w:jc w:val="both"/>
        <w:rPr>
          <w:i w:val="false"/>
          <w:i w:val="false"/>
          <w:iCs w:val="false"/>
          <w:sz w:val="28"/>
          <w:szCs w:val="28"/>
        </w:rPr>
      </w:pPr>
      <w:r>
        <w:rPr>
          <w:i w:val="false"/>
          <w:iCs w:val="false"/>
          <w:sz w:val="28"/>
          <w:szCs w:val="28"/>
        </w:rPr>
        <w:t>и радикальная трансформация ее социально-политических, фи</w:t>
        <w:softHyphen/>
        <w:t>нансово-экономических, духовно-психологических и культур</w:t>
        <w:softHyphen/>
        <w:t>ных сфер.</w:t>
      </w:r>
    </w:p>
    <w:p>
      <w:pPr>
        <w:pStyle w:val="Normal"/>
        <w:ind w:firstLine="720"/>
        <w:jc w:val="both"/>
        <w:rPr>
          <w:i w:val="false"/>
          <w:i w:val="false"/>
          <w:iCs w:val="false"/>
          <w:sz w:val="28"/>
          <w:szCs w:val="28"/>
        </w:rPr>
      </w:pPr>
      <w:r>
        <w:rPr>
          <w:i w:val="false"/>
          <w:iCs w:val="false"/>
          <w:sz w:val="28"/>
          <w:szCs w:val="28"/>
        </w:rPr>
        <w:t>Стремление «демократизировать» незападные страны выз</w:t>
        <w:softHyphen/>
        <w:t>вано тем, что установление в них демократических режимов со</w:t>
        <w:softHyphen/>
        <w:t xml:space="preserve">здает гарантии того, что они не смогут в дальнейшем создать непреодолимые барьеры на пути западного влияния и обрести реальную независимость. Фактически </w:t>
      </w:r>
      <w:r>
        <w:rPr>
          <w:b/>
          <w:bCs/>
          <w:sz w:val="28"/>
          <w:szCs w:val="28"/>
        </w:rPr>
        <w:t>«демократизация» неза</w:t>
        <w:softHyphen/>
        <w:t>падных стран, являющаяся составной частью глобализации, зак</w:t>
        <w:softHyphen/>
        <w:t>ладывает социально-политические основы мирового господства транснациональных олигархических кланов.</w:t>
      </w:r>
    </w:p>
    <w:p>
      <w:pPr>
        <w:pStyle w:val="Normal"/>
        <w:ind w:firstLine="720"/>
        <w:jc w:val="both"/>
        <w:rPr/>
      </w:pPr>
      <w:r>
        <w:rPr>
          <w:i w:val="false"/>
          <w:iCs w:val="false"/>
          <w:sz w:val="28"/>
          <w:szCs w:val="28"/>
        </w:rPr>
        <w:t>Чтобы убедиться в правильности данного утверждения, не</w:t>
        <w:softHyphen/>
        <w:t>обходимо обратить внимание на природу демократии. Как из</w:t>
        <w:softHyphen/>
        <w:t>вестно, данная политическая система основывается на перио</w:t>
        <w:softHyphen/>
        <w:t>дической смене персонального состава властных структур пу</w:t>
        <w:softHyphen/>
        <w:t xml:space="preserve">тем выборов, когда каждый гражданин, которому дозволено избирать, отдает свой голос за одну из политических партий либо одного из политиков. При этом создать партию может </w:t>
      </w:r>
      <w:r>
        <w:rPr>
          <w:b/>
          <w:bCs/>
          <w:sz w:val="28"/>
          <w:szCs w:val="28"/>
        </w:rPr>
        <w:t xml:space="preserve">любая </w:t>
      </w:r>
      <w:r>
        <w:rPr>
          <w:i w:val="false"/>
          <w:iCs w:val="false"/>
          <w:sz w:val="28"/>
          <w:szCs w:val="28"/>
        </w:rPr>
        <w:t>группа граждан данной страны, выполнившая требования со</w:t>
        <w:softHyphen/>
        <w:t>ответствующего закона, который регулирует функционирова</w:t>
        <w:softHyphen/>
        <w:t xml:space="preserve">ние партийной системы. Точно так же, как </w:t>
      </w:r>
      <w:r>
        <w:rPr>
          <w:b/>
          <w:bCs/>
          <w:sz w:val="28"/>
          <w:szCs w:val="28"/>
        </w:rPr>
        <w:t xml:space="preserve">любой </w:t>
      </w:r>
      <w:r>
        <w:rPr>
          <w:i w:val="false"/>
          <w:iCs w:val="false"/>
          <w:sz w:val="28"/>
          <w:szCs w:val="28"/>
        </w:rPr>
        <w:t>гражданин может стать политиком. Таким образом, при демократическом режиме уровень формальной политической свободы столь вы</w:t>
        <w:softHyphen/>
        <w:t xml:space="preserve">сок, что претендовать на государственную власть и добиться ее в ходе выборов может </w:t>
      </w:r>
      <w:r>
        <w:rPr>
          <w:b/>
          <w:bCs/>
          <w:sz w:val="28"/>
          <w:szCs w:val="28"/>
        </w:rPr>
        <w:t xml:space="preserve">кто угодно. </w:t>
      </w:r>
      <w:r>
        <w:rPr>
          <w:i w:val="false"/>
          <w:iCs w:val="false"/>
          <w:sz w:val="28"/>
          <w:szCs w:val="28"/>
        </w:rPr>
        <w:t>Однако безграничная поли</w:t>
        <w:softHyphen/>
        <w:t>тическая свобода при демократии жестко ограничивается фи</w:t>
        <w:softHyphen/>
        <w:t>нансовыми возможностями граждан (что свидетельствует о ее иллюзорности). Чтобы претендовать на власть и участвовать в выборах в качестве претендента, надо иметь необходимые де</w:t>
        <w:softHyphen/>
        <w:t>нежные средства. Таким образом, уровень политической сво</w:t>
        <w:softHyphen/>
        <w:t>боды человека, в рамках демократического режима, прямо про</w:t>
        <w:softHyphen/>
        <w:t>порционально зависит от уровня его финансовых возможнос</w:t>
        <w:softHyphen/>
        <w:t xml:space="preserve">тей. Таким образом, </w:t>
      </w:r>
      <w:r>
        <w:rPr>
          <w:b/>
          <w:bCs/>
          <w:sz w:val="28"/>
          <w:szCs w:val="28"/>
        </w:rPr>
        <w:t>политика при демократии превращается в бизнес, а бизнес — в политику: чем выше уровень финансовых ин</w:t>
        <w:softHyphen/>
        <w:t>вестиций политической сферы, тем большими становятся поли</w:t>
        <w:softHyphen/>
        <w:t>тические дивиденды инвесторов, а чем выше их политические ди</w:t>
        <w:softHyphen/>
        <w:t xml:space="preserve">виденды, тем шире их финансовые возможности. </w:t>
      </w:r>
      <w:r>
        <w:rPr>
          <w:b/>
          <w:bCs/>
          <w:i w:val="false"/>
          <w:iCs w:val="false"/>
          <w:sz w:val="28"/>
          <w:szCs w:val="28"/>
        </w:rPr>
        <w:t xml:space="preserve">В </w:t>
      </w:r>
      <w:r>
        <w:rPr>
          <w:i w:val="false"/>
          <w:iCs w:val="false"/>
          <w:sz w:val="28"/>
          <w:szCs w:val="28"/>
        </w:rPr>
        <w:t>таких усло</w:t>
        <w:softHyphen/>
        <w:t>виях контроль над государственной властью определенной страны получает тот, кто способен на самые большие финансо</w:t>
        <w:softHyphen/>
        <w:t>вые инвестиции в ее политику. На данный момент наиболее крупными инвесторами такого типа являются западные транс</w:t>
        <w:softHyphen/>
        <w:t>национальные финансово-политические группы. Существова</w:t>
        <w:softHyphen/>
        <w:t>ние демократического режима в любой незападной стране позволяет им создавать в ней подконтрольные себе политические силы и приводить их к власти. Для этого ими формируется по</w:t>
        <w:softHyphen/>
        <w:t>литическая группа (или «раскручивается» лидер «демократичес</w:t>
        <w:softHyphen/>
        <w:t>ких сил), которой предоставляются значительные финансовые средства, с одновременной информационной поддержкой как внутри страны, так и за ее пределами, а также обеспечивается позитивное отношение к ней ведущих государств Запада. Лю</w:t>
        <w:softHyphen/>
        <w:t>бые подобные затраты западной олигархии впоследствии с лих</w:t>
        <w:softHyphen/>
        <w:t>вой окупаются, так как после победы на выборах созданных ею демократов, она берет под свой контроль финансовую и эконо</w:t>
        <w:softHyphen/>
        <w:t>мическую системы страны. В связи с этим Зиауддин Сардар и Меррил Вин Дэвис констатируют: «Соединенные Штаты посто</w:t>
        <w:softHyphen/>
        <w:t>янно вмешиваются в выборы других стран и финансируют по</w:t>
        <w:softHyphen/>
        <w:t>литические партии развивающихся стран — иногда с помощью тайных каналов ЦРУ, а иногда через неправительственные орга</w:t>
        <w:softHyphen/>
        <w:t>низации и средства массовой информации» [48, с 120]. Вильям Блум в книге «Экстремистское государство» приводит список из 23 стран, в которых США исказили результаты выборов или вмешались в их процесс, чтобы добиться нужного результата: Италия — 1948-1970 гг., Ливан — 1950-е гг., Индонезия -1950-е гг., Вьетнам — 1955 г., Гвиана — 1953-1964 гг., Япония -1958-1970гг., Непал- 1959г., Лаос- 1960г., Бразилия- 1962 г., Доминиканская Республика — 1962 г., Гватемала — 1963 г., Бо</w:t>
        <w:softHyphen/>
        <w:t>ливия — 1966 г., Чили — 1964-1970 гг., Португалия — 1974-1975 гг., Австралия— 1974-1975 гг., Я май ка- 1976г., Панама -1984г., 1989г., Никарагуа— 1984г., 1990г., Гаити— 1987-1988 гг., Болгария— 1991-1992гг., Россия- 1996г., Монголия — 1996 г., Босния— 1998г. [48, с 120].</w:t>
      </w:r>
    </w:p>
    <w:p>
      <w:pPr>
        <w:pStyle w:val="Normal"/>
        <w:ind w:firstLine="720"/>
        <w:jc w:val="both"/>
        <w:rPr>
          <w:i w:val="false"/>
          <w:i w:val="false"/>
          <w:iCs w:val="false"/>
          <w:sz w:val="28"/>
          <w:szCs w:val="28"/>
        </w:rPr>
      </w:pPr>
      <w:r>
        <w:rPr>
          <w:i w:val="false"/>
          <w:iCs w:val="false"/>
          <w:sz w:val="28"/>
          <w:szCs w:val="28"/>
        </w:rPr>
        <w:t xml:space="preserve">Таким образом, можно констатировать, что </w:t>
      </w:r>
      <w:r>
        <w:rPr>
          <w:b/>
          <w:bCs/>
          <w:sz w:val="28"/>
          <w:szCs w:val="28"/>
        </w:rPr>
        <w:t>методичное на</w:t>
        <w:softHyphen/>
        <w:t>саждение Западом в незападном мире демократических режимов на данный момент является современной формой политики коло</w:t>
        <w:softHyphen/>
        <w:t xml:space="preserve">ниализма. </w:t>
      </w:r>
      <w:r>
        <w:rPr>
          <w:i w:val="false"/>
          <w:iCs w:val="false"/>
          <w:sz w:val="28"/>
          <w:szCs w:val="28"/>
        </w:rPr>
        <w:t>Прежде всего это связано с тем, что установление де</w:t>
        <w:softHyphen/>
        <w:t>мократии в любой незападной стране создает необходимые ус</w:t>
        <w:softHyphen/>
        <w:t xml:space="preserve">ловия для установления западной олигархией контроля над ее сферой политических отношений в целом и государственной властью в частности. </w:t>
      </w:r>
      <w:r>
        <w:rPr>
          <w:b/>
          <w:bCs/>
          <w:sz w:val="28"/>
          <w:szCs w:val="28"/>
        </w:rPr>
        <w:t>Благодаря экспорту демократии в незапад</w:t>
        <w:softHyphen/>
        <w:t>ный мир Запад получил возможность «покупать» там политичес</w:t>
        <w:softHyphen/>
        <w:t>кую (государственную) власть.</w:t>
      </w:r>
    </w:p>
    <w:p>
      <w:pPr>
        <w:pStyle w:val="Normal"/>
        <w:ind w:firstLine="720"/>
        <w:jc w:val="both"/>
        <w:rPr/>
      </w:pPr>
      <w:r>
        <w:rPr>
          <w:i w:val="false"/>
          <w:iCs w:val="false"/>
          <w:sz w:val="28"/>
          <w:szCs w:val="28"/>
        </w:rPr>
        <w:t>В связи с этим необходимо упомянуть и тот факт, что любой народ, который сохранил традиционные устои, не позволяет деньгам занять доминирующее положение в своей иерархии ценностей. В традиционном обществе (т.е. «закрытом обще</w:t>
        <w:softHyphen/>
        <w:t>стве») деньги выполняют свое функциональное назначение, не превращаясь в некую самодостаточную сверхценность, а поли</w:t>
        <w:softHyphen/>
        <w:t>тическая (государственная) власть и власть финансовая отде</w:t>
        <w:softHyphen/>
        <w:t>лены друг от друга, при этом первая жестко подчиняет себе вто</w:t>
        <w:softHyphen/>
        <w:t>рую. В таких условиях государство принуждает капитал, кото</w:t>
        <w:softHyphen/>
        <w:t>рый по своей сути является вненациональным явлением, служить национальным интересам, не давая ему обрести само</w:t>
        <w:softHyphen/>
        <w:t>достаточность и тем более — господствующее положение. Ког</w:t>
        <w:softHyphen/>
        <w:t>да капитал (контролируемый государством) работает на обще</w:t>
        <w:softHyphen/>
        <w:t>ство, а не общество на капитал (подчинивший себе государство), возникает мощный защитный механизм, не позволяющий мо</w:t>
        <w:softHyphen/>
        <w:t>гущественным транснациональным олигархическим кланам захватить в стране власть и подчинить себе ее экономическую и финансовую системы. Демократия как раз и предназначена для разрушения этого защитного механизма. В условиях ее экспор</w:t>
        <w:softHyphen/>
        <w:t>тного варианта исчезает само понятие «национальный интерес», а его место занимают интересы местных финансово-политичес</w:t>
        <w:softHyphen/>
        <w:t xml:space="preserve">ких группировок, захвативших как политическую власть, так и финансово-экономическую систему страны. При этом </w:t>
      </w:r>
      <w:r>
        <w:rPr>
          <w:b/>
          <w:bCs/>
          <w:sz w:val="28"/>
          <w:szCs w:val="28"/>
        </w:rPr>
        <w:t>их инте</w:t>
        <w:softHyphen/>
        <w:t xml:space="preserve">ресы рано или поздно встраиваются в интересы могущественных транснациональных олигархических кланов, </w:t>
      </w:r>
      <w:r>
        <w:rPr>
          <w:i w:val="false"/>
          <w:iCs w:val="false"/>
          <w:sz w:val="28"/>
          <w:szCs w:val="28"/>
        </w:rPr>
        <w:t>превращая их в сво</w:t>
        <w:softHyphen/>
        <w:t>еобразных наместников, поставленных управлять собственным народом. Для этого они берут политиков и государственных слу</w:t>
        <w:softHyphen/>
        <w:t>жащих «в долю», превращая их в винтики своего бизнеса, что позволяет им навязывать народу свои личные интересы в каче</w:t>
        <w:softHyphen/>
        <w:t>стве общенациональных. То есть политики (государственные чи</w:t>
        <w:softHyphen/>
        <w:t>новники) становятся бизнесменами, а бизнесмены — поли</w:t>
        <w:softHyphen/>
        <w:t>тиками (государственными чиновниками). Так происходит сли</w:t>
        <w:softHyphen/>
        <w:t xml:space="preserve">яние власти и капитала и возникает национальная </w:t>
      </w:r>
      <w:r>
        <w:rPr>
          <w:b/>
          <w:bCs/>
          <w:sz w:val="28"/>
          <w:szCs w:val="28"/>
        </w:rPr>
        <w:t xml:space="preserve">олигархия компрадорского типа, </w:t>
      </w:r>
      <w:r>
        <w:rPr>
          <w:i w:val="false"/>
          <w:iCs w:val="false"/>
          <w:sz w:val="28"/>
          <w:szCs w:val="28"/>
        </w:rPr>
        <w:t>осуществляющая эксплуатацию собствен</w:t>
        <w:softHyphen/>
        <w:t>ного народа не только в своих личных интересах, но и для обес</w:t>
        <w:softHyphen/>
        <w:t>печения интересов транснациональных финансово-политичес</w:t>
        <w:softHyphen/>
        <w:t>ких кланов.</w:t>
      </w:r>
    </w:p>
    <w:p>
      <w:pPr>
        <w:pStyle w:val="Normal"/>
        <w:ind w:firstLine="720"/>
        <w:jc w:val="both"/>
        <w:rPr/>
      </w:pPr>
      <w:r>
        <w:rPr>
          <w:b/>
          <w:bCs/>
          <w:sz w:val="28"/>
          <w:szCs w:val="28"/>
        </w:rPr>
        <w:t>Именно поэтому за «открытием» «закрытого общества» все</w:t>
        <w:softHyphen/>
        <w:t xml:space="preserve">гда следует «открытие» «закрытой» экономики. </w:t>
      </w:r>
      <w:r>
        <w:rPr>
          <w:i w:val="false"/>
          <w:iCs w:val="false"/>
          <w:sz w:val="28"/>
          <w:szCs w:val="28"/>
        </w:rPr>
        <w:t>Через нацио</w:t>
        <w:softHyphen/>
        <w:t>нальную олигархию транснациональная олигархия начинает интенсивно «выкачивать» из страны материальные ценности и ресурсы. Демократический режим в таких условиях является главным инструментом подобного перераспределения, благо</w:t>
        <w:softHyphen/>
        <w:t>даря которому национальная олигархия получает значительные прибыли, а транснациональная — сверхприбыли. Таким обра</w:t>
        <w:softHyphen/>
        <w:t xml:space="preserve">зом, можно констатировать, что </w:t>
      </w:r>
      <w:r>
        <w:rPr>
          <w:b/>
          <w:bCs/>
          <w:sz w:val="28"/>
          <w:szCs w:val="28"/>
        </w:rPr>
        <w:t>Запад, осуществляя «демокра</w:t>
        <w:softHyphen/>
        <w:t>тизацию» незападного мира, создает социально-политические ус</w:t>
        <w:softHyphen/>
        <w:t>ловия своего проникновения в его финансово-экономическую сиетему для перераспределения в свою пользу материальных ценнос</w:t>
        <w:softHyphen/>
        <w:t>тей и ресурсов, которыми она располагает.</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ОТКРЫТЫЕ ДВЕРИ» ЛИБЕРАЛИЗМ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Чтобы понять финансово-экономические цели глобализа</w:t>
        <w:softHyphen/>
        <w:t>ции, необходимо рассмотреть западный геополитический экс</w:t>
        <w:softHyphen/>
        <w:t>пансионизм в контексте главных постулатов экономического либерализма</w:t>
      </w:r>
      <w:r>
        <w:rPr>
          <w:i w:val="false"/>
          <w:iCs w:val="false"/>
          <w:sz w:val="28"/>
          <w:szCs w:val="28"/>
          <w:vertAlign w:val="superscript"/>
        </w:rPr>
        <w:t>1</w:t>
      </w:r>
      <w:r>
        <w:rPr>
          <w:i w:val="false"/>
          <w:iCs w:val="false"/>
          <w:sz w:val="28"/>
          <w:szCs w:val="28"/>
        </w:rPr>
        <w:t xml:space="preserve">. Это обусловлено тем, что </w:t>
      </w:r>
      <w:r>
        <w:rPr>
          <w:sz w:val="28"/>
          <w:szCs w:val="28"/>
        </w:rPr>
        <w:t>обе эти стратегии ес</w:t>
        <w:softHyphen/>
        <w:t>тественным образом дополняют друг друга, представляя собой удачный симбиоз параллельно осуществляемых военно-политичес</w:t>
        <w:softHyphen/>
        <w:t>ких и финансово-экономических действий.</w:t>
      </w:r>
    </w:p>
    <w:p>
      <w:pPr>
        <w:pStyle w:val="Normal"/>
        <w:ind w:firstLine="720"/>
        <w:jc w:val="both"/>
        <w:rPr>
          <w:i w:val="false"/>
          <w:i w:val="false"/>
          <w:iCs w:val="false"/>
          <w:sz w:val="28"/>
          <w:szCs w:val="28"/>
        </w:rPr>
      </w:pPr>
      <w:r>
        <w:rPr>
          <w:i w:val="false"/>
          <w:iCs w:val="false"/>
          <w:sz w:val="28"/>
          <w:szCs w:val="28"/>
        </w:rPr>
        <w:t>Политика Запада во все времена была обусловлена эконо</w:t>
        <w:softHyphen/>
        <w:t>мическими причинами. Уже в 1899 году, когда Соединенные Штаты, как набирающий силу будущий лидер Запада, провоз</w:t>
        <w:softHyphen/>
        <w:t>гласили доктрину «открытых дверей», американский финансо</w:t>
        <w:softHyphen/>
        <w:t>вый и промышленный капитал имел свои интересы по всему миру. В сознании финансовых и промышленных магнатов Аме</w:t>
        <w:softHyphen/>
        <w:t>рики вся планета выглядела как некий гигантский «дикий За</w:t>
        <w:softHyphen/>
        <w:t>пад», предназначенный для колонизации. Именно поэтому док</w:t>
        <w:softHyphen/>
        <w:t>трина «открытых дверей» достаточно откровенно определила мир как единый глобальный рынок, двери которого всегда и при любых условиях должны быть открыты для американского фи</w:t>
        <w:softHyphen/>
        <w:t>нансово-промышленного капитала.</w:t>
      </w:r>
    </w:p>
    <w:p>
      <w:pPr>
        <w:pStyle w:val="Normal"/>
        <w:ind w:firstLine="720"/>
        <w:jc w:val="both"/>
        <w:rPr>
          <w:i w:val="false"/>
          <w:i w:val="false"/>
          <w:iCs w:val="false"/>
          <w:sz w:val="28"/>
          <w:szCs w:val="28"/>
          <w:lang w:val="en-US"/>
        </w:rPr>
      </w:pPr>
      <w:r>
        <w:rPr>
          <w:i w:val="false"/>
          <w:iCs w:val="false"/>
          <w:sz w:val="28"/>
          <w:szCs w:val="28"/>
        </w:rPr>
        <w:t>Каждое незападное государство, которое пытается блоки</w:t>
        <w:softHyphen/>
        <w:t>ровать американское проникновение на свой рынок, имеетдело с политическим давлением (вплоть до полной изоляции) и/или экономической блокадой, организованной Вашингтоном в той или иной форме, а в крайнем случае с военной интервенцией. Именно эти силовые методы становятся своеобразной универ</w:t>
        <w:softHyphen/>
        <w:t>сальной отмычкой, гарантирующей глобализацию как всеобщее движение к единой мировой финансово-экономической сис</w:t>
        <w:softHyphen/>
        <w:t>теме.</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lang w:val="en-US"/>
        </w:rPr>
      </w:pPr>
      <w:r>
        <w:rPr>
          <w:i w:val="false"/>
          <w:iCs w:val="false"/>
          <w:vertAlign w:val="superscript"/>
        </w:rPr>
        <w:t>1</w:t>
      </w:r>
      <w:r>
        <w:rPr>
          <w:i w:val="false"/>
          <w:iCs w:val="false"/>
        </w:rPr>
        <w:t>Философским источником для либеральной политэкономической доктрины, которая ставит во главу угла принцип «экономического эгоиз</w:t>
        <w:softHyphen/>
        <w:t>ма», являются идеи Локка, Де Мандевиля и других теоретиков крайнего индивидуализма. Синтез философии индивидуализма с политэкономией осуществил Адам Смит. После него модернизацией экономического либерализмазанималась Венская школа (Бам-Баверк, Менгер.фон Мизес). Па</w:t>
        <w:softHyphen/>
        <w:t>раллельно с Венской школой существовало либеральное направление Лозанской школы Валраса и его ученика Парето. Последний этап развития либеральной доктрины представляет неолиберальная американская шко</w:t>
        <w:softHyphen/>
        <w:t>ла Сент-Луиса и Чикаго (Мильтон Фридман).</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pPr>
      <w:r>
        <w:rPr>
          <w:i w:val="false"/>
          <w:iCs w:val="false"/>
          <w:sz w:val="28"/>
          <w:szCs w:val="28"/>
        </w:rPr>
        <w:t>Подобное назойливое стремление к «открыванию дверей» не случайно. Дело в том, что фундаментом либеральной докт</w:t>
        <w:softHyphen/>
        <w:t>рины является так называемый принцип «</w:t>
      </w:r>
      <w:r>
        <w:rPr>
          <w:i w:val="false"/>
          <w:iCs w:val="false"/>
          <w:sz w:val="28"/>
          <w:szCs w:val="28"/>
          <w:lang w:val="en-US"/>
        </w:rPr>
        <w:t>laissez</w:t>
      </w:r>
      <w:r>
        <w:rPr>
          <w:i w:val="false"/>
          <w:iCs w:val="false"/>
          <w:sz w:val="28"/>
          <w:szCs w:val="28"/>
        </w:rPr>
        <w:t>-</w:t>
      </w:r>
      <w:r>
        <w:rPr>
          <w:i w:val="false"/>
          <w:iCs w:val="false"/>
          <w:sz w:val="28"/>
          <w:szCs w:val="28"/>
          <w:lang w:val="en-US"/>
        </w:rPr>
        <w:t>faire</w:t>
      </w:r>
      <w:r>
        <w:rPr>
          <w:i w:val="false"/>
          <w:iCs w:val="false"/>
          <w:sz w:val="28"/>
          <w:szCs w:val="28"/>
        </w:rPr>
        <w:t>»</w:t>
      </w:r>
      <w:r>
        <w:rPr>
          <w:i w:val="false"/>
          <w:iCs w:val="false"/>
          <w:sz w:val="28"/>
          <w:szCs w:val="28"/>
          <w:vertAlign w:val="superscript"/>
        </w:rPr>
        <w:t>1</w:t>
      </w:r>
      <w:r>
        <w:rPr>
          <w:i w:val="false"/>
          <w:iCs w:val="false"/>
          <w:sz w:val="28"/>
          <w:szCs w:val="28"/>
        </w:rPr>
        <w:t>, т. е. пол</w:t>
        <w:softHyphen/>
        <w:t>ное открытие (в экономическом смысле) всех национальных границ и ликвидация любых барьеров для торговли, передви</w:t>
        <w:softHyphen/>
        <w:t>жения капиталов, рабочей силы и конечно же невмешательство государства в экономику. Фритредеры</w:t>
      </w:r>
      <w:r>
        <w:rPr>
          <w:i w:val="false"/>
          <w:iCs w:val="false"/>
          <w:sz w:val="28"/>
          <w:szCs w:val="28"/>
          <w:vertAlign w:val="superscript"/>
        </w:rPr>
        <w:t>2</w:t>
      </w:r>
      <w:r>
        <w:rPr>
          <w:i w:val="false"/>
          <w:iCs w:val="false"/>
          <w:sz w:val="28"/>
          <w:szCs w:val="28"/>
        </w:rPr>
        <w:t xml:space="preserve"> исходят из того, что чем выше уровень конкуренции, тем динамичнее и свободнее раз</w:t>
        <w:softHyphen/>
        <w:t>вивается финансово-экономическая система и торговля, а по</w:t>
        <w:softHyphen/>
        <w:t>тому более богатыми становятся субъекты глобального финан</w:t>
        <w:softHyphen/>
        <w:t>сово-экономического пространства.</w:t>
      </w:r>
    </w:p>
    <w:p>
      <w:pPr>
        <w:pStyle w:val="Normal"/>
        <w:ind w:firstLine="720"/>
        <w:jc w:val="both"/>
        <w:rPr>
          <w:i w:val="false"/>
          <w:i w:val="false"/>
          <w:iCs w:val="false"/>
          <w:sz w:val="28"/>
          <w:szCs w:val="28"/>
        </w:rPr>
      </w:pPr>
      <w:r>
        <w:rPr>
          <w:i w:val="false"/>
          <w:iCs w:val="false"/>
          <w:sz w:val="28"/>
          <w:szCs w:val="28"/>
        </w:rPr>
        <w:t>Кроме того, в соответствии с либеральной доктриной фи</w:t>
        <w:softHyphen/>
        <w:t>нансово-экономическая система без границ и таможенных ба</w:t>
        <w:softHyphen/>
        <w:t>рьеров принуждает организовать международное разделение труда, когда отдельные страны или регионы специализируются на производстве только одного вида продукции, которая для них является наиболее выгодной по затратам, в сравнении с други</w:t>
        <w:softHyphen/>
        <w:t>ми странами. При этом каждое государство, участвующее в меж</w:t>
        <w:softHyphen/>
        <w:t>дународном разделении труда, не обременяет себя производ</w:t>
        <w:softHyphen/>
        <w:t>ством всего спектра необходимой для его населения продукции, а покупает б`ол ьшую ее часть в других странах, где производство является менее затратным.</w:t>
      </w:r>
    </w:p>
    <w:p>
      <w:pPr>
        <w:pStyle w:val="Normal"/>
        <w:ind w:firstLine="720"/>
        <w:jc w:val="both"/>
        <w:rPr>
          <w:i w:val="false"/>
          <w:i w:val="false"/>
          <w:iCs w:val="false"/>
          <w:sz w:val="28"/>
          <w:szCs w:val="28"/>
        </w:rPr>
      </w:pPr>
      <w:r>
        <w:rPr>
          <w:i w:val="false"/>
          <w:iCs w:val="false"/>
          <w:sz w:val="28"/>
          <w:szCs w:val="28"/>
        </w:rPr>
        <w:t>Схема, доказывающая необходимость международного разделения труда, довольно проста. Либералы исходят из того, что в разных странах существуют разные пропорции между зат</w:t>
        <w:softHyphen/>
        <w:t>ратами на производство разнообразных товаров. Например, в одной стране, израсходовав единицу ресурсов, можно выра</w:t>
        <w:softHyphen/>
        <w:t>ботать или один компьютер или две тонны пшеницы, а в дру</w:t>
        <w:softHyphen/>
        <w:t>гой стране — наоборот: на единицу ресурсов можно вырабо</w:t>
        <w:softHyphen/>
        <w:t>тать или тонну пшеницы или два компьютера. Естественно, что в этой ситуации первой выгодно поменять тонну пшени</w:t>
        <w:softHyphen/>
        <w:t>цы на два компьютера, а второй — компьютер на две тонны пшеницы. Таким образом, каждая страна экономит полторы единицы ресурсов. Естественно, что при таком состоянии дел. в первой стране все ресурсы будут направлены на производ</w:t>
        <w:softHyphen/>
        <w:t>ство пшеницы, а во второй — на производство компьютеров. Так возникает международное разделение труда. После этого, благодаря свободной торговле происходит обмен товарами, 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1  Разрешить действовать, не мешать, неконтролируемый, ничем не сдерживаемый </w:t>
      </w:r>
      <w:r>
        <w:rPr>
          <w:sz w:val="28"/>
          <w:szCs w:val="28"/>
          <w:vertAlign w:val="superscript"/>
        </w:rPr>
        <w:t>(фр.).</w:t>
      </w:r>
    </w:p>
    <w:p>
      <w:pPr>
        <w:pStyle w:val="Normal"/>
        <w:ind w:firstLine="720"/>
        <w:jc w:val="both"/>
        <w:rPr/>
      </w:pPr>
      <w:r>
        <w:rPr>
          <w:i w:val="false"/>
          <w:iCs w:val="false"/>
          <w:sz w:val="28"/>
          <w:szCs w:val="28"/>
          <w:vertAlign w:val="superscript"/>
        </w:rPr>
        <w:t>2</w:t>
      </w:r>
      <w:r>
        <w:rPr>
          <w:sz w:val="28"/>
          <w:szCs w:val="28"/>
          <w:vertAlign w:val="superscript"/>
        </w:rPr>
        <w:t xml:space="preserve"> Фритредерство </w:t>
      </w:r>
      <w:r>
        <w:rPr>
          <w:i w:val="false"/>
          <w:iCs w:val="false"/>
          <w:sz w:val="28"/>
          <w:szCs w:val="28"/>
          <w:vertAlign w:val="superscript"/>
        </w:rPr>
        <w:t xml:space="preserve">(от </w:t>
      </w:r>
      <w:r>
        <w:rPr>
          <w:sz w:val="28"/>
          <w:szCs w:val="28"/>
          <w:vertAlign w:val="superscript"/>
        </w:rPr>
        <w:t xml:space="preserve">англ, </w:t>
      </w:r>
      <w:r>
        <w:rPr>
          <w:sz w:val="28"/>
          <w:szCs w:val="28"/>
          <w:vertAlign w:val="superscript"/>
          <w:lang w:val="en-US"/>
        </w:rPr>
        <w:t>free</w:t>
      </w:r>
      <w:r>
        <w:rPr>
          <w:sz w:val="28"/>
          <w:szCs w:val="28"/>
          <w:vertAlign w:val="superscript"/>
        </w:rPr>
        <w:t xml:space="preserve"> </w:t>
      </w:r>
      <w:r>
        <w:rPr>
          <w:sz w:val="28"/>
          <w:szCs w:val="28"/>
          <w:vertAlign w:val="superscript"/>
          <w:lang w:val="en-US"/>
        </w:rPr>
        <w:t>trade</w:t>
      </w:r>
      <w:r>
        <w:rPr>
          <w:sz w:val="28"/>
          <w:szCs w:val="28"/>
          <w:vertAlign w:val="superscript"/>
        </w:rPr>
        <w:t xml:space="preserve"> — </w:t>
      </w:r>
      <w:r>
        <w:rPr>
          <w:i w:val="false"/>
          <w:iCs w:val="false"/>
          <w:sz w:val="28"/>
          <w:szCs w:val="28"/>
          <w:vertAlign w:val="superscript"/>
        </w:rPr>
        <w:t>свободная торговля) — синоним либерализма.</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обе страны процветают. Но в действительности все несколько иначе. Дело в том, что фритредеры, используя схему Рекардо, рас</w:t>
        <w:softHyphen/>
        <w:t>сматривают участников специализированного производства в идеале, как равных в своем финансово-экономическом и воен</w:t>
        <w:softHyphen/>
        <w:t>но-политическом развитии субъектов. Однако это не так.</w:t>
      </w:r>
    </w:p>
    <w:p>
      <w:pPr>
        <w:pStyle w:val="Normal"/>
        <w:ind w:firstLine="720"/>
        <w:jc w:val="both"/>
        <w:rPr/>
      </w:pPr>
      <w:r>
        <w:rPr>
          <w:i w:val="false"/>
          <w:iCs w:val="false"/>
          <w:sz w:val="28"/>
          <w:szCs w:val="28"/>
        </w:rPr>
        <w:t>Когда Запад «открыл двери» внутренних рынков многих не</w:t>
        <w:softHyphen/>
        <w:t>западных стран, его финансово-экономическое и военно-по</w:t>
        <w:softHyphen/>
        <w:t>литическое доминирование было абсолютным. Но если силь</w:t>
        <w:softHyphen/>
        <w:t>ный и слабый оказываются в одинаковых условиях борьбы (а экономическая конкуренция — это бескомпромиссная борь</w:t>
        <w:softHyphen/>
        <w:t xml:space="preserve">ба), слабый обречен на гибель. </w:t>
      </w:r>
      <w:r>
        <w:rPr>
          <w:b/>
          <w:bCs/>
          <w:sz w:val="28"/>
          <w:szCs w:val="28"/>
        </w:rPr>
        <w:t>Свободная торговля, которая от</w:t>
        <w:softHyphen/>
        <w:t>крывает внутренние рынки национальных государств и снимает все барьеры между их экономическими системами, создавая еди</w:t>
        <w:softHyphen/>
        <w:t>ный Глобальный Рынок, не только блокирует гармоничное разви</w:t>
        <w:softHyphen/>
        <w:t xml:space="preserve">тие слабых экономик, но и разрушает их. </w:t>
      </w:r>
      <w:r>
        <w:rPr>
          <w:i w:val="false"/>
          <w:iCs w:val="false"/>
          <w:sz w:val="28"/>
          <w:szCs w:val="28"/>
        </w:rPr>
        <w:t>В таких условиях они «ужимаются» до производства только той продукции, в кото</w:t>
        <w:softHyphen/>
        <w:t>рой на данной территории заинтересованы транснациональные корпорации (ТНК).</w:t>
      </w:r>
    </w:p>
    <w:p>
      <w:pPr>
        <w:pStyle w:val="Normal"/>
        <w:ind w:firstLine="720"/>
        <w:jc w:val="both"/>
        <w:rPr>
          <w:i w:val="false"/>
          <w:i w:val="false"/>
          <w:iCs w:val="false"/>
          <w:sz w:val="28"/>
          <w:szCs w:val="28"/>
        </w:rPr>
      </w:pPr>
      <w:r>
        <w:rPr>
          <w:i w:val="false"/>
          <w:iCs w:val="false"/>
          <w:sz w:val="28"/>
          <w:szCs w:val="28"/>
        </w:rPr>
        <w:t>Попадая на внутренний рынок незападной страны, которая имеет менее развитую экономику, Запад наводняет его своей продукцией, более качественной и дешевой. Любые попытки национального производителя организовать свое производство и, таким образом, создать ситуацию реальной конкуренции, же</w:t>
        <w:softHyphen/>
        <w:t>стко подавляются могущественными транснациональными кор</w:t>
        <w:softHyphen/>
        <w:t xml:space="preserve">порациями, </w:t>
      </w:r>
      <w:r>
        <w:rPr>
          <w:b/>
          <w:bCs/>
          <w:sz w:val="28"/>
          <w:szCs w:val="28"/>
        </w:rPr>
        <w:t>основной стратегической целью которых является создание монополий.</w:t>
      </w:r>
    </w:p>
    <w:p>
      <w:pPr>
        <w:pStyle w:val="Normal"/>
        <w:ind w:firstLine="720"/>
        <w:jc w:val="both"/>
        <w:rPr>
          <w:i w:val="false"/>
          <w:i w:val="false"/>
          <w:iCs w:val="false"/>
          <w:sz w:val="28"/>
          <w:szCs w:val="28"/>
        </w:rPr>
      </w:pPr>
      <w:r>
        <w:rPr>
          <w:i w:val="false"/>
          <w:iCs w:val="false"/>
          <w:sz w:val="28"/>
          <w:szCs w:val="28"/>
        </w:rPr>
        <w:t>Как писал известный американский социолог и экономист Иммануэль Валлерстайн: «Свободного рынка никогда не суще</w:t>
        <w:softHyphen/>
        <w:t>ствовало и не могло существовать в рамках капиталистическо</w:t>
        <w:softHyphen/>
        <w:t>го мира экономики. Гипотетический свободный рынок — ин</w:t>
        <w:softHyphen/>
        <w:t>теллектуальная конструкция, выполняющая такую же интеллек</w:t>
        <w:softHyphen/>
        <w:t>туальную функцию, как понятие движения без трения, функцию стандарта, сравнением с которым измеряют степень отклоне</w:t>
        <w:softHyphen/>
        <w:t>ния. Капиталисты скорее стремятся максимизировать прибыль на мировом рынке, используя повсюду, где это выгодно и где они в состоянии создать их, легальные монополии и/или иные формы ограничения торговли» [49, с. 75].</w:t>
      </w:r>
    </w:p>
    <w:p>
      <w:pPr>
        <w:pStyle w:val="Normal"/>
        <w:ind w:firstLine="720"/>
        <w:jc w:val="both"/>
        <w:rPr/>
      </w:pPr>
      <w:r>
        <w:rPr>
          <w:i w:val="false"/>
          <w:iCs w:val="false"/>
          <w:sz w:val="28"/>
          <w:szCs w:val="28"/>
        </w:rPr>
        <w:t>Джон Д. Рокфеллер в свое время высказался по поводу кон</w:t>
        <w:softHyphen/>
        <w:t>куренции с поразительной откровенностью: «Конкуренция - это грех». Энтони Саттон весьма доходчиво пояснил мысль Рок</w:t>
        <w:softHyphen/>
        <w:t>феллера: «Старый Джон Рокфеллер и его собратья, капиталис</w:t>
        <w:softHyphen/>
        <w:t xml:space="preserve">ты </w:t>
      </w:r>
      <w:r>
        <w:rPr>
          <w:i w:val="false"/>
          <w:iCs w:val="false"/>
          <w:sz w:val="28"/>
          <w:szCs w:val="28"/>
          <w:lang w:val="en-US"/>
        </w:rPr>
        <w:t>XIX</w:t>
      </w:r>
      <w:r>
        <w:rPr>
          <w:i w:val="false"/>
          <w:iCs w:val="false"/>
          <w:sz w:val="28"/>
          <w:szCs w:val="28"/>
        </w:rPr>
        <w:t xml:space="preserve"> века, были убеждены в абсолютной истине: ни одно большое состояние не могло быть создано по беспристрастным пра</w:t>
        <w:softHyphen/>
        <w:t xml:space="preserve">вилам </w:t>
      </w:r>
      <w:r>
        <w:rPr>
          <w:i w:val="false"/>
          <w:iCs w:val="false"/>
          <w:sz w:val="28"/>
          <w:szCs w:val="28"/>
          <w:lang w:val="en-US"/>
        </w:rPr>
        <w:t>laissez</w:t>
      </w:r>
      <w:r>
        <w:rPr>
          <w:i w:val="false"/>
          <w:iCs w:val="false"/>
          <w:sz w:val="28"/>
          <w:szCs w:val="28"/>
        </w:rPr>
        <w:t>-</w:t>
      </w:r>
      <w:r>
        <w:rPr>
          <w:i w:val="false"/>
          <w:iCs w:val="false"/>
          <w:sz w:val="28"/>
          <w:szCs w:val="28"/>
          <w:lang w:val="en-US"/>
        </w:rPr>
        <w:t>faire</w:t>
      </w:r>
      <w:r>
        <w:rPr>
          <w:i w:val="false"/>
          <w:iCs w:val="false"/>
          <w:sz w:val="28"/>
          <w:szCs w:val="28"/>
        </w:rPr>
        <w:t xml:space="preserve">. Единственно верный путь к достижению крупного состояния — монополия, вытесняйте конкурентов, уменьшайте конкуренцию, уничтожайте </w:t>
      </w:r>
      <w:r>
        <w:rPr>
          <w:i w:val="false"/>
          <w:iCs w:val="false"/>
          <w:sz w:val="28"/>
          <w:szCs w:val="28"/>
          <w:lang w:val="en-US"/>
        </w:rPr>
        <w:t>laissez</w:t>
      </w:r>
      <w:r>
        <w:rPr>
          <w:i w:val="false"/>
          <w:iCs w:val="false"/>
          <w:sz w:val="28"/>
          <w:szCs w:val="28"/>
        </w:rPr>
        <w:t>-</w:t>
      </w:r>
      <w:r>
        <w:rPr>
          <w:i w:val="false"/>
          <w:iCs w:val="false"/>
          <w:sz w:val="28"/>
          <w:szCs w:val="28"/>
          <w:lang w:val="en-US"/>
        </w:rPr>
        <w:t>faire</w:t>
      </w:r>
      <w:r>
        <w:rPr>
          <w:i w:val="false"/>
          <w:iCs w:val="false"/>
          <w:sz w:val="28"/>
          <w:szCs w:val="28"/>
        </w:rPr>
        <w:t xml:space="preserve"> и прежде всего добивайтесь государственной защиты вашего производ</w:t>
        <w:softHyphen/>
        <w:t>ства, используя податливых политиков и государственное регу</w:t>
        <w:softHyphen/>
        <w:t>лирование. Этот путь дает огромную монополию, а законная мо</w:t>
        <w:softHyphen/>
        <w:t>нополия всегда ведет к богатству» [13, с. 81—82].</w:t>
      </w:r>
    </w:p>
    <w:p>
      <w:pPr>
        <w:pStyle w:val="Normal"/>
        <w:ind w:firstLine="720"/>
        <w:jc w:val="both"/>
        <w:rPr>
          <w:i w:val="false"/>
          <w:i w:val="false"/>
          <w:iCs w:val="false"/>
          <w:sz w:val="28"/>
          <w:szCs w:val="28"/>
        </w:rPr>
      </w:pPr>
      <w:r>
        <w:rPr>
          <w:i w:val="false"/>
          <w:iCs w:val="false"/>
          <w:sz w:val="28"/>
          <w:szCs w:val="28"/>
        </w:rPr>
        <w:t>Современная экономическая мощь Запада ни одно столе</w:t>
        <w:softHyphen/>
        <w:t>тие взрастала, как правило, на насильственно установленной монополии. И на данный момент «конкуренция встречается на рынках довольно редко. Большая часть экономики контроли</w:t>
        <w:softHyphen/>
        <w:t>руется огромными корпорациями, которые безраздельно гос</w:t>
        <w:softHyphen/>
        <w:t>подствуют на своих рынках и поэтому весьма редко сталкива</w:t>
        <w:softHyphen/>
        <w:t>ются с конкуренцией вроде той, что описывается в учебниках по экономике и о которой рассуждают политики в своих речах» [33, с. 18].</w:t>
      </w:r>
    </w:p>
    <w:p>
      <w:pPr>
        <w:pStyle w:val="Normal"/>
        <w:ind w:firstLine="720"/>
        <w:jc w:val="both"/>
        <w:rPr/>
      </w:pPr>
      <w:r>
        <w:rPr>
          <w:i w:val="false"/>
          <w:iCs w:val="false"/>
          <w:sz w:val="28"/>
          <w:szCs w:val="28"/>
        </w:rPr>
        <w:t xml:space="preserve">Таким образом, можно констатировать, что </w:t>
      </w:r>
      <w:r>
        <w:rPr>
          <w:b/>
          <w:bCs/>
          <w:sz w:val="28"/>
          <w:szCs w:val="28"/>
        </w:rPr>
        <w:t>снятие торго</w:t>
        <w:softHyphen/>
        <w:t>вых барьеров и открытие своих внутренних рынков экономически слабыми незападными государствами обрекает их промышленное и сельскохозяйственное производство на гибель под давлением международных монополий, противостоять которым в конкурен</w:t>
        <w:softHyphen/>
        <w:t xml:space="preserve">тной борьбе они не в силах. </w:t>
      </w:r>
      <w:r>
        <w:rPr>
          <w:sz w:val="28"/>
          <w:szCs w:val="28"/>
        </w:rPr>
        <w:t>Покупая же продукцию ТНК и не выра</w:t>
        <w:softHyphen/>
        <w:t>батывая своей, незападные страны лишаются всякой возможнос</w:t>
        <w:softHyphen/>
        <w:t>ти инвестировать свою национальную экономику, обрекая себя на экономическую отсталость, политическую слабость, развал со</w:t>
        <w:softHyphen/>
        <w:t xml:space="preserve">циальной сферы, упадок науки, культуры и т.д. Поэтому-то </w:t>
      </w:r>
      <w:r>
        <w:rPr>
          <w:b/>
          <w:bCs/>
          <w:sz w:val="28"/>
          <w:szCs w:val="28"/>
        </w:rPr>
        <w:t>для индустриально доминирующей страны свобода торговли — наи</w:t>
        <w:softHyphen/>
        <w:t>лучшее условие экономического развития и сохранения своего ли</w:t>
        <w:softHyphen/>
        <w:t>дерства. Для страны догоняющего развития свобода торговли, минимум государственного вмешательства в экономику и финан</w:t>
        <w:softHyphen/>
        <w:t xml:space="preserve">сы, монетарное регулирование, </w:t>
      </w:r>
      <w:r>
        <w:rPr>
          <w:b/>
          <w:bCs/>
          <w:i w:val="false"/>
          <w:iCs w:val="false"/>
          <w:sz w:val="28"/>
          <w:szCs w:val="28"/>
        </w:rPr>
        <w:t xml:space="preserve">— </w:t>
      </w:r>
      <w:r>
        <w:rPr>
          <w:b/>
          <w:bCs/>
          <w:sz w:val="28"/>
          <w:szCs w:val="28"/>
        </w:rPr>
        <w:t>это экономическая смерть и социальная катастрофа. То есть любая страна может подклю</w:t>
        <w:softHyphen/>
        <w:t>чаться к системе свободной торговли лишь после того, как дого</w:t>
        <w:softHyphen/>
        <w:t xml:space="preserve">нит в своем экономическом развитии мировых лидеров. </w:t>
      </w:r>
      <w:r>
        <w:rPr>
          <w:i w:val="false"/>
          <w:iCs w:val="false"/>
          <w:sz w:val="28"/>
          <w:szCs w:val="28"/>
        </w:rPr>
        <w:t>Извест</w:t>
        <w:softHyphen/>
        <w:t>ный западный историк экономики Пол Бейроч в одном из сво</w:t>
        <w:softHyphen/>
        <w:t xml:space="preserve">их последних исследований констатировал: «Нет сомнений, что экономический либерализм, навязанный третьему миру в </w:t>
      </w:r>
      <w:r>
        <w:rPr>
          <w:i w:val="false"/>
          <w:iCs w:val="false"/>
          <w:sz w:val="28"/>
          <w:szCs w:val="28"/>
          <w:lang w:val="en-US"/>
        </w:rPr>
        <w:t>XIX</w:t>
      </w:r>
      <w:r>
        <w:rPr>
          <w:i w:val="false"/>
          <w:iCs w:val="false"/>
          <w:sz w:val="28"/>
          <w:szCs w:val="28"/>
        </w:rPr>
        <w:t xml:space="preserve"> столетии, является важнейшим элементом в объяснении задер</w:t>
        <w:softHyphen/>
        <w:t>жки его индустриализации» [33, с. 50].</w:t>
      </w:r>
    </w:p>
    <w:p>
      <w:pPr>
        <w:pStyle w:val="Normal"/>
        <w:ind w:firstLine="720"/>
        <w:jc w:val="both"/>
        <w:rPr/>
      </w:pPr>
      <w:r>
        <w:rPr>
          <w:i w:val="false"/>
          <w:iCs w:val="false"/>
          <w:sz w:val="28"/>
          <w:szCs w:val="28"/>
        </w:rPr>
        <w:t>Как пишет директор российского «Института проблем гло</w:t>
        <w:softHyphen/>
        <w:t>бализации» М. Делягин: «Всемерное ускорение и поощрение глобальной интеграции, проповедуемой США и некоторыми другими развитыми странами как универсальный рецепт про</w:t>
        <w:softHyphen/>
        <w:t>цветания, равно как и являющийся ее обоснованием либера</w:t>
        <w:softHyphen/>
        <w:t>лизм, навязываемый всему миру как идеология этого процвета</w:t>
        <w:softHyphen/>
        <w:t>ния, в действительности объективно направлены на обеспече</w:t>
        <w:softHyphen/>
        <w:t>ние долгосрочного лидерства развитых стран в мировой конкурентной гонке. Они являются столь популярными в этих странах (а благодаря пропаганде — и за их пределами), несмот</w:t>
        <w:softHyphen/>
        <w:t>ря на свое интеллектуальное убожество, а зачастую и сомнитель</w:t>
        <w:softHyphen/>
        <w:t>ность исходных постулатов, в значительной степени потому, что служат действенным оружием в мировой конкурентной борь</w:t>
        <w:softHyphen/>
        <w:t>бе» [50, с. 165].</w:t>
      </w:r>
    </w:p>
    <w:p>
      <w:pPr>
        <w:pStyle w:val="Normal"/>
        <w:ind w:firstLine="720"/>
        <w:jc w:val="both"/>
        <w:rPr>
          <w:i w:val="false"/>
          <w:i w:val="false"/>
          <w:iCs w:val="false"/>
          <w:sz w:val="28"/>
          <w:szCs w:val="28"/>
        </w:rPr>
      </w:pPr>
      <w:r>
        <w:rPr>
          <w:i w:val="false"/>
          <w:iCs w:val="false"/>
          <w:sz w:val="28"/>
          <w:szCs w:val="28"/>
        </w:rPr>
        <w:t>С ним соглашается и доктор исторических наук, профессор, руководитель Центра международных исследований «ИС-КРАН», академик Академии гуманитарных наук А. Уткин: «Важ</w:t>
        <w:softHyphen/>
        <w:t>но отметить заинтересованность в глобализации прежде всего лидеров мировой экономической эффективности — тридцати государств — членов Организации экономического сотрудни</w:t>
        <w:softHyphen/>
        <w:t>чества и развития (ОЭСР), в которых живет чуть больше деся</w:t>
        <w:softHyphen/>
        <w:t>той доли человечества, но которые владеют двумя третями мировой экономики, международной банковской системой, до</w:t>
        <w:softHyphen/>
        <w:t>минируют на рынке капиталов и в наиболее технически изощ</w:t>
        <w:softHyphen/>
        <w:t>ренном производстве. Они обладают возможностью вмешатель</w:t>
        <w:softHyphen/>
        <w:t>ства в практически любой точке земного шара, контролируют международные коммуникации, производят наиболее сложные технологические разработки, определяют процесс техническо</w:t>
        <w:softHyphen/>
        <w:t>го образования» [24, с. 42].</w:t>
      </w:r>
    </w:p>
    <w:p>
      <w:pPr>
        <w:pStyle w:val="Normal"/>
        <w:ind w:firstLine="720"/>
        <w:jc w:val="both"/>
        <w:rPr>
          <w:i w:val="false"/>
          <w:i w:val="false"/>
          <w:iCs w:val="false"/>
          <w:sz w:val="28"/>
          <w:szCs w:val="28"/>
        </w:rPr>
      </w:pPr>
      <w:r>
        <w:rPr>
          <w:i w:val="false"/>
          <w:iCs w:val="false"/>
          <w:sz w:val="28"/>
          <w:szCs w:val="28"/>
        </w:rPr>
        <w:t>Главным заблуждением правительств тех незападных стран, которые решили интегрировать свои финансово-экономичес</w:t>
        <w:softHyphen/>
        <w:t>кие системы в «мировую экономику», является убежденность в том, что этот шаг позволит их народам достичь таких же высот в материальном благосостоянии, каких достигли жители запад</w:t>
        <w:softHyphen/>
        <w:t>ных государств. Однако они никак не могут понять, что глобаль</w:t>
        <w:softHyphen/>
        <w:t>ная система «мировой экономики» строилась для того, чтобы создать условия, благоприятствующие процветанию только За</w:t>
        <w:softHyphen/>
        <w:t xml:space="preserve">пада, ведь она в своей основе предполагает обогащение одних путем экспроприации (в той или иной форме) других. </w:t>
      </w:r>
      <w:r>
        <w:rPr>
          <w:b/>
          <w:bCs/>
          <w:sz w:val="28"/>
          <w:szCs w:val="28"/>
        </w:rPr>
        <w:t>Запад</w:t>
        <w:softHyphen/>
        <w:t>ный капитализм основывается на предельной поляризации богат</w:t>
        <w:softHyphen/>
        <w:t>ства и бедности, ОН НЕ ПРЕДУСМАТРИВАЕТ СЧАСТЬЯ ДЛЯ ВСЕХ, наоборот, он практическим образом постулирует, что кто-то может добиться счастья лишь ценой чьего-то несчастья.</w:t>
      </w:r>
    </w:p>
    <w:p>
      <w:pPr>
        <w:pStyle w:val="Normal"/>
        <w:ind w:firstLine="720"/>
        <w:jc w:val="both"/>
        <w:rPr/>
      </w:pPr>
      <w:r>
        <w:rPr>
          <w:i w:val="false"/>
          <w:iCs w:val="false"/>
          <w:sz w:val="28"/>
          <w:szCs w:val="28"/>
        </w:rPr>
        <w:t>Вот что по этому поводу пишет И. Валлерстайн: «Что каса</w:t>
        <w:softHyphen/>
        <w:t>ется возможностей национального развития в рамках капита</w:t>
        <w:softHyphen/>
        <w:t xml:space="preserve">листической мироэкономики, просто невозможно, чтобы оно реализовалось для </w:t>
      </w:r>
      <w:r>
        <w:rPr>
          <w:sz w:val="28"/>
          <w:szCs w:val="28"/>
        </w:rPr>
        <w:t xml:space="preserve">всех </w:t>
      </w:r>
      <w:r>
        <w:rPr>
          <w:i w:val="false"/>
          <w:iCs w:val="false"/>
          <w:sz w:val="28"/>
          <w:szCs w:val="28"/>
        </w:rPr>
        <w:t>государств. Процесс накопления капи</w:t>
        <w:softHyphen/>
        <w:t>тала требует существования иерархической системы, в которой прибавочная стоимость распределена неравномерно как в про</w:t>
        <w:softHyphen/>
        <w:t>странстве, так и между классами. Более того, развитие капита</w:t>
        <w:softHyphen/>
        <w:t>листического производства в историческом времени фактичес</w:t>
        <w:softHyphen/>
        <w:t>ки вело к постоянно возрастающей социально-экономической поляризации населения мира (а на самом деле даже ее требова</w:t>
        <w:softHyphen/>
        <w:t>ло). ...поскольку неравное распределение преимуществ как ис</w:t>
        <w:softHyphen/>
        <w:t>торически, так и теоретически постоянно, всякое «развитие» в одной части мироэкономики на самом деле имеет своей обо</w:t>
        <w:softHyphen/>
        <w:t>ротной стороной «упадок» или «регресс», либо «слаборазви-тость» кого-то другого. Это было не менее справедливо для 1893 года, чем для 1993 года; более того, про 1593 год можно ска</w:t>
        <w:softHyphen/>
        <w:t xml:space="preserve">зать то же самое. Таким образом, я не говорю, что страна </w:t>
      </w:r>
      <w:r>
        <w:rPr>
          <w:i w:val="false"/>
          <w:iCs w:val="false"/>
          <w:sz w:val="28"/>
          <w:szCs w:val="28"/>
          <w:lang w:val="en-US"/>
        </w:rPr>
        <w:t>X</w:t>
      </w:r>
      <w:r>
        <w:rPr>
          <w:i w:val="false"/>
          <w:iCs w:val="false"/>
          <w:sz w:val="28"/>
          <w:szCs w:val="28"/>
        </w:rPr>
        <w:t xml:space="preserve"> не может «развиваться» (сегодня, вчера или завтра). Я утверждаю лишь то, что в рамках существующей системы нет пути, двига</w:t>
        <w:softHyphen/>
        <w:t>ясь по которому, могли бы одновременно развиваться все (или хотя бы многие) страны.</w:t>
      </w:r>
    </w:p>
    <w:p>
      <w:pPr>
        <w:pStyle w:val="Normal"/>
        <w:ind w:firstLine="720"/>
        <w:jc w:val="both"/>
        <w:rPr>
          <w:i w:val="false"/>
          <w:i w:val="false"/>
          <w:iCs w:val="false"/>
          <w:sz w:val="28"/>
          <w:szCs w:val="28"/>
        </w:rPr>
      </w:pPr>
      <w:r>
        <w:rPr>
          <w:i w:val="false"/>
          <w:iCs w:val="false"/>
          <w:sz w:val="28"/>
          <w:szCs w:val="28"/>
        </w:rPr>
        <w:t>Отсюда не следует, что какие-либо страны не могут вводить новые формы механизированного производства или развивать информационные технологии, или строить высотные здания, или создавать какие-то другие внешние символы модернизации. Вообще-то это могут все. Но это не обязательно означает, что страна или, по крайней мере, большинство ее населения будут жить лучше. Состояние страны или населения может фактичес</w:t>
        <w:softHyphen/>
        <w:t>ки ухудшаться, несмотря на видимое «развитие». Вот почему мы говорим теперь об «устойчивом развитии», подразумевая нечто реальное и прочное, а не статистический мираж» [49, с. 214—215].</w:t>
      </w:r>
    </w:p>
    <w:p>
      <w:pPr>
        <w:pStyle w:val="Normal"/>
        <w:ind w:firstLine="720"/>
        <w:jc w:val="both"/>
        <w:rPr/>
      </w:pPr>
      <w:r>
        <w:rPr>
          <w:i w:val="false"/>
          <w:iCs w:val="false"/>
          <w:sz w:val="28"/>
          <w:szCs w:val="28"/>
        </w:rPr>
        <w:t xml:space="preserve">Эта особенность еще в </w:t>
      </w:r>
      <w:r>
        <w:rPr>
          <w:i w:val="false"/>
          <w:iCs w:val="false"/>
          <w:sz w:val="28"/>
          <w:szCs w:val="28"/>
          <w:lang w:val="en-US"/>
        </w:rPr>
        <w:t>XIX</w:t>
      </w:r>
      <w:r>
        <w:rPr>
          <w:i w:val="false"/>
          <w:iCs w:val="false"/>
          <w:sz w:val="28"/>
          <w:szCs w:val="28"/>
        </w:rPr>
        <w:t xml:space="preserve"> столетии была четко определена немецком экономистом Фридрихом Л истом (1789-1846), кото</w:t>
        <w:softHyphen/>
        <w:t>рый занимался исследованием особенностей экономического взаимодействия индустриально развитой Великобритании и аг</w:t>
        <w:softHyphen/>
        <w:t>рарной Германии, специализировавшейся на производстве зер</w:t>
        <w:softHyphen/>
        <w:t>на в ущерб своей промышленности.</w:t>
      </w:r>
    </w:p>
    <w:p>
      <w:pPr>
        <w:pStyle w:val="Normal"/>
        <w:ind w:firstLine="720"/>
        <w:jc w:val="both"/>
        <w:rPr>
          <w:i w:val="false"/>
          <w:i w:val="false"/>
          <w:iCs w:val="false"/>
          <w:sz w:val="28"/>
          <w:szCs w:val="28"/>
        </w:rPr>
      </w:pPr>
      <w:r>
        <w:rPr>
          <w:i w:val="false"/>
          <w:iCs w:val="false"/>
          <w:sz w:val="28"/>
          <w:szCs w:val="28"/>
        </w:rPr>
        <w:t>Уже тогда он пришел к заключению, что тотальное установ</w:t>
        <w:softHyphen/>
        <w:t>ление принципа свободной торговли, предельное снижение та</w:t>
        <w:softHyphen/>
        <w:t>моженных пошлин и максимальная рыночная либерализация на практике усиливает то государство, которое давно и успеш</w:t>
        <w:softHyphen/>
        <w:t>но двигается путем рыночного развития, но при этом экономи</w:t>
        <w:softHyphen/>
        <w:t>чески и политически ослабляет и подрывает то государство, ко</w:t>
        <w:softHyphen/>
        <w:t>торое развивалось по другим принципам, но затем стало руко</w:t>
        <w:softHyphen/>
        <w:t>водствоваться алгоритмами рыночных отношений.</w:t>
      </w:r>
    </w:p>
    <w:p>
      <w:pPr>
        <w:pStyle w:val="Normal"/>
        <w:ind w:firstLine="720"/>
        <w:jc w:val="both"/>
        <w:rPr/>
      </w:pPr>
      <w:r>
        <w:rPr>
          <w:i w:val="false"/>
          <w:iCs w:val="false"/>
          <w:sz w:val="28"/>
          <w:szCs w:val="28"/>
        </w:rPr>
        <w:t>Исходя из этих закономерностей, Лист выступил против классической политэкономии. Он не подвергал критике А. Сми</w:t>
        <w:softHyphen/>
        <w:t>та по сути его теории. Он лишь указывал, что эта теория космо</w:t>
        <w:softHyphen/>
        <w:t>политична, что она в принципе игнорирует национальные осо</w:t>
        <w:softHyphen/>
        <w:t>бенности экономического развития народов мира. Л ист подчер</w:t>
        <w:softHyphen/>
        <w:t>кивал, что навязывание догматических, общих, «естественных» законов всем странам в конечном итоге почему-то оказывается выгодным наиболее развитой стране того времени, родной Сми</w:t>
        <w:softHyphen/>
        <w:t>ту Великобритании.</w:t>
      </w:r>
    </w:p>
    <w:p>
      <w:pPr>
        <w:pStyle w:val="Normal"/>
        <w:ind w:firstLine="720"/>
        <w:jc w:val="both"/>
        <w:rPr>
          <w:i w:val="false"/>
          <w:i w:val="false"/>
          <w:iCs w:val="false"/>
          <w:sz w:val="28"/>
          <w:szCs w:val="28"/>
        </w:rPr>
      </w:pPr>
      <w:r>
        <w:rPr>
          <w:i w:val="false"/>
          <w:iCs w:val="false"/>
          <w:sz w:val="28"/>
          <w:szCs w:val="28"/>
        </w:rPr>
        <w:t>К тому же необходимо отметить, что придерживаться либе</w:t>
        <w:softHyphen/>
        <w:t>ральных принципов в экономике и последовательно навязывать их другим странам Англия начала «в 1846 году, после того, как 150 лет протекционизма, насилия и государственного контроля поставили ее далеко впереди любого конкурента. Но поворот к рынку был сделан с существенными оговорками. 40 % британс</w:t>
        <w:softHyphen/>
        <w:t>кого текстиля продолжало поступать в колонизованную Индию, и то же касалось британского экспорта в целом. Британскую сталь не допускали на рынки США очень высокие тарифы, по</w:t>
        <w:softHyphen/>
        <w:t>зволившие Соединенным Штатам развивать собственную ста</w:t>
        <w:softHyphen/>
        <w:t>лелитейную промышленность. Но Индия и прочие колонии все же были доступными и оставались таковыми, когда британс</w:t>
        <w:softHyphen/>
        <w:t>кую сталь изгнали с международных рынков с помощью цено</w:t>
        <w:softHyphen/>
        <w:t>вой политики» [33, с. 52]. Через столетие, после того как под защитой таможенных барьеров окрепла американская эконо</w:t>
        <w:softHyphen/>
        <w:t>мика, США также принялись навязывать миру либеральную доктрину.</w:t>
      </w:r>
    </w:p>
    <w:p>
      <w:pPr>
        <w:pStyle w:val="Normal"/>
        <w:ind w:firstLine="720"/>
        <w:jc w:val="both"/>
        <w:rPr>
          <w:i w:val="false"/>
          <w:i w:val="false"/>
          <w:iCs w:val="false"/>
          <w:sz w:val="28"/>
          <w:szCs w:val="28"/>
        </w:rPr>
      </w:pPr>
      <w:r>
        <w:rPr>
          <w:i w:val="false"/>
          <w:iCs w:val="false"/>
          <w:sz w:val="28"/>
          <w:szCs w:val="28"/>
        </w:rPr>
        <w:t>В противоположность ей Лист, предварительно изучив аме</w:t>
        <w:softHyphen/>
        <w:t xml:space="preserve">риканский опыт протекционизма, выдвинул </w:t>
      </w:r>
      <w:r>
        <w:rPr>
          <w:b/>
          <w:bCs/>
          <w:sz w:val="28"/>
          <w:szCs w:val="28"/>
        </w:rPr>
        <w:t>идею «экономичес</w:t>
        <w:softHyphen/>
        <w:t xml:space="preserve">кого национализма», </w:t>
      </w:r>
      <w:r>
        <w:rPr>
          <w:i w:val="false"/>
          <w:iCs w:val="false"/>
          <w:sz w:val="28"/>
          <w:szCs w:val="28"/>
        </w:rPr>
        <w:t xml:space="preserve">которая предусматривает </w:t>
      </w:r>
      <w:r>
        <w:rPr>
          <w:sz w:val="28"/>
          <w:szCs w:val="28"/>
        </w:rPr>
        <w:t>теорию «продук</w:t>
        <w:softHyphen/>
        <w:t xml:space="preserve">тивных сил» </w:t>
      </w:r>
      <w:r>
        <w:rPr>
          <w:i w:val="false"/>
          <w:iCs w:val="false"/>
          <w:sz w:val="28"/>
          <w:szCs w:val="28"/>
        </w:rPr>
        <w:t xml:space="preserve">в противовес фритредерской </w:t>
      </w:r>
      <w:r>
        <w:rPr>
          <w:sz w:val="28"/>
          <w:szCs w:val="28"/>
        </w:rPr>
        <w:t>теории «меновых сто</w:t>
        <w:softHyphen/>
        <w:t>имостей».</w:t>
      </w:r>
    </w:p>
    <w:p>
      <w:pPr>
        <w:pStyle w:val="Normal"/>
        <w:ind w:firstLine="720"/>
        <w:jc w:val="both"/>
        <w:rPr/>
      </w:pPr>
      <w:r>
        <w:rPr>
          <w:i w:val="false"/>
          <w:iCs w:val="false"/>
          <w:sz w:val="28"/>
          <w:szCs w:val="28"/>
        </w:rPr>
        <w:t>Продуктивные силы в его понимании — все источники бо</w:t>
        <w:softHyphen/>
        <w:t>гатства нации. Государство должно проявлять заботу об их раз</w:t>
        <w:softHyphen/>
        <w:t>витии, а не о мгновенной выгоде. Ф. Лист считал, что в перс</w:t>
        <w:softHyphen/>
        <w:t>пективе выгодно развивать те области экономики, где на дан</w:t>
        <w:softHyphen/>
        <w:t>ный момент затраты пока еще выше, чем за границей. Развивать, инвестировать — вот единственный путь снижения затрате пер</w:t>
        <w:softHyphen/>
        <w:t xml:space="preserve">спективе. Он подчеркивал, что </w:t>
      </w:r>
      <w:r>
        <w:rPr>
          <w:sz w:val="28"/>
          <w:szCs w:val="28"/>
        </w:rPr>
        <w:t>подобные действия нужно воспри</w:t>
        <w:softHyphen/>
        <w:t xml:space="preserve">нимать лишь как плату за промышленное воспитание нации. </w:t>
      </w:r>
      <w:r>
        <w:rPr>
          <w:i w:val="false"/>
          <w:iCs w:val="false"/>
          <w:sz w:val="28"/>
          <w:szCs w:val="28"/>
        </w:rPr>
        <w:t>Это воспитание стоит значительных усилий всего народа, но вло</w:t>
        <w:softHyphen/>
        <w:t>женные в него средства и силы принесут в будущем достаток и процветание всей нации.</w:t>
      </w:r>
    </w:p>
    <w:p>
      <w:pPr>
        <w:pStyle w:val="Normal"/>
        <w:ind w:firstLine="720"/>
        <w:jc w:val="both"/>
        <w:rPr/>
      </w:pPr>
      <w:r>
        <w:rPr>
          <w:i w:val="false"/>
          <w:iCs w:val="false"/>
          <w:sz w:val="28"/>
          <w:szCs w:val="28"/>
        </w:rPr>
        <w:t xml:space="preserve">Таким образом, </w:t>
      </w:r>
      <w:r>
        <w:rPr>
          <w:b/>
          <w:bCs/>
          <w:sz w:val="28"/>
          <w:szCs w:val="28"/>
        </w:rPr>
        <w:t>Лист рассматривал протекционизм в каче</w:t>
        <w:softHyphen/>
        <w:t xml:space="preserve">стве средства для достижения прорыва в экономическом развитии. </w:t>
      </w:r>
      <w:r>
        <w:rPr>
          <w:i w:val="false"/>
          <w:iCs w:val="false"/>
          <w:sz w:val="28"/>
          <w:szCs w:val="28"/>
        </w:rPr>
        <w:t>Он исходил из того, что для преодоления отставания необ</w:t>
        <w:softHyphen/>
        <w:t>ходимы существенные инвестиции в базовые отрасли нацио</w:t>
        <w:softHyphen/>
        <w:t>нальной промышленности. Но обеспечить их можно лишь тог</w:t>
        <w:softHyphen/>
        <w:t>да, когда они в своем развитии будут превосходить конкуриру</w:t>
        <w:softHyphen/>
        <w:t>ющие сферы производства в Англии. Однако на тот момент Германия в своем экономическом развитии была значительно слабее Великобритании. В связи с этим Л ист сделал закономер</w:t>
        <w:softHyphen/>
        <w:t xml:space="preserve">ный вывод, что </w:t>
      </w:r>
      <w:r>
        <w:rPr>
          <w:sz w:val="28"/>
          <w:szCs w:val="28"/>
        </w:rPr>
        <w:t>на время, пока идет «промышленное воспитание», т. е. модернизация и усиление германской экономики, надо урав</w:t>
        <w:softHyphen/>
        <w:t>нять условия экономической борьбы искусственно — таможенны</w:t>
        <w:softHyphen/>
        <w:t xml:space="preserve">ми барьерами. </w:t>
      </w:r>
      <w:r>
        <w:rPr>
          <w:i w:val="false"/>
          <w:iCs w:val="false"/>
          <w:sz w:val="28"/>
          <w:szCs w:val="28"/>
        </w:rPr>
        <w:t>Когда Германия догонит в своем развитии Анг</w:t>
        <w:softHyphen/>
        <w:t>лию, считал Лист, тогда и присоединится к системе свободной торговли.</w:t>
      </w:r>
    </w:p>
    <w:p>
      <w:pPr>
        <w:pStyle w:val="Normal"/>
        <w:ind w:firstLine="720"/>
        <w:jc w:val="both"/>
        <w:rPr>
          <w:i w:val="false"/>
          <w:i w:val="false"/>
          <w:iCs w:val="false"/>
          <w:sz w:val="28"/>
          <w:szCs w:val="28"/>
        </w:rPr>
      </w:pPr>
      <w:r>
        <w:rPr>
          <w:i w:val="false"/>
          <w:iCs w:val="false"/>
          <w:sz w:val="28"/>
          <w:szCs w:val="28"/>
        </w:rPr>
        <w:t>Он заметил, что нация тем богаче и могущественнее, чем больше она экспортирует промышленных изделий и чем боль</w:t>
        <w:softHyphen/>
        <w:t>ше она импортирует сырья. Если экономическая политика го</w:t>
        <w:softHyphen/>
        <w:t>сударства ориентирована на экспорт сырья, оно никогда не пре</w:t>
        <w:softHyphen/>
        <w:t>одолеет свою отсталость и бедность. Соответственно, нужна прямо противоположная политика, которую и стала проводить Германия. Как показала история, благодаря ей она делает мощ</w:t>
        <w:softHyphen/>
        <w:t>ный экономический рывок и со временем догоняет в своем раз</w:t>
        <w:softHyphen/>
        <w:t>витии мировых индустриальных лидеров.</w:t>
      </w:r>
    </w:p>
    <w:p>
      <w:pPr>
        <w:pStyle w:val="Normal"/>
        <w:ind w:firstLine="720"/>
        <w:jc w:val="both"/>
        <w:rPr>
          <w:i w:val="false"/>
          <w:i w:val="false"/>
          <w:iCs w:val="false"/>
          <w:sz w:val="28"/>
          <w:szCs w:val="28"/>
        </w:rPr>
      </w:pPr>
      <w:r>
        <w:rPr>
          <w:i w:val="false"/>
          <w:iCs w:val="false"/>
          <w:sz w:val="28"/>
          <w:szCs w:val="28"/>
        </w:rPr>
        <w:t>Идеи Фридриха Л иста были также использованы в качестве концептуальной основы своей экономической стратегии совре</w:t>
        <w:softHyphen/>
        <w:t>менными государствами Азиатско-Тихоокеанского региона. Именно это позволило им стать мировыми лидерами в эконо</w:t>
        <w:softHyphen/>
        <w:t>мическом развитии. Вот что об этом пишет Ноам Хомский: «Что касается бывших японских колоний, то крупнейшее научное исследование Миссии американской помощи на Тайване об</w:t>
        <w:softHyphen/>
        <w:t>наружило, что американские советники и китайские планиров</w:t>
        <w:softHyphen/>
        <w:t>щики пренебрегли принципами «англо-американской эконо</w:t>
        <w:softHyphen/>
        <w:t>мики» и разрабатывали «государственно-ориентированную стратегию», опираясь на активное участие правительства в эко</w:t>
        <w:softHyphen/>
        <w:t>номической деятельности на острове посредством обдуманных планов и правительственного контроля за их выполнением». &lt;...&gt; ...в восточно-азиатских странах, преуспевших на пути эко</w:t>
        <w:softHyphen/>
        <w:t>номического развития, «правительство взяло на себя основную ответственность за осуществление экономического роста», от</w:t>
        <w:softHyphen/>
        <w:t>бросив «религию», полагающую, что рынки знают все лучше всех, и прибегнув к вмешательству ради улучшения передачи технологий, относительного равенства, образования и здраво</w:t>
        <w:softHyphen/>
        <w:t>охранения, наряду с промышленным планированием и коор</w:t>
        <w:softHyphen/>
        <w:t>динацией» [33, с. 46—47].</w:t>
      </w:r>
    </w:p>
    <w:p>
      <w:pPr>
        <w:pStyle w:val="Normal"/>
        <w:ind w:firstLine="720"/>
        <w:jc w:val="both"/>
        <w:rPr/>
      </w:pPr>
      <w:r>
        <w:rPr>
          <w:i w:val="false"/>
          <w:iCs w:val="false"/>
          <w:sz w:val="28"/>
          <w:szCs w:val="28"/>
        </w:rPr>
        <w:t>Того же мнения придерживаются Мартин и Шуманн: «У ази</w:t>
        <w:softHyphen/>
        <w:t xml:space="preserve">атского бума мало общего с </w:t>
      </w:r>
      <w:r>
        <w:rPr>
          <w:i w:val="false"/>
          <w:iCs w:val="false"/>
          <w:sz w:val="28"/>
          <w:szCs w:val="28"/>
          <w:lang w:val="en-US"/>
        </w:rPr>
        <w:t>laissez</w:t>
      </w:r>
      <w:r>
        <w:rPr>
          <w:i w:val="false"/>
          <w:iCs w:val="false"/>
          <w:sz w:val="28"/>
          <w:szCs w:val="28"/>
        </w:rPr>
        <w:t>-</w:t>
      </w:r>
      <w:r>
        <w:rPr>
          <w:i w:val="false"/>
          <w:iCs w:val="false"/>
          <w:sz w:val="28"/>
          <w:szCs w:val="28"/>
          <w:lang w:val="en-US"/>
        </w:rPr>
        <w:t>faire</w:t>
      </w:r>
      <w:r>
        <w:rPr>
          <w:i w:val="false"/>
          <w:iCs w:val="false"/>
          <w:sz w:val="28"/>
          <w:szCs w:val="28"/>
        </w:rPr>
        <w:t xml:space="preserve"> капитализмом большин</w:t>
        <w:softHyphen/>
        <w:t>ства стран ОЭСР. Все без исключения растущие экономики Дальнего Востока применили стратегию, от которой Запад в конце концов отказался, — широкомасштабное вмешательство государства на всех уровнях экономической деятельности. Вме</w:t>
        <w:softHyphen/>
        <w:t>сто того чтобы позволить вести себя, как ягнят, на бойню меж</w:t>
        <w:softHyphen/>
        <w:t>дународной конкуренции, как это сделала Мексика, драконы управляемого государством экономического строительства раз</w:t>
        <w:softHyphen/>
        <w:t>работали богатый инструментарий, с помощью которого они держат развитие под контролем. Интеграция в мировой рынок для них не цель, а средство, которым они пользуются осторож</w:t>
        <w:softHyphen/>
        <w:t>но и по зрелом размышлении.</w:t>
      </w:r>
    </w:p>
    <w:p>
      <w:pPr>
        <w:pStyle w:val="Normal"/>
        <w:ind w:firstLine="720"/>
        <w:jc w:val="both"/>
        <w:rPr>
          <w:i w:val="false"/>
          <w:i w:val="false"/>
          <w:iCs w:val="false"/>
          <w:sz w:val="28"/>
          <w:szCs w:val="28"/>
        </w:rPr>
      </w:pPr>
      <w:r>
        <w:rPr>
          <w:i w:val="false"/>
          <w:iCs w:val="false"/>
          <w:sz w:val="28"/>
          <w:szCs w:val="28"/>
        </w:rPr>
        <w:t>Во всех быстрорастущих экономиках Азии степень откры</w:t>
        <w:softHyphen/>
        <w:t>тости внешнему миру подчиняется принципу авианосца, изоб</w:t>
        <w:softHyphen/>
        <w:t>ретенному японцами. Высокие пошлины в сочетании с техни</w:t>
        <w:softHyphen/>
        <w:t>ческими требованиями блокируют импорт во всех отраслях эко</w:t>
        <w:softHyphen/>
        <w:t>номики, где, по мнению планировщиков, фирмы их страны слишком слабы, чтобы противостоять международной конку</w:t>
        <w:softHyphen/>
        <w:t>ренции, и где они хотят защитить существующие уровни заня</w:t>
        <w:softHyphen/>
        <w:t>тости. И наоборот, правительства и органы государственной власти поддерживают экспортное производство всеми средства</w:t>
        <w:softHyphen/>
        <w:t>ми — от налоговых скидок до бесплатного предоставления ин</w:t>
        <w:softHyphen/>
        <w:t>фраструктуры. Важным элементом данной стратегии является манипулирование обменным курсом. Все азиатские страны ко</w:t>
        <w:softHyphen/>
        <w:t>пируют эту японскую модель и с помощью интервенций цент</w:t>
        <w:softHyphen/>
        <w:t>рального банка искусственно поддерживают курс своей валю</w:t>
        <w:softHyphen/>
        <w:t>ты на уровне более низком, чем это соответствует реальной покупательной способности внутри страны. При этом, в соот</w:t>
        <w:softHyphen/>
        <w:t>ветствии с официальными обменными курсами, заработки в Юго-Восточной Азии в среднем составляют одну сороковую от того, что получают жители Западной Европы, но при сопостав</w:t>
        <w:softHyphen/>
        <w:t>лении покупательных способностей они эквивалентны одной восьмой. &lt;...&gt;</w:t>
      </w:r>
    </w:p>
    <w:p>
      <w:pPr>
        <w:pStyle w:val="Normal"/>
        <w:ind w:firstLine="720"/>
        <w:jc w:val="both"/>
        <w:rPr>
          <w:i w:val="false"/>
          <w:i w:val="false"/>
          <w:iCs w:val="false"/>
          <w:sz w:val="28"/>
          <w:szCs w:val="28"/>
        </w:rPr>
      </w:pPr>
      <w:r>
        <w:rPr>
          <w:i w:val="false"/>
          <w:iCs w:val="false"/>
          <w:sz w:val="28"/>
          <w:szCs w:val="28"/>
        </w:rPr>
        <w:t>Для повышения общего профессионального уровня насе</w:t>
        <w:softHyphen/>
        <w:t>ления правительства всех стран вкладывают значительную часть бюджета в создание эффективной системы образования.</w:t>
      </w:r>
    </w:p>
    <w:p>
      <w:pPr>
        <w:pStyle w:val="Normal"/>
        <w:ind w:firstLine="720"/>
        <w:jc w:val="both"/>
        <w:rPr/>
      </w:pPr>
      <w:r>
        <w:rPr>
          <w:i w:val="false"/>
          <w:iCs w:val="false"/>
          <w:sz w:val="28"/>
          <w:szCs w:val="28"/>
        </w:rPr>
        <w:t>Там, где этого недостаточно, передача технологий обеспе</w:t>
        <w:softHyphen/>
        <w:t>чивается дополнительными лицензионными и патентными со</w:t>
        <w:softHyphen/>
        <w:t>глашениями. Требования относительно доли местных предпри</w:t>
        <w:softHyphen/>
        <w:t>нимателей в производстве для мирового рынка гарантируют, что значительная часть прибылей остается в стране и вкладывается в развитие национальных компаний. &lt;...&gt; Все эти начинания направлены на достижение общего результата: правительства со</w:t>
        <w:softHyphen/>
        <w:t>храняют экономический суверенитет и следят за тем, чтобы и местный, и иностранный капиталы служили определенным по</w:t>
        <w:softHyphen/>
        <w:t>литическим целям. Тех, кто не сотрудничает, выставляют за дверь [2, с. 193-194].</w:t>
      </w:r>
    </w:p>
    <w:p>
      <w:pPr>
        <w:pStyle w:val="Normal"/>
        <w:ind w:firstLine="720"/>
        <w:jc w:val="both"/>
        <w:rPr>
          <w:i w:val="false"/>
          <w:i w:val="false"/>
          <w:iCs w:val="false"/>
          <w:sz w:val="28"/>
          <w:szCs w:val="28"/>
        </w:rPr>
      </w:pPr>
      <w:r>
        <w:rPr>
          <w:i w:val="false"/>
          <w:iCs w:val="false"/>
          <w:sz w:val="28"/>
          <w:szCs w:val="28"/>
        </w:rPr>
        <w:t>В условиях же торжества либеральной доктрины та произ</w:t>
        <w:softHyphen/>
        <w:t>водственная отрасль, которую не упраздняет в слаборазвитой незападной стране открытие ее внутреннего рынка, как прави</w:t>
        <w:softHyphen/>
        <w:t>ло, оказывается не в руках местного национального произво</w:t>
        <w:softHyphen/>
        <w:t xml:space="preserve">дителя, а под контролем транснациональных корпораций. То есть, иначе говоря, </w:t>
      </w:r>
      <w:r>
        <w:rPr>
          <w:sz w:val="28"/>
          <w:szCs w:val="28"/>
        </w:rPr>
        <w:t>Запад, благодаря глобализации, «вычищает» незападные страны от их собственных экономических инфра</w:t>
        <w:softHyphen/>
        <w:t>структур, а на освобожденном пространстве размещает свои предприятия, которые благодаря низким местным затратам на производство получают максимальные прибыли. Однако создава</w:t>
        <w:softHyphen/>
        <w:t>емый таким образом капитал не остается в данной стране, что</w:t>
        <w:softHyphen/>
        <w:t>бы работать на нее (по причине отсутствия полноценной эконо</w:t>
        <w:softHyphen/>
        <w:t>мики, лишенной инвестиционной привлекательности), а направ</w:t>
        <w:softHyphen/>
        <w:t>ляется туда, где существуют условия для получения максимальных прибылей от инвестиций.</w:t>
      </w:r>
    </w:p>
    <w:p>
      <w:pPr>
        <w:pStyle w:val="Normal"/>
        <w:ind w:firstLine="720"/>
        <w:jc w:val="both"/>
        <w:rPr/>
      </w:pPr>
      <w:r>
        <w:rPr>
          <w:i w:val="false"/>
          <w:iCs w:val="false"/>
          <w:sz w:val="28"/>
          <w:szCs w:val="28"/>
        </w:rPr>
        <w:t>В такой ситуации незападные страны оказались фактичес</w:t>
        <w:softHyphen/>
        <w:t xml:space="preserve">ки в состоянии полной беспомощности. Лишившись </w:t>
      </w:r>
      <w:r>
        <w:rPr>
          <w:b/>
          <w:bCs/>
          <w:sz w:val="28"/>
          <w:szCs w:val="28"/>
        </w:rPr>
        <w:t>экономи</w:t>
        <w:softHyphen/>
        <w:t>ческой самодостаточности, они де-факто утратили политичес</w:t>
        <w:softHyphen/>
        <w:t>кую независимость,</w:t>
      </w:r>
      <w:r>
        <w:rPr>
          <w:sz w:val="28"/>
          <w:szCs w:val="28"/>
        </w:rPr>
        <w:t xml:space="preserve"> </w:t>
      </w:r>
      <w:r>
        <w:rPr>
          <w:i w:val="false"/>
          <w:iCs w:val="false"/>
          <w:sz w:val="28"/>
          <w:szCs w:val="28"/>
        </w:rPr>
        <w:t>став марионетками в руках могущественных транснациональных финансово-политических кланов. Всякая попытка любого правительства (как на Западе, так и за его пре</w:t>
        <w:softHyphen/>
        <w:t>делами) преодолеть эту ситуацию наказывается с помощью по</w:t>
        <w:softHyphen/>
        <w:t>литического или экономического прессинга, либо военной силы западных государств, которые, как уже было сказано, стали эф</w:t>
        <w:softHyphen/>
        <w:t>фективным инструментом транснациональной олигархии, при помощи которого она защищает свои узкокорпоративные ин</w:t>
        <w:softHyphen/>
        <w:t>тересы. Вот что по этому поводу пишет британский профессор Зигмунт Бауман: «Международный капитал, если так можно сказать, кровно заинтересован в слабых государствах, т. е. в та</w:t>
        <w:softHyphen/>
        <w:t xml:space="preserve">ких, которые </w:t>
      </w:r>
      <w:r>
        <w:rPr>
          <w:sz w:val="28"/>
          <w:szCs w:val="28"/>
        </w:rPr>
        <w:t xml:space="preserve">слабы, </w:t>
      </w:r>
      <w:r>
        <w:rPr>
          <w:i w:val="false"/>
          <w:iCs w:val="false"/>
          <w:sz w:val="28"/>
          <w:szCs w:val="28"/>
        </w:rPr>
        <w:t xml:space="preserve">но все же остаются </w:t>
      </w:r>
      <w:r>
        <w:rPr>
          <w:sz w:val="28"/>
          <w:szCs w:val="28"/>
        </w:rPr>
        <w:t xml:space="preserve">государствами. </w:t>
      </w:r>
      <w:r>
        <w:rPr>
          <w:i w:val="false"/>
          <w:iCs w:val="false"/>
          <w:sz w:val="28"/>
          <w:szCs w:val="28"/>
        </w:rPr>
        <w:t>Предна</w:t>
        <w:softHyphen/>
        <w:t>меренно или подсознательно, межгосударственные институты в их существующем виде последовательно вынуждают всех св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Как свидетельствуют Мартин и Шуманн, на примере немецкихТНК, «многие зарубежные приобретения делаются просто для расчистки рынка, когда за покупкой вскоре следует закрытие». </w:t>
      </w:r>
      <w:r>
        <w:rPr>
          <w:sz w:val="28"/>
          <w:szCs w:val="28"/>
          <w:vertAlign w:val="superscript"/>
        </w:rPr>
        <w:t xml:space="preserve">(Мартин Г.П., Шуманн </w:t>
      </w:r>
      <w:r>
        <w:rPr>
          <w:sz w:val="28"/>
          <w:szCs w:val="28"/>
          <w:vertAlign w:val="superscript"/>
          <w:lang w:val="en-US"/>
        </w:rPr>
        <w:t>X</w:t>
      </w:r>
      <w:r>
        <w:rPr>
          <w:sz w:val="28"/>
          <w:szCs w:val="28"/>
          <w:vertAlign w:val="superscript"/>
        </w:rPr>
        <w:t xml:space="preserve">. </w:t>
      </w:r>
      <w:r>
        <w:rPr>
          <w:i w:val="false"/>
          <w:iCs w:val="false"/>
          <w:sz w:val="28"/>
          <w:szCs w:val="28"/>
          <w:vertAlign w:val="superscript"/>
        </w:rPr>
        <w:t>За</w:t>
        <w:softHyphen/>
        <w:t>падня глобализации: атака на процветание и демократию. — М.: Издатель</w:t>
        <w:softHyphen/>
        <w:t>ский Дом «АЛЬП ИНА», 2001. С. 21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их участников или зависимые от них государства систематичес</w:t>
        <w:softHyphen/>
        <w:t>ки разрушать все, что способно замедлить свободное движение капиталов и ограничить свободу рынка. Широко распахнутые ворота и отказ от всяких помыслов о самостоятельной эконо</w:t>
        <w:softHyphen/>
        <w:t>мической политике являются предварительным условием по</w:t>
        <w:softHyphen/>
        <w:t>лучения финансовой помощи от мировых банков и валютных фондов. Слабые государства — это именно то, в чем новый ми</w:t>
        <w:softHyphen/>
        <w:t xml:space="preserve">ровой порядок (подозрительно похожий на новый мировой </w:t>
      </w:r>
      <w:r>
        <w:rPr>
          <w:sz w:val="28"/>
          <w:szCs w:val="28"/>
        </w:rPr>
        <w:t>бес</w:t>
        <w:softHyphen/>
        <w:t xml:space="preserve">порядок) </w:t>
      </w:r>
      <w:r>
        <w:rPr>
          <w:i w:val="false"/>
          <w:iCs w:val="false"/>
          <w:sz w:val="28"/>
          <w:szCs w:val="28"/>
        </w:rPr>
        <w:t>нуждается для своего поддержания и воспроизведения. Слабые государства легко могут быть низведены до полезной роли местных полицейских участков, обеспечивающих тот ми</w:t>
        <w:softHyphen/>
        <w:t>нимальный порядок, который необходим бизнесу, но при этом не порождающих опасений, что они могут стать эффективным препятствием на пути свободы глобальных компаний» [3, с. 107]. Подводя итог, он резюмирует: «Экономический, военный и культурный аспекты суверенитета — все три его основы — се</w:t>
        <w:softHyphen/>
        <w:t>годня подорваны. Утратив способность ограничивать себя в эко</w:t>
        <w:softHyphen/>
        <w:t>номическом отношении, охранять свою территорию, поддер</w:t>
        <w:softHyphen/>
        <w:t>живать собственную идентичность, современные государства все больше превращаются в судебных приставов и полномоч</w:t>
        <w:softHyphen/>
        <w:t>ных представителей тех сил, которых они уже не могут контро</w:t>
        <w:softHyphen/>
        <w:t>лировать политически» [3, с. 240—241].</w:t>
      </w:r>
    </w:p>
    <w:p>
      <w:pPr>
        <w:pStyle w:val="Normal"/>
        <w:ind w:firstLine="720"/>
        <w:jc w:val="both"/>
        <w:rPr>
          <w:i w:val="false"/>
          <w:i w:val="false"/>
          <w:iCs w:val="false"/>
          <w:sz w:val="28"/>
          <w:szCs w:val="28"/>
        </w:rPr>
      </w:pPr>
      <w:r>
        <w:rPr>
          <w:i w:val="false"/>
          <w:iCs w:val="false"/>
          <w:sz w:val="28"/>
          <w:szCs w:val="28"/>
        </w:rPr>
        <w:t>Вот как определяет роль глобализации в западных странах адъюнкт-профессор Иллинойсского университета Роберт У. Макчесни: «Неолиберализм — это политика, посредством ко</w:t>
        <w:softHyphen/>
        <w:t>торой относительно небольшая группа лиц, руководствуясь сво</w:t>
        <w:softHyphen/>
        <w:t>ими частными интересами, оказывается в состоянии поставить под свой контроль большую часть социальной жизни, причем она использует этот контроль с целью увеличения своей лич</w:t>
        <w:softHyphen/>
        <w:t>ной выгоды. ...в последние два десятилетия неолиберализм вы</w:t>
        <w:softHyphen/>
        <w:t>ступал в роли политико-экономической тенденции, господству</w:t>
        <w:softHyphen/>
        <w:t>ющей в мире и принятой политическими партиями центра, а также многими представителями как традиционно левых, так и правых сил. Эти партии и осуществляемая ими политика пред</w:t>
        <w:softHyphen/>
        <w:t>ставляют непосредственные интересы чрезвычайно богатых инвесторов и менее тысячи крупных корпораций» [33, с. 9].</w:t>
      </w:r>
    </w:p>
    <w:p>
      <w:pPr>
        <w:pStyle w:val="Normal"/>
        <w:ind w:firstLine="720"/>
        <w:jc w:val="both"/>
        <w:rPr>
          <w:i w:val="false"/>
          <w:i w:val="false"/>
          <w:iCs w:val="false"/>
          <w:sz w:val="28"/>
          <w:szCs w:val="28"/>
        </w:rPr>
      </w:pPr>
      <w:r>
        <w:rPr>
          <w:i w:val="false"/>
          <w:iCs w:val="false"/>
          <w:sz w:val="28"/>
          <w:szCs w:val="28"/>
        </w:rPr>
        <w:t>Парадоксальность ситуации, в которой оказался мир бла</w:t>
        <w:softHyphen/>
        <w:t>годаря глобализации, заключается в том, что от нее ничего не выигрывают и народы «золотого миллиарда». Свободная цир</w:t>
        <w:softHyphen/>
        <w:t>куляция в масштабах всего мира денег и возможность беспре</w:t>
        <w:softHyphen/>
        <w:t>пятственно перемещать производственные структуры с целью сокращения затрат заставляют как промышленников, так и финансистов выводить производства и капиталы из стран, в</w:t>
      </w:r>
    </w:p>
    <w:p>
      <w:pPr>
        <w:pStyle w:val="Normal"/>
        <w:ind w:firstLine="720"/>
        <w:jc w:val="both"/>
        <w:rPr>
          <w:i w:val="false"/>
          <w:i w:val="false"/>
          <w:iCs w:val="false"/>
          <w:sz w:val="28"/>
          <w:szCs w:val="28"/>
        </w:rPr>
      </w:pPr>
      <w:r>
        <w:rPr>
          <w:i w:val="false"/>
          <w:iCs w:val="false"/>
          <w:sz w:val="28"/>
          <w:szCs w:val="28"/>
        </w:rPr>
        <w:t xml:space="preserve">которых они были созданы. Иначе говоря, </w:t>
      </w:r>
      <w:r>
        <w:rPr>
          <w:sz w:val="28"/>
          <w:szCs w:val="28"/>
        </w:rPr>
        <w:t xml:space="preserve">пользуясь принципом получения наибольшей прибыли, как </w:t>
      </w:r>
      <w:r>
        <w:rPr>
          <w:b/>
          <w:bCs/>
          <w:sz w:val="28"/>
          <w:szCs w:val="28"/>
        </w:rPr>
        <w:t>всеопределяющим</w:t>
      </w:r>
      <w:r>
        <w:rPr>
          <w:sz w:val="28"/>
          <w:szCs w:val="28"/>
        </w:rPr>
        <w:t xml:space="preserve"> принципом, промышленность и капитал начали игнорировать интересы нации, которая их создала. В условиях глобализации они стали трансна</w:t>
        <w:softHyphen/>
        <w:t>циональными, т.е. в значительной степени самодостаточными, подчиняя свое функционирование лишь цели собственного безгра</w:t>
        <w:softHyphen/>
        <w:t xml:space="preserve">ничного роста. Более того, этой цели они подчинили и человека как такового, благодаря интеллектуальной и физической энергии которого они существуют. </w:t>
      </w:r>
      <w:r>
        <w:rPr>
          <w:i w:val="false"/>
          <w:iCs w:val="false"/>
          <w:sz w:val="28"/>
          <w:szCs w:val="28"/>
        </w:rPr>
        <w:t xml:space="preserve">Таким образом, </w:t>
      </w:r>
      <w:r>
        <w:rPr>
          <w:sz w:val="28"/>
          <w:szCs w:val="28"/>
        </w:rPr>
        <w:t>возникла парадоксаль</w:t>
        <w:softHyphen/>
        <w:t>ная ситуация, при которой не финансы и экономика обеспечива</w:t>
        <w:softHyphen/>
        <w:t>ют существование человечества, а человечество обеспечивает существование финансов и экономики.</w:t>
      </w:r>
    </w:p>
    <w:p>
      <w:pPr>
        <w:pStyle w:val="Normal"/>
        <w:ind w:firstLine="720"/>
        <w:jc w:val="both"/>
        <w:rPr/>
      </w:pPr>
      <w:r>
        <w:rPr>
          <w:i w:val="false"/>
          <w:iCs w:val="false"/>
          <w:sz w:val="28"/>
          <w:szCs w:val="28"/>
        </w:rPr>
        <w:t>В связи с этим как промышленное производство, так и ка</w:t>
        <w:softHyphen/>
        <w:t>питал уходят из западных государств в страны «третьего мира», где производственные затраты на несколько порядков ниже, чем на Западе, а финансовые условия позволяют осуществлять фан</w:t>
        <w:softHyphen/>
        <w:t xml:space="preserve">тастические по своим прибылями фондовые спекуляции. Таким образом, в странах «золотого миллиарда» </w:t>
      </w:r>
      <w:r>
        <w:rPr>
          <w:sz w:val="28"/>
          <w:szCs w:val="28"/>
        </w:rPr>
        <w:t>под воздействием про</w:t>
        <w:softHyphen/>
        <w:t>цессов глобализации происходит структурная деформация нацио</w:t>
        <w:softHyphen/>
        <w:t xml:space="preserve">нальных экономик, </w:t>
      </w:r>
      <w:r>
        <w:rPr>
          <w:i w:val="false"/>
          <w:iCs w:val="false"/>
          <w:sz w:val="28"/>
          <w:szCs w:val="28"/>
        </w:rPr>
        <w:t>когда там остаются лишь высокотехнологи</w:t>
        <w:softHyphen/>
        <w:t>ческие стратегические производства, которым западные прави</w:t>
        <w:softHyphen/>
        <w:t>тельства, в соответствии с необходимостью сохранения стратегического доминирования, не позволяют покидать тер</w:t>
        <w:softHyphen/>
        <w:t>риторию своих государств, а почти все другое реальное произ</w:t>
        <w:softHyphen/>
        <w:t xml:space="preserve">водство оказывается за границей. Так, например, по данным агентства </w:t>
      </w:r>
      <w:r>
        <w:rPr>
          <w:i w:val="false"/>
          <w:iCs w:val="false"/>
          <w:sz w:val="28"/>
          <w:szCs w:val="28"/>
          <w:lang w:val="en-US"/>
        </w:rPr>
        <w:t>Bloomberg</w:t>
      </w:r>
      <w:r>
        <w:rPr>
          <w:i w:val="false"/>
          <w:iCs w:val="false"/>
          <w:sz w:val="28"/>
          <w:szCs w:val="28"/>
        </w:rPr>
        <w:t>, уровень безработицы в Германии в январе 2005 года составил. 11,4%. В последний раз такие показатели экономика ФРГ демонстрировала после поражения во Второй мировой войне. При этом темпы экономического роста Герма</w:t>
        <w:softHyphen/>
        <w:t>нии в течение ближайших четырех лет могут достичь наивыс</w:t>
        <w:softHyphen/>
        <w:t>ших показателей. Индекс экономического роста за январь 2005 года, по оценкам Еврокомиссии, достиг 98,4 пункта и вы</w:t>
        <w:softHyphen/>
        <w:t>рос на 1,6 единицы. Это рекордный показатель за последние три года. Одним из факторов успеха немецких корпораций и эко</w:t>
        <w:softHyphen/>
        <w:t>номики в целом специалисты называют сокращение расходов на персонал. Местная рабочая сила играет все меньшую роль в экономике стран ЕС. Успех транснациональных корпораций обеспечивают гастарбайтеры.</w:t>
      </w:r>
    </w:p>
    <w:p>
      <w:pPr>
        <w:pStyle w:val="Normal"/>
        <w:ind w:firstLine="720"/>
        <w:jc w:val="both"/>
        <w:rPr/>
      </w:pPr>
      <w:r>
        <w:rPr>
          <w:i w:val="false"/>
          <w:iCs w:val="false"/>
          <w:sz w:val="28"/>
          <w:szCs w:val="28"/>
        </w:rPr>
        <w:t>В условиях глобализации предприятия оставшиеся на тер</w:t>
        <w:softHyphen/>
        <w:t>ритории США и Европы могут поддерживать конкурентоспо</w:t>
        <w:softHyphen/>
        <w:t>собное производство лишь за счет минимизации прав и приви</w:t>
        <w:softHyphen/>
        <w:t>легий широких народных масс: уменьшая зарплаты («кража зар</w:t>
        <w:softHyphen/>
        <w:t>плат», как это называет Союз австрийских профсоюзов), вводя более длинное и флексибельное</w:t>
      </w:r>
      <w:r>
        <w:rPr>
          <w:i w:val="false"/>
          <w:iCs w:val="false"/>
          <w:sz w:val="28"/>
          <w:szCs w:val="28"/>
          <w:vertAlign w:val="superscript"/>
        </w:rPr>
        <w:t>1</w:t>
      </w:r>
      <w:r>
        <w:rPr>
          <w:i w:val="false"/>
          <w:iCs w:val="false"/>
          <w:sz w:val="28"/>
          <w:szCs w:val="28"/>
        </w:rPr>
        <w:t xml:space="preserve"> рабочее время, ухудшая усло</w:t>
        <w:softHyphen/>
        <w:t xml:space="preserve">вия труда, свертывая социальное обеспечение. </w:t>
      </w:r>
      <w:r>
        <w:rPr>
          <w:sz w:val="28"/>
          <w:szCs w:val="28"/>
        </w:rPr>
        <w:t>Все это в конеч</w:t>
        <w:softHyphen/>
        <w:t>ном итоге радикально снижает уровень жизни большей части на</w:t>
        <w:softHyphen/>
        <w:t xml:space="preserve">селения западных стран. </w:t>
      </w:r>
      <w:r>
        <w:rPr>
          <w:i w:val="false"/>
          <w:iCs w:val="false"/>
          <w:sz w:val="28"/>
          <w:szCs w:val="28"/>
        </w:rPr>
        <w:t>Все эти шумные акции так называемых антиглобалистов вызваны отнюдь не желанием остановить раз</w:t>
        <w:softHyphen/>
        <w:t>грабление стран третьего мира, а обусловлены стремлением средних социальных слоев Запада сохранить свою долю при</w:t>
        <w:softHyphen/>
        <w:t>были от экспроприации незападного мира (в виде достаточно высокого уровня жизни и потребления), которую им не хочет выделять в условиях глобализации западная финансово-поли</w:t>
        <w:softHyphen/>
        <w:t>тическая элита. Вот как эту ситуацию описывают Мартин и Шуманн: «Перемещение производства в более благоприятные зоны, упрощение его структуры, массовые увольнения — все это говорит о том, что высокопроизводительная и высокотехноло</w:t>
        <w:softHyphen/>
        <w:t>гическая экономика оставляет обществу всеобщего благоден</w:t>
        <w:softHyphen/>
        <w:t>ствия все меньше рабочих мест и делает его потребителей лиш</w:t>
        <w:softHyphen/>
        <w:t>ними людьми. Назревает экономическое и социальное потря</w:t>
        <w:softHyphen/>
        <w:t>сение неслыханных масштабов. Везде, где товары или услуги свободно продаются через границы, — в производстве автомо</w:t>
        <w:softHyphen/>
        <w:t>билей или компьютеров, химии или электронике, телекомму</w:t>
        <w:softHyphen/>
        <w:t>никациях или почте, розничной торговле или финансах, — ра</w:t>
        <w:softHyphen/>
        <w:t>ботников неотвратимо засасывает трясина обесценивания тру</w:t>
        <w:softHyphen/>
        <w:t>да и рационализации. Всего за три года, с 1991 по 1994, число рабочих мест в западногерманской промышленности сократи</w:t>
        <w:softHyphen/>
        <w:t>лось более чем на миллион. И это притом, что в Германии дела обстоят сравнительно неплохо. В других странах ОЭСР, орга</w:t>
        <w:softHyphen/>
        <w:t>низации 23 богатых индустриальных государств и 5 их более бедных соседей, число хорошо оплачиваемых рабочих мест со</w:t>
        <w:softHyphen/>
        <w:t>кращается еще быстрее. Сейчас, в 1996 году, в странах ОЭСР безуспешно ищут работу уже свыше 40 млн.человек. Во всех наи</w:t>
        <w:softHyphen/>
        <w:t>более экономически развитых странах мира — от Соединенных Штатов до Австралии, от Великобритании до Японии — массо</w:t>
        <w:softHyphen/>
        <w:t>вое процветание быстро исчезает» [2, с.142—143].</w:t>
      </w:r>
    </w:p>
    <w:p>
      <w:pPr>
        <w:pStyle w:val="Normal"/>
        <w:ind w:firstLine="720"/>
        <w:jc w:val="both"/>
        <w:rPr>
          <w:i w:val="false"/>
          <w:i w:val="false"/>
          <w:iCs w:val="false"/>
          <w:sz w:val="28"/>
          <w:szCs w:val="28"/>
        </w:rPr>
      </w:pPr>
      <w:r>
        <w:rPr>
          <w:i w:val="false"/>
          <w:iCs w:val="false"/>
          <w:sz w:val="28"/>
          <w:szCs w:val="28"/>
        </w:rPr>
        <w:t>Но не менее важным следствием глобализации является то, что, теряя из-за оттока капитала и деиндустриализации свою материальную и финансово-экономическую самодостаточ</w:t>
        <w:softHyphen/>
        <w:t>ность, западные национальные государства, вслед за незапад</w:t>
        <w:softHyphen/>
        <w:t>ными, превращаются в своеобразный механизм реализации ре</w:t>
        <w:softHyphen/>
        <w:t>шений, принимаемых некими частными лицами вне стен пра</w:t>
        <w:softHyphen/>
        <w:t>вительственных учреждений.</w:t>
      </w:r>
    </w:p>
    <w:p>
      <w:pPr>
        <w:pStyle w:val="Normal"/>
        <w:ind w:firstLine="720"/>
        <w:jc w:val="both"/>
        <w:rPr>
          <w:i w:val="false"/>
          <w:i w:val="false"/>
          <w:iCs w:val="false"/>
          <w:sz w:val="28"/>
          <w:szCs w:val="28"/>
        </w:rPr>
      </w:pPr>
      <w:r>
        <w:rPr>
          <w:i w:val="false"/>
          <w:iCs w:val="false"/>
          <w:sz w:val="28"/>
          <w:szCs w:val="28"/>
        </w:rPr>
        <w:t>Как отмечает А. Уткин: «Экономическая логика в ее неол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Гибкий, эластичный </w:t>
      </w:r>
      <w:r>
        <w:rPr>
          <w:sz w:val="28"/>
          <w:szCs w:val="28"/>
          <w:vertAlign w:val="superscript"/>
        </w:rPr>
        <w:t>(анг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беральном варианте требует денационализации экономики по</w:t>
        <w:softHyphen/>
        <w:t>средством создания транснациональных сетей производства, торговли и финансов. В этой экономике «без границ» нацио</w:t>
        <w:softHyphen/>
        <w:t>нальные правительства становятся простой прокладкой между постоянно растущими областями индустрии» [24, с. 47].</w:t>
      </w:r>
    </w:p>
    <w:p>
      <w:pPr>
        <w:pStyle w:val="Normal"/>
        <w:ind w:firstLine="720"/>
        <w:jc w:val="both"/>
        <w:rPr/>
      </w:pPr>
      <w:r>
        <w:rPr>
          <w:i w:val="false"/>
          <w:iCs w:val="false"/>
          <w:sz w:val="28"/>
          <w:szCs w:val="28"/>
        </w:rPr>
        <w:t>Роланд Бубик в статье «Глобализация рынков» (</w:t>
      </w:r>
      <w:r>
        <w:rPr>
          <w:i w:val="false"/>
          <w:iCs w:val="false"/>
          <w:sz w:val="28"/>
          <w:szCs w:val="28"/>
          <w:lang w:val="en-US"/>
        </w:rPr>
        <w:t>JUNGE</w:t>
      </w:r>
      <w:r>
        <w:rPr>
          <w:i w:val="false"/>
          <w:iCs w:val="false"/>
          <w:sz w:val="28"/>
          <w:szCs w:val="28"/>
        </w:rPr>
        <w:t xml:space="preserve"> </w:t>
      </w:r>
      <w:r>
        <w:rPr>
          <w:i w:val="false"/>
          <w:iCs w:val="false"/>
          <w:sz w:val="28"/>
          <w:szCs w:val="28"/>
          <w:lang w:val="en-US"/>
        </w:rPr>
        <w:t>FREIHEIT</w:t>
      </w:r>
      <w:r>
        <w:rPr>
          <w:i w:val="false"/>
          <w:iCs w:val="false"/>
          <w:sz w:val="28"/>
          <w:szCs w:val="28"/>
        </w:rPr>
        <w:t>, 40/95) замечает, что организационная модель, обес</w:t>
        <w:softHyphen/>
        <w:t>печивающая баланс между интересами большого бизнеса и го</w:t>
        <w:softHyphen/>
        <w:t>сударства, была разрушена в ходе процесса глобализации. Круп</w:t>
        <w:softHyphen/>
        <w:t>ные предприятия развились до уровня глобальных производ</w:t>
        <w:softHyphen/>
        <w:t>ственных структур, которые рассчитывают действие главных факторов (работа, сырье, энергия, капитальная стоимость, ин</w:t>
        <w:softHyphen/>
        <w:t>фраструктура) для всякого единичного производящего компо</w:t>
        <w:softHyphen/>
        <w:t>нента на уровне всемирного масштаба, осуществляя само про</w:t>
        <w:softHyphen/>
        <w:t>изводство там, где это экономически наиболее выгодно. Национально ограниченное пространство (начальное условие применения самой неолиберальной экономической политики) преодолевается расчетами глобального характера. Носители по</w:t>
        <w:softHyphen/>
        <w:t>литических решений сохраняют за собою в области экономи</w:t>
        <w:softHyphen/>
        <w:t>ческой, социальной политики и обеспечения трудоустройства населения уже сугубо маргинальное поле влияния.</w:t>
      </w:r>
    </w:p>
    <w:p>
      <w:pPr>
        <w:pStyle w:val="Normal"/>
        <w:ind w:firstLine="720"/>
        <w:jc w:val="both"/>
        <w:rPr/>
      </w:pPr>
      <w:r>
        <w:rPr>
          <w:i w:val="false"/>
          <w:iCs w:val="false"/>
          <w:sz w:val="28"/>
          <w:szCs w:val="28"/>
        </w:rPr>
        <w:t>Субъекты мировой экономики не являются более обычны</w:t>
        <w:softHyphen/>
        <w:t>ми «народными хозяйствами», которые функционируют на ос</w:t>
        <w:softHyphen/>
        <w:t>нове разделения труда по принципу компаративных затратных льгот. Глобализация размывает все границы, и даже культурные особенности («идентичности») исчезают с феноменальной ско</w:t>
        <w:softHyphen/>
        <w:t xml:space="preserve">ростью. </w:t>
      </w:r>
      <w:r>
        <w:rPr>
          <w:sz w:val="28"/>
          <w:szCs w:val="28"/>
        </w:rPr>
        <w:t>Народ, как политически управляемое своим правитель</w:t>
        <w:softHyphen/>
        <w:t xml:space="preserve">ством единство, полностью устраняется. </w:t>
      </w:r>
      <w:r>
        <w:rPr>
          <w:i w:val="false"/>
          <w:iCs w:val="false"/>
          <w:sz w:val="28"/>
          <w:szCs w:val="28"/>
        </w:rPr>
        <w:t>Его место занимают Всемирная торговая организация, мировой рынок и мировая экономика. Соответственно лояльность руководителей пред</w:t>
        <w:softHyphen/>
        <w:t>приятий проявляется теперь не в отношении национального го</w:t>
        <w:softHyphen/>
        <w:t xml:space="preserve">сударства, а транснациональных «концернов». </w:t>
      </w:r>
      <w:r>
        <w:rPr>
          <w:sz w:val="28"/>
          <w:szCs w:val="28"/>
        </w:rPr>
        <w:t xml:space="preserve">Между </w:t>
      </w:r>
      <w:r>
        <w:rPr>
          <w:b/>
          <w:bCs/>
          <w:sz w:val="28"/>
          <w:szCs w:val="28"/>
        </w:rPr>
        <w:t>больши</w:t>
        <w:softHyphen/>
        <w:t>ми промышленными предприятиями и государством больше не су</w:t>
        <w:softHyphen/>
        <w:t xml:space="preserve">ществует национального консенсуса, </w:t>
      </w:r>
      <w:r>
        <w:rPr>
          <w:i w:val="false"/>
          <w:iCs w:val="false"/>
          <w:sz w:val="28"/>
          <w:szCs w:val="28"/>
        </w:rPr>
        <w:t>который основывается на соединении необходимого уровня развития экономики с необ</w:t>
        <w:softHyphen/>
        <w:t>ходимым уровнем занятости населения.</w:t>
      </w:r>
    </w:p>
    <w:p>
      <w:pPr>
        <w:pStyle w:val="Normal"/>
        <w:ind w:firstLine="720"/>
        <w:jc w:val="both"/>
        <w:rPr/>
      </w:pPr>
      <w:r>
        <w:rPr>
          <w:i w:val="false"/>
          <w:iCs w:val="false"/>
          <w:sz w:val="28"/>
          <w:szCs w:val="28"/>
        </w:rPr>
        <w:t>Это все привело к тому, что капитал и производство отдели</w:t>
        <w:softHyphen/>
        <w:t>лись от народов, которые их создали, и национальных интере</w:t>
        <w:softHyphen/>
        <w:t xml:space="preserve">сов, которым они до этого времени служили. Данный феномен связан, прежде всего, с тем, что западные </w:t>
      </w:r>
      <w:r>
        <w:rPr>
          <w:b/>
          <w:bCs/>
          <w:sz w:val="28"/>
          <w:szCs w:val="28"/>
        </w:rPr>
        <w:t>государства уже не способны контролировать слишком мобильные капиталы и про</w:t>
        <w:softHyphen/>
        <w:t xml:space="preserve">изводства в рамках глобальной мировой финансово-экономической системы, </w:t>
      </w:r>
      <w:r>
        <w:rPr>
          <w:i w:val="false"/>
          <w:iCs w:val="false"/>
          <w:sz w:val="28"/>
          <w:szCs w:val="28"/>
        </w:rPr>
        <w:t>«...капитал уже в беспрецедентной степени стал эк</w:t>
      </w:r>
      <w:r>
        <w:rPr>
          <w:i w:val="false"/>
          <w:iCs w:val="false"/>
          <w:sz w:val="28"/>
          <w:szCs w:val="28"/>
          <w:lang w:val="en-US"/>
        </w:rPr>
        <w:t>c</w:t>
      </w:r>
      <w:r>
        <w:rPr>
          <w:i w:val="false"/>
          <w:iCs w:val="false"/>
          <w:sz w:val="28"/>
          <w:szCs w:val="28"/>
        </w:rPr>
        <w:t xml:space="preserve"> территориальным, невесомым, компактным и неприкованным к одному месту, — делает вывод Зигмунт Бауман, — а достигну</w:t>
        <w:softHyphen/>
        <w:t>тый им уровень пространственной мобильности вполне доста</w:t>
        <w:softHyphen/>
        <w:t>точен для шантажа привязанных к определенной местности по</w:t>
        <w:softHyphen/>
        <w:t>литических институтов с целью заставить их отказаться от вы</w:t>
        <w:softHyphen/>
        <w:t>двигаемых претензий. Угроза капитала порвать местные связи и сняться с насиженного места (пусть даже не выраженная в сло</w:t>
        <w:softHyphen/>
        <w:t>вах, но лишь просто угадываемая) представляет собой нечто та</w:t>
        <w:softHyphen/>
        <w:t>кое, с чем любое ответственное правительство должно всерьез считаться и корректировать в соответствии с этим свои дей</w:t>
        <w:softHyphen/>
        <w:t>ствия» [3, с. 32].</w:t>
      </w:r>
    </w:p>
    <w:p>
      <w:pPr>
        <w:pStyle w:val="Normal"/>
        <w:ind w:firstLine="720"/>
        <w:jc w:val="both"/>
        <w:rPr/>
      </w:pPr>
      <w:r>
        <w:rPr>
          <w:i w:val="false"/>
          <w:iCs w:val="false"/>
          <w:sz w:val="28"/>
          <w:szCs w:val="28"/>
        </w:rPr>
        <w:t>Ярко иллюстрирует это тот факт, что современное западное государство на данный момент не способно должным образом взимать налоги с мощных транснациональных корпораций. На</w:t>
        <w:softHyphen/>
        <w:t xml:space="preserve">пример, корпорация </w:t>
      </w:r>
      <w:r>
        <w:rPr>
          <w:i w:val="false"/>
          <w:iCs w:val="false"/>
          <w:sz w:val="28"/>
          <w:szCs w:val="28"/>
          <w:lang w:val="en-US"/>
        </w:rPr>
        <w:t>Simens</w:t>
      </w:r>
      <w:r>
        <w:rPr>
          <w:i w:val="false"/>
          <w:iCs w:val="false"/>
          <w:sz w:val="28"/>
          <w:szCs w:val="28"/>
        </w:rPr>
        <w:t xml:space="preserve"> (оборот 94 млрд.немецких марок) заплатила за 1996 календарный годлишь 709 млн.в качестве про</w:t>
        <w:softHyphen/>
        <w:t>грессивного налога, тогда как в 1991 году, например, при 73-мил</w:t>
        <w:softHyphen/>
        <w:t>лиардном обороте этот налог составил 1,6 млрд.немецких ма</w:t>
        <w:softHyphen/>
        <w:t xml:space="preserve">рок [51]. «Мы стараемся закладывать расходы там, где самые высокие налоги, т.е. внутри страны», — откровенно объясняет финансовый директор </w:t>
      </w:r>
      <w:r>
        <w:rPr>
          <w:i w:val="false"/>
          <w:iCs w:val="false"/>
          <w:sz w:val="28"/>
          <w:szCs w:val="28"/>
          <w:lang w:val="en-US"/>
        </w:rPr>
        <w:t>BMW</w:t>
      </w:r>
      <w:r>
        <w:rPr>
          <w:i w:val="false"/>
          <w:iCs w:val="false"/>
          <w:sz w:val="28"/>
          <w:szCs w:val="28"/>
        </w:rPr>
        <w:t xml:space="preserve"> ФолькерДоппельфельд. Аналити</w:t>
        <w:softHyphen/>
        <w:t>ки данного сектора подсчитали, что таким путем с 1989 по 1993 год корпорация «сберегла» от выплаты государству более мил</w:t>
        <w:softHyphen/>
        <w:t>лиарда марок» [2, с. 261].</w:t>
      </w:r>
    </w:p>
    <w:p>
      <w:pPr>
        <w:pStyle w:val="Normal"/>
        <w:ind w:firstLine="720"/>
        <w:jc w:val="both"/>
        <w:rPr>
          <w:i w:val="false"/>
          <w:i w:val="false"/>
          <w:iCs w:val="false"/>
          <w:sz w:val="28"/>
          <w:szCs w:val="28"/>
        </w:rPr>
      </w:pPr>
      <w:r>
        <w:rPr>
          <w:i w:val="false"/>
          <w:iCs w:val="false"/>
          <w:sz w:val="28"/>
          <w:szCs w:val="28"/>
        </w:rPr>
        <w:t>Вот как налоговую недосягаемость описывают Мартин и Шуманн: «Систематически используя различия между налого</w:t>
        <w:softHyphen/>
        <w:t>выми системами разных стран, они минимизируют общую на</w:t>
        <w:softHyphen/>
        <w:t>логооблагаемую сумму. Простейший метод — это то, что экс</w:t>
        <w:softHyphen/>
        <w:t>перты называют «трансфертным ценообразованием», которое основано на взаимодействии зарубежных филиалов и отделе</w:t>
        <w:softHyphen/>
        <w:t>ний. Торгуя друг с другом полуфабрикатами, услугами или даже просто лицензиями, такие фирмы могут указывать в ведомос</w:t>
        <w:softHyphen/>
        <w:t>тях взаиморасчетов заоблачные цены. При этом расходы актив</w:t>
        <w:softHyphen/>
        <w:t>ных международных компаний всегда наибольшие там, где мак</w:t>
        <w:softHyphen/>
        <w:t>симальны налоговые ставки, тогда как филиалы, действующие в офшорных зонах или регионах с низким уровнем налогообло</w:t>
        <w:softHyphen/>
        <w:t>жения, всегда извлекают непомерные прибыли, даже имея еди</w:t>
        <w:softHyphen/>
        <w:t>ный офис с факсом и парой сотрудников» [2, с. 262].</w:t>
      </w:r>
    </w:p>
    <w:p>
      <w:pPr>
        <w:pStyle w:val="Normal"/>
        <w:ind w:firstLine="720"/>
        <w:jc w:val="both"/>
        <w:rPr/>
      </w:pPr>
      <w:r>
        <w:rPr>
          <w:i w:val="false"/>
          <w:iCs w:val="false"/>
          <w:sz w:val="28"/>
          <w:szCs w:val="28"/>
        </w:rPr>
        <w:t>В связи с этим они делают закономерный вывод: «Демокра</w:t>
        <w:softHyphen/>
        <w:t>тически избранные правительства больше не принимают реше</w:t>
        <w:softHyphen/>
        <w:t>ний об уровне налогов; теперь люди, направляющие потоки ка</w:t>
        <w:softHyphen/>
        <w:t>питалов и товаров, сами устанавливают размер вклада, который они согласны внести в расходы государства» [2, с. 265]. С ними абсолютно согласен и 3. Бауман, который пишет: «Сегодняш</w:t>
        <w:softHyphen/>
        <w:t>ние суверенные государства мало что могут предпринять (а их правительства почти и не рискуют этого делать) ради противо</w:t>
        <w:softHyphen/>
        <w:t>стояния давлению глобализованных капитала, финансов и тор</w:t>
        <w:softHyphen/>
        <w:t>говли (в том числе и торговли в области культуры). Если граж</w:t>
        <w:softHyphen/>
        <w:t>дане потребуют от своих руководителей восстановить прежние правила приличия и нормы справедливости, правительства большинства стран вынуждены будут заявить, что не могут ни</w:t>
        <w:softHyphen/>
        <w:t>чего сделать, ибо опасаются «отпугнуть инвесторов», тем самым поставив под угрозу [рост] валового национального продукта и соответственно благополучие как страны, так и всех ее граж</w:t>
        <w:softHyphen/>
        <w:t>дан. Правительства заявят, что правила игры, в которой вынуж</w:t>
        <w:softHyphen/>
        <w:t xml:space="preserve">дены участвовать, уже установлены (и могут быть произвольно изменены) силами, на которые они почти или вообще не могут повлиять» [3, с. </w:t>
      </w:r>
      <w:r>
        <w:rPr>
          <w:i w:val="false"/>
          <w:iCs w:val="false"/>
          <w:sz w:val="28"/>
          <w:szCs w:val="28"/>
          <w:lang w:val="en-US"/>
        </w:rPr>
        <w:t>L</w:t>
      </w:r>
      <w:r>
        <w:rPr>
          <w:i w:val="false"/>
          <w:iCs w:val="false"/>
          <w:sz w:val="28"/>
          <w:szCs w:val="28"/>
        </w:rPr>
        <w:t>1</w:t>
      </w:r>
      <w:r>
        <w:rPr>
          <w:i w:val="false"/>
          <w:iCs w:val="false"/>
          <w:sz w:val="28"/>
          <w:szCs w:val="28"/>
          <w:lang w:val="en-US"/>
        </w:rPr>
        <w:t>II</w:t>
      </w:r>
      <w:r>
        <w:rPr>
          <w:i w:val="false"/>
          <w:iCs w:val="false"/>
          <w:sz w:val="28"/>
          <w:szCs w:val="28"/>
        </w:rPr>
        <w:t>-</w:t>
      </w:r>
      <w:r>
        <w:rPr>
          <w:i w:val="false"/>
          <w:iCs w:val="false"/>
          <w:sz w:val="28"/>
          <w:szCs w:val="28"/>
          <w:lang w:val="en-US"/>
        </w:rPr>
        <w:t>L</w:t>
      </w:r>
      <w:r>
        <w:rPr>
          <w:i w:val="false"/>
          <w:iCs w:val="false"/>
          <w:sz w:val="28"/>
          <w:szCs w:val="28"/>
        </w:rPr>
        <w:t>1</w:t>
      </w:r>
      <w:r>
        <w:rPr>
          <w:i w:val="false"/>
          <w:iCs w:val="false"/>
          <w:sz w:val="28"/>
          <w:szCs w:val="28"/>
          <w:lang w:val="en-US"/>
        </w:rPr>
        <w:t>V</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е менее важным фактом является то, что увод финансо</w:t>
        <w:softHyphen/>
        <w:t>вых средств из одной страны отнюдь не означает, что они обя</w:t>
        <w:softHyphen/>
        <w:t>зательно окажутся в другой и начнут на нее работать. Так назы</w:t>
        <w:softHyphen/>
        <w:t>ваемый «отток капитала», как правило, происходит в «никуда», называемое офшорами. Именно там, вне досягаемости нацио</w:t>
        <w:softHyphen/>
        <w:t>нальных правительств, происходит колоссальная концентрация денежных ресурсов, стекающих туда со всего мира. На планете существуют сотни офшорных центров, где разнообразные фи</w:t>
        <w:softHyphen/>
        <w:t>нансовые структуры управляют своими капиталами таким об</w:t>
        <w:softHyphen/>
        <w:t>разом, чтобы полностью избежать налогообложения или, в край</w:t>
        <w:softHyphen/>
        <w:t>нем случае, свести его к минимуму. Изданный моментлидером среди офшорных зон являются Каймановы острова в Карибс</w:t>
        <w:softHyphen/>
        <w:t>ком море, имеющие статус «зависимой территории» британс</w:t>
        <w:softHyphen/>
        <w:t>кой короны. Изданной территории (в 14 квадратных километ</w:t>
        <w:softHyphen/>
        <w:t>ров), где проживает всего 14 тысяч человек, зэрегистрировзно 500 банков. По статистике МВФ, в офшорных зонах сосредото</w:t>
        <w:softHyphen/>
        <w:t>чено около 2 триллионов долларов США.</w:t>
      </w:r>
    </w:p>
    <w:p>
      <w:pPr>
        <w:pStyle w:val="Normal"/>
        <w:ind w:firstLine="720"/>
        <w:jc w:val="both"/>
        <w:rPr/>
      </w:pPr>
      <w:r>
        <w:rPr>
          <w:i w:val="false"/>
          <w:iCs w:val="false"/>
          <w:sz w:val="28"/>
          <w:szCs w:val="28"/>
        </w:rPr>
        <w:t>Больше того, уже не является тайной, что в правительстве любой запздной страны каждая мощная транснациональная финансово-политическая группа имеет свои квоты на государ</w:t>
        <w:softHyphen/>
        <w:t>ственные должности в зависимости от того, чей претендент по</w:t>
        <w:softHyphen/>
        <w:t xml:space="preserve">бедил на очередных выборах. То есть, </w:t>
      </w:r>
      <w:r>
        <w:rPr>
          <w:b/>
          <w:bCs/>
          <w:sz w:val="28"/>
          <w:szCs w:val="28"/>
        </w:rPr>
        <w:t>теряя свою независимость и самодостаточность, национальное государство становится ин</w:t>
        <w:softHyphen/>
        <w:t xml:space="preserve">струментом транснациональной олигархии. </w:t>
      </w:r>
      <w:r>
        <w:rPr>
          <w:i w:val="false"/>
          <w:iCs w:val="false"/>
          <w:sz w:val="28"/>
          <w:szCs w:val="28"/>
        </w:rPr>
        <w:t>В связи с этим аме</w:t>
        <w:softHyphen/>
        <w:t>риканец В. Райнек в журнале СМО «</w:t>
      </w:r>
      <w:r>
        <w:rPr>
          <w:i w:val="false"/>
          <w:iCs w:val="false"/>
          <w:sz w:val="28"/>
          <w:szCs w:val="28"/>
          <w:lang w:val="en-US"/>
        </w:rPr>
        <w:t>Foreign</w:t>
      </w:r>
      <w:r>
        <w:rPr>
          <w:i w:val="false"/>
          <w:iCs w:val="false"/>
          <w:sz w:val="28"/>
          <w:szCs w:val="28"/>
        </w:rPr>
        <w:t xml:space="preserve"> </w:t>
      </w:r>
      <w:r>
        <w:rPr>
          <w:i w:val="false"/>
          <w:iCs w:val="false"/>
          <w:sz w:val="28"/>
          <w:szCs w:val="28"/>
          <w:lang w:val="en-US"/>
        </w:rPr>
        <w:t>Affairs</w:t>
      </w:r>
      <w:r>
        <w:rPr>
          <w:i w:val="false"/>
          <w:iCs w:val="false"/>
          <w:sz w:val="28"/>
          <w:szCs w:val="28"/>
        </w:rPr>
        <w:t>» откровенно заявил о том, что национальное государство «утратило монопо</w:t>
        <w:softHyphen/>
        <w:t>лию на внутренний суверенитет» [52, с. 137].</w:t>
      </w:r>
    </w:p>
    <w:p>
      <w:pPr>
        <w:pStyle w:val="Normal"/>
        <w:ind w:firstLine="720"/>
        <w:jc w:val="both"/>
        <w:rPr/>
      </w:pPr>
      <w:r>
        <w:rPr>
          <w:i w:val="false"/>
          <w:iCs w:val="false"/>
          <w:sz w:val="28"/>
          <w:szCs w:val="28"/>
        </w:rPr>
        <w:t>Вот как изложил логику этой тенденции доцент кафедры Народного хозяйства и политики в Экономическом универси</w:t>
        <w:softHyphen/>
        <w:t>тете Вены доктор Фридрих Ромиг: «Однажды руководящий ме</w:t>
        <w:softHyphen/>
        <w:t>неджер одной из ведущих международных нефтяных фирм ска</w:t>
        <w:softHyphen/>
        <w:t>зал автору этих строк: «Крупнейший и сильнейший междуна</w:t>
        <w:softHyphen/>
        <w:t>родный концерн все же пока слабее даже самого слабого государства». Ведь концерн зависит от государственных реше</w:t>
        <w:softHyphen/>
        <w:t>ний и концессий, к примеру — в нефтедобыче, проведении неф</w:t>
        <w:softHyphen/>
        <w:t>тепроводов, переработке и перевозках нефти. Чего же такой кон</w:t>
        <w:softHyphen/>
        <w:t>церн может пожелать большего, как не разрушения государства в интересах собственной власти и аккумулирования капитала? Именно с разрушением государства впервые возникает чистое, радикально-капиталистическое «мировое торговое сообще</w:t>
        <w:softHyphen/>
        <w:t>ство», не знающее более иных целей, кроме как прибыли, на</w:t>
        <w:softHyphen/>
        <w:t>копления капитала и власти. В стороне остаются человек, на</w:t>
        <w:softHyphen/>
        <w:t>ция, культура и окружающая среда» [51].</w:t>
      </w:r>
    </w:p>
    <w:p>
      <w:pPr>
        <w:pStyle w:val="Normal"/>
        <w:ind w:firstLine="720"/>
        <w:jc w:val="both"/>
        <w:rPr>
          <w:i w:val="false"/>
          <w:i w:val="false"/>
          <w:iCs w:val="false"/>
          <w:sz w:val="28"/>
          <w:szCs w:val="28"/>
        </w:rPr>
      </w:pPr>
      <w:r>
        <w:rPr>
          <w:i w:val="false"/>
          <w:iCs w:val="false"/>
          <w:sz w:val="28"/>
          <w:szCs w:val="28"/>
        </w:rPr>
        <w:t xml:space="preserve">Таким образом, </w:t>
      </w:r>
      <w:r>
        <w:rPr>
          <w:b/>
          <w:bCs/>
          <w:sz w:val="28"/>
          <w:szCs w:val="28"/>
        </w:rPr>
        <w:t>глобализация обеспечивает не только само</w:t>
        <w:softHyphen/>
        <w:t>достаточность международных финансово-промышленных кру</w:t>
        <w:softHyphen/>
        <w:t>гов, но и их господство над национальными правительствами, что превращает транснациональную олигархию в единственный ис</w:t>
        <w:softHyphen/>
        <w:t>точник политической и экономической власти в масштабах всего мир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ФИНАНСОВЫЙ АБСОЛЮТИЗМ</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Иногда смысл важных аспектов человеческой жизни кажет</w:t>
        <w:softHyphen/>
        <w:t>ся предельно очевидным и даже само собой разумеющимся. Од</w:t>
        <w:softHyphen/>
        <w:t>нако зачастую эта очевидность не более чем иллюзия, взлеле</w:t>
        <w:softHyphen/>
        <w:t>янная омраченным леностью ума сознанием, представления ко</w:t>
        <w:softHyphen/>
        <w:t>торого суть порождения элементарного невежества. Еще 2500 лет назад Сиддхартха Гаутама утверждал, что невежество есть ве</w:t>
        <w:softHyphen/>
        <w:t>личайшее преступление, ибо оно является причиной всех чело</w:t>
        <w:softHyphen/>
        <w:t>веческих страданий. Оно заставляет нас ценить то, что лишено всякой ценности, и принимать иллюзии за реальность, посвя</w:t>
        <w:softHyphen/>
        <w:t>щая жизнь бесконечной погоне за фантомами собственного со</w:t>
        <w:softHyphen/>
        <w:t>знания, и при этом пренебрегать действительно ценным, тем, без чего невозможно достичь счастья. Аксиологическое иска</w:t>
        <w:softHyphen/>
        <w:t>жение реальности — первейшая причина того, что жизнь мно</w:t>
        <w:softHyphen/>
        <w:t>гих людей превратилась в ад. Нередко то, что может стать из</w:t>
        <w:softHyphen/>
        <w:t>бавлением от страдания, воспринимается нами как наказание. Прежде всего это касается того, чему мы отдаем большую часть нашей жизни. В данном случае речь идет о том, без чего человек просто немыслим и невозможен, речь идет о труде — основе всего человеческого.</w:t>
      </w:r>
    </w:p>
    <w:p>
      <w:pPr>
        <w:pStyle w:val="Normal"/>
        <w:ind w:firstLine="720"/>
        <w:jc w:val="both"/>
        <w:rPr>
          <w:i w:val="false"/>
          <w:i w:val="false"/>
          <w:iCs w:val="false"/>
          <w:sz w:val="28"/>
          <w:szCs w:val="28"/>
        </w:rPr>
      </w:pPr>
      <w:r>
        <w:rPr>
          <w:i w:val="false"/>
          <w:iCs w:val="false"/>
          <w:sz w:val="28"/>
          <w:szCs w:val="28"/>
        </w:rPr>
        <w:t>В чем смысл труда? На первый взгляд ответ весьма прост. Труд — это форма осознанной деятельности, создающей мате</w:t>
        <w:softHyphen/>
        <w:t>риальные условия физического и духовного существования че</w:t>
        <w:softHyphen/>
        <w:t>ловека. Проще говоря, чтобы жить, надо есть, а чтобы есть, надо работать. Такова логика обыденного сознания, предназначение которого — быть глашатаем физиологических потребностей. Когда в своем развитии человек поднимается на более высокую ступень, смысл труда преодолевает узкие рамки материальной обусловленности и становится не только условием физическо</w:t>
        <w:softHyphen/>
        <w:t>го существования, но и средством, позволяющим человеку объективировать свою индивидуальность в реальной действи</w:t>
        <w:softHyphen/>
        <w:t>тельности путем творческого акта. В данном случае личность уже способна не только приспосабливаться к среде, а и форми</w:t>
        <w:softHyphen/>
        <w:t>ровать ее в соответствии с собой, обретая божественную приро</w:t>
        <w:softHyphen/>
        <w:t>ду Творца, т.е. труд превращается во внутренне присущую ду</w:t>
        <w:softHyphen/>
        <w:t>ховную потребность. Как в первом случае, так и во втором смысл труда исходит из природы человека, а поэтому здесь имеет мес</w:t>
        <w:softHyphen/>
        <w:t>то гармония.</w:t>
      </w:r>
    </w:p>
    <w:p>
      <w:pPr>
        <w:pStyle w:val="Normal"/>
        <w:ind w:firstLine="720"/>
        <w:jc w:val="both"/>
        <w:rPr>
          <w:i w:val="false"/>
          <w:i w:val="false"/>
          <w:iCs w:val="false"/>
          <w:sz w:val="28"/>
          <w:szCs w:val="28"/>
        </w:rPr>
      </w:pPr>
      <w:r>
        <w:rPr>
          <w:i w:val="false"/>
          <w:iCs w:val="false"/>
          <w:sz w:val="28"/>
          <w:szCs w:val="28"/>
        </w:rPr>
        <w:t>Однако эта гармония разрушается, если смысл человечес</w:t>
        <w:softHyphen/>
        <w:t>кой деятельности становится чуждым природе человека (в лю</w:t>
        <w:softHyphen/>
        <w:t>бом ее проявлении). Иначе говоря, если потребность индивида в труде теряет свою самодостаточность, оказываясь зависимой от некого внешнего фактора, то он, этот индивид, низводится до уровня тягловой скотины.</w:t>
      </w:r>
    </w:p>
    <w:p>
      <w:pPr>
        <w:pStyle w:val="Normal"/>
        <w:ind w:firstLine="720"/>
        <w:jc w:val="both"/>
        <w:rPr/>
      </w:pPr>
      <w:r>
        <w:rPr>
          <w:i w:val="false"/>
          <w:iCs w:val="false"/>
          <w:sz w:val="28"/>
          <w:szCs w:val="28"/>
        </w:rPr>
        <w:t>На Западе таким внешним фактором оказались деньги как абсолютная сверхценность. В современном западном обществе чуть ли не все, что делает человек, он делает ради денег. Всякая другая мотивация либо полностью подавлена, либо пребывает в предельно угнетенном состоянии. В связи с этой странной ус</w:t>
        <w:softHyphen/>
        <w:t xml:space="preserve">тановкой </w:t>
      </w:r>
      <w:r>
        <w:rPr>
          <w:sz w:val="28"/>
          <w:szCs w:val="28"/>
        </w:rPr>
        <w:t>главной целью экономической деятельности на Западе стало получение максимальной прибыли в кратчайший срок, а не создание необходимых материальных основ физического существо</w:t>
        <w:softHyphen/>
        <w:t xml:space="preserve">вания людей. </w:t>
      </w:r>
      <w:r>
        <w:rPr>
          <w:i w:val="false"/>
          <w:iCs w:val="false"/>
          <w:sz w:val="28"/>
          <w:szCs w:val="28"/>
        </w:rPr>
        <w:t>Патологическая абсурдность этой ситуации при</w:t>
        <w:softHyphen/>
        <w:t>водит к тому, что даже здоровье и жизнь человека по своей зна</w:t>
        <w:softHyphen/>
        <w:t>чимости становятся вторичными в сравнении с возможностью получить максимальную прибыль. Правила игры в современ</w:t>
        <w:softHyphen/>
        <w:t>ной экономической системе западного типа таковы, что мил</w:t>
        <w:softHyphen/>
        <w:t>лионы людей могут быть списаны как устаревшее и ненужное оборудование, если этого потребует рентабельность.</w:t>
      </w:r>
    </w:p>
    <w:p>
      <w:pPr>
        <w:pStyle w:val="Normal"/>
        <w:ind w:firstLine="720"/>
        <w:jc w:val="both"/>
        <w:rPr/>
      </w:pPr>
      <w:r>
        <w:rPr>
          <w:i w:val="false"/>
          <w:iCs w:val="false"/>
          <w:sz w:val="28"/>
          <w:szCs w:val="28"/>
        </w:rPr>
        <w:t>Когда главная цель экономической деятельности —это до</w:t>
        <w:softHyphen/>
        <w:t>стижение максимального дохода, реальное производство от</w:t>
        <w:softHyphen/>
        <w:t>ходит на второй план, уступая место финансовой сфере, в ко</w:t>
        <w:softHyphen/>
        <w:t xml:space="preserve">торой колоссальная прибыль извлекается за считанные минуты не из труда, а из денег, т. е. — из ничего. Именно поэтому </w:t>
      </w:r>
      <w:r>
        <w:rPr>
          <w:b/>
          <w:bCs/>
          <w:sz w:val="28"/>
          <w:szCs w:val="28"/>
        </w:rPr>
        <w:t>отличительной особенностью экономической модели западного типа является абсолютное доминирование в ней финансовой сфе</w:t>
        <w:softHyphen/>
        <w:t>ры</w:t>
      </w:r>
      <w:r>
        <w:rPr>
          <w:sz w:val="28"/>
          <w:szCs w:val="28"/>
        </w:rPr>
        <w:t xml:space="preserve">. </w:t>
      </w:r>
      <w:r>
        <w:rPr>
          <w:i w:val="false"/>
          <w:iCs w:val="false"/>
          <w:sz w:val="28"/>
          <w:szCs w:val="28"/>
        </w:rPr>
        <w:t>В связи с этим реальное производство вынуждено приспо</w:t>
        <w:softHyphen/>
        <w:t>сабливаться к целям и закономерностям биржевых игр и ва</w:t>
        <w:softHyphen/>
        <w:t>лютных спекуляций, ломая изначально присущие ему цели и методы.</w:t>
      </w:r>
    </w:p>
    <w:p>
      <w:pPr>
        <w:pStyle w:val="Normal"/>
        <w:ind w:firstLine="720"/>
        <w:jc w:val="both"/>
        <w:rPr/>
      </w:pPr>
      <w:r>
        <w:rPr>
          <w:i w:val="false"/>
          <w:iCs w:val="false"/>
          <w:sz w:val="28"/>
          <w:szCs w:val="28"/>
        </w:rPr>
        <w:t xml:space="preserve">Естественно, что в таких условиях экономика находится </w:t>
      </w:r>
      <w:r>
        <w:rPr>
          <w:sz w:val="28"/>
          <w:szCs w:val="28"/>
        </w:rPr>
        <w:t xml:space="preserve">в, </w:t>
      </w:r>
      <w:r>
        <w:rPr>
          <w:i w:val="false"/>
          <w:iCs w:val="false"/>
          <w:sz w:val="28"/>
          <w:szCs w:val="28"/>
        </w:rPr>
        <w:t xml:space="preserve">руках тех, кто контролирует ее финансовую систему. </w:t>
      </w:r>
      <w:r>
        <w:rPr>
          <w:b/>
          <w:bCs/>
          <w:sz w:val="28"/>
          <w:szCs w:val="28"/>
        </w:rPr>
        <w:t>Контроль же над финансовой системой означает не что иное, как возмож</w:t>
        <w:softHyphen/>
        <w:t xml:space="preserve">ность непосредственного регулирования производства денег. </w:t>
      </w:r>
      <w:r>
        <w:rPr>
          <w:i w:val="false"/>
          <w:iCs w:val="false"/>
          <w:sz w:val="28"/>
          <w:szCs w:val="28"/>
        </w:rPr>
        <w:t>И менно это приносит астрономическую, ни с чем не сравнимую при</w:t>
        <w:softHyphen/>
        <w:t>быль. Не секрет, что во многих западных странах печатный станок центрального банка нередко оказывался «приватизиро</w:t>
        <w:softHyphen/>
        <w:t>ванным» частными лицами — членами олигархических кланов. К примеру, уже после наполеоновских войн, Натан Ротшильд заявил: «Ротшильды оставили контрабанду и продают един</w:t>
        <w:softHyphen/>
        <w:t>ственно стоящий товар — деньги» [6, с. 286].</w:t>
      </w:r>
    </w:p>
    <w:p>
      <w:pPr>
        <w:pStyle w:val="Normal"/>
        <w:ind w:firstLine="720"/>
        <w:jc w:val="both"/>
        <w:rPr>
          <w:i w:val="false"/>
          <w:i w:val="false"/>
          <w:iCs w:val="false"/>
          <w:sz w:val="28"/>
          <w:szCs w:val="28"/>
        </w:rPr>
      </w:pPr>
      <w:r>
        <w:rPr>
          <w:i w:val="false"/>
          <w:iCs w:val="false"/>
          <w:sz w:val="28"/>
          <w:szCs w:val="28"/>
        </w:rPr>
        <w:t>Руководствуясь этим основополагающим принципом, в 1913 году, путем создания Федеральной резервной системы США (ФРС), ряд олигархических кланов Запада захватили фи</w:t>
        <w:softHyphen/>
        <w:t>нансовую систему Соединенных Штатов, т. е. получили право производить американский доллар. Однако уже тогда стремле</w:t>
        <w:softHyphen/>
        <w:t>ние к мировому господству вывело их корпоративные финан</w:t>
        <w:softHyphen/>
        <w:t>сово-экономические и политические интересы на глобальный уровень. США, обладавшие на тот момент потенциалом миро</w:t>
        <w:softHyphen/>
        <w:t>вого лидера, были очень удачной добычей, которая при долж</w:t>
        <w:softHyphen/>
        <w:t xml:space="preserve">ном подходе сулила сверхприбыли. Однако главная ценность Америки заключалась не в этом. </w:t>
      </w:r>
      <w:r>
        <w:rPr>
          <w:b/>
          <w:bCs/>
          <w:sz w:val="28"/>
          <w:szCs w:val="28"/>
        </w:rPr>
        <w:t xml:space="preserve">К концу </w:t>
      </w:r>
      <w:r>
        <w:rPr>
          <w:b/>
          <w:bCs/>
          <w:sz w:val="28"/>
          <w:szCs w:val="28"/>
          <w:lang w:val="en-US"/>
        </w:rPr>
        <w:t>XIX</w:t>
      </w:r>
      <w:r>
        <w:rPr>
          <w:b/>
          <w:bCs/>
          <w:sz w:val="28"/>
          <w:szCs w:val="28"/>
        </w:rPr>
        <w:t xml:space="preserve"> века ведущие фи</w:t>
        <w:softHyphen/>
        <w:t>нансовые династии Запада, обладавшие наиболее смелым стра</w:t>
        <w:softHyphen/>
        <w:t xml:space="preserve">тегическим мышлением, смогли увидеть в Соединенных Штатах инструмент, при помощи которого можно установить контроль над материальными и людскими ресурсами всего земного шара. </w:t>
      </w:r>
      <w:r>
        <w:rPr>
          <w:i w:val="false"/>
          <w:iCs w:val="false"/>
          <w:sz w:val="28"/>
          <w:szCs w:val="28"/>
        </w:rPr>
        <w:t>Именно это понимание породило концепцию «единого мира» (глобализации), проявившуюся на политическом уровне в идее Мирового Правительства, на экономическом — в международ</w:t>
        <w:softHyphen/>
        <w:t xml:space="preserve">ном разделении труда, а на финансовом — в создании </w:t>
      </w:r>
      <w:r>
        <w:rPr>
          <w:sz w:val="28"/>
          <w:szCs w:val="28"/>
        </w:rPr>
        <w:t>между</w:t>
        <w:softHyphen/>
        <w:t>народной денежной единицы.</w:t>
      </w:r>
    </w:p>
    <w:p>
      <w:pPr>
        <w:pStyle w:val="Normal"/>
        <w:ind w:firstLine="720"/>
        <w:jc w:val="both"/>
        <w:rPr/>
      </w:pPr>
      <w:r>
        <w:rPr>
          <w:i w:val="false"/>
          <w:iCs w:val="false"/>
          <w:sz w:val="28"/>
          <w:szCs w:val="28"/>
        </w:rPr>
        <w:t xml:space="preserve">Последнее имело первостепенное значение, так как давало </w:t>
      </w:r>
      <w:r>
        <w:rPr>
          <w:b/>
          <w:bCs/>
          <w:sz w:val="28"/>
          <w:szCs w:val="28"/>
        </w:rPr>
        <w:t xml:space="preserve">возможность регулировать по своему усмотрению производство международной валюты, а значит, контролировать финансово-экономические и социально-политические системы стран мира. </w:t>
      </w:r>
      <w:r>
        <w:rPr>
          <w:i w:val="false"/>
          <w:iCs w:val="false"/>
          <w:sz w:val="28"/>
          <w:szCs w:val="28"/>
        </w:rPr>
        <w:t>Военная сила Соединенных Штатов сама по себе в современных условиях никогда не позволила бы транснациональной оли</w:t>
        <w:softHyphen/>
        <w:t>гархии превратиться в экспроприатора мирового масштаба. От</w:t>
        <w:softHyphen/>
        <w:t>крытое насилие всегда порождает сопротивление, которое со временем истощает агрессора. Создание же международной ва</w:t>
        <w:softHyphen/>
        <w:t>люты позволило ей построить глобальный механизм экспро</w:t>
        <w:softHyphen/>
        <w:t>приации, который заменил изживший себя колониализм, дер</w:t>
        <w:softHyphen/>
        <w:t>жавшийся в основном на военной силе. Не авианосцы ВМФ США — главное оружие транснациональных финансово-поли</w:t>
        <w:softHyphen/>
        <w:t>тических групп, стремящихся к окончательному установлению своего мирового господства, а американский доллар, который был выбран ими в качестве международного платежного сред</w:t>
        <w:softHyphen/>
        <w:t>ства.</w:t>
      </w:r>
    </w:p>
    <w:p>
      <w:pPr>
        <w:pStyle w:val="Normal"/>
        <w:ind w:firstLine="720"/>
        <w:jc w:val="both"/>
        <w:rPr>
          <w:i w:val="false"/>
          <w:i w:val="false"/>
          <w:iCs w:val="false"/>
          <w:sz w:val="28"/>
          <w:szCs w:val="28"/>
        </w:rPr>
      </w:pPr>
      <w:r>
        <w:rPr>
          <w:i w:val="false"/>
          <w:iCs w:val="false"/>
          <w:sz w:val="28"/>
          <w:szCs w:val="28"/>
        </w:rPr>
        <w:t>Более всего впечатляет то, что платой за глобальный финан</w:t>
        <w:softHyphen/>
        <w:t xml:space="preserve">совый универсализм стали страдание и смерть миллионов людей. </w:t>
      </w:r>
      <w:r>
        <w:rPr>
          <w:sz w:val="28"/>
          <w:szCs w:val="28"/>
        </w:rPr>
        <w:t>Мировые события между 1913 годом (созданием ФРС) и 1946-м (признанием американской денежной единицы в качестве международного платежного средства) выглядят слишком пос</w:t>
        <w:softHyphen/>
        <w:t>ледовательными, чтобы быть случайностью.</w:t>
      </w:r>
    </w:p>
    <w:p>
      <w:pPr>
        <w:pStyle w:val="Normal"/>
        <w:ind w:firstLine="720"/>
        <w:jc w:val="both"/>
        <w:rPr>
          <w:i w:val="false"/>
          <w:i w:val="false"/>
          <w:iCs w:val="false"/>
          <w:sz w:val="28"/>
          <w:szCs w:val="28"/>
        </w:rPr>
      </w:pPr>
      <w:r>
        <w:rPr>
          <w:i w:val="false"/>
          <w:iCs w:val="false"/>
          <w:sz w:val="28"/>
          <w:szCs w:val="28"/>
        </w:rPr>
        <w:t>1913 год — создание Федеральной резервной системы США.</w:t>
      </w:r>
    </w:p>
    <w:p>
      <w:pPr>
        <w:pStyle w:val="Normal"/>
        <w:ind w:firstLine="720"/>
        <w:jc w:val="both"/>
        <w:rPr>
          <w:i w:val="false"/>
          <w:i w:val="false"/>
          <w:iCs w:val="false"/>
          <w:sz w:val="28"/>
          <w:szCs w:val="28"/>
        </w:rPr>
      </w:pPr>
      <w:r>
        <w:rPr>
          <w:i w:val="false"/>
          <w:iCs w:val="false"/>
          <w:sz w:val="28"/>
          <w:szCs w:val="28"/>
        </w:rPr>
        <w:t>1914—1918 гг. — Первая мировая война. Благодаря ей про</w:t>
        <w:softHyphen/>
        <w:t>исходит кардинальное изменение сил на международной поли</w:t>
        <w:softHyphen/>
        <w:t>тической арене в пользу США.</w:t>
      </w:r>
    </w:p>
    <w:p>
      <w:pPr>
        <w:pStyle w:val="Normal"/>
        <w:ind w:firstLine="720"/>
        <w:jc w:val="both"/>
        <w:rPr>
          <w:i w:val="false"/>
          <w:i w:val="false"/>
          <w:iCs w:val="false"/>
          <w:sz w:val="28"/>
          <w:szCs w:val="28"/>
        </w:rPr>
      </w:pPr>
      <w:r>
        <w:rPr>
          <w:i w:val="false"/>
          <w:iCs w:val="false"/>
          <w:sz w:val="28"/>
          <w:szCs w:val="28"/>
        </w:rPr>
        <w:t>1917 год — радикально настроенные политические группы свергают российского императора, а затем погружают Россию в кровавый хаос Гражданской войны. Империя перестает суще</w:t>
        <w:softHyphen/>
        <w:t>ствовать.</w:t>
      </w:r>
    </w:p>
    <w:p>
      <w:pPr>
        <w:pStyle w:val="Normal"/>
        <w:ind w:firstLine="720"/>
        <w:jc w:val="both"/>
        <w:rPr/>
      </w:pPr>
      <w:r>
        <w:rPr>
          <w:i w:val="false"/>
          <w:iCs w:val="false"/>
          <w:sz w:val="28"/>
          <w:szCs w:val="28"/>
        </w:rPr>
        <w:t>Необходимо отметить, что в руководящей верхушке боль</w:t>
        <w:softHyphen/>
        <w:t>шевистской партии, осуществившей «русскую» революцию, практически не было русских. Причем перед переворотом ее ос</w:t>
        <w:softHyphen/>
        <w:t>новной ударный актив был завезен в Россию тремя поездами из Швейцарии (во главе с В. Лениным) и пароходом из США (во главе с Л. Троцким). Активным спонсором большевиков бьут германский Генштаб</w:t>
      </w:r>
      <w:r>
        <w:rPr>
          <w:i w:val="false"/>
          <w:iCs w:val="false"/>
          <w:sz w:val="28"/>
          <w:szCs w:val="28"/>
          <w:vertAlign w:val="superscript"/>
        </w:rPr>
        <w:t>1</w:t>
      </w:r>
      <w:r>
        <w:rPr>
          <w:i w:val="false"/>
          <w:iCs w:val="false"/>
          <w:sz w:val="28"/>
          <w:szCs w:val="28"/>
        </w:rPr>
        <w:t>, однако главный источник финансовой поддержки РСДРП(б) находился не в Германии, а в США, п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В 1950-е годы были опубликованы немецкие документы о финанси</w:t>
        <w:softHyphen/>
        <w:t>ровании всех российских революционеров и сепаратистов по плану Гельфанда-Парвуса(вмарте 1915 года были выданы первые 2 млн.марок, а все</w:t>
        <w:softHyphen/>
        <w:t>го около 70 млн). Как заявил 20 ноября 1917 года германский статс-секре</w:t>
        <w:softHyphen/>
        <w:t>тарь фон Кюльмана: «Лишь когда большевики получили от нас постоянный поток денег... они были в состоянии укрепить свой главный орган «Прав</w:t>
        <w:softHyphen/>
        <w:t>да», вести энергичную пропаганду и значительно расширить поначалу не</w:t>
        <w:softHyphen/>
        <w:t>большую основу своей парт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адресу: Нью-Йорк, Бродвей 120. Как известно, там расположен Федеральный резервный банк Нью-Йорка.</w:t>
      </w:r>
    </w:p>
    <w:p>
      <w:pPr>
        <w:pStyle w:val="Normal"/>
        <w:ind w:firstLine="720"/>
        <w:jc w:val="both"/>
        <w:rPr/>
      </w:pPr>
      <w:r>
        <w:rPr>
          <w:i w:val="false"/>
          <w:iCs w:val="false"/>
          <w:sz w:val="28"/>
          <w:szCs w:val="28"/>
        </w:rPr>
        <w:t>В течение длительного времени, до, во время и после рево</w:t>
        <w:softHyphen/>
        <w:t>люции, существовала постоянная рабочая связь между партий</w:t>
        <w:softHyphen/>
        <w:t>ным банкиром большевиков Олофом Ашбергом (который в цар</w:t>
        <w:softHyphen/>
        <w:t>ские времена был агентом Моргана в России и вел переговоры о русских займах в США) и контролируемой Морганом компа</w:t>
        <w:softHyphen/>
        <w:t>нией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w:t>
      </w:r>
      <w:r>
        <w:rPr>
          <w:i w:val="false"/>
          <w:iCs w:val="false"/>
          <w:sz w:val="28"/>
          <w:szCs w:val="28"/>
          <w:vertAlign w:val="superscript"/>
        </w:rPr>
        <w:t>1</w:t>
      </w:r>
      <w:r>
        <w:rPr>
          <w:i w:val="false"/>
          <w:iCs w:val="false"/>
          <w:sz w:val="28"/>
          <w:szCs w:val="28"/>
        </w:rPr>
        <w:t xml:space="preserve"> из Нью-Йорка. Более того, именно Аш-берг (на тот момент глава стокгольмского банка «</w:t>
      </w:r>
      <w:r>
        <w:rPr>
          <w:i w:val="false"/>
          <w:iCs w:val="false"/>
          <w:sz w:val="28"/>
          <w:szCs w:val="28"/>
          <w:lang w:val="en-US"/>
        </w:rPr>
        <w:t>Nia</w:t>
      </w:r>
      <w:r>
        <w:rPr>
          <w:i w:val="false"/>
          <w:iCs w:val="false"/>
          <w:sz w:val="28"/>
          <w:szCs w:val="28"/>
        </w:rPr>
        <w:t xml:space="preserve"> </w:t>
      </w:r>
      <w:r>
        <w:rPr>
          <w:i w:val="false"/>
          <w:iCs w:val="false"/>
          <w:sz w:val="28"/>
          <w:szCs w:val="28"/>
          <w:lang w:val="en-US"/>
        </w:rPr>
        <w:t>Banken</w:t>
      </w:r>
      <w:r>
        <w:rPr>
          <w:i w:val="false"/>
          <w:iCs w:val="false"/>
          <w:sz w:val="28"/>
          <w:szCs w:val="28"/>
        </w:rPr>
        <w:t>») провел встречи с влиятельными представителями Уолл-стрита, на которых представил РСД РП(б) как наиболее вероятного пре</w:t>
        <w:softHyphen/>
        <w:t>емника власти в России после падения монархии.</w:t>
      </w:r>
    </w:p>
    <w:p>
      <w:pPr>
        <w:pStyle w:val="Normal"/>
        <w:ind w:firstLine="720"/>
        <w:jc w:val="both"/>
        <w:rPr/>
      </w:pPr>
      <w:r>
        <w:rPr>
          <w:i w:val="false"/>
          <w:iCs w:val="false"/>
          <w:sz w:val="28"/>
          <w:szCs w:val="28"/>
        </w:rPr>
        <w:t>Что интересно, в 1923 году О. Ашберг становится главой «Роскомбанка», первого советского международного банка (предшественника «Внешэкономбанка»), а Макс Мэй (вице-президент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 — директором данной структуры и шефом ее иностранного отдела. При этом «Роскомбанк» назна</w:t>
        <w:softHyphen/>
        <w:t>чает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 своим агентом в США.</w:t>
      </w:r>
    </w:p>
    <w:p>
      <w:pPr>
        <w:pStyle w:val="Normal"/>
        <w:ind w:firstLine="720"/>
        <w:jc w:val="both"/>
        <w:rPr/>
      </w:pPr>
      <w:r>
        <w:rPr>
          <w:i w:val="false"/>
          <w:iCs w:val="false"/>
          <w:sz w:val="28"/>
          <w:szCs w:val="28"/>
        </w:rPr>
        <w:t>Кроме того, существует документально фиксированное за</w:t>
        <w:softHyphen/>
        <w:t>явление Уильяма Б. Томпсона (директора Федерального резер</w:t>
        <w:softHyphen/>
        <w:t>вного банка Нью-Йорка, крупного акционера, контролируемого Рокфеллером «</w:t>
      </w:r>
      <w:r>
        <w:rPr>
          <w:i w:val="false"/>
          <w:iCs w:val="false"/>
          <w:sz w:val="28"/>
          <w:szCs w:val="28"/>
          <w:lang w:val="en-US"/>
        </w:rPr>
        <w:t>Chase</w:t>
      </w:r>
      <w:r>
        <w:rPr>
          <w:i w:val="false"/>
          <w:iCs w:val="false"/>
          <w:sz w:val="28"/>
          <w:szCs w:val="28"/>
        </w:rPr>
        <w:t xml:space="preserve"> </w:t>
      </w:r>
      <w:r>
        <w:rPr>
          <w:i w:val="false"/>
          <w:iCs w:val="false"/>
          <w:sz w:val="28"/>
          <w:szCs w:val="28"/>
          <w:lang w:val="en-US"/>
        </w:rPr>
        <w:t>Bank</w:t>
      </w:r>
      <w:r>
        <w:rPr>
          <w:i w:val="false"/>
          <w:iCs w:val="false"/>
          <w:sz w:val="28"/>
          <w:szCs w:val="28"/>
        </w:rPr>
        <w:t>», и финансового коллеги Гугенгеймов и Морганов), что он (Томпсон) дал на большевистскую ре</w:t>
        <w:softHyphen/>
        <w:t>волюцию 1 миллион долларов. По свидетельству же шефа бри</w:t>
        <w:softHyphen/>
        <w:t>танской разведки тех лет сэра Бэзила Томпсона, Людвиг Мар</w:t>
        <w:softHyphen/>
        <w:t>тене, первый советский «посол» в США, широко использовал средства компании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w:t>
      </w:r>
    </w:p>
    <w:p>
      <w:pPr>
        <w:pStyle w:val="Normal"/>
        <w:ind w:firstLine="720"/>
        <w:jc w:val="both"/>
        <w:rPr/>
      </w:pPr>
      <w:r>
        <w:rPr>
          <w:i w:val="false"/>
          <w:iCs w:val="false"/>
          <w:sz w:val="28"/>
          <w:szCs w:val="28"/>
        </w:rPr>
        <w:t>Огромные суммы перечислил еще один американский бан</w:t>
        <w:softHyphen/>
        <w:t>кир, Якоб Шифф, старший партнер «</w:t>
      </w:r>
      <w:r>
        <w:rPr>
          <w:i w:val="false"/>
          <w:iCs w:val="false"/>
          <w:sz w:val="28"/>
          <w:szCs w:val="28"/>
          <w:lang w:val="en-US"/>
        </w:rPr>
        <w:t>Kuhn</w:t>
      </w:r>
      <w:r>
        <w:rPr>
          <w:i w:val="false"/>
          <w:iCs w:val="false"/>
          <w:sz w:val="28"/>
          <w:szCs w:val="28"/>
        </w:rPr>
        <w:t xml:space="preserve">, </w:t>
      </w:r>
      <w:r>
        <w:rPr>
          <w:i w:val="false"/>
          <w:iCs w:val="false"/>
          <w:sz w:val="28"/>
          <w:szCs w:val="28"/>
          <w:lang w:val="en-US"/>
        </w:rPr>
        <w:t>Loeb</w:t>
      </w:r>
      <w:r>
        <w:rPr>
          <w:i w:val="false"/>
          <w:iCs w:val="false"/>
          <w:sz w:val="28"/>
          <w:szCs w:val="28"/>
        </w:rPr>
        <w:t xml:space="preserve"> &amp; </w:t>
      </w:r>
      <w:r>
        <w:rPr>
          <w:i w:val="false"/>
          <w:iCs w:val="false"/>
          <w:sz w:val="28"/>
          <w:szCs w:val="28"/>
          <w:lang w:val="en-US"/>
        </w:rPr>
        <w:t>Company</w:t>
      </w:r>
      <w:r>
        <w:rPr>
          <w:i w:val="false"/>
          <w:iCs w:val="false"/>
          <w:sz w:val="28"/>
          <w:szCs w:val="28"/>
        </w:rPr>
        <w:t>», давший Ленину 20 миллионов долларов США. Шифф являлся партнером П. Варбурга —на тот момент главы Федеральной ре</w:t>
        <w:softHyphen/>
        <w:t>зервной системы США. Документы Госдепартамента США от 13 ноября 1918 года свидетельствуют, что в финансировании большевиков принимали активное участие и другие финансис</w:t>
        <w:softHyphen/>
        <w:t>ты Уолл-стрит: Ф. Варбург, О. Кан, М.Л. Шифф, Д. Ханауэр, М. Врейтунг, И. Зелигман.</w:t>
      </w:r>
    </w:p>
    <w:p>
      <w:pPr>
        <w:pStyle w:val="Normal"/>
        <w:ind w:firstLine="720"/>
        <w:jc w:val="both"/>
        <w:rPr>
          <w:i w:val="false"/>
          <w:i w:val="false"/>
          <w:iCs w:val="false"/>
          <w:sz w:val="28"/>
          <w:szCs w:val="28"/>
        </w:rPr>
      </w:pPr>
      <w:r>
        <w:rPr>
          <w:i w:val="false"/>
          <w:iCs w:val="false"/>
          <w:sz w:val="28"/>
          <w:szCs w:val="28"/>
        </w:rPr>
        <w:t>Интересным фактом является и то, что связь большевиков с финансовыми магнатами США не прекращалась и после ре</w:t>
        <w:softHyphen/>
        <w:t>волюции. Американо-русский синдикат, образованный в 1918 году для получения концессий в России, поддерживали</w:t>
      </w:r>
    </w:p>
    <w:p>
      <w:pPr>
        <w:pStyle w:val="Normal"/>
        <w:ind w:firstLine="720"/>
        <w:jc w:val="both"/>
        <w:rPr>
          <w:i w:val="false"/>
          <w:i w:val="false"/>
          <w:iCs w:val="false"/>
          <w:sz w:val="28"/>
          <w:szCs w:val="28"/>
          <w:vertAlign w:val="subscript"/>
        </w:rPr>
      </w:pPr>
      <w:r>
        <w:rPr>
          <w:i w:val="false"/>
          <w:iCs w:val="false"/>
          <w:sz w:val="28"/>
          <w:szCs w:val="28"/>
          <w:vertAlign w:val="sub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Позже данная структура активно финансировала германских нацио</w:t>
        <w:softHyphen/>
        <w:t>нал-социалистов во главе с Адольфом Гитлер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круги Уайта, Гугенгейма и Синклера. Директорами компаний, контролируемых этими тремя финансистами, были Томас У. Ла-монт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 Уильям Бойс Томпсон («Федеральный резервный банк») и Гарри Пейн Уитни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 Это дает весомые основания предположить, что синдикат был об</w:t>
        <w:softHyphen/>
        <w:t>разован, чтобы большевики могли рассчитаться за поддержку американских банкиров в период революции. Кроме того, ком</w:t>
        <w:softHyphen/>
        <w:t>пания «</w:t>
      </w:r>
      <w:r>
        <w:rPr>
          <w:i w:val="false"/>
          <w:iCs w:val="false"/>
          <w:sz w:val="28"/>
          <w:szCs w:val="28"/>
          <w:lang w:val="en-US"/>
        </w:rPr>
        <w:t>Guaranty</w:t>
      </w:r>
      <w:r>
        <w:rPr>
          <w:i w:val="false"/>
          <w:iCs w:val="false"/>
          <w:sz w:val="28"/>
          <w:szCs w:val="28"/>
        </w:rPr>
        <w:t xml:space="preserve"> </w:t>
      </w:r>
      <w:r>
        <w:rPr>
          <w:i w:val="false"/>
          <w:iCs w:val="false"/>
          <w:sz w:val="28"/>
          <w:szCs w:val="28"/>
          <w:lang w:val="en-US"/>
        </w:rPr>
        <w:t>Trust</w:t>
      </w:r>
      <w:r>
        <w:rPr>
          <w:i w:val="false"/>
          <w:iCs w:val="false"/>
          <w:sz w:val="28"/>
          <w:szCs w:val="28"/>
        </w:rPr>
        <w:t>» в 1919 году финансировала Советское бюро</w:t>
      </w:r>
      <w:r>
        <w:rPr>
          <w:i w:val="false"/>
          <w:iCs w:val="false"/>
          <w:sz w:val="28"/>
          <w:szCs w:val="28"/>
          <w:vertAlign w:val="superscript"/>
        </w:rPr>
        <w:t>1</w:t>
      </w:r>
      <w:r>
        <w:rPr>
          <w:i w:val="false"/>
          <w:iCs w:val="false"/>
          <w:sz w:val="28"/>
          <w:szCs w:val="28"/>
        </w:rPr>
        <w:t xml:space="preserve"> в Нью-Йорке</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Через год после октябрьского переворота происходит ре</w:t>
        <w:softHyphen/>
        <w:t>волюция в Германии, а затем, не выдержав военно-политичес</w:t>
        <w:softHyphen/>
        <w:t>кого перенапряжения, с политической карты Европы исчеза</w:t>
        <w:softHyphen/>
        <w:t>ет Австро-Венгрия. Все три монархических государства были давнишними противниками англосаксонских демократий. Предельно ослабленные в экономическом и политическом плане, европейские государства постепенно уступают лидиру</w:t>
        <w:softHyphen/>
        <w:t xml:space="preserve">ющие позиции Соединенным Штатам. Если до войны США были должны Европе около 6 млрд.долл., то к ее концу Европа уже имела долг перед США в 10 млрд. </w:t>
      </w:r>
      <w:r>
        <w:rPr>
          <w:sz w:val="28"/>
          <w:szCs w:val="28"/>
        </w:rPr>
        <w:t>Одним из наиболее важ</w:t>
        <w:softHyphen/>
        <w:t>ных итогов войны и череды революции стало перемещение миро</w:t>
        <w:softHyphen/>
        <w:t>вого финансового центра из Великобритании в Соединенные Штаты.</w:t>
      </w:r>
    </w:p>
    <w:p>
      <w:pPr>
        <w:pStyle w:val="Normal"/>
        <w:ind w:firstLine="720"/>
        <w:jc w:val="both"/>
        <w:rPr/>
      </w:pPr>
      <w:r>
        <w:rPr>
          <w:i w:val="false"/>
          <w:iCs w:val="false"/>
          <w:sz w:val="28"/>
          <w:szCs w:val="28"/>
        </w:rPr>
        <w:t>1929-1933 годы. — Великая депрессия, которая втягиваете глубокую экономическую стагнацию весь Запад. Спровоциро</w:t>
        <w:softHyphen/>
        <w:t>ванная финансово-политическими группами, объединившими</w:t>
        <w:softHyphen/>
        <w:t>ся вокруг Федерального резерва, она позволила им захватить большую часть американской экономики и сконцентрировать в своих руках необходимые ресурсы для дальнейшей борьбы на мировой арене.</w:t>
      </w:r>
    </w:p>
    <w:p>
      <w:pPr>
        <w:pStyle w:val="Normal"/>
        <w:ind w:firstLine="720"/>
        <w:jc w:val="both"/>
        <w:rPr/>
      </w:pPr>
      <w:r>
        <w:rPr>
          <w:i w:val="false"/>
          <w:iCs w:val="false"/>
          <w:sz w:val="28"/>
          <w:szCs w:val="28"/>
        </w:rPr>
        <w:t>Вот что заявил американский конгрессмен МакФэдден после того, как биржевой крах 1929 года миновал: «Денежные и кре</w:t>
        <w:softHyphen/>
        <w:t>дитные ресурсы Соединенных Штатов отныне полностью кон</w:t>
        <w:softHyphen/>
        <w:t>тролировались банковским альянсом — группой «</w:t>
      </w:r>
      <w:r>
        <w:rPr>
          <w:i w:val="false"/>
          <w:iCs w:val="false"/>
          <w:sz w:val="28"/>
          <w:szCs w:val="28"/>
          <w:lang w:val="en-US"/>
        </w:rPr>
        <w:t>First</w:t>
      </w:r>
      <w:r>
        <w:rPr>
          <w:i w:val="false"/>
          <w:iCs w:val="false"/>
          <w:sz w:val="28"/>
          <w:szCs w:val="28"/>
        </w:rPr>
        <w:t xml:space="preserve"> </w:t>
      </w:r>
      <w:r>
        <w:rPr>
          <w:i w:val="false"/>
          <w:iCs w:val="false"/>
          <w:sz w:val="28"/>
          <w:szCs w:val="28"/>
          <w:lang w:val="en-US"/>
        </w:rPr>
        <w:t>National</w:t>
      </w:r>
      <w:r>
        <w:rPr>
          <w:i w:val="false"/>
          <w:iCs w:val="false"/>
          <w:sz w:val="28"/>
          <w:szCs w:val="28"/>
        </w:rPr>
        <w:t xml:space="preserve"> </w:t>
      </w:r>
      <w:r>
        <w:rPr>
          <w:i w:val="false"/>
          <w:iCs w:val="false"/>
          <w:sz w:val="28"/>
          <w:szCs w:val="28"/>
          <w:lang w:val="en-US"/>
        </w:rPr>
        <w:t>Bank</w:t>
      </w:r>
      <w:r>
        <w:rPr>
          <w:i w:val="false"/>
          <w:iCs w:val="false"/>
          <w:sz w:val="28"/>
          <w:szCs w:val="28"/>
        </w:rPr>
        <w:t>» Дж. П. Моргана и «</w:t>
      </w:r>
      <w:r>
        <w:rPr>
          <w:i w:val="false"/>
          <w:iCs w:val="false"/>
          <w:sz w:val="28"/>
          <w:szCs w:val="28"/>
          <w:lang w:val="en-US"/>
        </w:rPr>
        <w:t>National</w:t>
      </w:r>
      <w:r>
        <w:rPr>
          <w:i w:val="false"/>
          <w:iCs w:val="false"/>
          <w:sz w:val="28"/>
          <w:szCs w:val="28"/>
        </w:rPr>
        <w:t xml:space="preserve"> </w:t>
      </w:r>
      <w:r>
        <w:rPr>
          <w:i w:val="false"/>
          <w:iCs w:val="false"/>
          <w:sz w:val="28"/>
          <w:szCs w:val="28"/>
          <w:lang w:val="en-US"/>
        </w:rPr>
        <w:t>City</w:t>
      </w:r>
      <w:r>
        <w:rPr>
          <w:i w:val="false"/>
          <w:iCs w:val="false"/>
          <w:sz w:val="28"/>
          <w:szCs w:val="28"/>
        </w:rPr>
        <w:t xml:space="preserve"> </w:t>
      </w:r>
      <w:r>
        <w:rPr>
          <w:i w:val="false"/>
          <w:iCs w:val="false"/>
          <w:sz w:val="28"/>
          <w:szCs w:val="28"/>
          <w:lang w:val="en-US"/>
        </w:rPr>
        <w:t>Bank</w:t>
      </w:r>
      <w:r>
        <w:rPr>
          <w:i w:val="false"/>
          <w:iCs w:val="false"/>
          <w:sz w:val="28"/>
          <w:szCs w:val="28"/>
        </w:rPr>
        <w:t>» Куна-Леба».</w:t>
      </w:r>
    </w:p>
    <w:p>
      <w:pPr>
        <w:pStyle w:val="Normal"/>
        <w:ind w:firstLine="720"/>
        <w:jc w:val="both"/>
        <w:rPr>
          <w:i w:val="false"/>
          <w:i w:val="false"/>
          <w:iCs w:val="false"/>
          <w:sz w:val="28"/>
          <w:szCs w:val="28"/>
        </w:rPr>
      </w:pPr>
      <w:r>
        <w:rPr>
          <w:i w:val="false"/>
          <w:iCs w:val="false"/>
          <w:sz w:val="28"/>
          <w:szCs w:val="28"/>
        </w:rPr>
        <w:t>23 мая 1933 года МакФэдден выдвинул обвинения против</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оветская организация, которая осуществляла дипломатические фун</w:t>
        <w:softHyphen/>
        <w:t>кции в Соединенных Штатах до официального признания ими большеви</w:t>
        <w:softHyphen/>
        <w:t>стского режима.</w:t>
      </w:r>
    </w:p>
    <w:p>
      <w:pPr>
        <w:pStyle w:val="Normal"/>
        <w:ind w:firstLine="720"/>
        <w:jc w:val="both"/>
        <w:rPr>
          <w:i w:val="false"/>
          <w:i w:val="false"/>
          <w:iCs w:val="false"/>
          <w:sz w:val="28"/>
          <w:szCs w:val="28"/>
          <w:vertAlign w:val="superscript"/>
        </w:rPr>
      </w:pPr>
      <w:r>
        <w:rPr>
          <w:i w:val="false"/>
          <w:iCs w:val="false"/>
          <w:sz w:val="28"/>
          <w:szCs w:val="28"/>
          <w:vertAlign w:val="superscript"/>
        </w:rPr>
        <w:t>2  Используя документы архивов, Энтони Саттон в своем фундамен</w:t>
        <w:softHyphen/>
        <w:t>тальном исследовании «Уолл-стрит и большевистская революция» подроб</w:t>
        <w:softHyphen/>
        <w:t>но описал, как финансовый капитал США поддерживал РСДРП(б) в ее борьбе с русской монархией, а также оказывал посильную помощь комму</w:t>
        <w:softHyphen/>
        <w:t>нистам после захвата ими власти в Росс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правления Федерального резерва, учреждения, которое, по его мнению, вызвало биржевой крах 1929 года. Среди прочих обви</w:t>
        <w:softHyphen/>
        <w:t>нений были и такие: «Я обвиняю их... в присвоении более вось</w:t>
        <w:softHyphen/>
        <w:t>мидесяти миллиардов долларов правительства Соединенных Штатов... &lt;...&gt; Я обвиняю их... в произвольном и незаконном повышении и понижении цены наденьги... увеличении и умень</w:t>
        <w:softHyphen/>
        <w:t>шении объема денежной массы в обращении в частных интере</w:t>
        <w:softHyphen/>
        <w:t>сах... Я обвиняю их... в заговоре с целью передачи иностранцам и международным ростовщикам права собственности и управ</w:t>
        <w:softHyphen/>
        <w:t>ления финансовыми ресурсами Соединенных Штатов...».</w:t>
      </w:r>
    </w:p>
    <w:p>
      <w:pPr>
        <w:pStyle w:val="Normal"/>
        <w:ind w:firstLine="720"/>
        <w:jc w:val="both"/>
        <w:rPr>
          <w:i w:val="false"/>
          <w:i w:val="false"/>
          <w:iCs w:val="false"/>
          <w:sz w:val="28"/>
          <w:szCs w:val="28"/>
        </w:rPr>
      </w:pPr>
      <w:r>
        <w:rPr>
          <w:i w:val="false"/>
          <w:iCs w:val="false"/>
          <w:sz w:val="28"/>
          <w:szCs w:val="28"/>
        </w:rPr>
        <w:t>МакФэдден дорого заплатил за свои попытки объяснить причины депрессии и биржевого краха. Два раза наемные убий</w:t>
        <w:softHyphen/>
        <w:t>цы пытались его застрелить, а в итоге он умер через несколько часов после банкета, где почти наверняка был отравлен.</w:t>
      </w:r>
    </w:p>
    <w:p>
      <w:pPr>
        <w:pStyle w:val="Normal"/>
        <w:ind w:firstLine="720"/>
        <w:jc w:val="both"/>
        <w:rPr>
          <w:i w:val="false"/>
          <w:i w:val="false"/>
          <w:iCs w:val="false"/>
          <w:sz w:val="28"/>
          <w:szCs w:val="28"/>
        </w:rPr>
      </w:pPr>
      <w:r>
        <w:rPr>
          <w:i w:val="false"/>
          <w:iCs w:val="false"/>
          <w:sz w:val="28"/>
          <w:szCs w:val="28"/>
        </w:rPr>
        <w:t xml:space="preserve">1933 год — приход к власти в Германии Адольфа Гитлера. Его победа была бы невозможной без поддержки со стороны наиболее крупных финансовых и промышленных магнатов этой европейской страны. Однако, что характерно, инвестиции США в германскую промышленность уже к 1929 году составили 70 % всех иностранных капиталовложений, т. е. </w:t>
      </w:r>
      <w:r>
        <w:rPr>
          <w:sz w:val="28"/>
          <w:szCs w:val="28"/>
        </w:rPr>
        <w:t>перед приходом Гит</w:t>
        <w:softHyphen/>
        <w:t>лера к власти большая часть германской экономики принадлежа</w:t>
        <w:softHyphen/>
        <w:t>ла различным американским финансово-промышленным группами.</w:t>
      </w:r>
    </w:p>
    <w:p>
      <w:pPr>
        <w:pStyle w:val="Normal"/>
        <w:ind w:firstLine="720"/>
        <w:jc w:val="both"/>
        <w:rPr/>
      </w:pPr>
      <w:r>
        <w:rPr>
          <w:i w:val="false"/>
          <w:iCs w:val="false"/>
          <w:sz w:val="28"/>
          <w:szCs w:val="28"/>
        </w:rPr>
        <w:t>Среди</w:t>
      </w:r>
      <w:r>
        <w:rPr>
          <w:i w:val="false"/>
          <w:iCs w:val="false"/>
          <w:sz w:val="28"/>
          <w:szCs w:val="28"/>
          <w:lang w:val="en-US"/>
        </w:rPr>
        <w:t xml:space="preserve"> </w:t>
      </w:r>
      <w:r>
        <w:rPr>
          <w:i w:val="false"/>
          <w:iCs w:val="false"/>
          <w:sz w:val="28"/>
          <w:szCs w:val="28"/>
        </w:rPr>
        <w:t>корпораций</w:t>
      </w:r>
      <w:r>
        <w:rPr>
          <w:i w:val="false"/>
          <w:iCs w:val="false"/>
          <w:sz w:val="28"/>
          <w:szCs w:val="28"/>
          <w:lang w:val="en-US"/>
        </w:rPr>
        <w:t xml:space="preserve"> </w:t>
      </w:r>
      <w:r>
        <w:rPr>
          <w:i w:val="false"/>
          <w:iCs w:val="false"/>
          <w:sz w:val="28"/>
          <w:szCs w:val="28"/>
        </w:rPr>
        <w:t>США</w:t>
      </w:r>
      <w:r>
        <w:rPr>
          <w:i w:val="false"/>
          <w:iCs w:val="false"/>
          <w:sz w:val="28"/>
          <w:szCs w:val="28"/>
          <w:lang w:val="en-US"/>
        </w:rPr>
        <w:t xml:space="preserve">, </w:t>
      </w:r>
      <w:r>
        <w:rPr>
          <w:i w:val="false"/>
          <w:iCs w:val="false"/>
          <w:sz w:val="28"/>
          <w:szCs w:val="28"/>
        </w:rPr>
        <w:t>вкладывавшихденьги</w:t>
      </w:r>
      <w:r>
        <w:rPr>
          <w:i w:val="false"/>
          <w:iCs w:val="false"/>
          <w:sz w:val="28"/>
          <w:szCs w:val="28"/>
          <w:lang w:val="en-US"/>
        </w:rPr>
        <w:t xml:space="preserve"> </w:t>
      </w:r>
      <w:r>
        <w:rPr>
          <w:i w:val="false"/>
          <w:iCs w:val="false"/>
          <w:sz w:val="28"/>
          <w:szCs w:val="28"/>
        </w:rPr>
        <w:t>в</w:t>
      </w:r>
      <w:r>
        <w:rPr>
          <w:i w:val="false"/>
          <w:iCs w:val="false"/>
          <w:sz w:val="28"/>
          <w:szCs w:val="28"/>
          <w:lang w:val="en-US"/>
        </w:rPr>
        <w:t xml:space="preserve"> </w:t>
      </w:r>
      <w:r>
        <w:rPr>
          <w:i w:val="false"/>
          <w:iCs w:val="false"/>
          <w:sz w:val="28"/>
          <w:szCs w:val="28"/>
        </w:rPr>
        <w:t>промыш</w:t>
      </w:r>
      <w:r>
        <w:rPr>
          <w:i w:val="false"/>
          <w:iCs w:val="false"/>
          <w:sz w:val="28"/>
          <w:szCs w:val="28"/>
          <w:lang w:val="en-US"/>
        </w:rPr>
        <w:softHyphen/>
      </w:r>
      <w:r>
        <w:rPr>
          <w:i w:val="false"/>
          <w:iCs w:val="false"/>
          <w:sz w:val="28"/>
          <w:szCs w:val="28"/>
        </w:rPr>
        <w:t>ленность</w:t>
      </w:r>
      <w:r>
        <w:rPr>
          <w:i w:val="false"/>
          <w:iCs w:val="false"/>
          <w:sz w:val="28"/>
          <w:szCs w:val="28"/>
          <w:lang w:val="en-US"/>
        </w:rPr>
        <w:t xml:space="preserve"> </w:t>
      </w:r>
      <w:r>
        <w:rPr>
          <w:i w:val="false"/>
          <w:iCs w:val="false"/>
          <w:sz w:val="28"/>
          <w:szCs w:val="28"/>
        </w:rPr>
        <w:t>Германии</w:t>
      </w:r>
      <w:r>
        <w:rPr>
          <w:i w:val="false"/>
          <w:iCs w:val="false"/>
          <w:sz w:val="28"/>
          <w:szCs w:val="28"/>
          <w:lang w:val="en-US"/>
        </w:rPr>
        <w:t xml:space="preserve"> 20-30 </w:t>
      </w:r>
      <w:r>
        <w:rPr>
          <w:i w:val="false"/>
          <w:iCs w:val="false"/>
          <w:sz w:val="28"/>
          <w:szCs w:val="28"/>
        </w:rPr>
        <w:t>годов</w:t>
      </w:r>
      <w:r>
        <w:rPr>
          <w:i w:val="false"/>
          <w:iCs w:val="false"/>
          <w:sz w:val="28"/>
          <w:szCs w:val="28"/>
          <w:lang w:val="en-US"/>
        </w:rPr>
        <w:t xml:space="preserve">, </w:t>
      </w:r>
      <w:r>
        <w:rPr>
          <w:i w:val="false"/>
          <w:iCs w:val="false"/>
          <w:sz w:val="28"/>
          <w:szCs w:val="28"/>
        </w:rPr>
        <w:t>были</w:t>
      </w:r>
      <w:r>
        <w:rPr>
          <w:i w:val="false"/>
          <w:iCs w:val="false"/>
          <w:sz w:val="28"/>
          <w:szCs w:val="28"/>
          <w:lang w:val="en-US"/>
        </w:rPr>
        <w:t xml:space="preserve">: «General Motors», «Standard Oil», «Ford», «General Electric», «Texaco», «International Harvest», «International Telegraph and Telephone» (ITT) </w:t>
      </w:r>
      <w:r>
        <w:rPr>
          <w:i w:val="false"/>
          <w:iCs w:val="false"/>
          <w:sz w:val="28"/>
          <w:szCs w:val="28"/>
        </w:rPr>
        <w:t>и</w:t>
      </w:r>
      <w:r>
        <w:rPr>
          <w:i w:val="false"/>
          <w:iCs w:val="false"/>
          <w:sz w:val="28"/>
          <w:szCs w:val="28"/>
          <w:lang w:val="en-US"/>
        </w:rPr>
        <w:t xml:space="preserve"> IBM. </w:t>
      </w:r>
      <w:r>
        <w:rPr>
          <w:i w:val="false"/>
          <w:iCs w:val="false"/>
          <w:sz w:val="28"/>
          <w:szCs w:val="28"/>
        </w:rPr>
        <w:t>Многие из этих компаний продолжали свою деятельность в Гер</w:t>
        <w:softHyphen/>
        <w:t>мании во время войны, именно поэтому союзническая авиация не бомбила те германские заводы, которые фактически при</w:t>
        <w:softHyphen/>
        <w:t>надлежали представителям финансового и промышленного ка</w:t>
        <w:softHyphen/>
        <w:t>питала США.</w:t>
      </w:r>
    </w:p>
    <w:p>
      <w:pPr>
        <w:pStyle w:val="Normal"/>
        <w:ind w:firstLine="720"/>
        <w:jc w:val="both"/>
        <w:rPr/>
      </w:pPr>
      <w:r>
        <w:rPr>
          <w:i w:val="false"/>
          <w:iCs w:val="false"/>
          <w:sz w:val="28"/>
          <w:szCs w:val="28"/>
        </w:rPr>
        <w:t>Лидировал среди американских инвесторов финансовый клан Моргана. Банковскому дому Моргана принадлежала вся химическая промышленность Германии, 40 % ее телефонной сети, 30 % акций авиастроительной фирмы «</w:t>
      </w:r>
      <w:r>
        <w:rPr>
          <w:i w:val="false"/>
          <w:iCs w:val="false"/>
          <w:sz w:val="28"/>
          <w:szCs w:val="28"/>
          <w:lang w:val="en-US"/>
        </w:rPr>
        <w:t>Fokker</w:t>
      </w:r>
      <w:r>
        <w:rPr>
          <w:i w:val="false"/>
          <w:iCs w:val="false"/>
          <w:sz w:val="28"/>
          <w:szCs w:val="28"/>
        </w:rPr>
        <w:t xml:space="preserve"> </w:t>
      </w:r>
      <w:r>
        <w:rPr>
          <w:i w:val="false"/>
          <w:iCs w:val="false"/>
          <w:sz w:val="28"/>
          <w:szCs w:val="28"/>
          <w:lang w:val="en-US"/>
        </w:rPr>
        <w:t>Wolf</w:t>
      </w:r>
      <w:r>
        <w:rPr>
          <w:i w:val="false"/>
          <w:iCs w:val="false"/>
          <w:sz w:val="28"/>
          <w:szCs w:val="28"/>
        </w:rPr>
        <w:t>». Че</w:t>
        <w:softHyphen/>
        <w:t>рез «</w:t>
      </w:r>
      <w:r>
        <w:rPr>
          <w:i w:val="false"/>
          <w:iCs w:val="false"/>
          <w:sz w:val="28"/>
          <w:szCs w:val="28"/>
          <w:lang w:val="en-US"/>
        </w:rPr>
        <w:t>General</w:t>
      </w:r>
      <w:r>
        <w:rPr>
          <w:i w:val="false"/>
          <w:iCs w:val="false"/>
          <w:sz w:val="28"/>
          <w:szCs w:val="28"/>
        </w:rPr>
        <w:t xml:space="preserve"> </w:t>
      </w:r>
      <w:r>
        <w:rPr>
          <w:i w:val="false"/>
          <w:iCs w:val="false"/>
          <w:sz w:val="28"/>
          <w:szCs w:val="28"/>
          <w:lang w:val="en-US"/>
        </w:rPr>
        <w:t>Electric</w:t>
      </w:r>
      <w:r>
        <w:rPr>
          <w:i w:val="false"/>
          <w:iCs w:val="false"/>
          <w:sz w:val="28"/>
          <w:szCs w:val="28"/>
        </w:rPr>
        <w:t>» Морган контролировал германскую радио-и электротехническую промышленность, а также владел авто</w:t>
        <w:softHyphen/>
        <w:t>мобилестроительным концерном «</w:t>
      </w:r>
      <w:r>
        <w:rPr>
          <w:i w:val="false"/>
          <w:iCs w:val="false"/>
          <w:sz w:val="28"/>
          <w:szCs w:val="28"/>
          <w:lang w:val="en-US"/>
        </w:rPr>
        <w:t>Opel</w:t>
      </w:r>
      <w:r>
        <w:rPr>
          <w:i w:val="false"/>
          <w:iCs w:val="false"/>
          <w:sz w:val="28"/>
          <w:szCs w:val="28"/>
        </w:rPr>
        <w:t>».</w:t>
      </w:r>
    </w:p>
    <w:p>
      <w:pPr>
        <w:pStyle w:val="Normal"/>
        <w:ind w:firstLine="720"/>
        <w:jc w:val="both"/>
        <w:rPr/>
      </w:pPr>
      <w:r>
        <w:rPr>
          <w:i w:val="false"/>
          <w:iCs w:val="false"/>
          <w:sz w:val="28"/>
          <w:szCs w:val="28"/>
        </w:rPr>
        <w:t>К моменту прихода Гитлера к власти транснациональные финансово-политические группы (среди которых преобладали американцы) управляли нефтепереработкой и производством синтетического горючего, контролировали химическую, авто</w:t>
        <w:softHyphen/>
        <w:t>мобилестроительную и авиационную отрасли, также им принадлежали радиоприборостроение и электротехнические пред</w:t>
        <w:softHyphen/>
        <w:t>приятия Германии и значительная часть ее машиностроения. Всего транснациональный капитал контролировал около 278 германских фирм и концернов, а также ключевые банки, такие как «</w:t>
      </w:r>
      <w:r>
        <w:rPr>
          <w:i w:val="false"/>
          <w:iCs w:val="false"/>
          <w:sz w:val="28"/>
          <w:szCs w:val="28"/>
          <w:lang w:val="en-US"/>
        </w:rPr>
        <w:t>Deutsche</w:t>
      </w:r>
      <w:r>
        <w:rPr>
          <w:i w:val="false"/>
          <w:iCs w:val="false"/>
          <w:sz w:val="28"/>
          <w:szCs w:val="28"/>
        </w:rPr>
        <w:t xml:space="preserve"> </w:t>
      </w:r>
      <w:r>
        <w:rPr>
          <w:i w:val="false"/>
          <w:iCs w:val="false"/>
          <w:sz w:val="28"/>
          <w:szCs w:val="28"/>
          <w:lang w:val="en-US"/>
        </w:rPr>
        <w:t>bank</w:t>
      </w:r>
      <w:r>
        <w:rPr>
          <w:i w:val="false"/>
          <w:iCs w:val="false"/>
          <w:sz w:val="28"/>
          <w:szCs w:val="28"/>
        </w:rPr>
        <w:t>», «</w:t>
      </w:r>
      <w:r>
        <w:rPr>
          <w:i w:val="false"/>
          <w:iCs w:val="false"/>
          <w:sz w:val="28"/>
          <w:szCs w:val="28"/>
          <w:lang w:val="en-US"/>
        </w:rPr>
        <w:t>Dresden</w:t>
      </w:r>
      <w:r>
        <w:rPr>
          <w:i w:val="false"/>
          <w:iCs w:val="false"/>
          <w:sz w:val="28"/>
          <w:szCs w:val="28"/>
        </w:rPr>
        <w:t xml:space="preserve"> </w:t>
      </w:r>
      <w:r>
        <w:rPr>
          <w:i w:val="false"/>
          <w:iCs w:val="false"/>
          <w:sz w:val="28"/>
          <w:szCs w:val="28"/>
          <w:lang w:val="en-US"/>
        </w:rPr>
        <w:t>bank</w:t>
      </w:r>
      <w:r>
        <w:rPr>
          <w:i w:val="false"/>
          <w:iCs w:val="false"/>
          <w:sz w:val="28"/>
          <w:szCs w:val="28"/>
        </w:rPr>
        <w:t>», «</w:t>
      </w:r>
      <w:r>
        <w:rPr>
          <w:i w:val="false"/>
          <w:iCs w:val="false"/>
          <w:sz w:val="28"/>
          <w:szCs w:val="28"/>
          <w:lang w:val="en-US"/>
        </w:rPr>
        <w:t>Donat</w:t>
      </w:r>
      <w:r>
        <w:rPr>
          <w:i w:val="false"/>
          <w:iCs w:val="false"/>
          <w:sz w:val="28"/>
          <w:szCs w:val="28"/>
        </w:rPr>
        <w:t xml:space="preserve"> </w:t>
      </w:r>
      <w:r>
        <w:rPr>
          <w:i w:val="false"/>
          <w:iCs w:val="false"/>
          <w:sz w:val="28"/>
          <w:szCs w:val="28"/>
          <w:lang w:val="en-US"/>
        </w:rPr>
        <w:t>bank</w:t>
      </w:r>
      <w:r>
        <w:rPr>
          <w:i w:val="false"/>
          <w:iCs w:val="false"/>
          <w:sz w:val="28"/>
          <w:szCs w:val="28"/>
        </w:rPr>
        <w:t>» и ряд других.</w:t>
      </w:r>
    </w:p>
    <w:p>
      <w:pPr>
        <w:pStyle w:val="Normal"/>
        <w:ind w:firstLine="720"/>
        <w:jc w:val="both"/>
        <w:rPr/>
      </w:pPr>
      <w:r>
        <w:rPr>
          <w:i w:val="false"/>
          <w:iCs w:val="false"/>
          <w:sz w:val="28"/>
          <w:szCs w:val="28"/>
        </w:rPr>
        <w:t>Рокфеллеровская «</w:t>
      </w:r>
      <w:r>
        <w:rPr>
          <w:i w:val="false"/>
          <w:iCs w:val="false"/>
          <w:sz w:val="28"/>
          <w:szCs w:val="28"/>
          <w:lang w:val="en-US"/>
        </w:rPr>
        <w:t>Standard</w:t>
      </w:r>
      <w:r>
        <w:rPr>
          <w:i w:val="false"/>
          <w:iCs w:val="false"/>
          <w:sz w:val="28"/>
          <w:szCs w:val="28"/>
        </w:rPr>
        <w:t xml:space="preserve"> </w:t>
      </w:r>
      <w:r>
        <w:rPr>
          <w:i w:val="false"/>
          <w:iCs w:val="false"/>
          <w:sz w:val="28"/>
          <w:szCs w:val="28"/>
          <w:lang w:val="en-US"/>
        </w:rPr>
        <w:t>Oil</w:t>
      </w:r>
      <w:r>
        <w:rPr>
          <w:i w:val="false"/>
          <w:iCs w:val="false"/>
          <w:sz w:val="28"/>
          <w:szCs w:val="28"/>
        </w:rPr>
        <w:t>»</w:t>
      </w:r>
      <w:r>
        <w:rPr>
          <w:i w:val="false"/>
          <w:iCs w:val="false"/>
          <w:sz w:val="28"/>
          <w:szCs w:val="28"/>
          <w:vertAlign w:val="superscript"/>
        </w:rPr>
        <w:t>1</w:t>
      </w:r>
      <w:r>
        <w:rPr>
          <w:i w:val="false"/>
          <w:iCs w:val="false"/>
          <w:sz w:val="28"/>
          <w:szCs w:val="28"/>
        </w:rPr>
        <w:t xml:space="preserve"> распоряжалась всей гер</w:t>
        <w:softHyphen/>
        <w:t>манской нефтеперерабатывающей промышленностью и произ</w:t>
        <w:softHyphen/>
        <w:t xml:space="preserve">водством синтетического бензина, причем, несмотря на начало Второй мировой войны, продолжала сотрудничество с «1C </w:t>
      </w:r>
      <w:r>
        <w:rPr>
          <w:i w:val="false"/>
          <w:iCs w:val="false"/>
          <w:sz w:val="28"/>
          <w:szCs w:val="28"/>
          <w:lang w:val="en-US"/>
        </w:rPr>
        <w:t>Farben</w:t>
      </w:r>
      <w:r>
        <w:rPr>
          <w:i w:val="false"/>
          <w:iCs w:val="false"/>
          <w:sz w:val="28"/>
          <w:szCs w:val="28"/>
        </w:rPr>
        <w:t xml:space="preserve"> </w:t>
      </w:r>
      <w:r>
        <w:rPr>
          <w:i w:val="false"/>
          <w:iCs w:val="false"/>
          <w:sz w:val="28"/>
          <w:szCs w:val="28"/>
          <w:lang w:val="en-US"/>
        </w:rPr>
        <w:t>Industrie</w:t>
      </w:r>
      <w:r>
        <w:rPr>
          <w:i w:val="false"/>
          <w:iCs w:val="false"/>
          <w:sz w:val="28"/>
          <w:szCs w:val="28"/>
        </w:rPr>
        <w:t>» до 1943 года. Также с этим германским кон</w:t>
        <w:softHyphen/>
        <w:t>церном активно сотрудничала американская компания «</w:t>
      </w:r>
      <w:r>
        <w:rPr>
          <w:i w:val="false"/>
          <w:iCs w:val="false"/>
          <w:sz w:val="28"/>
          <w:szCs w:val="28"/>
          <w:lang w:val="en-US"/>
        </w:rPr>
        <w:t>Du</w:t>
      </w:r>
      <w:r>
        <w:rPr>
          <w:i w:val="false"/>
          <w:iCs w:val="false"/>
          <w:sz w:val="28"/>
          <w:szCs w:val="28"/>
        </w:rPr>
        <w:t xml:space="preserve"> </w:t>
      </w:r>
      <w:r>
        <w:rPr>
          <w:i w:val="false"/>
          <w:iCs w:val="false"/>
          <w:sz w:val="28"/>
          <w:szCs w:val="28"/>
          <w:lang w:val="en-US"/>
        </w:rPr>
        <w:t>Pont</w:t>
      </w:r>
      <w:r>
        <w:rPr>
          <w:i w:val="false"/>
          <w:iCs w:val="false"/>
          <w:sz w:val="28"/>
          <w:szCs w:val="28"/>
        </w:rPr>
        <w:t>». Тесный стратегический союз был установлен между ста</w:t>
        <w:softHyphen/>
        <w:t>лелитейными трестами США и Германии. Среди других финан</w:t>
        <w:softHyphen/>
        <w:t>совых и промышленных компаний США, которые активно ин</w:t>
        <w:softHyphen/>
        <w:t>вестировали Германию, были «</w:t>
      </w:r>
      <w:r>
        <w:rPr>
          <w:i w:val="false"/>
          <w:iCs w:val="false"/>
          <w:sz w:val="28"/>
          <w:szCs w:val="28"/>
          <w:lang w:val="en-US"/>
        </w:rPr>
        <w:t>Chase</w:t>
      </w:r>
      <w:r>
        <w:rPr>
          <w:i w:val="false"/>
          <w:iCs w:val="false"/>
          <w:sz w:val="28"/>
          <w:szCs w:val="28"/>
        </w:rPr>
        <w:t xml:space="preserve"> </w:t>
      </w:r>
      <w:r>
        <w:rPr>
          <w:i w:val="false"/>
          <w:iCs w:val="false"/>
          <w:sz w:val="28"/>
          <w:szCs w:val="28"/>
          <w:lang w:val="en-US"/>
        </w:rPr>
        <w:t>Bank</w:t>
      </w:r>
      <w:r>
        <w:rPr>
          <w:i w:val="false"/>
          <w:iCs w:val="false"/>
          <w:sz w:val="28"/>
          <w:szCs w:val="28"/>
        </w:rPr>
        <w:t>», «</w:t>
      </w:r>
      <w:r>
        <w:rPr>
          <w:i w:val="false"/>
          <w:iCs w:val="false"/>
          <w:sz w:val="28"/>
          <w:szCs w:val="28"/>
          <w:lang w:val="en-US"/>
        </w:rPr>
        <w:t>Davis</w:t>
      </w:r>
      <w:r>
        <w:rPr>
          <w:i w:val="false"/>
          <w:iCs w:val="false"/>
          <w:sz w:val="28"/>
          <w:szCs w:val="28"/>
        </w:rPr>
        <w:t xml:space="preserve"> </w:t>
      </w:r>
      <w:r>
        <w:rPr>
          <w:i w:val="false"/>
          <w:iCs w:val="false"/>
          <w:sz w:val="28"/>
          <w:szCs w:val="28"/>
          <w:lang w:val="en-US"/>
        </w:rPr>
        <w:t>Oil</w:t>
      </w:r>
      <w:r>
        <w:rPr>
          <w:i w:val="false"/>
          <w:iCs w:val="false"/>
          <w:sz w:val="28"/>
          <w:szCs w:val="28"/>
        </w:rPr>
        <w:t xml:space="preserve"> </w:t>
      </w:r>
      <w:r>
        <w:rPr>
          <w:i w:val="false"/>
          <w:iCs w:val="false"/>
          <w:sz w:val="28"/>
          <w:szCs w:val="28"/>
          <w:lang w:val="en-US"/>
        </w:rPr>
        <w:t>company</w:t>
      </w:r>
      <w:r>
        <w:rPr>
          <w:i w:val="false"/>
          <w:iCs w:val="false"/>
          <w:sz w:val="28"/>
          <w:szCs w:val="28"/>
        </w:rPr>
        <w:t>», «</w:t>
      </w:r>
      <w:r>
        <w:rPr>
          <w:i w:val="false"/>
          <w:iCs w:val="false"/>
          <w:sz w:val="28"/>
          <w:szCs w:val="28"/>
          <w:lang w:val="en-US"/>
        </w:rPr>
        <w:t>Bendix</w:t>
      </w:r>
      <w:r>
        <w:rPr>
          <w:i w:val="false"/>
          <w:iCs w:val="false"/>
          <w:sz w:val="28"/>
          <w:szCs w:val="28"/>
        </w:rPr>
        <w:t>», «</w:t>
      </w:r>
      <w:r>
        <w:rPr>
          <w:i w:val="false"/>
          <w:iCs w:val="false"/>
          <w:sz w:val="28"/>
          <w:szCs w:val="28"/>
          <w:lang w:val="en-US"/>
        </w:rPr>
        <w:t>Sperry</w:t>
      </w:r>
      <w:r>
        <w:rPr>
          <w:i w:val="false"/>
          <w:iCs w:val="false"/>
          <w:sz w:val="28"/>
          <w:szCs w:val="28"/>
        </w:rPr>
        <w:t xml:space="preserve"> </w:t>
      </w:r>
      <w:r>
        <w:rPr>
          <w:i w:val="false"/>
          <w:iCs w:val="false"/>
          <w:sz w:val="28"/>
          <w:szCs w:val="28"/>
          <w:lang w:val="en-US"/>
        </w:rPr>
        <w:t>Gyroscope</w:t>
      </w:r>
      <w:r>
        <w:rPr>
          <w:i w:val="false"/>
          <w:iCs w:val="false"/>
          <w:sz w:val="28"/>
          <w:szCs w:val="28"/>
        </w:rPr>
        <w:t>». После того как в 1933 году Адольф Гитлер стал канцлером Германии, финансовая политика Уолл</w:t>
        <w:softHyphen/>
        <w:t>стрита не изменилась, в связи с чем посол США в Германии в 1930-е годы Уилльям Е. Додд был вынужден заметить, что «кли</w:t>
        <w:softHyphen/>
        <w:t>ка американских промышленников тесно сотрудничает с фа</w:t>
        <w:softHyphen/>
        <w:t>шистскими режимами в Германии и Италии».</w:t>
      </w:r>
    </w:p>
    <w:p>
      <w:pPr>
        <w:pStyle w:val="Normal"/>
        <w:ind w:firstLine="720"/>
        <w:jc w:val="both"/>
        <w:rPr/>
      </w:pPr>
      <w:r>
        <w:rPr>
          <w:i w:val="false"/>
          <w:iCs w:val="false"/>
          <w:sz w:val="28"/>
          <w:szCs w:val="28"/>
        </w:rPr>
        <w:t>Кроме того, между 1924и 1930 годам и, в рамках так называ</w:t>
        <w:softHyphen/>
        <w:t>емого «Плана Дауэса», США предоставили Германии колоссаль</w:t>
        <w:softHyphen/>
        <w:t>ные на то время кредиты, на общую сумму в 2,5 млрд.долл. (от Великобритании — 1,5 млрд). В итоге размер иностранных кре</w:t>
        <w:softHyphen/>
        <w:t>дитов значительно превысил объем репараций, которые вып</w:t>
        <w:softHyphen/>
        <w:t>лачивала Веймарская республика.</w:t>
      </w:r>
    </w:p>
    <w:p>
      <w:pPr>
        <w:pStyle w:val="Normal"/>
        <w:ind w:firstLine="720"/>
        <w:jc w:val="both"/>
        <w:rPr/>
      </w:pPr>
      <w:r>
        <w:rPr>
          <w:i w:val="false"/>
          <w:iCs w:val="false"/>
          <w:sz w:val="28"/>
          <w:szCs w:val="28"/>
        </w:rPr>
        <w:t>После прихода Гитлера к власти в 1933 году Яльмар Шахт в качестве президента Имперского банка</w:t>
      </w:r>
      <w:r>
        <w:rPr>
          <w:i w:val="false"/>
          <w:iCs w:val="false"/>
          <w:sz w:val="28"/>
          <w:szCs w:val="28"/>
          <w:vertAlign w:val="superscript"/>
        </w:rPr>
        <w:t>2</w:t>
      </w:r>
      <w:r>
        <w:rPr>
          <w:i w:val="false"/>
          <w:iCs w:val="false"/>
          <w:sz w:val="28"/>
          <w:szCs w:val="28"/>
        </w:rPr>
        <w:t xml:space="preserve"> посетил Соединенные Штаты, где встретился с американским президентом, министра</w:t>
        <w:softHyphen/>
        <w:t xml:space="preserve">ми и крупнейшими финансистами. В результате этого </w:t>
      </w:r>
      <w:r>
        <w:rPr>
          <w:i w:val="false"/>
          <w:iCs w:val="false"/>
          <w:sz w:val="28"/>
          <w:szCs w:val="28"/>
          <w:lang w:val="en-US"/>
        </w:rPr>
        <w:t>III</w:t>
      </w:r>
      <w:r>
        <w:rPr>
          <w:i w:val="false"/>
          <w:iCs w:val="false"/>
          <w:sz w:val="28"/>
          <w:szCs w:val="28"/>
        </w:rPr>
        <w:t xml:space="preserve"> Рейх получил от США дополнительно займы и инвестиции на об</w:t>
        <w:softHyphen/>
        <w:t>щую сумму в 1 млрд.долл. (по ценам тех лет данная сумма была эквивалентна 4,7 млн.килограммов чистого золот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На данный момент эта компания называется «</w:t>
      </w:r>
      <w:r>
        <w:rPr>
          <w:i w:val="false"/>
          <w:iCs w:val="false"/>
          <w:sz w:val="28"/>
          <w:szCs w:val="28"/>
          <w:vertAlign w:val="superscript"/>
          <w:lang w:val="en-US"/>
        </w:rPr>
        <w:t>Exxon</w:t>
      </w:r>
      <w:r>
        <w:rPr>
          <w:i w:val="false"/>
          <w:iCs w:val="false"/>
          <w:sz w:val="28"/>
          <w:szCs w:val="28"/>
          <w:vertAlign w:val="superscript"/>
        </w:rPr>
        <w:t>».</w:t>
      </w:r>
    </w:p>
    <w:p>
      <w:pPr>
        <w:pStyle w:val="Normal"/>
        <w:ind w:firstLine="720"/>
        <w:jc w:val="both"/>
        <w:rPr/>
      </w:pPr>
      <w:r>
        <w:rPr>
          <w:i w:val="false"/>
          <w:iCs w:val="false"/>
          <w:sz w:val="28"/>
          <w:szCs w:val="28"/>
          <w:vertAlign w:val="superscript"/>
        </w:rPr>
        <w:t>2 В 20-х годах был главным германским представителем финансового клана Дж. Моргана. С 1930 года начал оказывать поддержку нацистскому движению, способствовал сближению А. Гитлера с крупными монополис</w:t>
        <w:softHyphen/>
        <w:t>тами. В 1933 году стал президентом Имперского банка, а в 1936 году также занял пост имперского министра экономики. В целом именно Я. Шахт за</w:t>
        <w:softHyphen/>
        <w:t xml:space="preserve">ложил основы германской военной промышленности, которая позволила </w:t>
      </w:r>
      <w:r>
        <w:rPr>
          <w:i w:val="false"/>
          <w:iCs w:val="false"/>
          <w:sz w:val="28"/>
          <w:szCs w:val="28"/>
          <w:vertAlign w:val="superscript"/>
          <w:lang w:val="en-US"/>
        </w:rPr>
        <w:t>III</w:t>
      </w:r>
      <w:r>
        <w:rPr>
          <w:i w:val="false"/>
          <w:iCs w:val="false"/>
          <w:sz w:val="28"/>
          <w:szCs w:val="28"/>
          <w:vertAlign w:val="superscript"/>
        </w:rPr>
        <w:t xml:space="preserve"> Рейху вести войн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июне 1933 года в Лондоне проходит международная эко</w:t>
        <w:softHyphen/>
        <w:t>номическая конференция. Я. Шахт представляет на ней Герма</w:t>
        <w:softHyphen/>
        <w:t>нию и ведет переговоры с директором Английского банка Мон</w:t>
        <w:softHyphen/>
        <w:t xml:space="preserve">тегю Норманом, в результате </w:t>
      </w:r>
      <w:r>
        <w:rPr>
          <w:i w:val="false"/>
          <w:iCs w:val="false"/>
          <w:sz w:val="28"/>
          <w:szCs w:val="28"/>
          <w:lang w:val="en-US"/>
        </w:rPr>
        <w:t>III</w:t>
      </w:r>
      <w:r>
        <w:rPr>
          <w:i w:val="false"/>
          <w:iCs w:val="false"/>
          <w:sz w:val="28"/>
          <w:szCs w:val="28"/>
        </w:rPr>
        <w:t xml:space="preserve"> Рейх получает уже от Велико</w:t>
        <w:softHyphen/>
        <w:t>британии кредит на общую сумму в 1 млрд.фунтов стерлингов.</w:t>
      </w:r>
    </w:p>
    <w:p>
      <w:pPr>
        <w:pStyle w:val="Normal"/>
        <w:ind w:firstLine="720"/>
        <w:jc w:val="both"/>
        <w:rPr/>
      </w:pPr>
      <w:r>
        <w:rPr>
          <w:i w:val="false"/>
          <w:iCs w:val="false"/>
          <w:sz w:val="28"/>
          <w:szCs w:val="28"/>
        </w:rPr>
        <w:t>После войны Я. Шахт заявил американцу доктору Джильберту следующее: «Если вы хотите предъявить обвинение про</w:t>
        <w:softHyphen/>
        <w:t>мышленникам, которые помогли перевооружить Германию, то вы должны предъявить обвинение самим себе. Автозавод «Оппель», например, ничего не производил, кроме военной про</w:t>
        <w:softHyphen/>
        <w:t>дукции. Владела же этим заводом ваша «Дженерал моторе»...». Очевидно, его аргументы были слишком весомыми, потому что обвинение Нюрнбергского трибуналадаже не попытал ось их оп</w:t>
        <w:softHyphen/>
        <w:t>ровергнуть. В итоге Я. Шахт был оправдан.</w:t>
      </w:r>
    </w:p>
    <w:p>
      <w:pPr>
        <w:pStyle w:val="Normal"/>
        <w:ind w:firstLine="720"/>
        <w:jc w:val="both"/>
        <w:rPr/>
      </w:pPr>
      <w:r>
        <w:rPr>
          <w:i w:val="false"/>
          <w:iCs w:val="false"/>
          <w:sz w:val="28"/>
          <w:szCs w:val="28"/>
        </w:rPr>
        <w:t>В 1932 году насодержание СА и НСДАП расходовалось око</w:t>
        <w:softHyphen/>
        <w:t>ло 300 млн.марок. Примерно одна шестая этой суммы поступа</w:t>
        <w:softHyphen/>
        <w:t>ла от членских взносов и пожертвований членов партии. Что касается остальных денег, то в конце 1933 года одно очень со</w:t>
        <w:softHyphen/>
        <w:t>лидное голландское издательство опубликовало отчет, состав</w:t>
        <w:softHyphen/>
        <w:t>ленный на основе изучения финансовых документов, в кото</w:t>
        <w:softHyphen/>
        <w:t>ром были названы имена тех, кто выступал основным спонсо</w:t>
        <w:softHyphen/>
        <w:t>ром НСДАП. Вскоре после публикации этот доклад исчез из продажи, во время оккупации Голландии Германией все доку</w:t>
        <w:softHyphen/>
        <w:t>менты были уничтожены, а автор книги Схоуп ликвидирован гестапо.</w:t>
      </w:r>
    </w:p>
    <w:p>
      <w:pPr>
        <w:pStyle w:val="Normal"/>
        <w:ind w:firstLine="720"/>
        <w:jc w:val="both"/>
        <w:rPr/>
      </w:pPr>
      <w:r>
        <w:rPr>
          <w:i w:val="false"/>
          <w:iCs w:val="false"/>
          <w:sz w:val="28"/>
          <w:szCs w:val="28"/>
        </w:rPr>
        <w:t>В вышеупомянутом отчете упоминались 10 млн.долл. и 15 млн.долл., поступивших через банк «</w:t>
      </w:r>
      <w:r>
        <w:rPr>
          <w:i w:val="false"/>
          <w:iCs w:val="false"/>
          <w:sz w:val="28"/>
          <w:szCs w:val="28"/>
          <w:lang w:val="en-US"/>
        </w:rPr>
        <w:t>Mendelson</w:t>
      </w:r>
      <w:r>
        <w:rPr>
          <w:i w:val="false"/>
          <w:iCs w:val="false"/>
          <w:sz w:val="28"/>
          <w:szCs w:val="28"/>
        </w:rPr>
        <w:t xml:space="preserve"> &amp; </w:t>
      </w:r>
      <w:r>
        <w:rPr>
          <w:i w:val="false"/>
          <w:iCs w:val="false"/>
          <w:sz w:val="28"/>
          <w:szCs w:val="28"/>
          <w:lang w:val="en-US"/>
        </w:rPr>
        <w:t>company</w:t>
      </w:r>
      <w:r>
        <w:rPr>
          <w:i w:val="false"/>
          <w:iCs w:val="false"/>
          <w:sz w:val="28"/>
          <w:szCs w:val="28"/>
        </w:rPr>
        <w:t>» в Амстердаме. Аналогичные</w:t>
      </w:r>
      <w:r>
        <w:rPr>
          <w:i w:val="false"/>
          <w:iCs w:val="false"/>
          <w:sz w:val="28"/>
          <w:szCs w:val="28"/>
          <w:lang w:val="en-US"/>
        </w:rPr>
        <w:t xml:space="preserve"> </w:t>
      </w:r>
      <w:r>
        <w:rPr>
          <w:i w:val="false"/>
          <w:iCs w:val="false"/>
          <w:sz w:val="28"/>
          <w:szCs w:val="28"/>
        </w:rPr>
        <w:t>суммы</w:t>
      </w:r>
      <w:r>
        <w:rPr>
          <w:i w:val="false"/>
          <w:iCs w:val="false"/>
          <w:sz w:val="28"/>
          <w:szCs w:val="28"/>
          <w:lang w:val="en-US"/>
        </w:rPr>
        <w:t xml:space="preserve"> </w:t>
      </w:r>
      <w:r>
        <w:rPr>
          <w:i w:val="false"/>
          <w:iCs w:val="false"/>
          <w:sz w:val="28"/>
          <w:szCs w:val="28"/>
        </w:rPr>
        <w:t>проходили</w:t>
      </w:r>
      <w:r>
        <w:rPr>
          <w:i w:val="false"/>
          <w:iCs w:val="false"/>
          <w:sz w:val="28"/>
          <w:szCs w:val="28"/>
          <w:lang w:val="en-US"/>
        </w:rPr>
        <w:t xml:space="preserve"> </w:t>
      </w:r>
      <w:r>
        <w:rPr>
          <w:i w:val="false"/>
          <w:iCs w:val="false"/>
          <w:sz w:val="28"/>
          <w:szCs w:val="28"/>
        </w:rPr>
        <w:t>через</w:t>
      </w:r>
      <w:r>
        <w:rPr>
          <w:i w:val="false"/>
          <w:iCs w:val="false"/>
          <w:sz w:val="28"/>
          <w:szCs w:val="28"/>
          <w:lang w:val="en-US"/>
        </w:rPr>
        <w:t xml:space="preserve"> </w:t>
      </w:r>
      <w:r>
        <w:rPr>
          <w:i w:val="false"/>
          <w:iCs w:val="false"/>
          <w:sz w:val="28"/>
          <w:szCs w:val="28"/>
        </w:rPr>
        <w:t>банки</w:t>
      </w:r>
      <w:r>
        <w:rPr>
          <w:i w:val="false"/>
          <w:iCs w:val="false"/>
          <w:sz w:val="28"/>
          <w:szCs w:val="28"/>
          <w:lang w:val="en-US"/>
        </w:rPr>
        <w:t xml:space="preserve"> «Kuhn, Loeb &amp; Company», «J.P. Morgan &amp; Company» </w:t>
      </w:r>
      <w:r>
        <w:rPr>
          <w:i w:val="false"/>
          <w:iCs w:val="false"/>
          <w:sz w:val="28"/>
          <w:szCs w:val="28"/>
        </w:rPr>
        <w:t>и</w:t>
      </w:r>
      <w:r>
        <w:rPr>
          <w:i w:val="false"/>
          <w:iCs w:val="false"/>
          <w:sz w:val="28"/>
          <w:szCs w:val="28"/>
          <w:lang w:val="en-US"/>
        </w:rPr>
        <w:t xml:space="preserve"> «Samuel &amp; Samuel» (Severin Reinhard (Sonderegger), «Spanischer Sommer», Aftoltern/Schern 1948).</w:t>
      </w:r>
    </w:p>
    <w:p>
      <w:pPr>
        <w:pStyle w:val="Normal"/>
        <w:ind w:firstLine="720"/>
        <w:jc w:val="both"/>
        <w:rPr/>
      </w:pPr>
      <w:r>
        <w:rPr>
          <w:i w:val="false"/>
          <w:iCs w:val="false"/>
          <w:sz w:val="28"/>
          <w:szCs w:val="28"/>
        </w:rPr>
        <w:t>Швейцарец Рене Зондереггер (Северин Рейнгард) расска</w:t>
        <w:softHyphen/>
        <w:t>зывает в своей книге «Испанское лето» (которая вышла в 1948г. в Швейцарии), кто предоставил Национал-социалистической рабочей партии эти деньги: «Человеком, которого банкиры по</w:t>
        <w:softHyphen/>
        <w:t>слали в Германию, чтобы изучить вопрос о немецкой револю</w:t>
        <w:softHyphen/>
        <w:t>ции, был молодой Варбург, человек умный, образованный и хо</w:t>
        <w:softHyphen/>
        <w:t>рошо знавший немецкий язык, так как он несколько лет рабо</w:t>
        <w:softHyphen/>
        <w:t>тал в банке своего дяди в Гамбурге. Наделенный самыми высокими рекомендациями, Варбург приехал в Германию. Вско</w:t>
        <w:softHyphen/>
        <w:t>ре после этого он встретился в Мюнхене с Гитлером, который охотно ударил по рукам с богатым американцем».</w:t>
      </w:r>
    </w:p>
    <w:p>
      <w:pPr>
        <w:pStyle w:val="Normal"/>
        <w:ind w:firstLine="720"/>
        <w:jc w:val="both"/>
        <w:rPr/>
      </w:pPr>
      <w:r>
        <w:rPr>
          <w:i w:val="false"/>
          <w:iCs w:val="false"/>
          <w:sz w:val="28"/>
          <w:szCs w:val="28"/>
        </w:rPr>
        <w:t>Особую пользу принес тогда представитель фирмы «</w:t>
      </w:r>
      <w:r>
        <w:rPr>
          <w:i w:val="false"/>
          <w:iCs w:val="false"/>
          <w:sz w:val="28"/>
          <w:szCs w:val="28"/>
          <w:lang w:val="en-US"/>
        </w:rPr>
        <w:t>Royal</w:t>
      </w:r>
      <w:r>
        <w:rPr>
          <w:i w:val="false"/>
          <w:iCs w:val="false"/>
          <w:sz w:val="28"/>
          <w:szCs w:val="28"/>
        </w:rPr>
        <w:t xml:space="preserve"> </w:t>
      </w:r>
      <w:r>
        <w:rPr>
          <w:i w:val="false"/>
          <w:iCs w:val="false"/>
          <w:sz w:val="28"/>
          <w:szCs w:val="28"/>
          <w:lang w:val="en-US"/>
        </w:rPr>
        <w:t>dutch</w:t>
      </w:r>
      <w:r>
        <w:rPr>
          <w:i w:val="false"/>
          <w:iCs w:val="false"/>
          <w:sz w:val="28"/>
          <w:szCs w:val="28"/>
        </w:rPr>
        <w:t xml:space="preserve"> </w:t>
      </w:r>
      <w:r>
        <w:rPr>
          <w:i w:val="false"/>
          <w:iCs w:val="false"/>
          <w:sz w:val="28"/>
          <w:szCs w:val="28"/>
          <w:lang w:val="en-US"/>
        </w:rPr>
        <w:t>Shell</w:t>
      </w:r>
      <w:r>
        <w:rPr>
          <w:i w:val="false"/>
          <w:iCs w:val="false"/>
          <w:sz w:val="28"/>
          <w:szCs w:val="28"/>
        </w:rPr>
        <w:t>» сэр Генри Детердинг, деньги которого поступали че</w:t>
        <w:softHyphen/>
        <w:t>рез лондонский банк «</w:t>
      </w:r>
      <w:r>
        <w:rPr>
          <w:i w:val="false"/>
          <w:iCs w:val="false"/>
          <w:sz w:val="28"/>
          <w:szCs w:val="28"/>
          <w:lang w:val="en-US"/>
        </w:rPr>
        <w:t>Samuel</w:t>
      </w:r>
      <w:r>
        <w:rPr>
          <w:i w:val="false"/>
          <w:iCs w:val="false"/>
          <w:sz w:val="28"/>
          <w:szCs w:val="28"/>
        </w:rPr>
        <w:t xml:space="preserve"> &amp; </w:t>
      </w:r>
      <w:r>
        <w:rPr>
          <w:i w:val="false"/>
          <w:iCs w:val="false"/>
          <w:sz w:val="28"/>
          <w:szCs w:val="28"/>
          <w:lang w:val="en-US"/>
        </w:rPr>
        <w:t>Samuel</w:t>
      </w:r>
      <w:r>
        <w:rPr>
          <w:i w:val="false"/>
          <w:iCs w:val="false"/>
          <w:sz w:val="28"/>
          <w:szCs w:val="28"/>
        </w:rPr>
        <w:t>». И после прихода Гит</w:t>
        <w:softHyphen/>
        <w:t>лера к власти этот нефтяной магнат продолжал жертвовать ему большие суммы. Как потом стало известно, за сэром Генри Детердингом стоял основатель фирмы «</w:t>
      </w:r>
      <w:r>
        <w:rPr>
          <w:i w:val="false"/>
          <w:iCs w:val="false"/>
          <w:sz w:val="28"/>
          <w:szCs w:val="28"/>
          <w:lang w:val="en-US"/>
        </w:rPr>
        <w:t>Shell</w:t>
      </w:r>
      <w:r>
        <w:rPr>
          <w:i w:val="false"/>
          <w:iCs w:val="false"/>
          <w:sz w:val="28"/>
          <w:szCs w:val="28"/>
        </w:rPr>
        <w:t>» Маркус Сэмюэль.</w:t>
      </w:r>
    </w:p>
    <w:p>
      <w:pPr>
        <w:pStyle w:val="Normal"/>
        <w:ind w:firstLine="720"/>
        <w:jc w:val="both"/>
        <w:rPr/>
      </w:pPr>
      <w:r>
        <w:rPr>
          <w:i w:val="false"/>
          <w:iCs w:val="false"/>
          <w:sz w:val="28"/>
          <w:szCs w:val="28"/>
        </w:rPr>
        <w:t>Не меньшую финансовую поддержку Гитлер получил непос</w:t>
        <w:softHyphen/>
        <w:t>редственно от представителей немецкого крупного капитала. Крупнейший германский производитель стали концерн «</w:t>
      </w:r>
      <w:r>
        <w:rPr>
          <w:i w:val="false"/>
          <w:iCs w:val="false"/>
          <w:sz w:val="28"/>
          <w:szCs w:val="28"/>
          <w:lang w:val="en-US"/>
        </w:rPr>
        <w:t>Thyssen</w:t>
      </w:r>
      <w:r>
        <w:rPr>
          <w:i w:val="false"/>
          <w:iCs w:val="false"/>
          <w:sz w:val="28"/>
          <w:szCs w:val="28"/>
        </w:rPr>
        <w:t xml:space="preserve"> </w:t>
      </w:r>
      <w:r>
        <w:rPr>
          <w:i w:val="false"/>
          <w:iCs w:val="false"/>
          <w:sz w:val="28"/>
          <w:szCs w:val="28"/>
          <w:lang w:val="en-US"/>
        </w:rPr>
        <w:t>AG</w:t>
      </w:r>
      <w:r>
        <w:rPr>
          <w:i w:val="false"/>
          <w:iCs w:val="false"/>
          <w:sz w:val="28"/>
          <w:szCs w:val="28"/>
        </w:rPr>
        <w:t>»</w:t>
      </w:r>
      <w:r>
        <w:rPr>
          <w:i w:val="false"/>
          <w:iCs w:val="false"/>
          <w:sz w:val="28"/>
          <w:szCs w:val="28"/>
          <w:vertAlign w:val="superscript"/>
        </w:rPr>
        <w:t>1</w:t>
      </w:r>
      <w:r>
        <w:rPr>
          <w:i w:val="false"/>
          <w:iCs w:val="false"/>
          <w:sz w:val="28"/>
          <w:szCs w:val="28"/>
        </w:rPr>
        <w:t xml:space="preserve"> финансировал Гитлера с 1923 года, глава горно</w:t>
        <w:softHyphen/>
        <w:t>добывающей промышленности Рура Кирдорф — с 1927 года.</w:t>
      </w:r>
    </w:p>
    <w:p>
      <w:pPr>
        <w:pStyle w:val="Normal"/>
        <w:ind w:firstLine="720"/>
        <w:jc w:val="both"/>
        <w:rPr/>
      </w:pPr>
      <w:r>
        <w:rPr>
          <w:i w:val="false"/>
          <w:iCs w:val="false"/>
          <w:sz w:val="28"/>
          <w:szCs w:val="28"/>
        </w:rPr>
        <w:t>Не менее интересным фактом является то, что одним из ди</w:t>
        <w:softHyphen/>
        <w:t>ректоров вышеупомянутого немецкого концерна «</w:t>
      </w:r>
      <w:r>
        <w:rPr>
          <w:i w:val="false"/>
          <w:iCs w:val="false"/>
          <w:sz w:val="28"/>
          <w:szCs w:val="28"/>
          <w:lang w:val="en-US"/>
        </w:rPr>
        <w:t>IG</w:t>
      </w:r>
      <w:r>
        <w:rPr>
          <w:i w:val="false"/>
          <w:iCs w:val="false"/>
          <w:sz w:val="28"/>
          <w:szCs w:val="28"/>
        </w:rPr>
        <w:t xml:space="preserve"> </w:t>
      </w:r>
      <w:r>
        <w:rPr>
          <w:i w:val="false"/>
          <w:iCs w:val="false"/>
          <w:sz w:val="28"/>
          <w:szCs w:val="28"/>
          <w:lang w:val="en-US"/>
        </w:rPr>
        <w:t>Farben</w:t>
      </w:r>
      <w:r>
        <w:rPr>
          <w:i w:val="false"/>
          <w:iCs w:val="false"/>
          <w:sz w:val="28"/>
          <w:szCs w:val="28"/>
        </w:rPr>
        <w:t xml:space="preserve"> </w:t>
      </w:r>
      <w:r>
        <w:rPr>
          <w:i w:val="false"/>
          <w:iCs w:val="false"/>
          <w:sz w:val="28"/>
          <w:szCs w:val="28"/>
          <w:lang w:val="en-US"/>
        </w:rPr>
        <w:t>Industrie</w:t>
      </w:r>
      <w:r>
        <w:rPr>
          <w:i w:val="false"/>
          <w:iCs w:val="false"/>
          <w:sz w:val="28"/>
          <w:szCs w:val="28"/>
        </w:rPr>
        <w:t>» был американец Джон Фостер Даллес (будущий гос</w:t>
        <w:softHyphen/>
        <w:t>секретарь США), брат которого — Аллен, во время Второй ми</w:t>
        <w:softHyphen/>
        <w:t>ровой войны был резидентом американской разведки в Евро</w:t>
        <w:softHyphen/>
        <w:t>пе, ас 1953 по 1961 год возглавлял Центральное разведыватель</w:t>
        <w:softHyphen/>
        <w:t>ное управление США.</w:t>
      </w:r>
    </w:p>
    <w:p>
      <w:pPr>
        <w:pStyle w:val="Normal"/>
        <w:ind w:firstLine="720"/>
        <w:jc w:val="both"/>
        <w:rPr/>
      </w:pPr>
      <w:r>
        <w:rPr>
          <w:i w:val="false"/>
          <w:iCs w:val="false"/>
          <w:sz w:val="28"/>
          <w:szCs w:val="28"/>
        </w:rPr>
        <w:t>Любопытно, что после окончания Первой мировой войны, именно благодаря усилиям братьев Даллес, Германия получила кредиты в золоте для выплаты репараций от клиентов амери</w:t>
        <w:softHyphen/>
        <w:t>канской юридической компании «</w:t>
      </w:r>
      <w:r>
        <w:rPr>
          <w:i w:val="false"/>
          <w:iCs w:val="false"/>
          <w:sz w:val="28"/>
          <w:szCs w:val="28"/>
          <w:lang w:val="en-US"/>
        </w:rPr>
        <w:t>Sullivan</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Cromwell</w:t>
      </w:r>
      <w:r>
        <w:rPr>
          <w:i w:val="false"/>
          <w:iCs w:val="false"/>
          <w:sz w:val="28"/>
          <w:szCs w:val="28"/>
        </w:rPr>
        <w:t>» (дан</w:t>
        <w:softHyphen/>
        <w:t>ная структура обслуживала в числе прочих клан Рокфеллеров), в которой они работали как консультанты по международным финансовым вопросам (в 1927 г. Джон Фостер Даллес стал стар</w:t>
        <w:softHyphen/>
        <w:t>шим партнером в этой компании, а затем ее руководителем). За свое золото американские кредиторы получили долговые обя</w:t>
        <w:softHyphen/>
        <w:t>зательства и векселя, подкрепленные акциями швейцарских холдинговых компаний, владеющих контрольными пакетами акций немецких банков. Этим банкам, в свою очередь, принад</w:t>
        <w:softHyphen/>
        <w:t>лежали акции крупнейших немецких корпораций. Когда же курс марки стабилизировался и немецкая экономика в 30-х годах начала быстро развиваться, прибыли от американских инвес</w:t>
        <w:softHyphen/>
        <w:t>тиций были колоссальными. Создав транснациональные хол</w:t>
        <w:softHyphen/>
        <w:t>динговые компании (с сентября 1939 по декабрь 1941 г.), клиен</w:t>
        <w:softHyphen/>
        <w:t>ты «</w:t>
      </w:r>
      <w:r>
        <w:rPr>
          <w:i w:val="false"/>
          <w:iCs w:val="false"/>
          <w:sz w:val="28"/>
          <w:szCs w:val="28"/>
          <w:lang w:val="en-US"/>
        </w:rPr>
        <w:t>Sullivan</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Cromwell</w:t>
      </w:r>
      <w:r>
        <w:rPr>
          <w:i w:val="false"/>
          <w:iCs w:val="false"/>
          <w:sz w:val="28"/>
          <w:szCs w:val="28"/>
        </w:rPr>
        <w:t>» стали получать прибыль по обе сто</w:t>
        <w:softHyphen/>
        <w:t>роны фронтов Второй мировой войны.</w:t>
      </w:r>
    </w:p>
    <w:p>
      <w:pPr>
        <w:pStyle w:val="Normal"/>
        <w:ind w:firstLine="720"/>
        <w:jc w:val="both"/>
        <w:rPr>
          <w:i w:val="false"/>
          <w:i w:val="false"/>
          <w:iCs w:val="false"/>
          <w:sz w:val="28"/>
          <w:szCs w:val="28"/>
        </w:rPr>
      </w:pPr>
      <w:r>
        <w:rPr>
          <w:i w:val="false"/>
          <w:iCs w:val="false"/>
          <w:sz w:val="28"/>
          <w:szCs w:val="28"/>
        </w:rPr>
        <w:t>Таким образом, можно сделать вывод, что за стремительным восхождением к власти НСДАП (как в свое время большеви</w:t>
        <w:softHyphen/>
        <w:t>ков) стояли создатели Федерального резерва. Им была необх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Фриц Тиссен связал себя с нацистским движением в начале 20-х го</w:t>
        <w:softHyphen/>
        <w:t>дов. Именно через его банки американский финансовый магнат А. Гарриман снабжал А. Гитлера значительными денежными суммам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дима большая война, и Гитлер стал ее гарантом. В «</w:t>
      </w:r>
      <w:r>
        <w:rPr>
          <w:i w:val="false"/>
          <w:iCs w:val="false"/>
          <w:sz w:val="28"/>
          <w:szCs w:val="28"/>
          <w:lang w:val="en-US"/>
        </w:rPr>
        <w:t>Mein</w:t>
      </w:r>
      <w:r>
        <w:rPr>
          <w:i w:val="false"/>
          <w:iCs w:val="false"/>
          <w:sz w:val="28"/>
          <w:szCs w:val="28"/>
        </w:rPr>
        <w:t xml:space="preserve"> </w:t>
      </w:r>
      <w:r>
        <w:rPr>
          <w:i w:val="false"/>
          <w:iCs w:val="false"/>
          <w:sz w:val="28"/>
          <w:szCs w:val="28"/>
          <w:lang w:val="en-US"/>
        </w:rPr>
        <w:t>Kampf</w:t>
      </w:r>
      <w:r>
        <w:rPr>
          <w:i w:val="false"/>
          <w:iCs w:val="false"/>
          <w:sz w:val="28"/>
          <w:szCs w:val="28"/>
        </w:rPr>
        <w:t>» он заявил: «Мы должны освободиться от всяких «традиций» и предрассудков, должны найти в себе мужество объединить весь наш народ и двинуться по той дороге, которая освободит нас от нынешней тесноты, даст нам новые земли и тем самым избавит наш народ от опасности, либо вовсе погибнуть, либо попасть в рабство к другим народам» [53, с. 548]. «Уроки прошлого еще и еще раз учат нас только одному: целью всей нашей внешней по</w:t>
        <w:softHyphen/>
        <w:t>литики должно являться приобретение новых земель...» [53, с. 551]. Политику с такой программой действий надо было просто помочь прийти к власти; и война в Европе стала бы неизбежно</w:t>
        <w:softHyphen/>
        <w:t>стью. Что в общем-то и случилось.</w:t>
      </w:r>
    </w:p>
    <w:p>
      <w:pPr>
        <w:pStyle w:val="Normal"/>
        <w:ind w:firstLine="720"/>
        <w:jc w:val="both"/>
        <w:rPr>
          <w:i w:val="false"/>
          <w:i w:val="false"/>
          <w:iCs w:val="false"/>
          <w:sz w:val="28"/>
          <w:szCs w:val="28"/>
        </w:rPr>
      </w:pPr>
      <w:r>
        <w:rPr>
          <w:i w:val="false"/>
          <w:iCs w:val="false"/>
          <w:sz w:val="28"/>
          <w:szCs w:val="28"/>
        </w:rPr>
        <w:t>1939—1945 годы — Вторая мировая война. Ее итогом стало предельное военно-политическое и финансово-экономическое ослабление Европы. Под давлением идеологемы о «советской угрозе» западноевропейские государства были вынуждены при</w:t>
        <w:softHyphen/>
        <w:t>знать абсолютное лидерство США.</w:t>
      </w:r>
    </w:p>
    <w:p>
      <w:pPr>
        <w:pStyle w:val="Normal"/>
        <w:ind w:firstLine="720"/>
        <w:jc w:val="both"/>
        <w:rPr/>
      </w:pPr>
      <w:r>
        <w:rPr>
          <w:i w:val="false"/>
          <w:iCs w:val="false"/>
          <w:sz w:val="28"/>
          <w:szCs w:val="28"/>
        </w:rPr>
        <w:t>1946 год — американский доллар на основе бреттонвудской системы получает статус мирового платежного средства.</w:t>
      </w:r>
    </w:p>
    <w:p>
      <w:pPr>
        <w:pStyle w:val="Normal"/>
        <w:ind w:firstLine="720"/>
        <w:jc w:val="both"/>
        <w:rPr>
          <w:i w:val="false"/>
          <w:i w:val="false"/>
          <w:iCs w:val="false"/>
          <w:sz w:val="28"/>
          <w:szCs w:val="28"/>
        </w:rPr>
      </w:pPr>
      <w:r>
        <w:rPr>
          <w:i w:val="false"/>
          <w:iCs w:val="false"/>
          <w:sz w:val="28"/>
          <w:szCs w:val="28"/>
        </w:rPr>
        <w:t xml:space="preserve">В итоге </w:t>
      </w:r>
      <w:r>
        <w:rPr>
          <w:b/>
          <w:bCs/>
          <w:sz w:val="28"/>
          <w:szCs w:val="28"/>
        </w:rPr>
        <w:t>Федеральная резервная система США получает бес</w:t>
        <w:softHyphen/>
        <w:t>прецедентное право производить деньги для всего мира. Иначе го</w:t>
        <w:softHyphen/>
        <w:t>воря, транснациональные финансово-политические кланы достиг</w:t>
        <w:softHyphen/>
        <w:t xml:space="preserve">ли очень важной стратегической цели </w:t>
      </w:r>
      <w:r>
        <w:rPr>
          <w:b/>
          <w:bCs/>
          <w:i w:val="false"/>
          <w:iCs w:val="false"/>
          <w:sz w:val="28"/>
          <w:szCs w:val="28"/>
        </w:rPr>
        <w:t xml:space="preserve">— </w:t>
      </w:r>
      <w:r>
        <w:rPr>
          <w:b/>
          <w:bCs/>
          <w:sz w:val="28"/>
          <w:szCs w:val="28"/>
        </w:rPr>
        <w:t>установили свой полный контроль над финансовой системой мира. Это, в свою очередь, дало им реальную возможность постепенного захвата всех материаль</w:t>
        <w:softHyphen/>
        <w:t>ных ценностей и ресурсов планеты.</w:t>
      </w:r>
    </w:p>
    <w:p>
      <w:pPr>
        <w:pStyle w:val="Normal"/>
        <w:ind w:firstLine="720"/>
        <w:jc w:val="both"/>
        <w:rPr>
          <w:i w:val="false"/>
          <w:i w:val="false"/>
          <w:iCs w:val="false"/>
          <w:sz w:val="28"/>
          <w:szCs w:val="28"/>
        </w:rPr>
      </w:pPr>
      <w:r>
        <w:rPr>
          <w:i w:val="false"/>
          <w:iCs w:val="false"/>
          <w:sz w:val="28"/>
          <w:szCs w:val="28"/>
        </w:rPr>
        <w:t>Последним сдерживающим фактором на пути к этому была привязка доллара к золотому запасу Соединенных Штатов. Что</w:t>
        <w:softHyphen/>
        <w:t>бы ликвидировать данное препятствие, в 1971 году американс</w:t>
        <w:softHyphen/>
        <w:t>кий президент Никсон объявил, что отныне доллар перестает быть конвертируемым в золотой эквивалент. С этого момента владельцы Федерального резерва получают возможность про</w:t>
        <w:softHyphen/>
        <w:t>изводить международную валюту по собственному усмотрению, без всяких ограничений. Печатая деньги для всего мира, ФРС превратилась в одну из самых могущественных организаций -эффективный инструмент транснациональной олигархии, при помощи которого она обрела возможность осуществлять мир</w:t>
        <w:softHyphen/>
        <w:t xml:space="preserve">ным путем глобальную экспроприацию. </w:t>
      </w:r>
      <w:r>
        <w:rPr>
          <w:sz w:val="28"/>
          <w:szCs w:val="28"/>
        </w:rPr>
        <w:t>Предоставляя иност</w:t>
        <w:softHyphen/>
        <w:t>ранным государствам доллар как универсальную, но при этом аб</w:t>
        <w:softHyphen/>
        <w:t>солютно условную ценность, в обмен на него транснациональные финансово-политические группы, стоящие за ФРС, получили в свое распоряжение их реальные материальные ценности (природные ре</w:t>
        <w:softHyphen/>
        <w:t>сурсы и продукты труда).</w:t>
      </w:r>
    </w:p>
    <w:p>
      <w:pPr>
        <w:pStyle w:val="Normal"/>
        <w:ind w:firstLine="720"/>
        <w:jc w:val="both"/>
        <w:rPr>
          <w:i w:val="false"/>
          <w:i w:val="false"/>
          <w:iCs w:val="false"/>
          <w:sz w:val="28"/>
          <w:szCs w:val="28"/>
        </w:rPr>
      </w:pPr>
      <w:r>
        <w:rPr>
          <w:i w:val="false"/>
          <w:iCs w:val="false"/>
          <w:sz w:val="28"/>
          <w:szCs w:val="28"/>
        </w:rPr>
        <w:t>Чтобы понять эту странную ситуацию, необходимо вспом</w:t>
        <w:softHyphen/>
        <w:t>нить, что доллары — это фактически долговые расписки Соеди</w:t>
        <w:softHyphen/>
        <w:t>ненных Штатов. То есть владение ими дает лишь право на тре</w:t>
        <w:softHyphen/>
        <w:t>бование определенной части национального продукта Амери</w:t>
        <w:softHyphen/>
        <w:t>ки. Но в настоящем общий объем выпущенной долларовой массы давно не соответствует не только золотому запасу США, но и всем материальным ценностям, которые находятся на их территории. Более того, как свидетельствует немецкий эконо</w:t>
        <w:softHyphen/>
        <w:t>мист Рафаэль Фриц, на мировом уровне ценовое соотношение между товарами и долларовой массой сегодня достигло предель</w:t>
        <w:softHyphen/>
        <w:t>но допустимого уровня. Это соотношение составляет 1:25 и про</w:t>
        <w:softHyphen/>
        <w:t>должает возрастать. И это притом, что долг США изданный мо</w:t>
        <w:softHyphen/>
        <w:t>мент достиг 17 триллионов (!).</w:t>
      </w:r>
    </w:p>
    <w:p>
      <w:pPr>
        <w:pStyle w:val="Normal"/>
        <w:ind w:firstLine="720"/>
        <w:jc w:val="both"/>
        <w:rPr/>
      </w:pPr>
      <w:r>
        <w:rPr>
          <w:i w:val="false"/>
          <w:iCs w:val="false"/>
          <w:sz w:val="28"/>
          <w:szCs w:val="28"/>
        </w:rPr>
        <w:t>Суть механизма глобальной финансовой экспроприации со</w:t>
        <w:softHyphen/>
        <w:t xml:space="preserve">стоит в следующем: </w:t>
      </w:r>
      <w:r>
        <w:rPr>
          <w:sz w:val="28"/>
          <w:szCs w:val="28"/>
        </w:rPr>
        <w:t>менеджмент ФРС печатает столько долла</w:t>
        <w:softHyphen/>
        <w:t>ров, сколько необходимо владельцам Федерального резерва для сво</w:t>
        <w:softHyphen/>
        <w:t xml:space="preserve">его непрерывного обогащения, а чтобы предотвратить инфляцию в самой Америке, «лишние» деньги «сбрасываются» в качестве международного платежного средства на внутренние рынки других стран в обмен на ресурсы. </w:t>
      </w:r>
      <w:r>
        <w:rPr>
          <w:i w:val="false"/>
          <w:iCs w:val="false"/>
          <w:sz w:val="28"/>
          <w:szCs w:val="28"/>
        </w:rPr>
        <w:t>Всякая попытка любой страны вый</w:t>
        <w:softHyphen/>
        <w:t>ти за рамки этой системы жестко наказывается искусственно создаваемыми финансовыми кризисами или в крайнем случае военной силой США.</w:t>
      </w:r>
    </w:p>
    <w:p>
      <w:pPr>
        <w:pStyle w:val="Normal"/>
        <w:ind w:firstLine="720"/>
        <w:jc w:val="both"/>
        <w:rPr/>
      </w:pPr>
      <w:r>
        <w:rPr>
          <w:i w:val="false"/>
          <w:iCs w:val="false"/>
          <w:sz w:val="28"/>
          <w:szCs w:val="28"/>
        </w:rPr>
        <w:t>Колоссальная концентрация международной валюты в ру</w:t>
        <w:softHyphen/>
        <w:t xml:space="preserve">ках узкого круга транснациональных финансовых магнатов и возможность беспрепятственной манипуляции ею </w:t>
      </w:r>
      <w:r>
        <w:rPr>
          <w:b/>
          <w:bCs/>
          <w:sz w:val="28"/>
          <w:szCs w:val="28"/>
        </w:rPr>
        <w:t>превратили доллар в мощное оружие невероятной разрушительной силы.</w:t>
      </w:r>
      <w:r>
        <w:rPr>
          <w:sz w:val="28"/>
          <w:szCs w:val="28"/>
        </w:rPr>
        <w:t xml:space="preserve"> </w:t>
      </w:r>
      <w:r>
        <w:rPr>
          <w:i w:val="false"/>
          <w:iCs w:val="false"/>
          <w:sz w:val="28"/>
          <w:szCs w:val="28"/>
        </w:rPr>
        <w:t>Ис</w:t>
        <w:softHyphen/>
        <w:t>пользуя его, они получили возможность вести широкомасштаб</w:t>
        <w:softHyphen/>
        <w:t>ные финансовые войны против любого национального государ</w:t>
        <w:softHyphen/>
        <w:t>ства с целью разрушения или захвата его экономической систе</w:t>
        <w:softHyphen/>
        <w:t xml:space="preserve">мы, осуществляя агрессию путем перемещения огромных долларовых масс по принципу: </w:t>
      </w:r>
      <w:r>
        <w:rPr>
          <w:sz w:val="28"/>
          <w:szCs w:val="28"/>
        </w:rPr>
        <w:t xml:space="preserve">приток — отток — приток. </w:t>
      </w:r>
      <w:r>
        <w:rPr>
          <w:i w:val="false"/>
          <w:iCs w:val="false"/>
          <w:sz w:val="28"/>
          <w:szCs w:val="28"/>
        </w:rPr>
        <w:t>Как это происходит, можно понять на примере финансового кризи</w:t>
        <w:softHyphen/>
        <w:t>са в Юго-Восточной Азии.</w:t>
      </w:r>
    </w:p>
    <w:p>
      <w:pPr>
        <w:pStyle w:val="Normal"/>
        <w:ind w:firstLine="720"/>
        <w:jc w:val="both"/>
        <w:rPr/>
      </w:pPr>
      <w:r>
        <w:rPr>
          <w:i w:val="false"/>
          <w:iCs w:val="false"/>
          <w:sz w:val="28"/>
          <w:szCs w:val="28"/>
        </w:rPr>
        <w:t>Где-то с 1990 года в этот регион начался мощный «вброс» долларовых инвестиций, иначе говоря, — долговых расписок Федеральной резервной системы. Уже к 1996 году на азиатских фондовых рынках циркулировало около 250 млрд.долл. США, хотя еще шесть лет назад эта цифра едва достигала 40 млрд. Же</w:t>
        <w:softHyphen/>
        <w:t>лание инвесторов получить сверхприбыли в Азии было настоль</w:t>
        <w:softHyphen/>
        <w:t>ко сильным, что накануне обвала, как писал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земля под императорским дворцом в Токио стоила дороже всей Флориды. Котировки ценных бумаг азиатских предприятий стремительно и неестественно возрастали. На первичные цен</w:t>
        <w:softHyphen/>
        <w:t>ные бумаги выпускалась огромная масса вторичных. В 1997 году на фондовом рынке на 1 доллар реальных вложений приходи</w:t>
        <w:softHyphen/>
        <w:t>лось «бумаги» на 10 условных долларов. Рынок раздулся до 360 триллионов, которые в десять раз превысили совокупный ми</w:t>
        <w:softHyphen/>
        <w:t>ровой продукт. За это время фондовый рынок «всосал» в себя прибыли частных лиц, деньги пенсионных фондов, государ</w:t>
        <w:softHyphen/>
        <w:t>ственные бюджеты стран этого региона и т.п. Потом были спро</w:t>
        <w:softHyphen/>
        <w:t>воцированы паника и обвал фондовых рынков. Произошел мощный отток долларовой массы — бегство капиталов. Держа</w:t>
        <w:softHyphen/>
        <w:t>тели принялись в массовом порядке продавать ценные бумаги («долговые расписки» азиатских предприятий), т. е. менять их на доллары («долговые расписки» ФРС). Но такого количества долларов никто предоставить не мог. Поэтому котировки акций азиатских компаний стремительно обвалились.</w:t>
      </w:r>
    </w:p>
    <w:p>
      <w:pPr>
        <w:pStyle w:val="Normal"/>
        <w:ind w:firstLine="720"/>
        <w:jc w:val="both"/>
        <w:rPr/>
      </w:pPr>
      <w:r>
        <w:rPr>
          <w:i w:val="false"/>
          <w:iCs w:val="false"/>
          <w:sz w:val="28"/>
          <w:szCs w:val="28"/>
        </w:rPr>
        <w:t>После этого (в том же 1997 г.) Федеральная резервная систе</w:t>
        <w:softHyphen/>
        <w:t>ма США произвела эмиссию в 200 млрд.долл. Большая часть из них сразу пошла на покупку казначейских облигаций США. А в следующем 1998 году глава ФРС Аллен Гринспен сообщил о профиците госбюджета США в 70 млрд.долл.</w:t>
      </w:r>
    </w:p>
    <w:p>
      <w:pPr>
        <w:pStyle w:val="Normal"/>
        <w:ind w:firstLine="720"/>
        <w:jc w:val="both"/>
        <w:rPr>
          <w:i w:val="false"/>
          <w:i w:val="false"/>
          <w:iCs w:val="false"/>
          <w:sz w:val="28"/>
          <w:szCs w:val="28"/>
        </w:rPr>
      </w:pPr>
      <w:r>
        <w:rPr>
          <w:i w:val="false"/>
          <w:iCs w:val="false"/>
          <w:sz w:val="28"/>
          <w:szCs w:val="28"/>
        </w:rPr>
        <w:t>Естественно, что после подобного фондового обвала сто</w:t>
        <w:softHyphen/>
        <w:t>имость промышленных предприятий той страны или региона, где он произошел, становится минимальной. Вот тогда (если это целесообразно) главные творцы кризиса, манипулировавшие основной массой долларов, возвращаются на разгромленный фондовый рынок и скупают наиболее прибыльные предприя</w:t>
        <w:softHyphen/>
        <w:t>тия по бросовым ценам. Так была захвачена небольшой финан</w:t>
        <w:softHyphen/>
        <w:t>совой группой, спровоцировавшей Великую депрессию, амери</w:t>
        <w:softHyphen/>
        <w:t>канская промышленность, так происходил и происходит захват или разгром национальных экономик транснациональными фи</w:t>
        <w:softHyphen/>
        <w:t>нансово-политическими кланами на данный момент.</w:t>
      </w:r>
    </w:p>
    <w:p>
      <w:pPr>
        <w:pStyle w:val="Normal"/>
        <w:ind w:firstLine="720"/>
        <w:jc w:val="both"/>
        <w:rPr>
          <w:i w:val="false"/>
          <w:i w:val="false"/>
          <w:iCs w:val="false"/>
          <w:sz w:val="28"/>
          <w:szCs w:val="28"/>
        </w:rPr>
      </w:pPr>
      <w:r>
        <w:rPr>
          <w:i w:val="false"/>
          <w:iCs w:val="false"/>
          <w:sz w:val="28"/>
          <w:szCs w:val="28"/>
        </w:rPr>
        <w:t>Вот что по этому поводу пишут Мартин и Шуманн: «Дей</w:t>
        <w:softHyphen/>
        <w:t>ствующие в мировом масштабе торговцы валютой и ценными бумагами направляют непрерывно растущий поток свободного капитала и могут тем самым приносить счастье или горе целым странам, что они и делают, в значительной степени избегая го</w:t>
        <w:softHyphen/>
        <w:t>сударственного контроля. &lt;...&gt; Все чаще и чаще политики и электораты по всему миру видят, как анонимные действующие лица денежных рынков берут на себя управление их экономи</w:t>
        <w:softHyphen/>
        <w:t>кой, вследствие чего политике остается лишь роль беспомощ</w:t>
        <w:softHyphen/>
        <w:t>ного стороннего наблюдателя» [2, с. 74].</w:t>
      </w:r>
    </w:p>
    <w:p>
      <w:pPr>
        <w:pStyle w:val="Normal"/>
        <w:ind w:firstLine="720"/>
        <w:jc w:val="both"/>
        <w:rPr/>
      </w:pPr>
      <w:r>
        <w:rPr>
          <w:i w:val="false"/>
          <w:iCs w:val="false"/>
          <w:sz w:val="28"/>
          <w:szCs w:val="28"/>
        </w:rPr>
        <w:t xml:space="preserve">Таким образом, постепенное </w:t>
      </w:r>
      <w:r>
        <w:rPr>
          <w:b/>
          <w:bCs/>
          <w:sz w:val="28"/>
          <w:szCs w:val="28"/>
        </w:rPr>
        <w:t xml:space="preserve">обособление денег от золота и материально-производственной сферы превращает их в самодовлеюшую и господствующую силу мира. </w:t>
      </w:r>
      <w:r>
        <w:rPr>
          <w:i w:val="false"/>
          <w:iCs w:val="false"/>
          <w:sz w:val="28"/>
          <w:szCs w:val="28"/>
        </w:rPr>
        <w:t>Разрушение же всех тра</w:t>
        <w:softHyphen/>
        <w:t>диционных издержек, ограничивающих возможность манипу</w:t>
        <w:softHyphen/>
        <w:t>ляции деньгами, превратило последние в наиболее эффектив</w:t>
        <w:softHyphen/>
        <w:t>ный источник сверхприбылей.</w:t>
      </w:r>
    </w:p>
    <w:p>
      <w:pPr>
        <w:pStyle w:val="Normal"/>
        <w:ind w:firstLine="720"/>
        <w:jc w:val="both"/>
        <w:rPr>
          <w:i w:val="false"/>
          <w:i w:val="false"/>
          <w:iCs w:val="false"/>
          <w:sz w:val="28"/>
          <w:szCs w:val="28"/>
        </w:rPr>
      </w:pPr>
      <w:r>
        <w:rPr>
          <w:i w:val="false"/>
          <w:iCs w:val="false"/>
          <w:sz w:val="28"/>
          <w:szCs w:val="28"/>
        </w:rPr>
        <w:t>Как уже было замечено выше, получение наибольшей при</w:t>
        <w:softHyphen/>
        <w:t>были за минимальный промежуток времени является главной целью экономики западного типа. В подобных условиях при</w:t>
        <w:softHyphen/>
        <w:t>были от финансовых спекуляций во много раз превысили про</w:t>
        <w:softHyphen/>
        <w:t>изводственный сектор. Лишь 10-12 % всей мировой финансо</w:t>
        <w:softHyphen/>
        <w:t>вой системы связано с реальным производством и товарообме</w:t>
        <w:softHyphen/>
        <w:t>ном. Вся другая ее часть не имеет реального материального наполнения и ориентированна лишь на финансовые манипу</w:t>
        <w:softHyphen/>
        <w:t>ляции [2, с. 14]. По подсчетам Рене Пассе, чисто спекулятив</w:t>
        <w:softHyphen/>
        <w:t>ные операции на валютных рынках достигают сегодня объема в 1,3 трл. долл. в день, что в 50 раз превышает мировой торговый оборот и почти соответствует тем 1,5 трл. долл., которыми оце</w:t>
        <w:softHyphen/>
        <w:t>ниваются резервы всех «национальных банков» мира. «Таким образом, — комментирует Пассе, — ни одно государство не мо</w:t>
        <w:softHyphen/>
        <w:t>жет сопротивляться спекулятивному давлению «рынков» более нескольких дней» [54].</w:t>
      </w:r>
    </w:p>
    <w:p>
      <w:pPr>
        <w:pStyle w:val="Normal"/>
        <w:ind w:firstLine="720"/>
        <w:jc w:val="both"/>
        <w:rPr/>
      </w:pPr>
      <w:r>
        <w:rPr>
          <w:i w:val="false"/>
          <w:iCs w:val="false"/>
          <w:sz w:val="28"/>
          <w:szCs w:val="28"/>
        </w:rPr>
        <w:t>С 1989 по 1995 год номинальная цена фьючерсных сделок на мировых финансовых биржах удваивалась каждые два года и достигла в масштабах всего мира (по свидетельству Постоян</w:t>
        <w:softHyphen/>
        <w:t>ного комитета по евровалюте Группы «десяти» при БМР) вели</w:t>
        <w:softHyphen/>
        <w:t>чины в 41 трл. долл. Эта цифра, по мнению Мартина и Шуманна, «сигнализирует о разительной перемене в природе финан</w:t>
        <w:softHyphen/>
        <w:t>совых сделок, лишь от 2 до 3 процентов которых в настоящее время напрямую служат для страхования рисков торговли и про</w:t>
        <w:softHyphen/>
        <w:t>мышленности. Все остальное — это пари, заключаемые между собой теми, кто колдует на рынке» [2, с. 82].</w:t>
      </w:r>
    </w:p>
    <w:p>
      <w:pPr>
        <w:pStyle w:val="Normal"/>
        <w:ind w:firstLine="720"/>
        <w:jc w:val="both"/>
        <w:rPr>
          <w:i w:val="false"/>
          <w:i w:val="false"/>
          <w:iCs w:val="false"/>
          <w:sz w:val="28"/>
          <w:szCs w:val="28"/>
        </w:rPr>
      </w:pPr>
      <w:r>
        <w:rPr>
          <w:i w:val="false"/>
          <w:iCs w:val="false"/>
          <w:sz w:val="28"/>
          <w:szCs w:val="28"/>
        </w:rPr>
        <w:t>«В 1971 году, — пишет Н. Хомский, — 90 % международных финансовых сделок относились к реальной экономике — к тор</w:t>
        <w:softHyphen/>
        <w:t>говле или долгосрочным инвестициям, а 10 % были спекулятив</w:t>
        <w:softHyphen/>
        <w:t>ными. К 1990 году процентное соотношение изменилось на про</w:t>
        <w:softHyphen/>
        <w:t>тивоположное, а к 1995 году около 95 % значительно ббльших сумм были спекулятивными, с ежедневными потоками, как пра</w:t>
        <w:softHyphen/>
        <w:t>вило, превосходящими общие резервы для международного об</w:t>
        <w:softHyphen/>
        <w:t>мена семи крупнейших индустриальных держав более чем на один триллион долларов вдень и весьма краткосрочными: около 80 % сумм возвращались назад за неделю и менее того» [33, с. 34].</w:t>
      </w:r>
    </w:p>
    <w:p>
      <w:pPr>
        <w:pStyle w:val="Normal"/>
        <w:ind w:firstLine="720"/>
        <w:jc w:val="both"/>
        <w:rPr/>
      </w:pPr>
      <w:r>
        <w:rPr>
          <w:i w:val="false"/>
          <w:iCs w:val="false"/>
          <w:sz w:val="28"/>
          <w:szCs w:val="28"/>
        </w:rPr>
        <w:t>Таким образом, в мировой экономической системе сложи</w:t>
        <w:softHyphen/>
        <w:t>лась ситуация, при которой наибольшую прибыль получает тот, кто имеет дело с чистыми финансами. В 1996 году акционеры семи крупнейших американских денежных центральных бан</w:t>
        <w:softHyphen/>
        <w:t>ков (</w:t>
      </w:r>
      <w:r>
        <w:rPr>
          <w:i w:val="false"/>
          <w:iCs w:val="false"/>
          <w:sz w:val="28"/>
          <w:szCs w:val="28"/>
          <w:lang w:val="en-US"/>
        </w:rPr>
        <w:t>money</w:t>
      </w:r>
      <w:r>
        <w:rPr>
          <w:i w:val="false"/>
          <w:iCs w:val="false"/>
          <w:sz w:val="28"/>
          <w:szCs w:val="28"/>
        </w:rPr>
        <w:t xml:space="preserve"> </w:t>
      </w:r>
      <w:r>
        <w:rPr>
          <w:i w:val="false"/>
          <w:iCs w:val="false"/>
          <w:sz w:val="28"/>
          <w:szCs w:val="28"/>
          <w:lang w:val="en-US"/>
        </w:rPr>
        <w:t>center</w:t>
      </w:r>
      <w:r>
        <w:rPr>
          <w:i w:val="false"/>
          <w:iCs w:val="false"/>
          <w:sz w:val="28"/>
          <w:szCs w:val="28"/>
        </w:rPr>
        <w:t xml:space="preserve"> </w:t>
      </w:r>
      <w:r>
        <w:rPr>
          <w:i w:val="false"/>
          <w:iCs w:val="false"/>
          <w:sz w:val="28"/>
          <w:szCs w:val="28"/>
          <w:lang w:val="en-US"/>
        </w:rPr>
        <w:t>banks</w:t>
      </w:r>
      <w:r>
        <w:rPr>
          <w:i w:val="false"/>
          <w:iCs w:val="false"/>
          <w:sz w:val="28"/>
          <w:szCs w:val="28"/>
        </w:rPr>
        <w:t>) получили в среднем абсолютную при</w:t>
        <w:softHyphen/>
        <w:t>быль в 44 %. Специализирующие на финансах взаимные фон</w:t>
        <w:softHyphen/>
        <w:t>ды (</w:t>
      </w:r>
      <w:r>
        <w:rPr>
          <w:i w:val="false"/>
          <w:iCs w:val="false"/>
          <w:sz w:val="28"/>
          <w:szCs w:val="28"/>
          <w:lang w:val="en-US"/>
        </w:rPr>
        <w:t>mutual</w:t>
      </w:r>
      <w:r>
        <w:rPr>
          <w:i w:val="false"/>
          <w:iCs w:val="false"/>
          <w:sz w:val="28"/>
          <w:szCs w:val="28"/>
        </w:rPr>
        <w:t xml:space="preserve"> </w:t>
      </w:r>
      <w:r>
        <w:rPr>
          <w:i w:val="false"/>
          <w:iCs w:val="false"/>
          <w:sz w:val="28"/>
          <w:szCs w:val="28"/>
          <w:lang w:val="en-US"/>
        </w:rPr>
        <w:t>fonds</w:t>
      </w:r>
      <w:r>
        <w:rPr>
          <w:i w:val="false"/>
          <w:iCs w:val="false"/>
          <w:sz w:val="28"/>
          <w:szCs w:val="28"/>
        </w:rPr>
        <w:t xml:space="preserve">) — абсолютную прибыль в среднем в 26,5 %, существенным образом превзойдя все остальные производства. Фонды, специализирующиеся на акциях </w:t>
      </w:r>
      <w:r>
        <w:rPr>
          <w:i w:val="false"/>
          <w:iCs w:val="false"/>
          <w:sz w:val="28"/>
          <w:szCs w:val="28"/>
          <w:lang w:val="en-US"/>
        </w:rPr>
        <w:t>much</w:t>
      </w:r>
      <w:r>
        <w:rPr>
          <w:i w:val="false"/>
          <w:iCs w:val="false"/>
          <w:sz w:val="28"/>
          <w:szCs w:val="28"/>
        </w:rPr>
        <w:t>-</w:t>
      </w:r>
      <w:r>
        <w:rPr>
          <w:i w:val="false"/>
          <w:iCs w:val="false"/>
          <w:sz w:val="28"/>
          <w:szCs w:val="28"/>
          <w:lang w:val="en-US"/>
        </w:rPr>
        <w:t>touted</w:t>
      </w:r>
      <w:r>
        <w:rPr>
          <w:i w:val="false"/>
          <w:iCs w:val="false"/>
          <w:sz w:val="28"/>
          <w:szCs w:val="28"/>
        </w:rPr>
        <w:t xml:space="preserve"> </w:t>
      </w:r>
      <w:r>
        <w:rPr>
          <w:i w:val="false"/>
          <w:iCs w:val="false"/>
          <w:sz w:val="28"/>
          <w:szCs w:val="28"/>
          <w:lang w:val="en-US"/>
        </w:rPr>
        <w:t>technology</w:t>
      </w:r>
      <w:r>
        <w:rPr>
          <w:i w:val="false"/>
          <w:iCs w:val="false"/>
          <w:sz w:val="28"/>
          <w:szCs w:val="28"/>
        </w:rPr>
        <w:t>, вышли на второе место с 21 %.</w:t>
      </w:r>
    </w:p>
    <w:p>
      <w:pPr>
        <w:pStyle w:val="Normal"/>
        <w:ind w:firstLine="720"/>
        <w:jc w:val="both"/>
        <w:rPr/>
      </w:pPr>
      <w:r>
        <w:rPr>
          <w:i w:val="false"/>
          <w:iCs w:val="false"/>
          <w:sz w:val="28"/>
          <w:szCs w:val="28"/>
        </w:rPr>
        <w:t xml:space="preserve">Поэтому можно констатировать, что </w:t>
      </w:r>
      <w:r>
        <w:rPr>
          <w:sz w:val="28"/>
          <w:szCs w:val="28"/>
        </w:rPr>
        <w:t>финансовая сфера не только стала самостоятельной и самодовлеющей, но и напала до</w:t>
        <w:softHyphen/>
        <w:t>минировать над сферой производства, подчиняя ее своим внутрен</w:t>
        <w:softHyphen/>
        <w:t xml:space="preserve">ним императивам. </w:t>
      </w:r>
      <w:r>
        <w:rPr>
          <w:i w:val="false"/>
          <w:iCs w:val="false"/>
          <w:sz w:val="28"/>
          <w:szCs w:val="28"/>
        </w:rPr>
        <w:t>Более того, под давлением финансовой сис</w:t>
        <w:softHyphen/>
        <w:t>темы произошла деформация сферы производства и даже по</w:t>
        <w:softHyphen/>
        <w:t>давление ее развития.</w:t>
      </w:r>
    </w:p>
    <w:p>
      <w:pPr>
        <w:pStyle w:val="Normal"/>
        <w:ind w:firstLine="720"/>
        <w:jc w:val="both"/>
        <w:rPr/>
      </w:pPr>
      <w:r>
        <w:rPr>
          <w:i w:val="false"/>
          <w:iCs w:val="false"/>
          <w:sz w:val="28"/>
          <w:szCs w:val="28"/>
        </w:rPr>
        <w:t>Наиболее важным фактором, обеспечивающим существо</w:t>
        <w:softHyphen/>
        <w:t>вание вышеуказанного положения вещей, является распрост</w:t>
        <w:softHyphen/>
        <w:t>раненная в мире практика предоставления кредитов под про</w:t>
        <w:softHyphen/>
        <w:t xml:space="preserve">центы. </w:t>
      </w:r>
      <w:r>
        <w:rPr>
          <w:b/>
          <w:bCs/>
          <w:sz w:val="28"/>
          <w:szCs w:val="28"/>
        </w:rPr>
        <w:t>Взимание ссудного процента является фундаментальной основой современной финансовой системы западного типа и вто</w:t>
        <w:softHyphen/>
        <w:t>рым (после возможности производить международные деньги) главным условием мирового господства транснациональной оли</w:t>
        <w:softHyphen/>
        <w:t>гархии.</w:t>
      </w:r>
      <w:r>
        <w:rPr>
          <w:sz w:val="28"/>
          <w:szCs w:val="28"/>
        </w:rPr>
        <w:t xml:space="preserve"> </w:t>
      </w:r>
      <w:r>
        <w:rPr>
          <w:i w:val="false"/>
          <w:iCs w:val="false"/>
          <w:sz w:val="28"/>
          <w:szCs w:val="28"/>
        </w:rPr>
        <w:t>Генрих Шнее, в своем исследовании династии Ротшиль</w:t>
        <w:softHyphen/>
        <w:t xml:space="preserve">дов, констатировал, что уже в </w:t>
      </w:r>
      <w:r>
        <w:rPr>
          <w:i w:val="false"/>
          <w:iCs w:val="false"/>
          <w:sz w:val="28"/>
          <w:szCs w:val="28"/>
          <w:lang w:val="en-US"/>
        </w:rPr>
        <w:t>XIX</w:t>
      </w:r>
      <w:r>
        <w:rPr>
          <w:i w:val="false"/>
          <w:iCs w:val="false"/>
          <w:sz w:val="28"/>
          <w:szCs w:val="28"/>
        </w:rPr>
        <w:t xml:space="preserve"> веке «пять братьев выпуска</w:t>
        <w:softHyphen/>
        <w:t>ли государственные займы почти для всех стран, что дало дому Ротшильдов возможность превратиться в абсолютную финан</w:t>
        <w:softHyphen/>
        <w:t>совую монархию»</w:t>
      </w:r>
      <w:r>
        <w:rPr>
          <w:i w:val="false"/>
          <w:iCs w:val="false"/>
          <w:sz w:val="28"/>
          <w:szCs w:val="28"/>
          <w:vertAlign w:val="superscript"/>
        </w:rPr>
        <w:t>1</w:t>
      </w:r>
      <w:r>
        <w:rPr>
          <w:i w:val="false"/>
          <w:iCs w:val="false"/>
          <w:sz w:val="28"/>
          <w:szCs w:val="28"/>
        </w:rPr>
        <w:t xml:space="preserve"> [6, с. 229]. С появлением же мировой валю</w:t>
        <w:softHyphen/>
        <w:t>ты добиться подобной цели стало гораздо проще.</w:t>
      </w:r>
    </w:p>
    <w:p>
      <w:pPr>
        <w:pStyle w:val="Normal"/>
        <w:ind w:firstLine="720"/>
        <w:jc w:val="both"/>
        <w:rPr>
          <w:i w:val="false"/>
          <w:i w:val="false"/>
          <w:iCs w:val="false"/>
          <w:sz w:val="28"/>
          <w:szCs w:val="28"/>
        </w:rPr>
      </w:pPr>
      <w:r>
        <w:rPr>
          <w:i w:val="false"/>
          <w:iCs w:val="false"/>
          <w:sz w:val="28"/>
          <w:szCs w:val="28"/>
        </w:rPr>
        <w:t>Вместе с тем из-за взимания ссудного процента экономи</w:t>
        <w:softHyphen/>
        <w:t>ческая система теряет свою целостность и эффективность. Она создает ситуацию, при которой возникает две категории субъек</w:t>
        <w:softHyphen/>
        <w:t>тов экономической деятельности: первая категория существует за счет создания материальных ценностей, а вторая — за счет процентов, получаемых от кредитования производства. Понят</w:t>
        <w:softHyphen/>
        <w:t>но, что последняя группа непосредственно заинтересована в том, чтобы размер ссудных процентов был максимально боль-</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С учетом того, что династия Ротшильдов с завидным упорством со</w:t>
        <w:softHyphen/>
        <w:t xml:space="preserve">блюдала верность иудаизму (что бесспорно достойно уважения на фоне повального принятия европейскими евреями в </w:t>
      </w:r>
      <w:r>
        <w:rPr>
          <w:i w:val="false"/>
          <w:iCs w:val="false"/>
          <w:sz w:val="28"/>
          <w:szCs w:val="28"/>
          <w:vertAlign w:val="superscript"/>
          <w:lang w:val="en-US"/>
        </w:rPr>
        <w:t>XIX</w:t>
      </w:r>
      <w:r>
        <w:rPr>
          <w:i w:val="false"/>
          <w:iCs w:val="false"/>
          <w:sz w:val="28"/>
          <w:szCs w:val="28"/>
          <w:vertAlign w:val="superscript"/>
        </w:rPr>
        <w:t xml:space="preserve"> веке христианства), можно понять источник сформировавший их мировоззрение, которое стало идейной основой финансового успеха семьи: </w:t>
      </w:r>
      <w:r>
        <w:rPr>
          <w:sz w:val="28"/>
          <w:szCs w:val="28"/>
          <w:vertAlign w:val="superscript"/>
        </w:rPr>
        <w:t>«Не отдавай в рост брату твоему ни серебра, ни хлеба, ни чего другого, что можно отдавать в рост, иноземцу отдавай в рост, а брату твоему не отдавай в рост». (Второзако</w:t>
        <w:softHyphen/>
        <w:t>ние, 23:19) «...и будешь давать взаймы многим народам, а сам не будешь брать взаймы». (Второзаконие 28:12.)</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шой. Для производителя эта ситуация не является выгодной, так как плата по процентам делает продукцию более дорогой, а не</w:t>
        <w:softHyphen/>
        <w:t>которые ее виды вообще нерентабельной. Но вместе с этим ему нужны деньги как составная, функциональная часть процесса производства, а потому он вынужден брать кредиты под про</w:t>
        <w:softHyphen/>
        <w:t>центы.</w:t>
      </w:r>
    </w:p>
    <w:p>
      <w:pPr>
        <w:pStyle w:val="Normal"/>
        <w:ind w:firstLine="720"/>
        <w:jc w:val="both"/>
        <w:rPr/>
      </w:pPr>
      <w:r>
        <w:rPr>
          <w:i w:val="false"/>
          <w:iCs w:val="false"/>
          <w:sz w:val="28"/>
          <w:szCs w:val="28"/>
        </w:rPr>
        <w:t xml:space="preserve">Однако бремя процентных поборов ложится не только на производителя. </w:t>
      </w:r>
      <w:r>
        <w:rPr>
          <w:sz w:val="28"/>
          <w:szCs w:val="28"/>
        </w:rPr>
        <w:t>Цена каждой единицы произведенной продукции в рамках финансово-экономической системы западного типа име</w:t>
        <w:softHyphen/>
        <w:t xml:space="preserve">ет долю процентного долга. </w:t>
      </w:r>
      <w:r>
        <w:rPr>
          <w:i w:val="false"/>
          <w:iCs w:val="false"/>
          <w:sz w:val="28"/>
          <w:szCs w:val="28"/>
        </w:rPr>
        <w:t>Причем чем больше размер задей</w:t>
        <w:softHyphen/>
        <w:t>ствованного капитала, тем больше она в цене товара.</w:t>
      </w:r>
    </w:p>
    <w:p>
      <w:pPr>
        <w:pStyle w:val="Normal"/>
        <w:ind w:firstLine="720"/>
        <w:jc w:val="both"/>
        <w:rPr/>
      </w:pPr>
      <w:r>
        <w:rPr>
          <w:i w:val="false"/>
          <w:iCs w:val="false"/>
          <w:sz w:val="28"/>
          <w:szCs w:val="28"/>
        </w:rPr>
        <w:t>Так, например, доля издержек оплаты процентов по кре</w:t>
        <w:softHyphen/>
        <w:t>дитам (капитальных затрат) в плате за вывоз мусора в городе Аахен (Германия) составляет 12 % (1983); в плате за питьевую воду и канализацию (Северная Германия 1981 г.) доля затрат уплаты процентов составляет уже 38 % и 47 %, а для уплаты за использование квартир социального и жилищного фонда она составляет 77 %. В среднем доля процентов или капитальных затрат для цен на товары и услуги повседневного спроса дос</w:t>
        <w:softHyphen/>
        <w:t>тигает 50 % [55].</w:t>
      </w:r>
    </w:p>
    <w:p>
      <w:pPr>
        <w:pStyle w:val="Normal"/>
        <w:ind w:firstLine="720"/>
        <w:jc w:val="both"/>
        <w:rPr>
          <w:i w:val="false"/>
          <w:i w:val="false"/>
          <w:iCs w:val="false"/>
          <w:sz w:val="28"/>
          <w:szCs w:val="28"/>
        </w:rPr>
      </w:pPr>
      <w:r>
        <w:rPr>
          <w:i w:val="false"/>
          <w:iCs w:val="false"/>
          <w:sz w:val="28"/>
          <w:szCs w:val="28"/>
        </w:rPr>
        <w:t>В таких условиях все западное общество становится жерт</w:t>
        <w:softHyphen/>
        <w:t>вой ростовщичества в глобальном масштабе. Причем пользует такой системы перераспределения денег получают лишь 20 % населения. То есть 80 % платят по процентам больше, чем полу</w:t>
        <w:softHyphen/>
        <w:t>чают, 10 % получают немного больше, чем платят, и лишь пос</w:t>
        <w:softHyphen/>
        <w:t>ледние 10 % получают в два раза больше, чем платят. К этой пос</w:t>
        <w:softHyphen/>
        <w:t>ледней категории относятся представители западных олигархи</w:t>
        <w:softHyphen/>
        <w:t>ческих кланов, причем 1 % из них имеет доходы в десятикратном размере, а 0,1 % имеет стократную прибыль [55].</w:t>
      </w:r>
    </w:p>
    <w:p>
      <w:pPr>
        <w:pStyle w:val="Normal"/>
        <w:ind w:firstLine="720"/>
        <w:jc w:val="both"/>
        <w:rPr/>
      </w:pPr>
      <w:r>
        <w:rPr>
          <w:i w:val="false"/>
          <w:iCs w:val="false"/>
          <w:sz w:val="28"/>
          <w:szCs w:val="28"/>
        </w:rPr>
        <w:t>Еще в 1919 году Г. Федер, исследовав особенности финан</w:t>
        <w:softHyphen/>
        <w:t xml:space="preserve">совой системы западного типа и выявив </w:t>
      </w:r>
      <w:r>
        <w:rPr>
          <w:sz w:val="28"/>
          <w:szCs w:val="28"/>
        </w:rPr>
        <w:t xml:space="preserve">центральное значение </w:t>
      </w:r>
      <w:r>
        <w:rPr>
          <w:i w:val="false"/>
          <w:iCs w:val="false"/>
          <w:sz w:val="28"/>
          <w:szCs w:val="28"/>
        </w:rPr>
        <w:t>в ней ссудного процента, констатировал: «Процент — источ</w:t>
        <w:softHyphen/>
        <w:t>ник силы большого капитала. Именно процент, этот безустан</w:t>
        <w:softHyphen/>
        <w:t>ный и бесконечный поток благ, просто из области денег, не тре</w:t>
        <w:softHyphen/>
        <w:t>буя приложения никаких усилий, дает силу роста мировым де</w:t>
        <w:softHyphen/>
        <w:t>нежным столпам. Кредитный процент — дьявольский принцип, из которого и родился золотой интернационал. Всё повсюду заемный капитал присосал к себе. Как голодный волк, окружил большой ссудный капитал все государства, все наро</w:t>
        <w:softHyphen/>
        <w:t>ды мира. &lt;...&gt; Самым трагичным в этом денежном обмане яв</w:t>
        <w:softHyphen/>
        <w:t>ляется... тот факт, что всего лишь сравнительно малое число крупных капиталистов получает из всего этого огромные ба</w:t>
        <w:softHyphen/>
        <w:t>рыши, а весь рабочий народ, включая средних и малых капиталистов, торговлю, ремесла, промышленность, должны оп</w:t>
        <w:softHyphen/>
        <w:t>лачивать проценты» [56].</w:t>
      </w:r>
    </w:p>
    <w:p>
      <w:pPr>
        <w:pStyle w:val="Normal"/>
        <w:ind w:firstLine="720"/>
        <w:jc w:val="both"/>
        <w:rPr>
          <w:i w:val="false"/>
          <w:i w:val="false"/>
          <w:iCs w:val="false"/>
          <w:sz w:val="28"/>
          <w:szCs w:val="28"/>
        </w:rPr>
      </w:pPr>
      <w:r>
        <w:rPr>
          <w:i w:val="false"/>
          <w:iCs w:val="false"/>
          <w:sz w:val="28"/>
          <w:szCs w:val="28"/>
        </w:rPr>
        <w:t xml:space="preserve">Таким образом, можно сделать главный вывод: </w:t>
      </w:r>
      <w:r>
        <w:rPr>
          <w:b/>
          <w:bCs/>
          <w:sz w:val="28"/>
          <w:szCs w:val="28"/>
        </w:rPr>
        <w:t>фундамен</w:t>
        <w:softHyphen/>
        <w:t>тальной основой современного мирового могущества транснацио</w:t>
        <w:softHyphen/>
        <w:t>нальной олигархии является обретение ею, в ходе долгой и упорной борьбы, права производить международные деньги и давать их в долг под проценты. Бели по какой-то причине она утратит это право, ее безграничной власти придет конец.</w:t>
      </w:r>
    </w:p>
    <w:p>
      <w:pPr>
        <w:pStyle w:val="Normal"/>
        <w:ind w:firstLine="720"/>
        <w:jc w:val="both"/>
        <w:rPr/>
      </w:pPr>
      <w:r>
        <w:rPr>
          <w:i w:val="false"/>
          <w:iCs w:val="false"/>
          <w:sz w:val="28"/>
          <w:szCs w:val="28"/>
        </w:rPr>
        <w:t>Борьба с взиманием ссудного процента настолько же древ</w:t>
        <w:softHyphen/>
        <w:t>няя, как и сами деньги. Многие народы считали ее злом, несу</w:t>
        <w:softHyphen/>
        <w:t>щим бедствия, страдания и разрушения. Уже Аристотель в сво</w:t>
        <w:softHyphen/>
        <w:t>ей «Политике» писал: «Ростовщика ненавидят совершенно справедливо, ибо деньги у него сами стали источником дохо</w:t>
        <w:softHyphen/>
        <w:t>да, а не используются для того, для чего были изобретены. Ибо возникли они для обмена товаров, а проценты делают из денег еще больше денег. Отсюда и их название (рожденные). А рож</w:t>
        <w:softHyphen/>
        <w:t>денные похожи на родителя. Но проценты — это деньги от де</w:t>
        <w:softHyphen/>
        <w:t>нег, поэтому они всего противнее природе из всех родов заня</w:t>
        <w:softHyphen/>
        <w:t xml:space="preserve">тий». В древнем Риме, финансовом центре огромной Римской империи, в 332 году до н.э. </w:t>
      </w:r>
      <w:r>
        <w:rPr>
          <w:i w:val="false"/>
          <w:iCs w:val="false"/>
          <w:sz w:val="28"/>
          <w:szCs w:val="28"/>
          <w:lang w:val="en-US"/>
        </w:rPr>
        <w:t>Lex</w:t>
      </w:r>
      <w:r>
        <w:rPr>
          <w:i w:val="false"/>
          <w:iCs w:val="false"/>
          <w:sz w:val="28"/>
          <w:szCs w:val="28"/>
        </w:rPr>
        <w:t xml:space="preserve"> </w:t>
      </w:r>
      <w:r>
        <w:rPr>
          <w:i w:val="false"/>
          <w:iCs w:val="false"/>
          <w:sz w:val="28"/>
          <w:szCs w:val="28"/>
          <w:lang w:val="en-US"/>
        </w:rPr>
        <w:t>Gemicia</w:t>
      </w:r>
      <w:r>
        <w:rPr>
          <w:i w:val="false"/>
          <w:iCs w:val="false"/>
          <w:sz w:val="28"/>
          <w:szCs w:val="28"/>
        </w:rPr>
        <w:t xml:space="preserve"> наложил полный зап</w:t>
        <w:softHyphen/>
        <w:t>рет на этот способ обогащения. Во времена кайзера Юстиниа</w:t>
        <w:softHyphen/>
        <w:t>на было запрещено использовать сложные проценты,при этом нельзя было требовать проценты, если их неуплаченная сумма выросла до величины одолженного капитала. Если перевести дословно текст греческого оригинала, то в Евангелии от Луки можно прочесть: «И взаймы давайте, не ожидая ничего», а Никейский собор, состоявшийся в 325 году от Рождества Хри</w:t>
        <w:softHyphen/>
        <w:t>стова, запретил всем духовным лицам взимать проценты. На</w:t>
        <w:softHyphen/>
        <w:t>казанием, преступившим запрет, было немедленное лишение сана. В 1139 году Второй Латеранский собор постановил: «Кто берет проценты, должен быть отлучен от церкви и принимает</w:t>
        <w:softHyphen/>
        <w:t>ся обратно после строжайшего покаяния и с величайшей ос</w:t>
        <w:softHyphen/>
        <w:t>торожностью. Взимателей процентов, не вставших перед смер</w:t>
        <w:softHyphen/>
        <w:t>тью на Путь истины, нельзя хоронить по христианскому обы</w:t>
        <w:softHyphen/>
        <w:t>чаю». Мартин Лютер (1483—1546) много раз страстно обличал ростовщиков: «И потому ростовщик и скряга — это и правда не человек; он и грешит не по-человечески. Он, должно быть, оборотень, хуже всех тиранов, убийц и грабителей, почти та</w:t>
        <w:softHyphen/>
        <w:t>кая же скверна, как сам дьявол. Сидит он не как враг, а как друг и согражданин, под защитой и покровительством общи</w:t>
        <w:softHyphen/>
        <w:t>ны, но отвратительнее он, чем любой враг и убийца-поджига</w:t>
        <w:softHyphen/>
        <w:t>тель. Потому если колесуют и обезглавливают уличных граби</w:t>
        <w:softHyphen/>
        <w:t>телей, убийц и преступников, то сколь же больше нужно сначала колесовать и пытать всех ростовщиков, изгонять, прокли</w:t>
        <w:softHyphen/>
        <w:t>нать и обезглавливать всех скряг...»</w:t>
      </w:r>
    </w:p>
    <w:p>
      <w:pPr>
        <w:pStyle w:val="Normal"/>
        <w:ind w:firstLine="720"/>
        <w:jc w:val="both"/>
        <w:rPr/>
      </w:pPr>
      <w:r>
        <w:rPr>
          <w:i w:val="false"/>
          <w:iCs w:val="false"/>
          <w:sz w:val="28"/>
          <w:szCs w:val="28"/>
        </w:rPr>
        <w:t>Очевидно, в те суровые времена извести племя менял не уда</w:t>
        <w:softHyphen/>
        <w:t xml:space="preserve">лось, и то, что столько столетий считалось в Европе страшным грехом, в середине </w:t>
      </w:r>
      <w:r>
        <w:rPr>
          <w:i w:val="false"/>
          <w:iCs w:val="false"/>
          <w:sz w:val="28"/>
          <w:szCs w:val="28"/>
          <w:lang w:val="en-US"/>
        </w:rPr>
        <w:t>XIX</w:t>
      </w:r>
      <w:r>
        <w:rPr>
          <w:i w:val="false"/>
          <w:iCs w:val="false"/>
          <w:sz w:val="28"/>
          <w:szCs w:val="28"/>
        </w:rPr>
        <w:t xml:space="preserve"> века было благосклонно разрешено</w:t>
      </w:r>
      <w:r>
        <w:rPr>
          <w:i w:val="false"/>
          <w:iCs w:val="false"/>
          <w:sz w:val="28"/>
          <w:szCs w:val="28"/>
          <w:vertAlign w:val="superscript"/>
        </w:rPr>
        <w:t>1</w:t>
      </w:r>
      <w:r>
        <w:rPr>
          <w:i w:val="false"/>
          <w:iCs w:val="false"/>
          <w:sz w:val="28"/>
          <w:szCs w:val="28"/>
        </w:rPr>
        <w:t xml:space="preserve">, а в </w:t>
      </w:r>
      <w:r>
        <w:rPr>
          <w:i w:val="false"/>
          <w:iCs w:val="false"/>
          <w:sz w:val="28"/>
          <w:szCs w:val="28"/>
          <w:lang w:val="en-US"/>
        </w:rPr>
        <w:t>XX</w:t>
      </w:r>
      <w:r>
        <w:rPr>
          <w:i w:val="false"/>
          <w:iCs w:val="false"/>
          <w:sz w:val="28"/>
          <w:szCs w:val="28"/>
        </w:rPr>
        <w:t xml:space="preserve"> веке превратилось в добродетель.</w:t>
      </w:r>
    </w:p>
    <w:p>
      <w:pPr>
        <w:pStyle w:val="Normal"/>
        <w:ind w:firstLine="720"/>
        <w:jc w:val="both"/>
        <w:rPr>
          <w:i w:val="false"/>
          <w:i w:val="false"/>
          <w:iCs w:val="false"/>
          <w:sz w:val="28"/>
          <w:szCs w:val="28"/>
        </w:rPr>
      </w:pPr>
      <w:r>
        <w:rPr>
          <w:i w:val="false"/>
          <w:iCs w:val="false"/>
          <w:sz w:val="28"/>
          <w:szCs w:val="28"/>
        </w:rPr>
        <w:t>Но были ли так глупы ветхозаветные мудрецы «избранного народа», запрещавшие отдавать «в рост брату твоему ни серебра, ни хлеба, ни чего другого, что можно отдавать в рост», или неис</w:t>
        <w:softHyphen/>
        <w:t>товый Лютер, призывавший колесовать тех, кто живет за счет ссудного процента? Сомнительно. Вероятней всего, они хорошо знали, что рост денег под проценты (точнее, под «сложные про</w:t>
        <w:softHyphen/>
        <w:t>центы») происходит по экспоненте, и с его скоростью не может сравниться никакой другой тип роста. Как заметил немецкий экономист М. Кеннеди, в природе такой рост, как правило, про</w:t>
        <w:softHyphen/>
        <w:t>исходит там, где болезнь и смерть. Например, экспоненциаль</w:t>
        <w:softHyphen/>
        <w:t>ную динамику роста имеют клетки рака. Сначала рост происхо</w:t>
        <w:softHyphen/>
        <w:t>дит медленно. Из одной клетки развивается две, из двух — 4, по</w:t>
        <w:softHyphen/>
        <w:t>том 8, 16, 32, 64, 128... т. е. темп роста постоянно ускоряется.</w:t>
      </w:r>
    </w:p>
    <w:p>
      <w:pPr>
        <w:pStyle w:val="Normal"/>
        <w:ind w:firstLine="720"/>
        <w:jc w:val="both"/>
        <w:rPr>
          <w:i w:val="false"/>
          <w:i w:val="false"/>
          <w:iCs w:val="false"/>
          <w:sz w:val="28"/>
          <w:szCs w:val="28"/>
        </w:rPr>
      </w:pPr>
      <w:r>
        <w:rPr>
          <w:i w:val="false"/>
          <w:iCs w:val="false"/>
          <w:sz w:val="28"/>
          <w:szCs w:val="28"/>
        </w:rPr>
        <w:t xml:space="preserve">То же самое касается кредитов под так называемые </w:t>
      </w:r>
      <w:r>
        <w:rPr>
          <w:sz w:val="28"/>
          <w:szCs w:val="28"/>
        </w:rPr>
        <w:t xml:space="preserve">сложные проценты </w:t>
      </w:r>
      <w:r>
        <w:rPr>
          <w:i w:val="false"/>
          <w:iCs w:val="false"/>
          <w:sz w:val="28"/>
          <w:szCs w:val="28"/>
        </w:rPr>
        <w:t>(</w:t>
      </w:r>
      <w:r>
        <w:rPr>
          <w:i w:val="false"/>
          <w:iCs w:val="false"/>
          <w:sz w:val="28"/>
          <w:szCs w:val="28"/>
          <w:lang w:val="en-US"/>
        </w:rPr>
        <w:t>compound</w:t>
      </w:r>
      <w:r>
        <w:rPr>
          <w:i w:val="false"/>
          <w:iCs w:val="false"/>
          <w:sz w:val="28"/>
          <w:szCs w:val="28"/>
        </w:rPr>
        <w:t xml:space="preserve"> </w:t>
      </w:r>
      <w:r>
        <w:rPr>
          <w:i w:val="false"/>
          <w:iCs w:val="false"/>
          <w:sz w:val="28"/>
          <w:szCs w:val="28"/>
          <w:lang w:val="en-US"/>
        </w:rPr>
        <w:t>interest</w:t>
      </w:r>
      <w:r>
        <w:rPr>
          <w:i w:val="false"/>
          <w:iCs w:val="false"/>
          <w:sz w:val="28"/>
          <w:szCs w:val="28"/>
        </w:rPr>
        <w:t>), выплачиваемые на любые ранее вып</w:t>
        <w:softHyphen/>
        <w:t xml:space="preserve">лаченные проценты, а также на основную сумму, взятую в долг. При взимании 3 % годовых вложенная сумма возрастет в два раза через 24 года, при 6 % — через 12 лет, при 12 % — через 6 лет. </w:t>
      </w:r>
      <w:r>
        <w:rPr>
          <w:sz w:val="28"/>
          <w:szCs w:val="28"/>
        </w:rPr>
        <w:t>Ника</w:t>
        <w:softHyphen/>
        <w:t>кая экономическая деятельность не может дать подобной прибыли, так как способна развиваться лишь в рамках линейного роста.</w:t>
      </w:r>
    </w:p>
    <w:p>
      <w:pPr>
        <w:pStyle w:val="Normal"/>
        <w:ind w:firstLine="720"/>
        <w:jc w:val="both"/>
        <w:rPr>
          <w:i w:val="false"/>
          <w:i w:val="false"/>
          <w:iCs w:val="false"/>
          <w:sz w:val="28"/>
          <w:szCs w:val="28"/>
        </w:rPr>
      </w:pPr>
      <w:r>
        <w:rPr>
          <w:i w:val="false"/>
          <w:iCs w:val="false"/>
          <w:sz w:val="28"/>
          <w:szCs w:val="28"/>
        </w:rPr>
        <w:t>Данную особенность ссудного процента иллюстрирует из</w:t>
        <w:softHyphen/>
        <w:t>вестная притча о персидском царе. Он был в таком восторге от шахмат, в которые его научил играть один мудрец, что пообе</w:t>
        <w:softHyphen/>
        <w:t>щал тому выполнить любое его желание. Мудрец оказался че</w:t>
        <w:softHyphen/>
        <w:t>ловеком, осведомленным в математике, и попросил царя в ка</w:t>
        <w:softHyphen/>
        <w:t>честве вознаграждения положить на первый квадрат шахматной доски одну хлебную зернинку, а на каждый следующий в два раза больше, и то количество зерна, которое получится в итоге, отдать ему. Сначала царь обрадовался такой скромной просьбе, но потом понял, что во всем его царстве не хватит зерна, для того чтобы удовлетворить просьбу мудреца. Как заметил М. Кеннеди, его общее количество составило бы 440 мировых урожаев, собранных в 1982 году [55].</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апример, все ограничения во взимании процентов были отменены: в Англии в 1854 году, в Дании в 1856-м, в Бельгии в 1865-м, в Австрии в 1868 году.</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ышеизложенная арифметика достаточно проста даже для ученика начальных классов средней школы, но тем не менее институт взимания ссудного процента продолжает существо</w:t>
        <w:softHyphen/>
        <w:t>вать, и благодаря ему миллиарды людей становятся с каждым годом беднее в пользу нескольких сотен «избранных» семей, чья алчность и воля к власти не знает границ.</w:t>
      </w:r>
    </w:p>
    <w:p>
      <w:pPr>
        <w:pStyle w:val="Normal"/>
        <w:ind w:firstLine="720"/>
        <w:jc w:val="both"/>
        <w:rPr>
          <w:i w:val="false"/>
          <w:i w:val="false"/>
          <w:iCs w:val="false"/>
          <w:sz w:val="28"/>
          <w:szCs w:val="28"/>
        </w:rPr>
      </w:pPr>
      <w:r>
        <w:rPr>
          <w:i w:val="false"/>
          <w:iCs w:val="false"/>
          <w:sz w:val="28"/>
          <w:szCs w:val="28"/>
        </w:rPr>
        <w:t>Огромный, постепенно увеличивающийся разрыв между пер</w:t>
        <w:softHyphen/>
        <w:t>выми и вторыми был вынужден констатировать один из наиавто</w:t>
        <w:softHyphen/>
        <w:t>ритетнейших социологов Запада Мануэль Кастельс — «новая сис</w:t>
        <w:softHyphen/>
        <w:t>тема характеризуется тенденцией возрастания социального нера</w:t>
        <w:softHyphen/>
        <w:t>венства и поляризации, а именно — одновременного роста верхушки и дна социальной шкалы» [57, с. 499]. Как следствие это</w:t>
        <w:softHyphen/>
        <w:t>го: «Основная масса родовой рабочей силы не имеет постоянного места работы, циркулируя между различными источниками заня</w:t>
        <w:softHyphen/>
        <w:t>тости (которая носит главным образом случайный характер). Мил</w:t>
        <w:softHyphen/>
        <w:t>лионы людей постоянно находят и теряют оплачиваемую работу, часто включены в неформальную деятельность, причем значитель</w:t>
        <w:softHyphen/>
        <w:t>ное их число вовлечено в низовые структуры криминальной эко</w:t>
        <w:softHyphen/>
        <w:t>номики. Более того, потери стабильной связи с местом работы, слабые позиции работников при заключении контрактов приво</w:t>
        <w:softHyphen/>
        <w:t>дят к более высокому уровню кризисных ситуаций в жизни их се</w:t>
        <w:softHyphen/>
        <w:t>мей: временной потере работы, личным кризисам, болезням, при</w:t>
        <w:softHyphen/>
        <w:t>страстию к наркотикам/алкоголю, потере сбережений, кредита. Многие из этих кризисов связаны друг с другом, порождая спи</w:t>
        <w:softHyphen/>
        <w:t>раль социального исключения...» [57, с. 499-500].</w:t>
      </w:r>
    </w:p>
    <w:p>
      <w:pPr>
        <w:pStyle w:val="Normal"/>
        <w:ind w:firstLine="720"/>
        <w:jc w:val="both"/>
        <w:rPr/>
      </w:pPr>
      <w:r>
        <w:rPr>
          <w:i w:val="false"/>
          <w:iCs w:val="false"/>
          <w:sz w:val="28"/>
          <w:szCs w:val="28"/>
        </w:rPr>
        <w:t xml:space="preserve">Таким образом, </w:t>
      </w:r>
      <w:r>
        <w:rPr>
          <w:b/>
          <w:bCs/>
          <w:sz w:val="28"/>
          <w:szCs w:val="28"/>
        </w:rPr>
        <w:t xml:space="preserve">все сферы человеческой жизнедеятельности в западном обществе оказались в рамках тотальной системы финансовой экспроприации. </w:t>
      </w:r>
      <w:r>
        <w:rPr>
          <w:i w:val="false"/>
          <w:iCs w:val="false"/>
          <w:sz w:val="28"/>
          <w:szCs w:val="28"/>
        </w:rPr>
        <w:t>Что бы ни делал человек, чем бы ни занимался, он обязательно отдает определенный процент сво</w:t>
        <w:softHyphen/>
        <w:t>их средств неизвестным творцам этой системы. Так крепнет мо</w:t>
        <w:softHyphen/>
        <w:t>гущество транснациональной олигархии.</w:t>
      </w:r>
    </w:p>
    <w:p>
      <w:pPr>
        <w:pStyle w:val="Normal"/>
        <w:ind w:firstLine="720"/>
        <w:jc w:val="both"/>
        <w:rPr/>
      </w:pPr>
      <w:r>
        <w:rPr>
          <w:i w:val="false"/>
          <w:iCs w:val="false"/>
          <w:sz w:val="28"/>
          <w:szCs w:val="28"/>
        </w:rPr>
        <w:t>Подобная ситуация прежде всего связана с тем, что финан</w:t>
        <w:softHyphen/>
        <w:t>совая сфера является полностью закрытой и самодовлеющей. Группы, определяющие ее функционирование, лишены конт</w:t>
        <w:softHyphen/>
        <w:t>роля как со стороны государства, так и со стороны общества. Более того, как государство, так и общество оказались в их по</w:t>
        <w:softHyphen/>
        <w:t>стоянно крепнущей власти. В связи с этим Томислав Сунч за</w:t>
        <w:softHyphen/>
        <w:t>мечает: «Сегодня большая иллюзия либеральной демократии состоит в том, что последняя не исходит более из народной воли, но противопоставлена народу. В современной большой поли</w:t>
        <w:softHyphen/>
        <w:t>тике сами массмедиальные персоны политического класса на</w:t>
        <w:softHyphen/>
        <w:t>много важнее, чем их же политические решения (синдром ма</w:t>
        <w:softHyphen/>
        <w:t>тери Терезы и леди Дай); истинное средоточие власти находится где-то в иных местах, часто — в анонимных центрах финан</w:t>
        <w:softHyphen/>
        <w:t>сового капитала. Нынешняя либерал-глобальная пантомима зависит от крупных финансовых групп. Это типичная «вуду-политика», — как отметил один левый французский писатель. Подписывающие чеки делают и большую политику (</w:t>
      </w:r>
      <w:r>
        <w:rPr>
          <w:i w:val="false"/>
          <w:iCs w:val="false"/>
          <w:sz w:val="28"/>
          <w:szCs w:val="28"/>
          <w:lang w:val="en-US"/>
        </w:rPr>
        <w:t>Christian</w:t>
      </w:r>
      <w:r>
        <w:rPr>
          <w:i w:val="false"/>
          <w:iCs w:val="false"/>
          <w:sz w:val="28"/>
          <w:szCs w:val="28"/>
        </w:rPr>
        <w:t xml:space="preserve"> </w:t>
      </w:r>
      <w:r>
        <w:rPr>
          <w:i w:val="false"/>
          <w:iCs w:val="false"/>
          <w:sz w:val="28"/>
          <w:szCs w:val="28"/>
          <w:lang w:val="en-US"/>
        </w:rPr>
        <w:t>de</w:t>
      </w:r>
      <w:r>
        <w:rPr>
          <w:i w:val="false"/>
          <w:iCs w:val="false"/>
          <w:sz w:val="28"/>
          <w:szCs w:val="28"/>
        </w:rPr>
        <w:t xml:space="preserve"> </w:t>
      </w:r>
      <w:r>
        <w:rPr>
          <w:i w:val="false"/>
          <w:iCs w:val="false"/>
          <w:sz w:val="28"/>
          <w:szCs w:val="28"/>
          <w:lang w:val="en-US"/>
        </w:rPr>
        <w:t>Brie</w:t>
      </w:r>
      <w:r>
        <w:rPr>
          <w:i w:val="false"/>
          <w:iCs w:val="false"/>
          <w:sz w:val="28"/>
          <w:szCs w:val="28"/>
        </w:rPr>
        <w:t xml:space="preserve">, </w:t>
      </w:r>
      <w:r>
        <w:rPr>
          <w:i w:val="false"/>
          <w:iCs w:val="false"/>
          <w:sz w:val="28"/>
          <w:szCs w:val="28"/>
          <w:lang w:val="en-US"/>
        </w:rPr>
        <w:t>Le</w:t>
      </w:r>
      <w:r>
        <w:rPr>
          <w:i w:val="false"/>
          <w:iCs w:val="false"/>
          <w:sz w:val="28"/>
          <w:szCs w:val="28"/>
        </w:rPr>
        <w:t xml:space="preserve"> </w:t>
      </w:r>
      <w:r>
        <w:rPr>
          <w:i w:val="false"/>
          <w:iCs w:val="false"/>
          <w:sz w:val="28"/>
          <w:szCs w:val="28"/>
          <w:lang w:val="en-US"/>
        </w:rPr>
        <w:t>Monde</w:t>
      </w:r>
      <w:r>
        <w:rPr>
          <w:i w:val="false"/>
          <w:iCs w:val="false"/>
          <w:sz w:val="28"/>
          <w:szCs w:val="28"/>
        </w:rPr>
        <w:t xml:space="preserve"> </w:t>
      </w:r>
      <w:r>
        <w:rPr>
          <w:i w:val="false"/>
          <w:iCs w:val="false"/>
          <w:sz w:val="28"/>
          <w:szCs w:val="28"/>
          <w:lang w:val="en-US"/>
        </w:rPr>
        <w:t>diplomatique</w:t>
      </w:r>
      <w:r>
        <w:rPr>
          <w:i w:val="false"/>
          <w:iCs w:val="false"/>
          <w:sz w:val="28"/>
          <w:szCs w:val="28"/>
        </w:rPr>
        <w:t xml:space="preserve">, </w:t>
      </w:r>
      <w:r>
        <w:rPr>
          <w:i w:val="false"/>
          <w:iCs w:val="false"/>
          <w:sz w:val="28"/>
          <w:szCs w:val="28"/>
          <w:lang w:val="en-US"/>
        </w:rPr>
        <w:t>Mai</w:t>
      </w:r>
      <w:r>
        <w:rPr>
          <w:i w:val="false"/>
          <w:iCs w:val="false"/>
          <w:sz w:val="28"/>
          <w:szCs w:val="28"/>
        </w:rPr>
        <w:t xml:space="preserve"> 1997). В особенности в Аме</w:t>
        <w:softHyphen/>
        <w:t>рике крупные и влиятельные политики управляются с Уолл</w:t>
        <w:softHyphen/>
        <w:t>стрит — как, к примеру, сенатор Альфонсод'Амато или министр финансов Роберт Рубин, сам происходящий с Уолл-стрит (</w:t>
      </w:r>
      <w:r>
        <w:rPr>
          <w:i w:val="false"/>
          <w:iCs w:val="false"/>
          <w:sz w:val="28"/>
          <w:szCs w:val="28"/>
          <w:lang w:val="en-US"/>
        </w:rPr>
        <w:t>Serge</w:t>
      </w:r>
      <w:r>
        <w:rPr>
          <w:i w:val="false"/>
          <w:iCs w:val="false"/>
          <w:sz w:val="28"/>
          <w:szCs w:val="28"/>
        </w:rPr>
        <w:t xml:space="preserve"> </w:t>
      </w:r>
      <w:r>
        <w:rPr>
          <w:i w:val="false"/>
          <w:iCs w:val="false"/>
          <w:sz w:val="28"/>
          <w:szCs w:val="28"/>
          <w:lang w:val="en-US"/>
        </w:rPr>
        <w:t>Halimi</w:t>
      </w:r>
      <w:r>
        <w:rPr>
          <w:i w:val="false"/>
          <w:iCs w:val="false"/>
          <w:sz w:val="28"/>
          <w:szCs w:val="28"/>
        </w:rPr>
        <w:t xml:space="preserve">, </w:t>
      </w:r>
      <w:r>
        <w:rPr>
          <w:i w:val="false"/>
          <w:iCs w:val="false"/>
          <w:sz w:val="28"/>
          <w:szCs w:val="28"/>
          <w:lang w:val="en-US"/>
        </w:rPr>
        <w:t>Le</w:t>
      </w:r>
      <w:r>
        <w:rPr>
          <w:i w:val="false"/>
          <w:iCs w:val="false"/>
          <w:sz w:val="28"/>
          <w:szCs w:val="28"/>
        </w:rPr>
        <w:t xml:space="preserve"> </w:t>
      </w:r>
      <w:r>
        <w:rPr>
          <w:i w:val="false"/>
          <w:iCs w:val="false"/>
          <w:sz w:val="28"/>
          <w:szCs w:val="28"/>
          <w:lang w:val="en-US"/>
        </w:rPr>
        <w:t>Monde</w:t>
      </w:r>
      <w:r>
        <w:rPr>
          <w:i w:val="false"/>
          <w:iCs w:val="false"/>
          <w:sz w:val="28"/>
          <w:szCs w:val="28"/>
        </w:rPr>
        <w:t xml:space="preserve"> </w:t>
      </w:r>
      <w:r>
        <w:rPr>
          <w:i w:val="false"/>
          <w:iCs w:val="false"/>
          <w:sz w:val="28"/>
          <w:szCs w:val="28"/>
          <w:lang w:val="en-US"/>
        </w:rPr>
        <w:t>diplomatique</w:t>
      </w:r>
      <w:r>
        <w:rPr>
          <w:i w:val="false"/>
          <w:iCs w:val="false"/>
          <w:sz w:val="28"/>
          <w:szCs w:val="28"/>
        </w:rPr>
        <w:t xml:space="preserve">, </w:t>
      </w:r>
      <w:r>
        <w:rPr>
          <w:i w:val="false"/>
          <w:iCs w:val="false"/>
          <w:sz w:val="28"/>
          <w:szCs w:val="28"/>
          <w:lang w:val="en-US"/>
        </w:rPr>
        <w:t>Mai</w:t>
      </w:r>
      <w:r>
        <w:rPr>
          <w:i w:val="false"/>
          <w:iCs w:val="false"/>
          <w:sz w:val="28"/>
          <w:szCs w:val="28"/>
        </w:rPr>
        <w:t xml:space="preserve"> 1997)» [58].</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b/>
          <w:bCs/>
          <w:i w:val="false"/>
          <w:iCs w:val="false"/>
          <w:sz w:val="28"/>
          <w:szCs w:val="28"/>
        </w:rPr>
        <w:t>БИТВА ЗА ФЕДЕРАЛЬНЫЙ</w:t>
      </w:r>
      <w:r>
        <w:rPr>
          <w:i w:val="false"/>
          <w:iCs w:val="false"/>
          <w:sz w:val="28"/>
          <w:szCs w:val="28"/>
        </w:rPr>
        <w:t xml:space="preserve"> </w:t>
      </w:r>
      <w:r>
        <w:rPr>
          <w:b/>
          <w:bCs/>
          <w:i w:val="false"/>
          <w:iCs w:val="false"/>
          <w:sz w:val="28"/>
          <w:szCs w:val="28"/>
        </w:rPr>
        <w:t>РЕЗЕРВ</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В традиционном обществе отношение к деньгам никогда не выходило за рамки их функционального назначения. Они всегда были не более чем связующим звеном между покупателем и про</w:t>
        <w:softHyphen/>
        <w:t>давцом. И лишь в руках людей с определенным психотипом день</w:t>
        <w:softHyphen/>
        <w:t>ги обретали несвойственную им роль, превращаясь в инструмент власти, при помощи которого они подчиняли своей воле целые народы.</w:t>
      </w:r>
    </w:p>
    <w:p>
      <w:pPr>
        <w:pStyle w:val="Normal"/>
        <w:ind w:firstLine="720"/>
        <w:jc w:val="both"/>
        <w:rPr>
          <w:i w:val="false"/>
          <w:i w:val="false"/>
          <w:iCs w:val="false"/>
          <w:sz w:val="28"/>
          <w:szCs w:val="28"/>
        </w:rPr>
      </w:pPr>
      <w:r>
        <w:rPr>
          <w:i w:val="false"/>
          <w:iCs w:val="false"/>
          <w:sz w:val="28"/>
          <w:szCs w:val="28"/>
        </w:rPr>
        <w:t>Небольшие сообщества менял, объединенные мощным корпоративным духом, особой иерархией ценностей и специ</w:t>
        <w:softHyphen/>
        <w:t>фическим образом жизни, присутствовали во всех обществах, где существовали денежные отношения. Они занимали свою нишу в социальной и хозяйственной жизни страны и не пред</w:t>
        <w:softHyphen/>
        <w:t>ставляли для нее угрозы, если удерживались государством в рамках четко обозначенных норм и правил, которые принуж</w:t>
        <w:softHyphen/>
        <w:t>дали их соблюдать общественные интересы. Образно говоря, в условиях традиционализма менялы были некой колонией бактерий, чья деструктивная активность подавлялась духовны</w:t>
        <w:softHyphen/>
        <w:t>ми императивами нации, в среде которой они находились, выступавшими в качестве своеобразной иммунной системы, проявляющей себя в жестких запретах на определенные виды деятельности. С разрушением же традиции возникала психо</w:t>
        <w:softHyphen/>
        <w:t>логическая и социальная среда, в которой небольшие касты менял, обретая полную свободу действий, со временем пре</w:t>
        <w:softHyphen/>
        <w:t>вращались в невидимую, но грозную силу, «пожирающую» из</w:t>
        <w:softHyphen/>
        <w:t>нутри общественный организм.</w:t>
      </w:r>
    </w:p>
    <w:p>
      <w:pPr>
        <w:pStyle w:val="Normal"/>
        <w:ind w:firstLine="720"/>
        <w:jc w:val="both"/>
        <w:rPr>
          <w:i w:val="false"/>
          <w:i w:val="false"/>
          <w:iCs w:val="false"/>
          <w:sz w:val="28"/>
          <w:szCs w:val="28"/>
        </w:rPr>
      </w:pPr>
      <w:r>
        <w:rPr>
          <w:b/>
          <w:bCs/>
          <w:sz w:val="28"/>
          <w:szCs w:val="28"/>
        </w:rPr>
        <w:t>Деньги являются благом для народа, если государство не ут</w:t>
        <w:softHyphen/>
        <w:t>рачивает над ними контроль. Но когда по каким-то причинам деньги концентрируются в руках частных лиц до уровня монопо</w:t>
        <w:softHyphen/>
        <w:t>лии, а их ценность в сознании людей преодолевает границы соб</w:t>
        <w:softHyphen/>
        <w:t>ственного функционального предназначения, становясь сверхценностью, они превращаются во всесокрушающее оружие, при по</w:t>
        <w:softHyphen/>
        <w:t>мощи которого менялы подчиняют себе общество.</w:t>
      </w:r>
    </w:p>
    <w:p>
      <w:pPr>
        <w:pStyle w:val="Normal"/>
        <w:ind w:firstLine="720"/>
        <w:jc w:val="both"/>
        <w:rPr/>
      </w:pPr>
      <w:r>
        <w:rPr>
          <w:i w:val="false"/>
          <w:iCs w:val="false"/>
          <w:sz w:val="28"/>
          <w:szCs w:val="28"/>
        </w:rPr>
        <w:t>В качестве иллюстрации этого можно привести библейскую историю о том, как Иисус изгнал менял из Храма. Будучи под</w:t>
        <w:softHyphen/>
        <w:t>данными Римской империи евреи, в соответствии с установлен</w:t>
        <w:softHyphen/>
        <w:t>ными правилами, не могли платить храмовый сбор деньгами с изображением римского императора, покорившего «богоизбран</w:t>
        <w:softHyphen/>
        <w:t>ный народ». Поэтому плата принималась только половиной ше</w:t>
        <w:softHyphen/>
        <w:t>келя, на котором отсутствовал ненавистный им лик кесаря. По</w:t>
        <w:softHyphen/>
        <w:t>этому данная монета обрела ценность, превосходящую ее функ</w:t>
        <w:softHyphen/>
        <w:t>циональное предназначение, так как без нее верующий не мог совершить одно из главных проявлений «цдаки»</w:t>
      </w:r>
      <w:r>
        <w:rPr>
          <w:i w:val="false"/>
          <w:iCs w:val="false"/>
          <w:sz w:val="28"/>
          <w:szCs w:val="28"/>
          <w:vertAlign w:val="superscript"/>
        </w:rPr>
        <w:t>1</w:t>
      </w:r>
      <w:r>
        <w:rPr>
          <w:i w:val="false"/>
          <w:iCs w:val="false"/>
          <w:sz w:val="28"/>
          <w:szCs w:val="28"/>
        </w:rPr>
        <w:t xml:space="preserve"> — пожертво</w:t>
        <w:softHyphen/>
        <w:t>вать деньги на нужды Храма. Так как «богоугодной» монеты было мало, потребовались услуги менял, которые ее концентрировали в своих руках, а затем предоставляли для обмена правоверным иудеям. Установив таким образом монополию на нее, они полу</w:t>
        <w:softHyphen/>
        <w:t>чали колоссальную прибыль. Кроме того, невероятно возросло их влияние среди евреев, ведь возможность исполнения религи</w:t>
        <w:softHyphen/>
        <w:t>озного долга (цдаки) оказалось в полной зависимости от менял.</w:t>
      </w:r>
    </w:p>
    <w:p>
      <w:pPr>
        <w:pStyle w:val="Normal"/>
        <w:ind w:firstLine="720"/>
        <w:jc w:val="both"/>
        <w:rPr/>
      </w:pPr>
      <w:r>
        <w:rPr>
          <w:i w:val="false"/>
          <w:iCs w:val="false"/>
          <w:sz w:val="28"/>
          <w:szCs w:val="28"/>
        </w:rPr>
        <w:t>Фактически создатели американского доллара (играющего сейчас в масштабах всего мира роль вышеупомянутого «бого</w:t>
        <w:softHyphen/>
        <w:t>угодного» шекеля) и Федеральной резервной системы США (по</w:t>
        <w:softHyphen/>
        <w:t>зволяющей им обладать денежной монополией) используют те же принципы, что и их предшественники в древней Иудее. В данном случае история повторилась, с той только разницей, что сейчас нет Иисуса, который мог бы выгнать менял из Храма</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а данный момент Федеральная резервная система пред</w:t>
        <w:softHyphen/>
        <w:t>ставляет собой структуру, которая состоит из рабочих органов трех уровней — Совета управляющих; двенадцати федеральных резервных банков и приблизительно 6000 банков — членов ФРС. Кроме того, Федеральная резервная система использует в рабо</w:t>
        <w:softHyphen/>
        <w:t>те консультативные и рабочие комитеты для выполнения раз</w:t>
        <w:softHyphen/>
        <w:t>личных задач. Три из них непосредственно подчиняются ФРС -Потребительский консультативный совет, Федеральный кон</w:t>
        <w:softHyphen/>
        <w:t>сультативный совет и Консультативный совет бережливости.</w:t>
      </w:r>
    </w:p>
    <w:p>
      <w:pPr>
        <w:pStyle w:val="Normal"/>
        <w:ind w:firstLine="720"/>
        <w:jc w:val="both"/>
        <w:rPr>
          <w:i w:val="false"/>
          <w:i w:val="false"/>
          <w:iCs w:val="false"/>
          <w:sz w:val="28"/>
          <w:szCs w:val="28"/>
        </w:rPr>
      </w:pPr>
      <w:r>
        <w:rPr>
          <w:i w:val="false"/>
          <w:iCs w:val="false"/>
          <w:sz w:val="28"/>
          <w:szCs w:val="28"/>
        </w:rPr>
        <w:t>Совет управляющих (располагается в городе Вашингтон, ок-</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Цдака </w:t>
      </w:r>
      <w:r>
        <w:rPr>
          <w:i w:val="false"/>
          <w:iCs w:val="false"/>
          <w:sz w:val="28"/>
          <w:szCs w:val="28"/>
          <w:vertAlign w:val="superscript"/>
        </w:rPr>
        <w:t>— религиозный долг, проявляющийся в денежных пожертвова</w:t>
        <w:softHyphen/>
        <w:t>ниях бедным, синагогам, больницам, учебным заведениям и т.д. В соответ</w:t>
        <w:softHyphen/>
        <w:t>ствии с иудаизмом, Бог уготовил суд над всеми, кто согрешил, нотшува (по</w:t>
        <w:softHyphen/>
        <w:t>каяние), тефила (молитва) и цдака могут обратить в милость гнев Бога. То есть цдака — это одно из трех действий, дающих иудею прощение грехов.</w:t>
      </w:r>
    </w:p>
    <w:p>
      <w:pPr>
        <w:pStyle w:val="Normal"/>
        <w:ind w:firstLine="720"/>
        <w:jc w:val="both"/>
        <w:rPr>
          <w:i w:val="false"/>
          <w:i w:val="false"/>
          <w:iCs w:val="false"/>
          <w:sz w:val="28"/>
          <w:szCs w:val="28"/>
          <w:vertAlign w:val="superscript"/>
        </w:rPr>
      </w:pPr>
      <w:r>
        <w:rPr>
          <w:i w:val="false"/>
          <w:iCs w:val="false"/>
          <w:sz w:val="28"/>
          <w:szCs w:val="28"/>
          <w:vertAlign w:val="superscript"/>
        </w:rPr>
        <w:t>2 Что характерно, через несколько дней, после того как Он это сделал, Его распял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руг Колумбия) состоит из семи постоянных членов, которые фор</w:t>
        <w:softHyphen/>
        <w:t>мально назначаются президентом США</w:t>
      </w:r>
      <w:r>
        <w:rPr>
          <w:i w:val="false"/>
          <w:iCs w:val="false"/>
          <w:sz w:val="28"/>
          <w:szCs w:val="28"/>
          <w:vertAlign w:val="superscript"/>
        </w:rPr>
        <w:t>1</w:t>
      </w:r>
      <w:r>
        <w:rPr>
          <w:i w:val="false"/>
          <w:iCs w:val="false"/>
          <w:sz w:val="28"/>
          <w:szCs w:val="28"/>
        </w:rPr>
        <w:t xml:space="preserve"> с одобрения Сената. Занимающий пост в Совете управляющих может исполнять свои обязанности полный срок (составляющий 14 лет), но при этом может подать в отставку раньше, доработав текущий двухлетний семестр (</w:t>
      </w:r>
      <w:r>
        <w:rPr>
          <w:i w:val="false"/>
          <w:iCs w:val="false"/>
          <w:sz w:val="28"/>
          <w:szCs w:val="28"/>
          <w:lang w:val="en-US"/>
        </w:rPr>
        <w:t>term</w:t>
      </w:r>
      <w:r>
        <w:rPr>
          <w:i w:val="false"/>
          <w:iCs w:val="false"/>
          <w:sz w:val="28"/>
          <w:szCs w:val="28"/>
        </w:rPr>
        <w:t>), либо несколько продлитьсвое пребывание в должности за счет «дополнительных» семестров. Семь членов Сове</w:t>
        <w:softHyphen/>
        <w:t>та управляющих — это единственные официальные лица Феде</w:t>
        <w:softHyphen/>
        <w:t>ральной резервной системы. Изданный момент ими являются:</w:t>
      </w:r>
    </w:p>
    <w:p>
      <w:pPr>
        <w:pStyle w:val="Normal"/>
        <w:ind w:firstLine="720"/>
        <w:jc w:val="both"/>
        <w:rPr/>
      </w:pPr>
      <w:r>
        <w:rPr>
          <w:i w:val="false"/>
          <w:iCs w:val="false"/>
          <w:sz w:val="28"/>
          <w:szCs w:val="28"/>
        </w:rPr>
        <w:t>А. Гринспен (</w:t>
      </w:r>
      <w:r>
        <w:rPr>
          <w:i w:val="false"/>
          <w:iCs w:val="false"/>
          <w:sz w:val="28"/>
          <w:szCs w:val="28"/>
          <w:lang w:val="en-US"/>
        </w:rPr>
        <w:t>Alan</w:t>
      </w:r>
      <w:r>
        <w:rPr>
          <w:i w:val="false"/>
          <w:iCs w:val="false"/>
          <w:sz w:val="28"/>
          <w:szCs w:val="28"/>
        </w:rPr>
        <w:t xml:space="preserve"> </w:t>
      </w:r>
      <w:r>
        <w:rPr>
          <w:i w:val="false"/>
          <w:iCs w:val="false"/>
          <w:sz w:val="28"/>
          <w:szCs w:val="28"/>
          <w:lang w:val="en-US"/>
        </w:rPr>
        <w:t>Greenspan</w:t>
      </w:r>
      <w:r>
        <w:rPr>
          <w:i w:val="false"/>
          <w:iCs w:val="false"/>
          <w:sz w:val="28"/>
          <w:szCs w:val="28"/>
        </w:rPr>
        <w:t>) — глава ФРС (срок полномо</w:t>
        <w:softHyphen/>
        <w:t>чий до 2006 г.) — банк Нью-Йорка;</w:t>
      </w:r>
    </w:p>
    <w:p>
      <w:pPr>
        <w:pStyle w:val="Normal"/>
        <w:ind w:firstLine="720"/>
        <w:jc w:val="both"/>
        <w:rPr/>
      </w:pPr>
      <w:r>
        <w:rPr>
          <w:i w:val="false"/>
          <w:iCs w:val="false"/>
          <w:sz w:val="28"/>
          <w:szCs w:val="28"/>
        </w:rPr>
        <w:t>Р. Фергусон (</w:t>
      </w:r>
      <w:r>
        <w:rPr>
          <w:i w:val="false"/>
          <w:iCs w:val="false"/>
          <w:sz w:val="28"/>
          <w:szCs w:val="28"/>
          <w:lang w:val="en-US"/>
        </w:rPr>
        <w:t>Roger</w:t>
      </w:r>
      <w:r>
        <w:rPr>
          <w:i w:val="false"/>
          <w:iCs w:val="false"/>
          <w:sz w:val="28"/>
          <w:szCs w:val="28"/>
        </w:rPr>
        <w:t xml:space="preserve"> </w:t>
      </w:r>
      <w:r>
        <w:rPr>
          <w:i w:val="false"/>
          <w:iCs w:val="false"/>
          <w:sz w:val="28"/>
          <w:szCs w:val="28"/>
          <w:lang w:val="en-US"/>
        </w:rPr>
        <w:t>W</w:t>
      </w:r>
      <w:r>
        <w:rPr>
          <w:i w:val="false"/>
          <w:iCs w:val="false"/>
          <w:sz w:val="28"/>
          <w:szCs w:val="28"/>
        </w:rPr>
        <w:t xml:space="preserve">. </w:t>
      </w:r>
      <w:r>
        <w:rPr>
          <w:i w:val="false"/>
          <w:iCs w:val="false"/>
          <w:sz w:val="28"/>
          <w:szCs w:val="28"/>
          <w:lang w:val="en-US"/>
        </w:rPr>
        <w:t>Ferguson</w:t>
      </w:r>
      <w:r>
        <w:rPr>
          <w:i w:val="false"/>
          <w:iCs w:val="false"/>
          <w:sz w:val="28"/>
          <w:szCs w:val="28"/>
        </w:rPr>
        <w:t xml:space="preserve">, </w:t>
      </w:r>
      <w:r>
        <w:rPr>
          <w:i w:val="false"/>
          <w:iCs w:val="false"/>
          <w:sz w:val="28"/>
          <w:szCs w:val="28"/>
          <w:lang w:val="en-US"/>
        </w:rPr>
        <w:t>Jr</w:t>
      </w:r>
      <w:r>
        <w:rPr>
          <w:i w:val="false"/>
          <w:iCs w:val="false"/>
          <w:sz w:val="28"/>
          <w:szCs w:val="28"/>
        </w:rPr>
        <w:t>.) — вице-президент ФРС (до 2014 г.) — банк Массачусетса;</w:t>
      </w:r>
    </w:p>
    <w:p>
      <w:pPr>
        <w:pStyle w:val="Normal"/>
        <w:ind w:firstLine="720"/>
        <w:jc w:val="both"/>
        <w:rPr/>
      </w:pPr>
      <w:r>
        <w:rPr>
          <w:i w:val="false"/>
          <w:iCs w:val="false"/>
          <w:sz w:val="28"/>
          <w:szCs w:val="28"/>
        </w:rPr>
        <w:t>Э. Грэмлич (</w:t>
      </w:r>
      <w:r>
        <w:rPr>
          <w:i w:val="false"/>
          <w:iCs w:val="false"/>
          <w:sz w:val="28"/>
          <w:szCs w:val="28"/>
          <w:lang w:val="en-US"/>
        </w:rPr>
        <w:t>Edward</w:t>
      </w:r>
      <w:r>
        <w:rPr>
          <w:i w:val="false"/>
          <w:iCs w:val="false"/>
          <w:sz w:val="28"/>
          <w:szCs w:val="28"/>
        </w:rPr>
        <w:t xml:space="preserve"> </w:t>
      </w:r>
      <w:r>
        <w:rPr>
          <w:i w:val="false"/>
          <w:iCs w:val="false"/>
          <w:sz w:val="28"/>
          <w:szCs w:val="28"/>
          <w:lang w:val="en-US"/>
        </w:rPr>
        <w:t>M</w:t>
      </w:r>
      <w:r>
        <w:rPr>
          <w:i w:val="false"/>
          <w:iCs w:val="false"/>
          <w:sz w:val="28"/>
          <w:szCs w:val="28"/>
        </w:rPr>
        <w:t xml:space="preserve">. </w:t>
      </w:r>
      <w:r>
        <w:rPr>
          <w:i w:val="false"/>
          <w:iCs w:val="false"/>
          <w:sz w:val="28"/>
          <w:szCs w:val="28"/>
          <w:lang w:val="en-US"/>
        </w:rPr>
        <w:t>Gramlich</w:t>
      </w:r>
      <w:r>
        <w:rPr>
          <w:i w:val="false"/>
          <w:iCs w:val="false"/>
          <w:sz w:val="28"/>
          <w:szCs w:val="28"/>
        </w:rPr>
        <w:t>) — член совета ФРС (до 2008 г.), банк Виржинии;</w:t>
      </w:r>
    </w:p>
    <w:p>
      <w:pPr>
        <w:pStyle w:val="Normal"/>
        <w:ind w:firstLine="720"/>
        <w:jc w:val="both"/>
        <w:rPr/>
      </w:pPr>
      <w:r>
        <w:rPr>
          <w:i w:val="false"/>
          <w:iCs w:val="false"/>
          <w:sz w:val="28"/>
          <w:szCs w:val="28"/>
        </w:rPr>
        <w:t>С. Байс — (</w:t>
      </w:r>
      <w:r>
        <w:rPr>
          <w:i w:val="false"/>
          <w:iCs w:val="false"/>
          <w:sz w:val="28"/>
          <w:szCs w:val="28"/>
          <w:lang w:val="en-US"/>
        </w:rPr>
        <w:t>Susan</w:t>
      </w:r>
      <w:r>
        <w:rPr>
          <w:i w:val="false"/>
          <w:iCs w:val="false"/>
          <w:sz w:val="28"/>
          <w:szCs w:val="28"/>
        </w:rPr>
        <w:t xml:space="preserve"> </w:t>
      </w:r>
      <w:r>
        <w:rPr>
          <w:i w:val="false"/>
          <w:iCs w:val="false"/>
          <w:sz w:val="28"/>
          <w:szCs w:val="28"/>
          <w:lang w:val="en-US"/>
        </w:rPr>
        <w:t>Schmidt</w:t>
      </w:r>
      <w:r>
        <w:rPr>
          <w:i w:val="false"/>
          <w:iCs w:val="false"/>
          <w:sz w:val="28"/>
          <w:szCs w:val="28"/>
        </w:rPr>
        <w:t xml:space="preserve"> </w:t>
      </w:r>
      <w:r>
        <w:rPr>
          <w:i w:val="false"/>
          <w:iCs w:val="false"/>
          <w:sz w:val="28"/>
          <w:szCs w:val="28"/>
          <w:lang w:val="en-US"/>
        </w:rPr>
        <w:t>Bies</w:t>
      </w:r>
      <w:r>
        <w:rPr>
          <w:i w:val="false"/>
          <w:iCs w:val="false"/>
          <w:sz w:val="28"/>
          <w:szCs w:val="28"/>
        </w:rPr>
        <w:t>) член совета ФРС (до 2012-г.), банкТеннеси;</w:t>
      </w:r>
    </w:p>
    <w:p>
      <w:pPr>
        <w:pStyle w:val="Normal"/>
        <w:ind w:firstLine="720"/>
        <w:jc w:val="both"/>
        <w:rPr/>
      </w:pPr>
      <w:r>
        <w:rPr>
          <w:i w:val="false"/>
          <w:iCs w:val="false"/>
          <w:sz w:val="28"/>
          <w:szCs w:val="28"/>
        </w:rPr>
        <w:t>М. Олсон (</w:t>
      </w:r>
      <w:r>
        <w:rPr>
          <w:i w:val="false"/>
          <w:iCs w:val="false"/>
          <w:sz w:val="28"/>
          <w:szCs w:val="28"/>
          <w:lang w:val="en-US"/>
        </w:rPr>
        <w:t>Mark</w:t>
      </w:r>
      <w:r>
        <w:rPr>
          <w:i w:val="false"/>
          <w:iCs w:val="false"/>
          <w:sz w:val="28"/>
          <w:szCs w:val="28"/>
        </w:rPr>
        <w:t xml:space="preserve"> </w:t>
      </w:r>
      <w:r>
        <w:rPr>
          <w:i w:val="false"/>
          <w:iCs w:val="false"/>
          <w:sz w:val="28"/>
          <w:szCs w:val="28"/>
          <w:lang w:val="en-US"/>
        </w:rPr>
        <w:t>W</w:t>
      </w:r>
      <w:r>
        <w:rPr>
          <w:i w:val="false"/>
          <w:iCs w:val="false"/>
          <w:sz w:val="28"/>
          <w:szCs w:val="28"/>
        </w:rPr>
        <w:t xml:space="preserve">. </w:t>
      </w:r>
      <w:r>
        <w:rPr>
          <w:i w:val="false"/>
          <w:iCs w:val="false"/>
          <w:sz w:val="28"/>
          <w:szCs w:val="28"/>
          <w:lang w:val="en-US"/>
        </w:rPr>
        <w:t>Olson</w:t>
      </w:r>
      <w:r>
        <w:rPr>
          <w:i w:val="false"/>
          <w:iCs w:val="false"/>
          <w:sz w:val="28"/>
          <w:szCs w:val="28"/>
        </w:rPr>
        <w:t>) — член совета ФРС (до 2010 г.), банк Мэриленд;</w:t>
      </w:r>
    </w:p>
    <w:p>
      <w:pPr>
        <w:pStyle w:val="Normal"/>
        <w:ind w:firstLine="720"/>
        <w:jc w:val="both"/>
        <w:rPr/>
      </w:pPr>
      <w:r>
        <w:rPr>
          <w:i w:val="false"/>
          <w:iCs w:val="false"/>
          <w:sz w:val="28"/>
          <w:szCs w:val="28"/>
        </w:rPr>
        <w:t>Б. Бернанк (</w:t>
      </w:r>
      <w:r>
        <w:rPr>
          <w:i w:val="false"/>
          <w:iCs w:val="false"/>
          <w:sz w:val="28"/>
          <w:szCs w:val="28"/>
          <w:lang w:val="en-US"/>
        </w:rPr>
        <w:t>Ben</w:t>
      </w:r>
      <w:r>
        <w:rPr>
          <w:i w:val="false"/>
          <w:iCs w:val="false"/>
          <w:sz w:val="28"/>
          <w:szCs w:val="28"/>
        </w:rPr>
        <w:t xml:space="preserve"> </w:t>
      </w:r>
      <w:r>
        <w:rPr>
          <w:i w:val="false"/>
          <w:iCs w:val="false"/>
          <w:sz w:val="28"/>
          <w:szCs w:val="28"/>
          <w:lang w:val="en-US"/>
        </w:rPr>
        <w:t>S</w:t>
      </w:r>
      <w:r>
        <w:rPr>
          <w:i w:val="false"/>
          <w:iCs w:val="false"/>
          <w:sz w:val="28"/>
          <w:szCs w:val="28"/>
        </w:rPr>
        <w:t xml:space="preserve">. </w:t>
      </w:r>
      <w:r>
        <w:rPr>
          <w:i w:val="false"/>
          <w:iCs w:val="false"/>
          <w:sz w:val="28"/>
          <w:szCs w:val="28"/>
          <w:lang w:val="en-US"/>
        </w:rPr>
        <w:t>Bernanke</w:t>
      </w:r>
      <w:r>
        <w:rPr>
          <w:i w:val="false"/>
          <w:iCs w:val="false"/>
          <w:sz w:val="28"/>
          <w:szCs w:val="28"/>
        </w:rPr>
        <w:t>) — нет сведений;</w:t>
      </w:r>
    </w:p>
    <w:p>
      <w:pPr>
        <w:pStyle w:val="Normal"/>
        <w:ind w:firstLine="720"/>
        <w:jc w:val="both"/>
        <w:rPr/>
      </w:pPr>
      <w:r>
        <w:rPr>
          <w:i w:val="false"/>
          <w:iCs w:val="false"/>
          <w:sz w:val="28"/>
          <w:szCs w:val="28"/>
        </w:rPr>
        <w:t>Д. Кохн (</w:t>
      </w:r>
      <w:r>
        <w:rPr>
          <w:i w:val="false"/>
          <w:iCs w:val="false"/>
          <w:sz w:val="28"/>
          <w:szCs w:val="28"/>
          <w:lang w:val="en-US"/>
        </w:rPr>
        <w:t>Donald</w:t>
      </w:r>
      <w:r>
        <w:rPr>
          <w:i w:val="false"/>
          <w:iCs w:val="false"/>
          <w:sz w:val="28"/>
          <w:szCs w:val="28"/>
        </w:rPr>
        <w:t xml:space="preserve"> </w:t>
      </w:r>
      <w:r>
        <w:rPr>
          <w:i w:val="false"/>
          <w:iCs w:val="false"/>
          <w:sz w:val="28"/>
          <w:szCs w:val="28"/>
          <w:lang w:val="en-US"/>
        </w:rPr>
        <w:t>L</w:t>
      </w:r>
      <w:r>
        <w:rPr>
          <w:i w:val="false"/>
          <w:iCs w:val="false"/>
          <w:sz w:val="28"/>
          <w:szCs w:val="28"/>
        </w:rPr>
        <w:t xml:space="preserve">. </w:t>
      </w:r>
      <w:r>
        <w:rPr>
          <w:i w:val="false"/>
          <w:iCs w:val="false"/>
          <w:sz w:val="28"/>
          <w:szCs w:val="28"/>
          <w:lang w:val="en-US"/>
        </w:rPr>
        <w:t>Kohn</w:t>
      </w:r>
      <w:r>
        <w:rPr>
          <w:i w:val="false"/>
          <w:iCs w:val="false"/>
          <w:sz w:val="28"/>
          <w:szCs w:val="28"/>
        </w:rPr>
        <w:t>) — нет сведений.</w:t>
      </w:r>
    </w:p>
    <w:p>
      <w:pPr>
        <w:pStyle w:val="Normal"/>
        <w:ind w:firstLine="720"/>
        <w:jc w:val="both"/>
        <w:rPr>
          <w:i w:val="false"/>
          <w:i w:val="false"/>
          <w:iCs w:val="false"/>
          <w:sz w:val="28"/>
          <w:szCs w:val="28"/>
        </w:rPr>
      </w:pPr>
      <w:r>
        <w:rPr>
          <w:i w:val="false"/>
          <w:iCs w:val="false"/>
          <w:sz w:val="28"/>
          <w:szCs w:val="28"/>
        </w:rPr>
        <w:t>Только Совет управляющих ФРС обладает необходимыми полномочиями для установления уровня обязательных резер</w:t>
        <w:softHyphen/>
        <w:t>вов депозитных учреждений, а также разделяет с федеральны</w:t>
        <w:softHyphen/>
        <w:t>ми резервными банками всю полноту ответственности по про</w:t>
        <w:softHyphen/>
        <w:t>ведению операций на открытом рынке ценных бумаг и опреде</w:t>
        <w:softHyphen/>
        <w:t>лению наиболее приемлемых банковских учетных ставок. За последние годы Совет управляющих ФРС расширил масштабы своей деятельности по регулированию денежно-кредитных от</w:t>
        <w:softHyphen/>
        <w:t>ношений в США за счет принятия таких законов, посвящен</w:t>
        <w:softHyphen/>
        <w:t>ных финансовой деятельности, как «Закон о предоставлении достоверной информации в кредитовании», «Закон о правиль</w:t>
        <w:softHyphen/>
        <w:t>ном погашении кредита» и «Закон о реинвестировании».</w:t>
      </w:r>
    </w:p>
    <w:p>
      <w:pPr>
        <w:pStyle w:val="Normal"/>
        <w:ind w:firstLine="720"/>
        <w:jc w:val="both"/>
        <w:rPr>
          <w:i w:val="false"/>
          <w:i w:val="false"/>
          <w:iCs w:val="false"/>
          <w:sz w:val="28"/>
          <w:szCs w:val="28"/>
        </w:rPr>
      </w:pPr>
      <w:r>
        <w:rPr>
          <w:i w:val="false"/>
          <w:iCs w:val="false"/>
          <w:sz w:val="28"/>
          <w:szCs w:val="28"/>
        </w:rPr>
        <w:t>Кроме деятельности внутри страны, председатель Совета управляющих является членом Национального совещательно</w:t>
        <w:softHyphen/>
        <w:t>го совета по международным денежным и финансовым пробле</w:t>
        <w:softHyphen/>
        <w:t>мам при правительстве США, куда входят руководители других соответствующих агентств США, председатель является также заместителем представителя США в Международном валютно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Это противоречит Конституции США, так как согласно статье 1, па</w:t>
        <w:softHyphen/>
        <w:t>раграф 8, раздел 5, «Конгресс руководит валютными операциями в стране и денежной системой в цел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фонде. В качестве члена делегации США на важных междуна</w:t>
        <w:softHyphen/>
        <w:t>родных конференциях председатель представляет точку зрения центрального банка по вопросам международной финансовой и экономической политики.</w:t>
      </w:r>
    </w:p>
    <w:p>
      <w:pPr>
        <w:pStyle w:val="Normal"/>
        <w:ind w:firstLine="720"/>
        <w:jc w:val="both"/>
        <w:rPr>
          <w:i w:val="false"/>
          <w:i w:val="false"/>
          <w:iCs w:val="false"/>
          <w:sz w:val="28"/>
          <w:szCs w:val="28"/>
        </w:rPr>
      </w:pPr>
      <w:r>
        <w:rPr>
          <w:i w:val="false"/>
          <w:iCs w:val="false"/>
          <w:sz w:val="28"/>
          <w:szCs w:val="28"/>
        </w:rPr>
        <w:t>Персонал Совета поддерживает тесную связь со своими кол</w:t>
        <w:softHyphen/>
        <w:t>легами в правительстве. Они имеют частые неофициальные встречи со служащими таких учреждений, как Совет экономи</w:t>
        <w:softHyphen/>
        <w:t>ческих консультантов, Министерство финансов, Учреждение по управлению, бюджету и экономическим проблемам, Аппарат контроллера денежного обращения, Федеральная корпорация по страхованию депозитов, Правление федеральных банков по кредитованию жилищного строительства, Национальная адми</w:t>
        <w:softHyphen/>
        <w:t>нистрация кредитных союзов.</w:t>
      </w:r>
    </w:p>
    <w:p>
      <w:pPr>
        <w:pStyle w:val="Normal"/>
        <w:ind w:firstLine="720"/>
        <w:jc w:val="both"/>
        <w:rPr>
          <w:i w:val="false"/>
          <w:i w:val="false"/>
          <w:iCs w:val="false"/>
          <w:sz w:val="28"/>
          <w:szCs w:val="28"/>
        </w:rPr>
      </w:pPr>
      <w:r>
        <w:rPr>
          <w:i w:val="false"/>
          <w:iCs w:val="false"/>
          <w:sz w:val="28"/>
          <w:szCs w:val="28"/>
        </w:rPr>
        <w:t>Федеральная резервная система США состоит из 12 федераль</w:t>
        <w:softHyphen/>
        <w:t>ных резервных банков, которые имеют в общей сложности 24 фи</w:t>
        <w:softHyphen/>
        <w:t>лиала в важнейших промышленных и деловых центрах США.</w:t>
      </w:r>
    </w:p>
    <w:p>
      <w:pPr>
        <w:pStyle w:val="Normal"/>
        <w:ind w:firstLine="720"/>
        <w:jc w:val="both"/>
        <w:rPr/>
      </w:pPr>
      <w:r>
        <w:rPr>
          <w:i w:val="false"/>
          <w:iCs w:val="false"/>
          <w:sz w:val="28"/>
          <w:szCs w:val="28"/>
        </w:rPr>
        <w:t>Согласно американскому законодательству, все нацио</w:t>
        <w:softHyphen/>
        <w:t xml:space="preserve">нальные банки США </w:t>
      </w:r>
      <w:r>
        <w:rPr>
          <w:sz w:val="28"/>
          <w:szCs w:val="28"/>
        </w:rPr>
        <w:t xml:space="preserve">обязаны </w:t>
      </w:r>
      <w:r>
        <w:rPr>
          <w:i w:val="false"/>
          <w:iCs w:val="false"/>
          <w:sz w:val="28"/>
          <w:szCs w:val="28"/>
        </w:rPr>
        <w:t>поддерживать свое членство в Фе</w:t>
        <w:softHyphen/>
        <w:t>деральной резервной системе. До 1980 года банки, принадле</w:t>
        <w:softHyphen/>
        <w:t>жащие к ФРС, имели определенные преимущества перед осталь</w:t>
        <w:softHyphen/>
        <w:t>ными банками и ссудосберегательными учреждениями. Имея статус банка-члена Федеральной резервной системы, соответ</w:t>
        <w:softHyphen/>
        <w:t>ствующий финансовый орган приобретал определенный пре</w:t>
        <w:softHyphen/>
        <w:t>стиж. Банки — члены ФРС — обладали правом получать ссуды в федеральных резервных банках, заказывать, равно как и раз</w:t>
        <w:softHyphen/>
        <w:t>мещать, в этих банках наличные средства, пользоваться услуга</w:t>
        <w:softHyphen/>
        <w:t>ми Федеральной резервной системы, получать необходимые консультации по интересующим финансовым вопросам.</w:t>
      </w:r>
    </w:p>
    <w:p>
      <w:pPr>
        <w:pStyle w:val="Normal"/>
        <w:ind w:firstLine="720"/>
        <w:jc w:val="both"/>
        <w:rPr/>
      </w:pPr>
      <w:r>
        <w:rPr>
          <w:i w:val="false"/>
          <w:iCs w:val="false"/>
          <w:sz w:val="28"/>
          <w:szCs w:val="28"/>
        </w:rPr>
        <w:t>История создания Федерального резерва представляет со</w:t>
        <w:softHyphen/>
        <w:t>бой своеобразную конспиративно-криминальную сагу (в кото</w:t>
        <w:softHyphen/>
        <w:t>рой лидеры финансовых групп восточного побережья США, тесно связанные с европейскими банкирами, периодически вступали в тайный сговор для осуществления антиконституци</w:t>
        <w:softHyphen/>
        <w:t>онных махинаций), повествование которой начинается в кон</w:t>
        <w:softHyphen/>
        <w:t xml:space="preserve">це </w:t>
      </w:r>
      <w:r>
        <w:rPr>
          <w:i w:val="false"/>
          <w:iCs w:val="false"/>
          <w:sz w:val="28"/>
          <w:szCs w:val="28"/>
          <w:lang w:val="en-US"/>
        </w:rPr>
        <w:t>XVIII</w:t>
      </w:r>
      <w:r>
        <w:rPr>
          <w:i w:val="false"/>
          <w:iCs w:val="false"/>
          <w:sz w:val="28"/>
          <w:szCs w:val="28"/>
        </w:rPr>
        <w:t xml:space="preserve"> века и заканчивается в начале </w:t>
      </w:r>
      <w:r>
        <w:rPr>
          <w:i w:val="false"/>
          <w:iCs w:val="false"/>
          <w:sz w:val="28"/>
          <w:szCs w:val="28"/>
          <w:lang w:val="en-US"/>
        </w:rPr>
        <w:t>XX</w:t>
      </w:r>
      <w:r>
        <w:rPr>
          <w:i w:val="false"/>
          <w:iCs w:val="false"/>
          <w:sz w:val="28"/>
          <w:szCs w:val="28"/>
        </w:rPr>
        <w:t>. Многое из того, что касается центрального банка США, до сих пор является тайной за семью печатями. Как заметил профессор Энтони Саттон в своей книге «Заговор Федеральной резервной системы»: «Кон</w:t>
        <w:softHyphen/>
        <w:t>гресс никогда не расследовал деятельность Федеральной резер</w:t>
        <w:softHyphen/>
        <w:t>вной системы, и весьма вероятно, что мы этого не дождемся. Никто не видел ее счетов, они не ревизуются. Балансовые отче</w:t>
        <w:softHyphen/>
        <w:t>ты не выпускаются. Никто, кто бы то ни был, просто не уцелеет, если он отважится критиковать Федеральную резервную систему» [59, с. 21]. На уровне же публичной политики создание ФРС представляло собой ожесточенную борьбу, с переменным успе</w:t>
        <w:softHyphen/>
        <w:t>хом ее сторонников и противников, растянувшуюся более чем на столетие. Если сейчас целесообразность существования Фе</w:t>
        <w:softHyphen/>
        <w:t>деральной резервной системы не обсуждается (на эту тему в Соединенных Штатах наложено жесткое табу), то до 1913 года убедить не только народ, но даже конгрессменов в необходимо</w:t>
        <w:softHyphen/>
        <w:t>сти существования в США частного центрального банка транс</w:t>
        <w:softHyphen/>
        <w:t>национальные финансовые кланы не могли. Тот факт, что по</w:t>
        <w:softHyphen/>
        <w:t>добная структура защищает лишь интересы узкого слоя правя</w:t>
        <w:softHyphen/>
        <w:t>щей финансово-политической элиты, был слишком очевиден. Именно поэтому создание ФРС представляло собой изощрен</w:t>
        <w:softHyphen/>
        <w:t>ную аферу, четко соответствующую основным параметрам так называемой «теории заговора».</w:t>
      </w:r>
    </w:p>
    <w:p>
      <w:pPr>
        <w:pStyle w:val="Normal"/>
        <w:ind w:firstLine="720"/>
        <w:jc w:val="both"/>
        <w:rPr>
          <w:i w:val="false"/>
          <w:i w:val="false"/>
          <w:iCs w:val="false"/>
          <w:sz w:val="28"/>
          <w:szCs w:val="28"/>
        </w:rPr>
      </w:pPr>
      <w:r>
        <w:rPr>
          <w:i w:val="false"/>
          <w:iCs w:val="false"/>
          <w:sz w:val="28"/>
          <w:szCs w:val="28"/>
        </w:rPr>
        <w:t>Необходимо отметить, что идея центрального банка роди</w:t>
        <w:softHyphen/>
        <w:t>лась не в США, а была экспортирована туда из Великобрита</w:t>
        <w:softHyphen/>
        <w:t>нии, где центральный банк был создан еще в 1694 году. Он был той ценой, которую заплатила британская корона группе меж</w:t>
        <w:softHyphen/>
        <w:t>дународных финансистов за предоставление ими масштабных кредитов, в которых нуждалась страна, истощенная непрекра</w:t>
        <w:softHyphen/>
        <w:t>щающейся почти полвека войной с Францией.</w:t>
      </w:r>
    </w:p>
    <w:p>
      <w:pPr>
        <w:pStyle w:val="Normal"/>
        <w:ind w:firstLine="720"/>
        <w:jc w:val="both"/>
        <w:rPr>
          <w:i w:val="false"/>
          <w:i w:val="false"/>
          <w:iCs w:val="false"/>
          <w:sz w:val="28"/>
          <w:szCs w:val="28"/>
        </w:rPr>
      </w:pPr>
      <w:r>
        <w:rPr>
          <w:i w:val="false"/>
          <w:iCs w:val="false"/>
          <w:sz w:val="28"/>
          <w:szCs w:val="28"/>
        </w:rPr>
        <w:t>В лондонской часовне Мерсера произошла секретная встре</w:t>
        <w:softHyphen/>
        <w:t>ча упомянутых финансистов с представителями английской вла</w:t>
        <w:softHyphen/>
        <w:t>сти, на которой было заключено соглашение, состоявшее из семи пунктов, по которым в дальнейшем создавались централь</w:t>
        <w:softHyphen/>
        <w:t>ные банки во всем мире. Пункты договора были следующие:</w:t>
      </w:r>
    </w:p>
    <w:p>
      <w:pPr>
        <w:pStyle w:val="Normal"/>
        <w:ind w:firstLine="720"/>
        <w:jc w:val="both"/>
        <w:rPr>
          <w:i w:val="false"/>
          <w:i w:val="false"/>
          <w:iCs w:val="false"/>
          <w:sz w:val="28"/>
          <w:szCs w:val="28"/>
        </w:rPr>
      </w:pPr>
      <w:r>
        <w:rPr>
          <w:i w:val="false"/>
          <w:iCs w:val="false"/>
          <w:sz w:val="28"/>
          <w:szCs w:val="28"/>
        </w:rPr>
        <w:t>1.  Король (правительство) выдает разрешение на создание банка.</w:t>
      </w:r>
    </w:p>
    <w:p>
      <w:pPr>
        <w:pStyle w:val="Normal"/>
        <w:ind w:firstLine="720"/>
        <w:jc w:val="both"/>
        <w:rPr/>
      </w:pPr>
      <w:r>
        <w:rPr>
          <w:i w:val="false"/>
          <w:iCs w:val="false"/>
          <w:sz w:val="28"/>
          <w:szCs w:val="28"/>
        </w:rPr>
        <w:t>2. Банк обладает монополией на производство банкнот, име</w:t>
        <w:softHyphen/>
        <w:t>ющих право хождения в Англии в качестве бумажных денег.</w:t>
      </w:r>
    </w:p>
    <w:p>
      <w:pPr>
        <w:pStyle w:val="Normal"/>
        <w:ind w:firstLine="720"/>
        <w:jc w:val="both"/>
        <w:rPr>
          <w:i w:val="false"/>
          <w:i w:val="false"/>
          <w:iCs w:val="false"/>
          <w:sz w:val="28"/>
          <w:szCs w:val="28"/>
        </w:rPr>
      </w:pPr>
      <w:r>
        <w:rPr>
          <w:i w:val="false"/>
          <w:iCs w:val="false"/>
          <w:sz w:val="28"/>
          <w:szCs w:val="28"/>
        </w:rPr>
        <w:t>3. Только определенная часть выпускаемых банком денег бу</w:t>
        <w:softHyphen/>
        <w:t>дет обеспечиваться золотыми монетами.</w:t>
      </w:r>
    </w:p>
    <w:p>
      <w:pPr>
        <w:pStyle w:val="Normal"/>
        <w:ind w:firstLine="720"/>
        <w:jc w:val="both"/>
        <w:rPr>
          <w:i w:val="false"/>
          <w:i w:val="false"/>
          <w:iCs w:val="false"/>
          <w:sz w:val="28"/>
          <w:szCs w:val="28"/>
        </w:rPr>
      </w:pPr>
      <w:r>
        <w:rPr>
          <w:i w:val="false"/>
          <w:iCs w:val="false"/>
          <w:sz w:val="28"/>
          <w:szCs w:val="28"/>
        </w:rPr>
        <w:t>4. Банк будет давать правительству ссуды в размерах, необ</w:t>
        <w:softHyphen/>
        <w:t>ходимых правительству.</w:t>
      </w:r>
    </w:p>
    <w:p>
      <w:pPr>
        <w:pStyle w:val="Normal"/>
        <w:ind w:firstLine="720"/>
        <w:jc w:val="both"/>
        <w:rPr>
          <w:i w:val="false"/>
          <w:i w:val="false"/>
          <w:iCs w:val="false"/>
          <w:sz w:val="28"/>
          <w:szCs w:val="28"/>
        </w:rPr>
      </w:pPr>
      <w:r>
        <w:rPr>
          <w:i w:val="false"/>
          <w:iCs w:val="false"/>
          <w:sz w:val="28"/>
          <w:szCs w:val="28"/>
        </w:rPr>
        <w:t>5. Деньги, созданные для правительственных займов, в ос</w:t>
        <w:softHyphen/>
        <w:t>новном будут обеспечиваться долговыми расписками прави</w:t>
        <w:softHyphen/>
        <w:t>тельства («облигациями»).</w:t>
      </w:r>
    </w:p>
    <w:p>
      <w:pPr>
        <w:pStyle w:val="Normal"/>
        <w:ind w:firstLine="720"/>
        <w:jc w:val="both"/>
        <w:rPr>
          <w:i w:val="false"/>
          <w:i w:val="false"/>
          <w:iCs w:val="false"/>
          <w:sz w:val="28"/>
          <w:szCs w:val="28"/>
        </w:rPr>
      </w:pPr>
      <w:r>
        <w:rPr>
          <w:i w:val="false"/>
          <w:iCs w:val="false"/>
          <w:sz w:val="28"/>
          <w:szCs w:val="28"/>
        </w:rPr>
        <w:t>6.  Правительство будет платить по ним восемь процентов годовых.</w:t>
      </w:r>
    </w:p>
    <w:p>
      <w:pPr>
        <w:pStyle w:val="Normal"/>
        <w:ind w:firstLine="720"/>
        <w:jc w:val="both"/>
        <w:rPr>
          <w:i w:val="false"/>
          <w:i w:val="false"/>
          <w:iCs w:val="false"/>
          <w:sz w:val="28"/>
          <w:szCs w:val="28"/>
        </w:rPr>
      </w:pPr>
      <w:r>
        <w:rPr>
          <w:i w:val="false"/>
          <w:iCs w:val="false"/>
          <w:sz w:val="28"/>
          <w:szCs w:val="28"/>
        </w:rPr>
        <w:t>7. Правительственные долговые обязательства будут считать</w:t>
        <w:softHyphen/>
        <w:t>ся «резервом» для создания дополнительных ссуд частным ком</w:t>
        <w:softHyphen/>
        <w:t>мерсантам (эти ссуды также будут даваться под проценты, т.е. банк сразу будет получать двойные проценты за те же самые деньги).</w:t>
      </w:r>
    </w:p>
    <w:p>
      <w:pPr>
        <w:pStyle w:val="Normal"/>
        <w:ind w:firstLine="720"/>
        <w:jc w:val="both"/>
        <w:rPr/>
      </w:pPr>
      <w:r>
        <w:rPr>
          <w:i w:val="false"/>
          <w:iCs w:val="false"/>
          <w:sz w:val="28"/>
          <w:szCs w:val="28"/>
        </w:rPr>
        <w:t>После создания Банка Англии король получил кредит на финансирование войны в размере 1 млн.200 тыс. фунтов стер</w:t>
        <w:softHyphen/>
        <w:t>лингов, несмотря на то что в банке в тот момент золота было всего лишь на 720 тыс., то есть банк превысил свои реальные финансовые возможности на 66 %.</w:t>
      </w:r>
    </w:p>
    <w:p>
      <w:pPr>
        <w:pStyle w:val="Normal"/>
        <w:ind w:firstLine="720"/>
        <w:jc w:val="both"/>
        <w:rPr>
          <w:i w:val="false"/>
          <w:i w:val="false"/>
          <w:iCs w:val="false"/>
          <w:sz w:val="28"/>
          <w:szCs w:val="28"/>
        </w:rPr>
      </w:pPr>
      <w:r>
        <w:rPr>
          <w:i w:val="false"/>
          <w:iCs w:val="false"/>
          <w:sz w:val="28"/>
          <w:szCs w:val="28"/>
        </w:rPr>
        <w:t>Несмотря на это, король, нуждающийся в услугах финансис</w:t>
        <w:softHyphen/>
        <w:t>тов, в 1696 году издал закон, запрещающий Банку Англии рас</w:t>
        <w:softHyphen/>
        <w:t>считываться со своими вкладчиками золотом, и тем самым спас его от банкротства. Таким образом, правительство обеспечило себе неограниченный источник финансовых средств, а банк - гарантированную государственную защиту. Оплатил же это анг</w:t>
        <w:softHyphen/>
        <w:t>лийский налогоплательщик, потеряв втечениедвухлет почти все свои сбережения из-за стопроцентной инфляции. К 1698 году правительственный долг вырос с 1,2 млн.фунтов стерлингов до 16 млн. Для того чтобы его выплатить, стремительно увеличива</w:t>
        <w:softHyphen/>
        <w:t>лись государственные налоги. Британская экономика начала ко</w:t>
        <w:softHyphen/>
        <w:t xml:space="preserve">лебаться между кризисами и депрессиями. Фактически </w:t>
      </w:r>
      <w:r>
        <w:rPr>
          <w:sz w:val="28"/>
          <w:szCs w:val="28"/>
        </w:rPr>
        <w:t>создание Банка Англии санкционировало производство ничем не обеспечен</w:t>
        <w:softHyphen/>
        <w:t>ной национальной валюты во имя частных интересов.</w:t>
      </w:r>
    </w:p>
    <w:p>
      <w:pPr>
        <w:pStyle w:val="Normal"/>
        <w:ind w:firstLine="720"/>
        <w:jc w:val="both"/>
        <w:rPr>
          <w:i w:val="false"/>
          <w:i w:val="false"/>
          <w:iCs w:val="false"/>
          <w:sz w:val="28"/>
          <w:szCs w:val="28"/>
        </w:rPr>
      </w:pPr>
      <w:r>
        <w:rPr>
          <w:i w:val="false"/>
          <w:iCs w:val="false"/>
          <w:sz w:val="28"/>
          <w:szCs w:val="28"/>
        </w:rPr>
        <w:t>Идея создания центрального банка в Соединенных Шта</w:t>
        <w:softHyphen/>
        <w:t>тах впервые возникла во время завершающей стадии амери</w:t>
        <w:softHyphen/>
        <w:t>канской революции. На одном из заседаний Континенталь</w:t>
        <w:softHyphen/>
        <w:t>ного Конгресса Александром Гамильтоном (представлявшим на политическом уровне интересы северо-восточных финан</w:t>
        <w:softHyphen/>
        <w:t>совых кланов) был поставлен вопрос о расширении финансо</w:t>
        <w:softHyphen/>
        <w:t>во-экономических прерогатив центрального правительства США. Лидер федералистов неустанно повторял, что «прави</w:t>
        <w:softHyphen/>
        <w:t>тельство без кошелька» — это только «тень власти». Усилия Га</w:t>
        <w:softHyphen/>
        <w:t>мильтона не были напрасными. В 1781 году «кошельком пра</w:t>
        <w:softHyphen/>
        <w:t>вительства» стал не менее известный в федералистском дви</w:t>
        <w:softHyphen/>
        <w:t>жении Роберт Моррис (создавший свой капитал на военных поставках в период революции), отвечавший в то время за финансы. Частная финансовая структура, которая была им учреждена, получила название Североамериканский Банк. Создан он был по образцу Банка Англии — ему также было разрешено производить банковские операции с частичным покрытием. Иначе говоря, банк мог выдавать в кредит деньги, которые он печатал по собственному усмотрению, и начислять за их пользование процент. Кроме того, новая финансовая структура приобрела монополию на выпуск национальной ва</w:t>
        <w:softHyphen/>
        <w:t>люты. В скором времени это привело ктому, что стоимость аме</w:t>
        <w:softHyphen/>
        <w:t>риканского доллара начала стремительно снижаться. В резуль</w:t>
        <w:softHyphen/>
        <w:t>тате в 1785 году банк не смог продлить лицензию.</w:t>
      </w:r>
    </w:p>
    <w:p>
      <w:pPr>
        <w:pStyle w:val="Normal"/>
        <w:ind w:firstLine="720"/>
        <w:jc w:val="both"/>
        <w:rPr/>
      </w:pPr>
      <w:r>
        <w:rPr>
          <w:i w:val="false"/>
          <w:iCs w:val="false"/>
          <w:sz w:val="28"/>
          <w:szCs w:val="28"/>
        </w:rPr>
        <w:t>В 1790 году, вскоре после принятия конституции (которой не предусматривалось создание центрального банка), Гамиль</w:t>
        <w:softHyphen/>
        <w:t>тон, став Первым Секретарем Казначейства, предложил на рас</w:t>
        <w:softHyphen/>
        <w:t>смотрение Конгресса законопроект о новом частном централь</w:t>
        <w:softHyphen/>
        <w:t>ном банке</w:t>
      </w:r>
      <w:r>
        <w:rPr>
          <w:i w:val="false"/>
          <w:iCs w:val="false"/>
          <w:sz w:val="28"/>
          <w:szCs w:val="28"/>
          <w:vertAlign w:val="superscript"/>
        </w:rPr>
        <w:t>1</w:t>
      </w:r>
      <w:r>
        <w:rPr>
          <w:i w:val="false"/>
          <w:iCs w:val="false"/>
          <w:sz w:val="28"/>
          <w:szCs w:val="28"/>
        </w:rPr>
        <w:t>. Во время его обсуждения представители республи</w:t>
        <w:softHyphen/>
        <w:t>канской фракции У. Джайлз и Д. Джексон заявили, что создание центрального банка увековечит господство «крупных денежных интересов», подорвет основы республиканизма и создаст эко</w:t>
        <w:softHyphen/>
        <w:t>номическую основу для перерождения Соединенных Штатов в монархию. В дальнейшем республиканцы подчеркивали, что центральный банк углубит неравенство в распределении соб</w:t>
        <w:softHyphen/>
        <w:t>ственности, создаст опасную касту денежных спекулянтов и бу</w:t>
        <w:softHyphen/>
        <w:t>дет источником политической коррупции. Однако через год бур</w:t>
        <w:softHyphen/>
        <w:t>ных дебатов, преодолев сопротивление главных противников создания центрального банка — Томаса Джефферсона и Джей</w:t>
        <w:softHyphen/>
        <w:t>мса Мэдисона, Гамильтон и Моррис смогли добиться того, что вновь избранный Конгресс одобрил законопроект о создании «Первого Банка Соединенных Штатов» (с лицензией сроком на 20 лет). Осознавая ту опасность, которую несет подобная струк</w:t>
        <w:softHyphen/>
        <w:t>тура, Джефферсон заявил следующее: «Если американский на</w:t>
        <w:softHyphen/>
        <w:t>род когда-либо позволит банкам контролировать эмиссию сво</w:t>
        <w:softHyphen/>
        <w:t>ей валюты, то вначале посредством инфляции, а затем — деф</w:t>
        <w:softHyphen/>
        <w:t>ляции, банки и корпорации, которые возникнут вокруг них, лишат людей всего имущества, а их дети окажутся бездомными на земле, которую завоевали их отцы. Право выпускать деньги должно быть отнято у банков и возвращено Конгрессу и наро</w:t>
        <w:softHyphen/>
        <w:t>ду, которому оно принадлежит. Я искренне полагаю, что бан</w:t>
        <w:softHyphen/>
        <w:t>ковские институты более опасны для свободы, нежели регуляр</w:t>
        <w:softHyphen/>
        <w:t>ные армии» [59, с. 24].</w:t>
      </w:r>
    </w:p>
    <w:p>
      <w:pPr>
        <w:pStyle w:val="Normal"/>
        <w:ind w:firstLine="720"/>
        <w:jc w:val="both"/>
        <w:rPr/>
      </w:pPr>
      <w:r>
        <w:rPr>
          <w:i w:val="false"/>
          <w:iCs w:val="false"/>
          <w:sz w:val="28"/>
          <w:szCs w:val="28"/>
        </w:rPr>
        <w:t>Новому банку, как и предыдущему, была предоставлена мо</w:t>
        <w:softHyphen/>
        <w:t>нополия на выпуск американского доллара. При этом 80 % его акций принадлежало частным инвесторам, и лишь 20 % находи</w:t>
        <w:softHyphen/>
        <w:t>лось в распоряжении правительства США. Это позволило бло</w:t>
        <w:softHyphen/>
        <w:t>кировать доступ государства к управлению банком. Оно лишь должно было предоставить стартовый капитал основным держа</w:t>
        <w:softHyphen/>
        <w:t>телям уставного фонда. Как и ранее, последние так и не оплати</w:t>
        <w:softHyphen/>
        <w:t>ли полностью свои акции. Правительство США сделало перво</w:t>
        <w:softHyphen/>
        <w:t>начальный взнос в сумме 2 млн.долларов, благодаря которому банк с помощью операций с частичным покрытием выдал др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Его концепция была изложена в докладе «О национальном банке» (13 де</w:t>
        <w:softHyphen/>
        <w:t>кабря 1790 г.), являвшемся частью экономической программы федералистов.</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гим акционерам кредиты на выкуп оставшейся восьмидесятип</w:t>
        <w:softHyphen/>
        <w:t>роцентной части уставного капитала, таким образом обеспечив им абсолютно гарантированные от рисков капиталовложения.</w:t>
      </w:r>
    </w:p>
    <w:p>
      <w:pPr>
        <w:pStyle w:val="Normal"/>
        <w:ind w:firstLine="720"/>
        <w:jc w:val="both"/>
        <w:rPr>
          <w:i w:val="false"/>
          <w:i w:val="false"/>
          <w:iCs w:val="false"/>
          <w:sz w:val="28"/>
          <w:szCs w:val="28"/>
        </w:rPr>
      </w:pPr>
      <w:r>
        <w:rPr>
          <w:i w:val="false"/>
          <w:iCs w:val="false"/>
          <w:sz w:val="28"/>
          <w:szCs w:val="28"/>
        </w:rPr>
        <w:t>В 1811 году на рассмотрение Конгресса был предложен зако</w:t>
        <w:softHyphen/>
        <w:t>нопроект о возобновлении лицензии «Первого Банка Соединен</w:t>
        <w:softHyphen/>
        <w:t>ных Штатов». В ходе развернувшихся дебатов законодатели из Пенсильвании и Виржинии приняли резолюцию, призывающую Конгресс отозвать лицензию банка. Американская пресса, гово</w:t>
        <w:softHyphen/>
        <w:t>ря о нем, использовала весьма нелестные эпитеты, сравнивая его с махинатором, стервятником, вампиром и т.д. С трибуны Конг</w:t>
        <w:softHyphen/>
        <w:t>ресса раздавались предупреждения отом, что если лицензия банка будет возобновлена, то Конгресс «пригреет на своей груди змею, которая рано или поздно укусит эту страну в сердце и лишит ее завоеванных свобод». В Конгрессе республиканская фракция вы</w:t>
        <w:softHyphen/>
        <w:t>ступила категорически против возобновления лицензии. В итоге представленный законопроект был отклонен Палатой Предста</w:t>
        <w:softHyphen/>
        <w:t>вителей с перевесом в один голос и блокирован в Сенате.</w:t>
      </w:r>
    </w:p>
    <w:p>
      <w:pPr>
        <w:pStyle w:val="Normal"/>
        <w:ind w:firstLine="720"/>
        <w:jc w:val="both"/>
        <w:rPr>
          <w:i w:val="false"/>
          <w:i w:val="false"/>
          <w:iCs w:val="false"/>
          <w:sz w:val="28"/>
          <w:szCs w:val="28"/>
        </w:rPr>
      </w:pPr>
      <w:r>
        <w:rPr>
          <w:i w:val="false"/>
          <w:iCs w:val="false"/>
          <w:sz w:val="28"/>
          <w:szCs w:val="28"/>
        </w:rPr>
        <w:t>Однако поражение северо-восточных финансово-политичес</w:t>
        <w:softHyphen/>
        <w:t>ких групп оказалось временным. В 1816 году американский Кон</w:t>
        <w:softHyphen/>
        <w:t>гресс,, уже с подачи республиканцев, одобрил законопроект об учреждении центрального банка, получившего название «Второй Банк США». Это стало наглядной демонстрацией слияния фи</w:t>
        <w:softHyphen/>
        <w:t>нансовой и политической власти. Устав нового банка был точ</w:t>
        <w:softHyphen/>
        <w:t>ной копией уставов предыдущих — 20 % акций передавалось пра</w:t>
        <w:softHyphen/>
        <w:t>вительству США, остальные 80 % принадлежали частным лицам.</w:t>
      </w:r>
    </w:p>
    <w:p>
      <w:pPr>
        <w:pStyle w:val="Normal"/>
        <w:ind w:firstLine="720"/>
        <w:jc w:val="both"/>
        <w:rPr>
          <w:i w:val="false"/>
          <w:i w:val="false"/>
          <w:iCs w:val="false"/>
          <w:sz w:val="28"/>
          <w:szCs w:val="28"/>
        </w:rPr>
      </w:pPr>
      <w:r>
        <w:rPr>
          <w:i w:val="false"/>
          <w:iCs w:val="false"/>
          <w:sz w:val="28"/>
          <w:szCs w:val="28"/>
        </w:rPr>
        <w:t>Но в 1828 году на президентских выборах победил Эндрю Джексон, являвшийся противником создания центрального банка США и не скрывавший своего желания аннулировать ли</w:t>
        <w:softHyphen/>
        <w:t>цензию Второго Банка. В 1832 году, демонстрируя президенту свою силу, финансовые кланы досрочно провели через Конг</w:t>
        <w:softHyphen/>
        <w:t>ресс закон о продлении лицензии банка (его полномочия исте</w:t>
        <w:softHyphen/>
        <w:t>кали 1 января 1837 г.). Однако Джексон наложил на законопро</w:t>
        <w:softHyphen/>
        <w:t>ект вето, бросив в лицо тем, кто пытался сохранить полномо</w:t>
        <w:softHyphen/>
        <w:t>чия банка, знаменитую фразу: «Вы логово гадюк, если бы люди знали о том, как вы зарабатываете деньги и о существовании нашей банковской системы — революция б началась завтра ут</w:t>
        <w:softHyphen/>
        <w:t>ром» [60]. В своем письме от 26 июня 1833 года он писал следу</w:t>
        <w:softHyphen/>
        <w:t>ющее: «Создатели (нашей Конституции) были слишком хоро</w:t>
        <w:softHyphen/>
        <w:t>шо осведомлены о том пагубном влиянии, которое могуще</w:t>
        <w:softHyphen/>
        <w:t>ственная денежная монополия оказывала на государство. Цель оказываемого влияния состояла втом, чтобы любым способом, либо закрепленным Конституцией, либо подразумеваемым ею, узаконить это чудовище.</w:t>
      </w:r>
    </w:p>
    <w:p>
      <w:pPr>
        <w:pStyle w:val="Normal"/>
        <w:ind w:firstLine="720"/>
        <w:jc w:val="both"/>
        <w:rPr>
          <w:i w:val="false"/>
          <w:i w:val="false"/>
          <w:iCs w:val="false"/>
          <w:sz w:val="28"/>
          <w:szCs w:val="28"/>
        </w:rPr>
      </w:pPr>
      <w:r>
        <w:rPr>
          <w:i w:val="false"/>
          <w:iCs w:val="false"/>
          <w:sz w:val="28"/>
          <w:szCs w:val="28"/>
        </w:rPr>
        <w:t>Банковские корпорации — это те же брокеры, только в круп</w:t>
        <w:softHyphen/>
        <w:t>ном масштабе. Входило ли в намерение создателей Конститу</w:t>
        <w:softHyphen/>
        <w:t>ции сделать из нашего государства правительство торговых аген</w:t>
        <w:softHyphen/>
        <w:t>тов? Если да, то благом всего общества, а не прерогативой при</w:t>
        <w:softHyphen/>
        <w:t>вилегированной группы крупных капиталистов» [59, с. 37].</w:t>
      </w:r>
    </w:p>
    <w:p>
      <w:pPr>
        <w:pStyle w:val="Normal"/>
        <w:ind w:firstLine="720"/>
        <w:jc w:val="both"/>
        <w:rPr>
          <w:i w:val="false"/>
          <w:i w:val="false"/>
          <w:iCs w:val="false"/>
          <w:sz w:val="28"/>
          <w:szCs w:val="28"/>
        </w:rPr>
      </w:pPr>
      <w:r>
        <w:rPr>
          <w:i w:val="false"/>
          <w:iCs w:val="false"/>
          <w:sz w:val="28"/>
          <w:szCs w:val="28"/>
        </w:rPr>
        <w:t>Победив на выборах под лозунгом «Джексон и никакого центрального банка!», он дал указание снять правительствен</w:t>
        <w:softHyphen/>
        <w:t>ные деньги со счетов Второго банка и перевести их в банки шта</w:t>
        <w:softHyphen/>
        <w:t>тов. Однако чтобы реализовать это свое решение, ему пришлось уволить один за другим двух секретарей казначейства, отказав</w:t>
        <w:softHyphen/>
        <w:t>шихся выполнить его указание. И лишь Роджер Тейни, оказав</w:t>
        <w:softHyphen/>
        <w:t>шись на этой должности, выполнил распоряжение президента. В ответ на это председатель Второго банка, Николас Бидл, с уди</w:t>
        <w:softHyphen/>
        <w:t>вительной откровенностью заявил, что он в случае непродле</w:t>
        <w:softHyphen/>
        <w:t>ния лицензии собирается сократить объем денежной массы в обращении и тем самым вызвать в стране финансово-экономи</w:t>
        <w:softHyphen/>
        <w:t>ческий кризис.</w:t>
      </w:r>
    </w:p>
    <w:p>
      <w:pPr>
        <w:pStyle w:val="Normal"/>
        <w:ind w:firstLine="720"/>
        <w:jc w:val="both"/>
        <w:rPr>
          <w:i w:val="false"/>
          <w:i w:val="false"/>
          <w:iCs w:val="false"/>
          <w:sz w:val="28"/>
          <w:szCs w:val="28"/>
        </w:rPr>
      </w:pPr>
      <w:r>
        <w:rPr>
          <w:i w:val="false"/>
          <w:iCs w:val="false"/>
          <w:sz w:val="28"/>
          <w:szCs w:val="28"/>
        </w:rPr>
        <w:t>Так как эта угроза не произвела впечатления на Джексона, банк действительно сократил объем денег в обращении, потре</w:t>
        <w:softHyphen/>
        <w:t>бовав возврата всех кредитов, и отказался выдавать новые. В ре</w:t>
        <w:softHyphen/>
        <w:t>зультате последовали паника на финансовом рынке и глубокая экономическая депрессия. Естественно, что вину за экономи</w:t>
        <w:softHyphen/>
        <w:t>ческий кризис Бидл возложил на президента, обосновав это тем, что причина кроется в отзыве бюджетных средств со счетов бан</w:t>
        <w:softHyphen/>
        <w:t>ка. Сократилась заработная плата, резко подскочили цены, вы</w:t>
        <w:softHyphen/>
        <w:t>росла безработица, произошли многочисленные банкротства предприятий. Кроме того, центральный банк пригрозил замо</w:t>
        <w:softHyphen/>
        <w:t>розить платежи, идущие на поддержку различных политичес</w:t>
        <w:softHyphen/>
        <w:t>ких сил. Усиливалось недовольство народа. Однако, несмотря на это, Бидл был обвинен в преднамеренном создании финан</w:t>
        <w:softHyphen/>
        <w:t>сового кризиса (ему припомнили его публичное обещание об</w:t>
        <w:softHyphen/>
        <w:t>рушить экономику страны), и 4 апреля 1834 года Палата Пред</w:t>
        <w:softHyphen/>
        <w:t>ставителей проголосовала против продления лицензии банка.</w:t>
      </w:r>
    </w:p>
    <w:p>
      <w:pPr>
        <w:pStyle w:val="Normal"/>
        <w:ind w:firstLine="720"/>
        <w:jc w:val="both"/>
        <w:rPr>
          <w:i w:val="false"/>
          <w:i w:val="false"/>
          <w:iCs w:val="false"/>
          <w:sz w:val="28"/>
          <w:szCs w:val="28"/>
        </w:rPr>
      </w:pPr>
      <w:r>
        <w:rPr>
          <w:i w:val="false"/>
          <w:iCs w:val="false"/>
          <w:sz w:val="28"/>
          <w:szCs w:val="28"/>
        </w:rPr>
        <w:t>8 января 1835 года Джексон погасил последнюю часть на</w:t>
        <w:softHyphen/>
        <w:t>ционального долга. Это стало возможным благодаря тому, что банкам было разрешено выпускать валюту на сумму выкуплен</w:t>
        <w:softHyphen/>
        <w:t>ных ими правительственных облигаций, а не просто за счет вы</w:t>
        <w:softHyphen/>
        <w:t>пуска ничем не обеспеченных казначейских обязательств. Че</w:t>
        <w:softHyphen/>
        <w:t>рез несколько недель после этого, 30 января 1835 года, некий Ричард Лоуренс совершил неудачное покушение на Джексона. В следующем году, по истечении срока действия лицензии, Вто</w:t>
        <w:softHyphen/>
        <w:t>рой Банк США прекратил свое существование.</w:t>
      </w:r>
    </w:p>
    <w:p>
      <w:pPr>
        <w:pStyle w:val="Normal"/>
        <w:ind w:firstLine="720"/>
        <w:jc w:val="both"/>
        <w:rPr/>
      </w:pPr>
      <w:r>
        <w:rPr>
          <w:i w:val="false"/>
          <w:iCs w:val="false"/>
          <w:sz w:val="28"/>
          <w:szCs w:val="28"/>
        </w:rPr>
        <w:t>4 марта 1837 года Эндрю Джексон, подводя итог своей борьбы с финансово-политическими группами, которые хотели на</w:t>
        <w:softHyphen/>
        <w:t>вязать США центральный банк, в своем послании Конгрессу сказал следующее: «Банк Соединенных Штатов вел настоящую войну против народа с целью принудить его подчиниться сво</w:t>
        <w:softHyphen/>
        <w:t>им требованиям. Нужда и смятение, охватившие и взволновав</w:t>
        <w:softHyphen/>
        <w:t>шие тогда всю страну, еще не могут быть забыты. Жестокий и беспощадный характер, который носила эта борьба с целыми городами и селами, люди, доведенные до нищеты, и картина безмятежного процветания, сменившаяся миром мрака и упад</w:t>
        <w:softHyphen/>
        <w:t>ка сил, — все это должно на вечные времена остаться в памяти американского народа.</w:t>
      </w:r>
    </w:p>
    <w:p>
      <w:pPr>
        <w:pStyle w:val="Normal"/>
        <w:ind w:firstLine="720"/>
        <w:jc w:val="both"/>
        <w:rPr>
          <w:i w:val="false"/>
          <w:i w:val="false"/>
          <w:iCs w:val="false"/>
          <w:sz w:val="28"/>
          <w:szCs w:val="28"/>
        </w:rPr>
      </w:pPr>
      <w:r>
        <w:rPr>
          <w:i w:val="false"/>
          <w:iCs w:val="false"/>
          <w:sz w:val="28"/>
          <w:szCs w:val="28"/>
        </w:rPr>
        <w:t>Если это «привилегия» банка в мирное время, то каковыми они будут в случае войны?</w:t>
      </w:r>
    </w:p>
    <w:p>
      <w:pPr>
        <w:pStyle w:val="Normal"/>
        <w:ind w:firstLine="720"/>
        <w:jc w:val="both"/>
        <w:rPr>
          <w:i w:val="false"/>
          <w:i w:val="false"/>
          <w:iCs w:val="false"/>
          <w:sz w:val="28"/>
          <w:szCs w:val="28"/>
        </w:rPr>
      </w:pPr>
      <w:r>
        <w:rPr>
          <w:i w:val="false"/>
          <w:iCs w:val="false"/>
          <w:sz w:val="28"/>
          <w:szCs w:val="28"/>
        </w:rPr>
        <w:t>Только нация свободных граждан Соединенных Штатов могла выйти победителем из подобного столкновения. Если бы вы не боролись, правительство могло бы перейти из рук боль</w:t>
        <w:softHyphen/>
        <w:t>шинства в руки меньшинства. И эта организованная финансо</w:t>
        <w:softHyphen/>
        <w:t>вая клика путем тайного сговора диктовала бы свой выбор вы</w:t>
        <w:softHyphen/>
        <w:t>сокопоставленным чиновникам. И, исходя из своих потребно</w:t>
        <w:softHyphen/>
        <w:t>стей, принуждала бы вас к войне или миру» [59, с. 39—40].</w:t>
      </w:r>
    </w:p>
    <w:p>
      <w:pPr>
        <w:pStyle w:val="Normal"/>
        <w:ind w:firstLine="720"/>
        <w:jc w:val="both"/>
        <w:rPr>
          <w:i w:val="false"/>
          <w:i w:val="false"/>
          <w:iCs w:val="false"/>
          <w:sz w:val="28"/>
          <w:szCs w:val="28"/>
        </w:rPr>
      </w:pPr>
      <w:r>
        <w:rPr>
          <w:i w:val="false"/>
          <w:iCs w:val="false"/>
          <w:sz w:val="28"/>
          <w:szCs w:val="28"/>
        </w:rPr>
        <w:t>Преемник Джексона, Ван Бюрен, продолжил его финансо</w:t>
        <w:softHyphen/>
        <w:t>вую политику. 4 июля 1840 года он подписал закон о «Независи</w:t>
        <w:softHyphen/>
        <w:t>мом федеральном казначействе», означавший изъятие государ</w:t>
        <w:softHyphen/>
        <w:t>ственных средств из всех банков. Тем самым правительство было освобождено от обязательств перед финансовыми кланами. И хотя в 1841 году они смогли инициировать его отмену, в 1846-м его действие было вновь восстановлено и просуществовало до 1913 года, когда в силу вступил закон о «Федеральной резервной системе».</w:t>
      </w:r>
    </w:p>
    <w:p>
      <w:pPr>
        <w:pStyle w:val="Normal"/>
        <w:ind w:firstLine="720"/>
        <w:jc w:val="both"/>
        <w:rPr/>
      </w:pPr>
      <w:r>
        <w:rPr>
          <w:i w:val="false"/>
          <w:iCs w:val="false"/>
          <w:sz w:val="28"/>
          <w:szCs w:val="28"/>
        </w:rPr>
        <w:t>Созданию Федерального резерва предшествовали мероприя</w:t>
        <w:softHyphen/>
        <w:t>тия представителей могущественных международных финансово-политических групп, которые не иначе как заговор и не назовешь. По мнению многих специалистов, к концу первого десяти</w:t>
        <w:softHyphen/>
        <w:t xml:space="preserve">летия </w:t>
      </w:r>
      <w:r>
        <w:rPr>
          <w:i w:val="false"/>
          <w:iCs w:val="false"/>
          <w:sz w:val="28"/>
          <w:szCs w:val="28"/>
          <w:lang w:val="en-US"/>
        </w:rPr>
        <w:t>XX</w:t>
      </w:r>
      <w:r>
        <w:rPr>
          <w:i w:val="false"/>
          <w:iCs w:val="false"/>
          <w:sz w:val="28"/>
          <w:szCs w:val="28"/>
        </w:rPr>
        <w:t xml:space="preserve"> века в Соединенных Штатах произошло объединение в некий «денежный трест» наиболее крупных финансовых групп восточного побережья, под контролем которых оказались: про</w:t>
        <w:softHyphen/>
        <w:t>изводство стали, цветная металлургия, нефтяная отрасль, табач</w:t>
        <w:softHyphen/>
        <w:t>ная, сахарная, сеть национальных железных дорог, торговый флот. По данным Э. Саттона, с 1900 по 1920 год этот денежный трест возглавлял Дж. П. Морган, а после его смерти—Дж. П. Мор</w:t>
        <w:softHyphen/>
        <w:t>ган-младший и «чертова дюжина» из пятнадцати компаньонов, находившихся в тесном взаимодействии с Рокфеллером, Гарриманом и Куном Лебом. Расследуя их деятельность, парламентский Комитет Пуджо пришел в 1912 году к выводу, что «денеж</w:t>
        <w:softHyphen/>
        <w:t>ный трест» стал «наибольшей опасностью за всю историю на</w:t>
        <w:softHyphen/>
        <w:t>шего государства, грозившей свободе конкуренции в промыш</w:t>
        <w:softHyphen/>
        <w:t>ленности. Опасность заключалась в концентрации кредитова</w:t>
        <w:softHyphen/>
        <w:t>ния в руках небольших финансовых групп путем контроля над банками и отраслями промышленности.</w:t>
      </w:r>
    </w:p>
    <w:p>
      <w:pPr>
        <w:pStyle w:val="Normal"/>
        <w:ind w:firstLine="720"/>
        <w:jc w:val="both"/>
        <w:rPr>
          <w:i w:val="false"/>
          <w:i w:val="false"/>
          <w:iCs w:val="false"/>
          <w:sz w:val="28"/>
          <w:szCs w:val="28"/>
        </w:rPr>
      </w:pPr>
      <w:r>
        <w:rPr>
          <w:i w:val="false"/>
          <w:iCs w:val="false"/>
          <w:sz w:val="28"/>
          <w:szCs w:val="28"/>
        </w:rPr>
        <w:t>При господстве в финансовом секторе группы банкиров, их партнеров и пособников, свобода конкуренции невозможна. Все ее преимущества сводятся на нет, будь то накопление капитала или реализация крупных выпусков облигаций» [59, с. 87].</w:t>
      </w:r>
    </w:p>
    <w:p>
      <w:pPr>
        <w:pStyle w:val="Normal"/>
        <w:ind w:firstLine="720"/>
        <w:jc w:val="both"/>
        <w:rPr/>
      </w:pPr>
      <w:r>
        <w:rPr>
          <w:i w:val="false"/>
          <w:iCs w:val="false"/>
          <w:sz w:val="28"/>
          <w:szCs w:val="28"/>
        </w:rPr>
        <w:t>В 1907 году вышеуказанный «денежный трест», при поддер</w:t>
        <w:softHyphen/>
        <w:t>жке Ротшильдов, спровоцировал обвал фондового рынка. Это позволило Дж. П. Моргану обратиться к правительству с предло</w:t>
        <w:softHyphen/>
        <w:t>жением модернизации финансовой системы страны, якобы для того, чтобы в дальнейшем избежать подобных инцидентов. В свя</w:t>
        <w:softHyphen/>
        <w:t>зи с этим Теодор Рузвельт подписал постановление о создании Национальной денежной комиссии. В ее обязанности входило изучение состояния дел в банковской системе и выработка реко</w:t>
        <w:softHyphen/>
        <w:t>мендаций Конгрессу относительно оптимизации ее функциони</w:t>
        <w:softHyphen/>
        <w:t>рования. Как только она возникла, ее председатель, один из ли</w:t>
        <w:softHyphen/>
        <w:t>деров республиканской фракции сенатор Нельсон В. Олдрич</w:t>
      </w:r>
      <w:r>
        <w:rPr>
          <w:i w:val="false"/>
          <w:iCs w:val="false"/>
          <w:sz w:val="28"/>
          <w:szCs w:val="28"/>
          <w:vertAlign w:val="superscript"/>
        </w:rPr>
        <w:t xml:space="preserve">1 </w:t>
      </w:r>
      <w:r>
        <w:rPr>
          <w:i w:val="false"/>
          <w:iCs w:val="false"/>
          <w:sz w:val="28"/>
          <w:szCs w:val="28"/>
        </w:rPr>
        <w:t>(</w:t>
      </w:r>
      <w:r>
        <w:rPr>
          <w:i w:val="false"/>
          <w:iCs w:val="false"/>
          <w:sz w:val="28"/>
          <w:szCs w:val="28"/>
          <w:lang w:val="en-US"/>
        </w:rPr>
        <w:t>Nelson</w:t>
      </w:r>
      <w:r>
        <w:rPr>
          <w:i w:val="false"/>
          <w:iCs w:val="false"/>
          <w:sz w:val="28"/>
          <w:szCs w:val="28"/>
        </w:rPr>
        <w:t xml:space="preserve"> </w:t>
      </w:r>
      <w:r>
        <w:rPr>
          <w:i w:val="false"/>
          <w:iCs w:val="false"/>
          <w:sz w:val="28"/>
          <w:szCs w:val="28"/>
          <w:lang w:val="en-US"/>
        </w:rPr>
        <w:t>W</w:t>
      </w:r>
      <w:r>
        <w:rPr>
          <w:i w:val="false"/>
          <w:iCs w:val="false"/>
          <w:sz w:val="28"/>
          <w:szCs w:val="28"/>
        </w:rPr>
        <w:t xml:space="preserve">. </w:t>
      </w:r>
      <w:r>
        <w:rPr>
          <w:i w:val="false"/>
          <w:iCs w:val="false"/>
          <w:sz w:val="28"/>
          <w:szCs w:val="28"/>
          <w:lang w:val="en-US"/>
        </w:rPr>
        <w:t>Aldrich</w:t>
      </w:r>
      <w:r>
        <w:rPr>
          <w:i w:val="false"/>
          <w:iCs w:val="false"/>
          <w:sz w:val="28"/>
          <w:szCs w:val="28"/>
        </w:rPr>
        <w:t>), представлявший интересы Д. Рокфеллера и имевший тесные деловые отношения с Дж. П. Морганом, отпра</w:t>
        <w:softHyphen/>
        <w:t>вился в двухгодичное турне по Европе, в ходе которого провел интенсивные консультации с ведущими финансовыми группа</w:t>
        <w:softHyphen/>
        <w:t>ми Англии, Франции и Германии. Вскоре после возвращения Олдрича, поздно вечером 22 ноября 1910 года, вместе с ним из штата Нью-Джерси, в его личном железнодорожном вагоне, вы</w:t>
        <w:softHyphen/>
        <w:t>ехала на юг, в штат Джорджия, группа из шести человек. Кроме сенатора в вагоне находились: Эйбрагем Пиатт Эндрю (</w:t>
      </w:r>
      <w:r>
        <w:rPr>
          <w:i w:val="false"/>
          <w:iCs w:val="false"/>
          <w:sz w:val="28"/>
          <w:szCs w:val="28"/>
          <w:lang w:val="en-US"/>
        </w:rPr>
        <w:t>Abraham</w:t>
      </w:r>
      <w:r>
        <w:rPr>
          <w:i w:val="false"/>
          <w:iCs w:val="false"/>
          <w:sz w:val="28"/>
          <w:szCs w:val="28"/>
        </w:rPr>
        <w:t xml:space="preserve"> </w:t>
      </w:r>
      <w:r>
        <w:rPr>
          <w:i w:val="false"/>
          <w:iCs w:val="false"/>
          <w:sz w:val="28"/>
          <w:szCs w:val="28"/>
          <w:lang w:val="en-US"/>
        </w:rPr>
        <w:t>Piatt</w:t>
      </w:r>
      <w:r>
        <w:rPr>
          <w:i w:val="false"/>
          <w:iCs w:val="false"/>
          <w:sz w:val="28"/>
          <w:szCs w:val="28"/>
        </w:rPr>
        <w:t xml:space="preserve"> </w:t>
      </w:r>
      <w:r>
        <w:rPr>
          <w:i w:val="false"/>
          <w:iCs w:val="false"/>
          <w:sz w:val="28"/>
          <w:szCs w:val="28"/>
          <w:lang w:val="en-US"/>
        </w:rPr>
        <w:t>Andrew</w:t>
      </w:r>
      <w:r>
        <w:rPr>
          <w:i w:val="false"/>
          <w:iCs w:val="false"/>
          <w:sz w:val="28"/>
          <w:szCs w:val="28"/>
        </w:rPr>
        <w:t>), помощник министра казначейства США и помощ</w:t>
        <w:softHyphen/>
        <w:t>ник главы Национальной монетарной комиссии; Фрэнк А. Вандерлип</w:t>
      </w:r>
      <w:r>
        <w:rPr>
          <w:i w:val="false"/>
          <w:iCs w:val="false"/>
          <w:sz w:val="28"/>
          <w:szCs w:val="28"/>
          <w:vertAlign w:val="superscript"/>
        </w:rPr>
        <w:t>2</w:t>
      </w:r>
      <w:r>
        <w:rPr>
          <w:i w:val="false"/>
          <w:iCs w:val="false"/>
          <w:sz w:val="28"/>
          <w:szCs w:val="28"/>
        </w:rPr>
        <w:t xml:space="preserve"> (</w:t>
      </w:r>
      <w:r>
        <w:rPr>
          <w:i w:val="false"/>
          <w:iCs w:val="false"/>
          <w:sz w:val="28"/>
          <w:szCs w:val="28"/>
          <w:lang w:val="en-US"/>
        </w:rPr>
        <w:t>Frank</w:t>
      </w:r>
      <w:r>
        <w:rPr>
          <w:i w:val="false"/>
          <w:iCs w:val="false"/>
          <w:sz w:val="28"/>
          <w:szCs w:val="28"/>
        </w:rPr>
        <w:t xml:space="preserve"> </w:t>
      </w:r>
      <w:r>
        <w:rPr>
          <w:i w:val="false"/>
          <w:iCs w:val="false"/>
          <w:sz w:val="28"/>
          <w:szCs w:val="28"/>
          <w:lang w:val="en-US"/>
        </w:rPr>
        <w:t>A</w:t>
      </w:r>
      <w:r>
        <w:rPr>
          <w:i w:val="false"/>
          <w:iCs w:val="false"/>
          <w:sz w:val="28"/>
          <w:szCs w:val="28"/>
        </w:rPr>
        <w:t xml:space="preserve">. </w:t>
      </w:r>
      <w:r>
        <w:rPr>
          <w:i w:val="false"/>
          <w:iCs w:val="false"/>
          <w:sz w:val="28"/>
          <w:szCs w:val="28"/>
          <w:lang w:val="en-US"/>
        </w:rPr>
        <w:t>Vanderlip</w:t>
      </w:r>
      <w:r>
        <w:rPr>
          <w:i w:val="false"/>
          <w:iCs w:val="false"/>
          <w:sz w:val="28"/>
          <w:szCs w:val="28"/>
        </w:rPr>
        <w:t>), президент самого крупного на тот момент банка — «Национального городского банка г. Нью-Йор</w:t>
        <w:softHyphen/>
        <w:t>ка» («</w:t>
      </w:r>
      <w:r>
        <w:rPr>
          <w:i w:val="false"/>
          <w:iCs w:val="false"/>
          <w:sz w:val="28"/>
          <w:szCs w:val="28"/>
          <w:lang w:val="en-US"/>
        </w:rPr>
        <w:t>National</w:t>
      </w:r>
      <w:r>
        <w:rPr>
          <w:i w:val="false"/>
          <w:iCs w:val="false"/>
          <w:sz w:val="28"/>
          <w:szCs w:val="28"/>
        </w:rPr>
        <w:t xml:space="preserve"> </w:t>
      </w:r>
      <w:r>
        <w:rPr>
          <w:i w:val="false"/>
          <w:iCs w:val="false"/>
          <w:sz w:val="28"/>
          <w:szCs w:val="28"/>
          <w:lang w:val="en-US"/>
        </w:rPr>
        <w:t>Citibank</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который к тому же пред</w:t>
        <w:softHyphen/>
        <w:t>ставлял интересы Вильяма Рокфеллера (</w:t>
      </w:r>
      <w:r>
        <w:rPr>
          <w:i w:val="false"/>
          <w:iCs w:val="false"/>
          <w:sz w:val="28"/>
          <w:szCs w:val="28"/>
          <w:lang w:val="en-US"/>
        </w:rPr>
        <w:t>William</w:t>
      </w:r>
      <w:r>
        <w:rPr>
          <w:i w:val="false"/>
          <w:iCs w:val="false"/>
          <w:sz w:val="28"/>
          <w:szCs w:val="28"/>
        </w:rPr>
        <w:t xml:space="preserve"> </w:t>
      </w:r>
      <w:r>
        <w:rPr>
          <w:i w:val="false"/>
          <w:iCs w:val="false"/>
          <w:sz w:val="28"/>
          <w:szCs w:val="28"/>
          <w:lang w:val="en-US"/>
        </w:rPr>
        <w:t>Rockefeller</w:t>
      </w:r>
      <w:r>
        <w:rPr>
          <w:i w:val="false"/>
          <w:iCs w:val="false"/>
          <w:sz w:val="28"/>
          <w:szCs w:val="28"/>
        </w:rPr>
        <w:t>) и банковской фирмы международных инвестиций «Кун, Леб энд</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Дочь Олдрича была замужем за Джоном Рокфеллером-младшим (</w:t>
      </w:r>
      <w:r>
        <w:rPr>
          <w:i w:val="false"/>
          <w:iCs w:val="false"/>
          <w:sz w:val="28"/>
          <w:szCs w:val="28"/>
          <w:vertAlign w:val="superscript"/>
          <w:lang w:val="en-US"/>
        </w:rPr>
        <w:t>John</w:t>
      </w:r>
      <w:r>
        <w:rPr>
          <w:i w:val="false"/>
          <w:iCs w:val="false"/>
          <w:sz w:val="28"/>
          <w:szCs w:val="28"/>
          <w:vertAlign w:val="superscript"/>
        </w:rPr>
        <w:t xml:space="preserve"> </w:t>
      </w:r>
      <w:r>
        <w:rPr>
          <w:i w:val="false"/>
          <w:iCs w:val="false"/>
          <w:sz w:val="28"/>
          <w:szCs w:val="28"/>
          <w:vertAlign w:val="superscript"/>
          <w:lang w:val="en-US"/>
        </w:rPr>
        <w:t>D</w:t>
      </w:r>
      <w:r>
        <w:rPr>
          <w:i w:val="false"/>
          <w:iCs w:val="false"/>
          <w:sz w:val="28"/>
          <w:szCs w:val="28"/>
          <w:vertAlign w:val="superscript"/>
        </w:rPr>
        <w:t xml:space="preserve">. </w:t>
      </w:r>
      <w:r>
        <w:rPr>
          <w:i w:val="false"/>
          <w:iCs w:val="false"/>
          <w:sz w:val="28"/>
          <w:szCs w:val="28"/>
          <w:vertAlign w:val="superscript"/>
          <w:lang w:val="en-US"/>
        </w:rPr>
        <w:t>Rockefeller</w:t>
      </w:r>
      <w:r>
        <w:rPr>
          <w:i w:val="false"/>
          <w:iCs w:val="false"/>
          <w:sz w:val="28"/>
          <w:szCs w:val="28"/>
          <w:vertAlign w:val="superscript"/>
        </w:rPr>
        <w:t xml:space="preserve">, </w:t>
      </w:r>
      <w:r>
        <w:rPr>
          <w:i w:val="false"/>
          <w:iCs w:val="false"/>
          <w:sz w:val="28"/>
          <w:szCs w:val="28"/>
          <w:vertAlign w:val="superscript"/>
          <w:lang w:val="en-US"/>
        </w:rPr>
        <w:t>Jr</w:t>
      </w:r>
      <w:r>
        <w:rPr>
          <w:i w:val="false"/>
          <w:iCs w:val="false"/>
          <w:sz w:val="28"/>
          <w:szCs w:val="28"/>
          <w:vertAlign w:val="superscript"/>
        </w:rPr>
        <w:t>.), от которого родила пятерых сыновей: Джона, Нельсо</w:t>
        <w:softHyphen/>
        <w:t>на, Лоренса, Уитропа и Дейвида (будущего главы Совета по международ</w:t>
        <w:softHyphen/>
        <w:t>ным отношениям и председателя правления «</w:t>
      </w:r>
      <w:r>
        <w:rPr>
          <w:i w:val="false"/>
          <w:iCs w:val="false"/>
          <w:sz w:val="28"/>
          <w:szCs w:val="28"/>
          <w:vertAlign w:val="superscript"/>
          <w:lang w:val="en-US"/>
        </w:rPr>
        <w:t>Chase</w:t>
      </w:r>
      <w:r>
        <w:rPr>
          <w:i w:val="false"/>
          <w:iCs w:val="false"/>
          <w:sz w:val="28"/>
          <w:szCs w:val="28"/>
          <w:vertAlign w:val="superscript"/>
        </w:rPr>
        <w:t xml:space="preserve"> </w:t>
      </w:r>
      <w:r>
        <w:rPr>
          <w:i w:val="false"/>
          <w:iCs w:val="false"/>
          <w:sz w:val="28"/>
          <w:szCs w:val="28"/>
          <w:vertAlign w:val="superscript"/>
          <w:lang w:val="en-US"/>
        </w:rPr>
        <w:t>Manhattan</w:t>
      </w:r>
      <w:r>
        <w:rPr>
          <w:i w:val="false"/>
          <w:iCs w:val="false"/>
          <w:sz w:val="28"/>
          <w:szCs w:val="28"/>
          <w:vertAlign w:val="superscript"/>
        </w:rPr>
        <w:t xml:space="preserve"> </w:t>
      </w:r>
      <w:r>
        <w:rPr>
          <w:i w:val="false"/>
          <w:iCs w:val="false"/>
          <w:sz w:val="28"/>
          <w:szCs w:val="28"/>
          <w:vertAlign w:val="superscript"/>
          <w:lang w:val="en-US"/>
        </w:rPr>
        <w:t>Bank</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t>2 Был связан родственными узами с семьей Рокфеллеров.</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Компани»(«Кигт, </w:t>
      </w:r>
      <w:r>
        <w:rPr>
          <w:i w:val="false"/>
          <w:iCs w:val="false"/>
          <w:sz w:val="28"/>
          <w:szCs w:val="28"/>
          <w:lang w:val="en-US"/>
        </w:rPr>
        <w:t>Loeb</w:t>
      </w:r>
      <w:r>
        <w:rPr>
          <w:i w:val="false"/>
          <w:iCs w:val="false"/>
          <w:sz w:val="28"/>
          <w:szCs w:val="28"/>
        </w:rPr>
        <w:t>&amp;</w:t>
      </w:r>
      <w:r>
        <w:rPr>
          <w:i w:val="false"/>
          <w:iCs w:val="false"/>
          <w:sz w:val="28"/>
          <w:szCs w:val="28"/>
          <w:lang w:val="en-US"/>
        </w:rPr>
        <w:t>Company</w:t>
      </w:r>
      <w:r>
        <w:rPr>
          <w:i w:val="false"/>
          <w:iCs w:val="false"/>
          <w:sz w:val="28"/>
          <w:szCs w:val="28"/>
        </w:rPr>
        <w:t>»); Генри П. Дэйвисон (</w:t>
      </w:r>
      <w:r>
        <w:rPr>
          <w:i w:val="false"/>
          <w:iCs w:val="false"/>
          <w:sz w:val="28"/>
          <w:szCs w:val="28"/>
          <w:lang w:val="en-US"/>
        </w:rPr>
        <w:t>Henry</w:t>
      </w:r>
      <w:r>
        <w:rPr>
          <w:i w:val="false"/>
          <w:iCs w:val="false"/>
          <w:sz w:val="28"/>
          <w:szCs w:val="28"/>
        </w:rPr>
        <w:t xml:space="preserve"> </w:t>
      </w:r>
      <w:r>
        <w:rPr>
          <w:i w:val="false"/>
          <w:iCs w:val="false"/>
          <w:sz w:val="28"/>
          <w:szCs w:val="28"/>
          <w:lang w:val="en-US"/>
        </w:rPr>
        <w:t>P</w:t>
      </w:r>
      <w:r>
        <w:rPr>
          <w:i w:val="false"/>
          <w:iCs w:val="false"/>
          <w:sz w:val="28"/>
          <w:szCs w:val="28"/>
        </w:rPr>
        <w:t xml:space="preserve">. </w:t>
      </w:r>
      <w:r>
        <w:rPr>
          <w:i w:val="false"/>
          <w:iCs w:val="false"/>
          <w:sz w:val="28"/>
          <w:szCs w:val="28"/>
          <w:lang w:val="en-US"/>
        </w:rPr>
        <w:t>Davison</w:t>
      </w:r>
      <w:r>
        <w:rPr>
          <w:i w:val="false"/>
          <w:iCs w:val="false"/>
          <w:sz w:val="28"/>
          <w:szCs w:val="28"/>
        </w:rPr>
        <w:t>), старший партнер компании Дж. П. Моргана (</w:t>
      </w:r>
      <w:r>
        <w:rPr>
          <w:i w:val="false"/>
          <w:iCs w:val="false"/>
          <w:sz w:val="28"/>
          <w:szCs w:val="28"/>
          <w:lang w:val="en-US"/>
        </w:rPr>
        <w:t>J</w:t>
      </w:r>
      <w:r>
        <w:rPr>
          <w:i w:val="false"/>
          <w:iCs w:val="false"/>
          <w:sz w:val="28"/>
          <w:szCs w:val="28"/>
        </w:rPr>
        <w:t>.</w:t>
      </w:r>
      <w:r>
        <w:rPr>
          <w:i w:val="false"/>
          <w:iCs w:val="false"/>
          <w:sz w:val="28"/>
          <w:szCs w:val="28"/>
          <w:lang w:val="en-US"/>
        </w:rPr>
        <w:t>P</w:t>
      </w:r>
      <w:r>
        <w:rPr>
          <w:i w:val="false"/>
          <w:iCs w:val="false"/>
          <w:sz w:val="28"/>
          <w:szCs w:val="28"/>
        </w:rPr>
        <w:t xml:space="preserve">. </w:t>
      </w:r>
      <w:r>
        <w:rPr>
          <w:i w:val="false"/>
          <w:iCs w:val="false"/>
          <w:sz w:val="28"/>
          <w:szCs w:val="28"/>
          <w:lang w:val="en-US"/>
        </w:rPr>
        <w:t>Morgan</w:t>
      </w:r>
      <w:r>
        <w:rPr>
          <w:i w:val="false"/>
          <w:iCs w:val="false"/>
          <w:sz w:val="28"/>
          <w:szCs w:val="28"/>
        </w:rPr>
        <w:t xml:space="preserve"> &amp; </w:t>
      </w:r>
      <w:r>
        <w:rPr>
          <w:i w:val="false"/>
          <w:iCs w:val="false"/>
          <w:sz w:val="28"/>
          <w:szCs w:val="28"/>
          <w:lang w:val="en-US"/>
        </w:rPr>
        <w:t>Company</w:t>
      </w:r>
      <w:r>
        <w:rPr>
          <w:i w:val="false"/>
          <w:iCs w:val="false"/>
          <w:sz w:val="28"/>
          <w:szCs w:val="28"/>
        </w:rPr>
        <w:t>); Чарльс Д. Нортон (</w:t>
      </w:r>
      <w:r>
        <w:rPr>
          <w:i w:val="false"/>
          <w:iCs w:val="false"/>
          <w:sz w:val="28"/>
          <w:szCs w:val="28"/>
          <w:lang w:val="en-US"/>
        </w:rPr>
        <w:t>Charles</w:t>
      </w:r>
      <w:r>
        <w:rPr>
          <w:i w:val="false"/>
          <w:iCs w:val="false"/>
          <w:sz w:val="28"/>
          <w:szCs w:val="28"/>
        </w:rPr>
        <w:t xml:space="preserve"> </w:t>
      </w:r>
      <w:r>
        <w:rPr>
          <w:i w:val="false"/>
          <w:iCs w:val="false"/>
          <w:sz w:val="28"/>
          <w:szCs w:val="28"/>
          <w:lang w:val="en-US"/>
        </w:rPr>
        <w:t>D</w:t>
      </w:r>
      <w:r>
        <w:rPr>
          <w:i w:val="false"/>
          <w:iCs w:val="false"/>
          <w:sz w:val="28"/>
          <w:szCs w:val="28"/>
        </w:rPr>
        <w:t xml:space="preserve">. </w:t>
      </w:r>
      <w:r>
        <w:rPr>
          <w:i w:val="false"/>
          <w:iCs w:val="false"/>
          <w:sz w:val="28"/>
          <w:szCs w:val="28"/>
          <w:lang w:val="en-US"/>
        </w:rPr>
        <w:t>Norton</w:t>
      </w:r>
      <w:r>
        <w:rPr>
          <w:i w:val="false"/>
          <w:iCs w:val="false"/>
          <w:sz w:val="28"/>
          <w:szCs w:val="28"/>
        </w:rPr>
        <w:t>), пре</w:t>
        <w:softHyphen/>
        <w:t>зидент нью-йоркского «Первого национального банка» Дж. П. Моргана; Вениамин Стронг (</w:t>
      </w:r>
      <w:r>
        <w:rPr>
          <w:i w:val="false"/>
          <w:iCs w:val="false"/>
          <w:sz w:val="28"/>
          <w:szCs w:val="28"/>
          <w:lang w:val="en-US"/>
        </w:rPr>
        <w:t>Benjamin</w:t>
      </w:r>
      <w:r>
        <w:rPr>
          <w:i w:val="false"/>
          <w:iCs w:val="false"/>
          <w:sz w:val="28"/>
          <w:szCs w:val="28"/>
        </w:rPr>
        <w:t xml:space="preserve"> </w:t>
      </w:r>
      <w:r>
        <w:rPr>
          <w:i w:val="false"/>
          <w:iCs w:val="false"/>
          <w:sz w:val="28"/>
          <w:szCs w:val="28"/>
          <w:lang w:val="en-US"/>
        </w:rPr>
        <w:t>Strong</w:t>
      </w:r>
      <w:r>
        <w:rPr>
          <w:i w:val="false"/>
          <w:iCs w:val="false"/>
          <w:sz w:val="28"/>
          <w:szCs w:val="28"/>
        </w:rPr>
        <w:t>), глава еще одного банка Дж. П. Моргана; и Пауль М. Варбург</w:t>
      </w:r>
      <w:r>
        <w:rPr>
          <w:i w:val="false"/>
          <w:iCs w:val="false"/>
          <w:sz w:val="28"/>
          <w:szCs w:val="28"/>
          <w:vertAlign w:val="superscript"/>
        </w:rPr>
        <w:t>1</w:t>
      </w:r>
      <w:r>
        <w:rPr>
          <w:i w:val="false"/>
          <w:iCs w:val="false"/>
          <w:sz w:val="28"/>
          <w:szCs w:val="28"/>
        </w:rPr>
        <w:t xml:space="preserve"> (</w:t>
      </w:r>
      <w:r>
        <w:rPr>
          <w:i w:val="false"/>
          <w:iCs w:val="false"/>
          <w:sz w:val="28"/>
          <w:szCs w:val="28"/>
          <w:lang w:val="en-US"/>
        </w:rPr>
        <w:t>Paul</w:t>
      </w:r>
      <w:r>
        <w:rPr>
          <w:i w:val="false"/>
          <w:iCs w:val="false"/>
          <w:sz w:val="28"/>
          <w:szCs w:val="28"/>
        </w:rPr>
        <w:t xml:space="preserve"> </w:t>
      </w:r>
      <w:r>
        <w:rPr>
          <w:i w:val="false"/>
          <w:iCs w:val="false"/>
          <w:sz w:val="28"/>
          <w:szCs w:val="28"/>
          <w:lang w:val="en-US"/>
        </w:rPr>
        <w:t>M</w:t>
      </w:r>
      <w:r>
        <w:rPr>
          <w:i w:val="false"/>
          <w:iCs w:val="false"/>
          <w:sz w:val="28"/>
          <w:szCs w:val="28"/>
        </w:rPr>
        <w:t>. \\</w:t>
      </w:r>
      <w:r>
        <w:rPr>
          <w:i w:val="false"/>
          <w:iCs w:val="false"/>
          <w:sz w:val="28"/>
          <w:szCs w:val="28"/>
          <w:lang w:val="en-US"/>
        </w:rPr>
        <w:t>arburg</w:t>
      </w:r>
      <w:r>
        <w:rPr>
          <w:i w:val="false"/>
          <w:iCs w:val="false"/>
          <w:sz w:val="28"/>
          <w:szCs w:val="28"/>
        </w:rPr>
        <w:t>), партнер в фирме «Кун, Леб энд Компани», представитель динас</w:t>
        <w:softHyphen/>
        <w:t>тии английских и французских Ротшильдов, брат Макса Варбурга (</w:t>
      </w:r>
      <w:r>
        <w:rPr>
          <w:i w:val="false"/>
          <w:iCs w:val="false"/>
          <w:sz w:val="28"/>
          <w:szCs w:val="28"/>
          <w:lang w:val="en-US"/>
        </w:rPr>
        <w:t>Max</w:t>
      </w:r>
      <w:r>
        <w:rPr>
          <w:i w:val="false"/>
          <w:iCs w:val="false"/>
          <w:sz w:val="28"/>
          <w:szCs w:val="28"/>
        </w:rPr>
        <w:t xml:space="preserve"> </w:t>
      </w:r>
      <w:r>
        <w:rPr>
          <w:i w:val="false"/>
          <w:iCs w:val="false"/>
          <w:sz w:val="28"/>
          <w:szCs w:val="28"/>
          <w:lang w:val="en-US"/>
        </w:rPr>
        <w:t>Warburg</w:t>
      </w:r>
      <w:r>
        <w:rPr>
          <w:i w:val="false"/>
          <w:iCs w:val="false"/>
          <w:sz w:val="28"/>
          <w:szCs w:val="28"/>
        </w:rPr>
        <w:t>), возглавляющего банковский концерн Варбургов в Германии и Голландии.</w:t>
      </w:r>
    </w:p>
    <w:p>
      <w:pPr>
        <w:pStyle w:val="Normal"/>
        <w:ind w:firstLine="720"/>
        <w:jc w:val="both"/>
        <w:rPr>
          <w:i w:val="false"/>
          <w:i w:val="false"/>
          <w:iCs w:val="false"/>
          <w:sz w:val="28"/>
          <w:szCs w:val="28"/>
        </w:rPr>
      </w:pPr>
      <w:r>
        <w:rPr>
          <w:i w:val="false"/>
          <w:iCs w:val="false"/>
          <w:sz w:val="28"/>
          <w:szCs w:val="28"/>
        </w:rPr>
        <w:t>Прибыв на следующий день в г. Рали, штат Северная Каро</w:t>
        <w:softHyphen/>
        <w:t>лина, они продолжили свой путь до станции Брансвик, штат Джорджия, а оттуда — на остров Джекил (принадлежащий Дж. П. Моргану), где эта группа, в обстановке строгой секрет</w:t>
        <w:softHyphen/>
        <w:t>ности, провела девятидневное совещание.</w:t>
      </w:r>
    </w:p>
    <w:p>
      <w:pPr>
        <w:pStyle w:val="Normal"/>
        <w:ind w:firstLine="720"/>
        <w:jc w:val="both"/>
        <w:rPr/>
      </w:pPr>
      <w:r>
        <w:rPr>
          <w:i w:val="false"/>
          <w:iCs w:val="false"/>
          <w:sz w:val="28"/>
          <w:szCs w:val="28"/>
        </w:rPr>
        <w:t>По поводу усиленной конспирации данного мероприятия Ф. Вандерлип позднее писал: «Было бы весьма опасным для Олдрича, если бы стало известно, что сенатор обращался к кому-либо с Уолл-стрит за содействием в подготовке доклада и зако</w:t>
        <w:softHyphen/>
        <w:t>нопроекта. Поэтому были предприняты меры предосторожно</w:t>
        <w:softHyphen/>
        <w:t>сти, которые порадовали бы сердце самого Джеймса Стиллмана. Нам было приказано забыть о фамилиях и не обедать вместе в канун нашего отбытия. Мы обязались явиться в назначенное время на железнодорожную станцию у побережья Гудзона в Нью-Джерси, а также прибывать по одиночке и как можно не</w:t>
        <w:softHyphen/>
        <w:t>заметней. У станции нас должен был ждать личный автомобиль сенатора Олдрича, прикрепленный к последнему вагону поезда на юг.</w:t>
      </w:r>
    </w:p>
    <w:p>
      <w:pPr>
        <w:pStyle w:val="Normal"/>
        <w:ind w:firstLine="720"/>
        <w:jc w:val="both"/>
        <w:rPr/>
      </w:pPr>
      <w:r>
        <w:rPr>
          <w:i w:val="false"/>
          <w:iCs w:val="false"/>
          <w:sz w:val="28"/>
          <w:szCs w:val="28"/>
        </w:rPr>
        <w:t>Когда я подошел к тому автомобилю, шторы были опуще</w:t>
        <w:softHyphen/>
        <w:t>ны, и только слабые проблески желтого света обнаруживали форму окон. Оказавшись внутри, мы принялись соблюдать ого</w:t>
        <w:softHyphen/>
        <w:t>воренное табу, наложенное на наши фамилии, и обращались друг к другу по именам — «Бен», «Пауль», «Нельсон» и «Эйб». Мы с Дейвисоном решили прибегнуть к еще большей конспи</w:t>
        <w:softHyphen/>
        <w:t>рации и отказались отличных имен. Исходя из того, что мы все</w:t>
        <w:softHyphen/>
        <w:t>гда правы, Дейвисон стал Уилбером, а я — Орвиллом. Так звали братьев Райт</w:t>
      </w:r>
      <w:r>
        <w:rPr>
          <w:i w:val="false"/>
          <w:iCs w:val="false"/>
          <w:sz w:val="28"/>
          <w:szCs w:val="28"/>
          <w:vertAlign w:val="superscript"/>
        </w:rPr>
        <w:t>2</w:t>
      </w:r>
      <w:r>
        <w:rPr>
          <w:i w:val="false"/>
          <w:iCs w:val="false"/>
          <w:sz w:val="28"/>
          <w:szCs w:val="28"/>
        </w:rPr>
        <w:t xml:space="preserve"> — пионеров авиаци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Партнером Варбурга был также Джейкоб Шифф, правнук того Шиффа, который некогда жил в одном доме во Франкфурте с семьей Ротшиль</w:t>
        <w:softHyphen/>
        <w:t>дов. Характерно, что три финансовых клана — Ротшильды, Варбурги и Шиффы были (так же как и Морганы, Рокфеллеры и Олдричи) связаны семейными узами на протяжении многих лет.</w:t>
      </w:r>
    </w:p>
    <w:p>
      <w:pPr>
        <w:pStyle w:val="Normal"/>
        <w:ind w:firstLine="720"/>
        <w:jc w:val="both"/>
        <w:rPr/>
      </w:pPr>
      <w:r>
        <w:rPr>
          <w:i w:val="false"/>
          <w:iCs w:val="false"/>
          <w:sz w:val="28"/>
          <w:szCs w:val="28"/>
          <w:vertAlign w:val="superscript"/>
        </w:rPr>
        <w:t xml:space="preserve">2 Игра слов: </w:t>
      </w:r>
      <w:r>
        <w:rPr>
          <w:sz w:val="28"/>
          <w:szCs w:val="28"/>
          <w:vertAlign w:val="superscript"/>
          <w:lang w:val="en-US"/>
        </w:rPr>
        <w:t>Wright</w:t>
      </w:r>
      <w:r>
        <w:rPr>
          <w:sz w:val="28"/>
          <w:szCs w:val="28"/>
          <w:vertAlign w:val="superscript"/>
        </w:rPr>
        <w:t xml:space="preserve"> </w:t>
      </w:r>
      <w:r>
        <w:rPr>
          <w:i w:val="false"/>
          <w:iCs w:val="false"/>
          <w:sz w:val="28"/>
          <w:szCs w:val="28"/>
          <w:vertAlign w:val="superscript"/>
        </w:rPr>
        <w:t xml:space="preserve">(Райт) звучит как </w:t>
      </w:r>
      <w:r>
        <w:rPr>
          <w:sz w:val="28"/>
          <w:szCs w:val="28"/>
          <w:vertAlign w:val="superscript"/>
          <w:lang w:val="en-US"/>
        </w:rPr>
        <w:t>right</w:t>
      </w:r>
      <w:r>
        <w:rPr>
          <w:sz w:val="28"/>
          <w:szCs w:val="28"/>
          <w:vertAlign w:val="superscript"/>
        </w:rPr>
        <w:t xml:space="preserve"> </w:t>
      </w:r>
      <w:r>
        <w:rPr>
          <w:i w:val="false"/>
          <w:iCs w:val="false"/>
          <w:sz w:val="28"/>
          <w:szCs w:val="28"/>
          <w:vertAlign w:val="superscript"/>
        </w:rPr>
        <w:t>(правый).</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Обслуживающий персонал и кондукторская бригада могли узнать одного или двух из нас, но только не всех. В противном случае о нашей таинственной поездке стало бы известно в Ва</w:t>
        <w:softHyphen/>
        <w:t>шингтоне, на Уолл-стрит и даже в Лондоне. Конечно же мы по</w:t>
        <w:softHyphen/>
        <w:t>нимали, что разоблачение невозможно, но случись оно, все наши усилия оказались бы напрасными, а время потрачено впу</w:t>
        <w:softHyphen/>
        <w:t>стую. Если бы общественности дали знать, что мы собрались вместе и написали банковский законопроект, то этот законо</w:t>
        <w:softHyphen/>
        <w:t>проект не прошел бы через Конгресс» [59, с. 103].</w:t>
      </w:r>
    </w:p>
    <w:p>
      <w:pPr>
        <w:pStyle w:val="Normal"/>
        <w:ind w:firstLine="720"/>
        <w:jc w:val="both"/>
        <w:rPr/>
      </w:pPr>
      <w:r>
        <w:rPr>
          <w:i w:val="false"/>
          <w:iCs w:val="false"/>
          <w:sz w:val="28"/>
          <w:szCs w:val="28"/>
        </w:rPr>
        <w:t>Итогом этого тайного совещания стало написание проекта закона, позже вошедшего в историю как «Акт о Федеральной резервной системе» («</w:t>
      </w:r>
      <w:r>
        <w:rPr>
          <w:i w:val="false"/>
          <w:iCs w:val="false"/>
          <w:sz w:val="28"/>
          <w:szCs w:val="28"/>
          <w:lang w:val="en-US"/>
        </w:rPr>
        <w:t>Federal</w:t>
      </w:r>
      <w:r>
        <w:rPr>
          <w:i w:val="false"/>
          <w:iCs w:val="false"/>
          <w:sz w:val="28"/>
          <w:szCs w:val="28"/>
        </w:rPr>
        <w:t xml:space="preserve"> </w:t>
      </w:r>
      <w:r>
        <w:rPr>
          <w:i w:val="false"/>
          <w:iCs w:val="false"/>
          <w:sz w:val="28"/>
          <w:szCs w:val="28"/>
          <w:lang w:val="en-US"/>
        </w:rPr>
        <w:t>reserve</w:t>
      </w:r>
      <w:r>
        <w:rPr>
          <w:i w:val="false"/>
          <w:iCs w:val="false"/>
          <w:sz w:val="28"/>
          <w:szCs w:val="28"/>
        </w:rPr>
        <w:t xml:space="preserve"> </w:t>
      </w:r>
      <w:r>
        <w:rPr>
          <w:i w:val="false"/>
          <w:iCs w:val="false"/>
          <w:sz w:val="28"/>
          <w:szCs w:val="28"/>
          <w:lang w:val="en-US"/>
        </w:rPr>
        <w:t>Act</w:t>
      </w:r>
      <w:r>
        <w:rPr>
          <w:i w:val="false"/>
          <w:iCs w:val="false"/>
          <w:sz w:val="28"/>
          <w:szCs w:val="28"/>
        </w:rPr>
        <w:t>»).</w:t>
      </w:r>
    </w:p>
    <w:p>
      <w:pPr>
        <w:pStyle w:val="Normal"/>
        <w:ind w:firstLine="720"/>
        <w:jc w:val="both"/>
        <w:rPr/>
      </w:pPr>
      <w:r>
        <w:rPr>
          <w:i w:val="false"/>
          <w:iCs w:val="false"/>
          <w:sz w:val="28"/>
          <w:szCs w:val="28"/>
        </w:rPr>
        <w:t>Член Палаты представителей от штата Миннесота Линдберг, ознакомившись с материалами Национальной денежной комиссии Олдрича и детально разобравшись в сути и назначе</w:t>
        <w:softHyphen/>
        <w:t>нии Федерального резерва, заявил следующее: «План Олдри</w:t>
        <w:softHyphen/>
        <w:t>ча по банковским операциям и валюте — это чудовищный про</w:t>
        <w:softHyphen/>
        <w:t>ект по сосредоточению в одних руках всех финансовых ресур</w:t>
        <w:softHyphen/>
        <w:t>сов страны: как государственных, так и частных. Он подразумевает создание одного центрального объединения с пятнадцатью филиалами по всей стране. В объединение будут допускаться только крупные банки и трастовые компании. Всем остальным не только откажут в членстве и запретят дер</w:t>
        <w:softHyphen/>
        <w:t>жать акции, но и посредством политических и финансовых рычагов будут диктовать свои условия — как следует вести дела. Перед этой мощью, сосредоточенной в контролируемых трес</w:t>
        <w:softHyphen/>
        <w:t>тами и крупными финансистами банках больших городов, не устоит не только средний бизнес, но и политический аппарат» [59, с. 94].</w:t>
      </w:r>
    </w:p>
    <w:p>
      <w:pPr>
        <w:pStyle w:val="Normal"/>
        <w:ind w:firstLine="720"/>
        <w:jc w:val="both"/>
        <w:rPr>
          <w:i w:val="false"/>
          <w:i w:val="false"/>
          <w:iCs w:val="false"/>
          <w:sz w:val="28"/>
          <w:szCs w:val="28"/>
        </w:rPr>
      </w:pPr>
      <w:r>
        <w:rPr>
          <w:i w:val="false"/>
          <w:iCs w:val="false"/>
          <w:sz w:val="28"/>
          <w:szCs w:val="28"/>
        </w:rPr>
        <w:t>Практически аналогичным образом формулировали суть и предназначение центрального банка представители транснаци</w:t>
        <w:softHyphen/>
        <w:t>ональных финансовых кланов. Приведем письмо Ротшильдов своим американским единомышленникам, написанное в 1863 году, задолго до создания Федерального резерва.</w:t>
      </w:r>
    </w:p>
    <w:p>
      <w:pPr>
        <w:pStyle w:val="Normal"/>
        <w:ind w:firstLine="720"/>
        <w:jc w:val="both"/>
        <w:rPr>
          <w:i w:val="false"/>
          <w:i w:val="false"/>
          <w:iCs w:val="false"/>
          <w:sz w:val="28"/>
          <w:szCs w:val="28"/>
        </w:rPr>
      </w:pPr>
      <w:r>
        <w:rPr>
          <w:sz w:val="28"/>
          <w:szCs w:val="28"/>
        </w:rPr>
        <w:t>Лондон, 25 июня 1863 г.</w:t>
      </w:r>
    </w:p>
    <w:p>
      <w:pPr>
        <w:pStyle w:val="Normal"/>
        <w:ind w:firstLine="720"/>
        <w:jc w:val="both"/>
        <w:rPr>
          <w:i w:val="false"/>
          <w:i w:val="false"/>
          <w:iCs w:val="false"/>
          <w:sz w:val="28"/>
          <w:szCs w:val="28"/>
        </w:rPr>
      </w:pPr>
      <w:r>
        <w:rPr>
          <w:sz w:val="28"/>
          <w:szCs w:val="28"/>
        </w:rPr>
        <w:t>Господам Иклехеймеру, Мортону и Вандергульду</w:t>
      </w:r>
    </w:p>
    <w:p>
      <w:pPr>
        <w:pStyle w:val="Normal"/>
        <w:ind w:firstLine="720"/>
        <w:jc w:val="both"/>
        <w:rPr>
          <w:i w:val="false"/>
          <w:i w:val="false"/>
          <w:iCs w:val="false"/>
          <w:sz w:val="28"/>
          <w:szCs w:val="28"/>
        </w:rPr>
      </w:pPr>
      <w:r>
        <w:rPr>
          <w:sz w:val="28"/>
          <w:szCs w:val="28"/>
        </w:rPr>
        <w:t>№</w:t>
      </w:r>
      <w:r>
        <w:rPr>
          <w:sz w:val="28"/>
          <w:szCs w:val="28"/>
        </w:rPr>
        <w:t>3, Уолл-стрит,</w:t>
      </w:r>
    </w:p>
    <w:p>
      <w:pPr>
        <w:pStyle w:val="Normal"/>
        <w:ind w:firstLine="720"/>
        <w:jc w:val="both"/>
        <w:rPr>
          <w:i w:val="false"/>
          <w:i w:val="false"/>
          <w:iCs w:val="false"/>
          <w:sz w:val="28"/>
          <w:szCs w:val="28"/>
        </w:rPr>
      </w:pPr>
      <w:r>
        <w:rPr>
          <w:sz w:val="28"/>
          <w:szCs w:val="28"/>
        </w:rPr>
        <w:t>Нью-Йорк, США</w:t>
      </w:r>
    </w:p>
    <w:p>
      <w:pPr>
        <w:pStyle w:val="Normal"/>
        <w:ind w:firstLine="720"/>
        <w:jc w:val="both"/>
        <w:rPr>
          <w:i w:val="false"/>
          <w:i w:val="false"/>
          <w:iCs w:val="false"/>
          <w:sz w:val="28"/>
          <w:szCs w:val="28"/>
        </w:rPr>
      </w:pPr>
      <w:r>
        <w:rPr>
          <w:sz w:val="28"/>
          <w:szCs w:val="28"/>
        </w:rPr>
        <w:t>Уважаемые господа!</w:t>
      </w:r>
    </w:p>
    <w:p>
      <w:pPr>
        <w:pStyle w:val="Normal"/>
        <w:ind w:firstLine="720"/>
        <w:jc w:val="both"/>
        <w:rPr>
          <w:i w:val="false"/>
          <w:i w:val="false"/>
          <w:iCs w:val="false"/>
          <w:sz w:val="28"/>
          <w:szCs w:val="28"/>
        </w:rPr>
      </w:pPr>
      <w:r>
        <w:rPr>
          <w:sz w:val="28"/>
          <w:szCs w:val="28"/>
        </w:rPr>
        <w:t>Господин Джон Шерман написал нам из городка в Огайо, США о прибыли, которую можно извлечь из деятельности национального банка в результате принятия вашим конгрессом нужного зако</w:t>
        <w:softHyphen/>
        <w:t>на. Копия данного закона прилагается в нашем письме.</w:t>
      </w:r>
    </w:p>
    <w:p>
      <w:pPr>
        <w:pStyle w:val="Normal"/>
        <w:ind w:firstLine="720"/>
        <w:jc w:val="both"/>
        <w:rPr>
          <w:i w:val="false"/>
          <w:i w:val="false"/>
          <w:iCs w:val="false"/>
          <w:sz w:val="28"/>
          <w:szCs w:val="28"/>
        </w:rPr>
      </w:pPr>
      <w:r>
        <w:rPr>
          <w:sz w:val="28"/>
          <w:szCs w:val="28"/>
        </w:rPr>
        <w:t>Данный закон был составлен на основе плана, сформулирован</w:t>
        <w:softHyphen/>
        <w:t>ного Ассоциацией банкиров Великобритании и рекомендованного ею же нашим американским друзьям. Если закон будет принят, он при</w:t>
        <w:softHyphen/>
        <w:t>несет колоссальные прибыли банковскому братству по всему миру.</w:t>
      </w:r>
    </w:p>
    <w:p>
      <w:pPr>
        <w:pStyle w:val="Normal"/>
        <w:ind w:firstLine="720"/>
        <w:jc w:val="both"/>
        <w:rPr>
          <w:i w:val="false"/>
          <w:i w:val="false"/>
          <w:iCs w:val="false"/>
          <w:sz w:val="28"/>
          <w:szCs w:val="28"/>
        </w:rPr>
      </w:pPr>
      <w:r>
        <w:rPr>
          <w:sz w:val="28"/>
          <w:szCs w:val="28"/>
        </w:rPr>
        <w:t>Господин Шерман сообщает, что, в случае принятия закона, капиталистам впервые представится возможность сосредото</w:t>
        <w:softHyphen/>
        <w:t>чить в своих руках огромные ресурсы. Закон передает националь</w:t>
        <w:softHyphen/>
        <w:t>ному банку практически полный контроль над внутренними фи</w:t>
        <w:softHyphen/>
        <w:t xml:space="preserve">нансами. «Меньшинство, которое понимает суть данного строя, </w:t>
      </w:r>
      <w:r>
        <w:rPr>
          <w:i w:val="false"/>
          <w:iCs w:val="false"/>
          <w:sz w:val="28"/>
          <w:szCs w:val="28"/>
        </w:rPr>
        <w:t xml:space="preserve">— </w:t>
      </w:r>
      <w:r>
        <w:rPr>
          <w:sz w:val="28"/>
          <w:szCs w:val="28"/>
        </w:rPr>
        <w:t xml:space="preserve">пишет он, </w:t>
      </w:r>
      <w:r>
        <w:rPr>
          <w:i w:val="false"/>
          <w:iCs w:val="false"/>
          <w:sz w:val="28"/>
          <w:szCs w:val="28"/>
        </w:rPr>
        <w:t xml:space="preserve">— </w:t>
      </w:r>
      <w:r>
        <w:rPr>
          <w:sz w:val="28"/>
          <w:szCs w:val="28"/>
        </w:rPr>
        <w:t>либо будет настолько заинтересовано в доходах, либо настолько зависимо от своих покровителей, что не будет являться какой-либо угрозой. С другой стороны, подав</w:t>
        <w:softHyphen/>
        <w:t>ляющая часть людей, неспособных понять своим умом, что ка</w:t>
        <w:softHyphen/>
        <w:t>питал извлекает огромные прибыли из системы, будет молча не</w:t>
        <w:softHyphen/>
        <w:t>сти свою ношу, даже не подозревая, что система безразлична к их нуждам».</w:t>
      </w:r>
    </w:p>
    <w:p>
      <w:pPr>
        <w:pStyle w:val="Normal"/>
        <w:ind w:firstLine="720"/>
        <w:jc w:val="both"/>
        <w:rPr>
          <w:i w:val="false"/>
          <w:i w:val="false"/>
          <w:iCs w:val="false"/>
          <w:sz w:val="28"/>
          <w:szCs w:val="28"/>
        </w:rPr>
      </w:pPr>
      <w:r>
        <w:rPr>
          <w:sz w:val="28"/>
          <w:szCs w:val="28"/>
        </w:rPr>
        <w:t>Ваши навеки,</w:t>
      </w:r>
    </w:p>
    <w:p>
      <w:pPr>
        <w:pStyle w:val="Normal"/>
        <w:ind w:firstLine="720"/>
        <w:jc w:val="both"/>
        <w:rPr/>
      </w:pPr>
      <w:r>
        <w:rPr>
          <w:sz w:val="28"/>
          <w:szCs w:val="28"/>
        </w:rPr>
        <w:t>Братья Ротшильд</w:t>
      </w:r>
      <w:r>
        <w:rPr>
          <w:sz w:val="28"/>
          <w:szCs w:val="28"/>
          <w:vertAlign w:val="superscript"/>
        </w:rPr>
        <w:t xml:space="preserve">1 </w:t>
      </w:r>
      <w:r>
        <w:rPr>
          <w:i w:val="false"/>
          <w:iCs w:val="false"/>
          <w:sz w:val="28"/>
          <w:szCs w:val="28"/>
        </w:rPr>
        <w:t>[59, с. 73].</w:t>
      </w:r>
    </w:p>
    <w:p>
      <w:pPr>
        <w:pStyle w:val="Normal"/>
        <w:ind w:firstLine="720"/>
        <w:jc w:val="both"/>
        <w:rPr>
          <w:i w:val="false"/>
          <w:i w:val="false"/>
          <w:iCs w:val="false"/>
          <w:sz w:val="28"/>
          <w:szCs w:val="28"/>
        </w:rPr>
      </w:pPr>
      <w:r>
        <w:rPr>
          <w:i w:val="false"/>
          <w:iCs w:val="false"/>
          <w:sz w:val="28"/>
          <w:szCs w:val="28"/>
        </w:rPr>
        <w:t>Понимая, что без поддержки президента провести закон о центральном банке США через Конгресс будет практически не</w:t>
        <w:softHyphen/>
        <w:t>возможно, представители международных финансовых групп принялись активно искать необходимую им на этом посту кан</w:t>
        <w:softHyphen/>
        <w:t>дидатуру. Ею оказался Вудро Вильсон — преподаватель женско</w:t>
        <w:softHyphen/>
        <w:t>го колледжа Брин-Мор (штат Пенсильвания). В ноябре 1910 года они обеспечивают его победу на губернаторских выборах в штате Нью-Джерси, а затем, благодаря им, он становится президентом Соединенных Штатов. «На две трети президентскую кампанию Вильсона профинансировали семеро человек, связанных с Уолл</w:t>
        <w:softHyphen/>
        <w:t>стрит и все теми же трестами, которые Вильсон публично про</w:t>
        <w:softHyphen/>
        <w:t>должал осуждать», — писал Энтони Саттон [59, с. 107].</w:t>
      </w:r>
    </w:p>
    <w:p>
      <w:pPr>
        <w:pStyle w:val="Normal"/>
        <w:ind w:firstLine="720"/>
        <w:jc w:val="both"/>
        <w:rPr>
          <w:i w:val="false"/>
          <w:i w:val="false"/>
          <w:iCs w:val="false"/>
          <w:sz w:val="28"/>
          <w:szCs w:val="28"/>
        </w:rPr>
      </w:pPr>
      <w:r>
        <w:rPr>
          <w:i w:val="false"/>
          <w:iCs w:val="false"/>
          <w:sz w:val="28"/>
          <w:szCs w:val="28"/>
        </w:rPr>
        <w:t>Уже кдекабрю 1912 года друг и советник Вильсона Э. Хауз провел консультации с ключевыми фигурами Конгресса, для того чтобы они поддержали запланированную инициативу пре</w:t>
        <w:softHyphen/>
        <w:t>зидента о создании центрального банка США. В телефонном разговоре Варбурга и Хауза 12 декабря 1912 года последний з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Э. Гаррисон (Е. </w:t>
      </w:r>
      <w:r>
        <w:rPr>
          <w:i w:val="false"/>
          <w:iCs w:val="false"/>
          <w:sz w:val="28"/>
          <w:szCs w:val="28"/>
          <w:vertAlign w:val="superscript"/>
          <w:lang w:val="en-US"/>
        </w:rPr>
        <w:t>Garrison</w:t>
      </w:r>
      <w:r>
        <w:rPr>
          <w:i w:val="false"/>
          <w:iCs w:val="false"/>
          <w:sz w:val="28"/>
          <w:szCs w:val="28"/>
          <w:vertAlign w:val="superscript"/>
        </w:rPr>
        <w:t>) в своей книге «Рузвельт, Вильсон и закон о ФРС», (</w:t>
      </w:r>
      <w:r>
        <w:rPr>
          <w:i w:val="false"/>
          <w:iCs w:val="false"/>
          <w:sz w:val="28"/>
          <w:szCs w:val="28"/>
          <w:vertAlign w:val="superscript"/>
          <w:lang w:val="en-US"/>
        </w:rPr>
        <w:t>Christopher</w:t>
      </w:r>
      <w:r>
        <w:rPr>
          <w:i w:val="false"/>
          <w:iCs w:val="false"/>
          <w:sz w:val="28"/>
          <w:szCs w:val="28"/>
          <w:vertAlign w:val="superscript"/>
        </w:rPr>
        <w:t xml:space="preserve"> </w:t>
      </w:r>
      <w:r>
        <w:rPr>
          <w:i w:val="false"/>
          <w:iCs w:val="false"/>
          <w:sz w:val="28"/>
          <w:szCs w:val="28"/>
          <w:vertAlign w:val="superscript"/>
          <w:lang w:val="en-US"/>
        </w:rPr>
        <w:t>Publications</w:t>
      </w:r>
      <w:r>
        <w:rPr>
          <w:i w:val="false"/>
          <w:iCs w:val="false"/>
          <w:sz w:val="28"/>
          <w:szCs w:val="28"/>
          <w:vertAlign w:val="superscript"/>
        </w:rPr>
        <w:t xml:space="preserve">, </w:t>
      </w:r>
      <w:r>
        <w:rPr>
          <w:i w:val="false"/>
          <w:iCs w:val="false"/>
          <w:sz w:val="28"/>
          <w:szCs w:val="28"/>
          <w:vertAlign w:val="superscript"/>
          <w:lang w:val="en-US"/>
        </w:rPr>
        <w:t>Boston</w:t>
      </w:r>
      <w:r>
        <w:rPr>
          <w:i w:val="false"/>
          <w:iCs w:val="false"/>
          <w:sz w:val="28"/>
          <w:szCs w:val="28"/>
          <w:vertAlign w:val="superscript"/>
        </w:rPr>
        <w:t>, 1931) писал, что как «план Олдри</w:t>
        <w:softHyphen/>
        <w:t>ча», так и закон о ФРС были разработаны в Лондоне А. Ротшильдом (</w:t>
      </w:r>
      <w:hyperlink r:id="rId3">
        <w:r>
          <w:rPr>
            <w:rStyle w:val="InternetLink"/>
            <w:i/>
            <w:iCs/>
            <w:sz w:val="28"/>
            <w:szCs w:val="28"/>
            <w:vertAlign w:val="superscript"/>
            <w:lang w:val="en-US"/>
          </w:rPr>
          <w:t>www</w:t>
        </w:r>
        <w:r>
          <w:rPr>
            <w:rStyle w:val="InternetLink"/>
            <w:i/>
            <w:iCs/>
            <w:sz w:val="28"/>
            <w:szCs w:val="28"/>
            <w:vertAlign w:val="superscript"/>
          </w:rPr>
          <w:t>.</w:t>
        </w:r>
        <w:r>
          <w:rPr>
            <w:rStyle w:val="InternetLink"/>
            <w:i/>
            <w:iCs/>
            <w:sz w:val="28"/>
            <w:szCs w:val="28"/>
            <w:vertAlign w:val="superscript"/>
            <w:lang w:val="en-US"/>
          </w:rPr>
          <w:t>apfn</w:t>
        </w:r>
        <w:r>
          <w:rPr>
            <w:rStyle w:val="InternetLink"/>
            <w:i/>
            <w:iCs/>
            <w:sz w:val="28"/>
            <w:szCs w:val="28"/>
            <w:vertAlign w:val="superscript"/>
          </w:rPr>
          <w:t>.</w:t>
        </w:r>
        <w:r>
          <w:rPr>
            <w:rStyle w:val="InternetLink"/>
            <w:i/>
            <w:iCs/>
            <w:sz w:val="28"/>
            <w:szCs w:val="28"/>
            <w:vertAlign w:val="superscript"/>
            <w:lang w:val="en-US"/>
          </w:rPr>
          <w:t>org</w:t>
        </w:r>
        <w:r>
          <w:rPr>
            <w:rStyle w:val="InternetLink"/>
            <w:i/>
            <w:iCs/>
            <w:sz w:val="28"/>
            <w:szCs w:val="28"/>
            <w:vertAlign w:val="superscript"/>
          </w:rPr>
          <w:t>/</w:t>
        </w:r>
        <w:r>
          <w:rPr>
            <w:rStyle w:val="InternetLink"/>
            <w:i/>
            <w:iCs/>
            <w:sz w:val="28"/>
            <w:szCs w:val="28"/>
            <w:vertAlign w:val="superscript"/>
            <w:lang w:val="en-US"/>
          </w:rPr>
          <w:t>apfn</w:t>
        </w:r>
        <w:r>
          <w:rPr>
            <w:rStyle w:val="InternetLink"/>
            <w:i/>
            <w:iCs/>
            <w:sz w:val="28"/>
            <w:szCs w:val="28"/>
            <w:vertAlign w:val="superscript"/>
          </w:rPr>
          <w:t>/</w:t>
        </w:r>
        <w:r>
          <w:rPr>
            <w:rStyle w:val="InternetLink"/>
            <w:i/>
            <w:iCs/>
            <w:sz w:val="28"/>
            <w:szCs w:val="28"/>
            <w:vertAlign w:val="superscript"/>
            <w:lang w:val="en-US"/>
          </w:rPr>
          <w:t>reserve</w:t>
        </w:r>
        <w:r>
          <w:rPr>
            <w:rStyle w:val="InternetLink"/>
            <w:i/>
            <w:iCs/>
            <w:sz w:val="28"/>
            <w:szCs w:val="28"/>
            <w:vertAlign w:val="superscript"/>
          </w:rPr>
          <w:t>.</w:t>
        </w:r>
        <w:r>
          <w:rPr>
            <w:rStyle w:val="InternetLink"/>
            <w:i/>
            <w:iCs/>
            <w:sz w:val="28"/>
            <w:szCs w:val="28"/>
            <w:vertAlign w:val="superscript"/>
            <w:lang w:val="en-US"/>
          </w:rPr>
          <w:t>html</w:t>
        </w:r>
      </w:hyperlink>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ерил, что план утверждения Палатой представителей акта о Федеральной резервной системе готов [59, с. 108</w:t>
      </w:r>
      <w:r>
        <w:rPr>
          <w:i w:val="false"/>
          <w:iCs w:val="false"/>
          <w:sz w:val="28"/>
          <w:szCs w:val="28"/>
          <w:lang w:val="en-US"/>
        </w:rPr>
        <w:t>J</w:t>
      </w:r>
      <w:r>
        <w:rPr>
          <w:i w:val="false"/>
          <w:iCs w:val="false"/>
          <w:sz w:val="28"/>
          <w:szCs w:val="28"/>
        </w:rPr>
        <w:t>.</w:t>
      </w:r>
    </w:p>
    <w:p>
      <w:pPr>
        <w:pStyle w:val="Normal"/>
        <w:ind w:firstLine="720"/>
        <w:jc w:val="both"/>
        <w:rPr/>
      </w:pPr>
      <w:r>
        <w:rPr>
          <w:i w:val="false"/>
          <w:iCs w:val="false"/>
          <w:sz w:val="28"/>
          <w:szCs w:val="28"/>
        </w:rPr>
        <w:t>Немалое значение сторонники создания Федерального ре</w:t>
        <w:softHyphen/>
        <w:t>зерва уделяли пропаганде своих идей. Для этого ими были мо</w:t>
        <w:softHyphen/>
        <w:t xml:space="preserve">билизованы три ведущих американских университета — Принстон, Гарвард и университет Чикаго. На профессоров О. Спрейгью (О. </w:t>
      </w:r>
      <w:r>
        <w:rPr>
          <w:i w:val="false"/>
          <w:iCs w:val="false"/>
          <w:sz w:val="28"/>
          <w:szCs w:val="28"/>
          <w:lang w:val="en-US"/>
        </w:rPr>
        <w:t>Sprague</w:t>
      </w:r>
      <w:r>
        <w:rPr>
          <w:i w:val="false"/>
          <w:iCs w:val="false"/>
          <w:sz w:val="28"/>
          <w:szCs w:val="28"/>
        </w:rPr>
        <w:t>) из Гарварда и Дж. Лауглинга (</w:t>
      </w:r>
      <w:r>
        <w:rPr>
          <w:i w:val="false"/>
          <w:iCs w:val="false"/>
          <w:sz w:val="28"/>
          <w:szCs w:val="28"/>
          <w:lang w:val="en-US"/>
        </w:rPr>
        <w:t>J</w:t>
      </w:r>
      <w:r>
        <w:rPr>
          <w:i w:val="false"/>
          <w:iCs w:val="false"/>
          <w:sz w:val="28"/>
          <w:szCs w:val="28"/>
        </w:rPr>
        <w:t xml:space="preserve">. </w:t>
      </w:r>
      <w:r>
        <w:rPr>
          <w:i w:val="false"/>
          <w:iCs w:val="false"/>
          <w:sz w:val="28"/>
          <w:szCs w:val="28"/>
          <w:lang w:val="en-US"/>
        </w:rPr>
        <w:t>Laughlin</w:t>
      </w:r>
      <w:r>
        <w:rPr>
          <w:i w:val="false"/>
          <w:iCs w:val="false"/>
          <w:sz w:val="28"/>
          <w:szCs w:val="28"/>
        </w:rPr>
        <w:t>) из чикагского университета была возложена основная работа в этом направлении</w:t>
      </w:r>
      <w:r>
        <w:rPr>
          <w:i w:val="false"/>
          <w:iCs w:val="false"/>
          <w:sz w:val="28"/>
          <w:szCs w:val="28"/>
          <w:vertAlign w:val="superscript"/>
        </w:rPr>
        <w:t>1</w:t>
      </w:r>
      <w:r>
        <w:rPr>
          <w:i w:val="false"/>
          <w:iCs w:val="false"/>
          <w:sz w:val="28"/>
          <w:szCs w:val="28"/>
        </w:rPr>
        <w:t>. Их усилия были подкреплены пятью мил</w:t>
        <w:softHyphen/>
        <w:t>лионами долларов, которые выделили банки для рекламной кампании. Кроме того, Лауглинг возглавлял «Национальную лигу граждан» («</w:t>
      </w:r>
      <w:r>
        <w:rPr>
          <w:i w:val="false"/>
          <w:iCs w:val="false"/>
          <w:sz w:val="28"/>
          <w:szCs w:val="28"/>
          <w:lang w:val="en-US"/>
        </w:rPr>
        <w:t>National</w:t>
      </w:r>
      <w:r>
        <w:rPr>
          <w:i w:val="false"/>
          <w:iCs w:val="false"/>
          <w:sz w:val="28"/>
          <w:szCs w:val="28"/>
        </w:rPr>
        <w:t xml:space="preserve"> </w:t>
      </w:r>
      <w:r>
        <w:rPr>
          <w:i w:val="false"/>
          <w:iCs w:val="false"/>
          <w:sz w:val="28"/>
          <w:szCs w:val="28"/>
          <w:lang w:val="en-US"/>
        </w:rPr>
        <w:t>Citizens</w:t>
      </w:r>
      <w:r>
        <w:rPr>
          <w:i w:val="false"/>
          <w:iCs w:val="false"/>
          <w:sz w:val="28"/>
          <w:szCs w:val="28"/>
        </w:rPr>
        <w:t xml:space="preserve">' </w:t>
      </w:r>
      <w:r>
        <w:rPr>
          <w:i w:val="false"/>
          <w:iCs w:val="false"/>
          <w:sz w:val="28"/>
          <w:szCs w:val="28"/>
          <w:lang w:val="en-US"/>
        </w:rPr>
        <w:t>League</w:t>
      </w:r>
      <w:r>
        <w:rPr>
          <w:i w:val="false"/>
          <w:iCs w:val="false"/>
          <w:sz w:val="28"/>
          <w:szCs w:val="28"/>
        </w:rPr>
        <w:t>»), которая также при</w:t>
        <w:softHyphen/>
        <w:t>нимала активное участие в создании позитивного имиджа идее создания центрального банка [60].</w:t>
      </w:r>
    </w:p>
    <w:p>
      <w:pPr>
        <w:pStyle w:val="Normal"/>
        <w:ind w:firstLine="720"/>
        <w:jc w:val="both"/>
        <w:rPr/>
      </w:pPr>
      <w:r>
        <w:rPr>
          <w:i w:val="false"/>
          <w:iCs w:val="false"/>
          <w:sz w:val="28"/>
          <w:szCs w:val="28"/>
        </w:rPr>
        <w:t>В нижней палате парламента план по созданию централь</w:t>
        <w:softHyphen/>
        <w:t>ного банка получил название законопроекта Гласса. 18 сентяб</w:t>
        <w:softHyphen/>
        <w:t>ря 1913 года он был принят Палатой представителей со зна</w:t>
        <w:softHyphen/>
        <w:t>чительным перевесом голосов: двести восемьдесят семь конг</w:t>
        <w:softHyphen/>
        <w:t>рессменов проголосовали за, восемьдесят пять — против. Большинство конгрессменов не имели никакого представления о содержании законопроекта. Никаких поправок в законопро</w:t>
        <w:softHyphen/>
        <w:t>ект внесено не было. Сенаторы голосовали либо за, либо про</w:t>
        <w:softHyphen/>
        <w:t>тив. Законопроект был назван в честь конгрессмена от Вирги</w:t>
        <w:softHyphen/>
        <w:t>нии Картера Гласса — банкира и директора «Юнайтед лоун энд траст» («</w:t>
      </w:r>
      <w:r>
        <w:rPr>
          <w:i w:val="false"/>
          <w:iCs w:val="false"/>
          <w:sz w:val="28"/>
          <w:szCs w:val="28"/>
          <w:lang w:val="en-US"/>
        </w:rPr>
        <w:t>United</w:t>
      </w:r>
      <w:r>
        <w:rPr>
          <w:i w:val="false"/>
          <w:iCs w:val="false"/>
          <w:sz w:val="28"/>
          <w:szCs w:val="28"/>
        </w:rPr>
        <w:t xml:space="preserve"> </w:t>
      </w:r>
      <w:r>
        <w:rPr>
          <w:i w:val="false"/>
          <w:iCs w:val="false"/>
          <w:sz w:val="28"/>
          <w:szCs w:val="28"/>
          <w:lang w:val="en-US"/>
        </w:rPr>
        <w:t>loan</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trust</w:t>
      </w:r>
      <w:r>
        <w:rPr>
          <w:i w:val="false"/>
          <w:iCs w:val="false"/>
          <w:sz w:val="28"/>
          <w:szCs w:val="28"/>
        </w:rPr>
        <w:t>») и «Трастовой компании Вирги</w:t>
        <w:softHyphen/>
        <w:t>нии».</w:t>
      </w:r>
    </w:p>
    <w:p>
      <w:pPr>
        <w:pStyle w:val="Normal"/>
        <w:ind w:firstLine="720"/>
        <w:jc w:val="both"/>
        <w:rPr>
          <w:i w:val="false"/>
          <w:i w:val="false"/>
          <w:iCs w:val="false"/>
          <w:sz w:val="28"/>
          <w:szCs w:val="28"/>
        </w:rPr>
      </w:pPr>
      <w:r>
        <w:rPr>
          <w:i w:val="false"/>
          <w:iCs w:val="false"/>
          <w:sz w:val="28"/>
          <w:szCs w:val="28"/>
        </w:rPr>
        <w:t>В Сенате законопроект, после прохождения через нижнюю палату, был назван по фамилии сенатора от штата Оклахома Ро</w:t>
        <w:softHyphen/>
        <w:t>берта Л. Оуэна. Оуэн являлся председателем сенатского коми</w:t>
        <w:softHyphen/>
        <w:t>тета по финансам, а также банкиром (крупным акционером «Первого национального банка Маскоги»).</w:t>
      </w:r>
    </w:p>
    <w:p>
      <w:pPr>
        <w:pStyle w:val="Normal"/>
        <w:ind w:firstLine="720"/>
        <w:jc w:val="both"/>
        <w:rPr/>
      </w:pPr>
      <w:r>
        <w:rPr>
          <w:i w:val="false"/>
          <w:iCs w:val="false"/>
          <w:sz w:val="28"/>
          <w:szCs w:val="28"/>
        </w:rPr>
        <w:t>Сенат в феноменально короткий срок обсудил и одобрил за</w:t>
        <w:softHyphen/>
        <w:t>конопроект Оуэна</w:t>
      </w:r>
      <w:r>
        <w:rPr>
          <w:i w:val="false"/>
          <w:iCs w:val="false"/>
          <w:sz w:val="28"/>
          <w:szCs w:val="28"/>
          <w:vertAlign w:val="superscript"/>
        </w:rPr>
        <w:t>2</w:t>
      </w:r>
      <w:r>
        <w:rPr>
          <w:i w:val="false"/>
          <w:iCs w:val="false"/>
          <w:sz w:val="28"/>
          <w:szCs w:val="28"/>
        </w:rPr>
        <w:t>. Сорок три сенатора проголосовали за, двад-</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Университет Чикаго находится под постоянным патронатом Дж. Рок</w:t>
        <w:softHyphen/>
        <w:t>феллера, который выделил на его обустройство около 50 млн.долл. в благо</w:t>
        <w:softHyphen/>
        <w:t>дарность за активное участие университета в создании ФРС (</w:t>
      </w:r>
      <w:r>
        <w:rPr>
          <w:i w:val="false"/>
          <w:iCs w:val="false"/>
          <w:sz w:val="28"/>
          <w:szCs w:val="28"/>
          <w:vertAlign w:val="superscript"/>
          <w:lang w:val="en-US"/>
        </w:rPr>
        <w:t>www</w:t>
      </w:r>
      <w:r>
        <w:rPr>
          <w:i w:val="false"/>
          <w:iCs w:val="false"/>
          <w:sz w:val="28"/>
          <w:szCs w:val="28"/>
          <w:vertAlign w:val="superscript"/>
        </w:rPr>
        <w:t>.</w:t>
      </w:r>
      <w:r>
        <w:rPr>
          <w:i w:val="false"/>
          <w:iCs w:val="false"/>
          <w:sz w:val="28"/>
          <w:szCs w:val="28"/>
          <w:vertAlign w:val="superscript"/>
          <w:lang w:val="en-US"/>
        </w:rPr>
        <w:t>apfn</w:t>
      </w:r>
      <w:r>
        <w:rPr>
          <w:i w:val="false"/>
          <w:iCs w:val="false"/>
          <w:sz w:val="28"/>
          <w:szCs w:val="28"/>
          <w:vertAlign w:val="superscript"/>
        </w:rPr>
        <w:t>.</w:t>
      </w:r>
      <w:r>
        <w:rPr>
          <w:i w:val="false"/>
          <w:iCs w:val="false"/>
          <w:sz w:val="28"/>
          <w:szCs w:val="28"/>
          <w:vertAlign w:val="superscript"/>
          <w:lang w:val="en-US"/>
        </w:rPr>
        <w:t>org</w:t>
      </w:r>
      <w:r>
        <w:rPr>
          <w:i w:val="false"/>
          <w:iCs w:val="false"/>
          <w:sz w:val="28"/>
          <w:szCs w:val="28"/>
          <w:vertAlign w:val="superscript"/>
        </w:rPr>
        <w:t xml:space="preserve">/ </w:t>
      </w:r>
      <w:r>
        <w:rPr>
          <w:i w:val="false"/>
          <w:iCs w:val="false"/>
          <w:sz w:val="28"/>
          <w:szCs w:val="28"/>
          <w:vertAlign w:val="superscript"/>
          <w:lang w:val="en-US"/>
        </w:rPr>
        <w:t>apfn</w:t>
      </w:r>
      <w:r>
        <w:rPr>
          <w:i w:val="false"/>
          <w:iCs w:val="false"/>
          <w:sz w:val="28"/>
          <w:szCs w:val="28"/>
          <w:vertAlign w:val="superscript"/>
        </w:rPr>
        <w:t xml:space="preserve">/ </w:t>
      </w:r>
      <w:r>
        <w:rPr>
          <w:i w:val="false"/>
          <w:iCs w:val="false"/>
          <w:sz w:val="28"/>
          <w:szCs w:val="28"/>
          <w:vertAlign w:val="superscript"/>
          <w:lang w:val="en-US"/>
        </w:rPr>
        <w:t>reserve</w:t>
      </w:r>
      <w:r>
        <w:rPr>
          <w:i w:val="false"/>
          <w:iCs w:val="false"/>
          <w:sz w:val="28"/>
          <w:szCs w:val="28"/>
          <w:vertAlign w:val="superscript"/>
        </w:rPr>
        <w:t xml:space="preserve">. </w:t>
      </w:r>
      <w:r>
        <w:rPr>
          <w:i w:val="false"/>
          <w:iCs w:val="false"/>
          <w:sz w:val="28"/>
          <w:szCs w:val="28"/>
          <w:vertAlign w:val="superscript"/>
          <w:lang w:val="en-US"/>
        </w:rPr>
        <w:t>html</w:t>
      </w:r>
      <w:r>
        <w:rPr>
          <w:i w:val="false"/>
          <w:iCs w:val="false"/>
          <w:sz w:val="28"/>
          <w:szCs w:val="28"/>
          <w:vertAlign w:val="superscript"/>
        </w:rPr>
        <w:t>).</w:t>
      </w:r>
    </w:p>
    <w:p>
      <w:pPr>
        <w:pStyle w:val="Normal"/>
        <w:ind w:firstLine="720"/>
        <w:jc w:val="both"/>
        <w:rPr/>
      </w:pPr>
      <w:r>
        <w:rPr>
          <w:sz w:val="28"/>
          <w:szCs w:val="28"/>
          <w:vertAlign w:val="superscript"/>
        </w:rPr>
        <w:t xml:space="preserve">2  </w:t>
      </w:r>
      <w:r>
        <w:rPr>
          <w:i w:val="false"/>
          <w:iCs w:val="false"/>
          <w:sz w:val="28"/>
          <w:szCs w:val="28"/>
          <w:vertAlign w:val="superscript"/>
        </w:rPr>
        <w:t>Единственным демократом, выступившим против законопроекта, был сенатор от штата Небраска Гилберт Майнелл Хичкок, предложивший ряд поправок, в соответствие с которыми Федеральная резервная система должна была быть не частной, а государственной монополией. Таким об</w:t>
        <w:softHyphen/>
        <w:t>разом, правом эмитировать валюту обладало бы Министерство финансов, а не денежный трест. Однако его предложения не прошл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цать пять — против. Республиканцы даже не ознакомились с докладом, сопровождавшим законопроект. Он был пересказан с трибуны. Никому из членов Сената не предоставили возмож</w:t>
        <w:softHyphen/>
        <w:t>ность ознакомиться с содержанием законопроекта Оуэна, и не</w:t>
        <w:softHyphen/>
        <w:t>которые сенаторы заявили об этом публично</w:t>
      </w:r>
      <w:r>
        <w:rPr>
          <w:i w:val="false"/>
          <w:iCs w:val="false"/>
          <w:sz w:val="28"/>
          <w:szCs w:val="28"/>
          <w:vertAlign w:val="superscript"/>
        </w:rPr>
        <w:t>1</w:t>
      </w:r>
      <w:r>
        <w:rPr>
          <w:i w:val="false"/>
          <w:iCs w:val="false"/>
          <w:sz w:val="28"/>
          <w:szCs w:val="28"/>
        </w:rPr>
        <w:t>. 22 декабря, на парламентской конференции, в задачу которой входило уладить разногласия между Палатой представителей и Сенатом по за</w:t>
        <w:softHyphen/>
        <w:t>конопроекту о ФРС, с беспрецедентной быстротой акт о Феде</w:t>
        <w:softHyphen/>
        <w:t>ральной резервной системе был утвержден окончательно. Лю</w:t>
        <w:softHyphen/>
        <w:t>бопытно, что всего за двадцать три часа (с 21 на 22 декабря) были устранены разногласия по проекту, он был направлен в типог</w:t>
        <w:softHyphen/>
        <w:t>рафию, набран, исправлен с оттиска типографского набора, роздан парламентариям, каждым из них прочитан, обдуман, обсужден, оценен и одобрен. Обсуждения законопроекта про</w:t>
        <w:softHyphen/>
        <w:t>водились без предварительного извещения членов согласитель</w:t>
        <w:softHyphen/>
        <w:t>ной комиссии. Решения принимались и официально оформля</w:t>
        <w:softHyphen/>
        <w:t>лись без договоренности с членами согласительной комиссии. Основные параграфы были утверждены без консультации и в спешном порядке оформлены в окончательную редакцию. Та</w:t>
        <w:softHyphen/>
        <w:t>кая стремительность в работе законодательного органа бесспор</w:t>
        <w:softHyphen/>
        <w:t>но достойна книги «Рекордов Гиннеса». Относительно данной оперативности Э. Саттон язвительно заметил: «Подобные тем</w:t>
        <w:softHyphen/>
        <w:t>пы законотворчества трудно сравнить с чем-то, имевшим место в Конгрессе за всю историю США. По зловещему стечению об</w:t>
        <w:softHyphen/>
        <w:t>стоятельств, подобное издание законов достойно сравнения с трафаретным законодательством «банановых республик» [59, с. 127-128].</w:t>
      </w:r>
    </w:p>
    <w:p>
      <w:pPr>
        <w:pStyle w:val="Normal"/>
        <w:ind w:firstLine="720"/>
        <w:jc w:val="both"/>
        <w:rPr>
          <w:i w:val="false"/>
          <w:i w:val="false"/>
          <w:iCs w:val="false"/>
          <w:sz w:val="28"/>
          <w:szCs w:val="28"/>
        </w:rPr>
      </w:pPr>
      <w:r>
        <w:rPr>
          <w:i w:val="false"/>
          <w:iCs w:val="false"/>
          <w:sz w:val="28"/>
          <w:szCs w:val="28"/>
        </w:rPr>
        <w:t>На следующий день после принятия закона о Федеральной резервной системе конгрессмен Линберг заявил: «Данный за</w:t>
        <w:softHyphen/>
        <w:t>кон установил наиболее гигантский трест в мире. Как только президент подпишет этот законопроект, финансовый клан его руками узаконит «невидимое правительство»» [59, с. 130].</w:t>
      </w:r>
    </w:p>
    <w:p>
      <w:pPr>
        <w:pStyle w:val="Normal"/>
        <w:ind w:firstLine="720"/>
        <w:jc w:val="both"/>
        <w:rPr>
          <w:i w:val="false"/>
          <w:i w:val="false"/>
          <w:iCs w:val="false"/>
          <w:sz w:val="28"/>
          <w:szCs w:val="28"/>
        </w:rPr>
      </w:pPr>
      <w:r>
        <w:rPr>
          <w:i w:val="false"/>
          <w:iCs w:val="false"/>
          <w:sz w:val="28"/>
          <w:szCs w:val="28"/>
        </w:rPr>
        <w:t>B.  Вильсон утвердил закон 23 декабря.</w:t>
      </w:r>
    </w:p>
    <w:p>
      <w:pPr>
        <w:pStyle w:val="Normal"/>
        <w:ind w:firstLine="720"/>
        <w:jc w:val="both"/>
        <w:rPr>
          <w:i w:val="false"/>
          <w:i w:val="false"/>
          <w:iCs w:val="false"/>
          <w:sz w:val="28"/>
          <w:szCs w:val="28"/>
        </w:rPr>
      </w:pPr>
      <w:r>
        <w:rPr>
          <w:i w:val="false"/>
          <w:iCs w:val="false"/>
          <w:sz w:val="28"/>
          <w:szCs w:val="28"/>
        </w:rPr>
        <w:t>Сенатор от Республиканской партии Бристоу принятие акта о ФРС прокомментировал следующим образом: «Я утверждаю, что данный законопроект был подготовлен в интересах банков; что сенатор от Оклахомы, как председатель комитета по фина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Впоследствии сенатор М. Хичкок с сарказмом заметил: «Как только этот «священный манускрипт» поступил из Палаты представителей, нам, как я уже говорил, запретили ставить в нем хотя бы одну пропущенную точку или запятую». </w:t>
      </w:r>
      <w:r>
        <w:rPr>
          <w:sz w:val="28"/>
          <w:szCs w:val="28"/>
          <w:vertAlign w:val="superscript"/>
        </w:rPr>
        <w:t xml:space="preserve">(Саттон Э. </w:t>
      </w:r>
      <w:r>
        <w:rPr>
          <w:i w:val="false"/>
          <w:iCs w:val="false"/>
          <w:sz w:val="28"/>
          <w:szCs w:val="28"/>
          <w:vertAlign w:val="superscript"/>
        </w:rPr>
        <w:t>Власть доллара. — М.: Изд. «Фэри-В», 2003.</w:t>
      </w:r>
    </w:p>
    <w:p>
      <w:pPr>
        <w:pStyle w:val="Normal"/>
        <w:ind w:firstLine="720"/>
        <w:jc w:val="both"/>
        <w:rPr>
          <w:i w:val="false"/>
          <w:i w:val="false"/>
          <w:iCs w:val="false"/>
          <w:sz w:val="28"/>
          <w:szCs w:val="28"/>
          <w:vertAlign w:val="superscript"/>
        </w:rPr>
      </w:pPr>
      <w:r>
        <w:rPr>
          <w:i w:val="false"/>
          <w:iCs w:val="false"/>
          <w:sz w:val="28"/>
          <w:szCs w:val="28"/>
          <w:vertAlign w:val="superscript"/>
        </w:rPr>
        <w:t>C.  113.)</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ам, открыто действует в интересах банков; что прибыли, кото</w:t>
        <w:softHyphen/>
        <w:t>рые извлекут банки в результате принятия законопроекта, по</w:t>
        <w:softHyphen/>
        <w:t>полнят и личное состояние сенатора. Сенатор выступил за уве</w:t>
        <w:softHyphen/>
        <w:t>личение размера дивидендов по акциям региональных банков с пяти до шести процентов, которые будут выплачиваться бан</w:t>
        <w:softHyphen/>
        <w:t>кам — членам Федеральной резервной системы. Он выступил против того, чтобы народ имел возможность держать акции ре</w:t>
        <w:softHyphen/>
        <w:t>гиональных банков, и настоял на том, чтобы акциями владели только банки, входящие в Федеральную резервную систему. Сенатор выступил против предоставления государству права контролировать региональные банки — в угоду тем, кто их кон</w:t>
        <w:softHyphen/>
        <w:t>тролирует сейчас. И пусть сенатор скажет сам, нарушил ли он базовый принцип Наставления Джефферсона» [59, с. 115).</w:t>
      </w:r>
    </w:p>
    <w:p>
      <w:pPr>
        <w:pStyle w:val="Normal"/>
        <w:ind w:firstLine="720"/>
        <w:jc w:val="both"/>
        <w:rPr>
          <w:i w:val="false"/>
          <w:i w:val="false"/>
          <w:iCs w:val="false"/>
          <w:sz w:val="28"/>
          <w:szCs w:val="28"/>
        </w:rPr>
      </w:pPr>
      <w:r>
        <w:rPr>
          <w:i w:val="false"/>
          <w:iCs w:val="false"/>
          <w:sz w:val="28"/>
          <w:szCs w:val="28"/>
        </w:rPr>
        <w:t>Федеральная резервная система начала свою работу в 1914 году, после того как В. Вильсон созвал Организационный комитет, с членами которого 6 января встретился Дж. П. Мор</w:t>
        <w:softHyphen/>
        <w:t>ган и сообщил им о том, что в ФРС должно быть представлено не более 7 региональных отделений. Однако впоследствии было принято решение о создании двенадцати банков, которые вош</w:t>
        <w:softHyphen/>
        <w:t>ли в систему Федерального резерва. Ими стали: «Банк Нью-Йор</w:t>
        <w:softHyphen/>
        <w:t>ка», «Ричмонд банк»; «Бостонский банк», «Банк Филадельфии», «Банк Кливленда», «Банк Чикаго», «Банк Сент-Луиса», «Банк Атланты», «Банк Далласа», «Банк Миннеаполиса», «Банк Кан</w:t>
        <w:softHyphen/>
        <w:t>зас-Сити» и «Банк Сан-Франциско». Впоследствии все эти го</w:t>
        <w:softHyphen/>
        <w:t>рода превратились в основные финансовые округа США.</w:t>
      </w:r>
    </w:p>
    <w:p>
      <w:pPr>
        <w:pStyle w:val="Normal"/>
        <w:ind w:firstLine="720"/>
        <w:jc w:val="both"/>
        <w:rPr/>
      </w:pPr>
      <w:r>
        <w:rPr>
          <w:i w:val="false"/>
          <w:iCs w:val="false"/>
          <w:sz w:val="28"/>
          <w:szCs w:val="28"/>
        </w:rPr>
        <w:t>Конгрессмен В. Патмэн (</w:t>
      </w:r>
      <w:r>
        <w:rPr>
          <w:i w:val="false"/>
          <w:iCs w:val="false"/>
          <w:sz w:val="28"/>
          <w:szCs w:val="28"/>
          <w:lang w:val="en-US"/>
        </w:rPr>
        <w:t>W</w:t>
      </w:r>
      <w:r>
        <w:rPr>
          <w:i w:val="false"/>
          <w:iCs w:val="false"/>
          <w:sz w:val="28"/>
          <w:szCs w:val="28"/>
        </w:rPr>
        <w:t xml:space="preserve">. </w:t>
      </w:r>
      <w:r>
        <w:rPr>
          <w:i w:val="false"/>
          <w:iCs w:val="false"/>
          <w:sz w:val="28"/>
          <w:szCs w:val="28"/>
          <w:lang w:val="en-US"/>
        </w:rPr>
        <w:t>Patman</w:t>
      </w:r>
      <w:r>
        <w:rPr>
          <w:i w:val="false"/>
          <w:iCs w:val="false"/>
          <w:sz w:val="28"/>
          <w:szCs w:val="28"/>
        </w:rPr>
        <w:t>), желая выяснить, кому принадлежит «Федеральная резервная система», провел соот</w:t>
        <w:softHyphen/>
        <w:t>ветствующее расследование, благодаря которому определил ее инвесторов. Поскольку именно «Банк Нью-Йорка» устанавли</w:t>
        <w:softHyphen/>
        <w:t>вал процентную ставку и тем самым влиял на формирование ва</w:t>
        <w:softHyphen/>
        <w:t>лютной политики страны, то акционеры этого банка фактичес</w:t>
        <w:softHyphen/>
        <w:t>ки и были акционерами всей ФРС. По его данным, 19 мая 1914 года Нью-Йоркский банк выпустил 203 053 акции. При этом сам Нью-Йоркский банк получил в свою собственность поло</w:t>
        <w:softHyphen/>
        <w:t>вину всех акций. Самые крупные нью-йоркские банки владели остальной частью акций: рокфеллеровские «Кун, Леб энд Ком-пани» («</w:t>
      </w:r>
      <w:r>
        <w:rPr>
          <w:i w:val="false"/>
          <w:iCs w:val="false"/>
          <w:sz w:val="28"/>
          <w:szCs w:val="28"/>
          <w:lang w:val="en-US"/>
        </w:rPr>
        <w:t>Kuhn</w:t>
      </w:r>
      <w:r>
        <w:rPr>
          <w:i w:val="false"/>
          <w:iCs w:val="false"/>
          <w:sz w:val="28"/>
          <w:szCs w:val="28"/>
        </w:rPr>
        <w:t xml:space="preserve">, </w:t>
      </w:r>
      <w:r>
        <w:rPr>
          <w:i w:val="false"/>
          <w:iCs w:val="false"/>
          <w:sz w:val="28"/>
          <w:szCs w:val="28"/>
          <w:lang w:val="en-US"/>
        </w:rPr>
        <w:t>Loeb</w:t>
      </w:r>
      <w:r>
        <w:rPr>
          <w:i w:val="false"/>
          <w:iCs w:val="false"/>
          <w:sz w:val="28"/>
          <w:szCs w:val="28"/>
        </w:rPr>
        <w:t xml:space="preserve"> &amp; </w:t>
      </w:r>
      <w:r>
        <w:rPr>
          <w:i w:val="false"/>
          <w:iCs w:val="false"/>
          <w:sz w:val="28"/>
          <w:szCs w:val="28"/>
          <w:lang w:val="en-US"/>
        </w:rPr>
        <w:t>Company</w:t>
      </w:r>
      <w:r>
        <w:rPr>
          <w:i w:val="false"/>
          <w:iCs w:val="false"/>
          <w:sz w:val="28"/>
          <w:szCs w:val="28"/>
        </w:rPr>
        <w:t>») и «Национальный городской банк» («</w:t>
      </w:r>
      <w:r>
        <w:rPr>
          <w:i w:val="false"/>
          <w:iCs w:val="false"/>
          <w:sz w:val="28"/>
          <w:szCs w:val="28"/>
          <w:lang w:val="en-US"/>
        </w:rPr>
        <w:t>National</w:t>
      </w:r>
      <w:r>
        <w:rPr>
          <w:i w:val="false"/>
          <w:iCs w:val="false"/>
          <w:sz w:val="28"/>
          <w:szCs w:val="28"/>
        </w:rPr>
        <w:t xml:space="preserve"> </w:t>
      </w:r>
      <w:r>
        <w:rPr>
          <w:i w:val="false"/>
          <w:iCs w:val="false"/>
          <w:sz w:val="28"/>
          <w:szCs w:val="28"/>
          <w:lang w:val="en-US"/>
        </w:rPr>
        <w:t>Citibank</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владели 30 тыс. акций. «Первый национальный банк» («</w:t>
      </w:r>
      <w:r>
        <w:rPr>
          <w:i w:val="false"/>
          <w:iCs w:val="false"/>
          <w:sz w:val="28"/>
          <w:szCs w:val="28"/>
          <w:lang w:val="en-US"/>
        </w:rPr>
        <w:t>First</w:t>
      </w:r>
      <w:r>
        <w:rPr>
          <w:i w:val="false"/>
          <w:iCs w:val="false"/>
          <w:sz w:val="28"/>
          <w:szCs w:val="28"/>
        </w:rPr>
        <w:t xml:space="preserve"> </w:t>
      </w:r>
      <w:r>
        <w:rPr>
          <w:i w:val="false"/>
          <w:iCs w:val="false"/>
          <w:sz w:val="28"/>
          <w:szCs w:val="28"/>
          <w:lang w:val="en-US"/>
        </w:rPr>
        <w:t>National</w:t>
      </w:r>
      <w:r>
        <w:rPr>
          <w:i w:val="false"/>
          <w:iCs w:val="false"/>
          <w:sz w:val="28"/>
          <w:szCs w:val="28"/>
        </w:rPr>
        <w:t xml:space="preserve"> </w:t>
      </w:r>
      <w:r>
        <w:rPr>
          <w:i w:val="false"/>
          <w:iCs w:val="false"/>
          <w:sz w:val="28"/>
          <w:szCs w:val="28"/>
          <w:lang w:val="en-US"/>
        </w:rPr>
        <w:t>Bank</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Моргана имел 15 тыс. акций. Когда в 1955 году «Нацио</w:t>
        <w:softHyphen/>
        <w:t>нальный городской банк» слился с «Первым национальным банком», данный финансовый конгломерат фактически уста</w:t>
        <w:softHyphen/>
        <w:t>новили контроль над ФРС, так как приобрел четвертую часть акций «Банка Нью-Йорка». «Чейс Нэшнл банк» («</w:t>
      </w:r>
      <w:r>
        <w:rPr>
          <w:i w:val="false"/>
          <w:iCs w:val="false"/>
          <w:sz w:val="28"/>
          <w:szCs w:val="28"/>
          <w:lang w:val="en-US"/>
        </w:rPr>
        <w:t>Chase</w:t>
      </w:r>
      <w:r>
        <w:rPr>
          <w:i w:val="false"/>
          <w:iCs w:val="false"/>
          <w:sz w:val="28"/>
          <w:szCs w:val="28"/>
        </w:rPr>
        <w:t xml:space="preserve"> </w:t>
      </w:r>
      <w:r>
        <w:rPr>
          <w:i w:val="false"/>
          <w:iCs w:val="false"/>
          <w:sz w:val="28"/>
          <w:szCs w:val="28"/>
          <w:lang w:val="en-US"/>
        </w:rPr>
        <w:t>National</w:t>
      </w:r>
      <w:r>
        <w:rPr>
          <w:i w:val="false"/>
          <w:iCs w:val="false"/>
          <w:sz w:val="28"/>
          <w:szCs w:val="28"/>
        </w:rPr>
        <w:t xml:space="preserve"> </w:t>
      </w:r>
      <w:r>
        <w:rPr>
          <w:i w:val="false"/>
          <w:iCs w:val="false"/>
          <w:sz w:val="28"/>
          <w:szCs w:val="28"/>
          <w:lang w:val="en-US"/>
        </w:rPr>
        <w:t>Bank</w:t>
      </w:r>
      <w:r>
        <w:rPr>
          <w:i w:val="false"/>
          <w:iCs w:val="false"/>
          <w:sz w:val="28"/>
          <w:szCs w:val="28"/>
        </w:rPr>
        <w:t>») имел 6 тыс. акций (этот банк принадлежал семейству Чоэллкопф</w:t>
      </w:r>
      <w:r>
        <w:rPr>
          <w:i w:val="false"/>
          <w:iCs w:val="false"/>
          <w:sz w:val="28"/>
          <w:szCs w:val="28"/>
          <w:vertAlign w:val="superscript"/>
        </w:rPr>
        <w:t>1</w:t>
      </w:r>
      <w:r>
        <w:rPr>
          <w:i w:val="false"/>
          <w:iCs w:val="false"/>
          <w:sz w:val="28"/>
          <w:szCs w:val="28"/>
        </w:rPr>
        <w:t xml:space="preserve"> (</w:t>
      </w:r>
      <w:r>
        <w:rPr>
          <w:i w:val="false"/>
          <w:iCs w:val="false"/>
          <w:sz w:val="28"/>
          <w:szCs w:val="28"/>
          <w:lang w:val="en-US"/>
        </w:rPr>
        <w:t>Schoellkopf</w:t>
      </w:r>
      <w:r>
        <w:rPr>
          <w:i w:val="false"/>
          <w:iCs w:val="false"/>
          <w:sz w:val="28"/>
          <w:szCs w:val="28"/>
        </w:rPr>
        <w:t>)). «Национальный банкторговли Нью-Йорка» («</w:t>
      </w:r>
      <w:r>
        <w:rPr>
          <w:i w:val="false"/>
          <w:iCs w:val="false"/>
          <w:sz w:val="28"/>
          <w:szCs w:val="28"/>
          <w:lang w:val="en-US"/>
        </w:rPr>
        <w:t>National</w:t>
      </w:r>
      <w:r>
        <w:rPr>
          <w:i w:val="false"/>
          <w:iCs w:val="false"/>
          <w:sz w:val="28"/>
          <w:szCs w:val="28"/>
        </w:rPr>
        <w:t xml:space="preserve"> </w:t>
      </w:r>
      <w:r>
        <w:rPr>
          <w:i w:val="false"/>
          <w:iCs w:val="false"/>
          <w:sz w:val="28"/>
          <w:szCs w:val="28"/>
          <w:lang w:val="en-US"/>
        </w:rPr>
        <w:t>Bank</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Commerce</w:t>
      </w:r>
      <w:r>
        <w:rPr>
          <w:i w:val="false"/>
          <w:iCs w:val="false"/>
          <w:sz w:val="28"/>
          <w:szCs w:val="28"/>
        </w:rPr>
        <w:t>») — 21 тыс. акций [60].</w:t>
      </w:r>
    </w:p>
    <w:p>
      <w:pPr>
        <w:pStyle w:val="Normal"/>
        <w:ind w:firstLine="720"/>
        <w:jc w:val="both"/>
        <w:rPr/>
      </w:pPr>
      <w:r>
        <w:rPr>
          <w:i w:val="false"/>
          <w:iCs w:val="false"/>
          <w:sz w:val="28"/>
          <w:szCs w:val="28"/>
        </w:rPr>
        <w:t>Таким образом, Федеральная резервная система была созда</w:t>
        <w:softHyphen/>
        <w:t>на и находится под контролем: клана Ротшильдов (и его евро</w:t>
        <w:softHyphen/>
        <w:t>пейских компаньонов), семьи Морганов</w:t>
      </w:r>
      <w:r>
        <w:rPr>
          <w:i w:val="false"/>
          <w:iCs w:val="false"/>
          <w:sz w:val="28"/>
          <w:szCs w:val="28"/>
          <w:vertAlign w:val="superscript"/>
        </w:rPr>
        <w:t>2</w:t>
      </w:r>
      <w:r>
        <w:rPr>
          <w:i w:val="false"/>
          <w:iCs w:val="false"/>
          <w:sz w:val="28"/>
          <w:szCs w:val="28"/>
        </w:rPr>
        <w:t>, клана Рокфеллеров, «Варбург компани» («</w:t>
      </w:r>
      <w:r>
        <w:rPr>
          <w:i w:val="false"/>
          <w:iCs w:val="false"/>
          <w:sz w:val="28"/>
          <w:szCs w:val="28"/>
          <w:lang w:val="en-US"/>
        </w:rPr>
        <w:t>Warburg</w:t>
      </w:r>
      <w:r>
        <w:rPr>
          <w:i w:val="false"/>
          <w:iCs w:val="false"/>
          <w:sz w:val="28"/>
          <w:szCs w:val="28"/>
        </w:rPr>
        <w:t xml:space="preserve"> </w:t>
      </w:r>
      <w:r>
        <w:rPr>
          <w:i w:val="false"/>
          <w:iCs w:val="false"/>
          <w:sz w:val="28"/>
          <w:szCs w:val="28"/>
          <w:lang w:val="en-US"/>
        </w:rPr>
        <w:t>Company</w:t>
      </w:r>
      <w:r>
        <w:rPr>
          <w:i w:val="false"/>
          <w:iCs w:val="false"/>
          <w:sz w:val="28"/>
          <w:szCs w:val="28"/>
        </w:rPr>
        <w:t>»), Лазарда Фререса (</w:t>
      </w:r>
      <w:r>
        <w:rPr>
          <w:i w:val="false"/>
          <w:iCs w:val="false"/>
          <w:sz w:val="28"/>
          <w:szCs w:val="28"/>
          <w:lang w:val="en-US"/>
        </w:rPr>
        <w:t>L</w:t>
      </w:r>
      <w:r>
        <w:rPr>
          <w:i w:val="false"/>
          <w:iCs w:val="false"/>
          <w:sz w:val="28"/>
          <w:szCs w:val="28"/>
        </w:rPr>
        <w:t xml:space="preserve">. </w:t>
      </w:r>
      <w:r>
        <w:rPr>
          <w:i w:val="false"/>
          <w:iCs w:val="false"/>
          <w:sz w:val="28"/>
          <w:szCs w:val="28"/>
          <w:lang w:val="en-US"/>
        </w:rPr>
        <w:t>Freres</w:t>
      </w:r>
      <w:r>
        <w:rPr>
          <w:i w:val="false"/>
          <w:iCs w:val="false"/>
          <w:sz w:val="28"/>
          <w:szCs w:val="28"/>
        </w:rPr>
        <w:t>), «Кун, Леб энд Компани», братьев Лехмэн (</w:t>
      </w:r>
      <w:r>
        <w:rPr>
          <w:i w:val="false"/>
          <w:iCs w:val="false"/>
          <w:sz w:val="28"/>
          <w:szCs w:val="28"/>
          <w:lang w:val="en-US"/>
        </w:rPr>
        <w:t>Lehman</w:t>
      </w:r>
      <w:r>
        <w:rPr>
          <w:i w:val="false"/>
          <w:iCs w:val="false"/>
          <w:sz w:val="28"/>
          <w:szCs w:val="28"/>
        </w:rPr>
        <w:t>)</w:t>
      </w:r>
      <w:r>
        <w:rPr>
          <w:i w:val="false"/>
          <w:iCs w:val="false"/>
          <w:sz w:val="28"/>
          <w:szCs w:val="28"/>
          <w:vertAlign w:val="superscript"/>
        </w:rPr>
        <w:t xml:space="preserve">3 </w:t>
      </w:r>
      <w:r>
        <w:rPr>
          <w:i w:val="false"/>
          <w:iCs w:val="false"/>
          <w:sz w:val="28"/>
          <w:szCs w:val="28"/>
        </w:rPr>
        <w:t>и «Голдмэн Сакс» («</w:t>
      </w:r>
      <w:r>
        <w:rPr>
          <w:i w:val="false"/>
          <w:iCs w:val="false"/>
          <w:sz w:val="28"/>
          <w:szCs w:val="28"/>
          <w:lang w:val="en-US"/>
        </w:rPr>
        <w:t>Goldman</w:t>
      </w:r>
      <w:r>
        <w:rPr>
          <w:i w:val="false"/>
          <w:iCs w:val="false"/>
          <w:sz w:val="28"/>
          <w:szCs w:val="28"/>
        </w:rPr>
        <w:t xml:space="preserve"> </w:t>
      </w:r>
      <w:r>
        <w:rPr>
          <w:i w:val="false"/>
          <w:iCs w:val="false"/>
          <w:sz w:val="28"/>
          <w:szCs w:val="28"/>
          <w:lang w:val="en-US"/>
        </w:rPr>
        <w:t>Sachs</w:t>
      </w:r>
      <w:r>
        <w:rPr>
          <w:i w:val="false"/>
          <w:iCs w:val="false"/>
          <w:sz w:val="28"/>
          <w:szCs w:val="28"/>
        </w:rPr>
        <w:t>»). В служебном отчете Кон</w:t>
        <w:softHyphen/>
        <w:t>гресса от 1976 года в качестве вывода говорится: «По-видимо</w:t>
        <w:softHyphen/>
        <w:t>му, члены правления «Федеральной резервной системы» пред</w:t>
        <w:softHyphen/>
        <w:t>ставляют собой небольшую элитную группу, имеющую подав</w:t>
        <w:softHyphen/>
        <w:t xml:space="preserve">ляющее влияние на экономическую жизнь нашего народа» [59, с. 88]. Можно констатировать, что </w:t>
      </w:r>
      <w:r>
        <w:rPr>
          <w:b/>
          <w:bCs/>
          <w:sz w:val="28"/>
          <w:szCs w:val="28"/>
        </w:rPr>
        <w:t>данные финансовые группы, крепко спаянные общим бизнесом и кровнородственными связями, фактически и являются реальными правителями Соединенных Штатов, оказывая определяющее влияние на финансово-экономи</w:t>
        <w:softHyphen/>
        <w:t>ческие процессы и государственный аппарат этой страны. Взаи</w:t>
        <w:softHyphen/>
        <w:t>модействуя же с другими ведущими финансовыми группами мира и используя американский доллар уже как международную валю</w:t>
        <w:softHyphen/>
        <w:t xml:space="preserve">ту, они на данный момент формируют глобальные тенденции в мировой экономике и политике. </w:t>
      </w:r>
      <w:r>
        <w:rPr>
          <w:i w:val="false"/>
          <w:iCs w:val="false"/>
          <w:sz w:val="28"/>
          <w:szCs w:val="28"/>
        </w:rPr>
        <w:t>Растущее политическое влияние тех, кому принадлежит ФРС, объясняется тем, что, как точно заметил Э. Саттон: «Федеральная резервная система — это мо</w:t>
        <w:softHyphen/>
        <w:t>нополия, а для сохранения статуса монополии она должна об</w:t>
        <w:softHyphen/>
        <w:t>ладать политической властью» [59, с. 88].</w:t>
      </w:r>
    </w:p>
    <w:p>
      <w:pPr>
        <w:pStyle w:val="Normal"/>
        <w:ind w:firstLine="720"/>
        <w:jc w:val="both"/>
        <w:rPr/>
      </w:pPr>
      <w:r>
        <w:rPr>
          <w:i w:val="false"/>
          <w:iCs w:val="false"/>
          <w:sz w:val="28"/>
          <w:szCs w:val="28"/>
        </w:rPr>
        <w:t>Это прекрасно понимал Теодор Рузвельт, который перед сво</w:t>
        <w:softHyphen/>
        <w:t>ей смертью в 1910 году (как писала 27 марта 1922 года газета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попытался предупредить американски и народ о той опасности, которую несут транснациональные финансовые кла</w:t>
        <w:softHyphen/>
        <w:t>ны. Он сказал следующее: «Международные банкиры и лица, лоббирующие интересы Рокфеллеров и треста «</w:t>
      </w:r>
      <w:r>
        <w:rPr>
          <w:i w:val="false"/>
          <w:iCs w:val="false"/>
          <w:sz w:val="28"/>
          <w:szCs w:val="28"/>
          <w:lang w:val="en-US"/>
        </w:rPr>
        <w:t>Standard</w:t>
      </w:r>
      <w:r>
        <w:rPr>
          <w:i w:val="false"/>
          <w:iCs w:val="false"/>
          <w:sz w:val="28"/>
          <w:szCs w:val="28"/>
        </w:rPr>
        <w:t xml:space="preserve"> </w:t>
      </w:r>
      <w:r>
        <w:rPr>
          <w:i w:val="false"/>
          <w:iCs w:val="false"/>
          <w:sz w:val="28"/>
          <w:szCs w:val="28"/>
          <w:lang w:val="en-US"/>
        </w:rPr>
        <w:t>Oil</w:t>
      </w:r>
      <w:r>
        <w:rPr>
          <w:i w:val="false"/>
          <w:iCs w:val="false"/>
          <w:sz w:val="28"/>
          <w:szCs w:val="28"/>
        </w:rPr>
        <w:t>», контролируют большинство газет для того, чтобы призвать к по</w:t>
        <w:softHyphen/>
        <w:t>виновению или заставить покинуть госслужбу тех людей, кото</w:t>
        <w:softHyphen/>
        <w:t>рые отказываются слушаться могущественную коррумпирован</w:t>
        <w:softHyphen/>
        <w:t>ную клику, являющуюся нашим невидимым правительство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Им принадлежала Ниагарская энергетическая компания.</w:t>
      </w:r>
    </w:p>
    <w:p>
      <w:pPr>
        <w:pStyle w:val="Normal"/>
        <w:ind w:firstLine="720"/>
        <w:jc w:val="both"/>
        <w:rPr/>
      </w:pPr>
      <w:r>
        <w:rPr>
          <w:sz w:val="28"/>
          <w:szCs w:val="28"/>
          <w:vertAlign w:val="superscript"/>
        </w:rPr>
        <w:t xml:space="preserve">2 </w:t>
      </w:r>
      <w:r>
        <w:rPr>
          <w:i w:val="false"/>
          <w:iCs w:val="false"/>
          <w:sz w:val="28"/>
          <w:szCs w:val="28"/>
          <w:vertAlign w:val="superscript"/>
        </w:rPr>
        <w:t>Именно эти финансовые группы создали Совет по международным отношениям, трехстороннюю комиссию и ряд других, подобных им орга</w:t>
        <w:softHyphen/>
        <w:t>низаций (</w:t>
      </w:r>
      <w:r>
        <w:rPr>
          <w:i w:val="false"/>
          <w:iCs w:val="false"/>
          <w:sz w:val="28"/>
          <w:szCs w:val="28"/>
          <w:vertAlign w:val="superscript"/>
          <w:lang w:val="en-US"/>
        </w:rPr>
        <w:t>www</w:t>
      </w:r>
      <w:r>
        <w:rPr>
          <w:i w:val="false"/>
          <w:iCs w:val="false"/>
          <w:sz w:val="28"/>
          <w:szCs w:val="28"/>
          <w:vertAlign w:val="superscript"/>
        </w:rPr>
        <w:t>.</w:t>
      </w:r>
      <w:r>
        <w:rPr>
          <w:i w:val="false"/>
          <w:iCs w:val="false"/>
          <w:sz w:val="28"/>
          <w:szCs w:val="28"/>
          <w:vertAlign w:val="superscript"/>
          <w:lang w:val="en-US"/>
        </w:rPr>
        <w:t>apfn</w:t>
      </w:r>
      <w:r>
        <w:rPr>
          <w:i w:val="false"/>
          <w:iCs w:val="false"/>
          <w:sz w:val="28"/>
          <w:szCs w:val="28"/>
          <w:vertAlign w:val="superscript"/>
        </w:rPr>
        <w:t>.</w:t>
      </w:r>
      <w:r>
        <w:rPr>
          <w:i w:val="false"/>
          <w:iCs w:val="false"/>
          <w:sz w:val="28"/>
          <w:szCs w:val="28"/>
          <w:vertAlign w:val="superscript"/>
          <w:lang w:val="en-US"/>
        </w:rPr>
        <w:t>org</w:t>
      </w:r>
      <w:r>
        <w:rPr>
          <w:i w:val="false"/>
          <w:iCs w:val="false"/>
          <w:sz w:val="28"/>
          <w:szCs w:val="28"/>
          <w:vertAlign w:val="superscript"/>
        </w:rPr>
        <w:t>/</w:t>
      </w:r>
      <w:r>
        <w:rPr>
          <w:i w:val="false"/>
          <w:iCs w:val="false"/>
          <w:sz w:val="28"/>
          <w:szCs w:val="28"/>
          <w:vertAlign w:val="superscript"/>
          <w:lang w:val="en-US"/>
        </w:rPr>
        <w:t>apfn</w:t>
      </w:r>
      <w:r>
        <w:rPr>
          <w:i w:val="false"/>
          <w:iCs w:val="false"/>
          <w:sz w:val="28"/>
          <w:szCs w:val="28"/>
          <w:vertAlign w:val="superscript"/>
        </w:rPr>
        <w:t>/</w:t>
      </w:r>
      <w:r>
        <w:rPr>
          <w:i w:val="false"/>
          <w:iCs w:val="false"/>
          <w:sz w:val="28"/>
          <w:szCs w:val="28"/>
          <w:vertAlign w:val="superscript"/>
          <w:lang w:val="en-US"/>
        </w:rPr>
        <w:t>reserve</w:t>
      </w:r>
      <w:r>
        <w:rPr>
          <w:i w:val="false"/>
          <w:iCs w:val="false"/>
          <w:sz w:val="28"/>
          <w:szCs w:val="28"/>
          <w:vertAlign w:val="superscript"/>
        </w:rPr>
        <w:t>.</w:t>
      </w:r>
      <w:r>
        <w:rPr>
          <w:i w:val="false"/>
          <w:iCs w:val="false"/>
          <w:sz w:val="28"/>
          <w:szCs w:val="28"/>
          <w:vertAlign w:val="superscript"/>
          <w:lang w:val="en-US"/>
        </w:rPr>
        <w:t>html</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t>3 Необходимо отметить, что впоследствии Братья Лехмэн объедини</w:t>
        <w:softHyphen/>
        <w:t>лись с «Кун, Леб энд Компан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О том же заявил на страницах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26 марта 1922 г.) мэр Нью-Йорка Джон Хайлэн: «Предупреждение Тео</w:t>
        <w:softHyphen/>
        <w:t>дора Рузвельта сейчас кажется крайне своевременным, посколь</w:t>
        <w:softHyphen/>
        <w:t>ку действительным бичом нашего республиканского строя яв</w:t>
        <w:softHyphen/>
        <w:t>ляется невидимое правительство, которое, как гигантский ось</w:t>
        <w:softHyphen/>
        <w:t>миног, простирает свои скользкие щупальца на города, государство и всю страну... Оно захватывает своими мощными присосками наши исполнительные и законодательные органы, школы, суды, газеты и любой государственный орган, создан</w:t>
        <w:softHyphen/>
        <w:t>ный для защиты общественного блага...Дабы избежать беспоч</w:t>
        <w:softHyphen/>
        <w:t>венных обобщений, достаточно сказать, что во главе этого спру</w:t>
        <w:softHyphen/>
        <w:t>та находятся мощные банковские дома, обычно упоминаемые как международные банкиры... Эти международные банкиры и лица, преследующие интересы Рокфеллеров и «</w:t>
      </w:r>
      <w:r>
        <w:rPr>
          <w:i w:val="false"/>
          <w:iCs w:val="false"/>
          <w:sz w:val="28"/>
          <w:szCs w:val="28"/>
          <w:lang w:val="en-US"/>
        </w:rPr>
        <w:t>Standard</w:t>
      </w:r>
      <w:r>
        <w:rPr>
          <w:i w:val="false"/>
          <w:iCs w:val="false"/>
          <w:sz w:val="28"/>
          <w:szCs w:val="28"/>
        </w:rPr>
        <w:t xml:space="preserve"> </w:t>
      </w:r>
      <w:r>
        <w:rPr>
          <w:i w:val="false"/>
          <w:iCs w:val="false"/>
          <w:sz w:val="28"/>
          <w:szCs w:val="28"/>
          <w:lang w:val="en-US"/>
        </w:rPr>
        <w:t>Oil</w:t>
      </w:r>
      <w:r>
        <w:rPr>
          <w:i w:val="false"/>
          <w:iCs w:val="false"/>
          <w:sz w:val="28"/>
          <w:szCs w:val="28"/>
        </w:rPr>
        <w:t>», контролируют большую часть газет и журналов в нашей стра</w:t>
        <w:softHyphen/>
        <w:t>не».</w:t>
      </w:r>
    </w:p>
    <w:p>
      <w:pPr>
        <w:pStyle w:val="Normal"/>
        <w:ind w:firstLine="720"/>
        <w:jc w:val="both"/>
        <w:rPr/>
      </w:pPr>
      <w:r>
        <w:rPr>
          <w:i w:val="false"/>
          <w:iCs w:val="false"/>
          <w:sz w:val="28"/>
          <w:szCs w:val="28"/>
        </w:rPr>
        <w:t>Наблюдая это, американский судья Брандейс заметил: «Раз</w:t>
        <w:softHyphen/>
        <w:t>витие в наших условиях финансовой олигархии, с которой мы знакомы по истории политического деспотизма, — это узурпа</w:t>
        <w:softHyphen/>
        <w:t>ция, протекающая путем постепенного захвата, нежели насильственных действий; атакже путем продуманной и зачастую пол</w:t>
        <w:softHyphen/>
        <w:t>ностью скрытой концентрации» [59, с. 88].</w:t>
      </w:r>
    </w:p>
    <w:p>
      <w:pPr>
        <w:pStyle w:val="Normal"/>
        <w:ind w:firstLine="720"/>
        <w:jc w:val="both"/>
        <w:rPr>
          <w:i w:val="false"/>
          <w:i w:val="false"/>
          <w:iCs w:val="false"/>
          <w:sz w:val="28"/>
          <w:szCs w:val="28"/>
        </w:rPr>
      </w:pPr>
      <w:r>
        <w:rPr>
          <w:i w:val="false"/>
          <w:iCs w:val="false"/>
          <w:sz w:val="28"/>
          <w:szCs w:val="28"/>
        </w:rPr>
        <w:t>Однако все предупреждения оказались тщетными, между</w:t>
        <w:softHyphen/>
        <w:t>народные банковские группы смогли постепенно выстроить по собственным схемам социально-политическую и финансово-экономическую системы западных стран (а затем тех государств, которые оказались в их сфере влияния), что позволило им узур</w:t>
        <w:softHyphen/>
        <w:t>пировать политическую власть в мировом масштабе. Карл Маркс уже в 1843 году вынужден был констатировать: «В то вре</w:t>
        <w:softHyphen/>
        <w:t>мя как, по идее, политическая власть возвышается над денеж</w:t>
        <w:softHyphen/>
        <w:t>ной властью, наделе она стала ее рабыней» [61, с. 409—410].</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МВФ - КАТАСТРОФЫ ЭКСПОНЕНЦИАЛЬНОГО РОСТ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Важную роль в современной глобальной финансовой сис</w:t>
        <w:softHyphen/>
        <w:t>теме, созданной по западным алгоритмам, играют международ</w:t>
        <w:softHyphen/>
        <w:t>ные организации. Парадоксальность ситуации заключается в том, что, открывая внутренние рынки слабых в экономическом плане незападных государств и тем самым обрекая их промыш</w:t>
        <w:softHyphen/>
        <w:t>ленность и финансы на разрушение, транснациональная оли</w:t>
        <w:softHyphen/>
        <w:t>гархия создает финансовые организации, официальной целью которых является спасение этих стран от экономической ката</w:t>
        <w:softHyphen/>
        <w:t>строфы. То есть одни и те же лица, с целью личного обогащения, сперва провоцируют кризис в определенной стране, а за</w:t>
        <w:softHyphen/>
        <w:t>тем предлагают ей свою помощь для его преодоления, которая, как показывает практика, приводит в конечном итоге к углуб</w:t>
        <w:softHyphen/>
        <w:t>лению деструктивных процессов. В таких условиях правитель</w:t>
        <w:softHyphen/>
        <w:t>ство пострадавшего государства оказывается абсолютно беспо</w:t>
        <w:softHyphen/>
        <w:t>мощным, так как вынуждено действовать не адекватно ситуа</w:t>
        <w:softHyphen/>
        <w:t>ции, а по навязанным ему схемам. Подобная методика позволяет транснациональной олигархии, проводя беспроигрышные фи</w:t>
        <w:softHyphen/>
        <w:t>нансовые игры, получать гигантские прибыли.</w:t>
      </w:r>
    </w:p>
    <w:p>
      <w:pPr>
        <w:pStyle w:val="Normal"/>
        <w:ind w:firstLine="720"/>
        <w:jc w:val="both"/>
        <w:rPr/>
      </w:pPr>
      <w:r>
        <w:rPr>
          <w:b/>
          <w:bCs/>
          <w:sz w:val="28"/>
          <w:szCs w:val="28"/>
        </w:rPr>
        <w:t xml:space="preserve">Международный валютный фонд </w:t>
      </w:r>
      <w:r>
        <w:rPr>
          <w:i w:val="false"/>
          <w:iCs w:val="false"/>
          <w:sz w:val="28"/>
          <w:szCs w:val="28"/>
        </w:rPr>
        <w:t>(</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Monetary</w:t>
      </w:r>
      <w:r>
        <w:rPr>
          <w:i w:val="false"/>
          <w:iCs w:val="false"/>
          <w:sz w:val="28"/>
          <w:szCs w:val="28"/>
        </w:rPr>
        <w:t xml:space="preserve"> </w:t>
      </w:r>
      <w:r>
        <w:rPr>
          <w:i w:val="false"/>
          <w:iCs w:val="false"/>
          <w:sz w:val="28"/>
          <w:szCs w:val="28"/>
          <w:lang w:val="en-US"/>
        </w:rPr>
        <w:t>Fund</w:t>
      </w:r>
      <w:r>
        <w:rPr>
          <w:i w:val="false"/>
          <w:iCs w:val="false"/>
          <w:sz w:val="28"/>
          <w:szCs w:val="28"/>
        </w:rPr>
        <w:t>) является одной из наиболее влиятельных организаций, занимающихся «спасением» национальных экономик. Имен</w:t>
        <w:softHyphen/>
        <w:t>но на примере результатов его деятельности можно получить представление о том, как транснациональные финансово-по</w:t>
        <w:softHyphen/>
        <w:t>литические группы «помогают» незападным странам преодолеть экономическую отсталость и нищету.</w:t>
      </w:r>
    </w:p>
    <w:p>
      <w:pPr>
        <w:pStyle w:val="Normal"/>
        <w:ind w:firstLine="720"/>
        <w:jc w:val="both"/>
        <w:rPr>
          <w:i w:val="false"/>
          <w:i w:val="false"/>
          <w:iCs w:val="false"/>
          <w:sz w:val="28"/>
          <w:szCs w:val="28"/>
        </w:rPr>
      </w:pPr>
      <w:r>
        <w:rPr>
          <w:i w:val="false"/>
          <w:iCs w:val="false"/>
          <w:sz w:val="28"/>
          <w:szCs w:val="28"/>
        </w:rPr>
        <w:t>Решение о создании Международного валютного фонда (МВФ) было принято в 1944 году на международной валютно-финансовой конференции в Бреттон-Вудсе (штат Нью-Гемп</w:t>
        <w:softHyphen/>
        <w:t>шир, США). Официально же МВФ начал действовать в мае 1946 года. Сперва в него входило 39 стран. Изданный момент МВФ объединяет 182 государства.</w:t>
      </w:r>
    </w:p>
    <w:p>
      <w:pPr>
        <w:pStyle w:val="Normal"/>
        <w:ind w:firstLine="720"/>
        <w:jc w:val="both"/>
        <w:rPr/>
      </w:pPr>
      <w:r>
        <w:rPr>
          <w:i w:val="false"/>
          <w:iCs w:val="false"/>
          <w:sz w:val="28"/>
          <w:szCs w:val="28"/>
        </w:rPr>
        <w:t>Идея создания Фонда и основных принципов его деятель</w:t>
        <w:softHyphen/>
        <w:t>ности принадлежит американцу Гарри Дестеру Уайту и англи</w:t>
        <w:softHyphen/>
        <w:t>чанину Джону Мейнарду Кейнсу. Именно они предложили но</w:t>
        <w:softHyphen/>
        <w:t>вую систему международных валютно-финансовых отношений. В соответствии с их замыслом, мировая финансовая система должна направляться и регулироваться не с помощью разовых международных совещаний, а постоянно действующей между</w:t>
        <w:softHyphen/>
        <w:t>народной организацией, воздействующей на развитие глобаль</w:t>
        <w:softHyphen/>
        <w:t>ных экономических процессов, как в отдельных странах, так и в мире в целом. Инструментом этого воздействия должна была стать свободная конвертация национальных валют, основанная на их приравнивании друг к другу и взаимном обмене по офи</w:t>
        <w:softHyphen/>
        <w:t>циально согласованному курсу на базе паритетов, выраженных в золоте и долларах США.</w:t>
      </w:r>
    </w:p>
    <w:p>
      <w:pPr>
        <w:pStyle w:val="Normal"/>
        <w:ind w:firstLine="720"/>
        <w:jc w:val="both"/>
        <w:rPr/>
      </w:pPr>
      <w:r>
        <w:rPr>
          <w:i w:val="false"/>
          <w:iCs w:val="false"/>
          <w:sz w:val="28"/>
          <w:szCs w:val="28"/>
        </w:rPr>
        <w:t>Страны-члены обязаны представлять МВФ информацию о своих официальных золотых запасах и валютных резервах, со</w:t>
        <w:softHyphen/>
        <w:t>стоянии экономики, платежном балансе, денежном обращении, заграничных инвестициях и т.п. Членство страны в МВФ является обязательным условием ее вступления в Международный банк реконструкции и развития и получения льготных кредитов.</w:t>
      </w:r>
    </w:p>
    <w:p>
      <w:pPr>
        <w:pStyle w:val="Normal"/>
        <w:ind w:firstLine="720"/>
        <w:jc w:val="both"/>
        <w:rPr>
          <w:i w:val="false"/>
          <w:i w:val="false"/>
          <w:iCs w:val="false"/>
          <w:sz w:val="28"/>
          <w:szCs w:val="28"/>
        </w:rPr>
      </w:pPr>
      <w:r>
        <w:rPr>
          <w:i w:val="false"/>
          <w:iCs w:val="false"/>
          <w:sz w:val="28"/>
          <w:szCs w:val="28"/>
        </w:rPr>
        <w:t>Руководящие органы М ВФ — Совет управляющих и Директорат. Совет управляющих — высший орган, который решает принципиальные вопросы. Он состоит из министров финансов или управляющих центральными банками стран-участниц. Сес</w:t>
        <w:softHyphen/>
        <w:t>сии Совета проводятся каждый год. В перерывах между сессия</w:t>
        <w:softHyphen/>
        <w:t>ми вся текущая работа выполняется Директоратом, состоящим из шести представителей стран-членов с наибольшей долей ка</w:t>
        <w:softHyphen/>
        <w:t>питала в Фонде и 16 представителей от остальных стран, изби</w:t>
        <w:softHyphen/>
        <w:t>раемых по географическому признаку. В него входят 22 испол</w:t>
        <w:softHyphen/>
        <w:t>нительных директора. Директорат назначает директора-распо</w:t>
        <w:softHyphen/>
        <w:t>рядителя, который выступает в качестве Председателя.</w:t>
      </w:r>
    </w:p>
    <w:p>
      <w:pPr>
        <w:pStyle w:val="Normal"/>
        <w:ind w:firstLine="720"/>
        <w:jc w:val="both"/>
        <w:rPr/>
      </w:pPr>
      <w:r>
        <w:rPr>
          <w:i w:val="false"/>
          <w:iCs w:val="false"/>
          <w:sz w:val="28"/>
          <w:szCs w:val="28"/>
        </w:rPr>
        <w:t>Каждое государство, которое входит в М ВФ, в соответствии с его уставом обязано вносить определенную сумму по установ</w:t>
        <w:softHyphen/>
        <w:t>ленной для нее квоте. От размера квоты зависит число голосов каждого государства-члена и размер кредита, на который оно может рассчитывать. В 1998 году, например, наибольшая квота и соответствующее число голосов были у США — 36 млрд.долл. и соответственно 17,78 % голосов. Другие государства распола</w:t>
        <w:softHyphen/>
        <w:t>гают существенно меньшими квотами. Великобритания на тот момент имела квоту в 10 млрд.и 4,98 % голосов. Такой же была и доля Франции. Одинаковые квоты были у Германии и Японии — по 11, 2 млрд.долл. и 5,53 % голосов. Для Италии доля ее учас</w:t>
        <w:softHyphen/>
        <w:t>тия была установлена в размере 6,2 млрд.и 3,09 % голосов и т.д. Взносы членов определяют бюджет Фонда. Кроме этого, он об</w:t>
        <w:softHyphen/>
        <w:t>разуется и за счет займов у некоторых правительств и больших международных банков. Решение о предоставлении МВФ кре</w:t>
        <w:softHyphen/>
        <w:t>дитов принимаются правительствами стран-членов. Кредиты Фонда служат для государственных и частных банков-кредито</w:t>
        <w:softHyphen/>
        <w:t>ров показателем платежеспособности и фактором, от которого зависит принятие решения об отсрочке погашения долгов и о предоставлении новых кредитов. Решения по наиболее важным вопросам принимаются большинством в 85 % голосов, менее важные — большинством в 70 % голосов.</w:t>
      </w:r>
    </w:p>
    <w:p>
      <w:pPr>
        <w:pStyle w:val="Normal"/>
        <w:ind w:firstLine="720"/>
        <w:jc w:val="both"/>
        <w:rPr>
          <w:i w:val="false"/>
          <w:i w:val="false"/>
          <w:iCs w:val="false"/>
          <w:sz w:val="28"/>
          <w:szCs w:val="28"/>
        </w:rPr>
      </w:pPr>
      <w:r>
        <w:rPr>
          <w:i w:val="false"/>
          <w:iCs w:val="false"/>
          <w:sz w:val="28"/>
          <w:szCs w:val="28"/>
        </w:rPr>
        <w:t>Начало сотрудничества Международного валютного фонда с любой страной мира и мест стандартны и «пролог»: под давле</w:t>
        <w:softHyphen/>
        <w:t>нием ведущих западных государств и международных органи</w:t>
        <w:softHyphen/>
        <w:t>заций она открывает свой внутренний рынок, приобщаясь к процессу глобализации. Через определенное время, не выдер</w:t>
        <w:softHyphen/>
        <w:t>жав конкуренции с более мощными в экономическом плане за</w:t>
        <w:softHyphen/>
        <w:t>падными соперниками, страна теряет на нем господствующее положение, а затем, в скором времени, оказывается в состоя</w:t>
        <w:softHyphen/>
        <w:t>нии финансово-экономического коллапса с постепенным рас</w:t>
        <w:softHyphen/>
        <w:t>падом производственных инфраструктур. После этого на ее тер</w:t>
        <w:softHyphen/>
        <w:t>ритории начинают активно действовать экспертные группы</w:t>
      </w:r>
    </w:p>
    <w:p>
      <w:pPr>
        <w:pStyle w:val="Normal"/>
        <w:ind w:firstLine="720"/>
        <w:jc w:val="both"/>
        <w:rPr>
          <w:i w:val="false"/>
          <w:i w:val="false"/>
          <w:iCs w:val="false"/>
          <w:sz w:val="28"/>
          <w:szCs w:val="28"/>
        </w:rPr>
      </w:pPr>
      <w:r>
        <w:rPr>
          <w:i w:val="false"/>
          <w:iCs w:val="false"/>
          <w:sz w:val="28"/>
          <w:szCs w:val="28"/>
        </w:rPr>
        <w:t>МВФ, которые предлагают ее правительству определенную про</w:t>
        <w:softHyphen/>
        <w:t>грамму финансово-экономических реформ и кредиты, которые должны обеспечить их осуществление.</w:t>
      </w:r>
    </w:p>
    <w:p>
      <w:pPr>
        <w:pStyle w:val="Normal"/>
        <w:ind w:firstLine="720"/>
        <w:jc w:val="both"/>
        <w:rPr>
          <w:i w:val="false"/>
          <w:i w:val="false"/>
          <w:iCs w:val="false"/>
          <w:sz w:val="28"/>
          <w:szCs w:val="28"/>
        </w:rPr>
      </w:pPr>
      <w:r>
        <w:rPr>
          <w:i w:val="false"/>
          <w:iCs w:val="false"/>
          <w:sz w:val="28"/>
          <w:szCs w:val="28"/>
        </w:rPr>
        <w:t>Смысл предлагаемых Фондом преобразований сводится к ликвидации всех социальных программ, закрытию убыточных, в рамках международной конкуренции, предприятий, приня</w:t>
        <w:softHyphen/>
        <w:t>тию законов, стимулирующих присутствие на внутреннем рынке иностранных инвесторов и жесткой монетарной политике.</w:t>
      </w:r>
    </w:p>
    <w:p>
      <w:pPr>
        <w:pStyle w:val="Normal"/>
        <w:ind w:firstLine="720"/>
        <w:jc w:val="both"/>
        <w:rPr>
          <w:i w:val="false"/>
          <w:i w:val="false"/>
          <w:iCs w:val="false"/>
          <w:sz w:val="28"/>
          <w:szCs w:val="28"/>
        </w:rPr>
      </w:pPr>
      <w:r>
        <w:rPr>
          <w:i w:val="false"/>
          <w:iCs w:val="false"/>
          <w:sz w:val="28"/>
          <w:szCs w:val="28"/>
        </w:rPr>
        <w:t>Итогом реализации пакета реформ МВФ становится: унич</w:t>
        <w:softHyphen/>
        <w:t>тожение социальной инфраструктуры, паралич промышленно</w:t>
        <w:softHyphen/>
        <w:t>сти и сельского хозяйства (с постепенным их разрушением), миллионы безработных, массовая нищета, захват транснацио</w:t>
        <w:softHyphen/>
        <w:t>нальными финансово-политическими группами эффективно функционирующих (в условиях международной конкуренции) предприятий и установление ими своего контроля над нацио</w:t>
        <w:softHyphen/>
        <w:t>нальной денежной системой. Кроме этого, после проведения преобразований по схемам МВФ, практически каждая страна оказывается с многомиллиардным внешним долгом, выросшим из предоставленных ей Фондом кредитов.</w:t>
      </w:r>
    </w:p>
    <w:p>
      <w:pPr>
        <w:pStyle w:val="Normal"/>
        <w:ind w:firstLine="720"/>
        <w:jc w:val="both"/>
        <w:rPr>
          <w:i w:val="false"/>
          <w:i w:val="false"/>
          <w:iCs w:val="false"/>
          <w:sz w:val="28"/>
          <w:szCs w:val="28"/>
        </w:rPr>
      </w:pPr>
      <w:r>
        <w:rPr>
          <w:i w:val="false"/>
          <w:iCs w:val="false"/>
          <w:sz w:val="28"/>
          <w:szCs w:val="28"/>
        </w:rPr>
        <w:t>Западные финансисты — опытные, знающие люди и прекрас</w:t>
        <w:softHyphen/>
        <w:t>но понимают, что миллионные и тем более миллиардные кредиты страна с разрушенной либеральными реформами экономикой не способна отдать в принципе. Поэтому целью предоставления кре</w:t>
        <w:softHyphen/>
        <w:t xml:space="preserve">дитов является не сколько получение процентов, которые она рано или поздно не сможет платить, а ее </w:t>
      </w:r>
      <w:r>
        <w:rPr>
          <w:sz w:val="28"/>
          <w:szCs w:val="28"/>
        </w:rPr>
        <w:t>полная зависимость от креди</w:t>
        <w:softHyphen/>
        <w:t>торов, ведь после возникновения проблем с выплатой процентов они получат возможность распоряжаться ресурсами страны, господ</w:t>
        <w:softHyphen/>
        <w:t xml:space="preserve">ствовать на ее внутреннем рынке и навязывать свою политическую волю. </w:t>
      </w:r>
      <w:r>
        <w:rPr>
          <w:i w:val="false"/>
          <w:iCs w:val="false"/>
          <w:sz w:val="28"/>
          <w:szCs w:val="28"/>
        </w:rPr>
        <w:t xml:space="preserve">Для незападн ых стран </w:t>
      </w:r>
      <w:r>
        <w:rPr>
          <w:b/>
          <w:bCs/>
          <w:sz w:val="28"/>
          <w:szCs w:val="28"/>
        </w:rPr>
        <w:t>западные кредиты это плата за их пол</w:t>
        <w:softHyphen/>
        <w:t>ную зависимость от транснациональной олигархии</w:t>
      </w:r>
      <w:r>
        <w:rPr>
          <w:b/>
          <w:bCs/>
          <w:i w:val="false"/>
          <w:iCs w:val="false"/>
          <w:sz w:val="28"/>
          <w:szCs w:val="28"/>
          <w:vertAlign w:val="superscript"/>
        </w:rPr>
        <w:t>1</w:t>
      </w:r>
      <w:r>
        <w:rPr>
          <w:b/>
          <w:bCs/>
          <w:sz w:val="28"/>
          <w:szCs w:val="28"/>
        </w:rPr>
        <w:t>.</w:t>
      </w:r>
    </w:p>
    <w:p>
      <w:pPr>
        <w:pStyle w:val="Normal"/>
        <w:ind w:firstLine="720"/>
        <w:jc w:val="both"/>
        <w:rPr>
          <w:i w:val="false"/>
          <w:i w:val="false"/>
          <w:iCs w:val="false"/>
          <w:sz w:val="28"/>
          <w:szCs w:val="28"/>
        </w:rPr>
      </w:pPr>
      <w:r>
        <w:rPr>
          <w:i w:val="false"/>
          <w:iCs w:val="false"/>
          <w:sz w:val="28"/>
          <w:szCs w:val="28"/>
        </w:rPr>
        <w:t>Данные выводы, пол ученные на основе анализа последствий деятельности международных финансовых структур, прямо под</w:t>
        <w:softHyphen/>
        <w:t>тверждаются американскими экспертами, специализирующи</w:t>
        <w:softHyphen/>
        <w:t>мися на ведении финансовых войн.</w:t>
      </w:r>
    </w:p>
    <w:p>
      <w:pPr>
        <w:pStyle w:val="Normal"/>
        <w:ind w:firstLine="720"/>
        <w:jc w:val="both"/>
        <w:rPr>
          <w:i w:val="false"/>
          <w:i w:val="false"/>
          <w:iCs w:val="false"/>
          <w:sz w:val="28"/>
          <w:szCs w:val="28"/>
        </w:rPr>
      </w:pPr>
      <w:r>
        <w:rPr>
          <w:i w:val="false"/>
          <w:iCs w:val="false"/>
          <w:sz w:val="28"/>
          <w:szCs w:val="28"/>
        </w:rPr>
        <w:t>Так, например, в 2004 году в Соединенных Штатах вышла книга Джона Перкинса (сотрудника «Агентства национальной безопасности» США, а с 1971 по 1981 год ведущего специалист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 мнению некоторых известных экономистов, кредиты можно брать лишь накануне войны, если стоит проблема физического выживания нации (и желательно у того, с кем придется воевать). В данном случае логика очень простая: если война будет выиграна, долги можно отдать за счет репараций, если войну страна проиграет, то не надо будет ничего и отдава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международной консалтинговой фирмы «</w:t>
      </w:r>
      <w:r>
        <w:rPr>
          <w:i w:val="false"/>
          <w:iCs w:val="false"/>
          <w:sz w:val="28"/>
          <w:szCs w:val="28"/>
          <w:lang w:val="en-US"/>
        </w:rPr>
        <w:t>Chas</w:t>
      </w:r>
      <w:r>
        <w:rPr>
          <w:i w:val="false"/>
          <w:iCs w:val="false"/>
          <w:sz w:val="28"/>
          <w:szCs w:val="28"/>
        </w:rPr>
        <w:t xml:space="preserve">. </w:t>
      </w:r>
      <w:r>
        <w:rPr>
          <w:i w:val="false"/>
          <w:iCs w:val="false"/>
          <w:sz w:val="28"/>
          <w:szCs w:val="28"/>
          <w:lang w:val="en-US"/>
        </w:rPr>
        <w:t>T</w:t>
      </w:r>
      <w:r>
        <w:rPr>
          <w:i w:val="false"/>
          <w:iCs w:val="false"/>
          <w:sz w:val="28"/>
          <w:szCs w:val="28"/>
        </w:rPr>
        <w:t xml:space="preserve">. </w:t>
      </w:r>
      <w:r>
        <w:rPr>
          <w:i w:val="false"/>
          <w:iCs w:val="false"/>
          <w:sz w:val="28"/>
          <w:szCs w:val="28"/>
          <w:lang w:val="en-US"/>
        </w:rPr>
        <w:t>Main</w:t>
      </w:r>
      <w:r>
        <w:rPr>
          <w:i w:val="false"/>
          <w:iCs w:val="false"/>
          <w:sz w:val="28"/>
          <w:szCs w:val="28"/>
        </w:rPr>
        <w:t>» (</w:t>
      </w:r>
      <w:r>
        <w:rPr>
          <w:i w:val="false"/>
          <w:iCs w:val="false"/>
          <w:sz w:val="28"/>
          <w:szCs w:val="28"/>
          <w:lang w:val="en-US"/>
        </w:rPr>
        <w:t>MAIN</w:t>
      </w:r>
      <w:r>
        <w:rPr>
          <w:i w:val="false"/>
          <w:iCs w:val="false"/>
          <w:sz w:val="28"/>
          <w:szCs w:val="28"/>
        </w:rPr>
        <w:t>)</w:t>
      </w:r>
      <w:r>
        <w:rPr>
          <w:i w:val="false"/>
          <w:iCs w:val="false"/>
          <w:sz w:val="28"/>
          <w:szCs w:val="28"/>
          <w:vertAlign w:val="superscript"/>
        </w:rPr>
        <w:t>1</w:t>
      </w:r>
      <w:r>
        <w:rPr>
          <w:i w:val="false"/>
          <w:iCs w:val="false"/>
          <w:sz w:val="28"/>
          <w:szCs w:val="28"/>
        </w:rPr>
        <w:t xml:space="preserve"> «Исповедь экономического убийцы». В ней Перкинс признался в том, что все эти годы он был так называемым </w:t>
      </w:r>
      <w:r>
        <w:rPr>
          <w:sz w:val="28"/>
          <w:szCs w:val="28"/>
        </w:rPr>
        <w:t>«</w:t>
      </w:r>
      <w:r>
        <w:rPr>
          <w:sz w:val="28"/>
          <w:szCs w:val="28"/>
          <w:lang w:val="en-US"/>
        </w:rPr>
        <w:t>Economic</w:t>
      </w:r>
      <w:r>
        <w:rPr>
          <w:sz w:val="28"/>
          <w:szCs w:val="28"/>
        </w:rPr>
        <w:t xml:space="preserve"> </w:t>
      </w:r>
      <w:r>
        <w:rPr>
          <w:sz w:val="28"/>
          <w:szCs w:val="28"/>
          <w:lang w:val="en-US"/>
        </w:rPr>
        <w:t>Hit</w:t>
      </w:r>
      <w:r>
        <w:rPr>
          <w:sz w:val="28"/>
          <w:szCs w:val="28"/>
        </w:rPr>
        <w:t xml:space="preserve"> </w:t>
      </w:r>
      <w:r>
        <w:rPr>
          <w:sz w:val="28"/>
          <w:szCs w:val="28"/>
          <w:lang w:val="en-US"/>
        </w:rPr>
        <w:t>Man</w:t>
      </w:r>
      <w:r>
        <w:rPr>
          <w:sz w:val="28"/>
          <w:szCs w:val="28"/>
        </w:rPr>
        <w:t>»</w:t>
      </w:r>
      <w:r>
        <w:rPr>
          <w:sz w:val="28"/>
          <w:szCs w:val="28"/>
          <w:vertAlign w:val="superscript"/>
        </w:rPr>
        <w:t>2</w:t>
      </w:r>
      <w:r>
        <w:rPr>
          <w:sz w:val="28"/>
          <w:szCs w:val="28"/>
        </w:rPr>
        <w:t xml:space="preserve"> — </w:t>
      </w:r>
      <w:r>
        <w:rPr>
          <w:i w:val="false"/>
          <w:iCs w:val="false"/>
          <w:sz w:val="28"/>
          <w:szCs w:val="28"/>
        </w:rPr>
        <w:t>«экономическим убийцей», действующим под прикрытием международных финансовых структур для осу</w:t>
        <w:softHyphen/>
        <w:t>ществления американской экспансии.</w:t>
      </w:r>
    </w:p>
    <w:p>
      <w:pPr>
        <w:pStyle w:val="Normal"/>
        <w:ind w:firstLine="720"/>
        <w:jc w:val="both"/>
        <w:rPr/>
      </w:pPr>
      <w:r>
        <w:rPr>
          <w:i w:val="false"/>
          <w:iCs w:val="false"/>
          <w:sz w:val="28"/>
          <w:szCs w:val="28"/>
        </w:rPr>
        <w:t>«Для нас это была борьба за мировое господство и вопло</w:t>
        <w:softHyphen/>
        <w:t>щение мечты горстки алчных людей — создание глобальной им</w:t>
        <w:softHyphen/>
        <w:t>перии, — писал он с шокирующей откровенностью о своей де</w:t>
        <w:softHyphen/>
        <w:t>ятельности. Это то, что у нас, ЭУ [экономических убийц], по</w:t>
        <w:softHyphen/>
        <w:t>лучается лучше всего: глобальная империя. Мы представляем собой элитную группу мужчин и женщин, использующих все</w:t>
        <w:softHyphen/>
        <w:t>мирные финансовые организации для создания таких условий, при которых другие народы вынуждены подчиняться корпоратократии, управляющей нашими крупнейшими компаниями, нашим правительством и банками. Как и члены мафиозных группировок, ЭУ «делают одолжения». Такие одолжения при</w:t>
        <w:softHyphen/>
        <w:t>нимают форму займов для развития инфраструктуры: предпри</w:t>
        <w:softHyphen/>
        <w:t>ятий электроэнергетики, скоростных магистралей, портов, аэропортов, технопарков. Условием предоставления займа яв</w:t>
        <w:softHyphen/>
        <w:t>ляется то, что работы по этим проектам выполняют строитель</w:t>
        <w:softHyphen/>
        <w:t>ные и инженерные фирмы только из нашей страны. Фактичес</w:t>
        <w:softHyphen/>
        <w:t>ки большая часть средств так и не уходит за пределы США: день</w:t>
        <w:softHyphen/>
        <w:t>ги просто переводятся из банковских организаций в Вашингтоне в строительные организации в Нью-Йорке, Хьюстоне или Сан-Франциско [«</w:t>
      </w:r>
      <w:r>
        <w:rPr>
          <w:i w:val="false"/>
          <w:iCs w:val="false"/>
          <w:sz w:val="28"/>
          <w:szCs w:val="28"/>
          <w:lang w:val="en-US"/>
        </w:rPr>
        <w:t>Chas</w:t>
      </w:r>
      <w:r>
        <w:rPr>
          <w:i w:val="false"/>
          <w:iCs w:val="false"/>
          <w:sz w:val="28"/>
          <w:szCs w:val="28"/>
        </w:rPr>
        <w:t xml:space="preserve">. </w:t>
      </w:r>
      <w:r>
        <w:rPr>
          <w:i w:val="false"/>
          <w:iCs w:val="false"/>
          <w:sz w:val="28"/>
          <w:szCs w:val="28"/>
          <w:lang w:val="en-US"/>
        </w:rPr>
        <w:t>T</w:t>
      </w:r>
      <w:r>
        <w:rPr>
          <w:i w:val="false"/>
          <w:iCs w:val="false"/>
          <w:sz w:val="28"/>
          <w:szCs w:val="28"/>
        </w:rPr>
        <w:t xml:space="preserve">. </w:t>
      </w:r>
      <w:r>
        <w:rPr>
          <w:i w:val="false"/>
          <w:iCs w:val="false"/>
          <w:sz w:val="28"/>
          <w:szCs w:val="28"/>
          <w:lang w:val="en-US"/>
        </w:rPr>
        <w:t>Main</w:t>
      </w:r>
      <w:r>
        <w:rPr>
          <w:i w:val="false"/>
          <w:iCs w:val="false"/>
          <w:sz w:val="28"/>
          <w:szCs w:val="28"/>
        </w:rPr>
        <w:t>», «</w:t>
      </w:r>
      <w:r>
        <w:rPr>
          <w:i w:val="false"/>
          <w:iCs w:val="false"/>
          <w:sz w:val="28"/>
          <w:szCs w:val="28"/>
          <w:lang w:val="en-US"/>
        </w:rPr>
        <w:t>Bachtel</w:t>
      </w:r>
      <w:r>
        <w:rPr>
          <w:i w:val="false"/>
          <w:iCs w:val="false"/>
          <w:sz w:val="28"/>
          <w:szCs w:val="28"/>
        </w:rPr>
        <w:t>», «</w:t>
      </w:r>
      <w:r>
        <w:rPr>
          <w:i w:val="false"/>
          <w:iCs w:val="false"/>
          <w:sz w:val="28"/>
          <w:szCs w:val="28"/>
          <w:lang w:val="en-US"/>
        </w:rPr>
        <w:t>Halliburton</w:t>
      </w:r>
      <w:r>
        <w:rPr>
          <w:i w:val="false"/>
          <w:iCs w:val="false"/>
          <w:sz w:val="28"/>
          <w:szCs w:val="28"/>
        </w:rPr>
        <w:t>», «</w:t>
      </w:r>
      <w:r>
        <w:rPr>
          <w:i w:val="false"/>
          <w:iCs w:val="false"/>
          <w:sz w:val="28"/>
          <w:szCs w:val="28"/>
          <w:lang w:val="en-US"/>
        </w:rPr>
        <w:t>Stone</w:t>
      </w:r>
      <w:r>
        <w:rPr>
          <w:i w:val="false"/>
          <w:iCs w:val="false"/>
          <w:sz w:val="28"/>
          <w:szCs w:val="28"/>
        </w:rPr>
        <w:t xml:space="preserve"> &amp; </w:t>
      </w:r>
      <w:r>
        <w:rPr>
          <w:i w:val="false"/>
          <w:iCs w:val="false"/>
          <w:sz w:val="28"/>
          <w:szCs w:val="28"/>
          <w:lang w:val="en-US"/>
        </w:rPr>
        <w:t>Webster</w:t>
      </w:r>
      <w:r>
        <w:rPr>
          <w:i w:val="false"/>
          <w:iCs w:val="false"/>
          <w:sz w:val="28"/>
          <w:szCs w:val="28"/>
        </w:rPr>
        <w:t>» и «</w:t>
      </w:r>
      <w:r>
        <w:rPr>
          <w:i w:val="false"/>
          <w:iCs w:val="false"/>
          <w:sz w:val="28"/>
          <w:szCs w:val="28"/>
          <w:lang w:val="en-US"/>
        </w:rPr>
        <w:t>Brown</w:t>
      </w:r>
      <w:r>
        <w:rPr>
          <w:i w:val="false"/>
          <w:iCs w:val="false"/>
          <w:sz w:val="28"/>
          <w:szCs w:val="28"/>
        </w:rPr>
        <w:t xml:space="preserve"> &amp; </w:t>
      </w:r>
      <w:r>
        <w:rPr>
          <w:i w:val="false"/>
          <w:iCs w:val="false"/>
          <w:sz w:val="28"/>
          <w:szCs w:val="28"/>
          <w:lang w:val="en-US"/>
        </w:rPr>
        <w:t>Root</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есмотря на то что деньги практически немедленно возвра</w:t>
        <w:softHyphen/>
        <w:t>щаются в корпорации — членам корпоратократии (т. е. к кре</w:t>
        <w:softHyphen/>
        <w:t>диторам), страна, получающая заем, обязана выплатить его на</w:t>
        <w:softHyphen/>
        <w:t>зад с процентами. Если ЭУ превосходно справился со своим за</w:t>
        <w:softHyphen/>
        <w:t>данием, займы будут настолько велики, что должник уже через несколько лет будет не способен выплачивать долг и окажется в ситуации дефолта. И вот тогда, подобно мафии, мы требуем себе шейлоковского «фунта живой плоти». Таковой часто состоит из одной или нескольких позиций: страна должна голосовать по нашей указке в ООН, позволить разместить наш и военные базы</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Международная консалтинговая компания, являющаяся одной из ведущих финансовых структур неоконсерваторов США. Тесно взаимодей</w:t>
        <w:softHyphen/>
        <w:t>ствует с Мировым банком.</w:t>
      </w:r>
    </w:p>
    <w:p>
      <w:pPr>
        <w:pStyle w:val="Normal"/>
        <w:ind w:firstLine="720"/>
        <w:jc w:val="both"/>
        <w:rPr/>
      </w:pPr>
      <w:r>
        <w:rPr>
          <w:sz w:val="28"/>
          <w:szCs w:val="28"/>
          <w:vertAlign w:val="superscript"/>
        </w:rPr>
        <w:t xml:space="preserve">2  </w:t>
      </w:r>
      <w:r>
        <w:rPr>
          <w:i w:val="false"/>
          <w:iCs w:val="false"/>
          <w:sz w:val="28"/>
          <w:szCs w:val="28"/>
          <w:vertAlign w:val="superscript"/>
        </w:rPr>
        <w:t>Идиоматическое название наемного убийцы, совершающего заказ</w:t>
        <w:softHyphen/>
        <w:t>ные убийства. Вошло в лексикон бизнеса из жаргона маф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и допустить к драгоценным природным ресурсам, например к нефти или к Панамскому каналу. Конечно, при этом должник по-прежнему остается должником — и вот еще одна страна вош</w:t>
        <w:softHyphen/>
        <w:t>ла в нашу глобальную империю» [62, с. 23-24].</w:t>
      </w:r>
    </w:p>
    <w:p>
      <w:pPr>
        <w:pStyle w:val="Normal"/>
        <w:ind w:firstLine="720"/>
        <w:jc w:val="both"/>
        <w:rPr>
          <w:i w:val="false"/>
          <w:i w:val="false"/>
          <w:iCs w:val="false"/>
          <w:sz w:val="28"/>
          <w:szCs w:val="28"/>
        </w:rPr>
      </w:pPr>
      <w:r>
        <w:rPr>
          <w:i w:val="false"/>
          <w:iCs w:val="false"/>
          <w:sz w:val="28"/>
          <w:szCs w:val="28"/>
        </w:rPr>
        <w:t>При проведении подобных спецопераций в средствах мас</w:t>
        <w:softHyphen/>
        <w:t>совой информации страны-жертвы разворачивается мощная пропагандистская кампания, превозносящая неизбежные ре</w:t>
        <w:softHyphen/>
        <w:t>зультаты такого фантастически удачного займа — стремитель</w:t>
        <w:softHyphen/>
        <w:t>ный и неудержимый рост валового национального продукта. При этом, как замечает Перкинс, «о чем умалчивалось, так это о том, что каждый из этих проектов должен был принести со</w:t>
        <w:softHyphen/>
        <w:t>лидные прибыли подрядчикам и осчастливить несколько состо</w:t>
        <w:softHyphen/>
        <w:t>ятельных и влиятельных семей в соответствующих странах, тогда как правительства этих стран ставились в долгосрочную финан</w:t>
        <w:softHyphen/>
        <w:t>совую зависимость, которая соответственно была залогом их по</w:t>
        <w:softHyphen/>
        <w:t>литического послушания. Чем больше будет заем, тем лучше. Тот факт, что долговое бремя страны лишает ее беднейшее на</w:t>
        <w:softHyphen/>
        <w:t>селение здравоохранения, образования и других социальных услуг на многие десятилетия, не принимается во внимание.</w:t>
      </w:r>
    </w:p>
    <w:p>
      <w:pPr>
        <w:pStyle w:val="Normal"/>
        <w:ind w:firstLine="720"/>
        <w:jc w:val="both"/>
        <w:rPr>
          <w:i w:val="false"/>
          <w:i w:val="false"/>
          <w:iCs w:val="false"/>
          <w:sz w:val="28"/>
          <w:szCs w:val="28"/>
        </w:rPr>
      </w:pPr>
      <w:r>
        <w:rPr>
          <w:i w:val="false"/>
          <w:iCs w:val="false"/>
          <w:sz w:val="28"/>
          <w:szCs w:val="28"/>
        </w:rPr>
        <w:t>Мы с Клодин открыто обсуждали обманчивую природу та</w:t>
        <w:softHyphen/>
        <w:t>кого показателя, как ВНП. Например, ВНП растет, даже если прибыль получает только один человек, допустим, владелец электростанции, и при этом большая часть населения отягоще</w:t>
        <w:softHyphen/>
        <w:t>на долгом. Богатые богатеют, бедные беднеют. А с точки зрения статистики это регистрируется как экономический прогресс» [62, с. 47].</w:t>
      </w:r>
    </w:p>
    <w:p>
      <w:pPr>
        <w:pStyle w:val="Normal"/>
        <w:ind w:firstLine="720"/>
        <w:jc w:val="both"/>
        <w:rPr>
          <w:i w:val="false"/>
          <w:i w:val="false"/>
          <w:iCs w:val="false"/>
          <w:sz w:val="28"/>
          <w:szCs w:val="28"/>
        </w:rPr>
      </w:pPr>
      <w:r>
        <w:rPr>
          <w:i w:val="false"/>
          <w:iCs w:val="false"/>
          <w:sz w:val="28"/>
          <w:szCs w:val="28"/>
        </w:rPr>
        <w:t>По мнению специалистов Института глобального развития и окружающей среды Тафтского университета (Массачусетс, США), страны третьего мира, имеют значение для индустри</w:t>
        <w:softHyphen/>
        <w:t>альных государств в качестве источника сырья, дешевой рабо</w:t>
        <w:softHyphen/>
        <w:t>чей силы, а также как рынок сбыта товаров, требующих для сво</w:t>
        <w:softHyphen/>
        <w:t>его производства высоких технологий. И поскольку зажиточ</w:t>
        <w:softHyphen/>
        <w:t>ные социальные группы развивающихся стран стремятся достичь уровня жизни правящих слоев Запада, их страны ока</w:t>
        <w:softHyphen/>
        <w:t>зываются отягощенными многомиллиардными задолженностя</w:t>
        <w:softHyphen/>
        <w:t>ми и потому крайне уязвимыми для вмешательства в их внут</w:t>
        <w:softHyphen/>
        <w:t>ренние дела кредиторов. «Таким образом, — подчеркивают ав</w:t>
        <w:softHyphen/>
        <w:t>торы, — кредиторы навязывают странам «третьего мира» весьма суровые программы развития, снижающие жизненный уровень большинства населения, обеспечивая в то же время процвета</w:t>
        <w:softHyphen/>
        <w:t>ние и без того обеспеченного меньшинства, расширяя для него рынки потребительских товаров и услуг» [63].</w:t>
      </w:r>
    </w:p>
    <w:p>
      <w:pPr>
        <w:pStyle w:val="Normal"/>
        <w:ind w:firstLine="720"/>
        <w:jc w:val="both"/>
        <w:rPr>
          <w:i w:val="false"/>
          <w:i w:val="false"/>
          <w:iCs w:val="false"/>
          <w:sz w:val="28"/>
          <w:szCs w:val="28"/>
        </w:rPr>
      </w:pPr>
      <w:r>
        <w:rPr>
          <w:i w:val="false"/>
          <w:iCs w:val="false"/>
          <w:sz w:val="28"/>
          <w:szCs w:val="28"/>
        </w:rPr>
        <w:t>Схема реформ МВФ всегда стандартная, поэтому ее суть можно рассмотреть на примере Аргентины. Процесс интегра</w:t>
        <w:softHyphen/>
        <w:t>ции этой страны в глобальный рынок, который начался после военного переворота 1976 года, стал фрагментом широкомасш</w:t>
        <w:softHyphen/>
        <w:t>табной экспансии международных банков и ТНК в Латинской Америке. В начале 70-х годов политическая ситуация в этом регионе развивалась по общему шаблону — в целом ряде его го</w:t>
        <w:softHyphen/>
        <w:t>сударств произошли военные перевороты.</w:t>
      </w:r>
    </w:p>
    <w:p>
      <w:pPr>
        <w:pStyle w:val="Normal"/>
        <w:ind w:firstLine="720"/>
        <w:jc w:val="both"/>
        <w:rPr>
          <w:i w:val="false"/>
          <w:i w:val="false"/>
          <w:iCs w:val="false"/>
          <w:sz w:val="28"/>
          <w:szCs w:val="28"/>
        </w:rPr>
      </w:pPr>
      <w:r>
        <w:rPr>
          <w:i w:val="false"/>
          <w:iCs w:val="false"/>
          <w:sz w:val="28"/>
          <w:szCs w:val="28"/>
        </w:rPr>
        <w:t>Параллельно с этими политическими событиями на всех информационных уровнях государств региона вдруг началась мощная пропаганда «гениальной» экономической модели, раз</w:t>
        <w:softHyphen/>
        <w:t>работанной «чикагской школой» для развивающихся стран. Эту модель рекламировали с впечатляющим размахом, а ее автору, американскому экономисту Милтону Фридману, и его сотруд</w:t>
        <w:softHyphen/>
        <w:t>никам была присужденная Нобелевская премия.</w:t>
      </w:r>
    </w:p>
    <w:p>
      <w:pPr>
        <w:pStyle w:val="Normal"/>
        <w:ind w:firstLine="720"/>
        <w:jc w:val="both"/>
        <w:rPr>
          <w:i w:val="false"/>
          <w:i w:val="false"/>
          <w:iCs w:val="false"/>
          <w:sz w:val="28"/>
          <w:szCs w:val="28"/>
        </w:rPr>
      </w:pPr>
      <w:r>
        <w:rPr>
          <w:i w:val="false"/>
          <w:iCs w:val="false"/>
          <w:sz w:val="28"/>
          <w:szCs w:val="28"/>
        </w:rPr>
        <w:t>В чем была суть данной модели? Латиноамериканские стра</w:t>
        <w:softHyphen/>
        <w:t>ны отличались хронической инфляцией. В связи с этим неоли</w:t>
        <w:softHyphen/>
        <w:t>бералы заявили о необходимости управления этой инфляцией. Для этого нужно было, по их мнению, в первую очередь сокра</w:t>
        <w:softHyphen/>
        <w:t>тить заработную плату рабочих и служащих, так как зарплата, по их мнению, съедает значительную часть национального дохода.</w:t>
      </w:r>
    </w:p>
    <w:p>
      <w:pPr>
        <w:pStyle w:val="Normal"/>
        <w:ind w:firstLine="720"/>
        <w:jc w:val="both"/>
        <w:rPr/>
      </w:pPr>
      <w:r>
        <w:rPr>
          <w:i w:val="false"/>
          <w:iCs w:val="false"/>
          <w:sz w:val="28"/>
          <w:szCs w:val="28"/>
        </w:rPr>
        <w:t>Тогда же в прессе стал активно муссироваться такой термин как «эффективность». Аргентинская промышленность неэф</w:t>
        <w:softHyphen/>
        <w:t>фективна, утверждали чикагские либералы, а потому ее необ</w:t>
        <w:softHyphen/>
        <w:t xml:space="preserve">ходимо модернизировать. Как? </w:t>
      </w:r>
      <w:r>
        <w:rPr>
          <w:sz w:val="28"/>
          <w:szCs w:val="28"/>
        </w:rPr>
        <w:t xml:space="preserve">Открыть внутренний рынок для иностранных товаров. </w:t>
      </w:r>
      <w:r>
        <w:rPr>
          <w:i w:val="false"/>
          <w:iCs w:val="false"/>
          <w:sz w:val="28"/>
          <w:szCs w:val="28"/>
        </w:rPr>
        <w:t>Тогда в Аргентине экономически выжи</w:t>
        <w:softHyphen/>
        <w:t>вет только тот предприниматель, которой будет использовать самую современную технику и передовые технологии и благо</w:t>
        <w:softHyphen/>
        <w:t>даря этому сможет по цене и качеству производимого им про</w:t>
        <w:softHyphen/>
        <w:t>дукта конкурировать на рынке.</w:t>
      </w:r>
    </w:p>
    <w:p>
      <w:pPr>
        <w:pStyle w:val="Normal"/>
        <w:ind w:firstLine="720"/>
        <w:jc w:val="both"/>
        <w:rPr>
          <w:i w:val="false"/>
          <w:i w:val="false"/>
          <w:iCs w:val="false"/>
          <w:sz w:val="28"/>
          <w:szCs w:val="28"/>
        </w:rPr>
      </w:pPr>
      <w:r>
        <w:rPr>
          <w:i w:val="false"/>
          <w:iCs w:val="false"/>
          <w:sz w:val="28"/>
          <w:szCs w:val="28"/>
        </w:rPr>
        <w:t>Руководить всей этой модернизацией военные поручили Мартинесу де Осу, представителю класса землевладельцев Ар</w:t>
        <w:softHyphen/>
        <w:t>гентины. Новая модель, как объяснили аргентинцам иностран</w:t>
        <w:softHyphen/>
        <w:t>ные экономисты, будет демократической, поскольку покупатель сам определит, что и у кого ему нужно покупать, и соответствен</w:t>
        <w:softHyphen/>
        <w:t>но решит судьбу того или иного предприятия.</w:t>
      </w:r>
    </w:p>
    <w:p>
      <w:pPr>
        <w:pStyle w:val="Normal"/>
        <w:ind w:firstLine="720"/>
        <w:jc w:val="both"/>
        <w:rPr>
          <w:i w:val="false"/>
          <w:i w:val="false"/>
          <w:iCs w:val="false"/>
          <w:sz w:val="28"/>
          <w:szCs w:val="28"/>
        </w:rPr>
      </w:pPr>
      <w:r>
        <w:rPr>
          <w:i w:val="false"/>
          <w:iCs w:val="false"/>
          <w:sz w:val="28"/>
          <w:szCs w:val="28"/>
        </w:rPr>
        <w:t>Осуществлялись и чисто финансовые мероприятия. Их объясняли заботой о тех аргентинцах, у которых были вклады в банках. Подчеркивалось, что так как инфляция «съедает» сбе</w:t>
        <w:softHyphen/>
        <w:t>режения вкладчиков, необходимо ввести особый режим обме</w:t>
        <w:softHyphen/>
        <w:t>на валюты, который бы обеспечил процент, выплачиваемый по вкладам, превышающий уровень инфляции. Была введена так называемая «табличка». В ней на год определялся курс обмена песо на иностранную валюту. Однако эта табличка не учитывала уровень внутренней инфляции. Впрочем, в первые два года все эти меры создали мираж экономического бума.</w:t>
      </w:r>
    </w:p>
    <w:p>
      <w:pPr>
        <w:pStyle w:val="Normal"/>
        <w:ind w:firstLine="720"/>
        <w:jc w:val="both"/>
        <w:rPr>
          <w:i w:val="false"/>
          <w:i w:val="false"/>
          <w:iCs w:val="false"/>
          <w:sz w:val="28"/>
          <w:szCs w:val="28"/>
        </w:rPr>
      </w:pPr>
      <w:r>
        <w:rPr>
          <w:i w:val="false"/>
          <w:iCs w:val="false"/>
          <w:sz w:val="28"/>
          <w:szCs w:val="28"/>
        </w:rPr>
        <w:t>Американский доллар стал дешевым. Значительное коли</w:t>
        <w:softHyphen/>
        <w:t>чество населения вдруг обнаружило, что может ехать куда угод</w:t>
        <w:softHyphen/>
        <w:t>но и покупать что угодно. Аргентинцы везли из Европы, США и Японии бытовую электротехнику, одежду, ткани и т.д. А в то же время изменялась вся традиционная система финансирова</w:t>
        <w:softHyphen/>
        <w:t xml:space="preserve">ния производства, в результате чего </w:t>
      </w:r>
      <w:r>
        <w:rPr>
          <w:sz w:val="28"/>
          <w:szCs w:val="28"/>
        </w:rPr>
        <w:t>стало невыгодно вкладывать деньги в промышленность. Большую прибыль можно было получить с помощью элементарной банковской операции.</w:t>
      </w:r>
    </w:p>
    <w:p>
      <w:pPr>
        <w:pStyle w:val="Normal"/>
        <w:ind w:firstLine="720"/>
        <w:jc w:val="both"/>
        <w:rPr/>
      </w:pPr>
      <w:r>
        <w:rPr>
          <w:i w:val="false"/>
          <w:iCs w:val="false"/>
          <w:sz w:val="28"/>
          <w:szCs w:val="28"/>
        </w:rPr>
        <w:t>Аргентина превратилась в своеобразный рай для междуна</w:t>
        <w:softHyphen/>
        <w:t>родных банков. Ей все предоставляли кредит, впервые страна не ощущала недостатка в американских долларах. Но новые технологии в страну не ввозились, наоборот, производство зак</w:t>
        <w:softHyphen/>
        <w:t>рывалось, цена кредита на внутреннем рынке достигла неверо</w:t>
        <w:softHyphen/>
        <w:t xml:space="preserve">ятно высоких показателей. Как было сказано, </w:t>
      </w:r>
      <w:r>
        <w:rPr>
          <w:sz w:val="28"/>
          <w:szCs w:val="28"/>
        </w:rPr>
        <w:t>изменилась тра</w:t>
        <w:softHyphen/>
        <w:t xml:space="preserve">диционная система финансирования. </w:t>
      </w:r>
      <w:r>
        <w:rPr>
          <w:i w:val="false"/>
          <w:iCs w:val="false"/>
          <w:sz w:val="28"/>
          <w:szCs w:val="28"/>
        </w:rPr>
        <w:t>Если раньше при производ</w:t>
        <w:softHyphen/>
        <w:t>стве 100 единиц любой продукции кредит занимал 10 единиц, а рабочая сила — 25—30 единиц, то теперь происходило все на</w:t>
        <w:softHyphen/>
        <w:t>оборот. Кредит отнимал заработную плату. Благодаря этому, а также искусственному курсу обмена валюты, производить ста</w:t>
        <w:softHyphen/>
        <w:t>ло невыгодно. Выгодно было импортировать даже яйца и кур из Израиля, мясомолочные продукты из Голландии и т.д.</w:t>
      </w:r>
    </w:p>
    <w:p>
      <w:pPr>
        <w:pStyle w:val="Normal"/>
        <w:ind w:firstLine="720"/>
        <w:jc w:val="both"/>
        <w:rPr>
          <w:i w:val="false"/>
          <w:i w:val="false"/>
          <w:iCs w:val="false"/>
          <w:sz w:val="28"/>
          <w:szCs w:val="28"/>
        </w:rPr>
      </w:pPr>
      <w:r>
        <w:rPr>
          <w:i w:val="false"/>
          <w:iCs w:val="false"/>
          <w:sz w:val="28"/>
          <w:szCs w:val="28"/>
        </w:rPr>
        <w:t>В результате проведения либеральных реформ численность полностью безработных аргентинцев достигла полумиллиона человек, 2 млн. высококвалифицированных специалистов вы</w:t>
        <w:softHyphen/>
        <w:t>нуждены были выехать за границу, промышленность стала ра</w:t>
        <w:softHyphen/>
        <w:t>ботать на 50 % своей мощности, знаменитое сельское хозяйство Аргентины оказалось парализованным, сотни тысяч людей на</w:t>
        <w:softHyphen/>
        <w:t>чали голодать, резко сократилось число школ.</w:t>
      </w:r>
    </w:p>
    <w:p>
      <w:pPr>
        <w:pStyle w:val="Normal"/>
        <w:ind w:firstLine="720"/>
        <w:jc w:val="both"/>
        <w:rPr>
          <w:i w:val="false"/>
          <w:i w:val="false"/>
          <w:iCs w:val="false"/>
          <w:sz w:val="28"/>
          <w:szCs w:val="28"/>
        </w:rPr>
      </w:pPr>
      <w:r>
        <w:rPr>
          <w:i w:val="false"/>
          <w:iCs w:val="false"/>
          <w:sz w:val="28"/>
          <w:szCs w:val="28"/>
        </w:rPr>
        <w:t>Шесть лет деятельности демократического правительства президента Альфонсина продемонстрировали, как широкомас</w:t>
        <w:softHyphen/>
        <w:t>штабные финансовые махинации могут разрушить процветаю</w:t>
        <w:softHyphen/>
        <w:t>щую страну, создав гигантский внешний долг — 40 млрд. долл. Ежегодные выплаты только по его процентам и обслуживанию составили 5,5 млрд. в год, т. е. более половины валютных дохо</w:t>
        <w:softHyphen/>
        <w:t>дов государства. А в 1989 году внешний долг Аргентины превы</w:t>
        <w:softHyphen/>
        <w:t>сил 60 млрд.</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vertAlign w:val="superscript"/>
        </w:rPr>
        <w:t>1</w:t>
      </w:r>
      <w:r>
        <w:rPr>
          <w:i w:val="false"/>
          <w:iCs w:val="false"/>
        </w:rPr>
        <w:t xml:space="preserve"> Общий долг латиноамериканских стран к началу 80-х годов достиг 300 млрд. долларов. Только по процентам и за его обслуживание латино</w:t>
        <w:softHyphen/>
        <w:t>американцы обязаны выплачивать транснациональным банкам ежегодно около 30 млрд.долл.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Но и это не было конечной целью разорения страны. Транс</w:t>
        <w:softHyphen/>
        <w:t>национальные финансовые круги стремились заставить ее пра</w:t>
        <w:softHyphen/>
        <w:t>вительство оплачивать созданные с помощью финансового мо</w:t>
        <w:softHyphen/>
        <w:t xml:space="preserve">шенничества долги акциями прибыльных государственных предприятий промышленности и сельского хозяйства, а также продажей земли, т. е. фактически </w:t>
      </w:r>
      <w:r>
        <w:rPr>
          <w:b/>
          <w:bCs/>
          <w:sz w:val="28"/>
          <w:szCs w:val="28"/>
        </w:rPr>
        <w:t>захватить экономическую си</w:t>
        <w:softHyphen/>
        <w:t>стему страны.</w:t>
      </w:r>
    </w:p>
    <w:p>
      <w:pPr>
        <w:pStyle w:val="Normal"/>
        <w:ind w:firstLine="720"/>
        <w:jc w:val="both"/>
        <w:rPr/>
      </w:pPr>
      <w:r>
        <w:rPr>
          <w:i w:val="false"/>
          <w:iCs w:val="false"/>
          <w:sz w:val="28"/>
          <w:szCs w:val="28"/>
        </w:rPr>
        <w:t>Итак, катастрофа Аргентины после ее интеграции в глобаль</w:t>
        <w:softHyphen/>
        <w:t>ную экономику состоялась. В 1989 году аргентинцы, разочаро</w:t>
        <w:softHyphen/>
        <w:t>ванные политикой правительства, отдали свои голоса на выбо</w:t>
        <w:softHyphen/>
        <w:t>рах за представителя Хустисиалистской партии Карлоса Менема, и сразу же после его победы в стране появились специалисты МВФ с проектом экономического курса реформ. Этот проект был основан на сдерживании эмиссии, сокращении социальных программ и приватизации. Осуществить их взялся Доминго Кавалло, один из ведущих авторитетов либеральной монетаристс</w:t>
        <w:softHyphen/>
        <w:t>кой школы, назначенный министром финансов Аргентины. Ос</w:t>
        <w:softHyphen/>
        <w:t>новой его плана реформ стало осуществление так называемого жесткого валютного курса («</w:t>
      </w:r>
      <w:r>
        <w:rPr>
          <w:i w:val="false"/>
          <w:iCs w:val="false"/>
          <w:sz w:val="28"/>
          <w:szCs w:val="28"/>
          <w:lang w:val="en-US"/>
        </w:rPr>
        <w:t>currency</w:t>
      </w:r>
      <w:r>
        <w:rPr>
          <w:i w:val="false"/>
          <w:iCs w:val="false"/>
          <w:sz w:val="28"/>
          <w:szCs w:val="28"/>
        </w:rPr>
        <w:t xml:space="preserve"> </w:t>
      </w:r>
      <w:r>
        <w:rPr>
          <w:i w:val="false"/>
          <w:iCs w:val="false"/>
          <w:sz w:val="28"/>
          <w:szCs w:val="28"/>
          <w:lang w:val="en-US"/>
        </w:rPr>
        <w:t>board</w:t>
      </w:r>
      <w:r>
        <w:rPr>
          <w:i w:val="false"/>
          <w:iCs w:val="false"/>
          <w:sz w:val="28"/>
          <w:szCs w:val="28"/>
        </w:rPr>
        <w:t>»).</w:t>
      </w:r>
    </w:p>
    <w:p>
      <w:pPr>
        <w:pStyle w:val="Normal"/>
        <w:ind w:firstLine="720"/>
        <w:jc w:val="both"/>
        <w:rPr/>
      </w:pPr>
      <w:r>
        <w:rPr>
          <w:i w:val="false"/>
          <w:iCs w:val="false"/>
          <w:sz w:val="28"/>
          <w:szCs w:val="28"/>
        </w:rPr>
        <w:t>Суть этого курса в следующем. Если, предположим, опреде</w:t>
        <w:softHyphen/>
        <w:t>ленное государство имеет 10 млрд.долл. финансовых резервов, то точно на эту сумму выпускается национальная валюта. При этом увеличение денежной массы допускается лишь в том слу</w:t>
        <w:softHyphen/>
        <w:t>чае, если увеличивается объем долларовых резервов (например, в результате экспорта). Это становится единственным условием эмиссии. Так гарантируется блокирование механизма инфляции.</w:t>
      </w:r>
    </w:p>
    <w:p>
      <w:pPr>
        <w:pStyle w:val="Normal"/>
        <w:ind w:firstLine="720"/>
        <w:jc w:val="both"/>
        <w:rPr/>
      </w:pPr>
      <w:r>
        <w:rPr>
          <w:i w:val="false"/>
          <w:iCs w:val="false"/>
          <w:sz w:val="28"/>
          <w:szCs w:val="28"/>
        </w:rPr>
        <w:t>Однако подобная финансовая политика имеет и другие по</w:t>
        <w:softHyphen/>
        <w:t xml:space="preserve">следствия. </w:t>
      </w:r>
      <w:r>
        <w:rPr>
          <w:b/>
          <w:bCs/>
          <w:sz w:val="28"/>
          <w:szCs w:val="28"/>
        </w:rPr>
        <w:t xml:space="preserve">Экономика не может работать без денег. </w:t>
      </w:r>
      <w:r>
        <w:rPr>
          <w:i w:val="false"/>
          <w:iCs w:val="false"/>
          <w:sz w:val="28"/>
          <w:szCs w:val="28"/>
        </w:rPr>
        <w:t>И количе</w:t>
        <w:softHyphen/>
        <w:t>ство денег, необходимых для функционирования экономичес</w:t>
        <w:softHyphen/>
        <w:t>кой системы в любой стране, известно — 15—20 % от валового внутреннего продукта. Но долларовые резервы в любой бедной стране — мизерные. Уровня 15 % они не достигают. Однако если денежной массы будет меньше 15 %, экономика окажется па</w:t>
        <w:softHyphen/>
        <w:t>рализованной. С нею начнет происходить то, что происходит с обескровленным организмом — сначала все его процессы за</w:t>
        <w:softHyphen/>
        <w:t>медляются, а затем он погибает.</w:t>
      </w:r>
    </w:p>
    <w:p>
      <w:pPr>
        <w:pStyle w:val="Normal"/>
        <w:ind w:firstLine="720"/>
        <w:jc w:val="both"/>
        <w:rPr/>
      </w:pPr>
      <w:r>
        <w:rPr>
          <w:i w:val="false"/>
          <w:iCs w:val="false"/>
          <w:sz w:val="28"/>
          <w:szCs w:val="28"/>
        </w:rPr>
        <w:t>Реформаторами планировалось, что под гарантированную долларом национальную валюту в страну потекут инвестиции. Причем значительная часть — на условиях конверсии долгов. То есть долговые обязательства Аргентины скупались на миро</w:t>
        <w:softHyphen/>
        <w:t>вых рынках со значительной скидкой и потом ей предъявлялись к уплате. А она была вынуждена отдать кредиторам свою соб</w:t>
        <w:softHyphen/>
        <w:t>ственность на сумму долгов. Но и в этой ситуации транснациональные финансово-политические группы, не желая платить ре</w:t>
        <w:softHyphen/>
        <w:t>альную стоимость предприятий, используя все рычаги своего влияния, смогли разорить имеющихся собственников, а потом скупить их собственность по максимально низким ценам.</w:t>
      </w:r>
    </w:p>
    <w:p>
      <w:pPr>
        <w:pStyle w:val="Normal"/>
        <w:ind w:firstLine="720"/>
        <w:jc w:val="both"/>
        <w:rPr>
          <w:i w:val="false"/>
          <w:i w:val="false"/>
          <w:iCs w:val="false"/>
          <w:sz w:val="28"/>
          <w:szCs w:val="28"/>
        </w:rPr>
      </w:pPr>
      <w:r>
        <w:rPr>
          <w:i w:val="false"/>
          <w:iCs w:val="false"/>
          <w:sz w:val="28"/>
          <w:szCs w:val="28"/>
        </w:rPr>
        <w:t>Каким оказался итоглиберальной политики? Процесс кон</w:t>
        <w:softHyphen/>
        <w:t>версии аргентинского долга был активным лишь недолгое вре</w:t>
        <w:softHyphen/>
        <w:t>мя, а потом прекратился. Инвесторы приобрели все, что их ин</w:t>
        <w:softHyphen/>
        <w:t>тересовало, и внешний долг страны снова стал резко возрастать.</w:t>
      </w:r>
    </w:p>
    <w:p>
      <w:pPr>
        <w:pStyle w:val="Normal"/>
        <w:ind w:firstLine="720"/>
        <w:jc w:val="both"/>
        <w:rPr>
          <w:i w:val="false"/>
          <w:i w:val="false"/>
          <w:iCs w:val="false"/>
          <w:sz w:val="28"/>
          <w:szCs w:val="28"/>
        </w:rPr>
      </w:pPr>
      <w:r>
        <w:rPr>
          <w:i w:val="false"/>
          <w:iCs w:val="false"/>
          <w:sz w:val="28"/>
          <w:szCs w:val="28"/>
        </w:rPr>
        <w:t>Инфляция действительно исчезла. Но одновременно пере</w:t>
        <w:softHyphen/>
        <w:t>стало функционировать большинство аргентинских промыш</w:t>
        <w:softHyphen/>
        <w:t>ленных предприятий. В мировой экономической прессе Арген</w:t>
        <w:softHyphen/>
        <w:t xml:space="preserve">тину называли «страной мертвых заводов». </w:t>
      </w:r>
      <w:r>
        <w:rPr>
          <w:b/>
          <w:bCs/>
          <w:sz w:val="28"/>
          <w:szCs w:val="28"/>
        </w:rPr>
        <w:t>Все, что было спо</w:t>
        <w:softHyphen/>
        <w:t>собно производить продукцию на экспорт, оказалось в руках транснациональных финансовых структур.</w:t>
      </w:r>
    </w:p>
    <w:p>
      <w:pPr>
        <w:pStyle w:val="Normal"/>
        <w:ind w:firstLine="720"/>
        <w:jc w:val="both"/>
        <w:rPr/>
      </w:pPr>
      <w:r>
        <w:rPr>
          <w:i w:val="false"/>
          <w:iCs w:val="false"/>
          <w:sz w:val="28"/>
          <w:szCs w:val="28"/>
        </w:rPr>
        <w:t>Внешний долг Аргентины в 1990 году составил 62 млрд.долл., в 1995-м — 90 млрд, в 1997-м — 108 млрд, в 2001-128 млрд.долл. США (в этом году страна должна была вы платить международн ы м креди</w:t>
        <w:softHyphen/>
        <w:t>торам 19,5 млрд). Отношение внешнего долга к ВВП составило: 29 % в 1992-м, 35,5 % в 1994-м, 45,3 % в 1996-м, 50 % в 2001 году.</w:t>
      </w:r>
    </w:p>
    <w:p>
      <w:pPr>
        <w:pStyle w:val="Normal"/>
        <w:ind w:firstLine="720"/>
        <w:jc w:val="both"/>
        <w:rPr/>
      </w:pPr>
      <w:r>
        <w:rPr>
          <w:i w:val="false"/>
          <w:iCs w:val="false"/>
          <w:sz w:val="28"/>
          <w:szCs w:val="28"/>
        </w:rPr>
        <w:t>При этом выяснилось, что новый курс не страхует от влия</w:t>
        <w:softHyphen/>
        <w:t>ния кризисов мировых рынков. Мексиканский кризис 1994-1995 годов очень сильно ударил по Аргентине. Санирование</w:t>
      </w:r>
      <w:r>
        <w:rPr>
          <w:i w:val="false"/>
          <w:iCs w:val="false"/>
          <w:sz w:val="28"/>
          <w:szCs w:val="28"/>
          <w:vertAlign w:val="superscript"/>
        </w:rPr>
        <w:t>1</w:t>
      </w:r>
      <w:r>
        <w:rPr>
          <w:i w:val="false"/>
          <w:iCs w:val="false"/>
          <w:sz w:val="28"/>
          <w:szCs w:val="28"/>
        </w:rPr>
        <w:t xml:space="preserve"> кредитно-банковской системы после него обошлось ей в 25 % ВВП. Большие потери она понесла и от кризиса 1997—1998 годов.</w:t>
      </w:r>
    </w:p>
    <w:p>
      <w:pPr>
        <w:pStyle w:val="Normal"/>
        <w:ind w:firstLine="720"/>
        <w:jc w:val="both"/>
        <w:rPr/>
      </w:pPr>
      <w:r>
        <w:rPr>
          <w:i w:val="false"/>
          <w:iCs w:val="false"/>
          <w:sz w:val="28"/>
          <w:szCs w:val="28"/>
        </w:rPr>
        <w:t>Асоциальные последствия экономического творчества либе</w:t>
        <w:softHyphen/>
        <w:t>рала Кавалло оказались катастрофическими. В 1996 году офици</w:t>
        <w:softHyphen/>
        <w:t>альная безработица достигла 18 %, преступность (в городах вооб</w:t>
        <w:softHyphen/>
        <w:t>ще, и в особенности в Буэнос-Айресе, где проживаеттреть населе</w:t>
        <w:softHyphen/>
        <w:t>ния страны) превысила все мыслимые пределы. Резко снизилась рождаемость. В самой Аргентине теперь 2 млн.человек недоедает. И это в стране — мировом производителе мяса и зерновых!</w:t>
      </w:r>
    </w:p>
    <w:p>
      <w:pPr>
        <w:pStyle w:val="Normal"/>
        <w:ind w:firstLine="720"/>
        <w:jc w:val="both"/>
        <w:rPr/>
      </w:pPr>
      <w:r>
        <w:rPr>
          <w:i w:val="false"/>
          <w:iCs w:val="false"/>
          <w:sz w:val="28"/>
          <w:szCs w:val="28"/>
        </w:rPr>
        <w:t>А потом начался этап полного краха разрекламированных либеральных реформ. Темпы роста ВВП к 1996 году упали втрое. Дефицит бюджета возрос вдвое. В 1996 году «архитектор арген</w:t>
        <w:softHyphen/>
        <w:t>тинских реформ» и «триумфатор» Д. Кавалло</w:t>
      </w:r>
      <w:r>
        <w:rPr>
          <w:i w:val="false"/>
          <w:iCs w:val="false"/>
          <w:sz w:val="28"/>
          <w:szCs w:val="28"/>
          <w:vertAlign w:val="superscript"/>
        </w:rPr>
        <w:t>2</w:t>
      </w:r>
      <w:r>
        <w:rPr>
          <w:i w:val="false"/>
          <w:iCs w:val="false"/>
          <w:sz w:val="28"/>
          <w:szCs w:val="28"/>
        </w:rPr>
        <w:t xml:space="preserve"> был отправле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Санирование — </w:t>
      </w:r>
      <w:r>
        <w:rPr>
          <w:i w:val="false"/>
          <w:iCs w:val="false"/>
          <w:sz w:val="28"/>
          <w:szCs w:val="28"/>
          <w:vertAlign w:val="superscript"/>
        </w:rPr>
        <w:t>осуществление системных мер по предотвращению банкротств промышленных, торговых, банковских предприятий. Прово</w:t>
        <w:softHyphen/>
        <w:t>дится путем слияния слабых предприятий с сильными или выпуском но</w:t>
        <w:softHyphen/>
        <w:t>вых акций.</w:t>
      </w:r>
    </w:p>
    <w:p>
      <w:pPr>
        <w:pStyle w:val="Normal"/>
        <w:ind w:firstLine="720"/>
        <w:jc w:val="both"/>
        <w:rPr/>
      </w:pPr>
      <w:r>
        <w:rPr>
          <w:i w:val="false"/>
          <w:iCs w:val="false"/>
          <w:sz w:val="28"/>
          <w:szCs w:val="28"/>
          <w:vertAlign w:val="superscript"/>
        </w:rPr>
        <w:t>2 В 2002 году, после того как в Аргентине произошла финансово-эко</w:t>
        <w:softHyphen/>
        <w:t>номическая катастрофа и объявлен дефолт, Доминго Кавалло попал в тюрь</w:t>
        <w:softHyphen/>
        <w:t>му по обвинению в искусственном увеличении более чем на 1 млрд.долл. внешнего долга в результате его реструктуризац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резидентом Карлосом Менемом в отставку. А в 1997 году Хустисиалистская партия потерпела полное фиаско на выборах.</w:t>
      </w:r>
    </w:p>
    <w:p>
      <w:pPr>
        <w:pStyle w:val="Normal"/>
        <w:ind w:firstLine="720"/>
        <w:jc w:val="both"/>
        <w:rPr>
          <w:i w:val="false"/>
          <w:i w:val="false"/>
          <w:iCs w:val="false"/>
          <w:sz w:val="28"/>
          <w:szCs w:val="28"/>
        </w:rPr>
      </w:pPr>
      <w:r>
        <w:rPr>
          <w:i w:val="false"/>
          <w:iCs w:val="false"/>
          <w:sz w:val="28"/>
          <w:szCs w:val="28"/>
        </w:rPr>
        <w:t>К 1998 году в результате провалившихся реформ социаль</w:t>
        <w:softHyphen/>
        <w:t>ное расслоение по уровню доходов увеличилось вдвое. Даже в столице доход на душу населения беднейших 15 % общества составил 60 песо, при официальном прожиточном минимуме 260. А в экономически слабых провинциях средний доход на душу населения упал до 35 песо.</w:t>
      </w:r>
    </w:p>
    <w:p>
      <w:pPr>
        <w:pStyle w:val="Normal"/>
        <w:ind w:firstLine="720"/>
        <w:jc w:val="both"/>
        <w:rPr>
          <w:i w:val="false"/>
          <w:i w:val="false"/>
          <w:iCs w:val="false"/>
          <w:sz w:val="28"/>
          <w:szCs w:val="28"/>
        </w:rPr>
      </w:pPr>
      <w:r>
        <w:rPr>
          <w:i w:val="false"/>
          <w:iCs w:val="false"/>
          <w:sz w:val="28"/>
          <w:szCs w:val="28"/>
        </w:rPr>
        <w:t>Для сохранения бюджета и обеспечения выплат внешнего долга в стране в 2001 году был введен очередной режим жесткой экономии, сведя на нет практически все социальные програм</w:t>
        <w:softHyphen/>
        <w:t>мы. В целом госрасходы были сокращены на 1,5 млрд. долл.</w:t>
      </w:r>
    </w:p>
    <w:p>
      <w:pPr>
        <w:pStyle w:val="Normal"/>
        <w:ind w:firstLine="720"/>
        <w:jc w:val="both"/>
        <w:rPr/>
      </w:pPr>
      <w:r>
        <w:rPr>
          <w:i w:val="false"/>
          <w:iCs w:val="false"/>
          <w:sz w:val="28"/>
          <w:szCs w:val="28"/>
        </w:rPr>
        <w:t>Одновременно с этим в Аргентине начались корпоративные дефолты. О своей неплатежеспособности объявили крупнейшие компании страны. Так, например, в августе 2001 года «</w:t>
      </w:r>
      <w:r>
        <w:rPr>
          <w:i w:val="false"/>
          <w:iCs w:val="false"/>
          <w:sz w:val="28"/>
          <w:szCs w:val="28"/>
          <w:lang w:val="en-US"/>
        </w:rPr>
        <w:t>Cia</w:t>
      </w:r>
      <w:r>
        <w:rPr>
          <w:i w:val="false"/>
          <w:iCs w:val="false"/>
          <w:sz w:val="28"/>
          <w:szCs w:val="28"/>
        </w:rPr>
        <w:t xml:space="preserve"> </w:t>
      </w:r>
      <w:r>
        <w:rPr>
          <w:i w:val="false"/>
          <w:iCs w:val="false"/>
          <w:sz w:val="28"/>
          <w:szCs w:val="28"/>
          <w:lang w:val="en-US"/>
        </w:rPr>
        <w:t>de</w:t>
      </w:r>
      <w:r>
        <w:rPr>
          <w:i w:val="false"/>
          <w:iCs w:val="false"/>
          <w:sz w:val="28"/>
          <w:szCs w:val="28"/>
        </w:rPr>
        <w:t xml:space="preserve"> </w:t>
      </w:r>
      <w:r>
        <w:rPr>
          <w:i w:val="false"/>
          <w:iCs w:val="false"/>
          <w:sz w:val="28"/>
          <w:szCs w:val="28"/>
          <w:lang w:val="en-US"/>
        </w:rPr>
        <w:t>Alimentos</w:t>
      </w:r>
      <w:r>
        <w:rPr>
          <w:i w:val="false"/>
          <w:iCs w:val="false"/>
          <w:sz w:val="28"/>
          <w:szCs w:val="28"/>
        </w:rPr>
        <w:t xml:space="preserve"> </w:t>
      </w:r>
      <w:r>
        <w:rPr>
          <w:i w:val="false"/>
          <w:iCs w:val="false"/>
          <w:sz w:val="28"/>
          <w:szCs w:val="28"/>
          <w:lang w:val="en-US"/>
        </w:rPr>
        <w:t>Fargo</w:t>
      </w:r>
      <w:r>
        <w:rPr>
          <w:i w:val="false"/>
          <w:iCs w:val="false"/>
          <w:sz w:val="28"/>
          <w:szCs w:val="28"/>
        </w:rPr>
        <w:t xml:space="preserve"> </w:t>
      </w:r>
      <w:r>
        <w:rPr>
          <w:i w:val="false"/>
          <w:iCs w:val="false"/>
          <w:sz w:val="28"/>
          <w:szCs w:val="28"/>
          <w:lang w:val="en-US"/>
        </w:rPr>
        <w:t>SA</w:t>
      </w:r>
      <w:r>
        <w:rPr>
          <w:i w:val="false"/>
          <w:iCs w:val="false"/>
          <w:sz w:val="28"/>
          <w:szCs w:val="28"/>
        </w:rPr>
        <w:t>», являющаяся крупнейшим в стране произ</w:t>
        <w:softHyphen/>
        <w:t>водителем хлеба, объявила дефолт по процентным выплатам на сумму 1,5 млн.долл. В связи с ухудшающейся ситуацией многие иностранные предприятия начали экстренно сокращать свою деятельность на территории Аргентины. И не напрасно, так как в декабре 2002 года многолетний финансово-экономический кризис закончился окончательной катастрофой и объявлением дефолта в 141 млрд.долл.</w:t>
      </w:r>
    </w:p>
    <w:p>
      <w:pPr>
        <w:pStyle w:val="Normal"/>
        <w:ind w:firstLine="720"/>
        <w:jc w:val="both"/>
        <w:rPr>
          <w:i w:val="false"/>
          <w:i w:val="false"/>
          <w:iCs w:val="false"/>
          <w:sz w:val="28"/>
          <w:szCs w:val="28"/>
        </w:rPr>
      </w:pPr>
      <w:r>
        <w:rPr>
          <w:i w:val="false"/>
          <w:iCs w:val="false"/>
          <w:sz w:val="28"/>
          <w:szCs w:val="28"/>
        </w:rPr>
        <w:t>Начиная с 13 декабря провинции страны, а затем Буэнос-Айрес охватила волна насилия. Разъяренные толпы аргентин</w:t>
        <w:softHyphen/>
        <w:t>цев громили магазины и банки. Были предприняты попытки штурма президентского дворца. 30 декабря разгромлено поме</w:t>
        <w:softHyphen/>
        <w:t>щение парламента. Тысячи безработных вышли на улицы сто</w:t>
        <w:softHyphen/>
        <w:t>лицы, останавливаясь у каждого супермаркета и требуя бесплат</w:t>
        <w:softHyphen/>
        <w:t>ной раздачи продуктов питания. А затем в центре города прохо</w:t>
        <w:softHyphen/>
        <w:t>дили митинги под лозунгом «Питание и работу для бедных».</w:t>
      </w:r>
    </w:p>
    <w:p>
      <w:pPr>
        <w:pStyle w:val="Normal"/>
        <w:ind w:firstLine="720"/>
        <w:jc w:val="both"/>
        <w:rPr/>
      </w:pPr>
      <w:r>
        <w:rPr>
          <w:i w:val="false"/>
          <w:iCs w:val="false"/>
          <w:sz w:val="28"/>
          <w:szCs w:val="28"/>
        </w:rPr>
        <w:t>Из 37 млн.аргентинцев ниже уровня бедности на данный момент живет 40 % населения. Угрожающего уровня достигла социальная дифференциация. Если за предыдущие четверть века «ножницы» в доходах 10 % самых богатых аргентинцев и 10 % самых неимущих возросли всего в 2,5 раза, то сейчас раз</w:t>
        <w:softHyphen/>
        <w:t>ница в их доходах примерно 30-кратная, и разрыв продолжает расти. Таковы последствия либеральных реформ по схемам МВФ.</w:t>
      </w:r>
    </w:p>
    <w:p>
      <w:pPr>
        <w:pStyle w:val="Normal"/>
        <w:ind w:firstLine="720"/>
        <w:jc w:val="both"/>
        <w:rPr/>
      </w:pPr>
      <w:r>
        <w:rPr>
          <w:i w:val="false"/>
          <w:iCs w:val="false"/>
          <w:sz w:val="28"/>
          <w:szCs w:val="28"/>
        </w:rPr>
        <w:t>Известный в Латинской Америке писатель-публицист Рохелио Гарсия Лупо в своей книге «Против иностранной оккупа</w:t>
        <w:softHyphen/>
        <w:t>ции» сравнивает действия транснациональных банков и моно</w:t>
        <w:softHyphen/>
        <w:t>полий в Аргентине с действиями лисицы в курятнике. Он подробно описывает, как США и Англия добивались назначения на ключевые министерские посты своих креатур, как эти люди помогали разорять не только аргентинские предприятия, но и целые отрасли промышленности. В конце книги он приводит список крупнейших предприятий и банков, скупленных транс</w:t>
        <w:softHyphen/>
        <w:t>национальными финансовыми группами.</w:t>
      </w:r>
    </w:p>
    <w:p>
      <w:pPr>
        <w:pStyle w:val="Normal"/>
        <w:ind w:firstLine="720"/>
        <w:jc w:val="both"/>
        <w:rPr/>
      </w:pPr>
      <w:r>
        <w:rPr>
          <w:i w:val="false"/>
          <w:iCs w:val="false"/>
          <w:sz w:val="28"/>
          <w:szCs w:val="28"/>
        </w:rPr>
        <w:t>В Мексике все происходило по аналогичному сценарию. Десять лет мексиканские президенты послушно выполняли все рекомендации МВФ, Всемирного банка и правительства Соеди</w:t>
        <w:softHyphen/>
        <w:t>ненных Штатов. Они приватизировали большую часть государ</w:t>
        <w:softHyphen/>
        <w:t>ственной промышленности, сняли все ограничения для иност</w:t>
        <w:softHyphen/>
        <w:t>ранных инвесторов, отменили налоги на импорт и открыли стра</w:t>
        <w:softHyphen/>
        <w:t>ну мировой финансовой системе. В 1993 году Мексика даже подписала с США и Канадой Североамериканское соглашение о свободной торговле (</w:t>
      </w:r>
      <w:r>
        <w:rPr>
          <w:i w:val="false"/>
          <w:iCs w:val="false"/>
          <w:sz w:val="28"/>
          <w:szCs w:val="28"/>
          <w:lang w:val="en-US"/>
        </w:rPr>
        <w:t>NAFTA</w:t>
      </w:r>
      <w:r>
        <w:rPr>
          <w:i w:val="false"/>
          <w:iCs w:val="false"/>
          <w:sz w:val="28"/>
          <w:szCs w:val="28"/>
        </w:rPr>
        <w:t>), в соответствии с которым дол</w:t>
        <w:softHyphen/>
        <w:t>жна была произойти полная интеграция страны в североамери</w:t>
        <w:softHyphen/>
        <w:t>канский рынок на протяжении десяти лет. Для транснациональ</w:t>
        <w:softHyphen/>
        <w:t>ных финансистов и неолиберальных идеологов мексиканское государственное руководство стало идеально дисциплинирован</w:t>
        <w:softHyphen/>
        <w:t>ным исполнителем.</w:t>
      </w:r>
    </w:p>
    <w:p>
      <w:pPr>
        <w:pStyle w:val="Normal"/>
        <w:ind w:firstLine="720"/>
        <w:jc w:val="both"/>
        <w:rPr/>
      </w:pPr>
      <w:r>
        <w:rPr>
          <w:i w:val="false"/>
          <w:iCs w:val="false"/>
          <w:sz w:val="28"/>
          <w:szCs w:val="28"/>
        </w:rPr>
        <w:t>Вначале, после осуществления реформ, происходили поло</w:t>
        <w:softHyphen/>
        <w:t>жительные изменения. Многочисленные транснациональные корпорации организовывали или расширяли в стране производ</w:t>
        <w:softHyphen/>
        <w:t>ство. Объем экспорта каждый год возрастал на 6 %, а внешняя задолженность, которая в 1982 году поставила страну на грань катастрофы, начала уменьшаться. Но при этом «экономичес</w:t>
        <w:softHyphen/>
        <w:t>кое чудо» приносило реальную пользу лишь очень незначитель</w:t>
        <w:softHyphen/>
        <w:t>ной части экономики и населения. Новые, динамично разви</w:t>
        <w:softHyphen/>
        <w:t>вающиеся области химической, электронной и автомобильной промышленности сильно зависели от импорта и создавали не</w:t>
        <w:softHyphen/>
        <w:t>значительное количество рабочих мест. Большая часть промыш</w:t>
        <w:softHyphen/>
        <w:t>ленности была выведена из государственного сектора и переда</w:t>
        <w:softHyphen/>
        <w:t>на в руки нескольких акционеров. Лишь 25 холдингов контро</w:t>
        <w:softHyphen/>
        <w:t>лировали корпоративную империю, которая вырабатывала половину ВНП страны. В то же время чрезмерная финансово-экономическая открытость по отношению к США поставила основные секторы мексиканской экономики в условия непос</w:t>
        <w:softHyphen/>
        <w:t>редственной конкурентной борьбы с более сильным американ</w:t>
        <w:softHyphen/>
        <w:t>ским производителем. Страну захлестнул поток импортных то</w:t>
        <w:softHyphen/>
        <w:t>варов, и мексиканские компании средних размеров, которые специализировались на трудоемком производстве, обанкроти</w:t>
        <w:softHyphen/>
        <w:t>лись.</w:t>
      </w:r>
    </w:p>
    <w:p>
      <w:pPr>
        <w:pStyle w:val="Normal"/>
        <w:ind w:firstLine="720"/>
        <w:jc w:val="both"/>
        <w:rPr/>
      </w:pPr>
      <w:r>
        <w:rPr>
          <w:i w:val="false"/>
          <w:iCs w:val="false"/>
          <w:sz w:val="28"/>
          <w:szCs w:val="28"/>
        </w:rPr>
        <w:t>В одних лишь машиностроительной и до того стабильной текстильной промышленности были вынуждены закрыться 50 % предприятий. Реальный экономический рост стал отставать от темпов увеличения населения. Форсированная капитализация сельского хозяйства, которая, как планировалось, должна была стимулировать экспорт и помочь победить конкурентов из США, на практике имела катастрофические последствия. Не</w:t>
        <w:softHyphen/>
        <w:t>сколько миллионов сельскохозяйственных рабочих потеряли работу и мигрировали в города. Начиная с 1988 года импорт воз</w:t>
        <w:softHyphen/>
        <w:t>растал в четыре раза быстрее, чем экспорт, наращивая дефицит торгового баланса, который в 1994 году сравнялся с соответству</w:t>
        <w:softHyphen/>
        <w:t>ющим показателем всех латиноамериканских стран, вместе взя</w:t>
        <w:softHyphen/>
        <w:t>тых. Для успокоения избирателей и сохранения дешевого им</w:t>
        <w:softHyphen/>
        <w:t>порта правительство завышало цену на мексиканскую валюту за счет высоких процентных ставок. Но в январе 1994 года фи</w:t>
        <w:softHyphen/>
        <w:t>нансовый рынок Мексики рухнул, и произошла девальвация песо. Спасая западные фонды, министр финансов США Рубин и глава МВФ Камдессю организовали самый большой чрезвы</w:t>
        <w:softHyphen/>
        <w:t>чайный займ всех времен. Это, разумеется, спасло западных ин</w:t>
        <w:softHyphen/>
        <w:t>весторов, но Мексика оказалась в состоянии экономической ка</w:t>
        <w:softHyphen/>
        <w:t>тастрофы.</w:t>
      </w:r>
    </w:p>
    <w:p>
      <w:pPr>
        <w:pStyle w:val="Normal"/>
        <w:ind w:firstLine="720"/>
        <w:jc w:val="both"/>
        <w:rPr/>
      </w:pPr>
      <w:r>
        <w:rPr>
          <w:i w:val="false"/>
          <w:iCs w:val="false"/>
          <w:sz w:val="28"/>
          <w:szCs w:val="28"/>
        </w:rPr>
        <w:t>Для того чтобы вернуть доверие международных финансо</w:t>
        <w:softHyphen/>
        <w:t>вых кругов, мексиканский президент приказал начать следую</w:t>
        <w:softHyphen/>
        <w:t>щий этап шоковой терапии. В результате на протяжении не</w:t>
        <w:softHyphen/>
        <w:t>скольких месяцев 15 тыс. мексиканских компаний обанкроти</w:t>
        <w:softHyphen/>
        <w:t>лось, около 3 млн.человек потеряли работу, покупательская способность населения уменьшились как минимум на треть. Произошло разрушение социальной сферы.</w:t>
      </w:r>
    </w:p>
    <w:p>
      <w:pPr>
        <w:pStyle w:val="Normal"/>
        <w:ind w:firstLine="720"/>
        <w:jc w:val="both"/>
        <w:rPr>
          <w:i w:val="false"/>
          <w:i w:val="false"/>
          <w:iCs w:val="false"/>
          <w:sz w:val="28"/>
          <w:szCs w:val="28"/>
        </w:rPr>
      </w:pPr>
      <w:r>
        <w:rPr>
          <w:i w:val="false"/>
          <w:iCs w:val="false"/>
          <w:sz w:val="28"/>
          <w:szCs w:val="28"/>
        </w:rPr>
        <w:t>Размер совокупного продукта на душу населения стал по</w:t>
        <w:softHyphen/>
        <w:t>стоянно уменьшаться. Страну охватили политические волнения, забастовки и крестьянские восстания. По мнению западных спе</w:t>
        <w:softHyphen/>
        <w:t>циалистов, Мексика сейчас находится на грани гражданской войны [2, с. 188-189].</w:t>
      </w:r>
    </w:p>
    <w:p>
      <w:pPr>
        <w:pStyle w:val="Normal"/>
        <w:ind w:firstLine="720"/>
        <w:jc w:val="both"/>
        <w:rPr/>
      </w:pPr>
      <w:r>
        <w:rPr>
          <w:i w:val="false"/>
          <w:iCs w:val="false"/>
          <w:sz w:val="28"/>
          <w:szCs w:val="28"/>
        </w:rPr>
        <w:t>«За прошедшее десятилетие экономических реформ коли</w:t>
        <w:softHyphen/>
        <w:t>чество людей, живущих в крайней бедности в сельской местно</w:t>
        <w:softHyphen/>
        <w:t>сти, возросло почти на треть, — пишет Н. Хомский, анализируя ситуацию в Мексике. — Половине населения не хватает средств для удовлетворения основных потребностей, драматический рост нищеты наблюдался с 1980 года. Согласно предписаниям Международного валютного фонда (МВФ) и Всемирного бан</w:t>
        <w:softHyphen/>
        <w:t>ка, в сельскохозяйственном производстве произошел сдвиг в сторону экспорта и кормов для животных, что благоприятство</w:t>
        <w:softHyphen/>
        <w:t>вало агробизнесу, иностранным потребителям и богатым слоям мексиканского населения, — тогда как недоедание стало основ</w:t>
        <w:softHyphen/>
        <w:t xml:space="preserve">ной проблемой здравоохранения, безработица в сельском хозяйстве увеличилась, плодородные земли были оставлены, и Мексика начала импортировать продовольствие в громадных количествах. Резко упала зарплата в промышленности. Доля труда в валовом внутреннем продукте, которая возрастала до середины 70-х годов </w:t>
      </w:r>
      <w:r>
        <w:rPr>
          <w:i w:val="false"/>
          <w:iCs w:val="false"/>
          <w:sz w:val="28"/>
          <w:szCs w:val="28"/>
          <w:lang w:val="en-US"/>
        </w:rPr>
        <w:t>XX</w:t>
      </w:r>
      <w:r>
        <w:rPr>
          <w:i w:val="false"/>
          <w:iCs w:val="false"/>
          <w:sz w:val="28"/>
          <w:szCs w:val="28"/>
        </w:rPr>
        <w:t xml:space="preserve"> века, с тех пор упала более чем на треть. Таковы стандартные обстоятельства, сопутствующие неолибе</w:t>
        <w:softHyphen/>
        <w:t>ральным реформам» [33, с. 181-182].</w:t>
      </w:r>
    </w:p>
    <w:p>
      <w:pPr>
        <w:pStyle w:val="Normal"/>
        <w:ind w:firstLine="720"/>
        <w:jc w:val="both"/>
        <w:rPr/>
      </w:pPr>
      <w:r>
        <w:rPr>
          <w:i w:val="false"/>
          <w:iCs w:val="false"/>
          <w:sz w:val="28"/>
          <w:szCs w:val="28"/>
        </w:rPr>
        <w:t xml:space="preserve">«Итак, мексиканский опыт показывает, — делают вывод Мартин Г.П и Шуманн </w:t>
      </w:r>
      <w:r>
        <w:rPr>
          <w:i w:val="false"/>
          <w:iCs w:val="false"/>
          <w:sz w:val="28"/>
          <w:szCs w:val="28"/>
          <w:lang w:val="en-US"/>
        </w:rPr>
        <w:t>X</w:t>
      </w:r>
      <w:r>
        <w:rPr>
          <w:i w:val="false"/>
          <w:iCs w:val="false"/>
          <w:sz w:val="28"/>
          <w:szCs w:val="28"/>
        </w:rPr>
        <w:t>., — что идея чуда-процветания в ре</w:t>
        <w:softHyphen/>
        <w:t>зультате полного освобождения рынка—наивная иллюзия. Вся</w:t>
        <w:softHyphen/>
        <w:t>кий раз, когда слаборазвитая страна пытается без субсидий и тарифной защиты конкурировать с мощными индустриальны</w:t>
        <w:softHyphen/>
        <w:t>ми экономиками Запада, ее потуги обречены на скорый про</w:t>
        <w:softHyphen/>
        <w:t>вал. Свободная торговля — не более чем закон джунглей, и не только в Центральной Америке» [2, с. 190].</w:t>
      </w:r>
    </w:p>
    <w:p>
      <w:pPr>
        <w:pStyle w:val="Normal"/>
        <w:ind w:firstLine="720"/>
        <w:jc w:val="both"/>
        <w:rPr>
          <w:i w:val="false"/>
          <w:i w:val="false"/>
          <w:iCs w:val="false"/>
          <w:sz w:val="28"/>
          <w:szCs w:val="28"/>
        </w:rPr>
      </w:pPr>
      <w:r>
        <w:rPr>
          <w:i w:val="false"/>
          <w:iCs w:val="false"/>
          <w:sz w:val="28"/>
          <w:szCs w:val="28"/>
        </w:rPr>
        <w:t>Теперь обратимся к факту сотрудничества МВФ с Венесуэ</w:t>
        <w:softHyphen/>
        <w:t>лой.</w:t>
      </w:r>
    </w:p>
    <w:p>
      <w:pPr>
        <w:pStyle w:val="Normal"/>
        <w:ind w:firstLine="720"/>
        <w:jc w:val="both"/>
        <w:rPr/>
      </w:pPr>
      <w:r>
        <w:rPr>
          <w:i w:val="false"/>
          <w:iCs w:val="false"/>
          <w:sz w:val="28"/>
          <w:szCs w:val="28"/>
        </w:rPr>
        <w:t>Либеральные реформы в этой стране начались в 1980 году. На тот момент ее внешний долг составлял 29 млрд.долл., а через 10 лет преобразований она только по процентам выплатила 31 млрд.[64, с. 20]. Отток капиталов из страны за десять лет (1980-1990) оценивается в 34,5 млрддолл. В 1989—1991 годах реальная заработная плата в Венесуэле упала на 40 %, безработица в 1991 году достигла 50 % от общего количества трудоспособного населения.</w:t>
      </w:r>
    </w:p>
    <w:p>
      <w:pPr>
        <w:pStyle w:val="Normal"/>
        <w:ind w:firstLine="720"/>
        <w:jc w:val="both"/>
        <w:rPr>
          <w:i w:val="false"/>
          <w:i w:val="false"/>
          <w:iCs w:val="false"/>
          <w:sz w:val="28"/>
          <w:szCs w:val="28"/>
        </w:rPr>
      </w:pPr>
      <w:r>
        <w:rPr>
          <w:i w:val="false"/>
          <w:iCs w:val="false"/>
          <w:sz w:val="28"/>
          <w:szCs w:val="28"/>
        </w:rPr>
        <w:t>В средних по своим размерам компаниях объем капитало</w:t>
        <w:softHyphen/>
        <w:t>вложений упал за эти три года на 20 %, в небольших и малень</w:t>
        <w:softHyphen/>
        <w:t>ких — на 36—50 %. За чертой бедности оказалось 80 % от 18-мил</w:t>
        <w:softHyphen/>
        <w:t>лионного населения страны [65]. И это притом, что в свое вре</w:t>
        <w:softHyphen/>
        <w:t>мя в Венесуэле, которая занимает важные позиции среди мировых экспортеров нефти, был самый высокий доход надушу населения в Латинской Америке.</w:t>
      </w:r>
    </w:p>
    <w:p>
      <w:pPr>
        <w:pStyle w:val="Normal"/>
        <w:ind w:firstLine="720"/>
        <w:jc w:val="both"/>
        <w:rPr>
          <w:i w:val="false"/>
          <w:i w:val="false"/>
          <w:iCs w:val="false"/>
          <w:sz w:val="28"/>
          <w:szCs w:val="28"/>
        </w:rPr>
      </w:pPr>
      <w:r>
        <w:rPr>
          <w:i w:val="false"/>
          <w:iCs w:val="false"/>
          <w:sz w:val="28"/>
          <w:szCs w:val="28"/>
        </w:rPr>
        <w:t>Благодаря программам М ВФ распределение населения стра</w:t>
        <w:softHyphen/>
        <w:t>ны по уровню доходов в начале 90-х было таким: богатые— 1 %, верхний слой среднего класса — 7 %, средний класс— 12 %, бед</w:t>
        <w:softHyphen/>
        <w:t>ные — 36 %, нищие — 44 %. [64, с. 20].</w:t>
      </w:r>
    </w:p>
    <w:p>
      <w:pPr>
        <w:pStyle w:val="Normal"/>
        <w:ind w:firstLine="720"/>
        <w:jc w:val="both"/>
        <w:rPr/>
      </w:pPr>
      <w:r>
        <w:rPr>
          <w:i w:val="false"/>
          <w:iCs w:val="false"/>
          <w:sz w:val="28"/>
          <w:szCs w:val="28"/>
        </w:rPr>
        <w:t>В Перу эмиссары МВФ появились также в 1980 году. В пе</w:t>
        <w:softHyphen/>
        <w:t>риод с 1980 по 1985 год валовой национальный продукт этой страны начал стремительно падать. Однако в 1986—1987 годах наблюдался его подъем, но специалисты считают, что эта вре</w:t>
        <w:softHyphen/>
        <w:t>менная приостановка снижения ВНП была вызвана разрывом отношений президента Алана Гарсия с МВФ и прекращением выплат внешнего долга. Однако в 1987 году он вновь начал сотрудничество с МВФ, в результате чего в стране снова произо</w:t>
        <w:softHyphen/>
        <w:t>шел экономический спад.</w:t>
      </w:r>
    </w:p>
    <w:p>
      <w:pPr>
        <w:pStyle w:val="Normal"/>
        <w:ind w:firstLine="720"/>
        <w:jc w:val="both"/>
        <w:rPr>
          <w:i w:val="false"/>
          <w:i w:val="false"/>
          <w:iCs w:val="false"/>
          <w:sz w:val="28"/>
          <w:szCs w:val="28"/>
        </w:rPr>
      </w:pPr>
      <w:r>
        <w:rPr>
          <w:i w:val="false"/>
          <w:iCs w:val="false"/>
          <w:sz w:val="28"/>
          <w:szCs w:val="28"/>
        </w:rPr>
        <w:t>В период 1980—1990-х годов ВНП надушу населения Перу сократился на четверть. Народ страны начал попросту недоедать. А в августе 1990 года президентом стал Альберто Фухиоми, ко</w:t>
        <w:softHyphen/>
        <w:t>торый осуществил «шоковую терапию». Было резко сокращено государственное финансирование производства продуктов пи</w:t>
        <w:softHyphen/>
        <w:t>тания и отменены дотации энергетической сфере. Цены на про</w:t>
        <w:softHyphen/>
        <w:t>довольствие, воду, коммунальные услуги немедленно увеличи</w:t>
        <w:softHyphen/>
        <w:t>лись в 30 раз. Заработная же плата всего лишь была удвоена. До начала либеральных реформ количество перуанцев, которые жили в бедности, составляло 35 % от 20-миллионного населе</w:t>
        <w:softHyphen/>
        <w:t>ния, через несколько недель после запуска механизма «шоко</w:t>
        <w:softHyphen/>
        <w:t>вой терапии» количество нищих в стране достигло 60 %.</w:t>
      </w:r>
    </w:p>
    <w:p>
      <w:pPr>
        <w:pStyle w:val="Normal"/>
        <w:ind w:firstLine="720"/>
        <w:jc w:val="both"/>
        <w:rPr/>
      </w:pPr>
      <w:r>
        <w:rPr>
          <w:i w:val="false"/>
          <w:iCs w:val="false"/>
          <w:sz w:val="28"/>
          <w:szCs w:val="28"/>
        </w:rPr>
        <w:t>Бедность в Перу означает возможность поесть раз в день, потребляя около 800 кал. в сутки (это меньше того, что получа</w:t>
        <w:softHyphen/>
        <w:t>ли узники в гитлеровском концлагере Аушвиц). Из-за эконо</w:t>
        <w:softHyphen/>
        <w:t>мии государственных средств на поддержку водопроводной и канализационной систем (потребность в инвестициях этой ин</w:t>
        <w:softHyphen/>
        <w:t>фраструктуры составляла в 80-х 140 млн.долл. в год, но прави</w:t>
        <w:softHyphen/>
        <w:t>тельство выделяло не более 20 % от этой суммы) в городах Перу вспыхнула эпидемия холеры. Количество заболевших ею вырос</w:t>
        <w:softHyphen/>
        <w:t>ло с 36 на каждую тысячу жителей в 1980 году до 133 — в 1989-м. «Шоковая терапия» практически не предусматривала затрат на социальную сферу. Поэтому, несмотря на эпидемию, государ</w:t>
        <w:softHyphen/>
        <w:t>ственное финансирование здравоохранения в Перу в 1990 году составляло всего четверть от уровня 1980 года. Месячная зар</w:t>
        <w:softHyphen/>
        <w:t>плата врачей в стране была 45 долл, а медицинских сестер — 25. За все три года свирепствования эпидемии правительство зат</w:t>
        <w:softHyphen/>
        <w:t>ратило на борьбу с ней в целом 60 млн.долл., тогда как на пога</w:t>
        <w:softHyphen/>
        <w:t>шение долгов транснациональным кредиторам выплаты дости</w:t>
        <w:softHyphen/>
        <w:t>гали 80 млн.в месяц (!) [66].</w:t>
      </w:r>
    </w:p>
    <w:p>
      <w:pPr>
        <w:pStyle w:val="Normal"/>
        <w:ind w:firstLine="720"/>
        <w:jc w:val="both"/>
        <w:rPr/>
      </w:pPr>
      <w:r>
        <w:rPr>
          <w:i w:val="false"/>
          <w:iCs w:val="false"/>
          <w:sz w:val="28"/>
          <w:szCs w:val="28"/>
        </w:rPr>
        <w:t>«Шоковая терапия» Боливии была осуществлена под руко</w:t>
        <w:softHyphen/>
        <w:t>водством известного либерала и консультанта МВФ Джеффри Сакса</w:t>
      </w:r>
      <w:r>
        <w:rPr>
          <w:i w:val="false"/>
          <w:iCs w:val="false"/>
          <w:sz w:val="28"/>
          <w:szCs w:val="28"/>
          <w:vertAlign w:val="superscript"/>
        </w:rPr>
        <w:t>1</w:t>
      </w:r>
      <w:r>
        <w:rPr>
          <w:i w:val="false"/>
          <w:iCs w:val="false"/>
          <w:sz w:val="28"/>
          <w:szCs w:val="28"/>
        </w:rPr>
        <w:t>. В 1985—1987 годах он был советником боливийского правительства. Благодаря его консультациям в стране удалось остановить инфляцию, разрушив при этом производственный сектор и без того слабой боливийской экономики, что в итоге превратило Боливию в «наркореспублику».</w:t>
      </w:r>
    </w:p>
    <w:p>
      <w:pPr>
        <w:pStyle w:val="Normal"/>
        <w:ind w:firstLine="720"/>
        <w:jc w:val="both"/>
        <w:rPr>
          <w:i w:val="false"/>
          <w:i w:val="false"/>
          <w:iCs w:val="false"/>
          <w:sz w:val="28"/>
          <w:szCs w:val="28"/>
        </w:rPr>
      </w:pPr>
      <w:r>
        <w:rPr>
          <w:i w:val="false"/>
          <w:iCs w:val="false"/>
          <w:sz w:val="28"/>
          <w:szCs w:val="28"/>
        </w:rPr>
        <w:t>Либеральная «терапия» этой страны длилась 5 лет (с 1985 п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Сакс консультировал затем правительство либеральных реформато</w:t>
        <w:softHyphen/>
        <w:t>ров в Польше, а также работал в Росс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1990 г.). За это время внутренние капиталовложения в расчете на душу населения снизились вдвое. Д. Сакс урезал затраты бюд</w:t>
        <w:softHyphen/>
        <w:t>жета, сократив количество занятого населения в государствен</w:t>
        <w:softHyphen/>
        <w:t>ных отраслях промышленности: в оловянной на 77 % и нефтя</w:t>
        <w:softHyphen/>
        <w:t>ной на 45 %. Безработица, благодаря его реформам, также охва</w:t>
        <w:softHyphen/>
        <w:t>тила и частный сектор боливийской экономики. Там занятость снизилась на 20 тыс. человек. Безработные переместились на плантации и в лаборатории наркобаронов, где выращивалась и перерабатывалась кока. В скором времени в этой «отрасли» была занята уже треть трудоспособного населения страны. Производ</w:t>
        <w:softHyphen/>
        <w:t>ство кокаина в Боливии стало стремительно увеличиваться. Сакс настолько сильно стимулировал кокаиновый промысел в этой республике, что она до сих пор входит в число главных миро</w:t>
        <w:softHyphen/>
        <w:t>вых поставщиков этого наркотика. Кокаин, произведенный в Боливии, составлял, до недавнего времени, 37 % всех уличных продаж этого наркотика в США, а доход от его реализации оце</w:t>
        <w:softHyphen/>
        <w:t>нивается в 50 млрд.долл. в год, что в 10 раз превышает легаль</w:t>
        <w:softHyphen/>
        <w:t>ный ВНП страны [67].</w:t>
      </w:r>
    </w:p>
    <w:p>
      <w:pPr>
        <w:pStyle w:val="Normal"/>
        <w:ind w:firstLine="720"/>
        <w:jc w:val="both"/>
        <w:rPr>
          <w:i w:val="false"/>
          <w:i w:val="false"/>
          <w:iCs w:val="false"/>
          <w:sz w:val="28"/>
          <w:szCs w:val="28"/>
        </w:rPr>
      </w:pPr>
      <w:r>
        <w:rPr>
          <w:i w:val="false"/>
          <w:iCs w:val="false"/>
          <w:sz w:val="28"/>
          <w:szCs w:val="28"/>
        </w:rPr>
        <w:t>Итак, промышленность Боливии была разрушена, страна превратилась в мирового производителя кокаина, но инфляция действительно упала. Это яркий пример экспорториентирован</w:t>
        <w:softHyphen/>
        <w:t>ной «модернизации» по методам МВФ. В его условиях все рав</w:t>
        <w:softHyphen/>
        <w:t>но, за счет какого экспорта достигается финансовая стабилиза</w:t>
        <w:softHyphen/>
        <w:t>ция — в Мексике за счет вывоза нефти, в Боливии — кокаина.</w:t>
      </w:r>
    </w:p>
    <w:p>
      <w:pPr>
        <w:pStyle w:val="Normal"/>
        <w:ind w:firstLine="720"/>
        <w:jc w:val="both"/>
        <w:rPr>
          <w:i w:val="false"/>
          <w:i w:val="false"/>
          <w:iCs w:val="false"/>
          <w:sz w:val="28"/>
          <w:szCs w:val="28"/>
        </w:rPr>
      </w:pPr>
      <w:r>
        <w:rPr>
          <w:i w:val="false"/>
          <w:iCs w:val="false"/>
          <w:sz w:val="28"/>
          <w:szCs w:val="28"/>
        </w:rPr>
        <w:t>Трагические события конца девяностых годов в Эфиопии также непосредственно связаны с деятельностью на ее террито</w:t>
        <w:softHyphen/>
        <w:t>рии МВФ.</w:t>
      </w:r>
    </w:p>
    <w:p>
      <w:pPr>
        <w:pStyle w:val="Normal"/>
        <w:ind w:firstLine="720"/>
        <w:jc w:val="both"/>
        <w:rPr/>
      </w:pPr>
      <w:r>
        <w:rPr>
          <w:i w:val="false"/>
          <w:iCs w:val="false"/>
          <w:sz w:val="28"/>
          <w:szCs w:val="28"/>
        </w:rPr>
        <w:t>После свержения в 1991 году в этой стране просоветского режима полковника Менгисту Хайле Мариам организации меж</w:t>
        <w:softHyphen/>
        <w:t>дународных кредиторов создали «Экстренный проект выздоров</w:t>
        <w:softHyphen/>
        <w:t>ления и перестройки», который в срочном порядке должен был решить проблему внешнего долга в 9 млрд.долл., возникшего во время власти Менгисту. Проект предусматривал отсрочку выплат по нему, но лишь при условии проведения в Эфиопии радикальных макроэкономических реформ. МВФ предложил переходному правительству свой стандартный набор финансо</w:t>
        <w:softHyphen/>
        <w:t>во-экономических преобразований, которые оно вынуждено было последовательно реализовывать.</w:t>
      </w:r>
    </w:p>
    <w:p>
      <w:pPr>
        <w:pStyle w:val="Normal"/>
        <w:ind w:firstLine="720"/>
        <w:jc w:val="both"/>
        <w:rPr>
          <w:i w:val="false"/>
          <w:i w:val="false"/>
          <w:iCs w:val="false"/>
          <w:sz w:val="28"/>
          <w:szCs w:val="28"/>
        </w:rPr>
      </w:pPr>
      <w:r>
        <w:rPr>
          <w:i w:val="false"/>
          <w:iCs w:val="false"/>
          <w:sz w:val="28"/>
          <w:szCs w:val="28"/>
        </w:rPr>
        <w:t>Это фактически полностью исключило реальное послево</w:t>
        <w:softHyphen/>
        <w:t>енное восстановление страны. Международные кредиторы тре</w:t>
        <w:softHyphen/>
        <w:t>бовали либерализации торговли и полной приватизации обще</w:t>
        <w:softHyphen/>
        <w:t>ственных коммунальных служб, банков, государственных ферм и фабрик. При этом прошли массовые увольнения госслужащих (включая учителей и работников здравоохранения), зар</w:t>
        <w:softHyphen/>
        <w:t>платы были заморожены, а трудовое право изменено для того, чтобы дать государству возможность «освободиться от избыточ</w:t>
        <w:softHyphen/>
        <w:t>ных работников». В условиях тотальной коррупции государ</w:t>
        <w:softHyphen/>
        <w:t>ственная собственность была практически полностью распро</w:t>
        <w:softHyphen/>
        <w:t>дана по дешевке иностранным компаниям.</w:t>
      </w:r>
    </w:p>
    <w:p>
      <w:pPr>
        <w:pStyle w:val="Normal"/>
        <w:ind w:firstLine="720"/>
        <w:jc w:val="both"/>
        <w:rPr>
          <w:i w:val="false"/>
          <w:i w:val="false"/>
          <w:iCs w:val="false"/>
          <w:sz w:val="28"/>
          <w:szCs w:val="28"/>
        </w:rPr>
      </w:pPr>
      <w:r>
        <w:rPr>
          <w:i w:val="false"/>
          <w:iCs w:val="false"/>
          <w:sz w:val="28"/>
          <w:szCs w:val="28"/>
        </w:rPr>
        <w:t>Так же как после реформ в Кении в 1991 году, рынки сель</w:t>
        <w:softHyphen/>
        <w:t>скохозяйственной продукции Эфиопии оказались в руках боль</w:t>
        <w:softHyphen/>
        <w:t>ших сельскохозяйственных корпораций. Международные кре</w:t>
        <w:softHyphen/>
        <w:t>диторы вынудили правительство отказаться от контроля над ценами на сельскохозяйственную продукцию и предоставления субсидий крестьянам. Также были освобождены расценки на пе</w:t>
        <w:softHyphen/>
        <w:t>ревозку, что привело к росту цен на продукты питания в удален</w:t>
        <w:softHyphen/>
        <w:t>ных районах, более всего пострадавших от засухи. А продажа товаров для крестьян, включая удобрения и семена, оказалась в руках частных торговцев.</w:t>
      </w:r>
    </w:p>
    <w:p>
      <w:pPr>
        <w:pStyle w:val="Normal"/>
        <w:ind w:firstLine="720"/>
        <w:jc w:val="both"/>
        <w:rPr>
          <w:i w:val="false"/>
          <w:i w:val="false"/>
          <w:iCs w:val="false"/>
          <w:sz w:val="28"/>
          <w:szCs w:val="28"/>
        </w:rPr>
      </w:pPr>
      <w:r>
        <w:rPr>
          <w:i w:val="false"/>
          <w:iCs w:val="false"/>
          <w:sz w:val="28"/>
          <w:szCs w:val="28"/>
        </w:rPr>
        <w:t>В начале реформ Соединенные Штаты «пожертвовали» Эфиопии большое количество американских удобрений «в об</w:t>
        <w:softHyphen/>
        <w:t>мен на рыночные реформы». Однако подаренные удобрения быстро закончились, успев при этом подорвать их местное про</w:t>
        <w:softHyphen/>
        <w:t>изводство, так как те же компании, которые поставляли импор</w:t>
        <w:softHyphen/>
        <w:t>тные удобрения, контролировали и оптовую продажу отече</w:t>
        <w:softHyphen/>
        <w:t>ственных, через посредничество эфиопских торговцев.</w:t>
      </w:r>
    </w:p>
    <w:p>
      <w:pPr>
        <w:pStyle w:val="Normal"/>
        <w:ind w:firstLine="720"/>
        <w:jc w:val="both"/>
        <w:rPr>
          <w:i w:val="false"/>
          <w:i w:val="false"/>
          <w:iCs w:val="false"/>
          <w:sz w:val="28"/>
          <w:szCs w:val="28"/>
        </w:rPr>
      </w:pPr>
      <w:r>
        <w:rPr>
          <w:i w:val="false"/>
          <w:iCs w:val="false"/>
          <w:sz w:val="28"/>
          <w:szCs w:val="28"/>
        </w:rPr>
        <w:t>Так как внешний долг страны возрастал и необходимо было платить по процентам, международные кредиторы потребова</w:t>
        <w:softHyphen/>
        <w:t>ли от правительства продать запасы зерна, созданные на случай чрезвычайного положения (после голода 1984—1985 гг.), и оно на это согласилось. С той же целью шел интенсивный процесс экспорта миллионов тонн выращенного зерна, что представля</w:t>
        <w:softHyphen/>
        <w:t>ло собой фактически его конфискацию международными кре</w:t>
        <w:softHyphen/>
        <w:t>диторами за долги. Итогом этой политики стал массовый го</w:t>
        <w:softHyphen/>
        <w:t>лод, охвативший страну в 1999-2000 годы.</w:t>
      </w:r>
    </w:p>
    <w:p>
      <w:pPr>
        <w:pStyle w:val="Normal"/>
        <w:ind w:firstLine="720"/>
        <w:jc w:val="both"/>
        <w:rPr/>
      </w:pPr>
      <w:r>
        <w:rPr>
          <w:i w:val="false"/>
          <w:iCs w:val="false"/>
          <w:sz w:val="28"/>
          <w:szCs w:val="28"/>
        </w:rPr>
        <w:t xml:space="preserve">Что характерно, параллельно вывозу эфиопского зерна на территорию Эфиопии, в качестве гуманитарной помощи, было ввезено </w:t>
      </w:r>
      <w:r>
        <w:rPr>
          <w:i w:val="false"/>
          <w:iCs w:val="false"/>
          <w:sz w:val="28"/>
          <w:szCs w:val="28"/>
          <w:lang w:val="en-US"/>
        </w:rPr>
        <w:t>USAID</w:t>
      </w:r>
      <w:r>
        <w:rPr>
          <w:i w:val="false"/>
          <w:iCs w:val="false"/>
          <w:sz w:val="28"/>
          <w:szCs w:val="28"/>
        </w:rPr>
        <w:t xml:space="preserve"> около 500 тыс. тонн излишков американской, генетически измененной кукурузы (запрещенной к продаже в странах Евросоюза), что способствовало засорению генофонда эфиопских традиционных семян и возникновению зависимос</w:t>
        <w:softHyphen/>
        <w:t>ти страны от иностранной помощи.</w:t>
      </w:r>
    </w:p>
    <w:p>
      <w:pPr>
        <w:pStyle w:val="Normal"/>
        <w:ind w:firstLine="720"/>
        <w:jc w:val="both"/>
        <w:rPr/>
      </w:pPr>
      <w:r>
        <w:rPr>
          <w:i w:val="false"/>
          <w:iCs w:val="false"/>
          <w:sz w:val="28"/>
          <w:szCs w:val="28"/>
        </w:rPr>
        <w:t>Необходимо отметить, что поставками продовольственной помощи занимались монополизировавшие ранее экспорт Эфи</w:t>
        <w:softHyphen/>
        <w:t>опии сельскохозяйственные корпорации, контролируемые транснациональными финансовыми группами. Во время голода 1999-2000 годов крупные торговцы зерном вроде «</w:t>
      </w:r>
      <w:r>
        <w:rPr>
          <w:i w:val="false"/>
          <w:iCs w:val="false"/>
          <w:sz w:val="28"/>
          <w:szCs w:val="28"/>
          <w:lang w:val="en-US"/>
        </w:rPr>
        <w:t>Archer</w:t>
      </w:r>
      <w:r>
        <w:rPr>
          <w:i w:val="false"/>
          <w:iCs w:val="false"/>
          <w:sz w:val="28"/>
          <w:szCs w:val="28"/>
        </w:rPr>
        <w:t xml:space="preserve"> </w:t>
      </w:r>
      <w:r>
        <w:rPr>
          <w:i w:val="false"/>
          <w:iCs w:val="false"/>
          <w:sz w:val="28"/>
          <w:szCs w:val="28"/>
          <w:lang w:val="en-US"/>
        </w:rPr>
        <w:t>Danials</w:t>
      </w:r>
      <w:r>
        <w:rPr>
          <w:i w:val="false"/>
          <w:iCs w:val="false"/>
          <w:sz w:val="28"/>
          <w:szCs w:val="28"/>
        </w:rPr>
        <w:t xml:space="preserve"> </w:t>
      </w:r>
      <w:r>
        <w:rPr>
          <w:i w:val="false"/>
          <w:iCs w:val="false"/>
          <w:sz w:val="28"/>
          <w:szCs w:val="28"/>
          <w:lang w:val="en-US"/>
        </w:rPr>
        <w:t>Midland</w:t>
      </w:r>
      <w:r>
        <w:rPr>
          <w:i w:val="false"/>
          <w:iCs w:val="false"/>
          <w:sz w:val="28"/>
          <w:szCs w:val="28"/>
        </w:rPr>
        <w:t>» (</w:t>
      </w:r>
      <w:r>
        <w:rPr>
          <w:i w:val="false"/>
          <w:iCs w:val="false"/>
          <w:sz w:val="28"/>
          <w:szCs w:val="28"/>
          <w:lang w:val="en-US"/>
        </w:rPr>
        <w:t>ADM</w:t>
      </w:r>
      <w:r>
        <w:rPr>
          <w:i w:val="false"/>
          <w:iCs w:val="false"/>
          <w:sz w:val="28"/>
          <w:szCs w:val="28"/>
        </w:rPr>
        <w:t>) и «</w:t>
      </w:r>
      <w:r>
        <w:rPr>
          <w:i w:val="false"/>
          <w:iCs w:val="false"/>
          <w:sz w:val="28"/>
          <w:szCs w:val="28"/>
          <w:lang w:val="en-US"/>
        </w:rPr>
        <w:t>Cargil</w:t>
      </w:r>
      <w:r>
        <w:rPr>
          <w:i w:val="false"/>
          <w:iCs w:val="false"/>
          <w:sz w:val="28"/>
          <w:szCs w:val="28"/>
        </w:rPr>
        <w:t xml:space="preserve"> </w:t>
      </w:r>
      <w:r>
        <w:rPr>
          <w:i w:val="false"/>
          <w:iCs w:val="false"/>
          <w:sz w:val="28"/>
          <w:szCs w:val="28"/>
          <w:lang w:val="en-US"/>
        </w:rPr>
        <w:t>Inc</w:t>
      </w:r>
      <w:r>
        <w:rPr>
          <w:i w:val="false"/>
          <w:iCs w:val="false"/>
          <w:sz w:val="28"/>
          <w:szCs w:val="28"/>
        </w:rPr>
        <w:t>.» получили крайне при</w:t>
        <w:softHyphen/>
        <w:t>быльные контракты [68, с. 18].</w:t>
      </w:r>
    </w:p>
    <w:p>
      <w:pPr>
        <w:pStyle w:val="Normal"/>
        <w:ind w:firstLine="720"/>
        <w:jc w:val="both"/>
        <w:rPr/>
      </w:pPr>
      <w:r>
        <w:rPr>
          <w:i w:val="false"/>
          <w:iCs w:val="false"/>
          <w:sz w:val="28"/>
          <w:szCs w:val="28"/>
        </w:rPr>
        <w:t>В то время как «</w:t>
      </w:r>
      <w:r>
        <w:rPr>
          <w:i w:val="false"/>
          <w:iCs w:val="false"/>
          <w:sz w:val="28"/>
          <w:szCs w:val="28"/>
          <w:lang w:val="en-US"/>
        </w:rPr>
        <w:t>Pioneer</w:t>
      </w:r>
      <w:r>
        <w:rPr>
          <w:i w:val="false"/>
          <w:iCs w:val="false"/>
          <w:sz w:val="28"/>
          <w:szCs w:val="28"/>
        </w:rPr>
        <w:t xml:space="preserve"> </w:t>
      </w:r>
      <w:r>
        <w:rPr>
          <w:i w:val="false"/>
          <w:iCs w:val="false"/>
          <w:sz w:val="28"/>
          <w:szCs w:val="28"/>
          <w:lang w:val="en-US"/>
        </w:rPr>
        <w:t>High</w:t>
      </w:r>
      <w:r>
        <w:rPr>
          <w:i w:val="false"/>
          <w:iCs w:val="false"/>
          <w:sz w:val="28"/>
          <w:szCs w:val="28"/>
        </w:rPr>
        <w:t xml:space="preserve"> </w:t>
      </w:r>
      <w:r>
        <w:rPr>
          <w:i w:val="false"/>
          <w:iCs w:val="false"/>
          <w:sz w:val="28"/>
          <w:szCs w:val="28"/>
          <w:lang w:val="en-US"/>
        </w:rPr>
        <w:t>Bread</w:t>
      </w:r>
      <w:r>
        <w:rPr>
          <w:i w:val="false"/>
          <w:iCs w:val="false"/>
          <w:sz w:val="28"/>
          <w:szCs w:val="28"/>
        </w:rPr>
        <w:t xml:space="preserve"> </w:t>
      </w:r>
      <w:r>
        <w:rPr>
          <w:i w:val="false"/>
          <w:iCs w:val="false"/>
          <w:sz w:val="28"/>
          <w:szCs w:val="28"/>
          <w:lang w:val="en-US"/>
        </w:rPr>
        <w:t>International</w:t>
      </w:r>
      <w:r>
        <w:rPr>
          <w:i w:val="false"/>
          <w:iCs w:val="false"/>
          <w:sz w:val="28"/>
          <w:szCs w:val="28"/>
        </w:rPr>
        <w:t>» захватыва</w:t>
        <w:softHyphen/>
        <w:t>ла продажу семян, «</w:t>
      </w:r>
      <w:r>
        <w:rPr>
          <w:i w:val="false"/>
          <w:iCs w:val="false"/>
          <w:sz w:val="28"/>
          <w:szCs w:val="28"/>
          <w:lang w:val="en-US"/>
        </w:rPr>
        <w:t>Cargil</w:t>
      </w:r>
      <w:r>
        <w:rPr>
          <w:i w:val="false"/>
          <w:iCs w:val="false"/>
          <w:sz w:val="28"/>
          <w:szCs w:val="28"/>
        </w:rPr>
        <w:t xml:space="preserve"> </w:t>
      </w:r>
      <w:r>
        <w:rPr>
          <w:i w:val="false"/>
          <w:iCs w:val="false"/>
          <w:sz w:val="28"/>
          <w:szCs w:val="28"/>
          <w:lang w:val="en-US"/>
        </w:rPr>
        <w:t>Inc</w:t>
      </w:r>
      <w:r>
        <w:rPr>
          <w:i w:val="false"/>
          <w:iCs w:val="false"/>
          <w:sz w:val="28"/>
          <w:szCs w:val="28"/>
        </w:rPr>
        <w:t xml:space="preserve">.» сделала то же самое с зерном и кофе через свой филиал «Эфиопиан Коммодитиз» [69]. Для 700 тыс. мелких фермеров, имеющих менее 2 гектаров земли (производивших ранее от 90 до 95 </w:t>
      </w:r>
      <w:r>
        <w:rPr>
          <w:sz w:val="28"/>
          <w:szCs w:val="28"/>
        </w:rPr>
        <w:t xml:space="preserve">% </w:t>
      </w:r>
      <w:r>
        <w:rPr>
          <w:i w:val="false"/>
          <w:iCs w:val="false"/>
          <w:sz w:val="28"/>
          <w:szCs w:val="28"/>
        </w:rPr>
        <w:t>эфиопского кофе), дерегуляция земледельческого кредита в сочетании с низкими цена</w:t>
        <w:softHyphen/>
        <w:t>ми на их продукцию привела к усилению задолженности и обез</w:t>
        <w:softHyphen/>
        <w:t>земеливанию, особенно в Восточном Годжаме (продовольствен</w:t>
        <w:softHyphen/>
        <w:t>ной базе Эфиопии).</w:t>
      </w:r>
    </w:p>
    <w:p>
      <w:pPr>
        <w:pStyle w:val="Normal"/>
        <w:ind w:firstLine="720"/>
        <w:jc w:val="both"/>
        <w:rPr/>
      </w:pPr>
      <w:r>
        <w:rPr>
          <w:i w:val="false"/>
          <w:iCs w:val="false"/>
          <w:sz w:val="28"/>
          <w:szCs w:val="28"/>
        </w:rPr>
        <w:t>Богатые ресурсы традиционных эфиопских семян (ячмень, сорго, метличка абиссинская и т.д.) были захвачены, генетичес</w:t>
        <w:softHyphen/>
        <w:t>ки изменены и запатентованы крупными агрофирмами: «Вмес</w:t>
        <w:softHyphen/>
        <w:t>то благодарности и оплаты эфиопы получают... счета к оплате от иностранных компаний, которые «запатентовали» местные сорта и теперь требуют денег за их использование» [70]. Осно</w:t>
        <w:softHyphen/>
        <w:t>вание «конкурентного производства семян» было заложено под руководством МВФ и Международного банка (МБ) [70]. Ком</w:t>
        <w:softHyphen/>
        <w:t>пания «Эфиопские семена», являющаяся госмонополией, так</w:t>
        <w:softHyphen/>
        <w:t>же присоединилась к «</w:t>
      </w:r>
      <w:r>
        <w:rPr>
          <w:i w:val="false"/>
          <w:iCs w:val="false"/>
          <w:sz w:val="28"/>
          <w:szCs w:val="28"/>
          <w:lang w:val="en-US"/>
        </w:rPr>
        <w:t>Pioneer</w:t>
      </w:r>
      <w:r>
        <w:rPr>
          <w:i w:val="false"/>
          <w:iCs w:val="false"/>
          <w:sz w:val="28"/>
          <w:szCs w:val="28"/>
        </w:rPr>
        <w:t xml:space="preserve"> </w:t>
      </w:r>
      <w:r>
        <w:rPr>
          <w:i w:val="false"/>
          <w:iCs w:val="false"/>
          <w:sz w:val="28"/>
          <w:szCs w:val="28"/>
          <w:lang w:val="en-US"/>
        </w:rPr>
        <w:t>High</w:t>
      </w:r>
      <w:r>
        <w:rPr>
          <w:i w:val="false"/>
          <w:iCs w:val="false"/>
          <w:sz w:val="28"/>
          <w:szCs w:val="28"/>
        </w:rPr>
        <w:t xml:space="preserve"> </w:t>
      </w:r>
      <w:r>
        <w:rPr>
          <w:i w:val="false"/>
          <w:iCs w:val="false"/>
          <w:sz w:val="28"/>
          <w:szCs w:val="28"/>
          <w:lang w:val="en-US"/>
        </w:rPr>
        <w:t>Bread</w:t>
      </w:r>
      <w:r>
        <w:rPr>
          <w:i w:val="false"/>
          <w:iCs w:val="false"/>
          <w:sz w:val="28"/>
          <w:szCs w:val="28"/>
        </w:rPr>
        <w:t>» в распространении генетически измененных семян (вместе с гербицидами) среди мелких крестьян. Их продажа была передана частным фирмам с финансовой и технической поддержкой МБ. «Неформальный» обмен семенами среди фермеров был превращен в «формаль</w:t>
        <w:softHyphen/>
        <w:t>ную» рыночную систему [71].</w:t>
      </w:r>
    </w:p>
    <w:p>
      <w:pPr>
        <w:pStyle w:val="Normal"/>
        <w:ind w:firstLine="720"/>
        <w:jc w:val="both"/>
        <w:rPr/>
      </w:pPr>
      <w:r>
        <w:rPr>
          <w:sz w:val="28"/>
          <w:szCs w:val="28"/>
        </w:rPr>
        <w:t>Главной целью вышеуказанных мероприятий была замена традиционных сортов, воспроизводимых в Эфиопии, на импорт</w:t>
        <w:softHyphen/>
        <w:t xml:space="preserve">ные, генетически модифицированные. </w:t>
      </w:r>
      <w:r>
        <w:rPr>
          <w:i w:val="false"/>
          <w:iCs w:val="false"/>
          <w:sz w:val="28"/>
          <w:szCs w:val="28"/>
        </w:rPr>
        <w:t>Через обмен семенами снабжались более 90 % крестьянских хозяйств. Разумеется, голод 1999-2000 годов привел к дальнейшему сокращению запасов отечественного семенного фонда, который население попросту съело. Аналогичным образом ситуация развивалась и с кофе, где генофонд бобов арабика оказался под угрозой с падением цен на сырой кофе и обнищанием мелких ферме</w:t>
        <w:softHyphen/>
        <w:t>ров.</w:t>
      </w:r>
    </w:p>
    <w:p>
      <w:pPr>
        <w:pStyle w:val="Normal"/>
        <w:ind w:firstLine="720"/>
        <w:jc w:val="both"/>
        <w:rPr>
          <w:i w:val="false"/>
          <w:i w:val="false"/>
          <w:iCs w:val="false"/>
          <w:sz w:val="28"/>
          <w:szCs w:val="28"/>
        </w:rPr>
      </w:pPr>
      <w:r>
        <w:rPr>
          <w:i w:val="false"/>
          <w:iCs w:val="false"/>
          <w:sz w:val="28"/>
          <w:szCs w:val="28"/>
        </w:rPr>
        <w:t xml:space="preserve">Таким </w:t>
      </w:r>
      <w:r>
        <w:rPr>
          <w:sz w:val="28"/>
          <w:szCs w:val="28"/>
        </w:rPr>
        <w:t>образом, голод, возникший вследствие либеральных ре</w:t>
        <w:softHyphen/>
        <w:t>форм, навязанных стране Международным валютным фондом, Международным банком и правительством США в интересах транснациональных финансово-политических групп, способство</w:t>
        <w:softHyphen/>
        <w:t>вал подрыву эффективного функционирования эфиопского сельс</w:t>
        <w:softHyphen/>
        <w:t xml:space="preserve">кого хозяйства и установлению его зависимости от международных аграрных и биотехнологических компаний. </w:t>
      </w:r>
      <w:r>
        <w:rPr>
          <w:i w:val="false"/>
          <w:iCs w:val="false"/>
          <w:sz w:val="28"/>
          <w:szCs w:val="28"/>
        </w:rPr>
        <w:t>Распространение генетически измененных видов семян среди обнищавших кре</w:t>
        <w:softHyphen/>
        <w:t>стьян было увязано с программами «продовольственной помо</w:t>
        <w:softHyphen/>
        <w:t>щи», что способствовало проникновению международных агар</w:t>
        <w:softHyphen/>
        <w:t xml:space="preserve">ных и биотехнологических компаний в эфиопское земледелие. Фактически </w:t>
      </w:r>
      <w:r>
        <w:rPr>
          <w:sz w:val="28"/>
          <w:szCs w:val="28"/>
        </w:rPr>
        <w:t>программы международной помощи стали не спасе</w:t>
        <w:softHyphen/>
        <w:t>нием от голода, а его причиной.</w:t>
      </w:r>
    </w:p>
    <w:p>
      <w:pPr>
        <w:pStyle w:val="Normal"/>
        <w:ind w:firstLine="720"/>
        <w:jc w:val="both"/>
        <w:rPr>
          <w:i w:val="false"/>
          <w:i w:val="false"/>
          <w:iCs w:val="false"/>
          <w:sz w:val="28"/>
          <w:szCs w:val="28"/>
        </w:rPr>
      </w:pPr>
      <w:r>
        <w:rPr>
          <w:i w:val="false"/>
          <w:iCs w:val="false"/>
          <w:sz w:val="28"/>
          <w:szCs w:val="28"/>
        </w:rPr>
        <w:t>Эта разрушительная схема, навязанная МВФ и МБ, неиз</w:t>
        <w:softHyphen/>
        <w:t>бежно заканчивающаяся голодом, повторяется по всей Африке южнее Сахары. С начала долгового кризиса 1980-х годов про</w:t>
        <w:softHyphen/>
        <w:t>исходит постепенное уничтожение крестьянской экономики во всем регионе, с ужасными социальными последствиями. Сей</w:t>
        <w:softHyphen/>
        <w:t>час в Эфиопии, через 15 лет после голода, в ходе которого по</w:t>
        <w:softHyphen/>
        <w:t>гибли почти миллион человек, может погибнуть, по оценкам специалистов, уже 8 млн, и на этот раз не секрет, что виновата будет в этом не только погода.</w:t>
      </w:r>
    </w:p>
    <w:p>
      <w:pPr>
        <w:pStyle w:val="Normal"/>
        <w:ind w:firstLine="720"/>
        <w:jc w:val="both"/>
        <w:rPr>
          <w:i w:val="false"/>
          <w:i w:val="false"/>
          <w:iCs w:val="false"/>
          <w:sz w:val="28"/>
          <w:szCs w:val="28"/>
        </w:rPr>
      </w:pPr>
      <w:r>
        <w:rPr>
          <w:i w:val="false"/>
          <w:iCs w:val="false"/>
          <w:sz w:val="28"/>
          <w:szCs w:val="28"/>
        </w:rPr>
        <w:t>К чему же в конечном итоге привели реформы М ВФ в Эфи</w:t>
        <w:softHyphen/>
        <w:t>опии?</w:t>
      </w:r>
    </w:p>
    <w:p>
      <w:pPr>
        <w:pStyle w:val="Normal"/>
        <w:ind w:firstLine="720"/>
        <w:jc w:val="both"/>
        <w:rPr/>
      </w:pPr>
      <w:r>
        <w:rPr>
          <w:i w:val="false"/>
          <w:iCs w:val="false"/>
          <w:sz w:val="28"/>
          <w:szCs w:val="28"/>
        </w:rPr>
        <w:t>Более 8 млн.эфиопов (15 % населения страны) голодают. Зарплаты городских жителей обесценились, началась массовая безработица, сезонные рабочие и безземельные крестьяне ока</w:t>
        <w:softHyphen/>
        <w:t>зались в ужасающей нищете. Международные гуманитарные организации заявили, что климат — единственная и неизбеж</w:t>
        <w:softHyphen/>
        <w:t>ная причина неурожая и последующей катастрофы. Но при этом СМ И не сообщили о том, что миллионы людей в самых плодо</w:t>
        <w:softHyphen/>
        <w:t>родных районах также умирают от голода.</w:t>
      </w:r>
    </w:p>
    <w:p>
      <w:pPr>
        <w:pStyle w:val="Normal"/>
        <w:ind w:firstLine="720"/>
        <w:jc w:val="both"/>
        <w:rPr/>
      </w:pPr>
      <w:r>
        <w:rPr>
          <w:i w:val="false"/>
          <w:iCs w:val="false"/>
          <w:sz w:val="28"/>
          <w:szCs w:val="28"/>
        </w:rPr>
        <w:t>Эфиопия производит более 90 % необходимого ей продо</w:t>
        <w:softHyphen/>
        <w:t>вольствия, однако в разгар кризиса «Организацией продоволь</w:t>
        <w:softHyphen/>
        <w:t>ствия и земледелия» (ОПЗ) нехватка пищевых продуктов оце</w:t>
        <w:softHyphen/>
        <w:t>нивалась в 2000 году в 764 тыс. метрических тонн, или 13 кг на душу населения в год [72]. В Амхаре производство зерна было в 1999-2000 годах на 20 % выше нужд потребления, однако, согласно ОПЗ, 2,8 млн.жителей Амхары (17% населения райо</w:t>
        <w:softHyphen/>
        <w:t>на) оказались в «зонах голода» и были «в опасном положении» [72]. Хотя излишки зерна в Амхаре были свыше 500 тыс. тонн, ее «потребность в продовольственной помощи» оценивалась мировым сообществом в 300 тыс. тонн [72]. Подобная картина наблюдается и в Оромийи, самой населенной провинции стра</w:t>
        <w:softHyphen/>
        <w:t>ны, где 1,6 млн.человек оказались «в опасном положении», несмотря на излишек в более чем 600 тыс. метрических тонн зерна [72]. В двух этих районах, где живет более четверти насе</w:t>
        <w:softHyphen/>
        <w:t>ления страны, причиной голода, нищеты и социальной обез</w:t>
        <w:softHyphen/>
        <w:t>доленности был явно не недостаток продовольствия. Теперь уже не секрет, что голодомору предшествовала не только засу</w:t>
        <w:softHyphen/>
        <w:t>ха, а либеральные экономические реформы, навязанные Эфи</w:t>
        <w:softHyphen/>
        <w:t>опии МВФ и МБ.</w:t>
      </w:r>
    </w:p>
    <w:p>
      <w:pPr>
        <w:pStyle w:val="Normal"/>
        <w:ind w:firstLine="720"/>
        <w:jc w:val="both"/>
        <w:rPr/>
      </w:pPr>
      <w:r>
        <w:rPr>
          <w:i w:val="false"/>
          <w:iCs w:val="false"/>
          <w:sz w:val="28"/>
          <w:szCs w:val="28"/>
        </w:rPr>
        <w:t>4 марта 2002 года американский журналист Алекс Джонс в прямом радиоэфире взял интервью у Грэга Паласта, сотрудни</w:t>
        <w:softHyphen/>
        <w:t>ка ВВС и «</w:t>
      </w:r>
      <w:r>
        <w:rPr>
          <w:i w:val="false"/>
          <w:iCs w:val="false"/>
          <w:sz w:val="28"/>
          <w:szCs w:val="28"/>
          <w:lang w:val="en-US"/>
        </w:rPr>
        <w:t>Observer</w:t>
      </w:r>
      <w:r>
        <w:rPr>
          <w:i w:val="false"/>
          <w:iCs w:val="false"/>
          <w:sz w:val="28"/>
          <w:szCs w:val="28"/>
        </w:rPr>
        <w:t>», в котором разговор шел о деятельности МВФ-МБ. Основываясь на информации, полученной от Джо</w:t>
        <w:softHyphen/>
        <w:t>зефа Стиглица</w:t>
      </w:r>
      <w:r>
        <w:rPr>
          <w:i w:val="false"/>
          <w:iCs w:val="false"/>
          <w:sz w:val="28"/>
          <w:szCs w:val="28"/>
          <w:vertAlign w:val="superscript"/>
        </w:rPr>
        <w:t>1</w:t>
      </w:r>
      <w:r>
        <w:rPr>
          <w:i w:val="false"/>
          <w:iCs w:val="false"/>
          <w:sz w:val="28"/>
          <w:szCs w:val="28"/>
        </w:rPr>
        <w:t>, некогда главного экономиста Всемирного бан</w:t>
        <w:softHyphen/>
        <w:t>ка, Паласт с шокирующей откровенностью описал методы и целиМВФ-ВБ.</w:t>
      </w:r>
    </w:p>
    <w:p>
      <w:pPr>
        <w:pStyle w:val="Normal"/>
        <w:ind w:firstLine="720"/>
        <w:jc w:val="both"/>
        <w:rPr>
          <w:i w:val="false"/>
          <w:i w:val="false"/>
          <w:iCs w:val="false"/>
          <w:sz w:val="28"/>
          <w:szCs w:val="28"/>
        </w:rPr>
      </w:pPr>
      <w:r>
        <w:rPr>
          <w:b/>
          <w:bCs/>
          <w:i w:val="false"/>
          <w:iCs w:val="false"/>
          <w:sz w:val="28"/>
          <w:szCs w:val="28"/>
        </w:rPr>
        <w:t xml:space="preserve">А. Джонс: </w:t>
      </w:r>
      <w:r>
        <w:rPr>
          <w:sz w:val="28"/>
          <w:szCs w:val="28"/>
        </w:rPr>
        <w:t>Это потрясающе. Не могли бы вы рассказать нам, что сделали экономисты?</w:t>
      </w:r>
    </w:p>
    <w:p>
      <w:pPr>
        <w:pStyle w:val="Normal"/>
        <w:ind w:firstLine="720"/>
        <w:jc w:val="both"/>
        <w:rPr/>
      </w:pPr>
      <w:r>
        <w:rPr>
          <w:b/>
          <w:bCs/>
          <w:i w:val="false"/>
          <w:iCs w:val="false"/>
          <w:sz w:val="28"/>
          <w:szCs w:val="28"/>
        </w:rPr>
        <w:t xml:space="preserve">Г. Паласта: </w:t>
      </w:r>
      <w:r>
        <w:rPr>
          <w:i w:val="false"/>
          <w:iCs w:val="false"/>
          <w:sz w:val="28"/>
          <w:szCs w:val="28"/>
        </w:rPr>
        <w:t>Я скажу вам две вещи. Во-первых, я беседовал с бывшим старшим экономистом, уволенным из Мирового Бан</w:t>
        <w:softHyphen/>
        <w:t>ка, Джо Стиглицем. Так что мы — ВВС и газета «</w:t>
      </w:r>
      <w:r>
        <w:rPr>
          <w:i w:val="false"/>
          <w:iCs w:val="false"/>
          <w:sz w:val="28"/>
          <w:szCs w:val="28"/>
          <w:lang w:val="en-US"/>
        </w:rPr>
        <w:t>Gurdian</w:t>
      </w:r>
      <w:r>
        <w:rPr>
          <w:i w:val="false"/>
          <w:iCs w:val="false"/>
          <w:sz w:val="28"/>
          <w:szCs w:val="28"/>
        </w:rPr>
        <w:t>» про</w:t>
        <w:softHyphen/>
        <w:t>вели с ним немало времени, выясняя подробности. Это был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Стиглиц Джозеф Юджин </w:t>
      </w:r>
      <w:r>
        <w:rPr>
          <w:i w:val="false"/>
          <w:iCs w:val="false"/>
          <w:sz w:val="28"/>
          <w:szCs w:val="28"/>
          <w:vertAlign w:val="superscript"/>
        </w:rPr>
        <w:t>(</w:t>
      </w:r>
      <w:r>
        <w:rPr>
          <w:i w:val="false"/>
          <w:iCs w:val="false"/>
          <w:sz w:val="28"/>
          <w:szCs w:val="28"/>
          <w:vertAlign w:val="superscript"/>
          <w:lang w:val="en-US"/>
        </w:rPr>
        <w:t>Joseph</w:t>
      </w:r>
      <w:r>
        <w:rPr>
          <w:i w:val="false"/>
          <w:iCs w:val="false"/>
          <w:sz w:val="28"/>
          <w:szCs w:val="28"/>
          <w:vertAlign w:val="superscript"/>
        </w:rPr>
        <w:t xml:space="preserve"> </w:t>
      </w:r>
      <w:r>
        <w:rPr>
          <w:i w:val="false"/>
          <w:iCs w:val="false"/>
          <w:sz w:val="28"/>
          <w:szCs w:val="28"/>
          <w:vertAlign w:val="superscript"/>
          <w:lang w:val="en-US"/>
        </w:rPr>
        <w:t>Eugene</w:t>
      </w:r>
      <w:r>
        <w:rPr>
          <w:i w:val="false"/>
          <w:iCs w:val="false"/>
          <w:sz w:val="28"/>
          <w:szCs w:val="28"/>
          <w:vertAlign w:val="superscript"/>
        </w:rPr>
        <w:t xml:space="preserve"> </w:t>
      </w:r>
      <w:r>
        <w:rPr>
          <w:i w:val="false"/>
          <w:iCs w:val="false"/>
          <w:sz w:val="28"/>
          <w:szCs w:val="28"/>
          <w:vertAlign w:val="superscript"/>
          <w:lang w:val="en-US"/>
        </w:rPr>
        <w:t>Stiglitz</w:t>
      </w:r>
      <w:r>
        <w:rPr>
          <w:i w:val="false"/>
          <w:iCs w:val="false"/>
          <w:sz w:val="28"/>
          <w:szCs w:val="28"/>
          <w:vertAlign w:val="superscript"/>
        </w:rPr>
        <w:t>) — американский эко</w:t>
        <w:softHyphen/>
        <w:t>номист, был профессором в Йеле, Принстоне, Оксфорде и Стэнфорде. В 2001 году удостоен Нобелевской премии по экономике. В 1993 году он стал членом группы экономических советников при президенте США Билле Клинтоне, а затем возглавил эту группу.</w:t>
      </w:r>
    </w:p>
    <w:p>
      <w:pPr>
        <w:pStyle w:val="Normal"/>
        <w:ind w:firstLine="720"/>
        <w:jc w:val="both"/>
        <w:rPr>
          <w:i w:val="false"/>
          <w:i w:val="false"/>
          <w:iCs w:val="false"/>
          <w:sz w:val="28"/>
          <w:szCs w:val="28"/>
          <w:vertAlign w:val="superscript"/>
        </w:rPr>
      </w:pPr>
      <w:r>
        <w:rPr>
          <w:i w:val="false"/>
          <w:iCs w:val="false"/>
          <w:sz w:val="28"/>
          <w:szCs w:val="28"/>
          <w:vertAlign w:val="superscript"/>
        </w:rPr>
        <w:t>В период с 1997 по 2000 год занимал должность главного экономиста Всемирного банка. Под давлением Министерства финансов США и МВФ в 1999 г. Стиглиц ушел в отставку, публично обвинив Всемирный банк и МВФ в проведении неверной политики в России и Юго-Восточной Азии.</w:t>
      </w:r>
    </w:p>
    <w:p>
      <w:pPr>
        <w:pStyle w:val="Normal"/>
        <w:ind w:firstLine="720"/>
        <w:jc w:val="both"/>
        <w:rPr/>
      </w:pPr>
      <w:r>
        <w:rPr>
          <w:i w:val="false"/>
          <w:iCs w:val="false"/>
          <w:sz w:val="28"/>
          <w:szCs w:val="28"/>
          <w:vertAlign w:val="superscript"/>
        </w:rPr>
        <w:t>С чувством разочарования от своего участия в президентской адми</w:t>
        <w:softHyphen/>
        <w:t>нистрации и международных организациях Стиглиц отказался вновь вой</w:t>
        <w:softHyphen/>
        <w:t>ти в правительственную команду после переизбрания Клинтона на второй срок. Зато благодаря своей международной известности и опыту эксперт но-административной работы он создал на базе Колумбийского универ</w:t>
        <w:softHyphen/>
        <w:t>ситета научное сообщество экономистов и политологов «Иницитатива за политический диалог»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Initiative</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Policy</w:t>
      </w:r>
      <w:r>
        <w:rPr>
          <w:i w:val="false"/>
          <w:iCs w:val="false"/>
          <w:sz w:val="28"/>
          <w:szCs w:val="28"/>
          <w:vertAlign w:val="superscript"/>
        </w:rPr>
        <w:t xml:space="preserve"> </w:t>
      </w:r>
      <w:r>
        <w:rPr>
          <w:i w:val="false"/>
          <w:iCs w:val="false"/>
          <w:sz w:val="28"/>
          <w:szCs w:val="28"/>
          <w:vertAlign w:val="superscript"/>
          <w:lang w:val="en-US"/>
        </w:rPr>
        <w:t>dialogue</w:t>
      </w:r>
      <w:r>
        <w:rPr>
          <w:i w:val="false"/>
          <w:iCs w:val="false"/>
          <w:sz w:val="28"/>
          <w:szCs w:val="28"/>
          <w:vertAlign w:val="superscript"/>
        </w:rPr>
        <w:t>»), с целью помочь странам с переходной и развивающейся экономикой выработать альтер</w:t>
        <w:softHyphen/>
        <w:t>нативные пути развития.</w:t>
      </w:r>
    </w:p>
    <w:p>
      <w:pPr>
        <w:pStyle w:val="Normal"/>
        <w:ind w:firstLine="720"/>
        <w:jc w:val="both"/>
        <w:rPr/>
      </w:pPr>
      <w:r>
        <w:rPr>
          <w:i w:val="false"/>
          <w:iCs w:val="false"/>
          <w:sz w:val="28"/>
          <w:szCs w:val="28"/>
          <w:vertAlign w:val="superscript"/>
        </w:rPr>
        <w:t>Основным местом работы Стиглица стал Колумбийский университет, где он преподает созданный им новый предмет неклассической экономи</w:t>
        <w:softHyphen/>
        <w:t>ки — информационную экономику. Он действительный член Националь</w:t>
        <w:softHyphen/>
        <w:t>ной Академии наук США, Американской Академии наук и искусств и Эконометрического общества.</w:t>
      </w:r>
    </w:p>
    <w:p>
      <w:pPr>
        <w:pStyle w:val="Normal"/>
        <w:ind w:firstLine="720"/>
        <w:jc w:val="both"/>
        <w:rPr>
          <w:i w:val="false"/>
          <w:i w:val="false"/>
          <w:iCs w:val="false"/>
          <w:sz w:val="28"/>
          <w:szCs w:val="28"/>
          <w:vertAlign w:val="superscript"/>
        </w:rPr>
      </w:pPr>
      <w:r>
        <w:rPr>
          <w:i w:val="false"/>
          <w:iCs w:val="false"/>
          <w:sz w:val="28"/>
          <w:szCs w:val="28"/>
          <w:vertAlign w:val="superscript"/>
        </w:rPr>
        <w:t>Стиглиц — автор книги «Глобализация и ее отрицательные моменты», в которой МВФ был подвергнут жесткой критике за «катастрофическую по своим последствиям» экономическую политику. Как утверждает автор, данная международная организация защищает интересы международной финансовой элиты за счет развивающихся стран, которым она якобы при</w:t>
        <w:softHyphen/>
        <w:t>звана помога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охоже на кадры из боевика — «Миссия невыполнима» (</w:t>
      </w:r>
      <w:r>
        <w:rPr>
          <w:i w:val="false"/>
          <w:iCs w:val="false"/>
          <w:sz w:val="28"/>
          <w:szCs w:val="28"/>
          <w:lang w:val="en-US"/>
        </w:rPr>
        <w:t>Mission</w:t>
      </w:r>
      <w:r>
        <w:rPr>
          <w:i w:val="false"/>
          <w:iCs w:val="false"/>
          <w:sz w:val="28"/>
          <w:szCs w:val="28"/>
        </w:rPr>
        <w:t xml:space="preserve"> </w:t>
      </w:r>
      <w:r>
        <w:rPr>
          <w:i w:val="false"/>
          <w:iCs w:val="false"/>
          <w:sz w:val="28"/>
          <w:szCs w:val="28"/>
          <w:lang w:val="en-US"/>
        </w:rPr>
        <w:t>Impossible</w:t>
      </w:r>
      <w:r>
        <w:rPr>
          <w:i w:val="false"/>
          <w:iCs w:val="false"/>
          <w:sz w:val="28"/>
          <w:szCs w:val="28"/>
        </w:rPr>
        <w:t>), знаете, где парень приходит с другой стороны фрон</w:t>
        <w:softHyphen/>
        <w:t>та и часами рассказывает о том, что он там обнаружил. Так что я получил информацию из первых рук о том, что происходит во Всемирном банке. Кроме того, у меня были и другие источни</w:t>
        <w:softHyphen/>
        <w:t>ки. Он не мог дать мне документы для внутреннего пользова</w:t>
        <w:softHyphen/>
        <w:t>ния, но другие дали мне целые горы документов из МБ и МВФ.</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 xml:space="preserve">Так же как вы получили </w:t>
      </w:r>
      <w:r>
        <w:rPr>
          <w:sz w:val="28"/>
          <w:szCs w:val="28"/>
          <w:lang w:val="en-US"/>
        </w:rPr>
        <w:t>W</w:t>
      </w:r>
      <w:r>
        <w:rPr>
          <w:sz w:val="28"/>
          <w:szCs w:val="28"/>
        </w:rPr>
        <w:t>199</w:t>
      </w:r>
      <w:r>
        <w:rPr>
          <w:sz w:val="28"/>
          <w:szCs w:val="28"/>
          <w:lang w:val="en-US"/>
        </w:rPr>
        <w:t>I</w:t>
      </w:r>
      <w:r>
        <w:rPr>
          <w:sz w:val="28"/>
          <w:szCs w:val="28"/>
        </w:rPr>
        <w:t>, от тех же людей.</w:t>
      </w:r>
    </w:p>
    <w:p>
      <w:pPr>
        <w:pStyle w:val="Normal"/>
        <w:ind w:firstLine="720"/>
        <w:jc w:val="both"/>
        <w:rPr/>
      </w:pPr>
      <w:r>
        <w:rPr>
          <w:i w:val="false"/>
          <w:iCs w:val="false"/>
          <w:sz w:val="28"/>
          <w:szCs w:val="28"/>
        </w:rPr>
        <w:t>Г.П.: Да, в том числе это. Я должен был участвовать в пе</w:t>
        <w:softHyphen/>
        <w:t xml:space="preserve">редаче </w:t>
      </w:r>
      <w:r>
        <w:rPr>
          <w:i w:val="false"/>
          <w:iCs w:val="false"/>
          <w:sz w:val="28"/>
          <w:szCs w:val="28"/>
          <w:lang w:val="en-US"/>
        </w:rPr>
        <w:t>CNN</w:t>
      </w:r>
      <w:r>
        <w:rPr>
          <w:i w:val="false"/>
          <w:iCs w:val="false"/>
          <w:sz w:val="28"/>
          <w:szCs w:val="28"/>
        </w:rPr>
        <w:t xml:space="preserve"> с главой МБ Джимом Вулфенсоном, и он сказал, что не придет на передачу, если я там буду. Так что в </w:t>
      </w:r>
      <w:r>
        <w:rPr>
          <w:i w:val="false"/>
          <w:iCs w:val="false"/>
          <w:sz w:val="28"/>
          <w:szCs w:val="28"/>
          <w:lang w:val="en-US"/>
        </w:rPr>
        <w:t>CNN</w:t>
      </w:r>
      <w:r>
        <w:rPr>
          <w:i w:val="false"/>
          <w:iCs w:val="false"/>
          <w:sz w:val="28"/>
          <w:szCs w:val="28"/>
        </w:rPr>
        <w:t xml:space="preserve"> посту</w:t>
        <w:softHyphen/>
        <w:t>пили как последние идиоты и не пустили меня.</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А теперь они угрожают полным бойкотом.</w:t>
      </w:r>
    </w:p>
    <w:p>
      <w:pPr>
        <w:pStyle w:val="Normal"/>
        <w:ind w:firstLine="720"/>
        <w:jc w:val="both"/>
        <w:rPr>
          <w:i w:val="false"/>
          <w:i w:val="false"/>
          <w:iCs w:val="false"/>
          <w:sz w:val="28"/>
          <w:szCs w:val="28"/>
        </w:rPr>
      </w:pPr>
      <w:r>
        <w:rPr>
          <w:i w:val="false"/>
          <w:iCs w:val="false"/>
          <w:sz w:val="28"/>
          <w:szCs w:val="28"/>
        </w:rPr>
        <w:t>Г.П.: Ну да... Так что мы обнаружили вот что: в этих доку</w:t>
        <w:softHyphen/>
        <w:t>ментах сказано, что они обычно требуют от правительств под</w:t>
        <w:softHyphen/>
        <w:t>писывать секретные соглашения, в которых соглашаются про</w:t>
        <w:softHyphen/>
        <w:t>дать свою важнейшую госсобственность, соглашаются принять меры, которые будут катастрофой для их населения, и если они не соглашаются, то для этого предусмотрено подписание в сред</w:t>
        <w:softHyphen/>
        <w:t>нем 111 отдельных соглашений для каждой страны, и если они не следуют этим обещаниям, их отрезают от заграничного кре</w:t>
        <w:softHyphen/>
        <w:t>дита. Невозможно занять никакие деньги у международных кре</w:t>
        <w:softHyphen/>
        <w:t>диторов. Никто не может выжить без кредита — люди, компа</w:t>
        <w:softHyphen/>
        <w:t>нии, страны, без займов...</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з-за инфляционной долговой ямы, которую они создают...</w:t>
      </w:r>
    </w:p>
    <w:p>
      <w:pPr>
        <w:pStyle w:val="Normal"/>
        <w:ind w:firstLine="720"/>
        <w:jc w:val="both"/>
        <w:rPr/>
      </w:pPr>
      <w:r>
        <w:rPr>
          <w:i w:val="false"/>
          <w:iCs w:val="false"/>
          <w:sz w:val="28"/>
          <w:szCs w:val="28"/>
        </w:rPr>
        <w:t>Г.П.: Ну да, скажем, посмотрим на примере Аргентины, сек</w:t>
        <w:softHyphen/>
        <w:t>ретный план для Аргентины. Он подписан главой МБ Джимом Вулфенсоном. Между прочим, чтоб вы знали, у них на самом деле болит голова, что я заполучил эти документы, но они не опровер</w:t>
        <w:softHyphen/>
        <w:t xml:space="preserve">гли их подлинность. Сначала —да. Сперва он и сказали, что таких документов нет. А я показал их по ТВ. И на сайте в Интернете есть копии: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gregpalast</w:t>
      </w:r>
      <w:r>
        <w:rPr>
          <w:i w:val="false"/>
          <w:iCs w:val="false"/>
          <w:sz w:val="28"/>
          <w:szCs w:val="28"/>
        </w:rPr>
        <w:t>.</w:t>
      </w:r>
      <w:r>
        <w:rPr>
          <w:i w:val="false"/>
          <w:iCs w:val="false"/>
          <w:sz w:val="28"/>
          <w:szCs w:val="28"/>
          <w:lang w:val="en-US"/>
        </w:rPr>
        <w:t>com</w:t>
      </w:r>
      <w:r>
        <w:rPr>
          <w:i w:val="false"/>
          <w:iCs w:val="false"/>
          <w:sz w:val="28"/>
          <w:szCs w:val="28"/>
        </w:rPr>
        <w:t>. Тогда они признали, что доку</w:t>
        <w:softHyphen/>
        <w:t>менты подлинные, но мы не собираемся их с вами обсуждать и собираемся закрыть вам доступ на ТВ. Вот так-то. Но взгляните, например, на Аргентину, она в кризисе, за пять недель — пять пре</w:t>
        <w:softHyphen/>
        <w:t>зидентов, потому что экономика полностью разрушена.</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А разве сейчас уже не шесть?</w:t>
      </w:r>
    </w:p>
    <w:p>
      <w:pPr>
        <w:pStyle w:val="Normal"/>
        <w:ind w:firstLine="720"/>
        <w:jc w:val="both"/>
        <w:rPr>
          <w:i w:val="false"/>
          <w:i w:val="false"/>
          <w:iCs w:val="false"/>
          <w:sz w:val="28"/>
          <w:szCs w:val="28"/>
        </w:rPr>
      </w:pPr>
      <w:r>
        <w:rPr>
          <w:i w:val="false"/>
          <w:iCs w:val="false"/>
          <w:sz w:val="28"/>
          <w:szCs w:val="28"/>
        </w:rPr>
        <w:t>Г.П.: Ну, это вроде как недельный срок президентства, по</w:t>
        <w:softHyphen/>
        <w:t>тому что они не могут удержать страну. И все это потому, что в конце 80-хони начали выполнять инструкции МБ и МВФ про</w:t>
        <w:softHyphen/>
        <w:t>давать свое имущество, госимущество. Я имею в виду то, о чем в США даже не думают, продать систему водоснабжения...</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То есть народ платит налоги, на эти деньги создается</w:t>
      </w:r>
    </w:p>
    <w:p>
      <w:pPr>
        <w:pStyle w:val="Normal"/>
        <w:ind w:firstLine="720"/>
        <w:jc w:val="both"/>
        <w:rPr>
          <w:i w:val="false"/>
          <w:i w:val="false"/>
          <w:iCs w:val="false"/>
          <w:sz w:val="28"/>
          <w:szCs w:val="28"/>
        </w:rPr>
      </w:pPr>
      <w:r>
        <w:rPr>
          <w:sz w:val="28"/>
          <w:szCs w:val="28"/>
        </w:rPr>
        <w:t>госимущество, и правительство передает его в частные руки МВФ/ВБ. При этом на швейцарские счета поступают миллиар</w:t>
        <w:softHyphen/>
        <w:t>ды для этих политиков.</w:t>
      </w:r>
    </w:p>
    <w:p>
      <w:pPr>
        <w:pStyle w:val="Normal"/>
        <w:ind w:firstLine="720"/>
        <w:jc w:val="both"/>
        <w:rPr/>
      </w:pPr>
      <w:r>
        <w:rPr>
          <w:sz w:val="28"/>
          <w:szCs w:val="28"/>
        </w:rPr>
        <w:t xml:space="preserve">Т.Н.: </w:t>
      </w:r>
      <w:r>
        <w:rPr>
          <w:i w:val="false"/>
          <w:iCs w:val="false"/>
          <w:sz w:val="28"/>
          <w:szCs w:val="28"/>
        </w:rPr>
        <w:t>Вот именно. И это только один пример. И далеко не каждый может на этом поживится. Водопровод Буэнос-Айреса был продан филиалу компании «</w:t>
      </w:r>
      <w:r>
        <w:rPr>
          <w:i w:val="false"/>
          <w:iCs w:val="false"/>
          <w:sz w:val="28"/>
          <w:szCs w:val="28"/>
          <w:lang w:val="en-US"/>
        </w:rPr>
        <w:t>Enron</w:t>
      </w:r>
      <w:r>
        <w:rPr>
          <w:i w:val="false"/>
          <w:iCs w:val="false"/>
          <w:sz w:val="28"/>
          <w:szCs w:val="28"/>
        </w:rPr>
        <w:t>». Нефтепровод между Аргентиной и Чили был продан компании «</w:t>
      </w:r>
      <w:r>
        <w:rPr>
          <w:i w:val="false"/>
          <w:iCs w:val="false"/>
          <w:sz w:val="28"/>
          <w:szCs w:val="28"/>
          <w:lang w:val="en-US"/>
        </w:rPr>
        <w:t>Enron</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потом «</w:t>
      </w:r>
      <w:r>
        <w:rPr>
          <w:sz w:val="28"/>
          <w:szCs w:val="28"/>
          <w:lang w:val="en-US"/>
        </w:rPr>
        <w:t>Enron</w:t>
      </w:r>
      <w:r>
        <w:rPr>
          <w:sz w:val="28"/>
          <w:szCs w:val="28"/>
        </w:rPr>
        <w:t>» лопается, а денежки оказываются в какой-то подставной компании и украденное прячется.</w:t>
      </w:r>
    </w:p>
    <w:p>
      <w:pPr>
        <w:pStyle w:val="Normal"/>
        <w:ind w:firstLine="720"/>
        <w:jc w:val="both"/>
        <w:rPr/>
      </w:pPr>
      <w:r>
        <w:rPr>
          <w:i w:val="false"/>
          <w:iCs w:val="false"/>
          <w:sz w:val="28"/>
          <w:szCs w:val="28"/>
        </w:rPr>
        <w:t>Г.П: Именно. И, между прочим, знаете ли вы, почему они передали нефтепровод «</w:t>
      </w:r>
      <w:r>
        <w:rPr>
          <w:i w:val="false"/>
          <w:iCs w:val="false"/>
          <w:sz w:val="28"/>
          <w:szCs w:val="28"/>
          <w:lang w:val="en-US"/>
        </w:rPr>
        <w:t>Enron</w:t>
      </w:r>
      <w:r>
        <w:rPr>
          <w:i w:val="false"/>
          <w:iCs w:val="false"/>
          <w:sz w:val="28"/>
          <w:szCs w:val="28"/>
        </w:rPr>
        <w:t>», потому что им позвонил кто-то по имени Джордж В.Буш в 1988-м.</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Невероятно! То есть МВФ/МБ платят политиканам за то, чтобы те за бесценок приватизировали водопроводы, желез</w:t>
        <w:softHyphen/>
        <w:t>ные дороги, нефтяные компании. Эти глобалисты платят им каж</w:t>
        <w:softHyphen/>
        <w:t>дому, миллиардами в швейцарских банках. И планируют полное по</w:t>
        <w:softHyphen/>
        <w:t>рабощение всего населения. Конечно, «</w:t>
      </w:r>
      <w:r>
        <w:rPr>
          <w:sz w:val="28"/>
          <w:szCs w:val="28"/>
          <w:lang w:val="en-US"/>
        </w:rPr>
        <w:t>Enron</w:t>
      </w:r>
      <w:r>
        <w:rPr>
          <w:sz w:val="28"/>
          <w:szCs w:val="28"/>
        </w:rPr>
        <w:t>» была компанией для отмывания денег, как сообщали другие репортеры. В это трудно поверить — настолько это масштабно, но это правда. Итак, ко</w:t>
        <w:softHyphen/>
        <w:t>роче говоря, что это за система ?</w:t>
      </w:r>
    </w:p>
    <w:p>
      <w:pPr>
        <w:pStyle w:val="Normal"/>
        <w:ind w:firstLine="720"/>
        <w:jc w:val="both"/>
        <w:rPr>
          <w:i w:val="false"/>
          <w:i w:val="false"/>
          <w:iCs w:val="false"/>
          <w:sz w:val="28"/>
          <w:szCs w:val="28"/>
        </w:rPr>
      </w:pPr>
      <w:r>
        <w:rPr>
          <w:i w:val="false"/>
          <w:iCs w:val="false"/>
          <w:sz w:val="28"/>
          <w:szCs w:val="28"/>
        </w:rPr>
        <w:t>Г.П.: Мы обнаружили, что они разрушали целые государ</w:t>
        <w:softHyphen/>
        <w:t>ства — Эквадор, Аргентину. Беда в том, что некоторые из этих кошмарных идей попали обратно в США. В общем у них кон</w:t>
        <w:softHyphen/>
        <w:t>чились другие жертвы. И дело в том, что старший экономист — это не мелкая сошка. Уже после того как его уволили, пару ме</w:t>
        <w:softHyphen/>
        <w:t>сяцев назад, он получил Нобелевскую премию по экономике. Так что он не дурак. Он рассказал мне, что он приезжал в стра</w:t>
        <w:softHyphen/>
        <w:t>ны, где шли разговоры о приватизации, и все знали в МБ, но предпочитали не обращать внимания на то, что политиканы ог</w:t>
        <w:softHyphen/>
        <w:t>ребут на этом сотни миллионов.</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 xml:space="preserve">Но это даже не приватизация </w:t>
      </w:r>
      <w:r>
        <w:rPr>
          <w:i w:val="false"/>
          <w:iCs w:val="false"/>
          <w:sz w:val="28"/>
          <w:szCs w:val="28"/>
        </w:rPr>
        <w:t xml:space="preserve">— </w:t>
      </w:r>
      <w:r>
        <w:rPr>
          <w:sz w:val="28"/>
          <w:szCs w:val="28"/>
        </w:rPr>
        <w:t>они просто крадут у народа и отдают МВФ/МБ.</w:t>
      </w:r>
    </w:p>
    <w:p>
      <w:pPr>
        <w:pStyle w:val="Normal"/>
        <w:ind w:firstLine="720"/>
        <w:jc w:val="both"/>
        <w:rPr/>
      </w:pPr>
      <w:r>
        <w:rPr>
          <w:i w:val="false"/>
          <w:iCs w:val="false"/>
          <w:sz w:val="28"/>
          <w:szCs w:val="28"/>
        </w:rPr>
        <w:t>Г.П.: Да, они отдают все своим дружкам, как «</w:t>
      </w:r>
      <w:r>
        <w:rPr>
          <w:i w:val="false"/>
          <w:iCs w:val="false"/>
          <w:sz w:val="28"/>
          <w:szCs w:val="28"/>
          <w:lang w:val="en-US"/>
        </w:rPr>
        <w:t>CitiBank</w:t>
      </w:r>
      <w:r>
        <w:rPr>
          <w:i w:val="false"/>
          <w:iCs w:val="false"/>
          <w:sz w:val="28"/>
          <w:szCs w:val="28"/>
        </w:rPr>
        <w:t>»</w:t>
      </w:r>
      <w:r>
        <w:rPr>
          <w:i w:val="false"/>
          <w:iCs w:val="false"/>
          <w:sz w:val="28"/>
          <w:szCs w:val="28"/>
          <w:vertAlign w:val="superscript"/>
        </w:rPr>
        <w:t>1</w:t>
      </w:r>
      <w:r>
        <w:rPr>
          <w:i w:val="false"/>
          <w:iCs w:val="false"/>
          <w:sz w:val="28"/>
          <w:szCs w:val="28"/>
        </w:rPr>
        <w:t>, который захапал половину аргентинских банков. «</w:t>
      </w:r>
      <w:r>
        <w:rPr>
          <w:i w:val="false"/>
          <w:iCs w:val="false"/>
          <w:sz w:val="28"/>
          <w:szCs w:val="28"/>
          <w:lang w:val="en-US"/>
        </w:rPr>
        <w:t>Enron</w:t>
      </w:r>
      <w:r>
        <w:rPr>
          <w:i w:val="false"/>
          <w:iCs w:val="false"/>
          <w:sz w:val="28"/>
          <w:szCs w:val="28"/>
        </w:rPr>
        <w:t xml:space="preserve"> </w:t>
      </w:r>
      <w:r>
        <w:rPr>
          <w:i w:val="false"/>
          <w:iCs w:val="false"/>
          <w:sz w:val="28"/>
          <w:szCs w:val="28"/>
          <w:lang w:val="en-US"/>
        </w:rPr>
        <w:t>Petrolium</w:t>
      </w:r>
      <w:r>
        <w:rPr>
          <w:i w:val="false"/>
          <w:iCs w:val="false"/>
          <w:sz w:val="28"/>
          <w:szCs w:val="28"/>
        </w:rPr>
        <w:t>» захапал нефтепроводы в Эквадоре. «</w:t>
      </w:r>
      <w:r>
        <w:rPr>
          <w:i w:val="false"/>
          <w:iCs w:val="false"/>
          <w:sz w:val="28"/>
          <w:szCs w:val="28"/>
          <w:lang w:val="en-US"/>
        </w:rPr>
        <w:t>Enron</w:t>
      </w:r>
      <w:r>
        <w:rPr>
          <w:i w:val="false"/>
          <w:iCs w:val="false"/>
          <w:sz w:val="28"/>
          <w:szCs w:val="28"/>
        </w:rPr>
        <w:t>» повсюду захапал водопровод. И при этом они все это разрушают. В Буэ</w:t>
        <w:softHyphen/>
        <w:t>нос-Айресе проблемы с питьевой водой. Это уже не просто во</w:t>
        <w:softHyphen/>
        <w:t>ровство — нельзя даже открыть кран. Это обогащение за обще</w:t>
        <w:softHyphen/>
        <w:t>ственный счет.</w:t>
      </w:r>
    </w:p>
    <w:p>
      <w:pPr>
        <w:pStyle w:val="Normal"/>
        <w:ind w:firstLine="720"/>
        <w:jc w:val="both"/>
        <w:rPr/>
      </w:pPr>
      <w:r>
        <w:rPr>
          <w:i w:val="false"/>
          <w:iCs w:val="false"/>
          <w:sz w:val="28"/>
          <w:szCs w:val="28"/>
        </w:rPr>
        <w:t xml:space="preserve">А.Д.: </w:t>
      </w:r>
      <w:r>
        <w:rPr>
          <w:sz w:val="28"/>
          <w:szCs w:val="28"/>
        </w:rPr>
        <w:t>И МВФ как раз получил Великие озера</w:t>
      </w:r>
      <w:r>
        <w:rPr>
          <w:sz w:val="28"/>
          <w:szCs w:val="28"/>
          <w:vertAlign w:val="superscript"/>
        </w:rPr>
        <w:t>2</w:t>
      </w:r>
      <w:r>
        <w:rPr>
          <w:sz w:val="28"/>
          <w:szCs w:val="28"/>
        </w:rPr>
        <w:t>. Они в одиночк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Один из крупнейших банков США.</w:t>
      </w:r>
    </w:p>
    <w:p>
      <w:pPr>
        <w:pStyle w:val="Normal"/>
        <w:ind w:firstLine="720"/>
        <w:jc w:val="both"/>
        <w:rPr>
          <w:i w:val="false"/>
          <w:i w:val="false"/>
          <w:iCs w:val="false"/>
          <w:sz w:val="28"/>
          <w:szCs w:val="28"/>
          <w:vertAlign w:val="superscript"/>
        </w:rPr>
      </w:pPr>
      <w:r>
        <w:rPr>
          <w:i w:val="false"/>
          <w:iCs w:val="false"/>
          <w:sz w:val="28"/>
          <w:szCs w:val="28"/>
          <w:vertAlign w:val="superscript"/>
        </w:rPr>
        <w:t>2 На границе США и Канады.</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sz w:val="28"/>
          <w:szCs w:val="28"/>
        </w:rPr>
        <w:t>контролируют все водоснабжение. Об этом было в «</w:t>
      </w:r>
      <w:r>
        <w:rPr>
          <w:sz w:val="28"/>
          <w:szCs w:val="28"/>
          <w:lang w:val="en-US"/>
        </w:rPr>
        <w:t>Chicago</w:t>
      </w:r>
      <w:r>
        <w:rPr>
          <w:sz w:val="28"/>
          <w:szCs w:val="28"/>
        </w:rPr>
        <w:t xml:space="preserve"> </w:t>
      </w:r>
      <w:r>
        <w:rPr>
          <w:sz w:val="28"/>
          <w:szCs w:val="28"/>
          <w:lang w:val="en-US"/>
        </w:rPr>
        <w:t>Tribune</w:t>
      </w:r>
      <w:r>
        <w:rPr>
          <w:sz w:val="28"/>
          <w:szCs w:val="28"/>
        </w:rPr>
        <w:t>».</w:t>
      </w:r>
    </w:p>
    <w:p>
      <w:pPr>
        <w:pStyle w:val="Normal"/>
        <w:ind w:firstLine="720"/>
        <w:jc w:val="both"/>
        <w:rPr>
          <w:i w:val="false"/>
          <w:i w:val="false"/>
          <w:iCs w:val="false"/>
          <w:sz w:val="28"/>
          <w:szCs w:val="28"/>
        </w:rPr>
      </w:pPr>
      <w:r>
        <w:rPr>
          <w:i w:val="false"/>
          <w:iCs w:val="false"/>
          <w:sz w:val="28"/>
          <w:szCs w:val="28"/>
        </w:rPr>
        <w:t>Г.П.: И проблема в том что МВФ и МБ на 51 % принадле</w:t>
        <w:softHyphen/>
        <w:t>жат казначейству США. Так что вопрос — что мы получаем за наши денежки. И выходит, что мы получили кризис в ряде стран. В Индонезии, например. Стиглиц сказал мне, что он начал за</w:t>
        <w:softHyphen/>
        <w:t>давать вопросы — что происходит? Вы понимаете, куда мы не приходим, в чьи дела не вмешиваемся, мы разрушаем их эконо</w:t>
        <w:softHyphen/>
        <w:t>мику. И ему ответили, что за подобное любопытство увольняют. Но он сказал мне, что они вроде даже планировали бунты. Они знали, что когда они захватывают страну и разрушают ее эко</w:t>
        <w:softHyphen/>
        <w:t>номику, вероятны бунты. И они говорят, хорошо, это бунт в пользу МВФ — все спасаются бегством и МВФ получает еще больше возможностей диктовать свои условия.</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от этого они оказываются в еще более отчаянном по</w:t>
        <w:softHyphen/>
        <w:t>ложении. Так что на деле это имперская экономическая война, когда страна в разрухе и тут они являются с «</w:t>
      </w:r>
      <w:r>
        <w:rPr>
          <w:sz w:val="28"/>
          <w:szCs w:val="28"/>
          <w:lang w:val="en-US"/>
        </w:rPr>
        <w:t>Enron</w:t>
      </w:r>
      <w:r>
        <w:rPr>
          <w:sz w:val="28"/>
          <w:szCs w:val="28"/>
        </w:rPr>
        <w:t>», они настоль</w:t>
        <w:softHyphen/>
        <w:t>ко алчны, что сами все это организуют.</w:t>
      </w:r>
    </w:p>
    <w:p>
      <w:pPr>
        <w:pStyle w:val="Normal"/>
        <w:ind w:firstLine="720"/>
        <w:jc w:val="both"/>
        <w:rPr/>
      </w:pPr>
      <w:r>
        <w:rPr>
          <w:i w:val="false"/>
          <w:iCs w:val="false"/>
          <w:sz w:val="28"/>
          <w:szCs w:val="28"/>
        </w:rPr>
        <w:t>Г.П.: Я только'что говорил с главными следователями шта</w:t>
        <w:softHyphen/>
        <w:t>та Калифорния по делу «</w:t>
      </w:r>
      <w:r>
        <w:rPr>
          <w:i w:val="false"/>
          <w:iCs w:val="false"/>
          <w:sz w:val="28"/>
          <w:szCs w:val="28"/>
          <w:lang w:val="en-US"/>
        </w:rPr>
        <w:t>Enron</w:t>
      </w:r>
      <w:r>
        <w:rPr>
          <w:i w:val="false"/>
          <w:iCs w:val="false"/>
          <w:sz w:val="28"/>
          <w:szCs w:val="28"/>
        </w:rPr>
        <w:t>». Они рассказали мне о некото</w:t>
        <w:softHyphen/>
        <w:t>рых их трюках. И никто за ними не следил. Тут не только акци</w:t>
        <w:softHyphen/>
        <w:t>онеров ограбили, они выкачали миллиарды долларов из бюд</w:t>
        <w:softHyphen/>
        <w:t>жетов штатов, особенно Техаса и Калифорнии.</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Где же имущество? Все говорят, что его нет, что «</w:t>
      </w:r>
      <w:r>
        <w:rPr>
          <w:sz w:val="28"/>
          <w:szCs w:val="28"/>
          <w:lang w:val="en-US"/>
        </w:rPr>
        <w:t>Enron</w:t>
      </w:r>
      <w:r>
        <w:rPr>
          <w:sz w:val="28"/>
          <w:szCs w:val="28"/>
        </w:rPr>
        <w:t>» — подставная компания, что они перевели все имущество другим компаниям и банкам</w:t>
      </w:r>
      <w:r>
        <w:rPr>
          <w:sz w:val="28"/>
          <w:szCs w:val="28"/>
          <w:vertAlign w:val="superscript"/>
        </w:rPr>
        <w:t>1</w:t>
      </w:r>
      <w:r>
        <w:rPr>
          <w:sz w:val="28"/>
          <w:szCs w:val="28"/>
        </w:rPr>
        <w:t>.</w:t>
      </w:r>
    </w:p>
    <w:p>
      <w:pPr>
        <w:pStyle w:val="Normal"/>
        <w:ind w:firstLine="720"/>
        <w:jc w:val="both"/>
        <w:rPr>
          <w:i w:val="false"/>
          <w:i w:val="false"/>
          <w:iCs w:val="false"/>
          <w:sz w:val="28"/>
          <w:szCs w:val="28"/>
        </w:rPr>
      </w:pPr>
      <w:r>
        <w:rPr>
          <w:i w:val="false"/>
          <w:iCs w:val="false"/>
          <w:sz w:val="28"/>
          <w:szCs w:val="28"/>
        </w:rPr>
        <w:t>Г.П.: Ну да, просто как в игре в наперсток. Не забывайте, что там были реальные деньги. Счета за электричество действи</w:t>
        <w:softHyphen/>
        <w:t>тельно оплачивались в Калифорнии, они выкачали дополни</w:t>
        <w:softHyphen/>
        <w:t>тельно от 9 до 12 миллиардов. И не знаю, откуда штат сможет получить эти деньги обратно.</w:t>
      </w:r>
    </w:p>
    <w:p>
      <w:pPr>
        <w:pStyle w:val="Normal"/>
        <w:ind w:firstLine="720"/>
        <w:jc w:val="both"/>
        <w:rPr>
          <w:i w:val="false"/>
          <w:i w:val="false"/>
          <w:iCs w:val="false"/>
          <w:sz w:val="28"/>
          <w:szCs w:val="28"/>
        </w:rPr>
      </w:pPr>
      <w:r>
        <w:rPr>
          <w:i w:val="false"/>
          <w:iCs w:val="false"/>
          <w:sz w:val="28"/>
          <w:szCs w:val="28"/>
        </w:rPr>
        <w:t xml:space="preserve">А.Д.: </w:t>
      </w:r>
      <w:r>
        <w:rPr>
          <w:iCs w:val="false"/>
          <w:sz w:val="28"/>
          <w:szCs w:val="28"/>
        </w:rPr>
        <w:t>Да</w:t>
      </w:r>
      <w:r>
        <w:rPr>
          <w:i w:val="false"/>
          <w:iCs w:val="false"/>
          <w:sz w:val="28"/>
          <w:szCs w:val="28"/>
        </w:rPr>
        <w:t xml:space="preserve">, </w:t>
      </w:r>
      <w:r>
        <w:rPr>
          <w:sz w:val="28"/>
          <w:szCs w:val="28"/>
        </w:rPr>
        <w:t>они схватили за руку губернатора, покупавшего элек</w:t>
        <w:softHyphen/>
        <w:t>тричество за 137 долларов за мегаватт/час и продающего его об</w:t>
        <w:softHyphen/>
        <w:t>ратно «</w:t>
      </w:r>
      <w:r>
        <w:rPr>
          <w:sz w:val="28"/>
          <w:szCs w:val="28"/>
          <w:lang w:val="en-US"/>
        </w:rPr>
        <w:t>Enron</w:t>
      </w:r>
      <w:r>
        <w:rPr>
          <w:sz w:val="28"/>
          <w:szCs w:val="28"/>
        </w:rPr>
        <w:t xml:space="preserve">» за </w:t>
      </w:r>
      <w:r>
        <w:rPr>
          <w:sz w:val="28"/>
          <w:szCs w:val="28"/>
          <w:lang w:val="en-US"/>
        </w:rPr>
        <w:t>I</w:t>
      </w:r>
      <w:r>
        <w:rPr>
          <w:sz w:val="28"/>
          <w:szCs w:val="28"/>
        </w:rPr>
        <w:t xml:space="preserve"> доллар, и снова сначала.</w:t>
      </w:r>
    </w:p>
    <w:p>
      <w:pPr>
        <w:pStyle w:val="Normal"/>
        <w:ind w:firstLine="720"/>
        <w:jc w:val="both"/>
        <w:rPr>
          <w:i w:val="false"/>
          <w:i w:val="false"/>
          <w:iCs w:val="false"/>
          <w:sz w:val="28"/>
          <w:szCs w:val="28"/>
        </w:rPr>
      </w:pPr>
      <w:r>
        <w:rPr>
          <w:i w:val="false"/>
          <w:iCs w:val="false"/>
          <w:sz w:val="28"/>
          <w:szCs w:val="28"/>
        </w:rPr>
        <w:t>Г.П.: Да, система полностью вышла из-под контроля, и эти парни хорошо знали, что делают. Поймите, что некоторые из тех, кто разрабатывал калифорнийскую систему дерегуляц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1 Если верить финансовым отчетам «</w:t>
      </w:r>
      <w:r>
        <w:rPr>
          <w:i w:val="false"/>
          <w:iCs w:val="false"/>
          <w:sz w:val="28"/>
          <w:szCs w:val="28"/>
          <w:vertAlign w:val="superscript"/>
          <w:lang w:val="en-US"/>
        </w:rPr>
        <w:t>Enron</w:t>
      </w:r>
      <w:r>
        <w:rPr>
          <w:i w:val="false"/>
          <w:iCs w:val="false"/>
          <w:sz w:val="28"/>
          <w:szCs w:val="28"/>
          <w:vertAlign w:val="superscript"/>
        </w:rPr>
        <w:t>», валовой доход компании в 2000 году составлял 100,8 млрд.долл. США. Однако вдруг с августа 2000 года по декабрь 2001 года акции этой компании подешевели более чем в 350 раз! Куда исчезли десятки миллиардов долларов, до сих пор остается загадкой.</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энергоснабжения, потом перешли на работу в «</w:t>
      </w:r>
      <w:r>
        <w:rPr>
          <w:i w:val="false"/>
          <w:iCs w:val="false"/>
          <w:sz w:val="28"/>
          <w:szCs w:val="28"/>
          <w:lang w:val="en-US"/>
        </w:rPr>
        <w:t>Enron</w:t>
      </w:r>
      <w:r>
        <w:rPr>
          <w:i w:val="false"/>
          <w:iCs w:val="false"/>
          <w:sz w:val="28"/>
          <w:szCs w:val="28"/>
        </w:rPr>
        <w:t>». Да и в Лондоне лорд Вэйкенхем был в аудиторской комиссии по «</w:t>
      </w:r>
      <w:r>
        <w:rPr>
          <w:i w:val="false"/>
          <w:iCs w:val="false"/>
          <w:sz w:val="28"/>
          <w:szCs w:val="28"/>
          <w:lang w:val="en-US"/>
        </w:rPr>
        <w:t>Enron</w:t>
      </w:r>
      <w:r>
        <w:rPr>
          <w:i w:val="false"/>
          <w:iCs w:val="false"/>
          <w:sz w:val="28"/>
          <w:szCs w:val="28"/>
        </w:rPr>
        <w:t>», так нет такого случая, когда он не получал бы прибы</w:t>
        <w:softHyphen/>
        <w:t>ли на том, что проверял и регулировал.</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он глава «</w:t>
      </w:r>
      <w:r>
        <w:rPr>
          <w:sz w:val="28"/>
          <w:szCs w:val="28"/>
          <w:lang w:val="en-US"/>
        </w:rPr>
        <w:t>NM</w:t>
      </w:r>
      <w:r>
        <w:rPr>
          <w:sz w:val="28"/>
          <w:szCs w:val="28"/>
        </w:rPr>
        <w:t xml:space="preserve"> </w:t>
      </w:r>
      <w:r>
        <w:rPr>
          <w:sz w:val="28"/>
          <w:szCs w:val="28"/>
          <w:lang w:val="en-US"/>
        </w:rPr>
        <w:t>Rothschild</w:t>
      </w:r>
      <w:r>
        <w:rPr>
          <w:sz w:val="28"/>
          <w:szCs w:val="28"/>
        </w:rPr>
        <w:t>».</w:t>
      </w:r>
    </w:p>
    <w:p>
      <w:pPr>
        <w:pStyle w:val="Normal"/>
        <w:ind w:firstLine="720"/>
        <w:jc w:val="both"/>
        <w:rPr/>
      </w:pPr>
      <w:r>
        <w:rPr>
          <w:i w:val="false"/>
          <w:iCs w:val="false"/>
          <w:sz w:val="28"/>
          <w:szCs w:val="28"/>
        </w:rPr>
        <w:t>Г.П.: Да, он всюду наследил. Он заседает в советах директо</w:t>
        <w:softHyphen/>
        <w:t>ров 50 компаний. Он по идее должен возглавлять аудит, прове</w:t>
        <w:softHyphen/>
        <w:t>рять, как «</w:t>
      </w:r>
      <w:r>
        <w:rPr>
          <w:i w:val="false"/>
          <w:iCs w:val="false"/>
          <w:sz w:val="28"/>
          <w:szCs w:val="28"/>
          <w:lang w:val="en-US"/>
        </w:rPr>
        <w:t>Enron</w:t>
      </w:r>
      <w:r>
        <w:rPr>
          <w:i w:val="false"/>
          <w:iCs w:val="false"/>
          <w:sz w:val="28"/>
          <w:szCs w:val="28"/>
        </w:rPr>
        <w:t>» ведет свои книги. И одновременно он полу</w:t>
        <w:softHyphen/>
        <w:t>чает от них плату. Он был членом правительства Маргарет Тэт</w:t>
        <w:softHyphen/>
        <w:t>чер, он — один из тех, кто дал «</w:t>
      </w:r>
      <w:r>
        <w:rPr>
          <w:i w:val="false"/>
          <w:iCs w:val="false"/>
          <w:sz w:val="28"/>
          <w:szCs w:val="28"/>
          <w:lang w:val="en-US"/>
        </w:rPr>
        <w:t>Enron</w:t>
      </w:r>
      <w:r>
        <w:rPr>
          <w:i w:val="false"/>
          <w:iCs w:val="false"/>
          <w:sz w:val="28"/>
          <w:szCs w:val="28"/>
        </w:rPr>
        <w:t>» зеленый свет в Англии — прийти и захапать электростанции. И завладеть водопроводом в Центральной Англии. Все это он одобрил, и они дали ему ра</w:t>
        <w:softHyphen/>
        <w:t>боту в совете директоров. И щедрый контракт на консультации. И такой человек должен был их проверять.</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еще он во главе совета по регулированию СМИ.</w:t>
      </w:r>
    </w:p>
    <w:p>
      <w:pPr>
        <w:pStyle w:val="Normal"/>
        <w:ind w:firstLine="720"/>
        <w:jc w:val="both"/>
        <w:rPr>
          <w:i w:val="false"/>
          <w:i w:val="false"/>
          <w:iCs w:val="false"/>
          <w:sz w:val="28"/>
          <w:szCs w:val="28"/>
        </w:rPr>
      </w:pPr>
      <w:r>
        <w:rPr>
          <w:i w:val="false"/>
          <w:iCs w:val="false"/>
          <w:sz w:val="28"/>
          <w:szCs w:val="28"/>
        </w:rPr>
        <w:t>Г.П.: Да еще как, я с ним имел реальные проблемы, посколь</w:t>
        <w:softHyphen/>
        <w:t>ку он регулирует меня.</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Они еще пытались провести закон в Англии, что если у вас есть 800-летний колодец, в некоторых случаях — 2000-летний, по</w:t>
        <w:softHyphen/>
        <w:t>строенный римлянами, что это — не ваше имущество и что они поставят на него счетчик. Нельзя пить свою собственную воду.</w:t>
      </w:r>
    </w:p>
    <w:p>
      <w:pPr>
        <w:pStyle w:val="Normal"/>
        <w:ind w:firstLine="720"/>
        <w:jc w:val="both"/>
        <w:rPr/>
      </w:pPr>
      <w:r>
        <w:rPr>
          <w:i w:val="false"/>
          <w:iCs w:val="false"/>
          <w:sz w:val="28"/>
          <w:szCs w:val="28"/>
        </w:rPr>
        <w:t>Г.П.: Да, это лорд Вэйкенхем, я имею в виду, он из «</w:t>
      </w:r>
      <w:r>
        <w:rPr>
          <w:i w:val="false"/>
          <w:iCs w:val="false"/>
          <w:sz w:val="28"/>
          <w:szCs w:val="28"/>
          <w:lang w:val="en-US"/>
        </w:rPr>
        <w:t>Enron</w:t>
      </w:r>
      <w:r>
        <w:rPr>
          <w:i w:val="false"/>
          <w:iCs w:val="false"/>
          <w:sz w:val="28"/>
          <w:szCs w:val="28"/>
        </w:rPr>
        <w:t>», я не могу даже его коснуться, поскольку он регулирует СМИ. Так что вы в его руках.</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Покопайтесь в «</w:t>
      </w:r>
      <w:r>
        <w:rPr>
          <w:sz w:val="28"/>
          <w:szCs w:val="28"/>
          <w:lang w:val="en-US"/>
        </w:rPr>
        <w:t>NM</w:t>
      </w:r>
      <w:r>
        <w:rPr>
          <w:sz w:val="28"/>
          <w:szCs w:val="28"/>
        </w:rPr>
        <w:t xml:space="preserve"> </w:t>
      </w:r>
      <w:r>
        <w:rPr>
          <w:sz w:val="28"/>
          <w:szCs w:val="28"/>
          <w:lang w:val="en-US"/>
        </w:rPr>
        <w:t>Rothschild</w:t>
      </w:r>
      <w:r>
        <w:rPr>
          <w:sz w:val="28"/>
          <w:szCs w:val="28"/>
        </w:rPr>
        <w:t>», там всеэт. е.. Посмот</w:t>
        <w:softHyphen/>
        <w:t>рим на 4 этапа, я имею в виду документы МВФ/МБ, как они зах</w:t>
        <w:softHyphen/>
        <w:t>ватывают страну и уничтожают источники существования народа.</w:t>
      </w:r>
    </w:p>
    <w:p>
      <w:pPr>
        <w:pStyle w:val="Normal"/>
        <w:ind w:firstLine="720"/>
        <w:jc w:val="both"/>
        <w:rPr/>
      </w:pPr>
      <w:r>
        <w:rPr>
          <w:i w:val="false"/>
          <w:iCs w:val="false"/>
          <w:sz w:val="28"/>
          <w:szCs w:val="28"/>
        </w:rPr>
        <w:t>Г.П.: Именно. Первым делом — открыть рынок капитала. То есть продать местные банки иностранным. Затем — рыночные цены. Это как в Калифорнии, где все — свободный рынок, и это кончается счетами за воду — мы не представляем себе в США, как это можно — продать в частные руки водоснабжение. Но пред</w:t>
        <w:softHyphen/>
        <w:t>ставьте, что частная компания, типа «</w:t>
      </w:r>
      <w:r>
        <w:rPr>
          <w:i w:val="false"/>
          <w:iCs w:val="false"/>
          <w:sz w:val="28"/>
          <w:szCs w:val="28"/>
          <w:lang w:val="en-US"/>
        </w:rPr>
        <w:t>Enron</w:t>
      </w:r>
      <w:r>
        <w:rPr>
          <w:i w:val="false"/>
          <w:iCs w:val="false"/>
          <w:sz w:val="28"/>
          <w:szCs w:val="28"/>
        </w:rPr>
        <w:t>», владеет вашей во</w:t>
        <w:softHyphen/>
        <w:t>дой. Так что цены взлетают до небес. Затем открыть границы для торговли — полностью свободный рынок. И Стиглиц, который был старшим экономистом, когда он руководил этой системой, он делал подсчеты и сказал, что это было, как «опиумные вой</w:t>
        <w:softHyphen/>
        <w:t>ны». Он сказал, что это не свободная торговля, это принудитель</w:t>
        <w:softHyphen/>
        <w:t>ная торговля. Это война. Они таким образом разрушают эконо</w:t>
        <w:softHyphen/>
        <w:t>мику.</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Ну да, в Китае пошлины 40 %, в США — 2%. Это не свободная и честная торговля. Это насилие с целью перевести всю</w:t>
      </w:r>
    </w:p>
    <w:p>
      <w:pPr>
        <w:pStyle w:val="Normal"/>
        <w:ind w:firstLine="720"/>
        <w:jc w:val="both"/>
        <w:rPr>
          <w:i w:val="false"/>
          <w:i w:val="false"/>
          <w:iCs w:val="false"/>
          <w:sz w:val="28"/>
          <w:szCs w:val="28"/>
        </w:rPr>
      </w:pPr>
      <w:r>
        <w:rPr>
          <w:sz w:val="28"/>
          <w:szCs w:val="28"/>
        </w:rPr>
        <w:t>промышленность в страну, которую глобалисты полностью кон</w:t>
        <w:softHyphen/>
        <w:t>тролируют.</w:t>
      </w:r>
    </w:p>
    <w:p>
      <w:pPr>
        <w:pStyle w:val="Normal"/>
        <w:ind w:firstLine="720"/>
        <w:jc w:val="both"/>
        <w:rPr/>
      </w:pPr>
      <w:r>
        <w:rPr>
          <w:i w:val="false"/>
          <w:iCs w:val="false"/>
          <w:sz w:val="28"/>
          <w:szCs w:val="28"/>
        </w:rPr>
        <w:t>Г.П.: Да, Вы знаете о «</w:t>
      </w:r>
      <w:r>
        <w:rPr>
          <w:i w:val="false"/>
          <w:iCs w:val="false"/>
          <w:sz w:val="28"/>
          <w:szCs w:val="28"/>
          <w:lang w:val="en-US"/>
        </w:rPr>
        <w:t>Wallmart</w:t>
      </w:r>
      <w:r>
        <w:rPr>
          <w:i w:val="false"/>
          <w:iCs w:val="false"/>
          <w:sz w:val="28"/>
          <w:szCs w:val="28"/>
        </w:rPr>
        <w:t>»</w:t>
      </w:r>
      <w:r>
        <w:rPr>
          <w:i w:val="false"/>
          <w:iCs w:val="false"/>
          <w:sz w:val="28"/>
          <w:szCs w:val="28"/>
          <w:vertAlign w:val="superscript"/>
        </w:rPr>
        <w:t>1</w:t>
      </w:r>
      <w:r>
        <w:rPr>
          <w:i w:val="false"/>
          <w:iCs w:val="false"/>
          <w:sz w:val="28"/>
          <w:szCs w:val="28"/>
        </w:rPr>
        <w:t xml:space="preserve"> — я написал о них, если вы читали мою книгу. Напоминаю ее название «Лучшая демокра</w:t>
        <w:softHyphen/>
        <w:t>тия, которую можно купить за деньги» — о том, как, к несчас</w:t>
        <w:softHyphen/>
        <w:t>тью, Америку выставили на продажу. Книга выходит на этой не</w:t>
        <w:softHyphen/>
        <w:t>деле. Там идет речь о том, что у «</w:t>
      </w:r>
      <w:r>
        <w:rPr>
          <w:i w:val="false"/>
          <w:iCs w:val="false"/>
          <w:sz w:val="28"/>
          <w:szCs w:val="28"/>
          <w:lang w:val="en-US"/>
        </w:rPr>
        <w:t>Wallmart</w:t>
      </w:r>
      <w:r>
        <w:rPr>
          <w:i w:val="false"/>
          <w:iCs w:val="false"/>
          <w:sz w:val="28"/>
          <w:szCs w:val="28"/>
        </w:rPr>
        <w:t>» 700 фабрик в Китае. Почти ничего в их магазинах не сделано в США, хотя у них все стены в орлах.</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Точно, как «1984» Оруэлла — большие полотнища с при</w:t>
        <w:softHyphen/>
        <w:t xml:space="preserve">зывами «Покупай американское», чего на деле не сыщешь </w:t>
      </w:r>
      <w:r>
        <w:rPr>
          <w:i w:val="false"/>
          <w:iCs w:val="false"/>
          <w:sz w:val="28"/>
          <w:szCs w:val="28"/>
        </w:rPr>
        <w:t xml:space="preserve">— </w:t>
      </w:r>
      <w:r>
        <w:rPr>
          <w:sz w:val="28"/>
          <w:szCs w:val="28"/>
        </w:rPr>
        <w:t>ти</w:t>
        <w:softHyphen/>
        <w:t>пичная «двоеречь».</w:t>
      </w:r>
    </w:p>
    <w:p>
      <w:pPr>
        <w:pStyle w:val="Normal"/>
        <w:ind w:firstLine="720"/>
        <w:jc w:val="both"/>
        <w:rPr/>
      </w:pPr>
      <w:r>
        <w:rPr>
          <w:i w:val="false"/>
          <w:iCs w:val="false"/>
          <w:sz w:val="28"/>
          <w:szCs w:val="28"/>
        </w:rPr>
        <w:t>Г.П.: Что еще хуже, они могут иметь фабрику, а рядом еще одну — в тюрьме. Можете себе вообразить, в каких условиях про</w:t>
        <w:softHyphen/>
        <w:t>изводятся эти милые вещички для «</w:t>
      </w:r>
      <w:r>
        <w:rPr>
          <w:i w:val="false"/>
          <w:iCs w:val="false"/>
          <w:sz w:val="28"/>
          <w:szCs w:val="28"/>
          <w:lang w:val="en-US"/>
        </w:rPr>
        <w:t>Wallmart</w:t>
      </w:r>
      <w:r>
        <w:rPr>
          <w:i w:val="false"/>
          <w:iCs w:val="false"/>
          <w:sz w:val="28"/>
          <w:szCs w:val="28"/>
        </w:rPr>
        <w:t>». Это что-то...</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если большой шишке хочется печенки, он просто зво</w:t>
        <w:softHyphen/>
        <w:t>нит.</w:t>
      </w:r>
    </w:p>
    <w:p>
      <w:pPr>
        <w:pStyle w:val="Normal"/>
        <w:ind w:firstLine="720"/>
        <w:jc w:val="both"/>
        <w:rPr/>
      </w:pPr>
      <w:r>
        <w:rPr>
          <w:b/>
          <w:bCs/>
          <w:i w:val="false"/>
          <w:iCs w:val="false"/>
          <w:sz w:val="28"/>
          <w:szCs w:val="28"/>
        </w:rPr>
        <w:t xml:space="preserve">Г.П. </w:t>
      </w:r>
      <w:r>
        <w:rPr>
          <w:sz w:val="28"/>
          <w:szCs w:val="28"/>
        </w:rPr>
        <w:t xml:space="preserve">(смеется): </w:t>
      </w:r>
      <w:r>
        <w:rPr>
          <w:i w:val="false"/>
          <w:iCs w:val="false"/>
          <w:sz w:val="28"/>
          <w:szCs w:val="28"/>
        </w:rPr>
        <w:t xml:space="preserve">Я знаю, это мрачная история. Я на самом деле говорил с одним парнем, Харри </w:t>
      </w:r>
      <w:r>
        <w:rPr>
          <w:i w:val="false"/>
          <w:iCs w:val="false"/>
          <w:sz w:val="28"/>
          <w:szCs w:val="28"/>
          <w:lang w:val="en-US"/>
        </w:rPr>
        <w:t>By</w:t>
      </w:r>
      <w:r>
        <w:rPr>
          <w:i w:val="false"/>
          <w:iCs w:val="false"/>
          <w:sz w:val="28"/>
          <w:szCs w:val="28"/>
        </w:rPr>
        <w:t>, он был в китайской тюрьме 19 лет. Никто не верил его ужасным рассказам. Тогда он вернулся в тюрьму и сфотографировал условия и сказал, что в этих условиях делаются вещи для Волмарт, так-то...</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Мне угрожали вышвырнуть меня с ТВ здесь, в Остине</w:t>
      </w:r>
      <w:r>
        <w:rPr>
          <w:sz w:val="28"/>
          <w:szCs w:val="28"/>
          <w:vertAlign w:val="superscript"/>
        </w:rPr>
        <w:t>2</w:t>
      </w:r>
      <w:r>
        <w:rPr>
          <w:sz w:val="28"/>
          <w:szCs w:val="28"/>
        </w:rPr>
        <w:t>, когда я показал пленку с четырехлетними китайскими девочка</w:t>
        <w:softHyphen/>
        <w:t>ми, прикованными, худее, чем евреи в концлагерях. И мне угрожа</w:t>
        <w:softHyphen/>
        <w:t>ли, что если я сделаю это снова, меня арестуют.</w:t>
      </w:r>
    </w:p>
    <w:p>
      <w:pPr>
        <w:pStyle w:val="Normal"/>
        <w:ind w:firstLine="720"/>
        <w:jc w:val="both"/>
        <w:rPr>
          <w:i w:val="false"/>
          <w:i w:val="false"/>
          <w:iCs w:val="false"/>
          <w:sz w:val="28"/>
          <w:szCs w:val="28"/>
        </w:rPr>
      </w:pPr>
      <w:r>
        <w:rPr>
          <w:i w:val="false"/>
          <w:iCs w:val="false"/>
          <w:sz w:val="28"/>
          <w:szCs w:val="28"/>
        </w:rPr>
        <w:t>Г.П.: Да, вызнаете, это ужасный материал, который я полу</w:t>
        <w:softHyphen/>
        <w:t>чил, Стиглиц поступил очень смело, когда пришел и сделал свое заявление, но документы дал мне не он. Документы хранятся под замком, потому что они описывают реальное положение дел. Они на самом деле говорят — подпишитесь под 111 условиями для каждого государства. И публике не дают слова, она не зна</w:t>
        <w:softHyphen/>
        <w:t>ет, что за чертовщина с ними происходит...</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Вернемся к приватизации. Эти четыре этапа — основа. Она дает миллиарды политикам, которые отдают все в частные руки.</w:t>
      </w:r>
    </w:p>
    <w:p>
      <w:pPr>
        <w:pStyle w:val="Normal"/>
        <w:ind w:firstLine="720"/>
        <w:jc w:val="both"/>
        <w:rPr>
          <w:i w:val="false"/>
          <w:i w:val="false"/>
          <w:iCs w:val="false"/>
          <w:sz w:val="28"/>
          <w:szCs w:val="28"/>
        </w:rPr>
      </w:pPr>
      <w:r>
        <w:rPr>
          <w:i w:val="false"/>
          <w:iCs w:val="false"/>
          <w:sz w:val="28"/>
          <w:szCs w:val="28"/>
        </w:rPr>
        <w:t>Г.П.: Да, он называет это взяткотизация, когда продается водопровод, цена, скажем, 5 миллиардов, 10 % от нее будет 500 миллионов, вот как это делается. Две недели назад я записал беседу с аргентинским сенатором. Он сказал, что после того как</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Крупнейшая сеть магазинов в США.</w:t>
      </w:r>
    </w:p>
    <w:p>
      <w:pPr>
        <w:pStyle w:val="Normal"/>
        <w:ind w:firstLine="720"/>
        <w:jc w:val="both"/>
        <w:rPr>
          <w:i w:val="false"/>
          <w:i w:val="false"/>
          <w:iCs w:val="false"/>
          <w:sz w:val="28"/>
          <w:szCs w:val="28"/>
          <w:vertAlign w:val="superscript"/>
        </w:rPr>
      </w:pPr>
      <w:r>
        <w:rPr>
          <w:i w:val="false"/>
          <w:iCs w:val="false"/>
          <w:sz w:val="28"/>
          <w:szCs w:val="28"/>
          <w:vertAlign w:val="superscript"/>
        </w:rPr>
        <w:t>2 Штат Техас.</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ему позвонил Джордж В. Буш в 1988 году и сказал — отдайте газопровод в Аргентине «</w:t>
      </w:r>
      <w:r>
        <w:rPr>
          <w:i w:val="false"/>
          <w:iCs w:val="false"/>
          <w:sz w:val="28"/>
          <w:szCs w:val="28"/>
          <w:lang w:val="en-US"/>
        </w:rPr>
        <w:t>Enron</w:t>
      </w:r>
      <w:r>
        <w:rPr>
          <w:i w:val="false"/>
          <w:iCs w:val="false"/>
          <w:sz w:val="28"/>
          <w:szCs w:val="28"/>
        </w:rPr>
        <w:t>», это наш нынешний прези</w:t>
        <w:softHyphen/>
        <w:t>дент... Он сказал, что особенно отвратительно, что «</w:t>
      </w:r>
      <w:r>
        <w:rPr>
          <w:i w:val="false"/>
          <w:iCs w:val="false"/>
          <w:sz w:val="28"/>
          <w:szCs w:val="28"/>
          <w:lang w:val="en-US"/>
        </w:rPr>
        <w:t>Enron</w:t>
      </w:r>
      <w:r>
        <w:rPr>
          <w:i w:val="false"/>
          <w:iCs w:val="false"/>
          <w:sz w:val="28"/>
          <w:szCs w:val="28"/>
        </w:rPr>
        <w:t>» со</w:t>
        <w:softHyphen/>
        <w:t>бирался заплатить одну пятую мировой цены за газ, и он ска</w:t>
        <w:softHyphen/>
        <w:t>зал, как вообще можно такое предлагать? И ему сказал (не Буш, а участник сделки) — ну, если мы заплатим только пятую часть, еще кое-что останется для вас положить на счет в Швейцарии. Так это делается. У меня есть пленка. Этот парень — консерва</w:t>
        <w:softHyphen/>
        <w:t>тор, он хорошо знаком с семьей Буша. Он руководил обществен</w:t>
        <w:softHyphen/>
        <w:t>ными работами в Аргентине, и он сказал, да, он мне звонил. Я спросил — Джордж В. Буш? И он ответил —да, в ноябре 1988-го этот тип позвонил ему и сказал отдать трубу «</w:t>
      </w:r>
      <w:r>
        <w:rPr>
          <w:i w:val="false"/>
          <w:iCs w:val="false"/>
          <w:sz w:val="28"/>
          <w:szCs w:val="28"/>
          <w:lang w:val="en-US"/>
        </w:rPr>
        <w:t>Enron</w:t>
      </w:r>
      <w:r>
        <w:rPr>
          <w:i w:val="false"/>
          <w:iCs w:val="false"/>
          <w:sz w:val="28"/>
          <w:szCs w:val="28"/>
        </w:rPr>
        <w:t>». Это тот самый Джордж В. Буш, который сказал, что не знал Кэна Лэя</w:t>
      </w:r>
      <w:r>
        <w:rPr>
          <w:i w:val="false"/>
          <w:iCs w:val="false"/>
          <w:sz w:val="28"/>
          <w:szCs w:val="28"/>
          <w:vertAlign w:val="superscript"/>
        </w:rPr>
        <w:t xml:space="preserve">1 </w:t>
      </w:r>
      <w:r>
        <w:rPr>
          <w:i w:val="false"/>
          <w:iCs w:val="false"/>
          <w:sz w:val="28"/>
          <w:szCs w:val="28"/>
        </w:rPr>
        <w:t>до 1994 года. Вы видите...</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Да, а теперь на сенатских расследованиях их обеляют. Знаете, я был вчера у здания «</w:t>
      </w:r>
      <w:r>
        <w:rPr>
          <w:sz w:val="28"/>
          <w:szCs w:val="28"/>
          <w:lang w:val="en-US"/>
        </w:rPr>
        <w:t>Enron</w:t>
      </w:r>
      <w:r>
        <w:rPr>
          <w:sz w:val="28"/>
          <w:szCs w:val="28"/>
        </w:rPr>
        <w:t>» в Хьюстоне, мы были метрах в десяти от входа, на тротуаре, и у меня все записано на видео — громилы подошли и сказали, что запрещено записывать на видео. Я сказал, давайте, арестуйте меня. Я стоял на тротуаре, Грэг.</w:t>
      </w:r>
    </w:p>
    <w:p>
      <w:pPr>
        <w:pStyle w:val="Normal"/>
        <w:ind w:firstLine="720"/>
        <w:jc w:val="both"/>
        <w:rPr/>
      </w:pPr>
      <w:r>
        <w:rPr>
          <w:i w:val="false"/>
          <w:iCs w:val="false"/>
          <w:sz w:val="28"/>
          <w:szCs w:val="28"/>
        </w:rPr>
        <w:t>Г.П.: Ну, вы знаете, я был там в мае, рассказывал английс</w:t>
        <w:softHyphen/>
        <w:t>ким слушателям — вы никогда не слышали об «</w:t>
      </w:r>
      <w:r>
        <w:rPr>
          <w:i w:val="false"/>
          <w:iCs w:val="false"/>
          <w:sz w:val="28"/>
          <w:szCs w:val="28"/>
          <w:lang w:val="en-US"/>
        </w:rPr>
        <w:t>Enron</w:t>
      </w:r>
      <w:r>
        <w:rPr>
          <w:i w:val="false"/>
          <w:iCs w:val="false"/>
          <w:sz w:val="28"/>
          <w:szCs w:val="28"/>
        </w:rPr>
        <w:t>», но... Это те парни, которые поняли, как управляться с этим правитель</w:t>
        <w:softHyphen/>
        <w:t>ством. Я видел интересные документы за месяц до конца пре</w:t>
        <w:softHyphen/>
        <w:t>зидентства Клинтона, он, я думаю, чтобы поквитаться с круп</w:t>
        <w:softHyphen/>
        <w:t>нейшим пожертвователем на выборы Буша, отрезал «</w:t>
      </w:r>
      <w:r>
        <w:rPr>
          <w:i w:val="false"/>
          <w:iCs w:val="false"/>
          <w:sz w:val="28"/>
          <w:szCs w:val="28"/>
          <w:lang w:val="en-US"/>
        </w:rPr>
        <w:t>Enron</w:t>
      </w:r>
      <w:r>
        <w:rPr>
          <w:i w:val="false"/>
          <w:iCs w:val="false"/>
          <w:sz w:val="28"/>
          <w:szCs w:val="28"/>
        </w:rPr>
        <w:t>» от калифорнийского энергетического рынка. Он поставил верх</w:t>
        <w:softHyphen/>
        <w:t>ний предел ценам на электричество. Они не могли требовать больше чем в 100 раз выше нормальной цены. Это взбесило «</w:t>
      </w:r>
      <w:r>
        <w:rPr>
          <w:i w:val="false"/>
          <w:iCs w:val="false"/>
          <w:sz w:val="28"/>
          <w:szCs w:val="28"/>
          <w:lang w:val="en-US"/>
        </w:rPr>
        <w:t>Enron</w:t>
      </w:r>
      <w:r>
        <w:rPr>
          <w:i w:val="false"/>
          <w:iCs w:val="false"/>
          <w:sz w:val="28"/>
          <w:szCs w:val="28"/>
        </w:rPr>
        <w:t>». Так что Кэн Лэй лично написал записку вице-прези</w:t>
        <w:softHyphen/>
        <w:t>денту Чейни, чтобы он снял ограничения Клинтона. В течение двух суток после начала правления Буша Министерство энер</w:t>
        <w:softHyphen/>
        <w:t>гетики пересмотрело ограничения для «</w:t>
      </w:r>
      <w:r>
        <w:rPr>
          <w:i w:val="false"/>
          <w:iCs w:val="false"/>
          <w:sz w:val="28"/>
          <w:szCs w:val="28"/>
          <w:lang w:val="en-US"/>
        </w:rPr>
        <w:t>Enron</w:t>
      </w:r>
      <w:r>
        <w:rPr>
          <w:i w:val="false"/>
          <w:iCs w:val="false"/>
          <w:sz w:val="28"/>
          <w:szCs w:val="28"/>
        </w:rPr>
        <w:t>». Это в течение недели окупает все их избирательные пожертвования.</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 xml:space="preserve">Итак, все ясно </w:t>
      </w:r>
      <w:r>
        <w:rPr>
          <w:i w:val="false"/>
          <w:iCs w:val="false"/>
          <w:sz w:val="28"/>
          <w:szCs w:val="28"/>
        </w:rPr>
        <w:t xml:space="preserve">— </w:t>
      </w:r>
      <w:r>
        <w:rPr>
          <w:sz w:val="28"/>
          <w:szCs w:val="28"/>
        </w:rPr>
        <w:t>они платят на швейцарские счета, и что происходит, когда вещи выходят из-под контроля ?</w:t>
      </w:r>
    </w:p>
    <w:p>
      <w:pPr>
        <w:pStyle w:val="Normal"/>
        <w:ind w:firstLine="720"/>
        <w:jc w:val="both"/>
        <w:rPr>
          <w:i w:val="false"/>
          <w:i w:val="false"/>
          <w:iCs w:val="false"/>
          <w:sz w:val="28"/>
          <w:szCs w:val="28"/>
        </w:rPr>
      </w:pPr>
      <w:r>
        <w:rPr>
          <w:i w:val="false"/>
          <w:iCs w:val="false"/>
          <w:sz w:val="28"/>
          <w:szCs w:val="28"/>
        </w:rPr>
        <w:t>Г.П.: Ну, после этого они говорят — сокращайте бюджет. 20 % аргентинцев — безработные, и они говорят — ополовиньте по</w:t>
        <w:softHyphen/>
        <w:t>собия по безработице, ограбьте пенсионные фонды, урежьте траты на образование, все эти ужасные вещи. Если экономик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Бывший управляющий «</w:t>
      </w:r>
      <w:r>
        <w:rPr>
          <w:i w:val="false"/>
          <w:iCs w:val="false"/>
          <w:sz w:val="28"/>
          <w:szCs w:val="28"/>
          <w:vertAlign w:val="superscript"/>
          <w:lang w:val="en-US"/>
        </w:rPr>
        <w:t>Enron</w:t>
      </w:r>
      <w:r>
        <w:rPr>
          <w:i w:val="false"/>
          <w:iCs w:val="false"/>
          <w:sz w:val="28"/>
          <w:szCs w:val="28"/>
          <w:vertAlign w:val="superscript"/>
        </w:rPr>
        <w:t>», тесно связанный с нынешними вла</w:t>
        <w:softHyphen/>
        <w:t>стями США, включая президента, вице-президента, министров и Сенат с Конгресс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урезают в разгар спада, который эти ребята организовали, это разрушает страну. После 11 сентября Буш заявил, что нужно потратить 50-100 миллиардов для спасения нашей экономики. Не сокращать бюджет, а пытаться спасти экономику. Нодругим странам они говорят: режьте, режьте, режьте. А для чего — со</w:t>
        <w:softHyphen/>
        <w:t>гласно документам для служебного пользования — чтобы пла</w:t>
        <w:softHyphen/>
        <w:t>тить проценты иностранным банкам — от 21 %до70 %. Это ро</w:t>
        <w:softHyphen/>
        <w:t>стовщичество. Им пришлось даже велеть Аргентине отменить законы против ростовщичества, потому что любой из этих бан</w:t>
        <w:softHyphen/>
        <w:t>ков был ростовщиком по аргентинским законам.</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Но Грэг, документы показывают, что они сначала разо</w:t>
        <w:softHyphen/>
        <w:t>рили экономику, чтобы создать такую ситуацию. Они создали для этого все условия.</w:t>
      </w:r>
    </w:p>
    <w:p>
      <w:pPr>
        <w:pStyle w:val="Normal"/>
        <w:ind w:firstLine="720"/>
        <w:jc w:val="both"/>
        <w:rPr>
          <w:i w:val="false"/>
          <w:i w:val="false"/>
          <w:iCs w:val="false"/>
          <w:sz w:val="28"/>
          <w:szCs w:val="28"/>
        </w:rPr>
      </w:pPr>
      <w:r>
        <w:rPr>
          <w:i w:val="false"/>
          <w:iCs w:val="false"/>
          <w:sz w:val="28"/>
          <w:szCs w:val="28"/>
        </w:rPr>
        <w:t>Г.П.: Да, а после они говорят — мы не можем давать вам займы иначе как под грабительские проценты. В США запре</w:t>
        <w:softHyphen/>
        <w:t>щено брать 75 %, это ростовщичество.</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Что происходит потом?</w:t>
      </w:r>
    </w:p>
    <w:p>
      <w:pPr>
        <w:pStyle w:val="Normal"/>
        <w:ind w:firstLine="720"/>
        <w:jc w:val="both"/>
        <w:rPr>
          <w:i w:val="false"/>
          <w:i w:val="false"/>
          <w:iCs w:val="false"/>
          <w:sz w:val="28"/>
          <w:szCs w:val="28"/>
        </w:rPr>
      </w:pPr>
      <w:r>
        <w:rPr>
          <w:i w:val="false"/>
          <w:iCs w:val="false"/>
          <w:sz w:val="28"/>
          <w:szCs w:val="28"/>
        </w:rPr>
        <w:t>Г.П.: Как я сказал, вы открываете границы для торговли, это новые «опиумные войны». И после разрушения экономики, ког</w:t>
        <w:softHyphen/>
        <w:t>да производство на нуле, они заставляют вас платить огромные суммы за товары, вроде лекарств, и кончается это тем, что про</w:t>
        <w:softHyphen/>
        <w:t>цветает торговля наркотиками, единственный способ выжить...</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та же ЦРУ-шная диктатура национальной безопас</w:t>
        <w:softHyphen/>
        <w:t>ности была схвачена за руку с грузом наркотиков...</w:t>
      </w:r>
    </w:p>
    <w:p>
      <w:pPr>
        <w:pStyle w:val="Normal"/>
        <w:ind w:firstLine="720"/>
        <w:jc w:val="both"/>
        <w:rPr>
          <w:i w:val="false"/>
          <w:i w:val="false"/>
          <w:iCs w:val="false"/>
          <w:sz w:val="28"/>
          <w:szCs w:val="28"/>
        </w:rPr>
      </w:pPr>
      <w:r>
        <w:rPr>
          <w:i w:val="false"/>
          <w:iCs w:val="false"/>
          <w:sz w:val="28"/>
          <w:szCs w:val="28"/>
        </w:rPr>
        <w:t>Г.П.: Ну вы знаете, это просто наша помощь союзникам...</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Да уж... То есть довести всех до кризиса, разрушить их экономику, а потом покупать за бесценок. Что дальше ?</w:t>
      </w:r>
    </w:p>
    <w:p>
      <w:pPr>
        <w:pStyle w:val="Normal"/>
        <w:ind w:firstLine="720"/>
        <w:jc w:val="both"/>
        <w:rPr>
          <w:i w:val="false"/>
          <w:i w:val="false"/>
          <w:iCs w:val="false"/>
          <w:sz w:val="28"/>
          <w:szCs w:val="28"/>
        </w:rPr>
      </w:pPr>
      <w:r>
        <w:rPr>
          <w:i w:val="false"/>
          <w:iCs w:val="false"/>
          <w:sz w:val="28"/>
          <w:szCs w:val="28"/>
        </w:rPr>
        <w:t>Г.П.: Ну, дальше вы подчиняете себе правительство. Это чи</w:t>
        <w:softHyphen/>
        <w:t>стый государственный переворот. Об этом они вам не расска</w:t>
        <w:softHyphen/>
        <w:t>жут. Например, в Венесуэле. Я недавно говорил по телефону с президентом Венесуэлы.</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И они устанавливают свое собственное правитель</w:t>
        <w:softHyphen/>
        <w:t xml:space="preserve">ство </w:t>
      </w:r>
      <w:r>
        <w:rPr>
          <w:i w:val="false"/>
          <w:iCs w:val="false"/>
          <w:sz w:val="28"/>
          <w:szCs w:val="28"/>
        </w:rPr>
        <w:t xml:space="preserve">— </w:t>
      </w:r>
      <w:r>
        <w:rPr>
          <w:sz w:val="28"/>
          <w:szCs w:val="28"/>
        </w:rPr>
        <w:t>корпорации.</w:t>
      </w:r>
    </w:p>
    <w:p>
      <w:pPr>
        <w:pStyle w:val="Normal"/>
        <w:ind w:firstLine="720"/>
        <w:jc w:val="both"/>
        <w:rPr/>
      </w:pPr>
      <w:r>
        <w:rPr>
          <w:i w:val="false"/>
          <w:iCs w:val="false"/>
          <w:sz w:val="28"/>
          <w:szCs w:val="28"/>
        </w:rPr>
        <w:t>Г.П.: Скажем, есть избранный президент и правительство, и МВФ заявляет, что поддержит переходное правительство, если президента сместят. Они не говорят, что будут вмешиваться в политику — они только поддержат переходное правительство. Прямо говоря — это обещание оплатить путч, если военные свергнут нынешнего президента, потому что нынешний прези</w:t>
        <w:softHyphen/>
        <w:t>дент не согласен с МВФ. Он велел им собирать вещички. Они явились и сказали — делай то и это, и он сказал — я этого не сделаю. Что я сделаю — удвою налоги на нефтяные компании, потому что в Венесуэле много нефти. Удвою налоги на нефтяные компании и получу достаточно денег на социальные нуж</w:t>
        <w:softHyphen/>
        <w:t>ды — и мы будем богаты. Как только он это сделал, они начали раздувать недовольство в армии, и советую вам быть вниматель</w:t>
        <w:softHyphen/>
        <w:t>ными — через три месяца президента Венесуэлы свергнут или застрелят</w:t>
      </w:r>
      <w:r>
        <w:rPr>
          <w:i w:val="false"/>
          <w:iCs w:val="false"/>
          <w:sz w:val="28"/>
          <w:szCs w:val="28"/>
          <w:vertAlign w:val="superscript"/>
        </w:rPr>
        <w:t>1</w:t>
      </w:r>
      <w:r>
        <w:rPr>
          <w:i w:val="false"/>
          <w:iCs w:val="false"/>
          <w:sz w:val="28"/>
          <w:szCs w:val="28"/>
        </w:rPr>
        <w:t>. Они не собираются позволить ему повышать налоги на нефтяные компании.</w:t>
      </w:r>
    </w:p>
    <w:p>
      <w:pPr>
        <w:pStyle w:val="Normal"/>
        <w:ind w:firstLine="720"/>
        <w:jc w:val="both"/>
        <w:rPr>
          <w:i w:val="false"/>
          <w:i w:val="false"/>
          <w:iCs w:val="false"/>
          <w:sz w:val="28"/>
          <w:szCs w:val="28"/>
        </w:rPr>
      </w:pPr>
      <w:r>
        <w:rPr>
          <w:i w:val="false"/>
          <w:iCs w:val="false"/>
          <w:sz w:val="28"/>
          <w:szCs w:val="28"/>
        </w:rPr>
        <w:t xml:space="preserve">А.Д.: </w:t>
      </w:r>
      <w:r>
        <w:rPr>
          <w:sz w:val="28"/>
          <w:szCs w:val="28"/>
        </w:rPr>
        <w:t>Грэг, в этом и проблема. Вы это уже говорили. Они ста</w:t>
        <w:softHyphen/>
        <w:t>новятся все ненасытнее, они направляются в США. «</w:t>
      </w:r>
      <w:r>
        <w:rPr>
          <w:sz w:val="28"/>
          <w:szCs w:val="28"/>
          <w:lang w:val="en-US"/>
        </w:rPr>
        <w:t>Enron</w:t>
      </w:r>
      <w:r>
        <w:rPr>
          <w:sz w:val="28"/>
          <w:szCs w:val="28"/>
        </w:rPr>
        <w:t>», судя по документам, был просто фасадом, они могут украсть имуще</w:t>
        <w:softHyphen/>
        <w:t>ство и перевести другим глобальным корпорациям, затем они лоп</w:t>
        <w:softHyphen/>
        <w:t>нут и украдут пенсионные фонды. А теперь они говорят, что тер</w:t>
        <w:softHyphen/>
        <w:t>роризм надвигается. Это произойдет, если мы откажемся от на</w:t>
        <w:softHyphen/>
        <w:t>ших прав. Буш не привлек Конгресс и прочих, к которым должна перейти власть, если будет ядерное нападение, в свое секретное правительство, «</w:t>
      </w:r>
      <w:r>
        <w:rPr>
          <w:sz w:val="28"/>
          <w:szCs w:val="28"/>
          <w:lang w:val="en-US"/>
        </w:rPr>
        <w:t>Washington</w:t>
      </w:r>
      <w:r>
        <w:rPr>
          <w:sz w:val="28"/>
          <w:szCs w:val="28"/>
        </w:rPr>
        <w:t xml:space="preserve"> </w:t>
      </w:r>
      <w:r>
        <w:rPr>
          <w:sz w:val="28"/>
          <w:szCs w:val="28"/>
          <w:lang w:val="en-US"/>
        </w:rPr>
        <w:t>Post</w:t>
      </w:r>
      <w:r>
        <w:rPr>
          <w:sz w:val="28"/>
          <w:szCs w:val="28"/>
        </w:rPr>
        <w:t>» написал, что «Конгресс не по</w:t>
        <w:softHyphen/>
        <w:t>ставили в известность о теневом правительстве». Спикер пала</w:t>
        <w:softHyphen/>
        <w:t>ты представителей ничего не знал. Это пахнет государственным переворотом. Нам лучше постараться сообщить об этом сейчас, или эти ненасытные твари дойдут до конца.</w:t>
      </w:r>
    </w:p>
    <w:p>
      <w:pPr>
        <w:pStyle w:val="Normal"/>
        <w:ind w:firstLine="720"/>
        <w:jc w:val="both"/>
        <w:rPr/>
      </w:pPr>
      <w:r>
        <w:rPr>
          <w:i w:val="false"/>
          <w:iCs w:val="false"/>
          <w:sz w:val="28"/>
          <w:szCs w:val="28"/>
        </w:rPr>
        <w:t>Г.П.: Что меня особенно огорчает... Я сообщил об этом в ан</w:t>
        <w:softHyphen/>
        <w:t>глийских СМИ, и на ВВС, несмотря на лорда Вэйкенхема. Я знаю, я его раздражаю. Я сообщил об этом на ВВС и крупной газете, своего рода местной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и информация-таки попала к читателю. И очень жаль, что в США мы должны иметь альтернативную прессу, альтернативное радио, чтобы опубликовать сведения, которые имеют значение. Я имею в виду, эта информация должна быть доступна любому американцу. В конце концов, это наше правительство...</w:t>
      </w:r>
    </w:p>
    <w:p>
      <w:pPr>
        <w:pStyle w:val="Normal"/>
        <w:ind w:firstLine="720"/>
        <w:jc w:val="both"/>
        <w:rPr>
          <w:i w:val="false"/>
          <w:i w:val="false"/>
          <w:iCs w:val="false"/>
          <w:sz w:val="28"/>
          <w:szCs w:val="28"/>
        </w:rPr>
      </w:pPr>
      <w:r>
        <w:rPr>
          <w:i w:val="false"/>
          <w:iCs w:val="false"/>
          <w:sz w:val="28"/>
          <w:szCs w:val="28"/>
        </w:rPr>
        <w:t>Знаете, кто крупнейший пожертвователь на выборах для Клинтона? Правильно — Волмарт, штаб-квартира в Арканза</w:t>
        <w:softHyphen/>
        <w:t>се... Так что мы видим труппу скверных актеров, играющих в хорошего следователя — плохого следователя, а из всех нас вы</w:t>
        <w:softHyphen/>
        <w:t>жимают соки...</w:t>
      </w:r>
    </w:p>
    <w:p>
      <w:pPr>
        <w:pStyle w:val="Normal"/>
        <w:ind w:firstLine="720"/>
        <w:jc w:val="both"/>
        <w:rPr>
          <w:i w:val="false"/>
          <w:i w:val="false"/>
          <w:iCs w:val="false"/>
          <w:sz w:val="28"/>
          <w:szCs w:val="28"/>
        </w:rPr>
      </w:pPr>
      <w:r>
        <w:rPr>
          <w:i w:val="false"/>
          <w:iCs w:val="false"/>
          <w:sz w:val="28"/>
          <w:szCs w:val="28"/>
        </w:rPr>
        <w:t>Как обычно говорил Роберт Пеллтиер, «сейчас в Америке больше причин для революции, чем было в 1776-м!» [73].</w:t>
      </w:r>
    </w:p>
    <w:p>
      <w:pPr>
        <w:pStyle w:val="Normal"/>
        <w:ind w:firstLine="720"/>
        <w:jc w:val="both"/>
        <w:rPr>
          <w:i w:val="false"/>
          <w:i w:val="false"/>
          <w:iCs w:val="false"/>
          <w:sz w:val="28"/>
          <w:szCs w:val="28"/>
        </w:rPr>
      </w:pPr>
      <w:r>
        <w:rPr>
          <w:i w:val="false"/>
          <w:iCs w:val="false"/>
          <w:sz w:val="28"/>
          <w:szCs w:val="28"/>
        </w:rPr>
        <w:t>На такой оптимистической ноте передача закончилась.</w:t>
      </w:r>
    </w:p>
    <w:p>
      <w:pPr>
        <w:pStyle w:val="Normal"/>
        <w:ind w:firstLine="720"/>
        <w:jc w:val="both"/>
        <w:rPr>
          <w:i w:val="false"/>
          <w:i w:val="false"/>
          <w:iCs w:val="false"/>
          <w:sz w:val="28"/>
          <w:szCs w:val="28"/>
        </w:rPr>
      </w:pPr>
      <w:r>
        <w:rPr>
          <w:i w:val="false"/>
          <w:iCs w:val="false"/>
          <w:sz w:val="28"/>
          <w:szCs w:val="28"/>
        </w:rPr>
        <w:t>К вышеизложенным фактам можно добавить то, что с мо</w:t>
        <w:softHyphen/>
        <w:t>мента принятия в августе 1997 года «пакета реформ» для спасе</w:t>
        <w:softHyphen/>
        <w:t>ния от банкротства Таиланда аналогичные акции в отношен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Слова Грэга Паласта оказались пророческими. Эта передача вышла в эфир 4 марта 2002 года, а в ночь с 11 на 12 апреля 2002 года была совершена попытка государственного переворота в Венесуэл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Индонезии, Южной Кореи, России</w:t>
      </w:r>
      <w:r>
        <w:rPr>
          <w:i w:val="false"/>
          <w:iCs w:val="false"/>
          <w:sz w:val="28"/>
          <w:szCs w:val="28"/>
          <w:vertAlign w:val="superscript"/>
        </w:rPr>
        <w:t>1</w:t>
      </w:r>
      <w:r>
        <w:rPr>
          <w:i w:val="false"/>
          <w:iCs w:val="false"/>
          <w:sz w:val="28"/>
          <w:szCs w:val="28"/>
        </w:rPr>
        <w:t>, Украины</w:t>
      </w:r>
      <w:r>
        <w:rPr>
          <w:i w:val="false"/>
          <w:iCs w:val="false"/>
          <w:sz w:val="28"/>
          <w:szCs w:val="28"/>
          <w:vertAlign w:val="superscript"/>
        </w:rPr>
        <w:t>2</w:t>
      </w:r>
      <w:r>
        <w:rPr>
          <w:i w:val="false"/>
          <w:iCs w:val="false"/>
          <w:sz w:val="28"/>
          <w:szCs w:val="28"/>
        </w:rPr>
        <w:t xml:space="preserve"> и Бразилии до</w:t>
        <w:softHyphen/>
        <w:t>казали, что «помощь» МВФ чревата экономической, соци</w:t>
        <w:softHyphen/>
        <w:t>альной и финансовой катастрофой для стран, которым она ока</w:t>
        <w:softHyphen/>
        <w:t>зывается. Выигрывают от нее только частные международные инвесторы в виде транснациональных финансовых структур. С момента «помощи» Таиланду М ВФ выделил на такие акции бес</w:t>
        <w:softHyphen/>
        <w:t>прецедентную сумму, и в каждом случае Фонд требовал введе</w:t>
        <w:softHyphen/>
        <w:t>ния высоких процентных ставок (чтобы защитить валютный курс), усиления давления на реальный сектор экономики (при</w:t>
        <w:softHyphen/>
        <w:t>водивший его к разрушению), жестких бюджетных сокращений (катастрофически снижавших жизненный уровень населения, часто ставя его на грань вымирания).</w:t>
      </w:r>
    </w:p>
    <w:p>
      <w:pPr>
        <w:pStyle w:val="Normal"/>
        <w:ind w:firstLine="720"/>
        <w:jc w:val="both"/>
        <w:rPr/>
      </w:pPr>
      <w:r>
        <w:rPr>
          <w:i w:val="false"/>
          <w:iCs w:val="false"/>
          <w:sz w:val="28"/>
          <w:szCs w:val="28"/>
        </w:rPr>
        <w:t>Перечень стран, которые оказались в состоянии финансово-экономического коллапса и социальной катастрофы после про</w:t>
        <w:softHyphen/>
        <w:t>ведения либеральных реформ по программам МВФ, достаточно длинный. Для того чтобы обобщить результаты международной деятельности МВФ, необходимо обратиться к выводам Брайана Джонсона, соавтора ежегодного «Индекса экономической сво</w:t>
        <w:softHyphen/>
        <w:t>боды» (</w:t>
      </w:r>
      <w:r>
        <w:rPr>
          <w:i w:val="false"/>
          <w:iCs w:val="false"/>
          <w:sz w:val="28"/>
          <w:szCs w:val="28"/>
          <w:lang w:val="en-US"/>
        </w:rPr>
        <w:t>Index</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Economic</w:t>
      </w:r>
      <w:r>
        <w:rPr>
          <w:i w:val="false"/>
          <w:iCs w:val="false"/>
          <w:sz w:val="28"/>
          <w:szCs w:val="28"/>
        </w:rPr>
        <w:t xml:space="preserve"> </w:t>
      </w:r>
      <w:r>
        <w:rPr>
          <w:i w:val="false"/>
          <w:iCs w:val="false"/>
          <w:sz w:val="28"/>
          <w:szCs w:val="28"/>
          <w:lang w:val="en-US"/>
        </w:rPr>
        <w:t>Freedom</w:t>
      </w:r>
      <w:r>
        <w:rPr>
          <w:i w:val="false"/>
          <w:iCs w:val="false"/>
          <w:sz w:val="28"/>
          <w:szCs w:val="28"/>
        </w:rPr>
        <w:t>), который констатировал, что стратегические программы реформ, созданные МВФ для неза</w:t>
        <w:softHyphen/>
        <w:t>падных стран, полностью провалились. Исследование, осуществ</w:t>
        <w:softHyphen/>
        <w:t>ленное им и Бреттом Шефером в 1997 году для «Фонда наследие» (</w:t>
      </w:r>
      <w:r>
        <w:rPr>
          <w:i w:val="false"/>
          <w:iCs w:val="false"/>
          <w:sz w:val="28"/>
          <w:szCs w:val="28"/>
          <w:lang w:val="en-US"/>
        </w:rPr>
        <w:t>Heritage</w:t>
      </w:r>
      <w:r>
        <w:rPr>
          <w:i w:val="false"/>
          <w:iCs w:val="false"/>
          <w:sz w:val="28"/>
          <w:szCs w:val="28"/>
        </w:rPr>
        <w:t xml:space="preserve"> </w:t>
      </w:r>
      <w:r>
        <w:rPr>
          <w:i w:val="false"/>
          <w:iCs w:val="false"/>
          <w:sz w:val="28"/>
          <w:szCs w:val="28"/>
          <w:lang w:val="en-US"/>
        </w:rPr>
        <w:t>Foundation</w:t>
      </w:r>
      <w:r>
        <w:rPr>
          <w:i w:val="false"/>
          <w:iCs w:val="false"/>
          <w:sz w:val="28"/>
          <w:szCs w:val="28"/>
        </w:rPr>
        <w:t>), показало, что в период с 1965 по 1995 год МВФ пытался «спасти» 89 стран. Сегодня 48 из них находятся не в лучшей ситуации, чем до того, как получили деньги М ВФ, а 32 стали еще беднее, оказавшись в экономическом коллапсе [74].</w:t>
      </w:r>
    </w:p>
    <w:p>
      <w:pPr>
        <w:pStyle w:val="Normal"/>
        <w:ind w:firstLine="720"/>
        <w:jc w:val="both"/>
        <w:rPr/>
      </w:pPr>
      <w:r>
        <w:rPr>
          <w:i w:val="false"/>
          <w:iCs w:val="false"/>
          <w:sz w:val="28"/>
          <w:szCs w:val="28"/>
        </w:rPr>
        <w:t xml:space="preserve">К тому же сама практика западной «помощи» незападным странам выглядит оченьстранной, если учитывать то, что в середнем их совокупный </w:t>
      </w:r>
      <w:r>
        <w:rPr>
          <w:sz w:val="28"/>
          <w:szCs w:val="28"/>
        </w:rPr>
        <w:t xml:space="preserve">внешний долг увеличивается ежегодно на 5% (!) </w:t>
      </w:r>
      <w:r>
        <w:rPr>
          <w:i w:val="false"/>
          <w:iCs w:val="false"/>
          <w:sz w:val="28"/>
          <w:szCs w:val="28"/>
        </w:rPr>
        <w:t xml:space="preserve">[75], и </w:t>
      </w:r>
      <w:r>
        <w:rPr>
          <w:sz w:val="28"/>
          <w:szCs w:val="28"/>
        </w:rPr>
        <w:t>каждый день они суммарно платят Западу по процен</w:t>
        <w:softHyphen/>
        <w:t xml:space="preserve">там 200млн.долларов (!) </w:t>
      </w:r>
      <w:r>
        <w:rPr>
          <w:i w:val="false"/>
          <w:iCs w:val="false"/>
          <w:sz w:val="28"/>
          <w:szCs w:val="28"/>
        </w:rPr>
        <w:t>[55].</w:t>
      </w:r>
    </w:p>
    <w:p>
      <w:pPr>
        <w:pStyle w:val="Normal"/>
        <w:ind w:firstLine="720"/>
        <w:jc w:val="both"/>
        <w:rPr/>
      </w:pPr>
      <w:r>
        <w:rPr>
          <w:i w:val="false"/>
          <w:iCs w:val="false"/>
          <w:sz w:val="28"/>
          <w:szCs w:val="28"/>
        </w:rPr>
        <w:t>В 1995 году в Мадриде состоялось заседание «Трибунала на</w:t>
        <w:softHyphen/>
        <w:t>родов»</w:t>
      </w:r>
      <w:r>
        <w:rPr>
          <w:i w:val="false"/>
          <w:iCs w:val="false"/>
          <w:sz w:val="28"/>
          <w:szCs w:val="28"/>
          <w:vertAlign w:val="superscript"/>
        </w:rPr>
        <w:t>3</w:t>
      </w:r>
      <w:r>
        <w:rPr>
          <w:i w:val="false"/>
          <w:iCs w:val="false"/>
          <w:sz w:val="28"/>
          <w:szCs w:val="28"/>
        </w:rPr>
        <w:t xml:space="preserve"> (объединившего 12 известных на западе юристов и эко</w:t>
        <w:softHyphen/>
        <w:t>номистов), который вынес следующий приговор: программа стабилизации МВФ, использованная во многих странах, пред-</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bscript"/>
        </w:rPr>
      </w:pPr>
      <w:r>
        <w:rPr>
          <w:i w:val="false"/>
          <w:iCs w:val="false"/>
          <w:sz w:val="28"/>
          <w:szCs w:val="28"/>
          <w:vertAlign w:val="subscript"/>
        </w:rPr>
        <w:t>1 По итогам 2000 года, государственный долг РФ составил 65,9 % ее ВВП.</w:t>
      </w:r>
    </w:p>
    <w:p>
      <w:pPr>
        <w:pStyle w:val="Normal"/>
        <w:ind w:firstLine="720"/>
        <w:jc w:val="both"/>
        <w:rPr/>
      </w:pPr>
      <w:r>
        <w:rPr>
          <w:sz w:val="28"/>
          <w:szCs w:val="28"/>
          <w:vertAlign w:val="subscript"/>
        </w:rPr>
        <w:t xml:space="preserve">2 </w:t>
      </w:r>
      <w:r>
        <w:rPr>
          <w:i w:val="false"/>
          <w:iCs w:val="false"/>
          <w:sz w:val="28"/>
          <w:szCs w:val="28"/>
          <w:vertAlign w:val="subscript"/>
        </w:rPr>
        <w:t>В 1999—2000 годах размер внешнего долга Украины приближался к 60 % ее ВВП. На данный момент он составляет чуть больше 36 %.</w:t>
      </w:r>
    </w:p>
    <w:p>
      <w:pPr>
        <w:pStyle w:val="Normal"/>
        <w:ind w:firstLine="720"/>
        <w:jc w:val="both"/>
        <w:rPr>
          <w:i w:val="false"/>
          <w:i w:val="false"/>
          <w:iCs w:val="false"/>
          <w:sz w:val="28"/>
          <w:szCs w:val="28"/>
          <w:vertAlign w:val="subscript"/>
        </w:rPr>
      </w:pPr>
      <w:r>
        <w:rPr>
          <w:i w:val="false"/>
          <w:iCs w:val="false"/>
          <w:sz w:val="28"/>
          <w:szCs w:val="28"/>
          <w:vertAlign w:val="subscript"/>
        </w:rPr>
        <w:t>3 Данная организация создана в 1979 году и является преемницей «Три</w:t>
        <w:softHyphen/>
        <w:t>бунала Рассела», расследовавшего преступления армии США во время вьет</w:t>
        <w:softHyphen/>
        <w:t>намской войны.</w:t>
      </w:r>
    </w:p>
    <w:p>
      <w:pPr>
        <w:pStyle w:val="Normal"/>
        <w:ind w:firstLine="720"/>
        <w:jc w:val="both"/>
        <w:rPr>
          <w:i w:val="false"/>
          <w:i w:val="false"/>
          <w:iCs w:val="false"/>
          <w:sz w:val="28"/>
          <w:szCs w:val="28"/>
          <w:vertAlign w:val="subscript"/>
        </w:rPr>
      </w:pPr>
      <w:r>
        <w:rPr>
          <w:i w:val="false"/>
          <w:iCs w:val="false"/>
          <w:sz w:val="28"/>
          <w:szCs w:val="28"/>
          <w:vertAlign w:val="subscript"/>
        </w:rPr>
      </w:r>
    </w:p>
    <w:p>
      <w:pPr>
        <w:pStyle w:val="Normal"/>
        <w:ind w:firstLine="720"/>
        <w:jc w:val="both"/>
        <w:rPr>
          <w:i w:val="false"/>
          <w:i w:val="false"/>
          <w:iCs w:val="false"/>
          <w:sz w:val="28"/>
          <w:szCs w:val="28"/>
        </w:rPr>
      </w:pPr>
      <w:r>
        <w:rPr>
          <w:i w:val="false"/>
          <w:iCs w:val="false"/>
          <w:sz w:val="28"/>
          <w:szCs w:val="28"/>
        </w:rPr>
        <w:t>ставляет собой «доло гомицид». «Гомицид» означает убийство людей, а «доло» — способ осуществления преступления посред</w:t>
        <w:softHyphen/>
        <w:t>ством сознательного обмана в контракте или договоре. Трибу</w:t>
        <w:softHyphen/>
        <w:t>нал подчеркнул, что деятельность М ВФ, которая привела к эко</w:t>
        <w:softHyphen/>
        <w:t>номическим, социальным и гуманитарным катастрофам в не</w:t>
        <w:softHyphen/>
        <w:t>западных странах, должна рассматриваться как преступление, а не как ошибка, потому что Фонд продолжает навязывать свою программу реформ в других странах и дальше, не обращая вни</w:t>
        <w:softHyphen/>
        <w:t>мания на их разрушительные последстви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ДЕНЬГИ: АНТОЛОГИЯ ОДНОЙ СВЕРХЦЕННОСТИ</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sz w:val="28"/>
          <w:szCs w:val="28"/>
        </w:rPr>
        <w:t xml:space="preserve">Любая ценность, по своей сути, относительна и условна, </w:t>
      </w:r>
      <w:r>
        <w:rPr>
          <w:i w:val="false"/>
          <w:iCs w:val="false"/>
          <w:sz w:val="28"/>
          <w:szCs w:val="28"/>
        </w:rPr>
        <w:t xml:space="preserve">она не есть нечто самодостаточное, ее создает </w:t>
      </w:r>
      <w:r>
        <w:rPr>
          <w:sz w:val="28"/>
          <w:szCs w:val="28"/>
        </w:rPr>
        <w:t>субъективное отно</w:t>
        <w:softHyphen/>
        <w:t xml:space="preserve">шение </w:t>
      </w:r>
      <w:r>
        <w:rPr>
          <w:i w:val="false"/>
          <w:iCs w:val="false"/>
          <w:sz w:val="28"/>
          <w:szCs w:val="28"/>
        </w:rPr>
        <w:t>индивидов к предметам, явлениям или свойствам. Это субъективное отношение соответствующим образом выстраи</w:t>
        <w:softHyphen/>
        <w:t>вает в сознании людей идеальные и материальные объекты в порядке их значимости, формируя иерархию. Таким образом, любая ценность — это результат естественным образом возник</w:t>
        <w:softHyphen/>
        <w:t xml:space="preserve">шего </w:t>
      </w:r>
      <w:r>
        <w:rPr>
          <w:sz w:val="28"/>
          <w:szCs w:val="28"/>
        </w:rPr>
        <w:t xml:space="preserve">коллективного согласия </w:t>
      </w:r>
      <w:r>
        <w:rPr>
          <w:i w:val="false"/>
          <w:iCs w:val="false"/>
          <w:sz w:val="28"/>
          <w:szCs w:val="28"/>
        </w:rPr>
        <w:t xml:space="preserve">между индивидами по поводу их отношения к определенному предмету, явлению или свойству. Само же это </w:t>
      </w:r>
      <w:r>
        <w:rPr>
          <w:sz w:val="28"/>
          <w:szCs w:val="28"/>
        </w:rPr>
        <w:t>отношение естественным образом формируется осо</w:t>
        <w:softHyphen/>
        <w:t>бенностями духовно-психологической организации и специфичес</w:t>
        <w:softHyphen/>
        <w:t xml:space="preserve">кими условиями их практической жизни. </w:t>
      </w:r>
      <w:r>
        <w:rPr>
          <w:i w:val="false"/>
          <w:iCs w:val="false"/>
          <w:sz w:val="28"/>
          <w:szCs w:val="28"/>
        </w:rPr>
        <w:t xml:space="preserve">Иначе говоря, </w:t>
      </w:r>
      <w:r>
        <w:rPr>
          <w:b/>
          <w:bCs/>
          <w:sz w:val="28"/>
          <w:szCs w:val="28"/>
        </w:rPr>
        <w:t>ценности индивидов таковы, каковы сами эти индивиды.</w:t>
      </w:r>
    </w:p>
    <w:p>
      <w:pPr>
        <w:pStyle w:val="Normal"/>
        <w:ind w:firstLine="720"/>
        <w:jc w:val="both"/>
        <w:rPr/>
      </w:pPr>
      <w:r>
        <w:rPr>
          <w:i w:val="false"/>
          <w:iCs w:val="false"/>
          <w:sz w:val="28"/>
          <w:szCs w:val="28"/>
        </w:rPr>
        <w:t>Деньги, втом или ином виде (как средство обмена), доста</w:t>
        <w:softHyphen/>
        <w:t>точно широко использовались уже в самых примитивных об</w:t>
        <w:softHyphen/>
        <w:t>ществах, однако отношение к ним как к абсолютной (универ</w:t>
        <w:softHyphen/>
        <w:t>сальной) ценности возникло в рамках сообществ с особыми условиями практической жизни и соответствующей им духов</w:t>
        <w:softHyphen/>
        <w:t>но-психологической организацией. Фактически деньги стали сверхценностью для маргинальных групп, которые, потем или иным причинам, не были интегрированы в социальную сис</w:t>
        <w:softHyphen/>
        <w:t>тему общества, в рамках которого они находились. Данный фе</w:t>
        <w:softHyphen/>
        <w:t>номен объясняется тем, что торгово-финансовая сфера нахо</w:t>
        <w:softHyphen/>
        <w:t>дится за рамками социального и культурного взаимодействия. Торговец или финансист всегда выступали в роли посредни</w:t>
        <w:softHyphen/>
        <w:t xml:space="preserve">ка, находясь </w:t>
      </w:r>
      <w:r>
        <w:rPr>
          <w:sz w:val="28"/>
          <w:szCs w:val="28"/>
        </w:rPr>
        <w:t xml:space="preserve">между </w:t>
      </w:r>
      <w:r>
        <w:rPr>
          <w:i w:val="false"/>
          <w:iCs w:val="false"/>
          <w:sz w:val="28"/>
          <w:szCs w:val="28"/>
        </w:rPr>
        <w:t>социально-экономическими слоями и эт</w:t>
        <w:softHyphen/>
        <w:t>нокультурными мирами для обеспечения их взаимодействия</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торговце и финансисте на духовно-психологическом уровне воп</w:t>
        <w:softHyphen/>
        <w:t>лотилась природа денег. Их мировоззрение и образ жизни являются отра</w:t>
        <w:softHyphen/>
        <w:t>жением тех функций, которые присущи деньгам.</w:t>
      </w:r>
    </w:p>
    <w:p>
      <w:pPr>
        <w:pStyle w:val="Normal"/>
        <w:ind w:firstLine="720"/>
        <w:jc w:val="both"/>
        <w:rPr>
          <w:i w:val="false"/>
          <w:i w:val="false"/>
          <w:iCs w:val="false"/>
          <w:sz w:val="28"/>
          <w:szCs w:val="28"/>
          <w:vertAlign w:val="superscript"/>
        </w:rPr>
      </w:pPr>
      <w:r>
        <w:rPr>
          <w:i w:val="false"/>
          <w:iCs w:val="false"/>
          <w:sz w:val="28"/>
          <w:szCs w:val="28"/>
          <w:vertAlign w:val="superscript"/>
        </w:rPr>
        <w:t>Эта роль позволяла им добиваться особого привилегирован</w:t>
        <w:softHyphen/>
        <w:t>ного положения, при котором они оставались на «нейтраль</w:t>
        <w:softHyphen/>
        <w:t>ной территории», сохраняя корпоративную изолированность и последовательно культивируя групповую отчужденность по отношению к той внешней среде, в которой они были вынуж</w:t>
        <w:softHyphen/>
        <w:t>дены находитьс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Необходимо отметить и то, что во все времена люди, прин</w:t>
        <w:softHyphen/>
        <w:t>ципиально занимающиеся только торговлей и финансами, об</w:t>
        <w:softHyphen/>
        <w:t>ладали способностью проникать во внутрь этнокультурных орга</w:t>
        <w:softHyphen/>
        <w:t>низмов, оставаясь при этом «инородными телами», не поддаю</w:t>
        <w:softHyphen/>
        <w:t>щимися «растворению» и «усвоению». Этому способствовало то, что деньги — абсолютно нейтральный (вненациональный, внекультурный, внеэтический) феномен, обладающий высоким уровнем мобильности. Именно поэтому деньги не только «не пахнут», но и не имеют родины. Аналогичными свойствами об</w:t>
        <w:softHyphen/>
        <w:t>ладают торговец и финансист. Они не привязаны к конкретной стране и не ограничены в своей деятельности этическими или культурными нормами. Их жизнь — это жизнь вечных мигран</w:t>
        <w:softHyphen/>
        <w:t>тов, чья публичная мораль не более чем мимикрия, позволяю</w:t>
        <w:softHyphen/>
        <w:t>щая приспосабливаться к неблагоприятной среде и облегчаю</w:t>
        <w:softHyphen/>
        <w:t>щая решение коммерческих вопросов. За их маской благоприс</w:t>
        <w:softHyphen/>
        <w:t>тойности в лучшем случае скрывается равнодушие, в худшем — ненависть презренного отщепенца. Взлелеянная ими отчужден</w:t>
        <w:softHyphen/>
        <w:t>ность (при определенных условиях) делала торговые и финан</w:t>
        <w:softHyphen/>
        <w:t>совые кланы инородцев и иноверцев крайне опасными для тех народов, среди которых они оказывались, влекомые жаждой на</w:t>
        <w:softHyphen/>
        <w:t>живы.</w:t>
      </w:r>
    </w:p>
    <w:p>
      <w:pPr>
        <w:pStyle w:val="Normal"/>
        <w:ind w:firstLine="720"/>
        <w:jc w:val="both"/>
        <w:rPr/>
      </w:pPr>
      <w:r>
        <w:rPr>
          <w:i w:val="false"/>
          <w:iCs w:val="false"/>
          <w:sz w:val="28"/>
          <w:szCs w:val="28"/>
        </w:rPr>
        <w:t>Излагая идеи Зиммеля, С. Московичи писал: «Повсюду су</w:t>
        <w:softHyphen/>
        <w:t>ществуют инородцы, еретики, обездоленные и преследуемые — люди, исключенные из общества из-за опасности, которую они представляют для общества, если не для всего человеческого рода. Поскольку им не дают участвовать в общественной жиз</w:t>
        <w:softHyphen/>
        <w:t>ни и обладать благами, землями, домами, их единственное за</w:t>
        <w:softHyphen/>
        <w:t>нятие — посвятить себя всему, что в той или иной степени свя</w:t>
        <w:softHyphen/>
        <w:t>зано с торговлей. Никакая другая роль не позволяет им суще</w:t>
        <w:softHyphen/>
        <w:t>ствовать и даже приобрести некоторое могущество. Л ишьденьги могут дать это, и они хватаются за них как за спасательный круг. &lt;...&gt; И, вполне естественно, что эти категории индивидов счи</w:t>
        <w:softHyphen/>
        <w:t>тают погоню за барышом ценностью, превосходящей все дру</w:t>
        <w:softHyphen/>
        <w:t>гие. Именно из-за трудностей, с которыми они сталкиваются, они вынуждены заботливо культивировать свою способность к торговле и манипулированию деньгами подобно тому, как ре</w:t>
        <w:softHyphen/>
        <w:t>месленник — манипулированию своими инструментами. Они более прилежны, чем честные люди, которые могут преследо</w:t>
        <w:softHyphen/>
        <w:t>вать их, а также более осторожны. Если презрение или обычай запрещают иметь с ними дружеские, профессиональные или сексуальные отношения, нужда в деньгах заставляет не обра</w:t>
        <w:softHyphen/>
        <w:t>щать на это внимания и часто посещать тех, у кого есть деньги или кто имеет талант добывать их. Так поступали короли, кня</w:t>
        <w:softHyphen/>
        <w:t>зья и церковные иерархи, часто посещавшие банкиров» [76, с. 414].</w:t>
      </w:r>
    </w:p>
    <w:p>
      <w:pPr>
        <w:pStyle w:val="Normal"/>
        <w:ind w:firstLine="720"/>
        <w:jc w:val="both"/>
        <w:rPr/>
      </w:pPr>
      <w:r>
        <w:rPr>
          <w:i w:val="false"/>
          <w:iCs w:val="false"/>
          <w:sz w:val="28"/>
          <w:szCs w:val="28"/>
        </w:rPr>
        <w:t>На протяжении истории Запада маргинальные группы, по той или иной причине не встроенные в социальные структуры и этнокультурные системы западных стран, занимавшиеся тор</w:t>
        <w:softHyphen/>
        <w:t>говлей и финансами, как правило, пополнялись протестанта</w:t>
        <w:softHyphen/>
        <w:t xml:space="preserve">ми (прежде всего кальвинистами и английскими пуританами) и иудеями. Между </w:t>
      </w:r>
      <w:r>
        <w:rPr>
          <w:i w:val="false"/>
          <w:iCs w:val="false"/>
          <w:sz w:val="28"/>
          <w:szCs w:val="28"/>
          <w:lang w:val="en-US"/>
        </w:rPr>
        <w:t>XVI</w:t>
      </w:r>
      <w:r>
        <w:rPr>
          <w:i w:val="false"/>
          <w:iCs w:val="false"/>
          <w:sz w:val="28"/>
          <w:szCs w:val="28"/>
        </w:rPr>
        <w:t xml:space="preserve"> и </w:t>
      </w:r>
      <w:r>
        <w:rPr>
          <w:i w:val="false"/>
          <w:iCs w:val="false"/>
          <w:sz w:val="28"/>
          <w:szCs w:val="28"/>
          <w:lang w:val="en-US"/>
        </w:rPr>
        <w:t>XVII</w:t>
      </w:r>
      <w:r>
        <w:rPr>
          <w:i w:val="false"/>
          <w:iCs w:val="false"/>
          <w:sz w:val="28"/>
          <w:szCs w:val="28"/>
        </w:rPr>
        <w:t xml:space="preserve"> веками иностранцы и иноверцы преобладали среди европейских банкиров и крупных купцов. В свою очередь, усиление значения денег не только сохраняло, но и увеличивало количество таких маргинальных меньшинств.</w:t>
      </w:r>
    </w:p>
    <w:p>
      <w:pPr>
        <w:pStyle w:val="Normal"/>
        <w:ind w:firstLine="720"/>
        <w:jc w:val="both"/>
        <w:rPr>
          <w:i w:val="false"/>
          <w:i w:val="false"/>
          <w:iCs w:val="false"/>
          <w:sz w:val="28"/>
          <w:szCs w:val="28"/>
        </w:rPr>
      </w:pPr>
      <w:r>
        <w:rPr>
          <w:i w:val="false"/>
          <w:iCs w:val="false"/>
          <w:sz w:val="28"/>
          <w:szCs w:val="28"/>
        </w:rPr>
        <w:t>С развитием промышленности росло и значение денег. Это усиливало могущество торгово-финансовых кланов. В общем-то Запад изначально с трепетом относился к деньгам, что ши</w:t>
        <w:softHyphen/>
        <w:t>роко отразилось в теоретических работах западных идеологов, но стремительная индустриализация, требующая огромных ка</w:t>
        <w:softHyphen/>
        <w:t>питалов, трансформировала данную склонность во всепоглоща</w:t>
        <w:softHyphen/>
        <w:t>ющую страсть. В свою очередь, этот объективный процесс ак</w:t>
        <w:softHyphen/>
        <w:t>тивизировал субъективный фактор — маргинальные группы, издавна живущие за счет торговых операций и финансовых ма</w:t>
        <w:softHyphen/>
        <w:t>нипуляций, т. е. благодаря всему тому, что непосредственно свя</w:t>
        <w:softHyphen/>
        <w:t xml:space="preserve">зано с деньгами. </w:t>
      </w:r>
      <w:r>
        <w:rPr>
          <w:sz w:val="28"/>
          <w:szCs w:val="28"/>
        </w:rPr>
        <w:t>Фактически в течение нескольких столетий ра</w:t>
        <w:softHyphen/>
        <w:t xml:space="preserve">нее презираемые безродные изгои, находившиеся на социальном дне, заняли доминирующие позиции в обществе, политике и экономике западных стран, диктуя им свою волю. </w:t>
      </w:r>
      <w:r>
        <w:rPr>
          <w:b/>
          <w:bCs/>
          <w:sz w:val="28"/>
          <w:szCs w:val="28"/>
        </w:rPr>
        <w:t>«Парии» возомнили себя «олимпийцами», обретя власть над Западом, а затем, используя его мощь, и над всем миром. Это стало возможным благодаря воз</w:t>
        <w:softHyphen/>
        <w:t>росшему значению денег, контроль над которыми «менялам» уда</w:t>
        <w:softHyphen/>
        <w:t>лось перехватить у национальных правительств; а также из-за того, что в сознании миллионов людей «золотой телец» стал аб</w:t>
        <w:softHyphen/>
        <w:t>солютной сверхценностью, превратившись в своеобразного бога универсальной мировой религии.</w:t>
      </w:r>
    </w:p>
    <w:p>
      <w:pPr>
        <w:pStyle w:val="Normal"/>
        <w:ind w:firstLine="720"/>
        <w:jc w:val="both"/>
        <w:rPr/>
      </w:pPr>
      <w:r>
        <w:rPr>
          <w:i w:val="false"/>
          <w:iCs w:val="false"/>
          <w:sz w:val="28"/>
          <w:szCs w:val="28"/>
        </w:rPr>
        <w:t>В данном случае парадокс истории заключается в том, что вслед за ценностями маргинальных групп в массовое сознание западных народов инфильтрировались их ментальные особен</w:t>
        <w:softHyphen/>
        <w:t>ности — мироощущение, миропонимание, тип мышления, об</w:t>
        <w:softHyphen/>
        <w:t>раз действий и т.д. Вот что, к примеру, писал Карл Маркс о своих вечно гонимых единоплеменниках, которые создали в еврей</w:t>
        <w:softHyphen/>
        <w:t>ских замкнутых общинах ту специфическую духовную атмос</w:t>
        <w:softHyphen/>
        <w:t>феру, в которой взросла значительная часть финансовой элиты мира: «Еврей эмансипировал себя еврейским способом, он эмансипировал себя не только тем, что присвоил себе денеж</w:t>
        <w:softHyphen/>
        <w:t>ную власть, но и тем, что через него и помимо него деньги стали мировой властью, а практический дух еврейства</w:t>
      </w:r>
      <w:r>
        <w:rPr>
          <w:i w:val="false"/>
          <w:iCs w:val="false"/>
          <w:sz w:val="28"/>
          <w:szCs w:val="28"/>
          <w:vertAlign w:val="superscript"/>
        </w:rPr>
        <w:t>1</w:t>
      </w:r>
      <w:r>
        <w:rPr>
          <w:i w:val="false"/>
          <w:iCs w:val="false"/>
          <w:sz w:val="28"/>
          <w:szCs w:val="28"/>
        </w:rPr>
        <w:t xml:space="preserve"> стал практи</w:t>
        <w:softHyphen/>
        <w:t>ческим духом христианских народов. Евреи настолько эманси</w:t>
        <w:softHyphen/>
        <w:t>пировали себя, насколько христиане стали евреями» [61, с. 409]. Там же он поясняет, что такое «еврейство»: «Какова мирская ос</w:t>
        <w:softHyphen/>
        <w:t>нова еврейства? Практическая потребность, своекорыстие. Ка</w:t>
        <w:softHyphen/>
        <w:t>ков мирской культ еврея? Торгашество. Кто его мирской бог? Деньги» [61, с. 408]. Последние он характеризует следующим образом: «Деньги — ревнивый бог Израиля, перед лицом кото</w:t>
        <w:softHyphen/>
        <w:t>рого не должно быть никакого другого бога. Деньги низводят всех богов человека с высоты и обращают их в товар. Деньги — это всеобщая, установившаяся как нечто самостоятельное, сто</w:t>
        <w:softHyphen/>
        <w:t>имость всех вещей. Деньги — это отчужденная от человека сущ</w:t>
        <w:softHyphen/>
        <w:t>ность его труда и его бытия; и эта чуждая сущность повелевает человеком, и человек поклоняется ей. Бог евреев сделался мир</w:t>
        <w:softHyphen/>
        <w:t>ским, стал мировым богом. Вексель — это действительный бог еврея. Его бог —только иллюзорны и вексель» [61, с. 410]. К это</w:t>
        <w:softHyphen/>
        <w:t>му он добавляет: «То, что в еврейской религии содержится в аб</w:t>
        <w:softHyphen/>
        <w:t>страктном виде — презрение к теории, искусству, истории, пре</w:t>
        <w:softHyphen/>
        <w:t>зрение к человеку, как самоцели, — это является действитель</w:t>
        <w:softHyphen/>
        <w:t xml:space="preserve">ной, сознательной точкой зрения денежного человека, его добродетелью» [61, с. 411]. В том же духе высказался и Фридрих Ницше: «Евреи — это самый замечательный народ мировой истории, потому что они, поставленные перед вопросом: быть или не быть, со внушающей ужас сознательностью предпочли быть </w:t>
      </w:r>
      <w:r>
        <w:rPr>
          <w:sz w:val="28"/>
          <w:szCs w:val="28"/>
        </w:rPr>
        <w:t xml:space="preserve">какою бы то ни было </w:t>
      </w:r>
      <w:r>
        <w:rPr>
          <w:i w:val="false"/>
          <w:iCs w:val="false"/>
          <w:sz w:val="28"/>
          <w:szCs w:val="28"/>
        </w:rPr>
        <w:t>ценою: и этою ценою было радикаль</w:t>
        <w:softHyphen/>
        <w:t xml:space="preserve">ное извращение всей природы, всякой естественности, всякой реальности, всего внутреннего мира, равно как и внешнего. Они оградили себя </w:t>
      </w:r>
      <w:r>
        <w:rPr>
          <w:sz w:val="28"/>
          <w:szCs w:val="28"/>
        </w:rPr>
        <w:t xml:space="preserve">от </w:t>
      </w:r>
      <w:r>
        <w:rPr>
          <w:i w:val="false"/>
          <w:iCs w:val="false"/>
          <w:sz w:val="28"/>
          <w:szCs w:val="28"/>
        </w:rPr>
        <w:t xml:space="preserve">всех условий, в которых до сих пор народ мог и </w:t>
      </w:r>
      <w:r>
        <w:rPr>
          <w:sz w:val="28"/>
          <w:szCs w:val="28"/>
        </w:rPr>
        <w:t xml:space="preserve">должен </w:t>
      </w:r>
      <w:r>
        <w:rPr>
          <w:i w:val="false"/>
          <w:iCs w:val="false"/>
          <w:sz w:val="28"/>
          <w:szCs w:val="28"/>
        </w:rPr>
        <w:t>был жить, они создали из себя понятие противопо</w:t>
        <w:softHyphen/>
        <w:t xml:space="preserve">ложности </w:t>
      </w:r>
      <w:r>
        <w:rPr>
          <w:sz w:val="28"/>
          <w:szCs w:val="28"/>
        </w:rPr>
        <w:t xml:space="preserve">естественным </w:t>
      </w:r>
      <w:r>
        <w:rPr>
          <w:i w:val="false"/>
          <w:iCs w:val="false"/>
          <w:sz w:val="28"/>
          <w:szCs w:val="28"/>
        </w:rPr>
        <w:t>условиям, непоправимым образом об</w:t>
        <w:softHyphen/>
        <w:t>ратили они по порядку религию, культ, мораль, историю, пс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В данном случае Маркс под словом «еврейство» </w:t>
      </w:r>
      <w:r>
        <w:rPr>
          <w:sz w:val="28"/>
          <w:szCs w:val="28"/>
          <w:vertAlign w:val="superscript"/>
        </w:rPr>
        <w:t>(</w:t>
      </w:r>
      <w:r>
        <w:rPr>
          <w:sz w:val="28"/>
          <w:szCs w:val="28"/>
          <w:vertAlign w:val="superscript"/>
          <w:lang w:val="en-US"/>
        </w:rPr>
        <w:t>judentum</w:t>
      </w:r>
      <w:r>
        <w:rPr>
          <w:sz w:val="28"/>
          <w:szCs w:val="28"/>
          <w:vertAlign w:val="superscript"/>
        </w:rPr>
        <w:t xml:space="preserve">) </w:t>
      </w:r>
      <w:r>
        <w:rPr>
          <w:i w:val="false"/>
          <w:iCs w:val="false"/>
          <w:sz w:val="28"/>
          <w:szCs w:val="28"/>
          <w:vertAlign w:val="superscript"/>
        </w:rPr>
        <w:t>подразу</w:t>
        <w:softHyphen/>
        <w:t xml:space="preserve">мевает не только народ, ной </w:t>
      </w:r>
      <w:r>
        <w:rPr>
          <w:b/>
          <w:bCs/>
          <w:sz w:val="28"/>
          <w:szCs w:val="28"/>
          <w:vertAlign w:val="superscript"/>
        </w:rPr>
        <w:t xml:space="preserve">жизненные принципы, </w:t>
      </w:r>
      <w:r>
        <w:rPr>
          <w:i w:val="false"/>
          <w:iCs w:val="false"/>
          <w:sz w:val="28"/>
          <w:szCs w:val="28"/>
          <w:vertAlign w:val="superscript"/>
        </w:rPr>
        <w:t xml:space="preserve">которые в целом можно назвать — «торгашество». В немецком языке слово </w:t>
      </w:r>
      <w:r>
        <w:rPr>
          <w:sz w:val="28"/>
          <w:szCs w:val="28"/>
          <w:vertAlign w:val="superscript"/>
          <w:lang w:val="en-US"/>
        </w:rPr>
        <w:t>jude</w:t>
      </w:r>
      <w:r>
        <w:rPr>
          <w:sz w:val="28"/>
          <w:szCs w:val="28"/>
          <w:vertAlign w:val="superscript"/>
        </w:rPr>
        <w:t xml:space="preserve">, </w:t>
      </w:r>
      <w:r>
        <w:rPr>
          <w:i w:val="false"/>
          <w:iCs w:val="false"/>
          <w:sz w:val="28"/>
          <w:szCs w:val="28"/>
          <w:vertAlign w:val="superscript"/>
        </w:rPr>
        <w:t>кроме своего ос</w:t>
        <w:softHyphen/>
        <w:t>новного значения — «еврей», «иудей», употреблялось так же как «ростов</w:t>
        <w:softHyphen/>
        <w:t>щик», «торгаш».</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хологию в противоречие к естественным ценностям этих поня</w:t>
        <w:softHyphen/>
        <w:t xml:space="preserve">тий. &lt;...&gt; По психологической проверке еврейский народ есть народ самой упорнейшей жизненной силы; поставленный в невозможные условия, он добровольно, из глубокого и мудрого самосохранения, берет сторону всех инстинктов </w:t>
      </w:r>
      <w:r>
        <w:rPr>
          <w:i w:val="false"/>
          <w:iCs w:val="false"/>
          <w:sz w:val="28"/>
          <w:szCs w:val="28"/>
          <w:lang w:val="en-US"/>
        </w:rPr>
        <w:t>decadence</w:t>
      </w:r>
      <w:r>
        <w:rPr>
          <w:i w:val="false"/>
          <w:iCs w:val="false"/>
          <w:sz w:val="28"/>
          <w:szCs w:val="28"/>
        </w:rPr>
        <w:t xml:space="preserve"> — </w:t>
      </w:r>
      <w:r>
        <w:rPr>
          <w:sz w:val="28"/>
          <w:szCs w:val="28"/>
        </w:rPr>
        <w:t xml:space="preserve">не </w:t>
      </w:r>
      <w:r>
        <w:rPr>
          <w:i w:val="false"/>
          <w:iCs w:val="false"/>
          <w:sz w:val="28"/>
          <w:szCs w:val="28"/>
        </w:rPr>
        <w:t xml:space="preserve">потому, что они им владеют, но потому, что в них он угадал ту силу, посредством которой он может отстоять себя </w:t>
      </w:r>
      <w:r>
        <w:rPr>
          <w:sz w:val="28"/>
          <w:szCs w:val="28"/>
        </w:rPr>
        <w:t xml:space="preserve">против </w:t>
      </w:r>
      <w:r>
        <w:rPr>
          <w:i w:val="false"/>
          <w:iCs w:val="false"/>
          <w:sz w:val="28"/>
          <w:szCs w:val="28"/>
        </w:rPr>
        <w:t>«мира» [77, с. 649-650].</w:t>
      </w:r>
    </w:p>
    <w:p>
      <w:pPr>
        <w:pStyle w:val="Normal"/>
        <w:ind w:firstLine="720"/>
        <w:jc w:val="both"/>
        <w:rPr>
          <w:i w:val="false"/>
          <w:i w:val="false"/>
          <w:iCs w:val="false"/>
          <w:sz w:val="28"/>
          <w:szCs w:val="28"/>
        </w:rPr>
      </w:pPr>
      <w:r>
        <w:rPr>
          <w:i w:val="false"/>
          <w:iCs w:val="false"/>
          <w:sz w:val="28"/>
          <w:szCs w:val="28"/>
        </w:rPr>
        <w:t>Таким образом, используя Марксову терминологию, мож</w:t>
        <w:softHyphen/>
        <w:t>но сказать, что в духовно-психологическом плане произошло «оевреивание» западной цивилизации, т. е. сознание христиан</w:t>
        <w:softHyphen/>
        <w:t>ских народов Старого и Нового Света глубоко вобрало в себя базовые элементы ментальное™ ранее презираемых ими мар</w:t>
        <w:softHyphen/>
        <w:t>гинальных групп, которые когда-то классифицировались ими как «инородцы», «иноверцы» и «еретики». Благодаря этому деньги превратились в универсальную категорию, на основе которой была создана универсальная и всеобъемлющая карти</w:t>
        <w:softHyphen/>
        <w:t>на мира. Это, в свою очередь, стало одним из главных факто</w:t>
        <w:softHyphen/>
        <w:t>ров, изменивших социально-политические, экономические и культурные основы Запада. Как писал Маркс, еврейство смог</w:t>
        <w:softHyphen/>
        <w:t>ло «достигнуть всеобщего господства и превратить отчужден</w:t>
        <w:softHyphen/>
        <w:t>ного человека, отчужденную природу в отчуждаемые предме</w:t>
        <w:softHyphen/>
        <w:t>ты, в предметы купли-продажи, находящиеся в рабской зави</w:t>
        <w:softHyphen/>
        <w:t>симости от эгоистической потребности, от торгашества» [61, с. 412].</w:t>
      </w:r>
    </w:p>
    <w:p>
      <w:pPr>
        <w:pStyle w:val="Normal"/>
        <w:ind w:firstLine="720"/>
        <w:jc w:val="both"/>
        <w:rPr>
          <w:i w:val="false"/>
          <w:i w:val="false"/>
          <w:iCs w:val="false"/>
          <w:sz w:val="28"/>
          <w:szCs w:val="28"/>
        </w:rPr>
      </w:pPr>
      <w:r>
        <w:rPr>
          <w:i w:val="false"/>
          <w:iCs w:val="false"/>
          <w:sz w:val="28"/>
          <w:szCs w:val="28"/>
        </w:rPr>
        <w:t>Более того, деньги как сверхценность стали формировать не только предметный мир человека, но и духовно-психологичес</w:t>
        <w:softHyphen/>
        <w:t>кий. Благодаря этому произошла мутация традиционной иерар</w:t>
        <w:softHyphen/>
        <w:t>хии ценностей и вытекающей из нее морали. Иначе говоря, деньги становятся не только основой капитализма, но формируют иде</w:t>
        <w:softHyphen/>
        <w:t>ологию западного общества и ментальность масс. Таким обра</w:t>
        <w:softHyphen/>
        <w:t xml:space="preserve">зом, </w:t>
      </w:r>
      <w:r>
        <w:rPr>
          <w:b/>
          <w:bCs/>
          <w:sz w:val="28"/>
          <w:szCs w:val="28"/>
        </w:rPr>
        <w:t>влияние денег, выйдя за рамки финансово-экономических от</w:t>
        <w:softHyphen/>
        <w:t>ношений, вторглось практически во все сферы человеческой жизни, реконструируя их в соответствии со своей внутренней логикой,</w:t>
      </w:r>
    </w:p>
    <w:p>
      <w:pPr>
        <w:pStyle w:val="Normal"/>
        <w:ind w:firstLine="720"/>
        <w:jc w:val="both"/>
        <w:rPr/>
      </w:pPr>
      <w:r>
        <w:rPr>
          <w:i w:val="false"/>
          <w:iCs w:val="false"/>
          <w:sz w:val="28"/>
          <w:szCs w:val="28"/>
        </w:rPr>
        <w:t xml:space="preserve">Необходимо отметить и то, что </w:t>
      </w:r>
      <w:r>
        <w:rPr>
          <w:b/>
          <w:bCs/>
          <w:sz w:val="28"/>
          <w:szCs w:val="28"/>
        </w:rPr>
        <w:t>деньги для безродных изгоев превратились в сверхценность из-за присущей им способности да</w:t>
        <w:softHyphen/>
        <w:t>вать права, блага, влияние и, наконец, власть, не обременяя обя</w:t>
        <w:softHyphen/>
        <w:t>занностями по отношению к обществу. Как оказалось, лишь они способны создавать условия, при которых можно жить за счет общества, не отдавая ему взамен свою физическую и интеллек</w:t>
        <w:softHyphen/>
        <w:t xml:space="preserve">туальную энергию, т. е. иными словами — паразитировать на нем. </w:t>
      </w:r>
      <w:r>
        <w:rPr>
          <w:i w:val="false"/>
          <w:iCs w:val="false"/>
          <w:sz w:val="28"/>
          <w:szCs w:val="28"/>
        </w:rPr>
        <w:t xml:space="preserve">Если в традиционном обществе важным было то, кем являлся человек, чем он занимался, какую общественную пользу приносил (состояние, которым он располагал, было вторичным по сравнению с его социальной ролью), то после того, как деньги из средства превратились в цель, а затем и в </w:t>
      </w:r>
      <w:r>
        <w:rPr>
          <w:sz w:val="28"/>
          <w:szCs w:val="28"/>
        </w:rPr>
        <w:t xml:space="preserve">самоцель, </w:t>
      </w:r>
      <w:r>
        <w:rPr>
          <w:i w:val="false"/>
          <w:iCs w:val="false"/>
          <w:sz w:val="28"/>
          <w:szCs w:val="28"/>
        </w:rPr>
        <w:t>обретя абсолютную ценность, важным стал лишь факт наличия денег, а то, каков человек, чем он занимается, какую общественную пользу он приносит, и приносит ли вообще, перестало иметь значение.</w:t>
      </w:r>
    </w:p>
    <w:p>
      <w:pPr>
        <w:pStyle w:val="Normal"/>
        <w:ind w:firstLine="720"/>
        <w:jc w:val="both"/>
        <w:rPr/>
      </w:pPr>
      <w:r>
        <w:rPr>
          <w:i w:val="false"/>
          <w:iCs w:val="false"/>
          <w:sz w:val="28"/>
          <w:szCs w:val="28"/>
        </w:rPr>
        <w:t>Однако то, что для одних было панацеей от всех бед, для других стало смертельным ядом. После того как западные стра</w:t>
        <w:softHyphen/>
        <w:t>ны признали деньги наивысшей ценностью, начался их соци</w:t>
        <w:softHyphen/>
        <w:t>альный, духовный и культурный распад, так как «деньги, не счи</w:t>
        <w:softHyphen/>
        <w:t>тая исключений, стремятся освободить общество от вороха обы</w:t>
        <w:softHyphen/>
        <w:t>чаев, обаяния символов, растворяя в то же время личные отношения людей. Все происходит так, что вводя некую степень объективности в жизнь сообщества, деньги освобождают инди</w:t>
        <w:softHyphen/>
        <w:t>видов и стимулируют автономные действия и мысли» [76, с. 432-433]. Всеобщее стремление к деньгам, позволяющим индивиду жить в максимальной изоляции от общества, способствовало тому, что ближний начал восприниматься как враг, соперник (также желающий урвать побольше денег), а не как друг и со</w:t>
        <w:softHyphen/>
        <w:t xml:space="preserve">юзник, поддерживающий тебя в трудную минуту. </w:t>
      </w:r>
      <w:r>
        <w:rPr>
          <w:b/>
          <w:bCs/>
          <w:sz w:val="28"/>
          <w:szCs w:val="28"/>
        </w:rPr>
        <w:t xml:space="preserve">Страсть к наживе способствовала разобщению и отчуждению людей, </w:t>
      </w:r>
      <w:r>
        <w:rPr>
          <w:i w:val="false"/>
          <w:iCs w:val="false"/>
          <w:sz w:val="28"/>
          <w:szCs w:val="28"/>
        </w:rPr>
        <w:t>лич</w:t>
        <w:softHyphen/>
        <w:t>ные связи которых стали дистанцированными и анонимными. Таким образом, возникла ситуация, при которой всем на все «наплевать», кроме денег. «Во всех секторах общества вне зави</w:t>
        <w:softHyphen/>
        <w:t>симости от занимаемого положения монетарная экономика ус</w:t>
        <w:softHyphen/>
        <w:t>траняет добрую волю, чувства чести или благодарности, вели</w:t>
        <w:softHyphen/>
        <w:t>чие и рабство, заменяя их абстрактными и упорядоченными отношениями. Участливость и зависимость по отношению к включенному в такие отношения индивиду исчезают вместе с верноподданическими чувствами, укрепляющими его связь с определенной корпорацией или профессией», —делает вывод Московичи [76, с. 434].</w:t>
      </w:r>
    </w:p>
    <w:p>
      <w:pPr>
        <w:pStyle w:val="Normal"/>
        <w:ind w:firstLine="720"/>
        <w:jc w:val="both"/>
        <w:rPr/>
      </w:pPr>
      <w:r>
        <w:rPr>
          <w:i w:val="false"/>
          <w:iCs w:val="false"/>
          <w:sz w:val="28"/>
          <w:szCs w:val="28"/>
        </w:rPr>
        <w:t>Деньги способствовали постепенному обезличиванию от</w:t>
        <w:softHyphen/>
        <w:t>ношений между людьми, которое, в свою очередь, вело к то</w:t>
        <w:softHyphen/>
        <w:t>тальному отчуждению индивидов, предпочитающих полагать</w:t>
        <w:softHyphen/>
        <w:t>ся на собственные силы (как это когда-то делали инородцы и иноверцы), а не поддержку ближних. Обретя статус сверхцен</w:t>
        <w:softHyphen/>
        <w:t>ности, деньги фактически разрушили те личные отношения между людьми, которые формировались тысячелетиями. Если раньше, для того чтобы жить, человеку нужен был другой чело</w:t>
        <w:softHyphen/>
        <w:t>век, то теперь ему необходимы деньги. Обладая ими, он полу</w:t>
        <w:softHyphen/>
        <w:t>чит все что угодно, и при этом отношение к нему других людей не будет иметь никакого значения. Ему не надо завоевывать их расположение и поддерживать с ними длительные отношения, чтобы получить помощь и поддержку. Если он платит, они бу</w:t>
        <w:softHyphen/>
        <w:t>дут делать для него все что угодно, даже испытывая к нему не</w:t>
        <w:softHyphen/>
        <w:t>нависть или презрение. Деньги, писал Зиммель, «позволяютсу</w:t>
        <w:softHyphen/>
        <w:t>ществовать отношениям между людьми, лично их не затраги</w:t>
        <w:softHyphen/>
        <w:t>вая. Они являются мерой их материального успеха, совершенно не подходя для выражения частного и личного» [76, с. 434].</w:t>
      </w:r>
    </w:p>
    <w:p>
      <w:pPr>
        <w:pStyle w:val="Normal"/>
        <w:ind w:firstLine="720"/>
        <w:jc w:val="both"/>
        <w:rPr>
          <w:i w:val="false"/>
          <w:i w:val="false"/>
          <w:iCs w:val="false"/>
          <w:sz w:val="28"/>
          <w:szCs w:val="28"/>
        </w:rPr>
      </w:pPr>
      <w:r>
        <w:rPr>
          <w:i w:val="false"/>
          <w:iCs w:val="false"/>
          <w:sz w:val="28"/>
          <w:szCs w:val="28"/>
        </w:rPr>
        <w:t>Таким образом, деньги, став главным средством коммуни</w:t>
        <w:softHyphen/>
        <w:t>кации, превратили людей в чужаков, не связанных друг с дру</w:t>
        <w:softHyphen/>
        <w:t>гом эмоциями, традициями, идеями или общими убеждения</w:t>
        <w:softHyphen/>
        <w:t>ми. Все это стало ненужным. Благодаря деньгам как сверхцен</w:t>
        <w:softHyphen/>
        <w:t>ности, человеческий мир оказался обезличенным, а живущий в нем человек — выхолощенным фактически до полной нейтраль</w:t>
        <w:softHyphen/>
        <w:t>ности, т. е. он стал «никаким», «нулем». «Город распространил этот человеческий тип и демократизировал индивида, превра</w:t>
        <w:softHyphen/>
        <w:t>тив его, надо добавить, в чисто количественную величину, ибо от него не ждут никаких героических поступков, никакой доб</w:t>
        <w:softHyphen/>
        <w:t>родетели и никакого другого особого качества, — констатирует Московичи. — Он сразу оказывается, если использовать выра</w:t>
        <w:softHyphen/>
        <w:t>жение Музиля, «человеком без свойств», т. е. лишенным посто</w:t>
        <w:softHyphen/>
        <w:t>янных связей с группой, семьей, профессией в течение всей его жизни и чувства привязанности к ним, которым ранее был пре</w:t>
        <w:softHyphen/>
        <w:t>исполнен. Но деньги, которые растворили его в безличных от</w:t>
        <w:softHyphen/>
        <w:t>ношениях, одновременно объединяют его с другими в громад</w:t>
        <w:softHyphen/>
        <w:t>ных массах, порожденных промышленностью, и в бюрократи</w:t>
        <w:softHyphen/>
        <w:t>ческих пирамидах. Все вместе они ищут то, что каждый потерял, т. е. общие эмоции и личные контакты внутри коллектива. В уличных ли движениях, на гигантских музыкальных концертах, патриотических или спортивных мероприятиях, иногда имею</w:t>
        <w:softHyphen/>
        <w:t>щих насильственных характер, — каждый удовлетворяет эту потребность как может» [76, с. 441—442].</w:t>
      </w:r>
    </w:p>
    <w:p>
      <w:pPr>
        <w:pStyle w:val="Normal"/>
        <w:ind w:firstLine="720"/>
        <w:jc w:val="both"/>
        <w:rPr/>
      </w:pPr>
      <w:r>
        <w:rPr>
          <w:i w:val="false"/>
          <w:iCs w:val="false"/>
          <w:sz w:val="28"/>
          <w:szCs w:val="28"/>
        </w:rPr>
        <w:t>Разрушив многообразие традиционных форм связи между людьми, в значительной степени ограничив их личные, эмоци</w:t>
        <w:softHyphen/>
        <w:t xml:space="preserve">ональные контакты, </w:t>
      </w:r>
      <w:r>
        <w:rPr>
          <w:b/>
          <w:bCs/>
          <w:sz w:val="28"/>
          <w:szCs w:val="28"/>
        </w:rPr>
        <w:t>деньги стали основным универсальным сред</w:t>
        <w:softHyphen/>
        <w:t xml:space="preserve">ством социальной интеграции индивидов, без которого западное общество уже не способно сохранить свое системное целое. </w:t>
      </w:r>
      <w:r>
        <w:rPr>
          <w:i w:val="false"/>
          <w:iCs w:val="false"/>
          <w:sz w:val="28"/>
          <w:szCs w:val="28"/>
        </w:rPr>
        <w:t>Имен</w:t>
        <w:softHyphen/>
        <w:t>но поэтому на Западе консолидация людей на основе духовно-психологической близости практически сошла на нет, а на ее место пришло взаимодействие сугубо с целью «зарабатывания денег». Западный человек фактически утратил потребность в другом человеке как индивидуальности, стремясь к максималь</w:t>
        <w:softHyphen/>
        <w:t>ной изоляции от окружающих, сейчас ему нужны только деньги и то, что приносит обладание ими. Таким образом, в совре</w:t>
        <w:softHyphen/>
        <w:t>менном западном обществе потребность в ближнем в значитель</w:t>
        <w:softHyphen/>
        <w:t>ной степени обусловлена потребностью в деньгах.</w:t>
      </w:r>
    </w:p>
    <w:p>
      <w:pPr>
        <w:pStyle w:val="Normal"/>
        <w:ind w:firstLine="720"/>
        <w:jc w:val="both"/>
        <w:rPr/>
      </w:pPr>
      <w:r>
        <w:rPr>
          <w:i w:val="false"/>
          <w:iCs w:val="false"/>
          <w:sz w:val="28"/>
          <w:szCs w:val="28"/>
        </w:rPr>
        <w:t>Кроме того, любая деятельность, будь-то индивидуальная или коллективная, имеет смысл в массовом сознании, если толь</w:t>
        <w:softHyphen/>
        <w:t>ко приносит деньги. То есть возникла абсурдная ситуация, при которой чем выше прибыль, тем больше смысла в том, что де</w:t>
        <w:softHyphen/>
        <w:t>лает человек, даже если сама по себе эта деятельность полнос</w:t>
        <w:softHyphen/>
        <w:t>тью лишена всякого смысла. Естественно, что в таких условиях любой продукт человеческого труда обретает ценность лишь при том условии, если его можно продать</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Человек без качеств», «человек-ноль», «человек-ничто» за</w:t>
        <w:softHyphen/>
        <w:t xml:space="preserve">кономерен в обществе, где сверхценностью являются деньги, выступающие той общепризнанной </w:t>
      </w:r>
      <w:r>
        <w:rPr>
          <w:b/>
          <w:bCs/>
          <w:sz w:val="28"/>
          <w:szCs w:val="28"/>
        </w:rPr>
        <w:t>сверхцелью, которая превра</w:t>
        <w:softHyphen/>
        <w:t xml:space="preserve">щает буквально все в средство </w:t>
      </w:r>
      <w:r>
        <w:rPr>
          <w:i w:val="false"/>
          <w:iCs w:val="false"/>
          <w:sz w:val="28"/>
          <w:szCs w:val="28"/>
        </w:rPr>
        <w:t>(в том числе и человека). В таких условиях стать чем-то можно лишь при помощи денег, путем из</w:t>
        <w:softHyphen/>
        <w:t xml:space="preserve">вращения всего, что только можно извратить. Вот как об этом писал Шекспир в «Тимоне афинском» (акт </w:t>
      </w:r>
      <w:r>
        <w:rPr>
          <w:i w:val="false"/>
          <w:iCs w:val="false"/>
          <w:sz w:val="28"/>
          <w:szCs w:val="28"/>
          <w:lang w:val="en-US"/>
        </w:rPr>
        <w:t>IV</w:t>
      </w:r>
      <w:r>
        <w:rPr>
          <w:i w:val="false"/>
          <w:iCs w:val="false"/>
          <w:sz w:val="28"/>
          <w:szCs w:val="28"/>
        </w:rPr>
        <w:t>, сцена третья):</w:t>
      </w:r>
    </w:p>
    <w:p>
      <w:pPr>
        <w:pStyle w:val="Normal"/>
        <w:ind w:firstLine="720"/>
        <w:jc w:val="both"/>
        <w:rPr>
          <w:sz w:val="28"/>
          <w:szCs w:val="28"/>
        </w:rPr>
      </w:pPr>
      <w:r>
        <w:rPr>
          <w:sz w:val="28"/>
          <w:szCs w:val="28"/>
        </w:rPr>
        <w:t>Тут золота довольно для того,</w:t>
      </w:r>
    </w:p>
    <w:p>
      <w:pPr>
        <w:pStyle w:val="Normal"/>
        <w:ind w:firstLine="720"/>
        <w:jc w:val="both"/>
        <w:rPr>
          <w:sz w:val="28"/>
          <w:szCs w:val="28"/>
        </w:rPr>
      </w:pPr>
      <w:r>
        <w:rPr>
          <w:sz w:val="28"/>
          <w:szCs w:val="28"/>
        </w:rPr>
        <w:t xml:space="preserve"> </w:t>
      </w:r>
      <w:r>
        <w:rPr>
          <w:sz w:val="28"/>
          <w:szCs w:val="28"/>
        </w:rPr>
        <w:t>Чтоб сделать все чернейшее — белейшим,</w:t>
      </w:r>
    </w:p>
    <w:p>
      <w:pPr>
        <w:pStyle w:val="Normal"/>
        <w:ind w:firstLine="720"/>
        <w:jc w:val="both"/>
        <w:rPr/>
      </w:pPr>
      <w:r>
        <w:rPr>
          <w:sz w:val="28"/>
          <w:szCs w:val="28"/>
        </w:rPr>
        <w:t xml:space="preserve"> </w:t>
      </w:r>
      <w:r>
        <w:rPr>
          <w:sz w:val="28"/>
          <w:szCs w:val="28"/>
        </w:rPr>
        <w:t xml:space="preserve">Все гнусное </w:t>
      </w:r>
      <w:r>
        <w:rPr>
          <w:i w:val="false"/>
          <w:iCs w:val="false"/>
          <w:sz w:val="28"/>
          <w:szCs w:val="28"/>
        </w:rPr>
        <w:t xml:space="preserve">— </w:t>
      </w:r>
      <w:r>
        <w:rPr>
          <w:sz w:val="28"/>
          <w:szCs w:val="28"/>
        </w:rPr>
        <w:t>прекрасным, всякий грех —</w:t>
      </w:r>
    </w:p>
    <w:p>
      <w:pPr>
        <w:pStyle w:val="Normal"/>
        <w:ind w:firstLine="720"/>
        <w:jc w:val="both"/>
        <w:rPr/>
      </w:pPr>
      <w:r>
        <w:rPr>
          <w:sz w:val="28"/>
          <w:szCs w:val="28"/>
        </w:rPr>
        <w:t xml:space="preserve"> </w:t>
      </w:r>
      <w:r>
        <w:rPr>
          <w:sz w:val="28"/>
          <w:szCs w:val="28"/>
        </w:rPr>
        <w:t xml:space="preserve">Правдивостью, все низкое </w:t>
      </w:r>
      <w:r>
        <w:rPr>
          <w:i w:val="false"/>
          <w:iCs w:val="false"/>
          <w:sz w:val="28"/>
          <w:szCs w:val="28"/>
        </w:rPr>
        <w:t xml:space="preserve">— </w:t>
      </w:r>
      <w:r>
        <w:rPr>
          <w:sz w:val="28"/>
          <w:szCs w:val="28"/>
        </w:rPr>
        <w:t>высоким,</w:t>
      </w:r>
    </w:p>
    <w:p>
      <w:pPr>
        <w:pStyle w:val="Normal"/>
        <w:ind w:firstLine="720"/>
        <w:jc w:val="both"/>
        <w:rPr>
          <w:sz w:val="28"/>
          <w:szCs w:val="28"/>
        </w:rPr>
      </w:pPr>
      <w:r>
        <w:rPr>
          <w:sz w:val="28"/>
          <w:szCs w:val="28"/>
        </w:rPr>
        <w:t xml:space="preserve"> </w:t>
      </w:r>
      <w:r>
        <w:rPr>
          <w:sz w:val="28"/>
          <w:szCs w:val="28"/>
        </w:rPr>
        <w:t>Трусливого — отважным храбрецом,</w:t>
      </w:r>
    </w:p>
    <w:p>
      <w:pPr>
        <w:pStyle w:val="Normal"/>
        <w:ind w:firstLine="720"/>
        <w:jc w:val="both"/>
        <w:rPr/>
      </w:pPr>
      <w:r>
        <w:rPr>
          <w:sz w:val="28"/>
          <w:szCs w:val="28"/>
        </w:rPr>
        <w:t xml:space="preserve"> </w:t>
      </w:r>
      <w:r>
        <w:rPr>
          <w:sz w:val="28"/>
          <w:szCs w:val="28"/>
        </w:rPr>
        <w:t xml:space="preserve">А старика </w:t>
      </w:r>
      <w:r>
        <w:rPr>
          <w:i w:val="false"/>
          <w:iCs w:val="false"/>
          <w:sz w:val="28"/>
          <w:szCs w:val="28"/>
        </w:rPr>
        <w:t xml:space="preserve">— </w:t>
      </w:r>
      <w:r>
        <w:rPr>
          <w:sz w:val="28"/>
          <w:szCs w:val="28"/>
        </w:rPr>
        <w:t>и молодым и свежим!</w:t>
      </w:r>
    </w:p>
    <w:p>
      <w:pPr>
        <w:pStyle w:val="Normal"/>
        <w:ind w:firstLine="720"/>
        <w:jc w:val="both"/>
        <w:rPr>
          <w:sz w:val="28"/>
          <w:szCs w:val="28"/>
        </w:rPr>
      </w:pPr>
      <w:r>
        <w:rPr>
          <w:sz w:val="28"/>
          <w:szCs w:val="28"/>
        </w:rPr>
        <w:t xml:space="preserve"> </w:t>
      </w:r>
      <w:r>
        <w:rPr>
          <w:sz w:val="28"/>
          <w:szCs w:val="28"/>
        </w:rPr>
        <w:t>&lt;...&gt;</w:t>
      </w:r>
    </w:p>
    <w:p>
      <w:pPr>
        <w:pStyle w:val="Normal"/>
        <w:ind w:firstLine="720"/>
        <w:jc w:val="both"/>
        <w:rPr>
          <w:sz w:val="28"/>
          <w:szCs w:val="28"/>
        </w:rPr>
      </w:pPr>
      <w:r>
        <w:rPr>
          <w:sz w:val="28"/>
          <w:szCs w:val="28"/>
        </w:rPr>
        <w:t>От алтарей отгонит ваших слуг,</w:t>
      </w:r>
    </w:p>
    <w:p>
      <w:pPr>
        <w:pStyle w:val="Normal"/>
        <w:ind w:firstLine="720"/>
        <w:jc w:val="both"/>
        <w:rPr>
          <w:sz w:val="28"/>
          <w:szCs w:val="28"/>
        </w:rPr>
      </w:pPr>
      <w:r>
        <w:rPr>
          <w:sz w:val="28"/>
          <w:szCs w:val="28"/>
        </w:rPr>
        <w:t xml:space="preserve"> </w:t>
      </w:r>
      <w:r>
        <w:rPr>
          <w:sz w:val="28"/>
          <w:szCs w:val="28"/>
        </w:rPr>
        <w:t>Из-под голов больных подушки вырвет.</w:t>
      </w:r>
    </w:p>
    <w:p>
      <w:pPr>
        <w:pStyle w:val="Normal"/>
        <w:ind w:firstLine="720"/>
        <w:jc w:val="both"/>
        <w:rPr>
          <w:sz w:val="28"/>
          <w:szCs w:val="28"/>
        </w:rPr>
      </w:pPr>
      <w:r>
        <w:rPr>
          <w:sz w:val="28"/>
          <w:szCs w:val="28"/>
        </w:rPr>
        <w:t xml:space="preserve"> </w:t>
      </w:r>
      <w:r>
        <w:rPr>
          <w:sz w:val="28"/>
          <w:szCs w:val="28"/>
        </w:rPr>
        <w:t>Да, этот плут сверкающий начнет</w:t>
      </w:r>
    </w:p>
    <w:p>
      <w:pPr>
        <w:pStyle w:val="Normal"/>
        <w:ind w:firstLine="720"/>
        <w:jc w:val="both"/>
        <w:rPr>
          <w:sz w:val="28"/>
          <w:szCs w:val="28"/>
        </w:rPr>
      </w:pPr>
      <w:r>
        <w:rPr>
          <w:sz w:val="28"/>
          <w:szCs w:val="28"/>
        </w:rPr>
        <w:t xml:space="preserve"> </w:t>
      </w:r>
      <w:r>
        <w:rPr>
          <w:sz w:val="28"/>
          <w:szCs w:val="28"/>
        </w:rPr>
        <w:t>И связывать и расторгать обеты,</w:t>
      </w:r>
    </w:p>
    <w:p>
      <w:pPr>
        <w:pStyle w:val="Normal"/>
        <w:ind w:firstLine="720"/>
        <w:jc w:val="both"/>
        <w:rPr>
          <w:sz w:val="28"/>
          <w:szCs w:val="28"/>
        </w:rPr>
      </w:pPr>
      <w:r>
        <w:rPr>
          <w:sz w:val="28"/>
          <w:szCs w:val="28"/>
        </w:rPr>
        <w:t xml:space="preserve"> </w:t>
      </w:r>
      <w:r>
        <w:rPr>
          <w:sz w:val="28"/>
          <w:szCs w:val="28"/>
        </w:rPr>
        <w:t>Благословлять проклятое, людей</w:t>
      </w:r>
    </w:p>
    <w:p>
      <w:pPr>
        <w:pStyle w:val="Normal"/>
        <w:ind w:firstLine="720"/>
        <w:jc w:val="both"/>
        <w:rPr>
          <w:sz w:val="28"/>
          <w:szCs w:val="28"/>
        </w:rPr>
      </w:pPr>
      <w:r>
        <w:rPr>
          <w:sz w:val="28"/>
          <w:szCs w:val="28"/>
        </w:rPr>
        <w:t xml:space="preserve"> </w:t>
      </w:r>
      <w:r>
        <w:rPr>
          <w:sz w:val="28"/>
          <w:szCs w:val="28"/>
        </w:rPr>
        <w:t>Ниц повергать пред застарелой язвой,</w:t>
      </w:r>
    </w:p>
    <w:p>
      <w:pPr>
        <w:pStyle w:val="Normal"/>
        <w:ind w:firstLine="720"/>
        <w:jc w:val="both"/>
        <w:rPr>
          <w:sz w:val="28"/>
          <w:szCs w:val="28"/>
        </w:rPr>
      </w:pPr>
      <w:r>
        <w:rPr>
          <w:sz w:val="28"/>
          <w:szCs w:val="28"/>
        </w:rPr>
        <w:t xml:space="preserve"> </w:t>
      </w:r>
      <w:r>
        <w:rPr>
          <w:sz w:val="28"/>
          <w:szCs w:val="28"/>
        </w:rPr>
        <w:t>Разбойников почетом окружать,</w:t>
      </w:r>
    </w:p>
    <w:p>
      <w:pPr>
        <w:pStyle w:val="Normal"/>
        <w:ind w:firstLine="720"/>
        <w:jc w:val="both"/>
        <w:rPr>
          <w:sz w:val="28"/>
          <w:szCs w:val="28"/>
        </w:rPr>
      </w:pPr>
      <w:r>
        <w:rPr>
          <w:sz w:val="28"/>
          <w:szCs w:val="28"/>
        </w:rPr>
        <w:t xml:space="preserve"> </w:t>
      </w:r>
      <w:r>
        <w:rPr>
          <w:sz w:val="28"/>
          <w:szCs w:val="28"/>
        </w:rPr>
        <w:t>Отличьями, коленопреклоненьем,</w:t>
      </w:r>
    </w:p>
    <w:p>
      <w:pPr>
        <w:pStyle w:val="Normal"/>
        <w:ind w:firstLine="720"/>
        <w:jc w:val="both"/>
        <w:rPr>
          <w:sz w:val="28"/>
          <w:szCs w:val="28"/>
        </w:rPr>
      </w:pPr>
      <w:r>
        <w:rPr>
          <w:sz w:val="28"/>
          <w:szCs w:val="28"/>
        </w:rPr>
        <w:t xml:space="preserve"> </w:t>
      </w:r>
      <w:r>
        <w:rPr>
          <w:sz w:val="28"/>
          <w:szCs w:val="28"/>
        </w:rPr>
        <w:t>Сажая их высоко, на скамьи</w:t>
      </w:r>
    </w:p>
    <w:p>
      <w:pPr>
        <w:pStyle w:val="Normal"/>
        <w:ind w:firstLine="720"/>
        <w:jc w:val="both"/>
        <w:rPr>
          <w:sz w:val="28"/>
          <w:szCs w:val="28"/>
        </w:rPr>
      </w:pPr>
      <w:r>
        <w:rPr>
          <w:sz w:val="28"/>
          <w:szCs w:val="28"/>
        </w:rPr>
        <w:t xml:space="preserve"> </w:t>
      </w:r>
      <w:r>
        <w:rPr>
          <w:sz w:val="28"/>
          <w:szCs w:val="28"/>
        </w:rPr>
        <w:t>Сенаторов; вдове, давно отжившей,</w:t>
      </w:r>
    </w:p>
    <w:p>
      <w:pPr>
        <w:pStyle w:val="Normal"/>
        <w:ind w:firstLine="720"/>
        <w:jc w:val="both"/>
        <w:rPr>
          <w:sz w:val="28"/>
          <w:szCs w:val="28"/>
        </w:rPr>
      </w:pPr>
      <w:r>
        <w:rPr>
          <w:sz w:val="28"/>
          <w:szCs w:val="28"/>
        </w:rPr>
        <w:t xml:space="preserve"> </w:t>
      </w:r>
      <w:r>
        <w:rPr>
          <w:sz w:val="28"/>
          <w:szCs w:val="28"/>
        </w:rPr>
        <w:t>Даст женихов; раздушит, расцветит,</w:t>
      </w:r>
    </w:p>
    <w:p>
      <w:pPr>
        <w:pStyle w:val="Normal"/>
        <w:ind w:firstLine="720"/>
        <w:jc w:val="both"/>
        <w:rPr>
          <w:sz w:val="28"/>
          <w:szCs w:val="28"/>
        </w:rPr>
      </w:pPr>
      <w:r>
        <w:rPr>
          <w:sz w:val="28"/>
          <w:szCs w:val="28"/>
        </w:rPr>
        <w:t xml:space="preserve"> </w:t>
      </w:r>
      <w:r>
        <w:rPr>
          <w:sz w:val="28"/>
          <w:szCs w:val="28"/>
        </w:rPr>
        <w:t>Как майский день, ту жертву язв поганых,</w:t>
      </w:r>
    </w:p>
    <w:p>
      <w:pPr>
        <w:pStyle w:val="Normal"/>
        <w:ind w:firstLine="720"/>
        <w:jc w:val="both"/>
        <w:rPr>
          <w:i w:val="false"/>
          <w:i w:val="false"/>
          <w:iCs w:val="false"/>
          <w:sz w:val="28"/>
          <w:szCs w:val="28"/>
        </w:rPr>
      </w:pPr>
      <w:r>
        <w:rPr>
          <w:sz w:val="28"/>
          <w:szCs w:val="28"/>
        </w:rPr>
        <w:t>Которую и самый госпиталь</w:t>
      </w:r>
    </w:p>
    <w:p>
      <w:pPr>
        <w:pStyle w:val="Normal"/>
        <w:ind w:firstLine="720"/>
        <w:jc w:val="both"/>
        <w:rPr>
          <w:i w:val="false"/>
          <w:i w:val="false"/>
          <w:iCs w:val="false"/>
          <w:sz w:val="28"/>
          <w:szCs w:val="28"/>
        </w:rPr>
      </w:pPr>
      <w:r>
        <w:rPr>
          <w:sz w:val="28"/>
          <w:szCs w:val="28"/>
        </w:rPr>
        <w:t>Из стен своих прочь гонит с отвращенье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1 Флобер в 1872 году писал Луизе Коллег «Зачем сегодня публиковать</w:t>
        <w:softHyphen/>
        <w:t>ся? Ради денег? Какая ерунда! Будто бы деньги когда-то могли или могут стать наградой за работу! &lt;...&gt; Я полагаю, что произведение искусства во</w:t>
        <w:softHyphen/>
        <w:t>обще не оцениваемо, у него нет коммерческой цены, да и можно вообще за него платить?» (</w:t>
      </w:r>
      <w:hyperlink r:id="rId4">
        <w:r>
          <w:rPr>
            <w:rStyle w:val="InternetLink"/>
            <w:i/>
            <w:iCs/>
            <w:sz w:val="28"/>
            <w:szCs w:val="28"/>
            <w:vertAlign w:val="superscript"/>
            <w:lang w:val="en-US"/>
          </w:rPr>
          <w:t>http</w:t>
        </w:r>
        <w:r>
          <w:rPr>
            <w:rStyle w:val="InternetLink"/>
            <w:i/>
            <w:iCs/>
            <w:sz w:val="28"/>
            <w:szCs w:val="28"/>
            <w:vertAlign w:val="superscript"/>
          </w:rPr>
          <w:t>://</w:t>
        </w:r>
        <w:r>
          <w:rPr>
            <w:rStyle w:val="InternetLink"/>
            <w:i/>
            <w:iCs/>
            <w:sz w:val="28"/>
            <w:szCs w:val="28"/>
            <w:vertAlign w:val="superscript"/>
            <w:lang w:val="en-US"/>
          </w:rPr>
          <w:t>www</w:t>
        </w:r>
        <w:r>
          <w:rPr>
            <w:rStyle w:val="InternetLink"/>
            <w:i/>
            <w:iCs/>
            <w:sz w:val="28"/>
            <w:szCs w:val="28"/>
            <w:vertAlign w:val="superscript"/>
          </w:rPr>
          <w:t>.</w:t>
        </w:r>
        <w:r>
          <w:rPr>
            <w:rStyle w:val="InternetLink"/>
            <w:i/>
            <w:iCs/>
            <w:sz w:val="28"/>
            <w:szCs w:val="28"/>
            <w:vertAlign w:val="superscript"/>
            <w:lang w:val="en-US"/>
          </w:rPr>
          <w:t>zhurnal</w:t>
        </w:r>
        <w:r>
          <w:rPr>
            <w:rStyle w:val="InternetLink"/>
            <w:i/>
            <w:iCs/>
            <w:sz w:val="28"/>
            <w:szCs w:val="28"/>
            <w:vertAlign w:val="superscript"/>
          </w:rPr>
          <w:t>.</w:t>
        </w:r>
        <w:r>
          <w:rPr>
            <w:rStyle w:val="InternetLink"/>
            <w:i/>
            <w:iCs/>
            <w:sz w:val="28"/>
            <w:szCs w:val="28"/>
            <w:vertAlign w:val="superscript"/>
            <w:lang w:val="en-US"/>
          </w:rPr>
          <w:t>ru</w:t>
        </w:r>
        <w:r>
          <w:rPr>
            <w:rStyle w:val="InternetLink"/>
            <w:i/>
            <w:iCs/>
            <w:sz w:val="28"/>
            <w:szCs w:val="28"/>
            <w:vertAlign w:val="superscript"/>
          </w:rPr>
          <w:t>/</w:t>
        </w:r>
        <w:r>
          <w:rPr>
            <w:rStyle w:val="InternetLink"/>
            <w:i/>
            <w:iCs/>
            <w:sz w:val="28"/>
            <w:szCs w:val="28"/>
            <w:vertAlign w:val="superscript"/>
            <w:lang w:val="en-US"/>
          </w:rPr>
          <w:t>polit</w:t>
        </w:r>
        <w:r>
          <w:rPr>
            <w:rStyle w:val="InternetLink"/>
            <w:i/>
            <w:iCs/>
            <w:sz w:val="28"/>
            <w:szCs w:val="28"/>
            <w:vertAlign w:val="superscript"/>
          </w:rPr>
          <w:t>/</w:t>
        </w:r>
        <w:r>
          <w:rPr>
            <w:rStyle w:val="InternetLink"/>
            <w:i/>
            <w:iCs/>
            <w:sz w:val="28"/>
            <w:szCs w:val="28"/>
            <w:vertAlign w:val="superscript"/>
            <w:lang w:val="en-US"/>
          </w:rPr>
          <w:t>interviews</w:t>
        </w:r>
        <w:r>
          <w:rPr>
            <w:rStyle w:val="InternetLink"/>
            <w:i/>
            <w:iCs/>
            <w:sz w:val="28"/>
            <w:szCs w:val="28"/>
            <w:vertAlign w:val="superscript"/>
          </w:rPr>
          <w:t>/</w:t>
        </w:r>
        <w:r>
          <w:rPr>
            <w:rStyle w:val="InternetLink"/>
            <w:i/>
            <w:iCs/>
            <w:sz w:val="28"/>
            <w:szCs w:val="28"/>
            <w:vertAlign w:val="superscript"/>
            <w:lang w:val="en-US"/>
          </w:rPr>
          <w:t>enof</w:t>
        </w:r>
        <w:r>
          <w:rPr>
            <w:rStyle w:val="InternetLink"/>
            <w:i/>
            <w:iCs/>
            <w:sz w:val="28"/>
            <w:szCs w:val="28"/>
            <w:vertAlign w:val="superscript"/>
          </w:rPr>
          <w:t>.</w:t>
        </w:r>
        <w:r>
          <w:rPr>
            <w:rStyle w:val="InternetLink"/>
            <w:i/>
            <w:iCs/>
            <w:sz w:val="28"/>
            <w:szCs w:val="28"/>
            <w:vertAlign w:val="superscript"/>
            <w:lang w:val="en-US"/>
          </w:rPr>
          <w:t>html</w:t>
        </w:r>
      </w:hyperlink>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А вот как о свойстве денег писал в одном из своих писем Петрарка: «У нас, милый друг, уже все из золота: копья и щиты, цепи и короны: золото нас соединяет и связывает, золото делает нас богатыми, бедными, счастливыми, несчастными. Золото по</w:t>
        <w:softHyphen/>
        <w:t>беждает свободных и освобождает побежденных; оно оправды</w:t>
        <w:softHyphen/>
        <w:t>вает злодеев и осуждает невинных, оно делает немых красноре</w:t>
        <w:softHyphen/>
        <w:t>чивыми и красноречивейших немыми... Золото из рабов делает князей, из князей — рабов; оно храбрых делает боязливыми и придает смелость трусам; оно создает ленивым заботы и усып</w:t>
        <w:softHyphen/>
        <w:t>ляет трудолюбивых. Оно вооружает безоружных и обезоружи</w:t>
        <w:softHyphen/>
        <w:t>вает вооруженных, оно укрощает неукротимых вождей; оно при</w:t>
        <w:softHyphen/>
        <w:t>тесняет великие народы; оно создает мощные войска; оно за</w:t>
        <w:softHyphen/>
        <w:t>канчивает в немногие минуты самые длительные войны; оно дает и отнимает мир; оно осушает реки, перерезывает земли, со</w:t>
        <w:softHyphen/>
        <w:t>единяет моря, сносит горы, взламывает вход в монастыри, штур</w:t>
        <w:softHyphen/>
        <w:t>мует города, завоевывает земли, разрушает крепости. Как мы читаем у Цицерона: нет такого укрепленного места, куда бы не нашел пути нагруженный золотом осел. Золото заключает узы дружбы, договоры верности и почетные брачные союзы, ибо оно ведь делает своих обладателей благородными и сильными, и учеными, и прекрасными, и, — что ты удивляешься? — святы</w:t>
        <w:softHyphen/>
        <w:t>ми.</w:t>
      </w:r>
    </w:p>
    <w:p>
      <w:pPr>
        <w:pStyle w:val="Normal"/>
        <w:ind w:firstLine="720"/>
        <w:jc w:val="both"/>
        <w:rPr>
          <w:i w:val="false"/>
          <w:i w:val="false"/>
          <w:iCs w:val="false"/>
          <w:sz w:val="28"/>
          <w:szCs w:val="28"/>
        </w:rPr>
      </w:pPr>
      <w:r>
        <w:rPr>
          <w:i w:val="false"/>
          <w:iCs w:val="false"/>
          <w:sz w:val="28"/>
          <w:szCs w:val="28"/>
        </w:rPr>
        <w:t>Поэтому богатых и называют лучшими людьми в государ</w:t>
        <w:softHyphen/>
        <w:t>стве и слово их почитается. К бедным же нет настоящего дове</w:t>
        <w:softHyphen/>
        <w:t>рия, потому что у них нет денег. И правильно говорит старик:</w:t>
      </w:r>
    </w:p>
    <w:p>
      <w:pPr>
        <w:pStyle w:val="Normal"/>
        <w:ind w:firstLine="720"/>
        <w:jc w:val="both"/>
        <w:rPr>
          <w:i w:val="false"/>
          <w:i w:val="false"/>
          <w:iCs w:val="false"/>
          <w:sz w:val="28"/>
          <w:szCs w:val="28"/>
        </w:rPr>
      </w:pPr>
      <w:r>
        <w:rPr>
          <w:i w:val="false"/>
          <w:iCs w:val="false"/>
          <w:sz w:val="28"/>
          <w:szCs w:val="28"/>
        </w:rPr>
        <w:t>«У кого деньги, У того и честь и доверие в свете».</w:t>
      </w:r>
    </w:p>
    <w:p>
      <w:pPr>
        <w:pStyle w:val="Normal"/>
        <w:ind w:firstLine="720"/>
        <w:jc w:val="both"/>
        <w:rPr>
          <w:i w:val="false"/>
          <w:i w:val="false"/>
          <w:iCs w:val="false"/>
          <w:sz w:val="28"/>
          <w:szCs w:val="28"/>
        </w:rPr>
      </w:pPr>
      <w:r>
        <w:rPr>
          <w:i w:val="false"/>
          <w:iCs w:val="false"/>
          <w:sz w:val="28"/>
          <w:szCs w:val="28"/>
        </w:rPr>
        <w:t>Наконец, — неохотно я это высказываю, но правда меня к тому принуждает, — не только могущественное золото — оно почти всемогуще, все под небом подчиняется его власти: золоту служит и благочестие, стыдливость, и вера — коротко говоря, всякая добродетель и всякая слава признают золото господи</w:t>
        <w:softHyphen/>
        <w:t>ном над собой. И даже над нашими смертными душами, нака</w:t>
        <w:softHyphen/>
        <w:t>жи меня бог, господствует сверкающий металл. Золото связы</w:t>
        <w:softHyphen/>
        <w:t>вает королей и пап; оно примиряет людей и — некоторые уве</w:t>
        <w:softHyphen/>
        <w:t>ряют — даже богов. Ничто не противится золоту; нет для него недостижимого» [78, с. 237—238].</w:t>
      </w:r>
    </w:p>
    <w:p>
      <w:pPr>
        <w:pStyle w:val="Normal"/>
        <w:ind w:firstLine="720"/>
        <w:jc w:val="both"/>
        <w:rPr/>
      </w:pPr>
      <w:r>
        <w:rPr>
          <w:i w:val="false"/>
          <w:iCs w:val="false"/>
          <w:sz w:val="28"/>
          <w:szCs w:val="28"/>
        </w:rPr>
        <w:t>Став сверхценностью, универсальным эквивалентом всех мыслимых жизненных благ, деньги обрели способность иска</w:t>
        <w:softHyphen/>
        <w:t>жать восприятие человеком реальности, благодаря которому он стал видеть то, чего на самом деле нет, и не видеть того, что существует, т.е. принуждать людей неадекватно воспринимать мир. Комментируя вышеприведенные строки Шекспира о при</w:t>
        <w:softHyphen/>
        <w:t>роде денег, Маркс писал: «Извращение и смешение всех чело</w:t>
        <w:softHyphen/>
        <w:t>веческих и природных качеств, братание невозможностей, -эта божественная сила денег — кроется в сущности денег как отчужденной, отчуждающей и отчуждающейся родовой сущ</w:t>
        <w:softHyphen/>
        <w:t>ности человека. Они — отчужденная мощь человечества. То, чего я как человек не в состоянии сделать, т. е. чего не могут обеспечить все мои индивидуальные сущностные силы, то я могу сделать при помощи денег. Таким образом, деньги пре</w:t>
        <w:softHyphen/>
        <w:t>вращают каждую из этих сущностных сил в нечто такое, чем она сама по себе не является, т.е. в ее противоположность» [79, с. 149]. «Деньги являются, следовательно, всеобщим извраще</w:t>
        <w:softHyphen/>
        <w:t>нием индивидуальностей, которые они превращают в их про</w:t>
        <w:softHyphen/>
        <w:t>тивоположности и которым они придают свойства, противо</w:t>
        <w:softHyphen/>
        <w:t>речащие ихдействительным свойствам. &lt;...&gt; Так как деньги, в качестве существующего и действующего понятия стоимости, смешивают и обменивают все вещи, то они представляют со</w:t>
        <w:softHyphen/>
        <w:t>бой всеобщее смешение и подмену всех вещей, следователь</w:t>
        <w:softHyphen/>
        <w:t>но, мир навыворот, смешение и подмену всех природных и человеческих качеств. &lt;...&gt; Деньги осуществляют братание невозможностей; они принуждают к поцелую то, что проти</w:t>
        <w:softHyphen/>
        <w:t>воречит друг другу» [79, с. 150].</w:t>
      </w:r>
    </w:p>
    <w:p>
      <w:pPr>
        <w:pStyle w:val="Normal"/>
        <w:ind w:firstLine="720"/>
        <w:jc w:val="both"/>
        <w:rPr/>
      </w:pPr>
      <w:r>
        <w:rPr>
          <w:i w:val="false"/>
          <w:iCs w:val="false"/>
          <w:sz w:val="28"/>
          <w:szCs w:val="28"/>
        </w:rPr>
        <w:t>Вот каким образом он поясняет свою мысль о способнос</w:t>
        <w:softHyphen/>
        <w:t>ти денег извращать человеческую природу и взаимоотноше</w:t>
        <w:softHyphen/>
        <w:t>ния: «То, что существует для меня благодаря деньгам, то, что я могу оплатить, т.е. то, что могут купить деньги, это — я сам, владелец денег. Сколь велика сила денег, столь велика и моя сила. Свойства денег суть мои — их владельца — свойства и сущностные силы. Поэтому то, что я есть и что я в состоянии сделать, определяется не моей индивидуальностью. Я уродлив, но я могу купить себе красивейшую женщину. Значит, я не уродлив, ибо действие уродства, его отпугивающая сила, сво</w:t>
        <w:softHyphen/>
        <w:t>дится на нет деньгами. Пусть я — по своей индивидуальнос</w:t>
        <w:softHyphen/>
        <w:t>ти — хромой, но деньги добывают мне 24 ноги; значит, я не хромой. Я плохой, нечестный, бессовестный, скудоумный че</w:t>
        <w:softHyphen/>
        <w:t>ловек, но деньги в почете, а значит, в почете и их владелец. Деньги являются высшим благом — значит, хорош и их владе</w:t>
        <w:softHyphen/>
        <w:t>лец. К тому же он может купить себе людей блестящего ума, а тот, кто имеет власть над людьми блестящего ума, разве не ум</w:t>
        <w:softHyphen/>
        <w:t>нее их? И разве я, который с помощью денег способен полу</w:t>
        <w:softHyphen/>
        <w:t>чить все, чего жаждет человеческое сердце, разве я не обладаю всеми человеческими способностями? Итак, разве мои деньги не превращают всякую мою немощь в ее прямую противопо</w:t>
        <w:softHyphen/>
        <w:t>ложность?» [79, с. 148].</w:t>
      </w:r>
    </w:p>
    <w:p>
      <w:pPr>
        <w:pStyle w:val="Normal"/>
        <w:ind w:firstLine="720"/>
        <w:jc w:val="both"/>
        <w:rPr>
          <w:i w:val="false"/>
          <w:i w:val="false"/>
          <w:iCs w:val="false"/>
          <w:sz w:val="28"/>
          <w:szCs w:val="28"/>
        </w:rPr>
      </w:pPr>
      <w:r>
        <w:rPr>
          <w:i w:val="false"/>
          <w:iCs w:val="false"/>
          <w:sz w:val="28"/>
          <w:szCs w:val="28"/>
        </w:rPr>
        <w:t xml:space="preserve">В современном мире деньги — это </w:t>
      </w:r>
      <w:r>
        <w:rPr>
          <w:sz w:val="28"/>
          <w:szCs w:val="28"/>
        </w:rPr>
        <w:t xml:space="preserve">абсолютная власть. </w:t>
      </w:r>
      <w:r>
        <w:rPr>
          <w:i w:val="false"/>
          <w:iCs w:val="false"/>
          <w:sz w:val="28"/>
          <w:szCs w:val="28"/>
        </w:rPr>
        <w:t xml:space="preserve">Но эта абсолютная власть принадлежит избранным, тем небольшим маргинальным, космополитическим группам, которые смогли, используя возросшее для экономических отношений значение денег, навязать их массовому сознанию в качестве наивысшей ценности. Таким образом  </w:t>
      </w:r>
      <w:r>
        <w:rPr>
          <w:b/>
          <w:bCs/>
          <w:sz w:val="28"/>
          <w:szCs w:val="28"/>
        </w:rPr>
        <w:t>(объективная)</w:t>
      </w:r>
      <w:r>
        <w:rPr>
          <w:sz w:val="28"/>
          <w:szCs w:val="28"/>
        </w:rPr>
        <w:t>, абсолютная власть де</w:t>
        <w:softHyphen/>
        <w:t xml:space="preserve">нег вытекает из их </w:t>
      </w:r>
      <w:r>
        <w:rPr>
          <w:b/>
          <w:bCs/>
          <w:sz w:val="28"/>
          <w:szCs w:val="28"/>
        </w:rPr>
        <w:t>(субъективной)</w:t>
      </w:r>
      <w:r>
        <w:rPr>
          <w:sz w:val="28"/>
          <w:szCs w:val="28"/>
        </w:rPr>
        <w:t xml:space="preserve"> абсолютной сверхценности. </w:t>
      </w:r>
      <w:r>
        <w:rPr>
          <w:i w:val="false"/>
          <w:iCs w:val="false"/>
          <w:sz w:val="28"/>
          <w:szCs w:val="28"/>
        </w:rPr>
        <w:t xml:space="preserve">Иначе говоря, </w:t>
      </w:r>
      <w:r>
        <w:rPr>
          <w:b/>
          <w:bCs/>
          <w:sz w:val="28"/>
          <w:szCs w:val="28"/>
        </w:rPr>
        <w:t>власть денег основана на вере (</w:t>
      </w:r>
      <w:r>
        <w:rPr>
          <w:b/>
          <w:bCs/>
          <w:sz w:val="28"/>
          <w:szCs w:val="28"/>
          <w:lang w:val="en-US"/>
        </w:rPr>
        <w:t>NB</w:t>
      </w:r>
      <w:r>
        <w:rPr>
          <w:b/>
          <w:bCs/>
          <w:sz w:val="28"/>
          <w:szCs w:val="28"/>
        </w:rPr>
        <w:t>)</w:t>
      </w:r>
      <w:r>
        <w:rPr>
          <w:sz w:val="28"/>
          <w:szCs w:val="28"/>
        </w:rPr>
        <w:t xml:space="preserve">. </w:t>
      </w:r>
      <w:r>
        <w:rPr>
          <w:i w:val="false"/>
          <w:iCs w:val="false"/>
          <w:sz w:val="28"/>
          <w:szCs w:val="28"/>
        </w:rPr>
        <w:t>Сами по себе деньги полное ничто, условность, символ, абстракция, абсолют</w:t>
        <w:softHyphen/>
        <w:t>ная идеальность, лишенная всякой конкретности, а поэтому и всякой ценности. Это прекрасно понимают современные фи</w:t>
        <w:softHyphen/>
        <w:t>нансовые магнаты. Когда в 1967 году один из советских жур</w:t>
        <w:softHyphen/>
        <w:t>налистов шутливо спросил главу британской ветви клана Рот</w:t>
        <w:softHyphen/>
        <w:t>шильдов, что произойдет, если будет украдено «все золото мира», Ротшильд усмехнулся и ответил: «Ничего не произойдет. Золо</w:t>
        <w:softHyphen/>
        <w:t>то — для идолопоклонников, а не для нас. Пока есть идолопок</w:t>
        <w:softHyphen/>
        <w:t xml:space="preserve">лонники, а они важнее золота, нашему делу ничто не угрожает» [80]. То есть </w:t>
      </w:r>
      <w:r>
        <w:rPr>
          <w:sz w:val="28"/>
          <w:szCs w:val="28"/>
        </w:rPr>
        <w:t>деньги как сверхценность (идол) дают неограничен</w:t>
        <w:softHyphen/>
        <w:t>ную власть тем, кто ими обладает (жрецам), над теми, кто к ним стремится (идолопоклонниками). Они становятся факто</w:t>
        <w:softHyphen/>
        <w:t>ром абсолютной власти.</w:t>
      </w:r>
    </w:p>
    <w:p>
      <w:pPr>
        <w:pStyle w:val="Normal"/>
        <w:ind w:firstLine="720"/>
        <w:jc w:val="both"/>
        <w:rPr/>
      </w:pPr>
      <w:r>
        <w:rPr>
          <w:i w:val="false"/>
          <w:iCs w:val="false"/>
          <w:sz w:val="28"/>
          <w:szCs w:val="28"/>
        </w:rPr>
        <w:t>Люди, всецело посвятившие свою жизнь «зарабатыванию денег» и при этом считающие данный род занятия наиболее цен</w:t>
        <w:softHyphen/>
        <w:t>ным, при всем кажущемся их прагматизме, представляют со</w:t>
        <w:softHyphen/>
        <w:t>бой совершенно законченных идеалистов. Более того, их ради</w:t>
        <w:softHyphen/>
        <w:t xml:space="preserve">кальный идеализм, т. е. убежденность в абсолютной ценности денег и необходимости обладания </w:t>
      </w:r>
      <w:r>
        <w:rPr>
          <w:sz w:val="28"/>
          <w:szCs w:val="28"/>
        </w:rPr>
        <w:t xml:space="preserve">как можно большим </w:t>
      </w:r>
      <w:r>
        <w:rPr>
          <w:i w:val="false"/>
          <w:iCs w:val="false"/>
          <w:sz w:val="28"/>
          <w:szCs w:val="28"/>
        </w:rPr>
        <w:t>их коли</w:t>
        <w:softHyphen/>
        <w:t>чеством, представляет собой изданный момент самое мощное религиозное течение (в прямом смысле этого слова) со своей кастой жрецов и миллиардами верующих фанатиков. Возник</w:t>
        <w:softHyphen/>
        <w:t>нув на Западе, оно, благодаря своей универсальности, посте</w:t>
        <w:softHyphen/>
        <w:t>пенно завоевывает мир. Деньги — это самый хитрый и самый властный бог, к которому огромное количестволюдей ежеднев</w:t>
        <w:softHyphen/>
        <w:t>но обращается в своих помыслах и устремляется в своих деяни</w:t>
        <w:softHyphen/>
        <w:t>ях, т.е. они молятся и совершают ритуальные действия, не осоз</w:t>
        <w:softHyphen/>
        <w:t xml:space="preserve">навая того, что именно они делают. Парадокс состоит в том, что </w:t>
      </w:r>
      <w:r>
        <w:rPr>
          <w:b/>
          <w:bCs/>
          <w:sz w:val="28"/>
          <w:szCs w:val="28"/>
        </w:rPr>
        <w:t>деньги не воспринимаются как бог, но вместе с этим к ним отно</w:t>
        <w:softHyphen/>
        <w:t>сятся как к единственно истинному богу,</w:t>
      </w:r>
      <w:r>
        <w:rPr>
          <w:sz w:val="28"/>
          <w:szCs w:val="28"/>
        </w:rPr>
        <w:t xml:space="preserve"> </w:t>
      </w:r>
      <w:r>
        <w:rPr>
          <w:i w:val="false"/>
          <w:iCs w:val="false"/>
          <w:sz w:val="28"/>
          <w:szCs w:val="28"/>
        </w:rPr>
        <w:t>который сошел с небес в повседневную, обыденную жизнь, полную грязи, крови и стра</w:t>
        <w:softHyphen/>
        <w:t>дания, дабы вознаградить избранных райскими кущами прямо на грешной земле. То есть деньги не обещают всем вечного блаженства, но они гарантируют своим ревностным адептам рай посреди ада.</w:t>
      </w:r>
    </w:p>
    <w:p>
      <w:pPr>
        <w:pStyle w:val="Normal"/>
        <w:ind w:firstLine="720"/>
        <w:jc w:val="both"/>
        <w:rPr>
          <w:i w:val="false"/>
          <w:i w:val="false"/>
          <w:iCs w:val="false"/>
          <w:sz w:val="28"/>
          <w:szCs w:val="28"/>
        </w:rPr>
      </w:pPr>
      <w:r>
        <w:rPr>
          <w:i w:val="false"/>
          <w:iCs w:val="false"/>
          <w:sz w:val="28"/>
          <w:szCs w:val="28"/>
        </w:rPr>
        <w:t>Там, где появляется культ «золотого тельца», все остальные религии превращаются в пустой набор ритуальных действий и мыслей, из которых вытекла жизненная сила живой веры. День</w:t>
        <w:softHyphen/>
        <w:t>ги требуют ежедневного служения при полной отдаче сил и вре</w:t>
        <w:softHyphen/>
        <w:t>мени. Они дают надежду на «спасение» в земном аду лишь тем, кто посвящает им всю свою жизнь без остатка, презрев других богов. Нажива, подстегиваемая потребительским психозом, не терпит формального к себе отношения, она поглощает челове</w:t>
        <w:softHyphen/>
        <w:t>ка целиком, подчиняя себе его мысли, чувства и поступки, зас</w:t>
        <w:softHyphen/>
        <w:t>тавляя просыпаться и засыпать с мыслью о себе. Колоссальный по своей мощи аппарат пропаганды непрерывно формирует дол</w:t>
        <w:softHyphen/>
        <w:t>жным образом в сознании западного человека отношение к по</w:t>
        <w:softHyphen/>
        <w:t>треблению и деньгам. Чтобы в этом убедиться, необходимо про</w:t>
        <w:softHyphen/>
        <w:t>сто обратить внимание на сюжеты фильмов, книг, смысл статей в газетах и журналах для массового потребителя. Фактически в них все мысли и действия людей, так или иначе, обусловлены жаждой обогащения. Ни одна религия мира не обладает подоб</w:t>
        <w:softHyphen/>
        <w:t>ной возможностью круглосуточно распространять свое учение по всему миру, непрерывно вербуя новых сторонников.</w:t>
      </w:r>
    </w:p>
    <w:p>
      <w:pPr>
        <w:pStyle w:val="Normal"/>
        <w:ind w:firstLine="720"/>
        <w:jc w:val="both"/>
        <w:rPr>
          <w:i w:val="false"/>
          <w:i w:val="false"/>
          <w:iCs w:val="false"/>
          <w:sz w:val="28"/>
          <w:szCs w:val="28"/>
        </w:rPr>
      </w:pPr>
      <w:r>
        <w:rPr>
          <w:i w:val="false"/>
          <w:iCs w:val="false"/>
          <w:sz w:val="28"/>
          <w:szCs w:val="28"/>
        </w:rPr>
        <w:t>Если обыватели, отдавшие психическую и физическую энергию обогащению составляют паству, которая с фанатичным рвением поклоняется Мамоне, то члены олигархических кла</w:t>
        <w:softHyphen/>
        <w:t>нов—жрецы этого земного бога. При этом их материальное мо</w:t>
        <w:softHyphen/>
        <w:t>гущество основано не сколько на особом значении денег для современной экономики, сколько на той власти, которую они получили благодаря неутолимой жажде наживы сотен милли</w:t>
        <w:softHyphen/>
        <w:t>онов людей. Именно поэтому свои ценностные предпочтения они пытаются навязать как можно большему количеству людей.</w:t>
      </w:r>
    </w:p>
    <w:p>
      <w:pPr>
        <w:pStyle w:val="Normal"/>
        <w:ind w:firstLine="720"/>
        <w:jc w:val="both"/>
        <w:rPr/>
      </w:pPr>
      <w:r>
        <w:rPr>
          <w:i w:val="false"/>
          <w:iCs w:val="false"/>
          <w:sz w:val="28"/>
          <w:szCs w:val="28"/>
        </w:rPr>
        <w:t>«Золотой телец», извратив человеческую природу, превра</w:t>
        <w:softHyphen/>
        <w:t xml:space="preserve">тил, </w:t>
      </w:r>
      <w:r>
        <w:rPr>
          <w:sz w:val="28"/>
          <w:szCs w:val="28"/>
        </w:rPr>
        <w:t xml:space="preserve">не по содержанию, но по форме, </w:t>
      </w:r>
      <w:r>
        <w:rPr>
          <w:i w:val="false"/>
          <w:iCs w:val="false"/>
          <w:sz w:val="28"/>
          <w:szCs w:val="28"/>
        </w:rPr>
        <w:t>отбросы общества в «олим</w:t>
        <w:softHyphen/>
        <w:t>пийцев», и те, помня о своей действительной сути, отдали ему на заклание весь мир, зная, что только так они смогут сохра</w:t>
        <w:softHyphen/>
        <w:t>нить свое привилегированное положение. Нотам, где целые на</w:t>
        <w:softHyphen/>
        <w:t>роды приносятся в жертву наживе, имеет место не только пре</w:t>
        <w:softHyphen/>
        <w:t>ступление, но и явное сумасшествие, прикрываемое кровожад</w:t>
        <w:softHyphen/>
        <w:t>ной рациональностью. Если человеческое счастье и даже сама жизнь оказываются менее ценными, чем некий артефакт (день</w:t>
        <w:softHyphen/>
        <w:t>ги), возведенный ущербным сознанием затравленного изгоя на вершину абсолютной ценности, то здесь прежде всего имеет место психопатологическое расстройство, а уже потом порож</w:t>
        <w:softHyphen/>
        <w:t>денное им преступление.</w:t>
      </w:r>
    </w:p>
    <w:p>
      <w:pPr>
        <w:pStyle w:val="Normal"/>
        <w:ind w:firstLine="720"/>
        <w:jc w:val="both"/>
        <w:rPr/>
      </w:pPr>
      <w:r>
        <w:rPr>
          <w:i w:val="false"/>
          <w:iCs w:val="false"/>
          <w:sz w:val="28"/>
          <w:szCs w:val="28"/>
        </w:rPr>
        <w:t>Отношение к деньгам как к некой наивысшей, абсолютной ценности безусловно представляет собой сверхценную идею. С точки зрения психиатрии, сверхценные идеи — это «суждения, которые возникают в связи с реальными событиями, но затем приобретают в сознании незаслуженно большое преобладаю</w:t>
        <w:softHyphen/>
        <w:t>щее значение, сопровождаясь исключительно сильным эмоци</w:t>
        <w:softHyphen/>
        <w:t>ональным напряжением» [81, с. 39]. В данном случае имеет ме</w:t>
        <w:softHyphen/>
        <w:t>сто неадекватно сильная реакция человека на определенный объект реальной действительности (в данном случае — деньги). Размышления, связанные с ним, занимают почти полностью все его сознание. Вместе с тем в таком состоянии человек, в мину</w:t>
        <w:softHyphen/>
        <w:t>ты просветления, еще способен на адекватность. Он может взглянуть на свои мысли и поступки со стороны, увидеть безу</w:t>
        <w:softHyphen/>
        <w:t>мие в том, что практически вся его жизнь посвящена «зараба</w:t>
        <w:softHyphen/>
        <w:t>тыванию», бесконечной и бессмысленной гонке за кем-то при</w:t>
        <w:softHyphen/>
        <w:t xml:space="preserve">думанной фикцией. Он еще в состоянии понять, что </w:t>
      </w:r>
      <w:r>
        <w:rPr>
          <w:sz w:val="28"/>
          <w:szCs w:val="28"/>
        </w:rPr>
        <w:t>стремле</w:t>
        <w:softHyphen/>
        <w:t>ние к деньгам (как главному условию безграничного потребления), выходящее за рамки удовлетворения естественной потребности в пище, одежде, жилье, обеспечении здоровья, а также духовно-интеллектуальной жизни, обретает психопатологическую приро</w:t>
        <w:softHyphen/>
        <w:t xml:space="preserve">ду. </w:t>
      </w:r>
      <w:r>
        <w:rPr>
          <w:i w:val="false"/>
          <w:iCs w:val="false"/>
          <w:sz w:val="28"/>
          <w:szCs w:val="28"/>
        </w:rPr>
        <w:t>Неутолимая жажда обладания как можно большим количе</w:t>
        <w:softHyphen/>
        <w:t>ством денег, практически полностью подчинившая себе жизнь человека, это, с точки зрения психиатрии, не более чем бред.</w:t>
      </w:r>
    </w:p>
    <w:p>
      <w:pPr>
        <w:pStyle w:val="Normal"/>
        <w:ind w:firstLine="720"/>
        <w:jc w:val="both"/>
        <w:rPr/>
      </w:pPr>
      <w:r>
        <w:rPr>
          <w:i w:val="false"/>
          <w:iCs w:val="false"/>
          <w:sz w:val="28"/>
          <w:szCs w:val="28"/>
        </w:rPr>
        <w:t>Сверхценные идеи переходят в бред, если имеет место дли</w:t>
        <w:softHyphen/>
        <w:t>тельная хроническая психотравматизация. Столетиями запад</w:t>
        <w:softHyphen/>
        <w:t>ный человек был вынужден бороться с себе подобными за «ме</w:t>
        <w:softHyphen/>
        <w:t>сто под солнцем». В рамках социально-политической и финан</w:t>
        <w:softHyphen/>
        <w:t>сово-экономической систем западного типа он мог лишь воплощать каждым мгновением своей жизни бредовую идеологему «войны всех против всех», доказывая то, что «человек человеку — волк». Подобные идеи и их практическое воплоще</w:t>
        <w:softHyphen/>
        <w:t>ние в обыденной жизни создавали прекрасные условия длитель</w:t>
        <w:softHyphen/>
        <w:t>ной хронической коллективной психотравматизации. С тече</w:t>
        <w:softHyphen/>
        <w:t>нием времени в западном общественном сознании выстра</w:t>
        <w:softHyphen/>
        <w:t xml:space="preserve">ивалась соответствующая картина мира, воспринятого и интерпретированного через призму тотального отчуждения людей. Можно констатировать, что к концу </w:t>
      </w:r>
      <w:r>
        <w:rPr>
          <w:i w:val="false"/>
          <w:iCs w:val="false"/>
          <w:sz w:val="28"/>
          <w:szCs w:val="28"/>
          <w:lang w:val="en-US"/>
        </w:rPr>
        <w:t>XX</w:t>
      </w:r>
      <w:r>
        <w:rPr>
          <w:i w:val="false"/>
          <w:iCs w:val="false"/>
          <w:sz w:val="28"/>
          <w:szCs w:val="28"/>
        </w:rPr>
        <w:t xml:space="preserve"> века на Западе жажда наживы достигала своеобразного трансперсонального бреда в его клинической форме. С точки зрения психиатрии, «бред — это не поддающееся коррекции установление связи от</w:t>
        <w:softHyphen/>
        <w:t>ношений (между объектами — обстоятельствами, людьми, со</w:t>
        <w:softHyphen/>
        <w:t>бытиями) без оснований. Бредовые идеи прежде всего не соот</w:t>
        <w:softHyphen/>
        <w:t>ветствуют реальной действительности, вступают с ней в полное противоречие и тем не менее не поддаются коррекции [81, с. 41 ]. «При бреде... суждения больного с самого начала коренным образом расходятся с реальной действительностью, разубедить его в этом невозможно, они становятся новым — патологичес</w:t>
        <w:softHyphen/>
        <w:t>ким мировоззрением больного» [81, с. 40]. «С появлением бре</w:t>
        <w:softHyphen/>
        <w:t>да больной начинает уже по-иному оценивать окружающую жизнь, особенно — отношения с людьми, и по мере его разви</w:t>
        <w:softHyphen/>
        <w:t>тия все дальше заходит и шире простирается эта переоценка больным его взаимоотношений с окружающими. Такая пере</w:t>
        <w:softHyphen/>
        <w:t>оценка «ценностей» в сознании больного при разных формах бреда... касается, в сущности, всех событий, т.е. становится уни</w:t>
        <w:softHyphen/>
        <w:t>версальной и завершается формированием у больного с этого времени новой системы взглядов, совершенно нового — болез</w:t>
        <w:softHyphen/>
        <w:t>ненного мировоззрения» [81, с. 41].</w:t>
      </w:r>
    </w:p>
    <w:p>
      <w:pPr>
        <w:pStyle w:val="Normal"/>
        <w:ind w:firstLine="720"/>
        <w:jc w:val="both"/>
        <w:rPr/>
      </w:pPr>
      <w:r>
        <w:rPr>
          <w:i w:val="false"/>
          <w:iCs w:val="false"/>
          <w:sz w:val="28"/>
          <w:szCs w:val="28"/>
        </w:rPr>
        <w:t>В данном случае патологическое мировоззрение выстраи</w:t>
        <w:softHyphen/>
        <w:t>вается на сверхценной идее того, что деньги являются абсолют</w:t>
        <w:softHyphen/>
        <w:t>ной ценностью, перед которой меркнут все нравственно-эти</w:t>
        <w:softHyphen/>
        <w:t>ческие нормы, блекнет человеческое достоинство и ради кото</w:t>
        <w:softHyphen/>
        <w:t>рой совершаются любые преступления. При таком духовном состоянии люди искренне убеждены в том, что деньги — глав</w:t>
        <w:softHyphen/>
        <w:t>ное условие счастья, что за деньги все продается и все покупа</w:t>
        <w:softHyphen/>
        <w:t>ется, что перед блеском «золотого тельца» преклоняется весь мир, а тех, кто равнодушен к деньгам, надо уничтожать как бе</w:t>
        <w:softHyphen/>
        <w:t>шеных собак, так как в мире, упорядоченном Мамоной, они самые опасные люди, несущие хаос и разрушение. Сточки зре</w:t>
        <w:softHyphen/>
        <w:t>ния психиатрии, подобные мировоззренческие конструкции классифицируются как паранойяльный бред. По свидетельству специалистов: «Паранойяльный бред — это бред первичный (интерпретативный), паралогический</w:t>
      </w:r>
      <w:r>
        <w:rPr>
          <w:i w:val="false"/>
          <w:iCs w:val="false"/>
          <w:sz w:val="28"/>
          <w:szCs w:val="28"/>
          <w:vertAlign w:val="superscript"/>
        </w:rPr>
        <w:t>1</w:t>
      </w:r>
      <w:r>
        <w:rPr>
          <w:i w:val="false"/>
          <w:iCs w:val="false"/>
          <w:sz w:val="28"/>
          <w:szCs w:val="28"/>
        </w:rPr>
        <w:t xml:space="preserve"> и систематизованный</w:t>
      </w:r>
      <w:r>
        <w:rPr>
          <w:i w:val="false"/>
          <w:iCs w:val="false"/>
          <w:sz w:val="28"/>
          <w:szCs w:val="28"/>
          <w:vertAlign w:val="superscript"/>
        </w:rPr>
        <w:t>2</w:t>
      </w:r>
      <w:r>
        <w:rPr>
          <w:i w:val="false"/>
          <w:iCs w:val="false"/>
          <w:sz w:val="28"/>
          <w:szCs w:val="28"/>
        </w:rPr>
        <w:t>. По содержанию он может быть самым различным, но никогда не бывает нелепым. В его построении чувствуется своеобразная логика, т. е. паралогика, над бредом в сознании осуществляется непрерывная работа, для его обоснования строится система последовательных доказательств, в качестве которых использ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ри паралогическом бреде над бредовыми идеями в сознании боль</w:t>
        <w:softHyphen/>
        <w:t>ного осуществляется большая работа: четко обозначаются посылки — от</w:t>
        <w:softHyphen/>
        <w:t>правные «пункты» суждения, детально разрабатываются выводы, умозак</w:t>
        <w:softHyphen/>
        <w:t>лючения и их обоснования. То есть в данном случае имеет место консоли</w:t>
        <w:softHyphen/>
        <w:t>дация разных суждений на единой логической основе, когда то или иное суждение вытекает из предшествующих положений и берется за основу пос</w:t>
        <w:softHyphen/>
        <w:t>ледующих выводов.</w:t>
      </w:r>
    </w:p>
    <w:p>
      <w:pPr>
        <w:pStyle w:val="Normal"/>
        <w:ind w:firstLine="720"/>
        <w:jc w:val="both"/>
        <w:rPr>
          <w:i w:val="false"/>
          <w:i w:val="false"/>
          <w:iCs w:val="false"/>
          <w:sz w:val="28"/>
          <w:szCs w:val="28"/>
          <w:vertAlign w:val="superscript"/>
        </w:rPr>
      </w:pPr>
      <w:r>
        <w:rPr>
          <w:i w:val="false"/>
          <w:iCs w:val="false"/>
          <w:sz w:val="28"/>
          <w:szCs w:val="28"/>
          <w:vertAlign w:val="superscript"/>
        </w:rPr>
        <w:t>2 При систематизованном бреде бредовое суждение связано с другим, это, в свою очередь, с третьим и т.д.</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ются реальные факты окружающей действительности (интерпретативный тип бредообразования). Здесь налицо предвзятая оценка реально воспринятых фактов, их интерпретация с пози</w:t>
        <w:softHyphen/>
        <w:t>ций первичного бредового суждения. &lt;...&gt; Именно при этой раз</w:t>
        <w:softHyphen/>
        <w:t>новидности бреда стойкость, незыблемость и систематизация его достигают предела. Паранойяльный бред, завершившийся в своем развитии, может сохраняться в том же систематизиро</w:t>
        <w:softHyphen/>
        <w:t>ванном виде в течение многих лет, всю жизнь» [81, с. 46—47].</w:t>
      </w:r>
    </w:p>
    <w:p>
      <w:pPr>
        <w:pStyle w:val="Normal"/>
        <w:ind w:firstLine="720"/>
        <w:jc w:val="both"/>
        <w:rPr>
          <w:i w:val="false"/>
          <w:i w:val="false"/>
          <w:iCs w:val="false"/>
          <w:sz w:val="28"/>
          <w:szCs w:val="28"/>
        </w:rPr>
      </w:pPr>
      <w:r>
        <w:rPr>
          <w:i w:val="false"/>
          <w:iCs w:val="false"/>
          <w:sz w:val="28"/>
          <w:szCs w:val="28"/>
        </w:rPr>
        <w:t>Подводя итог, можно констатировать, что небольшим груп</w:t>
        <w:softHyphen/>
        <w:t>пам потомственных «менял» удалось, благодаря целенаправлен</w:t>
        <w:softHyphen/>
        <w:t>ным усилиям целого ряда их поколений, довести до коллектив</w:t>
        <w:softHyphen/>
        <w:t>ного паранойяльного бреда миллионы людей (навязав им оп</w:t>
        <w:softHyphen/>
        <w:t>ределенные убеждения) и благодаря этому практически полностью овладеть мировой финансовой и политической вла</w:t>
        <w:softHyphen/>
        <w:t>стью. Каким бы невероятным это ни казалось, но паранойяль</w:t>
        <w:softHyphen/>
        <w:t>ный бред, воплотившийся в универсальном патологическом ми</w:t>
        <w:softHyphen/>
        <w:t>ровоззрении, инфильтрировался в современную мировую эко</w:t>
        <w:softHyphen/>
        <w:t>номику, политику, идеологию, культуру и т.д., утвердив себя в качестве нормы. Торгаш и меняла стали властителями современ</w:t>
        <w:softHyphen/>
        <w:t>ного мир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МАНИПУЛЯТИВНЫЙ ТОТАЛИТАРИЗМ</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Очевидным фактом является то, что западное мегаобщество удерживалось, и удерживается в едином целом благодаря пер</w:t>
        <w:softHyphen/>
        <w:t>манентному насилию. Более того, феномен западной цивили</w:t>
        <w:softHyphen/>
        <w:t>зации немыслим без интенсивных и масштабных репрессий со стороны правящих кругов в отношении нижестоящих соци</w:t>
        <w:softHyphen/>
        <w:t xml:space="preserve">альных слоев общества. </w:t>
      </w:r>
      <w:r>
        <w:rPr>
          <w:sz w:val="28"/>
          <w:szCs w:val="28"/>
        </w:rPr>
        <w:t>Существование Запада невозможно без основополагающей роли системно применяемого насилия</w:t>
      </w:r>
      <w:r>
        <w:rPr>
          <w:i w:val="false"/>
          <w:iCs w:val="false"/>
          <w:sz w:val="28"/>
          <w:szCs w:val="28"/>
          <w:vertAlign w:val="superscript"/>
        </w:rPr>
        <w:t>1</w:t>
      </w:r>
      <w:r>
        <w:rPr>
          <w:sz w:val="28"/>
          <w:szCs w:val="28"/>
        </w:rPr>
        <w:t xml:space="preserve">, </w:t>
      </w:r>
      <w:r>
        <w:rPr>
          <w:i w:val="false"/>
          <w:iCs w:val="false"/>
          <w:sz w:val="28"/>
          <w:szCs w:val="28"/>
        </w:rPr>
        <w:t>как по-стоянно действующего организационно-регулятивного меха</w:t>
        <w:softHyphen/>
        <w:t>низма. Исторические факты говорят о том, что ослабление эф</w:t>
        <w:softHyphen/>
        <w:t>фективности структур, занимающихся в той или иной форм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vertAlign w:val="superscript"/>
        </w:rPr>
        <w:t>1</w:t>
      </w:r>
      <w:r>
        <w:rPr>
          <w:i w:val="false"/>
          <w:iCs w:val="false"/>
        </w:rPr>
        <w:t xml:space="preserve"> Когда европейское российское дворянство породило своих первых революционеров в лице так называемых декабристов, попытавшихся со</w:t>
        <w:softHyphen/>
        <w:t>крушить «тиранию самодержавия» во имя прогрессивных европейских иде</w:t>
        <w:softHyphen/>
        <w:t>алов того времени, перед властью России встала проблема казни зачинщи</w:t>
        <w:softHyphen/>
        <w:t>ков неудачного путча. Оказалось, что в Российской империи нет ни только штатного палача, но даже желающих инкогнито и за хорошую плату пове</w:t>
        <w:softHyphen/>
        <w:t>сить главных заговорщиков. Чтобы привести приговор суда в исполнение, пришлось приглашать опытных специалистов из просвещенной Европы, без которых «кровавая полуазиатская деспотия» не могла казнить своих врагов.</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подавлением личности, как первичного элемента социально-по</w:t>
        <w:softHyphen/>
        <w:t>литической системы, неизбежно приводило к дестабилизации этой системы в целом, погружая любую западную страну в со</w:t>
        <w:softHyphen/>
        <w:t>стояние хаоса.</w:t>
      </w:r>
    </w:p>
    <w:p>
      <w:pPr>
        <w:pStyle w:val="Normal"/>
        <w:ind w:firstLine="720"/>
        <w:jc w:val="both"/>
        <w:rPr/>
      </w:pPr>
      <w:r>
        <w:rPr>
          <w:i w:val="false"/>
          <w:iCs w:val="false"/>
          <w:sz w:val="28"/>
          <w:szCs w:val="28"/>
        </w:rPr>
        <w:t>Во времена как раннего, так и позднего Средневековья де</w:t>
        <w:softHyphen/>
        <w:t>ревья вдоль европейских дорог имели социальное назначе</w:t>
        <w:softHyphen/>
        <w:t>ние — на них, как своеобразные плоды воспитания масс, ви</w:t>
        <w:softHyphen/>
        <w:t>сели «лишние», сточки зрения власти, люди, являясь привыч</w:t>
        <w:softHyphen/>
        <w:t xml:space="preserve">ным элементом европейского ландшафта. Примером этого может быть «социальная зачистка» во времена Генриха </w:t>
      </w:r>
      <w:r>
        <w:rPr>
          <w:i w:val="false"/>
          <w:iCs w:val="false"/>
          <w:sz w:val="28"/>
          <w:szCs w:val="28"/>
          <w:lang w:val="en-US"/>
        </w:rPr>
        <w:t>VIII</w:t>
      </w:r>
      <w:r>
        <w:rPr>
          <w:i w:val="false"/>
          <w:iCs w:val="false"/>
          <w:sz w:val="28"/>
          <w:szCs w:val="28"/>
        </w:rPr>
        <w:t>, когда было повешено 72 тысячи английских крестьян, став</w:t>
        <w:softHyphen/>
        <w:t>ших бродягами после того, как феодалы лишили их земли для выпаса на них своих овец, чья шерсть пользовалась большим спросом в Европе. Не скучали от безделья и штатные палачи в средневековых городах, где рубка голов и конечностей, а так</w:t>
        <w:softHyphen/>
        <w:t>же колесование, сдирание кожи, вешание и клеймение было одним из любимейших развлечений горожан. Весьма эффек</w:t>
        <w:softHyphen/>
        <w:t>тивно в те времена действовала и Святая Инквизиция, чьи ко</w:t>
        <w:softHyphen/>
        <w:t>стры и камеры пыток наводили ужас на европейские народы. По подсчетам Кастильо-и-Магоне, ею было сожжено живьем 36 212 человек, в изображении 19 790 и приговорено к другим видам наказаний 289 624, всего — 345 626. С неменьшим раз</w:t>
        <w:softHyphen/>
        <w:t>махом за чистоту веры боролась и светская власть. Так, напри</w:t>
        <w:softHyphen/>
        <w:t>мер, за одну ночь 23 августа 1572 года в Париже было зверски убито более 3 тыс. гугенотов. Эта ночь вошла в историю как Варфоломеевская. Затем в течение двух недель на территории Франции было умерщвлено еще 30 тыс. человек. После того как европейские гуманисты и просветители воспитали борцов за народное счастье, в Европе кровь полилась более полновод</w:t>
        <w:softHyphen/>
        <w:t>ной рекой. Ярким примером этого может быть Великая фран</w:t>
        <w:softHyphen/>
        <w:t>цузская революция, в ходе которой (с 1789 по 1815 г.) погиб каждый шестой француз, т.е. было казнено, убито или умерло в тюрьмах около двух миллионов гражданских лиц. Если в про</w:t>
        <w:softHyphen/>
        <w:t>свещенной Европе в моде была гильотина и затопление барж с военнопленными, то в Новом Свете суд Линча и массовые рас</w:t>
        <w:softHyphen/>
        <w:t>стрелы. Потом на Западе стало популярным использование концентрационных лагерей, сперва они появились в США во времена войны Севера и Юга, затем их применили британцы в Южной Африке, уничтожая буров, и, наконец, наиболее эффективно их использовали немцы, когда в тридцатых и со</w:t>
        <w:softHyphen/>
        <w:t>роковых годах прошлого века боролись с расовонеполноценным элементом в Европе.</w:t>
      </w:r>
    </w:p>
    <w:p>
      <w:pPr>
        <w:pStyle w:val="Normal"/>
        <w:ind w:firstLine="720"/>
        <w:jc w:val="both"/>
        <w:rPr>
          <w:i w:val="false"/>
          <w:i w:val="false"/>
          <w:iCs w:val="false"/>
          <w:sz w:val="28"/>
          <w:szCs w:val="28"/>
        </w:rPr>
      </w:pPr>
      <w:r>
        <w:rPr>
          <w:i w:val="false"/>
          <w:iCs w:val="false"/>
          <w:sz w:val="28"/>
          <w:szCs w:val="28"/>
        </w:rPr>
        <w:t xml:space="preserve">На первый взгляд может показаться, что к середине </w:t>
      </w:r>
      <w:r>
        <w:rPr>
          <w:i w:val="false"/>
          <w:iCs w:val="false"/>
          <w:sz w:val="28"/>
          <w:szCs w:val="28"/>
          <w:lang w:val="en-US"/>
        </w:rPr>
        <w:t>XX</w:t>
      </w:r>
      <w:r>
        <w:rPr>
          <w:i w:val="false"/>
          <w:iCs w:val="false"/>
          <w:sz w:val="28"/>
          <w:szCs w:val="28"/>
        </w:rPr>
        <w:t xml:space="preserve"> века на Западе окончательно победили идеалы гуманизма и челове</w:t>
        <w:softHyphen/>
        <w:t>колюбия, и практика применения властью насилия в отноше</w:t>
        <w:softHyphen/>
        <w:t>нии своих граждан осталась в далеком прошлом. Действитель</w:t>
        <w:softHyphen/>
        <w:t xml:space="preserve">но, сейчас в западных странах бродяг на деревьях не вешают и инакомыслящих на кострах не сжигают. Но ведь, </w:t>
      </w:r>
      <w:r>
        <w:rPr>
          <w:sz w:val="28"/>
          <w:szCs w:val="28"/>
        </w:rPr>
        <w:t>по своей сути, насилие имеет двойственную природу, оно может быть либо пря</w:t>
        <w:softHyphen/>
        <w:t>мым (открытым), т.е. физическим, либо опосредованным (скры</w:t>
        <w:softHyphen/>
        <w:t xml:space="preserve">тым), т.е. психологическим. </w:t>
      </w:r>
      <w:r>
        <w:rPr>
          <w:b/>
          <w:bCs/>
          <w:sz w:val="28"/>
          <w:szCs w:val="28"/>
        </w:rPr>
        <w:t>На Западе эпоха масштабного физи</w:t>
        <w:softHyphen/>
        <w:t>ческого насилия власти по отношению к народу прошла, и теперь массы держатся в жесткой узде правящими кругами при помощи психологического насилия.</w:t>
      </w:r>
    </w:p>
    <w:p>
      <w:pPr>
        <w:pStyle w:val="Normal"/>
        <w:ind w:firstLine="720"/>
        <w:jc w:val="both"/>
        <w:rPr>
          <w:i w:val="false"/>
          <w:i w:val="false"/>
          <w:iCs w:val="false"/>
          <w:sz w:val="28"/>
          <w:szCs w:val="28"/>
        </w:rPr>
      </w:pPr>
      <w:r>
        <w:rPr>
          <w:i w:val="false"/>
          <w:iCs w:val="false"/>
          <w:sz w:val="28"/>
          <w:szCs w:val="28"/>
        </w:rPr>
        <w:t xml:space="preserve">Необходимо отметить, что имеет место </w:t>
      </w:r>
      <w:r>
        <w:rPr>
          <w:b/>
          <w:bCs/>
          <w:sz w:val="28"/>
          <w:szCs w:val="28"/>
        </w:rPr>
        <w:t>обратнопропорциональная зависимость пропаганды и репрессий.</w:t>
      </w:r>
      <w:r>
        <w:rPr>
          <w:sz w:val="28"/>
          <w:szCs w:val="28"/>
        </w:rPr>
        <w:t xml:space="preserve"> Чем выше в обще</w:t>
        <w:softHyphen/>
        <w:t>стве уровень интенсивности и оптимальности функционирования системы пропаганды и чем шире охват ею населения, т. е. чем эф</w:t>
        <w:softHyphen/>
        <w:t>фективнее происходит «промывание мозгов» в массовом масш</w:t>
        <w:softHyphen/>
        <w:t>табе, тем ниже уровень репрессий, направленных на граждан со стороны правящих кругов, и наоборот.</w:t>
      </w:r>
    </w:p>
    <w:p>
      <w:pPr>
        <w:pStyle w:val="Normal"/>
        <w:ind w:firstLine="720"/>
        <w:jc w:val="both"/>
        <w:rPr/>
      </w:pPr>
      <w:r>
        <w:rPr>
          <w:i w:val="false"/>
          <w:iCs w:val="false"/>
          <w:sz w:val="28"/>
          <w:szCs w:val="28"/>
        </w:rPr>
        <w:t>В связи с этим можно вспомнить Георгия Ивановича Гурджиева — философа, мистика, непревзойденного духовного ма</w:t>
        <w:softHyphen/>
        <w:t>нипулятора, любившего рассказывать своим ученикам притчу о волшебнике и баранах, которая чудесно отображает сущность западной «свободы» в рамках системы тотального контроля.</w:t>
      </w:r>
    </w:p>
    <w:p>
      <w:pPr>
        <w:pStyle w:val="Normal"/>
        <w:ind w:firstLine="720"/>
        <w:jc w:val="both"/>
        <w:rPr>
          <w:i w:val="false"/>
          <w:i w:val="false"/>
          <w:iCs w:val="false"/>
          <w:sz w:val="28"/>
          <w:szCs w:val="28"/>
        </w:rPr>
      </w:pPr>
      <w:r>
        <w:rPr>
          <w:i w:val="false"/>
          <w:iCs w:val="false"/>
          <w:sz w:val="28"/>
          <w:szCs w:val="28"/>
        </w:rPr>
        <w:t>Жил когда-то один богатый и жадный волшебник. У него было много баранов. Он не нанимал пастуха и не огораживал свои пастбища. Бараны терялись в лесах, пропадали в оврагах, а главное, убегали при появлении волшебника, так как дога</w:t>
        <w:softHyphen/>
        <w:t>дывались, что нужны ему ради мяса и шерсти. Для решения этой проблемы волшебник нашел эффективное средство. Он загипнотизировал баранов, внушил им прежде всего, что они бессмертны и что сдирание кожи очень полезно для их здоро</w:t>
        <w:softHyphen/>
        <w:t>вья. Потом он внушил им, что лучшего вождя, кроме него, им не найти, и что он ради своих дорогих и очень любимых ба</w:t>
        <w:softHyphen/>
        <w:t>рашков готов пойти на любые жертвы. После этого волшеб</w:t>
        <w:softHyphen/>
        <w:t>ник поставил во главе каждого стада по барану, более не счи</w:t>
        <w:softHyphen/>
        <w:t>тающегося таковым. Им он внушил, что они теперь львы, орлы и даже волшебники. После этого для него настало беззаботное время. Бараны не представляли себе другой жизни, кроме как в стаде; они спокойно ждали, когда он острижет их и перере</w:t>
        <w:softHyphen/>
        <w:t>жет им горло.</w:t>
      </w:r>
    </w:p>
    <w:p>
      <w:pPr>
        <w:pStyle w:val="Normal"/>
        <w:ind w:firstLine="720"/>
        <w:jc w:val="both"/>
        <w:rPr/>
      </w:pPr>
      <w:r>
        <w:rPr>
          <w:i w:val="false"/>
          <w:iCs w:val="false"/>
          <w:sz w:val="28"/>
          <w:szCs w:val="28"/>
        </w:rPr>
        <w:t>В определенном смысле западный обыватель подобен гурджиевскому барану. Ему настолько хорошо «промыли мозги», запрограммировав его сознание на определенный жизненный цикл (от рождения и до смерти), что он не представляет совер</w:t>
        <w:softHyphen/>
        <w:t>шенно никакой опасности для власть имущих, воспринимая мир, в котором он живет, как абсолютное совершенство. По</w:t>
        <w:softHyphen/>
        <w:t>этому неудивительно, что современное западное общество — это низкий уровень открытого, физического принуждения по от</w:t>
        <w:softHyphen/>
        <w:t xml:space="preserve">ношению к массам, при феноменально высоком уровне их зомбирования, т. е. скрытого принуждения. При этом </w:t>
      </w:r>
      <w:r>
        <w:rPr>
          <w:sz w:val="28"/>
          <w:szCs w:val="28"/>
        </w:rPr>
        <w:t xml:space="preserve">если явное силовое принуждение лишает человека физической свободы, то скрытое манипулятивное — духовно-психологической. </w:t>
      </w:r>
      <w:r>
        <w:rPr>
          <w:i w:val="false"/>
          <w:iCs w:val="false"/>
          <w:sz w:val="28"/>
          <w:szCs w:val="28"/>
        </w:rPr>
        <w:t>Если при методах открытого подавления человек видит угрозу своей сво</w:t>
        <w:softHyphen/>
        <w:t>боде, осуществляя как активное, так и пассивное сопротивле</w:t>
        <w:softHyphen/>
        <w:t xml:space="preserve">ние всем тем, кто посягает на нее, то </w:t>
      </w:r>
      <w:r>
        <w:rPr>
          <w:b/>
          <w:bCs/>
          <w:sz w:val="28"/>
          <w:szCs w:val="28"/>
        </w:rPr>
        <w:t>скрытая манипулятивная система подавления личности не позволяет человеку осознать свою несвободу, устраняя, таким образом, мотивацию к сопротивле</w:t>
        <w:softHyphen/>
        <w:t>нию.</w:t>
      </w:r>
      <w:r>
        <w:rPr>
          <w:sz w:val="28"/>
          <w:szCs w:val="28"/>
        </w:rPr>
        <w:t xml:space="preserve"> </w:t>
      </w:r>
      <w:r>
        <w:rPr>
          <w:i w:val="false"/>
          <w:iCs w:val="false"/>
          <w:sz w:val="28"/>
          <w:szCs w:val="28"/>
        </w:rPr>
        <w:t>Если убедить рабов в том, что они свободны, можно сэко</w:t>
        <w:softHyphen/>
        <w:t>номить на кандалах. Рабство становится незыблемым, если рабы не осознают своего рабского положения.</w:t>
      </w:r>
    </w:p>
    <w:p>
      <w:pPr>
        <w:pStyle w:val="Normal"/>
        <w:ind w:firstLine="720"/>
        <w:jc w:val="both"/>
        <w:rPr>
          <w:i w:val="false"/>
          <w:i w:val="false"/>
          <w:iCs w:val="false"/>
          <w:sz w:val="28"/>
          <w:szCs w:val="28"/>
        </w:rPr>
      </w:pPr>
      <w:r>
        <w:rPr>
          <w:i w:val="false"/>
          <w:iCs w:val="false"/>
          <w:sz w:val="28"/>
          <w:szCs w:val="28"/>
        </w:rPr>
        <w:t>Профессор Страсбургского университета гуманитарных наук Филипп Бретон и профессор Квебекского университета Серж Пру, исследуя современные средства массовой информа</w:t>
        <w:softHyphen/>
        <w:t>ции, пришли к выводу, что гедонизм представляемого СМИ спектакля тонко подводит индивида к пассивному принятию скрытой системы идеологического господства, характеризую</w:t>
        <w:softHyphen/>
        <w:t>щей общество потребления, что, в свою очередь, позволяет те</w:t>
        <w:softHyphen/>
        <w:t>левидению и прессе в рамках идеологии оправдать и обосно</w:t>
        <w:softHyphen/>
        <w:t>вать существующий социальный порядок и обеспечить воспро</w:t>
        <w:softHyphen/>
        <w:t>изводство соответствующих ему социальных отношений [82, с. 67].</w:t>
      </w:r>
    </w:p>
    <w:p>
      <w:pPr>
        <w:pStyle w:val="Normal"/>
        <w:ind w:firstLine="720"/>
        <w:jc w:val="both"/>
        <w:rPr/>
      </w:pPr>
      <w:r>
        <w:rPr>
          <w:i w:val="false"/>
          <w:iCs w:val="false"/>
          <w:sz w:val="28"/>
          <w:szCs w:val="28"/>
        </w:rPr>
        <w:t>Размах применения механизмов манипуляции массовым сознанием на Западе достиг тотального масштаба, а их крайне высокий технологический уровень и эффективность делают пропаганду практически незаметной для простого обывателя. Как утверждают западные исследователи, «средства массовой коммуникации способны создавать трудноуловимые или «кос</w:t>
        <w:softHyphen/>
        <w:t>венные» эффекты — другими словами, средства массовой ком</w:t>
        <w:softHyphen/>
        <w:t>муникации могут не говорить вам, что думать, но они подска</w:t>
        <w:softHyphen/>
        <w:t xml:space="preserve">жут, </w:t>
      </w:r>
      <w:r>
        <w:rPr>
          <w:sz w:val="28"/>
          <w:szCs w:val="28"/>
        </w:rPr>
        <w:t xml:space="preserve">о чем </w:t>
      </w:r>
      <w:r>
        <w:rPr>
          <w:i w:val="false"/>
          <w:iCs w:val="false"/>
          <w:sz w:val="28"/>
          <w:szCs w:val="28"/>
        </w:rPr>
        <w:t xml:space="preserve">думать и </w:t>
      </w:r>
      <w:r>
        <w:rPr>
          <w:sz w:val="28"/>
          <w:szCs w:val="28"/>
        </w:rPr>
        <w:t xml:space="preserve">как это делать» </w:t>
      </w:r>
      <w:r>
        <w:rPr>
          <w:i w:val="false"/>
          <w:iCs w:val="false"/>
          <w:sz w:val="28"/>
          <w:szCs w:val="28"/>
        </w:rPr>
        <w:t>[83, с. 43]. Данная возмож</w:t>
        <w:softHyphen/>
        <w:t>ность, в свою очередь, позволят СМИ направлять мысли людей таким образом, чтобы они совпадали с изначально заданной ма</w:t>
        <w:softHyphen/>
        <w:t>нипулятором смысловой установкой. Так психологически под</w:t>
        <w:softHyphen/>
        <w:t>рываются в зародыше нежелательные для правящей элиты дей</w:t>
        <w:softHyphen/>
        <w:t>ствия масс, а также навязываются им те мысли и образы, кото</w:t>
        <w:softHyphen/>
        <w:t>рые укрепляют ее господство.</w:t>
      </w:r>
    </w:p>
    <w:p>
      <w:pPr>
        <w:pStyle w:val="Normal"/>
        <w:ind w:firstLine="720"/>
        <w:jc w:val="both"/>
        <w:rPr/>
      </w:pPr>
      <w:r>
        <w:rPr>
          <w:i w:val="false"/>
          <w:iCs w:val="false"/>
          <w:sz w:val="28"/>
          <w:szCs w:val="28"/>
        </w:rPr>
        <w:t>Однако постоянный процесс «промывания мозгов» обуслов</w:t>
        <w:softHyphen/>
        <w:t>лен не только целенаправленной деятельностью правящих кру</w:t>
        <w:softHyphen/>
        <w:t>гов, но и тем, что без него существование современного запад</w:t>
        <w:softHyphen/>
        <w:t>ного общества невозможно. Сознание индивида, изолирован</w:t>
        <w:softHyphen/>
        <w:t>ное от действительности, нуждается в виртуальной реальности, существующей в силовом поле направленной пропаганды. Фак</w:t>
        <w:softHyphen/>
        <w:t xml:space="preserve">тически </w:t>
      </w:r>
      <w:r>
        <w:rPr>
          <w:b/>
          <w:bCs/>
          <w:sz w:val="28"/>
          <w:szCs w:val="28"/>
        </w:rPr>
        <w:t>круглосуточный телевизионный видеоряд создал искусст</w:t>
        <w:softHyphen/>
        <w:t>венный мир, во власти которого всецело оказался современный человек.</w:t>
      </w:r>
      <w:r>
        <w:rPr>
          <w:sz w:val="28"/>
          <w:szCs w:val="28"/>
        </w:rPr>
        <w:t xml:space="preserve"> </w:t>
      </w:r>
      <w:r>
        <w:rPr>
          <w:i w:val="false"/>
          <w:iCs w:val="false"/>
          <w:sz w:val="28"/>
          <w:szCs w:val="28"/>
        </w:rPr>
        <w:t>Известный французский социолог, профессор Пьер Бурдье констатировал: «Телевидение, которое по идее является инструментом отображения реальности, превращается в инст</w:t>
        <w:softHyphen/>
        <w:t>румент создания реальности» [84, с. 35].</w:t>
      </w:r>
    </w:p>
    <w:p>
      <w:pPr>
        <w:pStyle w:val="Normal"/>
        <w:ind w:firstLine="720"/>
        <w:jc w:val="both"/>
        <w:rPr/>
      </w:pPr>
      <w:r>
        <w:rPr>
          <w:i w:val="false"/>
          <w:iCs w:val="false"/>
          <w:sz w:val="28"/>
          <w:szCs w:val="28"/>
        </w:rPr>
        <w:t>Изучая данный феномен, Джордж Гербнер со своими кол</w:t>
        <w:softHyphen/>
        <w:t>легами в рамках Проекта исследования культурных признаков, осуществлявшегося в Пенсильванском университете, разрабо</w:t>
        <w:softHyphen/>
        <w:t>тали теорию культивирования. Одним из основных ее положе</w:t>
        <w:softHyphen/>
        <w:t>ний является так называемая унификация (</w:t>
      </w:r>
      <w:r>
        <w:rPr>
          <w:i w:val="false"/>
          <w:iCs w:val="false"/>
          <w:sz w:val="28"/>
          <w:szCs w:val="28"/>
          <w:lang w:val="en-US"/>
        </w:rPr>
        <w:t>mainstreaming</w:t>
      </w:r>
      <w:r>
        <w:rPr>
          <w:i w:val="false"/>
          <w:iCs w:val="false"/>
          <w:sz w:val="28"/>
          <w:szCs w:val="28"/>
        </w:rPr>
        <w:t>) — на</w:t>
        <w:softHyphen/>
        <w:t>правление взглядов людей на социальную реальность в единое русло. Осуществляется она благодаря длительному, экстенсив</w:t>
        <w:softHyphen/>
        <w:t>ному, многократному воздействию СМИ (прежде всего телеви</w:t>
        <w:softHyphen/>
        <w:t>дения) на читателей и зрителей, в процессе которого опреде</w:t>
        <w:softHyphen/>
        <w:t>ленно подобранные «факты» последовательно внедряются в сознание людей. В качестве отпечатков, остающихся в памяти после просмотра телепередач, эти факты остаются в памяти людей «в целом автоматически». Затем на основании этой со</w:t>
        <w:softHyphen/>
        <w:t>храненной информации происходит непосредственное конст</w:t>
        <w:softHyphen/>
        <w:t>руирование в массовом сознании определенного образа дей</w:t>
        <w:softHyphen/>
        <w:t>ствительности. Когда он согласуется с реальным миром, про</w:t>
        <w:softHyphen/>
        <w:t>исходит резонанс и эффект культивирования усиливается [85, с. 47].</w:t>
      </w:r>
    </w:p>
    <w:p>
      <w:pPr>
        <w:pStyle w:val="Normal"/>
        <w:ind w:firstLine="720"/>
        <w:jc w:val="both"/>
        <w:rPr/>
      </w:pPr>
      <w:r>
        <w:rPr>
          <w:i w:val="false"/>
          <w:iCs w:val="false"/>
          <w:sz w:val="28"/>
          <w:szCs w:val="28"/>
        </w:rPr>
        <w:t>Всякие утверждения о том, что обыватель способен отли</w:t>
        <w:softHyphen/>
        <w:t>чить на экране телевизора действительное отложного, опровер</w:t>
        <w:softHyphen/>
        <w:t>гаются исследованиями западных ученых. «Джордж Гербнер и его коллеги провели наиболее обширный анализ современного телевидения. С конца 1960-х годов эти исследователи записы</w:t>
        <w:softHyphen/>
        <w:t>вали на видеопленку и тщательно анализировали тысячи теле</w:t>
        <w:softHyphen/>
        <w:t>визионных программ и персонажей, показываемых в прайм-тайм. Их выводы в целом показывают, что мир, рисуемый теле</w:t>
        <w:softHyphen/>
        <w:t>видением в качестве образа реальности, вводит зрителя в глубокое заблуждение. Более того, это исследование дает повод предполагать, что мы с поразительной доверчивостью воспри</w:t>
        <w:softHyphen/>
        <w:t>нимаем увиденное на телеэкране как отражение реальности» [83, с. 95]. При этом Уолтер Липпманн в своей книге «Общественное мнение» утверждает, что ««картинки в наших головах», за</w:t>
        <w:softHyphen/>
        <w:t>имствованные из массмедиа, влияют на то, как люди будут го</w:t>
        <w:softHyphen/>
        <w:t>ворить и поступать в каждый конкретный момент» [83, с. 95]. В связи с этим профессоры психологии Аронсон и Пратканис в своей книге - «Эпоха пропаганды» делают вывод, что «цель со</w:t>
        <w:softHyphen/>
        <w:t>временной пропаганды все чаще состоит не в том, чтобы ин</w:t>
        <w:softHyphen/>
        <w:t>формировать и просвещать человека, а скорее в том, чтобы под</w:t>
        <w:softHyphen/>
        <w:t>талкивать массы к желательной позиции или точке зрения» [83, с. 31]. Естественно, «желательной» с точки зрения власть иму</w:t>
        <w:softHyphen/>
        <w:t>щих. А поэтому, по их мнению, «средства массовой коммуни</w:t>
        <w:softHyphen/>
        <w:t>кации действительно оказывают влияние на некоторые из на</w:t>
        <w:softHyphen/>
        <w:t>ших наиболее существенных убеждений и мнений...» [83, с. 45].</w:t>
      </w:r>
    </w:p>
    <w:p>
      <w:pPr>
        <w:pStyle w:val="Normal"/>
        <w:ind w:firstLine="720"/>
        <w:jc w:val="both"/>
        <w:rPr>
          <w:i w:val="false"/>
          <w:i w:val="false"/>
          <w:iCs w:val="false"/>
          <w:sz w:val="28"/>
          <w:szCs w:val="28"/>
        </w:rPr>
      </w:pPr>
      <w:r>
        <w:rPr>
          <w:i w:val="false"/>
          <w:iCs w:val="false"/>
          <w:sz w:val="28"/>
          <w:szCs w:val="28"/>
        </w:rPr>
        <w:t>Конструируя виртуальный образ мира и при помощи средств массовой коммуникации внедряя его в сознание масс, манипу</w:t>
        <w:softHyphen/>
        <w:t>ляторам удается перестраивать реальный мир в соответствии с этим придуманным образом. «Исследование, проведенное Мар</w:t>
        <w:softHyphen/>
        <w:t>ком Снайдером,.Эллен Декер Тэнк и Эллен Бершайд, показы</w:t>
        <w:softHyphen/>
        <w:t>вает, как наши ярлыки и концепции реальности в самом деле могут менять эту реальность» [83, с. 92]. Поясняют данный фе</w:t>
        <w:softHyphen/>
        <w:t>номен Аронсон и Пратканис следующим образом: «Слова и яр</w:t>
        <w:softHyphen/>
        <w:t>лыки, которыми мы пользуемся, определяют и создают наш со</w:t>
        <w:softHyphen/>
        <w:t>циальный мир. Это определение реальности направляет наши мысли, наши чувства, наше воображение и таким образом вли</w:t>
        <w:softHyphen/>
        <w:t>яет на наше поведение» [83, с. 93].</w:t>
      </w:r>
    </w:p>
    <w:p>
      <w:pPr>
        <w:pStyle w:val="Normal"/>
        <w:ind w:firstLine="720"/>
        <w:jc w:val="both"/>
        <w:rPr/>
      </w:pPr>
      <w:r>
        <w:rPr>
          <w:i w:val="false"/>
          <w:iCs w:val="false"/>
          <w:sz w:val="28"/>
          <w:szCs w:val="28"/>
        </w:rPr>
        <w:t>Гарт Джоуэтт (Хьюстонский университет) и Виктория О'Доннел (Северо-Техасский университет) поясняют способ</w:t>
        <w:softHyphen/>
        <w:t>ность СМИ создавать образ несуществующего мира и внедрять его в массовое сознание осуществляемым ими непосредствен</w:t>
        <w:softHyphen/>
        <w:t>ным контролем потока информации. Этот контроль принима</w:t>
        <w:softHyphen/>
        <w:t>ет форму сокрытия определенных фактов, фабрикации инфор</w:t>
        <w:softHyphen/>
        <w:t>мации, направления ее на специально подобранные группы, ис</w:t>
        <w:softHyphen/>
        <w:t>кажения информации. По их мнению, контроль потока информации осуществляется двумя основными способами: «во-первых, контролируя средства массовой коммуникации как ис</w:t>
        <w:softHyphen/>
        <w:t>точник распространения информации и, во-вторых, предостав</w:t>
        <w:softHyphen/>
        <w:t>ляя искаженную информацию из источника, который внешне кажется достоверным» [82, с. 194]. Уолтер Липпманн, проводя свои исследования феномена пропаганды, исходит еще и из того, что контроль потока информации позволяет ее фильтро</w:t>
        <w:softHyphen/>
        <w:t>вать. «Всякая газета, — пишет он, — приходящая к читателю, есть результат целой серии фильтров...» [82, с. 321]. Строгий же отбор того, что должен знать потребитель, осуществляют, по мнению социального психолога Курта Левина, так называемые «вахтеры», решающие, что общественность должна прочесть, ус</w:t>
        <w:softHyphen/>
        <w:t>лышать или увидеть, а что не должна [82, с. 321]. О том же пи</w:t>
        <w:softHyphen/>
        <w:t>шет и Ричард Харрис: «Следует иметь в виду, что журналисты и редакторы сообщают нам сведения об этой объективной реаль</w:t>
        <w:softHyphen/>
        <w:t>ности после тщательного отбора материала и решения, какое . количество внимания уделять рассмотрению каждой конкрет</w:t>
        <w:softHyphen/>
        <w:t>ной темы. «Новости — это рамка, которая придает миру опре</w:t>
        <w:softHyphen/>
        <w:t>деленные очертания» (</w:t>
      </w:r>
      <w:r>
        <w:rPr>
          <w:i w:val="false"/>
          <w:iCs w:val="false"/>
          <w:sz w:val="28"/>
          <w:szCs w:val="28"/>
          <w:lang w:val="en-US"/>
        </w:rPr>
        <w:t>G</w:t>
      </w:r>
      <w:r>
        <w:rPr>
          <w:i w:val="false"/>
          <w:iCs w:val="false"/>
          <w:sz w:val="28"/>
          <w:szCs w:val="28"/>
        </w:rPr>
        <w:t xml:space="preserve">. </w:t>
      </w:r>
      <w:r>
        <w:rPr>
          <w:i w:val="false"/>
          <w:iCs w:val="false"/>
          <w:sz w:val="28"/>
          <w:szCs w:val="28"/>
          <w:lang w:val="en-US"/>
        </w:rPr>
        <w:t>Tuchman</w:t>
      </w:r>
      <w:r>
        <w:rPr>
          <w:i w:val="false"/>
          <w:iCs w:val="false"/>
          <w:sz w:val="28"/>
          <w:szCs w:val="28"/>
        </w:rPr>
        <w:t>, 1978)» [85, с. 238]. «...доступ на телевидение связан с сильной цензурой, с потерей независи</w:t>
        <w:softHyphen/>
        <w:t>мости... — констатирует Пьер Бурдье. — Эта цензура, распрост</w:t>
        <w:softHyphen/>
        <w:t>раняемая как на приглашенных, так и на журналистов, способ</w:t>
        <w:softHyphen/>
        <w:t xml:space="preserve">ствующих ее применению, носит... политический характер. </w:t>
      </w:r>
      <w:r>
        <w:rPr>
          <w:i w:val="false"/>
          <w:iCs w:val="false"/>
          <w:sz w:val="28"/>
          <w:szCs w:val="28"/>
          <w:lang w:val="en-US"/>
        </w:rPr>
        <w:t>I</w:t>
      </w:r>
      <w:r>
        <w:rPr>
          <w:i w:val="false"/>
          <w:iCs w:val="false"/>
          <w:sz w:val="28"/>
          <w:szCs w:val="28"/>
        </w:rPr>
        <w:t xml:space="preserve"> И действительно, существует политическое вмешательство, по</w:t>
        <w:softHyphen/>
        <w:t>литический контроль (который, в частности, проявляется че</w:t>
        <w:softHyphen/>
        <w:t>рез назначение на руководящие посты); но главное — правда в ! том, что в такие периоды как нынешний, когда существует це</w:t>
        <w:softHyphen/>
        <w:t>лая резервная армия безработных и отсутствуют какие-либо га</w:t>
        <w:softHyphen/>
        <w:t>рантии занятости в области радио и телевидения, склонность к политическому конформизму проявляется особенно сильно. Люди сами подвергают себя сознательной или несознательной цензуре, поэтому нет никакой необходимости призывать их к порядку.</w:t>
      </w:r>
    </w:p>
    <w:p>
      <w:pPr>
        <w:pStyle w:val="Normal"/>
        <w:ind w:firstLine="720"/>
        <w:jc w:val="both"/>
        <w:rPr>
          <w:i w:val="false"/>
          <w:i w:val="false"/>
          <w:iCs w:val="false"/>
          <w:sz w:val="28"/>
          <w:szCs w:val="28"/>
        </w:rPr>
      </w:pPr>
      <w:r>
        <w:rPr>
          <w:i w:val="false"/>
          <w:iCs w:val="false"/>
          <w:sz w:val="28"/>
          <w:szCs w:val="28"/>
        </w:rPr>
        <w:t>Можно также вспомнить об экономической цензуре. В ко</w:t>
        <w:softHyphen/>
        <w:t>нечном счете можно сказать, что именно экономический фак</w:t>
        <w:softHyphen/>
        <w:t>тор определяет все на телевидении. И даже если недостаточно заявить, что происходящее на телевидении определяется его соб</w:t>
        <w:softHyphen/>
        <w:t>ственниками, заказчиками, размещающими там свою рекламу, а также государством, оказывающим финансовую помощь; что без знаний о том, кто хозяин той или иной телекомпании, ка</w:t>
        <w:softHyphen/>
        <w:t>кова доля ее заказчиков в бюджете и каковы размеры получае</w:t>
        <w:softHyphen/>
        <w:t>мой ею финансовой помощи, мы не можем ничего понять в ее функционировании, — то тем не менее не грех об этом напом</w:t>
        <w:softHyphen/>
        <w:t>нить» [84, с. 27-28].</w:t>
      </w:r>
    </w:p>
    <w:p>
      <w:pPr>
        <w:pStyle w:val="Normal"/>
        <w:ind w:firstLine="720"/>
        <w:jc w:val="both"/>
        <w:rPr>
          <w:i w:val="false"/>
          <w:i w:val="false"/>
          <w:iCs w:val="false"/>
          <w:sz w:val="28"/>
          <w:szCs w:val="28"/>
        </w:rPr>
      </w:pPr>
      <w:r>
        <w:rPr>
          <w:i w:val="false"/>
          <w:iCs w:val="false"/>
          <w:sz w:val="28"/>
          <w:szCs w:val="28"/>
        </w:rPr>
        <w:t xml:space="preserve">Резюмируя, можно сделать вывод, что </w:t>
      </w:r>
      <w:r>
        <w:rPr>
          <w:b/>
          <w:bCs/>
          <w:sz w:val="28"/>
          <w:szCs w:val="28"/>
        </w:rPr>
        <w:t>СМИ— это инстру</w:t>
        <w:softHyphen/>
        <w:t>мент формирования массового сознания, который находится в руках господствующих финансово-политических групп.</w:t>
      </w:r>
      <w:r>
        <w:rPr>
          <w:sz w:val="28"/>
          <w:szCs w:val="28"/>
        </w:rPr>
        <w:t xml:space="preserve"> </w:t>
      </w:r>
      <w:r>
        <w:rPr>
          <w:i w:val="false"/>
          <w:iCs w:val="false"/>
          <w:sz w:val="28"/>
          <w:szCs w:val="28"/>
        </w:rPr>
        <w:t>Не обла</w:t>
        <w:softHyphen/>
        <w:t xml:space="preserve">дая самостоятельностью, </w:t>
      </w:r>
      <w:r>
        <w:rPr>
          <w:sz w:val="28"/>
          <w:szCs w:val="28"/>
        </w:rPr>
        <w:t>пресса, радио и телевидение вынужде</w:t>
        <w:softHyphen/>
        <w:t>ны подавать информацию так, как это выгодно тем, на чьи день</w:t>
        <w:softHyphen/>
        <w:t xml:space="preserve">ги они существуют. </w:t>
      </w:r>
      <w:r>
        <w:rPr>
          <w:i w:val="false"/>
          <w:iCs w:val="false"/>
          <w:sz w:val="28"/>
          <w:szCs w:val="28"/>
        </w:rPr>
        <w:t xml:space="preserve">Именно поэтому можно констатировать, что </w:t>
      </w:r>
      <w:r>
        <w:rPr>
          <w:b/>
          <w:bCs/>
          <w:sz w:val="28"/>
          <w:szCs w:val="28"/>
        </w:rPr>
        <w:t xml:space="preserve">на Западе свобода слова </w:t>
      </w:r>
      <w:r>
        <w:rPr>
          <w:b/>
          <w:bCs/>
          <w:i w:val="false"/>
          <w:iCs w:val="false"/>
          <w:sz w:val="28"/>
          <w:szCs w:val="28"/>
        </w:rPr>
        <w:t xml:space="preserve">— </w:t>
      </w:r>
      <w:r>
        <w:rPr>
          <w:b/>
          <w:bCs/>
          <w:sz w:val="28"/>
          <w:szCs w:val="28"/>
        </w:rPr>
        <w:t xml:space="preserve">призрачный миф, а цензура </w:t>
      </w:r>
      <w:r>
        <w:rPr>
          <w:b/>
          <w:bCs/>
          <w:i w:val="false"/>
          <w:iCs w:val="false"/>
          <w:sz w:val="28"/>
          <w:szCs w:val="28"/>
        </w:rPr>
        <w:t xml:space="preserve">— </w:t>
      </w:r>
      <w:r>
        <w:rPr>
          <w:b/>
          <w:bCs/>
          <w:sz w:val="28"/>
          <w:szCs w:val="28"/>
        </w:rPr>
        <w:t>очевид</w:t>
        <w:softHyphen/>
        <w:t>ная реальность.</w:t>
      </w:r>
    </w:p>
    <w:p>
      <w:pPr>
        <w:pStyle w:val="Normal"/>
        <w:ind w:firstLine="720"/>
        <w:jc w:val="both"/>
        <w:rPr>
          <w:i w:val="false"/>
          <w:i w:val="false"/>
          <w:iCs w:val="false"/>
          <w:sz w:val="28"/>
          <w:szCs w:val="28"/>
        </w:rPr>
      </w:pPr>
      <w:r>
        <w:rPr>
          <w:i w:val="false"/>
          <w:iCs w:val="false"/>
          <w:sz w:val="28"/>
          <w:szCs w:val="28"/>
        </w:rPr>
        <w:t>Обнаружив большую значимость отбора цензорами инфор</w:t>
        <w:softHyphen/>
        <w:t>мации, Липпманн делает вывод, что многое зависит оттого, что из многообразия действительности не показано на «картинке», которую получает общественность. Таким образом, то, какие упрощенные картины действительности возникают в результа</w:t>
        <w:softHyphen/>
        <w:t xml:space="preserve">те фильтрации, и есть действительность людей, «картинки в нашей голове» и есть наша реальность. Его вывод подтверждает и Теодор Уайт, констатируя, что «реальность — это то, что вданный момент происходит на экране, а не то, что на улице» [82, с. 413]. </w:t>
      </w:r>
      <w:r>
        <w:rPr>
          <w:sz w:val="28"/>
          <w:szCs w:val="28"/>
        </w:rPr>
        <w:t>Какова действительность на самом деле, для западного мегаобщества не имеет никакого значения, так как массовое со</w:t>
        <w:softHyphen/>
        <w:t>знание существует в рамках представления о действительности, лишь оно определяет ожидания, надежды, устремления, чувства, поступки людей.</w:t>
      </w:r>
    </w:p>
    <w:p>
      <w:pPr>
        <w:pStyle w:val="Normal"/>
        <w:ind w:firstLine="720"/>
        <w:jc w:val="both"/>
        <w:rPr>
          <w:i w:val="false"/>
          <w:i w:val="false"/>
          <w:iCs w:val="false"/>
          <w:sz w:val="28"/>
          <w:szCs w:val="28"/>
        </w:rPr>
      </w:pPr>
      <w:r>
        <w:rPr>
          <w:i w:val="false"/>
          <w:iCs w:val="false"/>
          <w:sz w:val="28"/>
          <w:szCs w:val="28"/>
        </w:rPr>
        <w:t>Целенаправленный отбор информации, в свою очередь, со</w:t>
        <w:softHyphen/>
        <w:t>здает своеобразное информационное пространство стереотипов, в которое погружается сознание масс, теряя связь с реальной действительностью. Это обусловлено тем, что (как установила гештальтпсихология) человек сначала формирует представление об объекте, а лишь затем «видит» его. Именно поэтому процесс социального восприятия в большей степени зависит от имею</w:t>
        <w:softHyphen/>
        <w:t>щихся прообразов, «картинок в голове» — стереотипов. Это же, в свою очередь, ведет к отождествлению наличествующей в опы</w:t>
        <w:softHyphen/>
        <w:t>те реальности и априорных по отношению к нему стереоти</w:t>
        <w:softHyphen/>
        <w:t>пов, — создается своеобразная виртуальная реальность, где в ка</w:t>
        <w:softHyphen/>
        <w:t>честве «сущностей» выступают феномены воображения. При</w:t>
        <w:softHyphen/>
        <w:t>вычки, надежды, устремления, ценности и идеалы людей перемещаются в сферу виртуальных объектов, порождающих свои эмпирические проявления. Последние — не более чем сти</w:t>
        <w:softHyphen/>
        <w:t>мулы, но эти стимулы сами являются продуктом заданных сте</w:t>
        <w:softHyphen/>
        <w:t>реотипов.</w:t>
      </w:r>
    </w:p>
    <w:p>
      <w:pPr>
        <w:pStyle w:val="Normal"/>
        <w:ind w:firstLine="720"/>
        <w:jc w:val="both"/>
        <w:rPr/>
      </w:pPr>
      <w:r>
        <w:rPr>
          <w:sz w:val="28"/>
          <w:szCs w:val="28"/>
        </w:rPr>
        <w:t>Целенаправленное формирование массового сознания позволя</w:t>
        <w:softHyphen/>
        <w:t xml:space="preserve">ет определять </w:t>
      </w:r>
      <w:r>
        <w:rPr>
          <w:b/>
          <w:bCs/>
          <w:sz w:val="28"/>
          <w:szCs w:val="28"/>
        </w:rPr>
        <w:t>поступки людей, их ежедневное поведение, а оно, в свою очередь, будучи реальным, создает по заданным параметрам действительность.</w:t>
      </w:r>
      <w:r>
        <w:rPr>
          <w:sz w:val="28"/>
          <w:szCs w:val="28"/>
        </w:rPr>
        <w:t xml:space="preserve"> </w:t>
      </w:r>
      <w:r>
        <w:rPr>
          <w:i w:val="false"/>
          <w:iCs w:val="false"/>
          <w:sz w:val="28"/>
          <w:szCs w:val="28"/>
        </w:rPr>
        <w:t>То, что она может принимать самые фанта</w:t>
        <w:softHyphen/>
        <w:t>стические и невероятные формы и при этом непрерывно сопро</w:t>
        <w:softHyphen/>
        <w:t>вождается убедительной иллюзией подлинности, объясняется прежде всего соответствующим уровнем образования и интел</w:t>
        <w:softHyphen/>
        <w:t>лектуального развития западного обывателя. Чтобы манипуля</w:t>
        <w:softHyphen/>
        <w:t>ция сознанием достигала необходимой эффективности, основ</w:t>
        <w:softHyphen/>
        <w:t>ная часть населения должна утратить доступ к знаниям, кото</w:t>
        <w:softHyphen/>
        <w:t>рые могут дать ей возможность самостоятельно мыслить, анализируя социально-политическую и экономическую реаль</w:t>
        <w:softHyphen/>
        <w:t>ность, а само мышление человека должно быть заблокировано на начальных фазах своего развития.</w:t>
      </w:r>
    </w:p>
    <w:p>
      <w:pPr>
        <w:pStyle w:val="Normal"/>
        <w:ind w:firstLine="720"/>
        <w:jc w:val="both"/>
        <w:rPr>
          <w:i w:val="false"/>
          <w:i w:val="false"/>
          <w:iCs w:val="false"/>
          <w:sz w:val="28"/>
          <w:szCs w:val="28"/>
        </w:rPr>
      </w:pPr>
      <w:r>
        <w:rPr>
          <w:i w:val="false"/>
          <w:iCs w:val="false"/>
          <w:sz w:val="28"/>
          <w:szCs w:val="28"/>
        </w:rPr>
        <w:t>В отношении интеллектуального распада личности Запад за последние пятьдесят лет достиг поразительных успехов. «Сред</w:t>
        <w:softHyphen/>
        <w:t>ний американец встречает свое двадцатипятилетие, запирая на замок кладовую своего мозга и отказываясь от ее дальнейшего пополнения, — констатируют американские социологи К.М. Гуд и Г. Пауэлл. — Его духовное содержание в этот момент находит</w:t>
        <w:softHyphen/>
        <w:t>ся на уровне четырнадцатилетнего подростка. В письме он упот</w:t>
        <w:softHyphen/>
        <w:t>ребляет около тысячи слов, при чтении понимает около шести тысяч. При возбуждении коллективных реакций интеллектуаль</w:t>
        <w:softHyphen/>
        <w:t>ный элемент играет достаточно второстепенную роль» [82, с. 218].</w:t>
      </w:r>
    </w:p>
    <w:p>
      <w:pPr>
        <w:pStyle w:val="Normal"/>
        <w:ind w:firstLine="720"/>
        <w:jc w:val="both"/>
        <w:rPr/>
      </w:pPr>
      <w:r>
        <w:rPr>
          <w:i w:val="false"/>
          <w:iCs w:val="false"/>
          <w:sz w:val="28"/>
          <w:szCs w:val="28"/>
        </w:rPr>
        <w:t>Подобной ситуации удалось достичь прежде всего благода</w:t>
        <w:softHyphen/>
        <w:t>ря западной системе образования. В 1993 году Министерство образования США провело исследование, результаты которого потрясли американскую общественность. Каждый пятый взрос</w:t>
        <w:softHyphen/>
        <w:t>лый американец, как оказалось, справляется с огромным тру</w:t>
        <w:softHyphen/>
        <w:t>дом или не справляется вообще с самыми примитивными тес</w:t>
        <w:softHyphen/>
        <w:t>тами по арифметике, чтению и письму. Сорок миллионов взрос</w:t>
        <w:softHyphen/>
        <w:t>лых американцев не в состоянии проверить выданную им сдачу, прочитать способ применения лекарства, а в общественных ме</w:t>
        <w:softHyphen/>
        <w:t>стах ориентируются только по разъяснительным картинкам. Иначе говоря, 25 % населения СШАфункционально неграмот</w:t>
        <w:softHyphen/>
        <w:t>ны (</w:t>
      </w:r>
      <w:r>
        <w:rPr>
          <w:i w:val="false"/>
          <w:iCs w:val="false"/>
          <w:sz w:val="28"/>
          <w:szCs w:val="28"/>
          <w:lang w:val="en-US"/>
        </w:rPr>
        <w:t>functionally</w:t>
      </w:r>
      <w:r>
        <w:rPr>
          <w:i w:val="false"/>
          <w:iCs w:val="false"/>
          <w:sz w:val="28"/>
          <w:szCs w:val="28"/>
        </w:rPr>
        <w:t xml:space="preserve"> </w:t>
      </w:r>
      <w:r>
        <w:rPr>
          <w:i w:val="false"/>
          <w:iCs w:val="false"/>
          <w:sz w:val="28"/>
          <w:szCs w:val="28"/>
          <w:lang w:val="en-US"/>
        </w:rPr>
        <w:t>illiterate</w:t>
      </w:r>
      <w:r>
        <w:rPr>
          <w:i w:val="false"/>
          <w:iCs w:val="false"/>
          <w:sz w:val="28"/>
          <w:szCs w:val="28"/>
        </w:rPr>
        <w:t>)</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Несмотря на это, американские власти продолжают сокра</w:t>
        <w:softHyphen/>
        <w:t>щать финансовые средства, выделяемые на школьное образо</w:t>
        <w:softHyphen/>
        <w:t>вание. Газета «</w:t>
      </w:r>
      <w:r>
        <w:rPr>
          <w:i w:val="false"/>
          <w:iCs w:val="false"/>
          <w:sz w:val="28"/>
          <w:szCs w:val="28"/>
          <w:lang w:val="en-US"/>
        </w:rPr>
        <w:t>El</w:t>
      </w:r>
      <w:r>
        <w:rPr>
          <w:i w:val="false"/>
          <w:iCs w:val="false"/>
          <w:sz w:val="28"/>
          <w:szCs w:val="28"/>
        </w:rPr>
        <w:t xml:space="preserve"> </w:t>
      </w:r>
      <w:r>
        <w:rPr>
          <w:i w:val="false"/>
          <w:iCs w:val="false"/>
          <w:sz w:val="28"/>
          <w:szCs w:val="28"/>
          <w:lang w:val="en-US"/>
        </w:rPr>
        <w:t>Mundo</w:t>
      </w:r>
      <w:r>
        <w:rPr>
          <w:i w:val="false"/>
          <w:iCs w:val="false"/>
          <w:sz w:val="28"/>
          <w:szCs w:val="28"/>
        </w:rPr>
        <w:t>» 22 мая 2003 года сообщила о том, что в некоторых нью-йоркских школах отменили все внеклассные за</w:t>
        <w:softHyphen/>
        <w:t>нятия и практически полностью перестали задавать домашнее задание, чтобы сэкономить на ксероксах. При этом большин</w:t>
        <w:softHyphen/>
        <w:t>ство школьных автобусов в стране не выезжают на маршруты, чтобы развозить учеников. Школам урезали финансирование, им приходится экономить на бензине, и теперь сами родители организуют дежурства и развозят учеников по школам. Сегод</w:t>
        <w:softHyphen/>
        <w:t>ня родители в США вынуждены устраивать вещевые лотереи, конкурсы, продажи сладостей и всего чего угодно, лишь бы хоть как-то прикрыть брешь, образовавшуюся в школьном бюдже</w:t>
        <w:softHyphen/>
        <w:t>те, и иметь возможность покупать учебники и оплачивать труд преподавателей. Некоторые учебные учреждения вынуждены давать разрешение на установку в коридорах автоматов с кока-колой и чипсами. Очевидно, именно в связи с вышеприведе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Имеются в виду те, кто закончил начальную школу, но так и не на</w:t>
        <w:softHyphen/>
        <w:t>учился читать, писать и счита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ными фактами, в Вашингтоне 11 января 2001 года, Дж. Буш-младший изрек мысль поразительной глубины (цитата приво</w:t>
        <w:softHyphen/>
        <w:t>дится дословно): «Я хочу, чтобы об администрации Буша гово</w:t>
        <w:softHyphen/>
        <w:t>рили, что она ориентируется на результат, потому что я верю в результат, направленный на тотальную концентрацию внима</w:t>
        <w:softHyphen/>
        <w:t>ния и энергии на обучение наших детей чтению, потому как наша образовательная система с вниманием относится к детям и их родителям, достаточно лишь взглянуть на эту систему, ко</w:t>
        <w:softHyphen/>
        <w:t>торая сделает из Америки такую страну, которую мы хотели бы видеть: страну, где люди умеют читать и ждать»</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Кризис в американской системе образования заставляет многих родителей игнорировать школу и самостоятельно зани</w:t>
        <w:softHyphen/>
        <w:t>маться со своими детьми. Для этого в США приняты законы, позволяющие детям учиться дома. Данный вариант образова</w:t>
        <w:softHyphen/>
        <w:t>ния был назван «домашняя школа» (</w:t>
      </w:r>
      <w:r>
        <w:rPr>
          <w:i w:val="false"/>
          <w:iCs w:val="false"/>
          <w:sz w:val="28"/>
          <w:szCs w:val="28"/>
          <w:lang w:val="en-US"/>
        </w:rPr>
        <w:t>home</w:t>
      </w:r>
      <w:r>
        <w:rPr>
          <w:i w:val="false"/>
          <w:iCs w:val="false"/>
          <w:sz w:val="28"/>
          <w:szCs w:val="28"/>
        </w:rPr>
        <w:t xml:space="preserve"> </w:t>
      </w:r>
      <w:r>
        <w:rPr>
          <w:i w:val="false"/>
          <w:iCs w:val="false"/>
          <w:sz w:val="28"/>
          <w:szCs w:val="28"/>
          <w:lang w:val="en-US"/>
        </w:rPr>
        <w:t>schooling</w:t>
      </w:r>
      <w:r>
        <w:rPr>
          <w:i w:val="false"/>
          <w:iCs w:val="false"/>
          <w:sz w:val="28"/>
          <w:szCs w:val="28"/>
        </w:rPr>
        <w:t>). По поводу американской системы образования Мартин Гросс написал весьма откровенную книгу под названием «Конспирация незна</w:t>
        <w:softHyphen/>
        <w:t>ния. Провал в американских государственных школах»</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Несмотря на то что в Соединенных Штатах действует меха</w:t>
        <w:softHyphen/>
        <w:t>низм жесткого контроля за посещаемостью детьми школ, а их родители несут за это юридическую ответственность, миллионы тинэйджеров заканчивают свое начальное образование негра</w:t>
        <w:softHyphen/>
        <w:t>мотными. Кроме того, в стране существует насущная потреб</w:t>
        <w:softHyphen/>
        <w:t>ность в учителях-добровольцах, которые бы на общественных началах учили элементарным навыкам чтения, письма и счета тех взрослых, которые не освоили их в свое время в школе.</w:t>
      </w:r>
    </w:p>
    <w:p>
      <w:pPr>
        <w:pStyle w:val="Normal"/>
        <w:ind w:firstLine="720"/>
        <w:jc w:val="both"/>
        <w:rPr>
          <w:i w:val="false"/>
          <w:i w:val="false"/>
          <w:iCs w:val="false"/>
          <w:sz w:val="28"/>
          <w:szCs w:val="28"/>
        </w:rPr>
      </w:pPr>
      <w:r>
        <w:rPr>
          <w:i w:val="false"/>
          <w:iCs w:val="false"/>
          <w:sz w:val="28"/>
          <w:szCs w:val="28"/>
        </w:rPr>
        <w:t>Очень важной особенностью западного образования явля</w:t>
        <w:softHyphen/>
        <w:t>ется то, что обучение в школах США и Европы направлено на подавление удетей абстрактного мышления, с одновременным усилением предметного (прикладного), что максимально сужает интеллект, ограничивая способность к нешаблонному воспри</w:t>
        <w:softHyphen/>
        <w:t>ятию мира. Это связано с тем, что личность, способная само</w:t>
        <w:softHyphen/>
        <w:t>стоятельно мыслить, всегда представляет опасность для власти. Торможение же интеллектуального развития человека позволяет сделать его максимально управляемым, безотказно действую</w:t>
        <w:softHyphen/>
        <w:t>щим в рамках заданной социальной или профессиональной про</w:t>
        <w:softHyphen/>
        <w:t>граммы. Жесткая привязанность разума к предметному миру и неспособность к абстрактному мышлению превращают инд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1  Публикацию коллекции высказываний американского президента, подобных вышеприведенному, опубликовал известный писатель Умберто Эко в испанской газете «</w:t>
      </w:r>
      <w:r>
        <w:rPr>
          <w:i w:val="false"/>
          <w:iCs w:val="false"/>
          <w:sz w:val="28"/>
          <w:szCs w:val="28"/>
          <w:vertAlign w:val="superscript"/>
          <w:lang w:val="en-US"/>
        </w:rPr>
        <w:t>El</w:t>
      </w:r>
      <w:r>
        <w:rPr>
          <w:i w:val="false"/>
          <w:iCs w:val="false"/>
          <w:sz w:val="28"/>
          <w:szCs w:val="28"/>
          <w:vertAlign w:val="superscript"/>
        </w:rPr>
        <w:t xml:space="preserve"> </w:t>
      </w:r>
      <w:r>
        <w:rPr>
          <w:i w:val="false"/>
          <w:iCs w:val="false"/>
          <w:sz w:val="28"/>
          <w:szCs w:val="28"/>
          <w:vertAlign w:val="superscript"/>
          <w:lang w:val="en-US"/>
        </w:rPr>
        <w:t>Mundo</w:t>
      </w:r>
      <w:r>
        <w:rPr>
          <w:i w:val="false"/>
          <w:iCs w:val="false"/>
          <w:sz w:val="28"/>
          <w:szCs w:val="28"/>
          <w:vertAlign w:val="superscript"/>
        </w:rPr>
        <w:t>».</w:t>
      </w:r>
    </w:p>
    <w:p>
      <w:pPr>
        <w:pStyle w:val="Normal"/>
        <w:ind w:firstLine="720"/>
        <w:jc w:val="both"/>
        <w:rPr/>
      </w:pPr>
      <w:r>
        <w:rPr>
          <w:sz w:val="28"/>
          <w:szCs w:val="28"/>
          <w:vertAlign w:val="superscript"/>
          <w:lang w:val="en-US"/>
        </w:rPr>
        <w:t xml:space="preserve">2 Martin L. </w:t>
      </w:r>
      <w:r>
        <w:rPr>
          <w:i w:val="false"/>
          <w:iCs w:val="false"/>
          <w:sz w:val="28"/>
          <w:szCs w:val="28"/>
          <w:vertAlign w:val="superscript"/>
          <w:lang w:val="en-US"/>
        </w:rPr>
        <w:t xml:space="preserve">Gross. </w:t>
      </w:r>
      <w:r>
        <w:rPr>
          <w:sz w:val="28"/>
          <w:szCs w:val="28"/>
          <w:vertAlign w:val="superscript"/>
          <w:lang w:val="en-US"/>
        </w:rPr>
        <w:t xml:space="preserve">The Conspiracy of Ignorance, The Failure of American Public Schools. </w:t>
      </w:r>
      <w:r>
        <w:rPr>
          <w:i w:val="false"/>
          <w:iCs w:val="false"/>
          <w:sz w:val="28"/>
          <w:szCs w:val="28"/>
          <w:vertAlign w:val="superscript"/>
          <w:lang w:val="en-US"/>
        </w:rPr>
        <w:t>Harper</w:t>
      </w:r>
      <w:r>
        <w:rPr>
          <w:i w:val="false"/>
          <w:iCs w:val="false"/>
          <w:sz w:val="28"/>
          <w:szCs w:val="28"/>
          <w:vertAlign w:val="superscript"/>
        </w:rPr>
        <w:t xml:space="preserve"> </w:t>
      </w:r>
      <w:r>
        <w:rPr>
          <w:i w:val="false"/>
          <w:iCs w:val="false"/>
          <w:sz w:val="28"/>
          <w:szCs w:val="28"/>
          <w:vertAlign w:val="superscript"/>
          <w:lang w:val="en-US"/>
        </w:rPr>
        <w:t>Collins</w:t>
      </w:r>
      <w:r>
        <w:rPr>
          <w:i w:val="false"/>
          <w:iCs w:val="false"/>
          <w:sz w:val="28"/>
          <w:szCs w:val="28"/>
          <w:vertAlign w:val="superscript"/>
        </w:rPr>
        <w:t xml:space="preserve"> </w:t>
      </w:r>
      <w:r>
        <w:rPr>
          <w:i w:val="false"/>
          <w:iCs w:val="false"/>
          <w:sz w:val="28"/>
          <w:szCs w:val="28"/>
          <w:vertAlign w:val="superscript"/>
          <w:lang w:val="en-US"/>
        </w:rPr>
        <w:t>Publishers</w:t>
      </w:r>
      <w:r>
        <w:rPr>
          <w:i w:val="false"/>
          <w:iCs w:val="false"/>
          <w:sz w:val="28"/>
          <w:szCs w:val="28"/>
          <w:vertAlign w:val="superscript"/>
        </w:rPr>
        <w:t xml:space="preserve">, </w:t>
      </w:r>
      <w:r>
        <w:rPr>
          <w:i w:val="false"/>
          <w:iCs w:val="false"/>
          <w:sz w:val="28"/>
          <w:szCs w:val="28"/>
          <w:vertAlign w:val="superscript"/>
          <w:lang w:val="en-US"/>
        </w:rPr>
        <w:t>New</w:t>
      </w:r>
      <w:r>
        <w:rPr>
          <w:i w:val="false"/>
          <w:iCs w:val="false"/>
          <w:sz w:val="28"/>
          <w:szCs w:val="28"/>
          <w:vertAlign w:val="superscript"/>
        </w:rPr>
        <w:t xml:space="preserve"> </w:t>
      </w:r>
      <w:r>
        <w:rPr>
          <w:i w:val="false"/>
          <w:iCs w:val="false"/>
          <w:sz w:val="28"/>
          <w:szCs w:val="28"/>
          <w:vertAlign w:val="superscript"/>
          <w:lang w:val="en-US"/>
        </w:rPr>
        <w:t>York</w:t>
      </w:r>
      <w:r>
        <w:rPr>
          <w:i w:val="false"/>
          <w:iCs w:val="false"/>
          <w:sz w:val="28"/>
          <w:szCs w:val="28"/>
          <w:vertAlign w:val="superscript"/>
        </w:rPr>
        <w:t>, 1999.</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 xml:space="preserve">вида в функционально эффективный элемент существующей системы отношений. Он делает всю свою жизнь то, что должен делать, и не задает вопросов о смысле и предназначении своей деятельности. </w:t>
      </w:r>
      <w:r>
        <w:rPr>
          <w:sz w:val="28"/>
          <w:szCs w:val="28"/>
        </w:rPr>
        <w:t xml:space="preserve">Он хочет то, него хотят все, он живет так, как живут все в рамках Системы, как это принято. </w:t>
      </w:r>
      <w:r>
        <w:rPr>
          <w:i w:val="false"/>
          <w:iCs w:val="false"/>
          <w:sz w:val="28"/>
          <w:szCs w:val="28"/>
        </w:rPr>
        <w:t>Он не способен выйти за ее пределы и увидеть несвойственные ей ценности, тем более усомниться в целесообразности существования тех поряд</w:t>
        <w:softHyphen/>
        <w:t xml:space="preserve">ков, которым он бездумно и беспрекословно подчиняется. </w:t>
      </w:r>
      <w:r>
        <w:rPr>
          <w:sz w:val="28"/>
          <w:szCs w:val="28"/>
        </w:rPr>
        <w:t>Че</w:t>
        <w:softHyphen/>
        <w:t>ловек, неспособный к абстрактному мышлению, чей интеллект жестко привязан к предметному миру, является идеальным объек</w:t>
        <w:softHyphen/>
        <w:t>том для манипуляций и не представляет никакой угрозы для той Системы, в которой существует, так как воспринимает ее как единственно возможную реальность.</w:t>
      </w:r>
    </w:p>
    <w:p>
      <w:pPr>
        <w:pStyle w:val="Normal"/>
        <w:ind w:firstLine="720"/>
        <w:jc w:val="both"/>
        <w:rPr>
          <w:i w:val="false"/>
          <w:i w:val="false"/>
          <w:iCs w:val="false"/>
          <w:sz w:val="28"/>
          <w:szCs w:val="28"/>
        </w:rPr>
      </w:pPr>
      <w:r>
        <w:rPr>
          <w:i w:val="false"/>
          <w:iCs w:val="false"/>
          <w:sz w:val="28"/>
          <w:szCs w:val="28"/>
        </w:rPr>
        <w:t>По своей сути, американская школа похожа на советские заведения для умственно отсталых детей, в которых им приви</w:t>
        <w:softHyphen/>
        <w:t>вались элементарные навыки, позволяющие адаптироваться в обществе. Вот что о ее методах обучения пишет российский эмигрант, сейчас преподающий в США:</w:t>
      </w:r>
    </w:p>
    <w:p>
      <w:pPr>
        <w:pStyle w:val="Normal"/>
        <w:ind w:firstLine="720"/>
        <w:jc w:val="both"/>
        <w:rPr>
          <w:i w:val="false"/>
          <w:i w:val="false"/>
          <w:iCs w:val="false"/>
          <w:sz w:val="28"/>
          <w:szCs w:val="28"/>
        </w:rPr>
      </w:pPr>
      <w:r>
        <w:rPr>
          <w:i w:val="false"/>
          <w:iCs w:val="false"/>
          <w:sz w:val="28"/>
          <w:szCs w:val="28"/>
        </w:rPr>
        <w:t>«Тесты по языку основаны на проверке словарного запаса: считается, что образованность есть знание кучи красивых слов. По математике — много типовых задач, похожих на твои голо</w:t>
        <w:softHyphen/>
        <w:t>воломки, но попроще и одинаковые. То есть надо быстро вы</w:t>
        <w:softHyphen/>
        <w:t>полнять некий набор заученных мозговых движений. Есть даже такое занятие — подготовка к тестам. Любимая задачка — про</w:t>
        <w:softHyphen/>
        <w:t>должи последовательность: надо угадать закон (иногда доволь</w:t>
        <w:softHyphen/>
        <w:t>но сложный) и продолжить ряд.</w:t>
      </w:r>
    </w:p>
    <w:p>
      <w:pPr>
        <w:pStyle w:val="Normal"/>
        <w:ind w:firstLine="720"/>
        <w:jc w:val="both"/>
        <w:rPr>
          <w:i w:val="false"/>
          <w:i w:val="false"/>
          <w:iCs w:val="false"/>
          <w:sz w:val="28"/>
          <w:szCs w:val="28"/>
        </w:rPr>
      </w:pPr>
      <w:r>
        <w:rPr>
          <w:i w:val="false"/>
          <w:iCs w:val="false"/>
          <w:sz w:val="28"/>
          <w:szCs w:val="28"/>
        </w:rPr>
        <w:t>А еще содержание обучения очень мало зависит от возраста учеников — от класса к классу меняется лишь количество за</w:t>
        <w:softHyphen/>
        <w:t>дач, которые нужно решить за отведенное время. В спецклассе, где учится Максим, они изучают в начале 5 класса программу 6-го и 7-го. А в конце 5 класса, как сказала нам учительница мате</w:t>
        <w:softHyphen/>
        <w:t>матики на родительском собрании, они будут решать задачи на уровне девятого класса. Из этого следует одно: объем новых зна</w:t>
        <w:softHyphen/>
        <w:t>ний, который дается с 5-го по 9-й классы, очень невелик. (Я не могу представить себе советский спецкласс, где решают задачи девятого класса в пятом.) В этом еще одна беда американской школы — жевание мочала годами» [86].</w:t>
      </w:r>
    </w:p>
    <w:p>
      <w:pPr>
        <w:pStyle w:val="Normal"/>
        <w:ind w:firstLine="720"/>
        <w:jc w:val="both"/>
        <w:rPr>
          <w:i w:val="false"/>
          <w:i w:val="false"/>
          <w:iCs w:val="false"/>
          <w:sz w:val="28"/>
          <w:szCs w:val="28"/>
        </w:rPr>
      </w:pPr>
      <w:r>
        <w:rPr>
          <w:i w:val="false"/>
          <w:iCs w:val="false"/>
          <w:sz w:val="28"/>
          <w:szCs w:val="28"/>
        </w:rPr>
        <w:t>О том, что представляет собой метод образования в амери</w:t>
        <w:softHyphen/>
        <w:t>канских школах, также можно понять из интервью российс</w:t>
        <w:softHyphen/>
        <w:t>кого академика Владимира Игоревича Арнольда «Парламент</w:t>
        <w:softHyphen/>
        <w:t>ской газете». Размышляя о западной системе образования, он вспомнил курьезный случай, который произошел с министром национального образования Франции. Когда тот спросил</w:t>
      </w:r>
    </w:p>
    <w:p>
      <w:pPr>
        <w:pStyle w:val="Normal"/>
        <w:ind w:firstLine="720"/>
        <w:jc w:val="both"/>
        <w:rPr>
          <w:i w:val="false"/>
          <w:i w:val="false"/>
          <w:iCs w:val="false"/>
          <w:sz w:val="28"/>
          <w:szCs w:val="28"/>
        </w:rPr>
      </w:pPr>
      <w:r>
        <w:rPr>
          <w:i w:val="false"/>
          <w:iCs w:val="false"/>
          <w:sz w:val="28"/>
          <w:szCs w:val="28"/>
        </w:rPr>
        <w:t>французского школьника, сколько будет два плюс три, то по</w:t>
        <w:softHyphen/>
        <w:t>лучил весьма оригинальный ответ: «Два плюс три будет столько же, сколько три плюс два, потому что сложение коммутатив</w:t>
        <w:softHyphen/>
        <w:t>но...»</w:t>
      </w:r>
    </w:p>
    <w:p>
      <w:pPr>
        <w:pStyle w:val="Normal"/>
        <w:ind w:firstLine="720"/>
        <w:jc w:val="both"/>
        <w:rPr/>
      </w:pPr>
      <w:r>
        <w:rPr>
          <w:b/>
          <w:bCs/>
          <w:i w:val="false"/>
          <w:iCs w:val="false"/>
          <w:sz w:val="28"/>
          <w:szCs w:val="28"/>
        </w:rPr>
        <w:t xml:space="preserve">В. Арнольд: </w:t>
      </w:r>
      <w:r>
        <w:rPr>
          <w:i w:val="false"/>
          <w:iCs w:val="false"/>
          <w:sz w:val="28"/>
          <w:szCs w:val="28"/>
        </w:rPr>
        <w:t>У него был компьютер, и преподаватель в шко</w:t>
        <w:softHyphen/>
        <w:t>ле научил им пользоваться, но суммировать «два плюс три» в уме парень не мог. Министр был потрясен и предложил убрать из всех школ преподавателей, которые учат детей компьютеру, а не математике.</w:t>
      </w:r>
    </w:p>
    <w:p>
      <w:pPr>
        <w:pStyle w:val="Normal"/>
        <w:ind w:firstLine="720"/>
        <w:jc w:val="both"/>
        <w:rPr>
          <w:i w:val="false"/>
          <w:i w:val="false"/>
          <w:iCs w:val="false"/>
          <w:sz w:val="28"/>
          <w:szCs w:val="28"/>
        </w:rPr>
      </w:pPr>
      <w:r>
        <w:rPr>
          <w:b/>
          <w:bCs/>
          <w:i w:val="false"/>
          <w:iCs w:val="false"/>
          <w:sz w:val="28"/>
          <w:szCs w:val="28"/>
        </w:rPr>
        <w:t xml:space="preserve">Журналист: </w:t>
      </w:r>
      <w:r>
        <w:rPr>
          <w:sz w:val="28"/>
          <w:szCs w:val="28"/>
        </w:rPr>
        <w:t>И в чем вы видите основную причину случившего</w:t>
        <w:softHyphen/>
        <w:t>ся?</w:t>
      </w:r>
    </w:p>
    <w:p>
      <w:pPr>
        <w:pStyle w:val="Normal"/>
        <w:ind w:firstLine="720"/>
        <w:jc w:val="both"/>
        <w:rPr/>
      </w:pPr>
      <w:r>
        <w:rPr>
          <w:b/>
          <w:bCs/>
          <w:i w:val="false"/>
          <w:iCs w:val="false"/>
          <w:sz w:val="28"/>
          <w:szCs w:val="28"/>
        </w:rPr>
        <w:t xml:space="preserve">В. Арнольд: </w:t>
      </w:r>
      <w:r>
        <w:rPr>
          <w:i w:val="false"/>
          <w:iCs w:val="false"/>
          <w:sz w:val="28"/>
          <w:szCs w:val="28"/>
        </w:rPr>
        <w:t>Я могу продемонстрировать это еще одним при</w:t>
        <w:softHyphen/>
        <w:t>мером. Несколько лет назад в Америке шли так называемые «Ка</w:t>
        <w:softHyphen/>
        <w:t>лифорнийские войны». Штат Калифорния вдруг заявил, что школьники не так подготовлены, чтобы учиться в университе</w:t>
        <w:softHyphen/>
        <w:t>те. Ребятишки, приезжающие в Америку, к примеру, из Китая, оказывается, подготовлены гораздо лучше, чем американские. Причем не только в математике, но и физике, химии, в других науках. Американцы превосходят своих зарубежных коллег во всевозможных сопутствующих предметах — в тех, которые я на</w:t>
        <w:softHyphen/>
        <w:t>зываю «кулинария» и «вязание», а в «настоящих науках» сильно отстают. Таким образом, при поступлении в университет аме</w:t>
        <w:softHyphen/>
        <w:t>риканцы не выдерживают конкуренции с китайцами, корейца</w:t>
        <w:softHyphen/>
        <w:t>ми, японцами.</w:t>
      </w:r>
    </w:p>
    <w:p>
      <w:pPr>
        <w:pStyle w:val="Normal"/>
        <w:ind w:firstLine="720"/>
        <w:jc w:val="both"/>
        <w:rPr>
          <w:i w:val="false"/>
          <w:i w:val="false"/>
          <w:iCs w:val="false"/>
          <w:sz w:val="28"/>
          <w:szCs w:val="28"/>
        </w:rPr>
      </w:pPr>
      <w:r>
        <w:rPr>
          <w:b/>
          <w:bCs/>
          <w:i w:val="false"/>
          <w:iCs w:val="false"/>
          <w:sz w:val="28"/>
          <w:szCs w:val="28"/>
        </w:rPr>
        <w:t xml:space="preserve">Журналист: </w:t>
      </w:r>
      <w:r>
        <w:rPr>
          <w:sz w:val="28"/>
          <w:szCs w:val="28"/>
        </w:rPr>
        <w:t>Понятно, что такое наблюдение вызвало шок в американском обществе, так как в нем не принято отводить со</w:t>
        <w:softHyphen/>
        <w:t>отечественникам «вторые места» ?!</w:t>
      </w:r>
    </w:p>
    <w:p>
      <w:pPr>
        <w:pStyle w:val="Normal"/>
        <w:ind w:firstLine="720"/>
        <w:jc w:val="both"/>
        <w:rPr/>
      </w:pPr>
      <w:r>
        <w:rPr>
          <w:b/>
          <w:bCs/>
          <w:i w:val="false"/>
          <w:iCs w:val="false"/>
          <w:sz w:val="28"/>
          <w:szCs w:val="28"/>
        </w:rPr>
        <w:t xml:space="preserve">В. Арнольд: </w:t>
      </w:r>
      <w:r>
        <w:rPr>
          <w:i w:val="false"/>
          <w:iCs w:val="false"/>
          <w:sz w:val="28"/>
          <w:szCs w:val="28"/>
        </w:rPr>
        <w:t>Американцы тут же создали комиссию, которая определила круг проблем, вопросов и задач, который должен старшеклассник знать и уметь решать при поступлении в уни</w:t>
        <w:softHyphen/>
        <w:t>верситет. Комитет по математике возглавил Нобелевский лау</w:t>
        <w:softHyphen/>
        <w:t>реат Гленн Сиборг. Он составил требования к ученику, оканчи</w:t>
        <w:softHyphen/>
        <w:t>вающему школу. Главное из них — умение 111 разделить натри!».</w:t>
      </w:r>
    </w:p>
    <w:p>
      <w:pPr>
        <w:pStyle w:val="Normal"/>
        <w:ind w:firstLine="720"/>
        <w:jc w:val="both"/>
        <w:rPr>
          <w:i w:val="false"/>
          <w:i w:val="false"/>
          <w:iCs w:val="false"/>
          <w:sz w:val="28"/>
          <w:szCs w:val="28"/>
        </w:rPr>
      </w:pPr>
      <w:r>
        <w:rPr>
          <w:b/>
          <w:bCs/>
          <w:i w:val="false"/>
          <w:iCs w:val="false"/>
          <w:sz w:val="28"/>
          <w:szCs w:val="28"/>
        </w:rPr>
        <w:t xml:space="preserve">Журналист: </w:t>
      </w:r>
      <w:r>
        <w:rPr>
          <w:sz w:val="28"/>
          <w:szCs w:val="28"/>
        </w:rPr>
        <w:t>Вы шутите?</w:t>
      </w:r>
    </w:p>
    <w:p>
      <w:pPr>
        <w:pStyle w:val="Normal"/>
        <w:ind w:firstLine="720"/>
        <w:jc w:val="both"/>
        <w:rPr/>
      </w:pPr>
      <w:r>
        <w:rPr>
          <w:b/>
          <w:bCs/>
          <w:i w:val="false"/>
          <w:iCs w:val="false"/>
          <w:sz w:val="28"/>
          <w:szCs w:val="28"/>
        </w:rPr>
        <w:t xml:space="preserve">В. Арнольд: </w:t>
      </w:r>
      <w:r>
        <w:rPr>
          <w:i w:val="false"/>
          <w:iCs w:val="false"/>
          <w:sz w:val="28"/>
          <w:szCs w:val="28"/>
        </w:rPr>
        <w:t>Отнюдь! К 17 годам школьник должен эту ариф</w:t>
        <w:softHyphen/>
        <w:t>метическую операцию делать без компьютера. Оказывается, сей</w:t>
        <w:softHyphen/>
        <w:t>час они этого не умеют... Восемьдесят процентов современных учителей математики в Америке понятия не имеют о дробях. Они не могут сложить половину с третью. Среди учеников этот кон</w:t>
        <w:softHyphen/>
        <w:t>тингент составляет 95 процентов!</w:t>
      </w:r>
    </w:p>
    <w:p>
      <w:pPr>
        <w:pStyle w:val="Normal"/>
        <w:ind w:firstLine="720"/>
        <w:jc w:val="both"/>
        <w:rPr>
          <w:i w:val="false"/>
          <w:i w:val="false"/>
          <w:iCs w:val="false"/>
          <w:sz w:val="28"/>
          <w:szCs w:val="28"/>
        </w:rPr>
      </w:pPr>
      <w:r>
        <w:rPr>
          <w:b/>
          <w:bCs/>
          <w:i w:val="false"/>
          <w:iCs w:val="false"/>
          <w:sz w:val="28"/>
          <w:szCs w:val="28"/>
        </w:rPr>
        <w:t xml:space="preserve">Журналист: </w:t>
      </w:r>
      <w:r>
        <w:rPr>
          <w:sz w:val="28"/>
          <w:szCs w:val="28"/>
        </w:rPr>
        <w:t>Звучит анекдотично!</w:t>
      </w:r>
    </w:p>
    <w:p>
      <w:pPr>
        <w:pStyle w:val="Normal"/>
        <w:ind w:firstLine="720"/>
        <w:jc w:val="both"/>
        <w:rPr/>
      </w:pPr>
      <w:r>
        <w:rPr>
          <w:b/>
          <w:bCs/>
          <w:i w:val="false"/>
          <w:iCs w:val="false"/>
          <w:sz w:val="28"/>
          <w:szCs w:val="28"/>
        </w:rPr>
        <w:t xml:space="preserve">В.Арнольд: </w:t>
      </w:r>
      <w:r>
        <w:rPr>
          <w:i w:val="false"/>
          <w:iCs w:val="false"/>
          <w:sz w:val="28"/>
          <w:szCs w:val="28"/>
        </w:rPr>
        <w:t>...Теперь о физике. Я сам читал требования к «их» федеральной программе. Там, в частности, говорится о том, что</w:t>
      </w:r>
    </w:p>
    <w:p>
      <w:pPr>
        <w:pStyle w:val="Normal"/>
        <w:ind w:firstLine="720"/>
        <w:jc w:val="both"/>
        <w:rPr>
          <w:i w:val="false"/>
          <w:i w:val="false"/>
          <w:iCs w:val="false"/>
          <w:sz w:val="28"/>
          <w:szCs w:val="28"/>
        </w:rPr>
      </w:pPr>
      <w:r>
        <w:rPr>
          <w:i w:val="false"/>
          <w:iCs w:val="false"/>
          <w:sz w:val="28"/>
          <w:szCs w:val="28"/>
        </w:rPr>
        <w:t>школьник должен знать о двух фазовых состояниях воды, кото</w:t>
        <w:softHyphen/>
        <w:t>рая в холодильнике превращается из одного в другое. Гленн Сиборг потребовал, чтобы было введено в программу три фазо</w:t>
        <w:softHyphen/>
        <w:t>вых состояния — еще и водяной пар. Однако Конгресс и сена</w:t>
        <w:softHyphen/>
        <w:t>торы запротестовали, прошли бурные дебаты, и штат Калифор</w:t>
        <w:softHyphen/>
        <w:t>ния был осужден и осмеян за то, что посмел усомниться в каче</w:t>
        <w:softHyphen/>
        <w:t>стве образования американцев. Один из сенаторов, например, сказал, что он набрал 41,3 процента голосов избирателей, и это свидетельствует о доверии к нему народа, а потому он всегда боролся в образовании только за то, что он понимает. Если же нет, то и учить такому не следует... Аналогичными были и дру</w:t>
        <w:softHyphen/>
        <w:t>гие выступления. Два года продолжалась битва. И все-таки по</w:t>
        <w:softHyphen/>
        <w:t>бедил штат Калифорния, так как очень дотошный адвокат на</w:t>
        <w:softHyphen/>
        <w:t>шел в истории США прецедент, при котором закон штата ста</w:t>
        <w:softHyphen/>
        <w:t>новился в случае конфликта выше федерального. Таким образом, образование в США временно все-таки победило...</w:t>
      </w:r>
    </w:p>
    <w:p>
      <w:pPr>
        <w:pStyle w:val="Normal"/>
        <w:ind w:firstLine="720"/>
        <w:jc w:val="both"/>
        <w:rPr>
          <w:i w:val="false"/>
          <w:i w:val="false"/>
          <w:iCs w:val="false"/>
          <w:sz w:val="28"/>
          <w:szCs w:val="28"/>
        </w:rPr>
      </w:pPr>
      <w:r>
        <w:rPr>
          <w:b/>
          <w:bCs/>
          <w:i w:val="false"/>
          <w:iCs w:val="false"/>
          <w:sz w:val="28"/>
          <w:szCs w:val="28"/>
        </w:rPr>
        <w:t>Журналист:</w:t>
      </w:r>
      <w:r>
        <w:rPr>
          <w:i w:val="false"/>
          <w:iCs w:val="false"/>
          <w:sz w:val="28"/>
          <w:szCs w:val="28"/>
        </w:rPr>
        <w:t xml:space="preserve"> </w:t>
      </w:r>
      <w:r>
        <w:rPr>
          <w:sz w:val="28"/>
          <w:szCs w:val="28"/>
        </w:rPr>
        <w:t>А вы не преувеличиваете? Значит, теперь там научатся делить 111 на тройку?</w:t>
      </w:r>
    </w:p>
    <w:p>
      <w:pPr>
        <w:pStyle w:val="Normal"/>
        <w:ind w:firstLine="720"/>
        <w:jc w:val="both"/>
        <w:rPr/>
      </w:pPr>
      <w:r>
        <w:rPr>
          <w:b/>
          <w:bCs/>
          <w:i w:val="false"/>
          <w:iCs w:val="false"/>
          <w:sz w:val="28"/>
          <w:szCs w:val="28"/>
        </w:rPr>
        <w:t>В.Арнольд:</w:t>
      </w:r>
      <w:r>
        <w:rPr>
          <w:i w:val="false"/>
          <w:iCs w:val="false"/>
          <w:sz w:val="28"/>
          <w:szCs w:val="28"/>
        </w:rPr>
        <w:t xml:space="preserve"> Ирония ваша понятна, но я попытался докопать</w:t>
        <w:softHyphen/>
        <w:t>ся до корней проблемы. И докопался до... Томаса Джефферсона.</w:t>
      </w:r>
    </w:p>
    <w:p>
      <w:pPr>
        <w:pStyle w:val="Normal"/>
        <w:ind w:firstLine="720"/>
        <w:jc w:val="both"/>
        <w:rPr>
          <w:i w:val="false"/>
          <w:i w:val="false"/>
          <w:iCs w:val="false"/>
          <w:sz w:val="28"/>
          <w:szCs w:val="28"/>
        </w:rPr>
      </w:pPr>
      <w:r>
        <w:rPr>
          <w:b/>
          <w:bCs/>
          <w:i w:val="false"/>
          <w:iCs w:val="false"/>
          <w:sz w:val="28"/>
          <w:szCs w:val="28"/>
        </w:rPr>
        <w:t>Журналист:</w:t>
      </w:r>
      <w:r>
        <w:rPr>
          <w:i w:val="false"/>
          <w:iCs w:val="false"/>
          <w:sz w:val="28"/>
          <w:szCs w:val="28"/>
        </w:rPr>
        <w:t xml:space="preserve"> </w:t>
      </w:r>
      <w:r>
        <w:rPr>
          <w:sz w:val="28"/>
          <w:szCs w:val="28"/>
        </w:rPr>
        <w:t>Третьего президента США ?</w:t>
      </w:r>
    </w:p>
    <w:p>
      <w:pPr>
        <w:pStyle w:val="Normal"/>
        <w:ind w:firstLine="720"/>
        <w:jc w:val="both"/>
        <w:rPr/>
      </w:pPr>
      <w:r>
        <w:rPr>
          <w:b/>
          <w:bCs/>
          <w:i w:val="false"/>
          <w:iCs w:val="false"/>
          <w:sz w:val="28"/>
          <w:szCs w:val="28"/>
        </w:rPr>
        <w:t>В. Арнольд:</w:t>
      </w:r>
      <w:r>
        <w:rPr>
          <w:i w:val="false"/>
          <w:iCs w:val="false"/>
          <w:sz w:val="28"/>
          <w:szCs w:val="28"/>
        </w:rPr>
        <w:t xml:space="preserve"> Его — голубчика! Отец-основатель Америки, творец конституции, идеолог независимости и так далее. В сво</w:t>
        <w:softHyphen/>
        <w:t>их письмах из Вирджинии у него есть такой пассаж: «Я точно знаю, что ни один негр никогда не сможет понять Евклида и разобраться в его геометрии». Поэтому нынешние американцы вынуждены отвергать Евклида, математику и геометрию. И все это заменяется знанием того, на какую кнопку надо нажимать... Размышления, мыслительный процесс заменяется механичес</w:t>
        <w:softHyphen/>
        <w:t>ким действием, и это выдается за борьбу с расизмом! [87]</w:t>
      </w:r>
    </w:p>
    <w:p>
      <w:pPr>
        <w:pStyle w:val="Normal"/>
        <w:ind w:firstLine="720"/>
        <w:jc w:val="both"/>
        <w:rPr/>
      </w:pPr>
      <w:r>
        <w:rPr>
          <w:i w:val="false"/>
          <w:iCs w:val="false"/>
          <w:sz w:val="28"/>
          <w:szCs w:val="28"/>
        </w:rPr>
        <w:t xml:space="preserve">В своей образованности Европа ничуть не уступает США. В Германии функционально неграмотное население составляет 14 %, в Великобритании — 22 </w:t>
      </w:r>
      <w:r>
        <w:rPr>
          <w:sz w:val="28"/>
          <w:szCs w:val="28"/>
        </w:rPr>
        <w:t xml:space="preserve">%. </w:t>
      </w:r>
      <w:r>
        <w:rPr>
          <w:i w:val="false"/>
          <w:iCs w:val="false"/>
          <w:sz w:val="28"/>
          <w:szCs w:val="28"/>
        </w:rPr>
        <w:t>Во Франции, которая считает</w:t>
        <w:softHyphen/>
        <w:t>ся образцом высокой культуры, их — 36 %. В связи с этим в сен</w:t>
        <w:softHyphen/>
        <w:t>тябре 1997 года очередной номер солидного французского еже</w:t>
        <w:softHyphen/>
        <w:t>недельника «Пуэн» вышел с кроваво-красным анонсом на черной обложке: «40 % школьников не умеют читать — немыс</w:t>
        <w:softHyphen/>
        <w:t>лимо!»</w:t>
      </w:r>
    </w:p>
    <w:p>
      <w:pPr>
        <w:pStyle w:val="Normal"/>
        <w:ind w:firstLine="720"/>
        <w:jc w:val="both"/>
        <w:rPr>
          <w:i w:val="false"/>
          <w:i w:val="false"/>
          <w:iCs w:val="false"/>
          <w:sz w:val="28"/>
          <w:szCs w:val="28"/>
        </w:rPr>
      </w:pPr>
      <w:r>
        <w:rPr>
          <w:i w:val="false"/>
          <w:iCs w:val="false"/>
          <w:sz w:val="28"/>
          <w:szCs w:val="28"/>
        </w:rPr>
        <w:t>А вот что по поводу европейской системы образования пи</w:t>
        <w:softHyphen/>
        <w:t>шет российский эмигрант, преподающий сейчас в Сорбонне: «В Швейцарии треть взрослого населения не в состоянии про</w:t>
        <w:softHyphen/>
        <w:t>честь инструкцию к лекарству и разобрать то, что написано в</w:t>
      </w:r>
    </w:p>
    <w:p>
      <w:pPr>
        <w:pStyle w:val="Normal"/>
        <w:ind w:firstLine="720"/>
        <w:jc w:val="both"/>
        <w:rPr/>
      </w:pPr>
      <w:r>
        <w:rPr>
          <w:i w:val="false"/>
          <w:iCs w:val="false"/>
          <w:sz w:val="28"/>
          <w:szCs w:val="28"/>
        </w:rPr>
        <w:t>избирательном бюллетене, что, однако, не мешает жителям этой маленькой, но гордой страны активно участвовать во всенарод</w:t>
        <w:softHyphen/>
        <w:t>ных референдумах — ключевом инструменте их «прямой» де</w:t>
        <w:softHyphen/>
        <w:t>мократии. Немногим лучше дело обстоит в Бельгии. В Испа</w:t>
        <w:softHyphen/>
        <w:t>нии система образования разваливается прямо на глазах. Пре</w:t>
        <w:softHyphen/>
        <w:t>подаватели испанских университетов жалуются, что уровень подготовки многих студентов настолько низкий, что на первом курсе их вновь приходится учить простейшим правилам право</w:t>
        <w:softHyphen/>
        <w:t>писания и арифметики</w:t>
      </w:r>
      <w:r>
        <w:rPr>
          <w:i w:val="false"/>
          <w:iCs w:val="false"/>
          <w:sz w:val="28"/>
          <w:szCs w:val="28"/>
          <w:vertAlign w:val="superscript"/>
        </w:rPr>
        <w:t>1</w:t>
      </w:r>
      <w:r>
        <w:rPr>
          <w:i w:val="false"/>
          <w:iCs w:val="false"/>
          <w:sz w:val="28"/>
          <w:szCs w:val="28"/>
        </w:rPr>
        <w:t>. О невежестве европейцев, которым пока еще далеко до зияющих высот клинического скудоумия обитателей Нового Света, можно тоже слагать легенды. Одна моя знакомая европейка, представительница так называемого среднего класса, убеждена в том, что солнце восходит на юге, а заходит на севере. Учительница франкоязычной средней шко</w:t>
        <w:softHyphen/>
        <w:t>лы, в которой учится сын одного моего коллеги, не знает, кто такой Александр Дюма и кто такие «три мушкетера». Упомина</w:t>
        <w:softHyphen/>
        <w:t>ние о таких странах, как Украина или Азербайджан, ввергает европейца в состояние глубокого культурологического шока» [88].</w:t>
      </w:r>
    </w:p>
    <w:p>
      <w:pPr>
        <w:pStyle w:val="Normal"/>
        <w:ind w:firstLine="720"/>
        <w:jc w:val="both"/>
        <w:rPr/>
      </w:pPr>
      <w:r>
        <w:rPr>
          <w:i w:val="false"/>
          <w:iCs w:val="false"/>
          <w:sz w:val="28"/>
          <w:szCs w:val="28"/>
        </w:rPr>
        <w:t>Подобное невежество не случайно. Вся система западного образования основана на том принципе, что человеку необходимы лишь только те знания, которые могут пригодиться в прак</w:t>
        <w:softHyphen/>
        <w:t>тической жизни, то, что позволит ему без лишних проблем ра</w:t>
        <w:softHyphen/>
        <w:t>ботать и потреблять. Человек должен быть функционален, и не более того. Запад никогда не ставил перед собой цель воспита</w:t>
        <w:softHyphen/>
        <w:t>ния непрерывно самосовершенствующейся, гармонично разви</w:t>
        <w:softHyphen/>
        <w:t>той духовно, интеллектуально и физически личности, облада</w:t>
        <w:softHyphen/>
        <w:t xml:space="preserve">ющей </w:t>
      </w:r>
      <w:r>
        <w:rPr>
          <w:sz w:val="28"/>
          <w:szCs w:val="28"/>
        </w:rPr>
        <w:t xml:space="preserve">целостным представлением о мире </w:t>
      </w:r>
      <w:r>
        <w:rPr>
          <w:i w:val="false"/>
          <w:iCs w:val="false"/>
          <w:sz w:val="28"/>
          <w:szCs w:val="28"/>
        </w:rPr>
        <w:t>и стремящейся к твор</w:t>
        <w:softHyphen/>
        <w:t xml:space="preserve">ческой самореализации. Запад стремился репродуцировать человека-функцию — надежный, управляемый микроэлемент социально-экономической метасистемы. </w:t>
      </w:r>
      <w:r>
        <w:rPr>
          <w:sz w:val="28"/>
          <w:szCs w:val="28"/>
        </w:rPr>
        <w:t>Примитивный инди</w:t>
        <w:softHyphen/>
        <w:t xml:space="preserve">вид </w:t>
      </w:r>
      <w:r>
        <w:rPr>
          <w:i w:val="false"/>
          <w:iCs w:val="false"/>
          <w:sz w:val="28"/>
          <w:szCs w:val="28"/>
        </w:rPr>
        <w:t xml:space="preserve">— </w:t>
      </w:r>
      <w:r>
        <w:rPr>
          <w:sz w:val="28"/>
          <w:szCs w:val="28"/>
        </w:rPr>
        <w:t xml:space="preserve">основа стабильности и прогресса по-западному. </w:t>
      </w:r>
      <w:r>
        <w:rPr>
          <w:i w:val="false"/>
          <w:iCs w:val="false"/>
          <w:sz w:val="28"/>
          <w:szCs w:val="28"/>
        </w:rPr>
        <w:t>Он хорошо выполняет свою профессиональную и социальную роль, он чет</w:t>
        <w:softHyphen/>
        <w:t xml:space="preserve">ко знает «что есть добро и зло» и живет точно по изначально установленным правилам, т. е. он </w:t>
      </w:r>
      <w:r>
        <w:rPr>
          <w:sz w:val="28"/>
          <w:szCs w:val="28"/>
        </w:rPr>
        <w:t xml:space="preserve">«правильный» </w:t>
      </w:r>
      <w:r>
        <w:rPr>
          <w:i w:val="false"/>
          <w:iCs w:val="false"/>
          <w:sz w:val="28"/>
          <w:szCs w:val="28"/>
        </w:rPr>
        <w:t xml:space="preserve">во всех смыслах этого слова. Но вместе с тем </w:t>
      </w:r>
      <w:r>
        <w:rPr>
          <w:sz w:val="28"/>
          <w:szCs w:val="28"/>
        </w:rPr>
        <w:t>он не имеет внутреннего содержа</w:t>
        <w:softHyphen/>
        <w:t xml:space="preserve">ния </w:t>
      </w:r>
      <w:r>
        <w:rPr>
          <w:i w:val="false"/>
          <w:iCs w:val="false"/>
          <w:sz w:val="28"/>
          <w:szCs w:val="28"/>
        </w:rPr>
        <w:t>(что собственно и позволяет ему достигать «правильности»). По сути, современный западный обыватель — это лишь ух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Лауреат Нобелевской премии испанский писатель Камило Хосе Села, лицезрел стремительное интеллектуальное разложение своего народа, эмо</w:t>
        <w:softHyphen/>
        <w:t>ционально воскликнул: «Испанцы, вы превращаетесь в нацию ослов и ба</w:t>
        <w:softHyphen/>
        <w:t>ранов!»</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женная, с любовью взлелеянная психосоматическая оболочка, внутри которой экзистенциональная пустота. Обладающий при</w:t>
        <w:softHyphen/>
        <w:t>митивным разумом и набором базовых жизненных правил, за</w:t>
        <w:softHyphen/>
        <w:t>меняющих ему духовность, человек утратил свою непосред</w:t>
        <w:softHyphen/>
        <w:t>ственную индивидуальность, а потому и качества даже относи</w:t>
        <w:softHyphen/>
        <w:t>тельно свободного и независимого существа. В таком состоянии он абсолютно зависим, представляя собой идеальный объект для манипуляций. Вместе с угасанием поля традиционной культу</w:t>
        <w:softHyphen/>
        <w:t>ры, на Западе исчезло и духовное напряжение, а вместе с ним воля индивида к ежесекундному отстаиванию себя как уникаль</w:t>
        <w:softHyphen/>
        <w:t>ного, самобытного духовно-психологического явления. Стано</w:t>
        <w:softHyphen/>
        <w:t>вясь примитивным, он способен защищать себя лишь как ин</w:t>
        <w:softHyphen/>
        <w:t>дивидуалистически настроенную биологическую особь.</w:t>
      </w:r>
    </w:p>
    <w:p>
      <w:pPr>
        <w:pStyle w:val="Normal"/>
        <w:ind w:firstLine="720"/>
        <w:jc w:val="both"/>
        <w:rPr>
          <w:i w:val="false"/>
          <w:i w:val="false"/>
          <w:iCs w:val="false"/>
          <w:sz w:val="28"/>
          <w:szCs w:val="28"/>
        </w:rPr>
      </w:pPr>
      <w:r>
        <w:rPr>
          <w:i w:val="false"/>
          <w:iCs w:val="false"/>
          <w:sz w:val="28"/>
          <w:szCs w:val="28"/>
        </w:rPr>
        <w:t>Таким образом, можно констатировать, что,</w:t>
      </w:r>
      <w:r>
        <w:rPr>
          <w:b/>
          <w:bCs/>
          <w:i w:val="false"/>
          <w:iCs w:val="false"/>
          <w:sz w:val="28"/>
          <w:szCs w:val="28"/>
        </w:rPr>
        <w:t xml:space="preserve"> </w:t>
      </w:r>
      <w:r>
        <w:rPr>
          <w:b/>
          <w:bCs/>
          <w:sz w:val="28"/>
          <w:szCs w:val="28"/>
        </w:rPr>
        <w:t>целенаправлен</w:t>
        <w:softHyphen/>
        <w:t>но создавая условия для интеллектуальной деградации человека и максимального сужения его кругозора, которые приводят к выхо</w:t>
        <w:softHyphen/>
        <w:t>лащиванию его духовности, правящие круги Запада получают прак</w:t>
        <w:softHyphen/>
        <w:t>тически неограниченную возможность для манипуляции массовым сознанием. Взрослый человек, обладающий разумом, знаниями и уровнем духовного развития четырнадцатилетнего подростка, является прекрасным материалом для создания репрессивной си</w:t>
        <w:softHyphen/>
        <w:t>стемы манипулятивного тоталитаризма.</w:t>
      </w:r>
    </w:p>
    <w:p>
      <w:pPr>
        <w:pStyle w:val="Normal"/>
        <w:ind w:firstLine="720"/>
        <w:jc w:val="both"/>
        <w:rPr>
          <w:i w:val="false"/>
          <w:i w:val="false"/>
          <w:iCs w:val="false"/>
          <w:sz w:val="28"/>
          <w:szCs w:val="28"/>
        </w:rPr>
      </w:pPr>
      <w:r>
        <w:rPr>
          <w:i w:val="false"/>
          <w:iCs w:val="false"/>
          <w:sz w:val="28"/>
          <w:szCs w:val="28"/>
        </w:rPr>
        <w:t>В ее основу легла фрейдистская методика, позволяющая осу</w:t>
        <w:softHyphen/>
        <w:t xml:space="preserve">ществлять контроль над людьми путем </w:t>
      </w:r>
      <w:r>
        <w:rPr>
          <w:b/>
          <w:bCs/>
          <w:sz w:val="28"/>
          <w:szCs w:val="28"/>
        </w:rPr>
        <w:t>формирования мотива</w:t>
        <w:softHyphen/>
        <w:t>ции человека,</w:t>
      </w:r>
      <w:r>
        <w:rPr>
          <w:sz w:val="28"/>
          <w:szCs w:val="28"/>
        </w:rPr>
        <w:t xml:space="preserve"> </w:t>
      </w:r>
      <w:r>
        <w:rPr>
          <w:i w:val="false"/>
          <w:iCs w:val="false"/>
          <w:sz w:val="28"/>
          <w:szCs w:val="28"/>
        </w:rPr>
        <w:t>от которой, в свою очередь, зависят его мысли, чув</w:t>
        <w:softHyphen/>
        <w:t>ства, желания и действия. Навязав западному мегаобществу, при помощи массовой пропаганды, мнение, что счастье человека заключается в наслаждении, а свобода в возможности его бес</w:t>
        <w:softHyphen/>
        <w:t>препятственно получать, правящие круги Запада жестко при</w:t>
        <w:softHyphen/>
        <w:t xml:space="preserve">вязали обывателя к трем основным категориям влечения: </w:t>
      </w:r>
      <w:r>
        <w:rPr>
          <w:b/>
          <w:bCs/>
          <w:sz w:val="28"/>
          <w:szCs w:val="28"/>
        </w:rPr>
        <w:t>ком</w:t>
        <w:softHyphen/>
        <w:t>форту</w:t>
      </w:r>
      <w:r>
        <w:rPr>
          <w:sz w:val="28"/>
          <w:szCs w:val="28"/>
        </w:rPr>
        <w:t xml:space="preserve"> </w:t>
      </w:r>
      <w:r>
        <w:rPr>
          <w:i w:val="false"/>
          <w:iCs w:val="false"/>
          <w:sz w:val="28"/>
          <w:szCs w:val="28"/>
        </w:rPr>
        <w:t>(удовлетворению потребностей, при постоянном расши</w:t>
        <w:softHyphen/>
        <w:t xml:space="preserve">рении их разнообразия), </w:t>
      </w:r>
      <w:r>
        <w:rPr>
          <w:b/>
          <w:bCs/>
          <w:sz w:val="28"/>
          <w:szCs w:val="28"/>
        </w:rPr>
        <w:t>наслаждению</w:t>
      </w:r>
      <w:r>
        <w:rPr>
          <w:sz w:val="28"/>
          <w:szCs w:val="28"/>
        </w:rPr>
        <w:t xml:space="preserve"> </w:t>
      </w:r>
      <w:r>
        <w:rPr>
          <w:i w:val="false"/>
          <w:iCs w:val="false"/>
          <w:sz w:val="28"/>
          <w:szCs w:val="28"/>
        </w:rPr>
        <w:t xml:space="preserve">(во всех возможных его формах) и </w:t>
      </w:r>
      <w:r>
        <w:rPr>
          <w:b/>
          <w:bCs/>
          <w:sz w:val="28"/>
          <w:szCs w:val="28"/>
        </w:rPr>
        <w:t>наживе</w:t>
      </w:r>
      <w:r>
        <w:rPr>
          <w:sz w:val="28"/>
          <w:szCs w:val="28"/>
        </w:rPr>
        <w:t xml:space="preserve"> </w:t>
      </w:r>
      <w:r>
        <w:rPr>
          <w:i w:val="false"/>
          <w:iCs w:val="false"/>
          <w:sz w:val="28"/>
          <w:szCs w:val="28"/>
        </w:rPr>
        <w:t>(как главному условию, обеспечивающему достижение комфорта и наслаждения). При таком методе кон</w:t>
        <w:softHyphen/>
        <w:t>троля открытое, масштабное, физическое принуждение стано</w:t>
        <w:softHyphen/>
        <w:t xml:space="preserve">вится ненужным. </w:t>
      </w:r>
      <w:r>
        <w:rPr>
          <w:b/>
          <w:bCs/>
          <w:sz w:val="28"/>
          <w:szCs w:val="28"/>
        </w:rPr>
        <w:t>Если люди психологически привязаны к комфор</w:t>
        <w:softHyphen/>
        <w:t>ту и наслаждению, то их можно принудить делать все что угод</w:t>
        <w:softHyphen/>
        <w:t xml:space="preserve">но, регулируя их доступ к деньгам как главному условию счастья. </w:t>
      </w:r>
      <w:r>
        <w:rPr>
          <w:sz w:val="28"/>
          <w:szCs w:val="28"/>
        </w:rPr>
        <w:t>В такой ситуации несвобода отождествляется не с самой сис</w:t>
        <w:softHyphen/>
        <w:t>темой духовно-психологического подавления, а с «ближним», другим человеком, который также с маниакальным упорством стремится к деньгам, чтобы обеспечить себе комфорт и наслаждение. Так со</w:t>
        <w:softHyphen/>
        <w:t>здаются психологические предпосылки «борьбы всех против всех»,</w:t>
      </w:r>
    </w:p>
    <w:p>
      <w:pPr>
        <w:pStyle w:val="Normal"/>
        <w:ind w:firstLine="720"/>
        <w:jc w:val="both"/>
        <w:rPr>
          <w:i w:val="false"/>
          <w:i w:val="false"/>
          <w:iCs w:val="false"/>
          <w:sz w:val="28"/>
          <w:szCs w:val="28"/>
        </w:rPr>
      </w:pPr>
      <w:r>
        <w:rPr>
          <w:sz w:val="28"/>
          <w:szCs w:val="28"/>
        </w:rPr>
        <w:t>используя которую правящим кругам Запада удается держать под контролем основную массу населения «золотого миллиарда».</w:t>
      </w:r>
    </w:p>
    <w:p>
      <w:pPr>
        <w:pStyle w:val="Normal"/>
        <w:ind w:firstLine="720"/>
        <w:jc w:val="both"/>
        <w:rPr/>
      </w:pPr>
      <w:r>
        <w:rPr>
          <w:i w:val="false"/>
          <w:iCs w:val="false"/>
          <w:sz w:val="28"/>
          <w:szCs w:val="28"/>
        </w:rPr>
        <w:t>Предчувствие надвигающегося манипулятивного тоталита</w:t>
        <w:softHyphen/>
        <w:t>ризма было присуще многим представителям западной интел</w:t>
        <w:softHyphen/>
        <w:t>лигенции. Самым гениальным пророчеством в этом плане ста</w:t>
        <w:softHyphen/>
        <w:t>ла антиутопия Джорджа Оруэлла — «1984», написанная им в 1948 году. Мрачный мир Океании, в котором царит тотальное духов</w:t>
        <w:softHyphen/>
        <w:t xml:space="preserve">но-психологическое подавление личности, к началу </w:t>
      </w:r>
      <w:r>
        <w:rPr>
          <w:i w:val="false"/>
          <w:iCs w:val="false"/>
          <w:sz w:val="28"/>
          <w:szCs w:val="28"/>
          <w:lang w:val="en-US"/>
        </w:rPr>
        <w:t>XXI</w:t>
      </w:r>
      <w:r>
        <w:rPr>
          <w:i w:val="false"/>
          <w:iCs w:val="false"/>
          <w:sz w:val="28"/>
          <w:szCs w:val="28"/>
        </w:rPr>
        <w:t xml:space="preserve"> века стал абсолютной реальностью Запада — «СТАРШИЙ БРАТ СМОТРИТ НАТЕБЯ». Транснациональная олигархия взяла на вооружение логику правителей вымышленной Океании, осоз</w:t>
        <w:softHyphen/>
        <w:t>нав в полной мере, что «тому, кто правит и намерен править даль</w:t>
        <w:softHyphen/>
        <w:t>ше, необходимо умение искажать чувство реальности».</w:t>
      </w:r>
    </w:p>
    <w:p>
      <w:pPr>
        <w:pStyle w:val="Normal"/>
        <w:ind w:firstLine="720"/>
        <w:jc w:val="both"/>
        <w:rPr>
          <w:i w:val="false"/>
          <w:i w:val="false"/>
          <w:iCs w:val="false"/>
          <w:sz w:val="28"/>
          <w:szCs w:val="28"/>
        </w:rPr>
      </w:pPr>
      <w:r>
        <w:rPr>
          <w:i w:val="false"/>
          <w:iCs w:val="false"/>
          <w:sz w:val="28"/>
          <w:szCs w:val="28"/>
        </w:rPr>
        <w:t>«Разве я не объяснил вам, чем мы отличаемся от прежних карателей? Мы не довольствуемся негативным послушанием и даже самой униженной покорностью, — излагал философию гос</w:t>
        <w:softHyphen/>
        <w:t>подства современных правителей мира, устами одного из своих героев, Оруэлл. — Когда вы окончательно нам сдадитесь, вы сда</w:t>
        <w:softHyphen/>
        <w:t>дитесь по собственной воле. Мы уничтожаем еретика не потому, что он нам сопротивляется; покуда он сопротивляется, мы его не уничтожим. Мы обратим его, мы захватим его душу до самого дна, мы его переделаем. Мы выжжем в нем все зло и все иллю</w:t>
        <w:softHyphen/>
        <w:t>зии; он примет нашу сторону — не формально, а искренне, умом и сердцем. Он станет одним из нас, и только тогда мы его убьем. Мы не потерпим, чтобы где-то в мире существовало заблужде</w:t>
        <w:softHyphen/>
        <w:t>ние, пусть тайное, пусть бессильное. Мы не допустим отклоне</w:t>
        <w:softHyphen/>
        <w:t>ния даже в миг смерти. В прежние дни еретик всходил на костер все еще еретиком, провозглашая свою ересь, восторгаясь ею. Даже жертва русских чисток, идя по коридору и ожидая пули, могла хранить под крышкой черепа бунтарскую мысль. Мы же, прежде чем вышибить мозги, делаем их безукоризненными. Заповедь старых деспотий начиналась словами: «Несмей». Заповедь тота</w:t>
        <w:softHyphen/>
        <w:t>литарных: «Ты должен». Наша заповедь: «Ты есть».</w:t>
      </w:r>
    </w:p>
    <w:p>
      <w:pPr>
        <w:pStyle w:val="Normal"/>
        <w:ind w:firstLine="720"/>
        <w:jc w:val="both"/>
        <w:rPr/>
      </w:pPr>
      <w:r>
        <w:rPr>
          <w:i w:val="false"/>
          <w:iCs w:val="false"/>
          <w:sz w:val="28"/>
          <w:szCs w:val="28"/>
        </w:rPr>
        <w:t>Современная западная пропаганда, круглые сутки «дисцип</w:t>
        <w:softHyphen/>
        <w:t>линируя сознание» масс, целенаправленно создает «нового че</w:t>
        <w:softHyphen/>
        <w:t>ловека», чья ничтожность делает его недостойным даже физи</w:t>
        <w:softHyphen/>
        <w:t>ческого насилия со стороны власти. Пройдя подобную инфор</w:t>
        <w:softHyphen/>
        <w:t>мационно-психологическую обработку, люди оказываются интеллектуально и духовно «вычищенными», а потому готовы</w:t>
        <w:softHyphen/>
        <w:t>ми для наполнения тем содержанием, которое обеспечивает ста</w:t>
        <w:softHyphen/>
        <w:t>бильное функционирование Системы. Размышляя о них, Ору</w:t>
        <w:softHyphen/>
        <w:t>элл писал, что, даже «предоставленные самим себе, они из по</w:t>
        <w:softHyphen/>
        <w:t>коления в поколение, из века в век будут все так же работать, плодиться и умирать, не только не покушаясь на бунт, но даже не представляя себе, что жизнь может быть друго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ПОСТМОДЕРН, ИЛИ ЭПОХА ТОТАЛЬНОГО ТИТТИТЕЙМЕНТА</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i w:val="false"/>
          <w:i w:val="false"/>
          <w:iCs w:val="false"/>
          <w:sz w:val="28"/>
          <w:szCs w:val="28"/>
        </w:rPr>
      </w:pPr>
      <w:r>
        <w:rPr>
          <w:i w:val="false"/>
          <w:iCs w:val="false"/>
          <w:sz w:val="28"/>
          <w:szCs w:val="28"/>
        </w:rPr>
        <w:t>За последние несколько столетий западное мегаобщество прошло ряд фаз радикальной трансформации. Наиболее оче</w:t>
        <w:softHyphen/>
        <w:t>видным их проявлением стало последовательное изменение со</w:t>
        <w:softHyphen/>
        <w:t>циально-политической и экономической организации Запада. Одновременно с этим шло постепенное развертывание в духов</w:t>
        <w:softHyphen/>
        <w:t>но-психологической реальности всего спектра присущей запад</w:t>
        <w:softHyphen/>
        <w:t>ному человеку ментал ьности. Не вызывает сомнения то, что эти два процесса взаимосвязаны. Фактически все материально-тех</w:t>
        <w:softHyphen/>
        <w:t>нические достижения западной цивилизации являются своеоб</w:t>
        <w:softHyphen/>
        <w:t>разной манифестацией «души» Запада, которая использует их для упорядочивания объективной реальности в соответствии со своей сущностью, приспосабливает ее под свои потребности.</w:t>
      </w:r>
    </w:p>
    <w:p>
      <w:pPr>
        <w:pStyle w:val="Normal"/>
        <w:ind w:firstLine="720"/>
        <w:jc w:val="both"/>
        <w:rPr/>
      </w:pPr>
      <w:r>
        <w:rPr>
          <w:i w:val="false"/>
          <w:iCs w:val="false"/>
          <w:sz w:val="28"/>
          <w:szCs w:val="28"/>
        </w:rPr>
        <w:t>Необходимо отметить, что Запад на протяжении всего сво</w:t>
        <w:softHyphen/>
        <w:t>его существования пребывал в трех духовно-психологических состояниях. Используя устоявшуюся терминологию, можно ска</w:t>
        <w:softHyphen/>
        <w:t xml:space="preserve">зать, что возник он в рамках </w:t>
      </w:r>
      <w:r>
        <w:rPr>
          <w:sz w:val="28"/>
          <w:szCs w:val="28"/>
        </w:rPr>
        <w:t xml:space="preserve">Традиции, </w:t>
      </w:r>
      <w:r>
        <w:rPr>
          <w:i w:val="false"/>
          <w:iCs w:val="false"/>
          <w:sz w:val="28"/>
          <w:szCs w:val="28"/>
        </w:rPr>
        <w:t xml:space="preserve">процесс его активного становления протекал в виде </w:t>
      </w:r>
      <w:r>
        <w:rPr>
          <w:sz w:val="28"/>
          <w:szCs w:val="28"/>
        </w:rPr>
        <w:t xml:space="preserve">Модерна, </w:t>
      </w:r>
      <w:r>
        <w:rPr>
          <w:i w:val="false"/>
          <w:iCs w:val="false"/>
          <w:sz w:val="28"/>
          <w:szCs w:val="28"/>
        </w:rPr>
        <w:t>а пик его зрелости и за</w:t>
        <w:softHyphen/>
        <w:t xml:space="preserve">вершающий этап упадка проявили себя в форме </w:t>
      </w:r>
      <w:r>
        <w:rPr>
          <w:sz w:val="28"/>
          <w:szCs w:val="28"/>
        </w:rPr>
        <w:t xml:space="preserve">Постмодерна. </w:t>
      </w:r>
      <w:r>
        <w:rPr>
          <w:i w:val="false"/>
          <w:iCs w:val="false"/>
          <w:sz w:val="28"/>
          <w:szCs w:val="28"/>
        </w:rPr>
        <w:t>Рассмотрим их детально.</w:t>
      </w:r>
    </w:p>
    <w:p>
      <w:pPr>
        <w:pStyle w:val="Normal"/>
        <w:ind w:firstLine="720"/>
        <w:jc w:val="both"/>
        <w:rPr/>
      </w:pPr>
      <w:r>
        <w:rPr>
          <w:i w:val="false"/>
          <w:iCs w:val="false"/>
          <w:sz w:val="28"/>
          <w:szCs w:val="28"/>
        </w:rPr>
        <w:t>Традиционное общество предельно однозначно. Оно полно</w:t>
        <w:softHyphen/>
        <w:t>стью лишено неопределенности, утверждая четко обозначенные смыслы и ценности. В связи с этим человек традиционного об</w:t>
        <w:softHyphen/>
        <w:t>щества ограничен, как внутренне, так и внешне, целой системой запретов и правил, принимаемых им без всяких условий, как дан</w:t>
        <w:softHyphen/>
        <w:t>ность. Именно поэтому, в определенном смысле, традиционное общество — это общество «несвободы». Человек традиционного общества если не понимает, то ощущает, что «свобода» — это лишь свобода выбора, после которого она превращается в «несвобо</w:t>
        <w:softHyphen/>
        <w:t xml:space="preserve">ду», так как сделанный </w:t>
      </w:r>
      <w:r>
        <w:rPr>
          <w:sz w:val="28"/>
          <w:szCs w:val="28"/>
        </w:rPr>
        <w:t xml:space="preserve">Выбор </w:t>
      </w:r>
      <w:r>
        <w:rPr>
          <w:i w:val="false"/>
          <w:iCs w:val="false"/>
          <w:sz w:val="28"/>
          <w:szCs w:val="28"/>
        </w:rPr>
        <w:t>не позволяет больше выбирать. Выбор (как внутреннее решение «стать таким, каков ты есть») предполагает лишь Долг (как Путь к себе), а он и является един</w:t>
        <w:softHyphen/>
        <w:t>ственно возможной для человека Традиции «свободой».</w:t>
      </w:r>
    </w:p>
    <w:p>
      <w:pPr>
        <w:pStyle w:val="Normal"/>
        <w:ind w:firstLine="720"/>
        <w:jc w:val="both"/>
        <w:rPr/>
      </w:pPr>
      <w:r>
        <w:rPr>
          <w:i w:val="false"/>
          <w:iCs w:val="false"/>
          <w:sz w:val="28"/>
          <w:szCs w:val="28"/>
        </w:rPr>
        <w:t xml:space="preserve">Традиционное общество, проявляя коллективную </w:t>
      </w:r>
      <w:r>
        <w:rPr>
          <w:sz w:val="28"/>
          <w:szCs w:val="28"/>
        </w:rPr>
        <w:t xml:space="preserve">Волю, </w:t>
      </w:r>
      <w:r>
        <w:rPr>
          <w:i w:val="false"/>
          <w:iCs w:val="false"/>
          <w:sz w:val="28"/>
          <w:szCs w:val="28"/>
        </w:rPr>
        <w:t>на</w:t>
        <w:softHyphen/>
        <w:t xml:space="preserve">правленную к конкретной </w:t>
      </w:r>
      <w:r>
        <w:rPr>
          <w:sz w:val="28"/>
          <w:szCs w:val="28"/>
        </w:rPr>
        <w:t xml:space="preserve">Цели, </w:t>
      </w:r>
      <w:r>
        <w:rPr>
          <w:i w:val="false"/>
          <w:iCs w:val="false"/>
          <w:sz w:val="28"/>
          <w:szCs w:val="28"/>
        </w:rPr>
        <w:t xml:space="preserve">создает </w:t>
      </w:r>
      <w:r>
        <w:rPr>
          <w:sz w:val="28"/>
          <w:szCs w:val="28"/>
        </w:rPr>
        <w:t xml:space="preserve">Смысл </w:t>
      </w:r>
      <w:r>
        <w:rPr>
          <w:i w:val="false"/>
          <w:iCs w:val="false"/>
          <w:sz w:val="28"/>
          <w:szCs w:val="28"/>
        </w:rPr>
        <w:t>Мира и тем са</w:t>
        <w:softHyphen/>
        <w:t>мым полностью отрицает онтологическую неопределенность и вытекающую из нее абстрактную идею «абсолютной свободы», позиционируемую Традицией как абсолютное Зло.</w:t>
      </w:r>
    </w:p>
    <w:p>
      <w:pPr>
        <w:pStyle w:val="Normal"/>
        <w:ind w:firstLine="720"/>
        <w:jc w:val="both"/>
        <w:rPr>
          <w:i w:val="false"/>
          <w:i w:val="false"/>
          <w:iCs w:val="false"/>
          <w:sz w:val="28"/>
          <w:szCs w:val="28"/>
        </w:rPr>
      </w:pPr>
      <w:r>
        <w:rPr>
          <w:i w:val="false"/>
          <w:iCs w:val="false"/>
          <w:sz w:val="28"/>
          <w:szCs w:val="28"/>
        </w:rPr>
        <w:t>Но «несвобода» Традиции</w:t>
      </w:r>
      <w:r>
        <w:rPr>
          <w:i w:val="false"/>
          <w:iCs w:val="false"/>
          <w:sz w:val="28"/>
          <w:szCs w:val="28"/>
          <w:vertAlign w:val="superscript"/>
        </w:rPr>
        <w:t>1</w:t>
      </w:r>
      <w:r>
        <w:rPr>
          <w:i w:val="false"/>
          <w:iCs w:val="false"/>
          <w:sz w:val="28"/>
          <w:szCs w:val="28"/>
        </w:rPr>
        <w:t xml:space="preserve"> представляет собой выработан</w:t>
        <w:softHyphen/>
        <w:t xml:space="preserve">ный в процессе коллективного творческого акта </w:t>
      </w:r>
      <w:r>
        <w:rPr>
          <w:sz w:val="28"/>
          <w:szCs w:val="28"/>
        </w:rPr>
        <w:t xml:space="preserve">Стиль, </w:t>
      </w:r>
      <w:r>
        <w:rPr>
          <w:i w:val="false"/>
          <w:iCs w:val="false"/>
          <w:sz w:val="28"/>
          <w:szCs w:val="28"/>
        </w:rPr>
        <w:t>прояв</w:t>
        <w:softHyphen/>
        <w:t>ляющий себя в интеллектуальной, духовной и материальной сферах жизни определенного народа. Возводя на пути распрос</w:t>
        <w:softHyphen/>
        <w:t>транения человеческой энергии барьеры, Традиция определен</w:t>
        <w:softHyphen/>
        <w:t>ным образом очищает и направляет эту энергию, придавая ей уникальную и неповторимую форму. Любое творческое прояв</w:t>
        <w:softHyphen/>
        <w:t>ление в культурной сфере — это своеобразное преодоление им</w:t>
        <w:softHyphen/>
        <w:t xml:space="preserve">перативного пространства Традиции, естественным образом развивающее культуру, это результат «несвободы» и плата за нее. Именно в этом преодолении и происходит процесс творческой самореализации народа. </w:t>
      </w:r>
      <w:r>
        <w:rPr>
          <w:sz w:val="28"/>
          <w:szCs w:val="28"/>
        </w:rPr>
        <w:t>Если бы не было «несвободы» жестких рамок запретов и ограничений, создаваемых Традицией, был бы невозможен процесс непрерывного духовного воссоздания нации, как была бы невозможна сама культура во всех ее проявлениях.</w:t>
      </w:r>
    </w:p>
    <w:p>
      <w:pPr>
        <w:pStyle w:val="Normal"/>
        <w:ind w:firstLine="720"/>
        <w:jc w:val="both"/>
        <w:rPr>
          <w:i w:val="false"/>
          <w:i w:val="false"/>
          <w:iCs w:val="false"/>
          <w:sz w:val="28"/>
          <w:szCs w:val="28"/>
        </w:rPr>
      </w:pPr>
      <w:r>
        <w:rPr>
          <w:i w:val="false"/>
          <w:iCs w:val="false"/>
          <w:sz w:val="28"/>
          <w:szCs w:val="28"/>
        </w:rPr>
        <w:t xml:space="preserve">На индивидуальном уровне </w:t>
      </w:r>
      <w:r>
        <w:rPr>
          <w:b/>
          <w:bCs/>
          <w:sz w:val="28"/>
          <w:szCs w:val="28"/>
        </w:rPr>
        <w:t xml:space="preserve">Традиция </w:t>
      </w:r>
      <w:r>
        <w:rPr>
          <w:b/>
          <w:bCs/>
          <w:i w:val="false"/>
          <w:iCs w:val="false"/>
          <w:sz w:val="28"/>
          <w:szCs w:val="28"/>
        </w:rPr>
        <w:t xml:space="preserve">— </w:t>
      </w:r>
      <w:r>
        <w:rPr>
          <w:b/>
          <w:bCs/>
          <w:sz w:val="28"/>
          <w:szCs w:val="28"/>
        </w:rPr>
        <w:t>это то, чем живет каждое мгновение своего существования человек, то, как он ду</w:t>
        <w:softHyphen/>
        <w:t>мает, чувствует и действует, то, к чему он стремится, что счи</w:t>
        <w:softHyphen/>
        <w:t>тает ценным и ради чего он готов умереть. Традиция — это сама жизнь человека, возникающая при его взаимодействии с людьми и миром, его окружающим.</w:t>
      </w:r>
    </w:p>
    <w:p>
      <w:pPr>
        <w:pStyle w:val="Normal"/>
        <w:ind w:firstLine="720"/>
        <w:jc w:val="both"/>
        <w:rPr/>
      </w:pPr>
      <w:r>
        <w:rPr>
          <w:i w:val="false"/>
          <w:iCs w:val="false"/>
          <w:sz w:val="28"/>
          <w:szCs w:val="28"/>
        </w:rPr>
        <w:t xml:space="preserve">На социальном уровне </w:t>
      </w:r>
      <w:r>
        <w:rPr>
          <w:b/>
          <w:bCs/>
          <w:sz w:val="28"/>
          <w:szCs w:val="28"/>
        </w:rPr>
        <w:t>Традиция естественным образом сни</w:t>
        <w:softHyphen/>
        <w:t xml:space="preserve">мает антагонизм между отдельной личностью и обществом в целом. </w:t>
      </w:r>
      <w:r>
        <w:rPr>
          <w:i w:val="false"/>
          <w:iCs w:val="false"/>
          <w:sz w:val="28"/>
          <w:szCs w:val="28"/>
        </w:rPr>
        <w:t>Она трансформирует индивидуализм в индивидуаль</w:t>
        <w:softHyphen/>
        <w:t xml:space="preserve">ность, представляющую собой манифестацию коллективной </w:t>
      </w:r>
      <w:r>
        <w:rPr>
          <w:sz w:val="28"/>
          <w:szCs w:val="28"/>
        </w:rPr>
        <w:t xml:space="preserve">Судьбы </w:t>
      </w:r>
      <w:r>
        <w:rPr>
          <w:i w:val="false"/>
          <w:iCs w:val="false"/>
          <w:sz w:val="28"/>
          <w:szCs w:val="28"/>
        </w:rPr>
        <w:t>на уровне отдельного человека. Благодаря Традиции ин</w:t>
        <w:softHyphen/>
        <w:t>дивид становится в процессе самореализации локальным про</w:t>
        <w:softHyphen/>
        <w:t>явлением соборной или, иначе говоря, синтетической личнос</w:t>
        <w:softHyphen/>
        <w:t>ти всего народа, при котором исчезает противопоставление меж</w:t>
        <w:softHyphen/>
        <w:t xml:space="preserve">ду «Я» и «Мы» и возникает гармония сосуществования несхожих между собой индивидуальностей. Здесь«Мы» не подавляет «Я», а «Я» не разрушает «Мы». </w:t>
      </w:r>
      <w:r>
        <w:rPr>
          <w:b/>
          <w:bCs/>
          <w:sz w:val="28"/>
          <w:szCs w:val="28"/>
        </w:rPr>
        <w:t>Традиция — это действительный кол</w:t>
        <w:softHyphen/>
        <w:t>лективизм, при котором воля отдельных индивидов сливается в акте их совместной, многогранной самореализации, проявляющей себя как внутри общества, так и в рамках мировой истории. Тра</w:t>
        <w:softHyphen/>
        <w:t xml:space="preserve">диция </w:t>
      </w:r>
      <w:r>
        <w:rPr>
          <w:b/>
          <w:bCs/>
          <w:i w:val="false"/>
          <w:iCs w:val="false"/>
          <w:sz w:val="28"/>
          <w:szCs w:val="28"/>
        </w:rPr>
        <w:t xml:space="preserve">— </w:t>
      </w:r>
      <w:r>
        <w:rPr>
          <w:b/>
          <w:bCs/>
          <w:sz w:val="28"/>
          <w:szCs w:val="28"/>
        </w:rPr>
        <w:t>это высшая форма коллективизма, рождающая множе</w:t>
        <w:softHyphen/>
        <w:t>ство человеческих индивидуальностей как через осознанную, так</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Традиция — </w:t>
      </w:r>
      <w:r>
        <w:rPr>
          <w:i w:val="false"/>
          <w:iCs w:val="false"/>
          <w:sz w:val="28"/>
          <w:szCs w:val="28"/>
          <w:vertAlign w:val="superscript"/>
        </w:rPr>
        <w:t>это прежде всего поле духовного напряжения, возника</w:t>
        <w:softHyphen/>
        <w:t>ющее при комплиментарном взаимодействии индивидов с идентичным психотипом. Проявляя присущий им тип мышления, утверждая свои цен</w:t>
        <w:softHyphen/>
        <w:t>ности, объединяя усилия в достижении своих целей и т.д., они резонируют как ментально, так и деятельно, в результате чего и возникает Традиция, присутствующая во всех сферах человеческой жизнедеятельност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b/>
          <w:bCs/>
          <w:sz w:val="28"/>
          <w:szCs w:val="28"/>
        </w:rPr>
        <w:t xml:space="preserve">и бессознательную солидарность. </w:t>
      </w:r>
      <w:r>
        <w:rPr>
          <w:i w:val="false"/>
          <w:iCs w:val="false"/>
          <w:sz w:val="28"/>
          <w:szCs w:val="28"/>
        </w:rPr>
        <w:t>Иначе говоря, Традиция создает целостный мир, лишенный непреодолимых противоречий.</w:t>
      </w:r>
    </w:p>
    <w:p>
      <w:pPr>
        <w:pStyle w:val="Normal"/>
        <w:ind w:firstLine="720"/>
        <w:jc w:val="both"/>
        <w:rPr>
          <w:i w:val="false"/>
          <w:i w:val="false"/>
          <w:iCs w:val="false"/>
          <w:sz w:val="28"/>
          <w:szCs w:val="28"/>
        </w:rPr>
      </w:pPr>
      <w:r>
        <w:rPr>
          <w:i w:val="false"/>
          <w:iCs w:val="false"/>
          <w:sz w:val="28"/>
          <w:szCs w:val="28"/>
        </w:rPr>
        <w:t>Кроме того, Традиция — это некий духовно-материальный стержень разнообразных императивов, делающий жизнь опре</w:t>
        <w:softHyphen/>
        <w:t>деленного народа целенаправленной, а потому и осмысленной. Именно Традиция наделяет его неповторимой индивидуально</w:t>
        <w:softHyphen/>
        <w:t>стью, уникальностью, особым Стилем, «характером» всех про</w:t>
        <w:softHyphen/>
        <w:t>явлений жизнедеятельности, при котором неизменяемое духов</w:t>
        <w:softHyphen/>
        <w:t>но-психологическое ядро народа находит свое воплощение в не</w:t>
        <w:softHyphen/>
        <w:t>стандартном многообразии его существования. Говоря словами Освальда Шпенглера, Традиция, как «характер», как «судьба» конкретного народа, представляет собой форму «подвижной эк</w:t>
        <w:softHyphen/>
        <w:t>зистенции, в которой при максимально возможной изменчи</w:t>
        <w:softHyphen/>
        <w:t>вости в частном достигается наивысшее постоянство в принци</w:t>
        <w:softHyphen/>
        <w:t>пиальном...» [32, с. 498]. Таким образом, Традицию можно рас</w:t>
        <w:softHyphen/>
        <w:t>сматривать как духовную сферу бытия определенного народа, коллективную экзистенцию солидарных индивидуальностей, которая разворачивается во времени и пространстве, находя свое проявление в предметном, материальном мире.</w:t>
      </w:r>
    </w:p>
    <w:p>
      <w:pPr>
        <w:pStyle w:val="Normal"/>
        <w:ind w:firstLine="720"/>
        <w:jc w:val="both"/>
        <w:rPr/>
      </w:pPr>
      <w:r>
        <w:rPr>
          <w:i w:val="false"/>
          <w:iCs w:val="false"/>
          <w:sz w:val="28"/>
          <w:szCs w:val="28"/>
        </w:rPr>
        <w:t>Одновременно с этим Традиция несет в себе защитную функ</w:t>
        <w:softHyphen/>
        <w:t>цию нации на духовно-психологическом уровне. Она блокирует деструктивное воздействие извне и в определенной мере подав</w:t>
        <w:softHyphen/>
        <w:t xml:space="preserve">ляет те внутренние элементы традиционного общества, которые, развившись до гипертрофированных масштабов, способны его разрушить. Прежде всего </w:t>
      </w:r>
      <w:r>
        <w:rPr>
          <w:b/>
          <w:bCs/>
          <w:sz w:val="28"/>
          <w:szCs w:val="28"/>
        </w:rPr>
        <w:t xml:space="preserve">Традиционализм противостоит всему тому, что несет в себе зародыш Универсализма. </w:t>
      </w:r>
      <w:r>
        <w:rPr>
          <w:i w:val="false"/>
          <w:iCs w:val="false"/>
          <w:sz w:val="28"/>
          <w:szCs w:val="28"/>
        </w:rPr>
        <w:t>На данный мо</w:t>
        <w:softHyphen/>
        <w:t>мент наиболее агрессивным проявлением Универсализма на ду</w:t>
        <w:softHyphen/>
        <w:t>ховно-психологическом уровне является безудержное стремле</w:t>
        <w:softHyphen/>
        <w:t xml:space="preserve">ние к наживе, отражением которого в сфере ценностей стали деньги. </w:t>
      </w:r>
      <w:r>
        <w:rPr>
          <w:sz w:val="28"/>
          <w:szCs w:val="28"/>
        </w:rPr>
        <w:t>Традиционализм (влюбой его форме) стремится максималь</w:t>
        <w:softHyphen/>
        <w:t>но подавить страсть к наживе и развенчать представление о день</w:t>
        <w:softHyphen/>
        <w:t xml:space="preserve">гах как сверхценности. </w:t>
      </w:r>
      <w:r>
        <w:rPr>
          <w:i w:val="false"/>
          <w:iCs w:val="false"/>
          <w:sz w:val="28"/>
          <w:szCs w:val="28"/>
        </w:rPr>
        <w:t>Не зря движущей силой западных рево</w:t>
        <w:softHyphen/>
        <w:t xml:space="preserve">люций (являющихся по своей сути антитрадиционалистскими) — голландской, английской, французской, американской — был так называемый класс буржуазии, чья жизнь посвящена наживе. Без него воплощение европейской «свободы» было бы невозможно. Именно буржуа через своих идеологов почувствовали </w:t>
      </w:r>
      <w:r>
        <w:rPr>
          <w:b/>
          <w:bCs/>
          <w:sz w:val="28"/>
          <w:szCs w:val="28"/>
        </w:rPr>
        <w:t>невероят</w:t>
        <w:softHyphen/>
        <w:t>но мощную по своей разрушительной силе идею абстрактной «сво</w:t>
        <w:softHyphen/>
        <w:t>боды», за которой была скрыта конкретная неограниченная свобо</w:t>
        <w:softHyphen/>
        <w:t xml:space="preserve">да обогащения. </w:t>
      </w:r>
      <w:r>
        <w:rPr>
          <w:i w:val="false"/>
          <w:iCs w:val="false"/>
          <w:sz w:val="28"/>
          <w:szCs w:val="28"/>
        </w:rPr>
        <w:t>Но, разрушая социально-политическую ор</w:t>
        <w:softHyphen/>
        <w:t>ганизацию традиционного общества, сторонники «свободы» запустили механизм его полной аннигиляции. В первую очередь это коснулось культуры как таковой.</w:t>
      </w:r>
    </w:p>
    <w:p>
      <w:pPr>
        <w:pStyle w:val="Normal"/>
        <w:ind w:firstLine="720"/>
        <w:jc w:val="both"/>
        <w:rPr>
          <w:i w:val="false"/>
          <w:i w:val="false"/>
          <w:iCs w:val="false"/>
          <w:sz w:val="28"/>
          <w:szCs w:val="28"/>
        </w:rPr>
      </w:pPr>
      <w:r>
        <w:rPr>
          <w:i w:val="false"/>
          <w:iCs w:val="false"/>
          <w:sz w:val="28"/>
          <w:szCs w:val="28"/>
        </w:rPr>
        <w:t xml:space="preserve">Духовно-психологическая </w:t>
      </w:r>
      <w:r>
        <w:rPr>
          <w:sz w:val="28"/>
          <w:szCs w:val="28"/>
        </w:rPr>
        <w:t xml:space="preserve">особость </w:t>
      </w:r>
      <w:r>
        <w:rPr>
          <w:i w:val="false"/>
          <w:iCs w:val="false"/>
          <w:sz w:val="28"/>
          <w:szCs w:val="28"/>
        </w:rPr>
        <w:t>каждого народа, кото</w:t>
        <w:softHyphen/>
        <w:t>рая может существовать лишь в рамках традиционной культу</w:t>
        <w:softHyphen/>
        <w:t xml:space="preserve">ры, с трудом сочетается </w:t>
      </w:r>
      <w:r>
        <w:rPr>
          <w:sz w:val="28"/>
          <w:szCs w:val="28"/>
        </w:rPr>
        <w:t xml:space="preserve">с </w:t>
      </w:r>
      <w:r>
        <w:rPr>
          <w:i w:val="false"/>
          <w:iCs w:val="false"/>
          <w:sz w:val="28"/>
          <w:szCs w:val="28"/>
        </w:rPr>
        <w:t>посттрадиционной культурой Модерна и практически полностью противоречит Постмодерну, суще</w:t>
        <w:softHyphen/>
        <w:t>ствующему лишь при условии этнокультурной недифференци</w:t>
        <w:softHyphen/>
        <w:t xml:space="preserve">рованноети, к которой стремится глобализация. Таким образом, </w:t>
      </w:r>
      <w:r>
        <w:rPr>
          <w:b/>
          <w:bCs/>
          <w:sz w:val="28"/>
          <w:szCs w:val="28"/>
        </w:rPr>
        <w:t xml:space="preserve">традиционная культура </w:t>
      </w:r>
      <w:r>
        <w:rPr>
          <w:b/>
          <w:bCs/>
          <w:i w:val="false"/>
          <w:iCs w:val="false"/>
          <w:sz w:val="28"/>
          <w:szCs w:val="28"/>
        </w:rPr>
        <w:t xml:space="preserve">— </w:t>
      </w:r>
      <w:r>
        <w:rPr>
          <w:b/>
          <w:bCs/>
          <w:sz w:val="28"/>
          <w:szCs w:val="28"/>
        </w:rPr>
        <w:t>это мощный духовно-психологический барьер на пути формирования глобального общества.</w:t>
      </w:r>
    </w:p>
    <w:p>
      <w:pPr>
        <w:pStyle w:val="Normal"/>
        <w:ind w:firstLine="720"/>
        <w:jc w:val="both"/>
        <w:rPr>
          <w:i w:val="false"/>
          <w:i w:val="false"/>
          <w:iCs w:val="false"/>
          <w:sz w:val="28"/>
          <w:szCs w:val="28"/>
        </w:rPr>
      </w:pPr>
      <w:r>
        <w:rPr>
          <w:i w:val="false"/>
          <w:iCs w:val="false"/>
          <w:sz w:val="28"/>
          <w:szCs w:val="28"/>
        </w:rPr>
        <w:t>Именно поэтому для влиятельных мондиалистских кругов Запада, являющихся носителями идеологии глобализации, тра</w:t>
        <w:softHyphen/>
        <w:t>диционная культура как западных, так и незападных народов является объектом разрушения. Без ликвидации культурного разнообразия народов, населяющих Землю, невозможно пре</w:t>
        <w:softHyphen/>
        <w:t>образовать человечество в некий гомогенно-унифицированный феномен. Поэтому для транснациональной олигархии, стремя</w:t>
        <w:softHyphen/>
        <w:t>щейся объединить народы мира под своей властью, уничтоже</w:t>
        <w:softHyphen/>
        <w:t>ние традиционной культуры является не менее важной задачей, чем уничтожение традиционных социально-политических и экономических систем.</w:t>
      </w:r>
    </w:p>
    <w:p>
      <w:pPr>
        <w:pStyle w:val="Normal"/>
        <w:ind w:firstLine="720"/>
        <w:jc w:val="both"/>
        <w:rPr/>
      </w:pPr>
      <w:r>
        <w:rPr>
          <w:i w:val="false"/>
          <w:iCs w:val="false"/>
          <w:sz w:val="28"/>
          <w:szCs w:val="28"/>
        </w:rPr>
        <w:t xml:space="preserve">Без </w:t>
      </w:r>
      <w:r>
        <w:rPr>
          <w:sz w:val="28"/>
          <w:szCs w:val="28"/>
        </w:rPr>
        <w:t xml:space="preserve">своей </w:t>
      </w:r>
      <w:r>
        <w:rPr>
          <w:i w:val="false"/>
          <w:iCs w:val="false"/>
          <w:sz w:val="28"/>
          <w:szCs w:val="28"/>
        </w:rPr>
        <w:t>культуры любой народ не способен иметь особых духовно-психологических свойств и качеств, которые делают его коллективной индивидуальностью («синтетической лич</w:t>
        <w:softHyphen/>
        <w:t xml:space="preserve">ностью» по Достоевскому). Без своей, принадлежащей лишь ему культуры всякий народ теряет «Душу», как </w:t>
      </w:r>
      <w:r>
        <w:rPr>
          <w:b/>
          <w:bCs/>
          <w:sz w:val="28"/>
          <w:szCs w:val="28"/>
        </w:rPr>
        <w:t xml:space="preserve">особую Идею собственного существования. </w:t>
      </w:r>
      <w:r>
        <w:rPr>
          <w:i w:val="false"/>
          <w:iCs w:val="false"/>
          <w:sz w:val="28"/>
          <w:szCs w:val="28"/>
        </w:rPr>
        <w:t>Утратив ее, он превращается в массу, толпу, стадо, становится некой однородной антрополо</w:t>
        <w:softHyphen/>
        <w:t>гической субстанцией, получающей унизительную кличку «электорат».</w:t>
      </w:r>
    </w:p>
    <w:p>
      <w:pPr>
        <w:pStyle w:val="Normal"/>
        <w:ind w:firstLine="720"/>
        <w:jc w:val="both"/>
        <w:rPr/>
      </w:pPr>
      <w:r>
        <w:rPr>
          <w:b/>
          <w:bCs/>
          <w:sz w:val="28"/>
          <w:szCs w:val="28"/>
        </w:rPr>
        <w:t xml:space="preserve">Народ, который стал массой, лишен индивидуальной Судьбы, как некой внутренне присущей ему направленности, ведущей его во времени и пространстве от прошлого к будущему. </w:t>
      </w:r>
      <w:r>
        <w:rPr>
          <w:i w:val="false"/>
          <w:iCs w:val="false"/>
          <w:sz w:val="28"/>
          <w:szCs w:val="28"/>
        </w:rPr>
        <w:t>Он теряет спо</w:t>
        <w:softHyphen/>
        <w:t>собность формулировать смысл собственного бытия. Вместе с «Душой» и «Судьбой» народ теряет волю и силу к самоутвержде</w:t>
        <w:softHyphen/>
        <w:t>нию среди других народов, становясь пассивным объектом ма</w:t>
        <w:softHyphen/>
        <w:t>нипуляций, теряя интерес как к миру, так и к самому себе. Но именно это состояние, развернутое в мировом масштабе, и необ</w:t>
        <w:softHyphen/>
        <w:t>ходимо тем, кто хочет построить глобальную систему управле</w:t>
        <w:softHyphen/>
        <w:t>ния.</w:t>
      </w:r>
    </w:p>
    <w:p>
      <w:pPr>
        <w:pStyle w:val="Normal"/>
        <w:ind w:firstLine="720"/>
        <w:jc w:val="both"/>
        <w:rPr>
          <w:i w:val="false"/>
          <w:i w:val="false"/>
          <w:iCs w:val="false"/>
          <w:sz w:val="28"/>
          <w:szCs w:val="28"/>
        </w:rPr>
      </w:pPr>
      <w:r>
        <w:rPr>
          <w:i w:val="false"/>
          <w:iCs w:val="false"/>
          <w:sz w:val="28"/>
          <w:szCs w:val="28"/>
        </w:rPr>
        <w:t>Отсюда и предельно отрицательное отношение к традици</w:t>
        <w:softHyphen/>
        <w:t>онной культуре, которое методично и целенаправленно внедря</w:t>
        <w:softHyphen/>
        <w:t>ется всезнание народов, омассовляющихся через систему транс</w:t>
        <w:softHyphen/>
        <w:t>национальных СМИ, как одного из главных инструментов гло</w:t>
        <w:softHyphen/>
        <w:t>бализации. В их интерпретации традиционная культура мягко,</w:t>
      </w:r>
    </w:p>
    <w:p>
      <w:pPr>
        <w:pStyle w:val="Normal"/>
        <w:ind w:firstLine="720"/>
        <w:jc w:val="both"/>
        <w:rPr/>
      </w:pPr>
      <w:r>
        <w:rPr>
          <w:i w:val="false"/>
          <w:iCs w:val="false"/>
          <w:sz w:val="28"/>
          <w:szCs w:val="28"/>
        </w:rPr>
        <w:t>но навязчиво отождествляется с «религиозным экстремизмом», «мракобесием», «культурной отсталостью», «ксенофобией», «на</w:t>
        <w:softHyphen/>
        <w:t>циональной нетерпимостью», отсутствием «свободы» и т.п. Под назойливый шум идеологических абстракций об «общечелове</w:t>
        <w:softHyphen/>
        <w:t xml:space="preserve">ческих ценностях» в сознание людей внедряется мысль о том, что их национальная (традиционная) культура — это духовно-психологический источник </w:t>
      </w:r>
      <w:r>
        <w:rPr>
          <w:sz w:val="28"/>
          <w:szCs w:val="28"/>
        </w:rPr>
        <w:t xml:space="preserve">несвободы </w:t>
      </w:r>
      <w:r>
        <w:rPr>
          <w:i w:val="false"/>
          <w:iCs w:val="false"/>
          <w:sz w:val="28"/>
          <w:szCs w:val="28"/>
        </w:rPr>
        <w:t xml:space="preserve">и перманентного </w:t>
      </w:r>
      <w:r>
        <w:rPr>
          <w:sz w:val="28"/>
          <w:szCs w:val="28"/>
        </w:rPr>
        <w:t xml:space="preserve">насилия </w:t>
      </w:r>
      <w:r>
        <w:rPr>
          <w:i w:val="false"/>
          <w:iCs w:val="false"/>
          <w:sz w:val="28"/>
          <w:szCs w:val="28"/>
        </w:rPr>
        <w:t>над личностью.</w:t>
      </w:r>
    </w:p>
    <w:p>
      <w:pPr>
        <w:pStyle w:val="Normal"/>
        <w:ind w:firstLine="720"/>
        <w:jc w:val="both"/>
        <w:rPr/>
      </w:pPr>
      <w:r>
        <w:rPr>
          <w:i w:val="false"/>
          <w:iCs w:val="false"/>
          <w:sz w:val="28"/>
          <w:szCs w:val="28"/>
        </w:rPr>
        <w:t xml:space="preserve">Именно поэтому на Западе общество модерн, пришедшее (в течение </w:t>
      </w:r>
      <w:r>
        <w:rPr>
          <w:i w:val="false"/>
          <w:iCs w:val="false"/>
          <w:sz w:val="28"/>
          <w:szCs w:val="28"/>
          <w:lang w:val="en-US"/>
        </w:rPr>
        <w:t>XVIII</w:t>
      </w:r>
      <w:r>
        <w:rPr>
          <w:i w:val="false"/>
          <w:iCs w:val="false"/>
          <w:sz w:val="28"/>
          <w:szCs w:val="28"/>
        </w:rPr>
        <w:t>-</w:t>
      </w:r>
      <w:r>
        <w:rPr>
          <w:i w:val="false"/>
          <w:iCs w:val="false"/>
          <w:sz w:val="28"/>
          <w:szCs w:val="28"/>
          <w:lang w:val="en-US"/>
        </w:rPr>
        <w:t>XIX</w:t>
      </w:r>
      <w:r>
        <w:rPr>
          <w:i w:val="false"/>
          <w:iCs w:val="false"/>
          <w:sz w:val="28"/>
          <w:szCs w:val="28"/>
        </w:rPr>
        <w:t xml:space="preserve"> вв.) на смену традиционному, — это бег</w:t>
        <w:softHyphen/>
        <w:t>ство от «несвободы» Традиции. Модерн является функциональ</w:t>
        <w:softHyphen/>
        <w:t>ным, рациональным, построенным на сугубо прагматических принципах, механизмом обеспечения «свободы». Он «осво</w:t>
        <w:softHyphen/>
        <w:t>бождает» человека от «иррациональных предрассудков» Тра</w:t>
        <w:softHyphen/>
        <w:t>диции.</w:t>
      </w:r>
    </w:p>
    <w:p>
      <w:pPr>
        <w:pStyle w:val="Normal"/>
        <w:ind w:firstLine="720"/>
        <w:jc w:val="both"/>
        <w:rPr/>
      </w:pPr>
      <w:r>
        <w:rPr>
          <w:b/>
          <w:bCs/>
          <w:sz w:val="28"/>
          <w:szCs w:val="28"/>
        </w:rPr>
        <w:t>Модерн — это антитрадиция, «негатив» Традиции.</w:t>
      </w:r>
      <w:r>
        <w:rPr>
          <w:sz w:val="28"/>
          <w:szCs w:val="28"/>
        </w:rPr>
        <w:t xml:space="preserve"> </w:t>
      </w:r>
      <w:r>
        <w:rPr>
          <w:i w:val="false"/>
          <w:iCs w:val="false"/>
          <w:sz w:val="28"/>
          <w:szCs w:val="28"/>
        </w:rPr>
        <w:t>На на</w:t>
        <w:softHyphen/>
        <w:t>чальной своей фазе развития он пытается радикально и рево</w:t>
        <w:softHyphen/>
        <w:t>люционно модернизировать Традицию, отвергая практически все то, что она культивирует, механически репродуцируя ее ду</w:t>
        <w:softHyphen/>
        <w:t>ховно-психологических и культурных антиподов. Модерн су</w:t>
        <w:softHyphen/>
        <w:t>ществует лишь как противопоставление традиционной культу</w:t>
        <w:softHyphen/>
        <w:t>ре, а потому, по своей сути, он бесплоден. Вобрав в себя живую энергию Традиции, Модерн использует ее для имитации, под</w:t>
        <w:softHyphen/>
        <w:t>делки. В рамках завершающей фазы своего развития он уже ма</w:t>
        <w:softHyphen/>
        <w:t>нипулирует созданными традиционной культурой артефактами, собирая и консервируя их в виде музейных или выставочных экспонатов, предназначенных не для жизни, а для «культурно</w:t>
        <w:softHyphen/>
        <w:t>го» потребления. В такой ситуации культура «живет» лишь в среде крайне узкого слоя рафинированной интеллигенции, ко</w:t>
        <w:softHyphen/>
        <w:t>торая ее «изучает». Накапливая знания о «наследии предков», она воспринимает как действительную ценность: богов, в кото</w:t>
        <w:softHyphen/>
        <w:t>рые ее народ уже не верит, литературу, которую он не читает, песни, которые он не поет, музыку, которую он не слушает, обы</w:t>
        <w:softHyphen/>
        <w:t>чаи, которых он не придерживается, героев, которыми он не восхищается и т.д. При этом интеллигенция навязчиво призы</w:t>
        <w:softHyphen/>
        <w:t>вает к «возражению национальной Традиции», не понимая, что законодательными актами, школьными программами и музей</w:t>
        <w:softHyphen/>
        <w:t>ными выставками этого добиться невозможно, как невозмож</w:t>
        <w:softHyphen/>
        <w:t>но вернуть жизнь в полуразложившееся тело.</w:t>
      </w:r>
    </w:p>
    <w:p>
      <w:pPr>
        <w:pStyle w:val="Normal"/>
        <w:ind w:firstLine="720"/>
        <w:jc w:val="both"/>
        <w:rPr/>
      </w:pPr>
      <w:r>
        <w:rPr>
          <w:i w:val="false"/>
          <w:iCs w:val="false"/>
          <w:sz w:val="28"/>
          <w:szCs w:val="28"/>
        </w:rPr>
        <w:t>Нередко главным признаком Модерна является смещение элементов культуры в политическую сферу, когда ее «развити</w:t>
        <w:softHyphen/>
        <w:t>ем» и «сохранением» начинают заниматься государственные чи</w:t>
        <w:softHyphen/>
        <w:t>новники или партийные бонзы. Появление в структуре аппарата власти чего-то вроде «министерства культуры», является ос</w:t>
        <w:softHyphen/>
        <w:t>новным признаком того, что культура погибла.</w:t>
      </w:r>
    </w:p>
    <w:p>
      <w:pPr>
        <w:pStyle w:val="Normal"/>
        <w:ind w:firstLine="720"/>
        <w:jc w:val="both"/>
        <w:rPr>
          <w:i w:val="false"/>
          <w:i w:val="false"/>
          <w:iCs w:val="false"/>
          <w:sz w:val="28"/>
          <w:szCs w:val="28"/>
        </w:rPr>
      </w:pPr>
      <w:r>
        <w:rPr>
          <w:sz w:val="28"/>
          <w:szCs w:val="28"/>
        </w:rPr>
        <w:t>Главной особенностью развитого Модерна является то, что он пытается выдать духовные и материальные руины, оставшие</w:t>
        <w:softHyphen/>
        <w:t>ся от погибшей Традиции за саму Традицию. В Модерне нет Сти</w:t>
        <w:softHyphen/>
        <w:t>ля, а есть лишь стилизация, в нем нет жизни, а присутствует лишь ее имитация. Вся энергия Модерна уходит на то, чтобы из обломков разрушенной Традиции сделать декорации, на фоне ко</w:t>
        <w:softHyphen/>
        <w:t>торых можно было бы «играть» в Традицию. Модерн — это само</w:t>
        <w:softHyphen/>
        <w:t>обман и ложь, которую принимают в качестве правды, дабы скрыть от себя смерть Традиции.</w:t>
      </w:r>
    </w:p>
    <w:p>
      <w:pPr>
        <w:pStyle w:val="Normal"/>
        <w:ind w:firstLine="720"/>
        <w:jc w:val="both"/>
        <w:rPr>
          <w:i w:val="false"/>
          <w:i w:val="false"/>
          <w:iCs w:val="false"/>
          <w:sz w:val="28"/>
          <w:szCs w:val="28"/>
        </w:rPr>
      </w:pPr>
      <w:r>
        <w:rPr>
          <w:i w:val="false"/>
          <w:iCs w:val="false"/>
          <w:sz w:val="28"/>
          <w:szCs w:val="28"/>
        </w:rPr>
        <w:t>Но Модерн — это лишь локальная катастрофа Традиции в отдельно взятом обществе. Он не является самодовлеющим, так как привязан к определенной национальной Традиции. Имен</w:t>
        <w:softHyphen/>
        <w:t>но поэтому Модерн, условно говоря, имеет индивидуальность, так как отвергает не Традицию вообще, а Традицию определен</w:t>
        <w:softHyphen/>
        <w:t>ного, конкретного народа, создавая, как было сказано, «нега</w:t>
        <w:softHyphen/>
        <w:t>тив», отражающий ее особенности со знаком минус. Поэтому для глобализации, отрицающей Традицию как таковую, Модерн сыграл лишь роль подготовительного этапа ее разрушения, обес</w:t>
        <w:softHyphen/>
        <w:t>печивающий переход к внетрадиционному состоянию челове</w:t>
        <w:softHyphen/>
        <w:t>чества — Постмодерну.</w:t>
      </w:r>
    </w:p>
    <w:p>
      <w:pPr>
        <w:pStyle w:val="Normal"/>
        <w:ind w:firstLine="720"/>
        <w:jc w:val="both"/>
        <w:rPr>
          <w:i w:val="false"/>
          <w:i w:val="false"/>
          <w:iCs w:val="false"/>
          <w:sz w:val="28"/>
          <w:szCs w:val="28"/>
        </w:rPr>
      </w:pPr>
      <w:r>
        <w:rPr>
          <w:b/>
          <w:bCs/>
          <w:sz w:val="28"/>
          <w:szCs w:val="28"/>
        </w:rPr>
        <w:t>Постмодерн — это тотальный Универсализм в духовно-пси</w:t>
        <w:softHyphen/>
        <w:t>хологической сфере. Универсализм — это пустота, прежде всего проявляющаяся в отсутствии выходящего за рамки физиологичес</w:t>
        <w:softHyphen/>
        <w:t>ких потребностей Смысла (т.к. смысл порождает ценности, а ценности, в свою очередь, — императивы, отрицающие идею «аб</w:t>
        <w:softHyphen/>
        <w:t>солютной свободы»). Постмодерн — это хаос (отсутствие вся</w:t>
        <w:softHyphen/>
        <w:t>кой структуры, дисгармония, инерция, распад), в котором все относительно, неопределенно, лишено целостности, упорядочен</w:t>
        <w:softHyphen/>
        <w:t>ности и устойчивости.</w:t>
      </w:r>
    </w:p>
    <w:p>
      <w:pPr>
        <w:pStyle w:val="Normal"/>
        <w:ind w:firstLine="720"/>
        <w:jc w:val="both"/>
        <w:rPr>
          <w:i w:val="false"/>
          <w:i w:val="false"/>
          <w:iCs w:val="false"/>
          <w:sz w:val="28"/>
          <w:szCs w:val="28"/>
        </w:rPr>
      </w:pPr>
      <w:r>
        <w:rPr>
          <w:b/>
          <w:bCs/>
          <w:sz w:val="28"/>
          <w:szCs w:val="28"/>
        </w:rPr>
        <w:t>Человек Постмодерна — экзистенциональная пустышка. Он существует вне всякого Смысла, в условиях тотальной дисгармо</w:t>
        <w:softHyphen/>
        <w:t>нии. Человек Постмодерна — это изолированная монада «Я», бес</w:t>
        <w:softHyphen/>
        <w:t>цельно блуждающая среди флуктуирующей массы таких же пус</w:t>
        <w:softHyphen/>
        <w:t>тых (нейтральных) «Я», неспособных обрести свой индивидуаль</w:t>
        <w:softHyphen/>
        <w:t>ный Смысл, а значит, и структурироваться в «Мы». Человек Постмодерна — это законченный нарцисс, знающий лишь пусто</w:t>
        <w:softHyphen/>
        <w:t>ту все обессмыслющего одиночества.</w:t>
      </w:r>
    </w:p>
    <w:p>
      <w:pPr>
        <w:pStyle w:val="Normal"/>
        <w:ind w:firstLine="720"/>
        <w:jc w:val="both"/>
        <w:rPr>
          <w:i w:val="false"/>
          <w:i w:val="false"/>
          <w:iCs w:val="false"/>
          <w:sz w:val="28"/>
          <w:szCs w:val="28"/>
        </w:rPr>
      </w:pPr>
      <w:r>
        <w:rPr>
          <w:i w:val="false"/>
          <w:iCs w:val="false"/>
          <w:sz w:val="28"/>
          <w:szCs w:val="28"/>
        </w:rPr>
        <w:t>Постмодерн — это распад общества и слияние локальных катастроф отдельных традиционных культур в единую глобаль</w:t>
        <w:softHyphen/>
        <w:t>ную катастрофу. Постмодерн — это отрицание уже не просто определенной национальной культуры, а культуры как таковой.</w:t>
      </w:r>
    </w:p>
    <w:p>
      <w:pPr>
        <w:pStyle w:val="Normal"/>
        <w:ind w:firstLine="720"/>
        <w:jc w:val="both"/>
        <w:rPr>
          <w:i w:val="false"/>
          <w:i w:val="false"/>
          <w:iCs w:val="false"/>
          <w:sz w:val="28"/>
          <w:szCs w:val="28"/>
        </w:rPr>
      </w:pPr>
      <w:r>
        <w:rPr>
          <w:i w:val="false"/>
          <w:iCs w:val="false"/>
          <w:sz w:val="28"/>
          <w:szCs w:val="28"/>
        </w:rPr>
        <w:t>Он отвергает культуру на основании универсальных принципов. Постмодерн — это состояние полного отсутствия культуры в гло</w:t>
        <w:softHyphen/>
        <w:t>бальном масштабе, которое подается как культура «свободного человека», лишенная всяких условностей. Постмодерн — это единственно возможная форма объективации абстрактной идеи «абсолютной свободы» человека, это отсутствие любых норм и правил, это полный отказ от любого стиля, который замещает</w:t>
        <w:softHyphen/>
        <w:t>ся вульгарной, дисгармоничной эклектикой. Именно Постмо</w:t>
        <w:softHyphen/>
        <w:t>дерн является адекватным отражением глобализации на духов</w:t>
        <w:softHyphen/>
        <w:t>но-психологическом уровне.</w:t>
      </w:r>
    </w:p>
    <w:p>
      <w:pPr>
        <w:pStyle w:val="Normal"/>
        <w:ind w:firstLine="720"/>
        <w:jc w:val="both"/>
        <w:rPr/>
      </w:pPr>
      <w:r>
        <w:rPr>
          <w:i w:val="false"/>
          <w:iCs w:val="false"/>
          <w:sz w:val="28"/>
          <w:szCs w:val="28"/>
        </w:rPr>
        <w:t xml:space="preserve">Впервые, </w:t>
      </w:r>
      <w:r>
        <w:rPr>
          <w:sz w:val="28"/>
          <w:szCs w:val="28"/>
        </w:rPr>
        <w:t xml:space="preserve">концептуально </w:t>
      </w:r>
      <w:r>
        <w:rPr>
          <w:i w:val="false"/>
          <w:iCs w:val="false"/>
          <w:sz w:val="28"/>
          <w:szCs w:val="28"/>
        </w:rPr>
        <w:t xml:space="preserve">и </w:t>
      </w:r>
      <w:r>
        <w:rPr>
          <w:sz w:val="28"/>
          <w:szCs w:val="28"/>
        </w:rPr>
        <w:t xml:space="preserve">в универсальной форме, </w:t>
      </w:r>
      <w:r>
        <w:rPr>
          <w:i w:val="false"/>
          <w:iCs w:val="false"/>
          <w:sz w:val="28"/>
          <w:szCs w:val="28"/>
        </w:rPr>
        <w:t>о постыд</w:t>
        <w:softHyphen/>
        <w:t>ности, вредности и ненужности культуры заявил основополож</w:t>
        <w:softHyphen/>
        <w:t>ник психоанализа Зигмунд Фрейд, посвятив этому отдельную работу под названием «Недовольство культурой». В своем «не</w:t>
        <w:softHyphen/>
        <w:t>довольстве культурой» создатель пансексуализма, сегментируя и интерпретируя идеи Достоевского и Ницше, наглядно про</w:t>
        <w:softHyphen/>
        <w:t>демонстрировал духовно-психологические особенности инди</w:t>
        <w:softHyphen/>
        <w:t>вида, оказавшегося между культурными мирами; индивида, привязанного не к определенной Традиции и культурным им</w:t>
        <w:softHyphen/>
        <w:t>перативам, а лишь к собственным психосоматическим потреб</w:t>
        <w:softHyphen/>
        <w:t>ностям и влечениям.</w:t>
      </w:r>
    </w:p>
    <w:p>
      <w:pPr>
        <w:pStyle w:val="Normal"/>
        <w:ind w:firstLine="720"/>
        <w:jc w:val="both"/>
        <w:rPr/>
      </w:pPr>
      <w:r>
        <w:rPr>
          <w:i w:val="false"/>
          <w:iCs w:val="false"/>
          <w:sz w:val="28"/>
          <w:szCs w:val="28"/>
        </w:rPr>
        <w:t>Тем самым он наглядно продемонстрировал, что Постмо</w:t>
        <w:softHyphen/>
        <w:t>дерн как духовно-психологическая среда, находящаяся вне ра</w:t>
        <w:softHyphen/>
        <w:t>мок культуры, возникает благодаря существованию конкретной категории людей, имеющих определенные духовно-психологи</w:t>
        <w:softHyphen/>
        <w:t>ческие особенности. Мир без Традиции и культуры — это есте</w:t>
        <w:softHyphen/>
        <w:t>ственная потребность маргиналов-космополитов. Объектива</w:t>
        <w:softHyphen/>
        <w:t>ция Постмодерна в реальности — это победа их мировосприятия и мироотношения.</w:t>
      </w:r>
    </w:p>
    <w:p>
      <w:pPr>
        <w:pStyle w:val="Normal"/>
        <w:ind w:firstLine="720"/>
        <w:jc w:val="both"/>
        <w:rPr>
          <w:i w:val="false"/>
          <w:i w:val="false"/>
          <w:iCs w:val="false"/>
          <w:sz w:val="28"/>
          <w:szCs w:val="28"/>
        </w:rPr>
      </w:pPr>
      <w:r>
        <w:rPr>
          <w:i w:val="false"/>
          <w:iCs w:val="false"/>
          <w:sz w:val="28"/>
          <w:szCs w:val="28"/>
        </w:rPr>
        <w:t>Фрейд своим творчеством ярко и глубоко раскрывает пси</w:t>
        <w:softHyphen/>
        <w:t>хологию таких людей, неутомимо действующих в поисках ком</w:t>
        <w:softHyphen/>
        <w:t>форта и наслаждения. Претендуя на универсальность, фрейдизм как идеология представляет собой совокупность чувственно-эмоциональных переживаний, трансформированных в смысло</w:t>
        <w:softHyphen/>
        <w:t>вую, концептуальную форму. Не возникает сомнения, что Фрейд выводит свою теорию из природы людей определенного психо</w:t>
        <w:softHyphen/>
        <w:t>типа, к которому принадлежал и он сам, подавая ее при этом как универсальную. Он вербализируетто, что люди, подобные ему, до этого момента лишь чувствовали и переживали.</w:t>
      </w:r>
    </w:p>
    <w:p>
      <w:pPr>
        <w:pStyle w:val="Normal"/>
        <w:ind w:firstLine="720"/>
        <w:jc w:val="both"/>
        <w:rPr/>
      </w:pPr>
      <w:r>
        <w:rPr>
          <w:i w:val="false"/>
          <w:iCs w:val="false"/>
          <w:sz w:val="28"/>
          <w:szCs w:val="28"/>
        </w:rPr>
        <w:t>Как заявил сам Фрейд на одной из своих лекций: «Никто не имеет права вмешиваться в разговор о психоанализе, не овла</w:t>
        <w:softHyphen/>
        <w:t>дев определенным опытом, который можно получить только при анализе своей собственной личности» [89, с. 343]. Здесь имеет смысл вспомнить и Ф. Ницше, который говорил, что толкова</w:t>
        <w:softHyphen/>
        <w:t xml:space="preserve">ние чего-либо (а любая идеология это толкование) «является </w:t>
      </w:r>
      <w:r>
        <w:rPr>
          <w:sz w:val="28"/>
          <w:szCs w:val="28"/>
        </w:rPr>
        <w:t xml:space="preserve">симптомом </w:t>
      </w:r>
      <w:r>
        <w:rPr>
          <w:i w:val="false"/>
          <w:iCs w:val="false"/>
          <w:sz w:val="28"/>
          <w:szCs w:val="28"/>
        </w:rPr>
        <w:t>определенных физиологических состояний...». То есть не стремление к адекватности видения, а «наши потребно</w:t>
        <w:softHyphen/>
        <w:t xml:space="preserve">сти, вот что </w:t>
      </w:r>
      <w:r>
        <w:rPr>
          <w:sz w:val="28"/>
          <w:szCs w:val="28"/>
        </w:rPr>
        <w:t xml:space="preserve">истолковывает </w:t>
      </w:r>
      <w:r>
        <w:rPr>
          <w:i w:val="false"/>
          <w:iCs w:val="false"/>
          <w:sz w:val="28"/>
          <w:szCs w:val="28"/>
        </w:rPr>
        <w:t>мир; наши влечения и их «за» и «про</w:t>
        <w:softHyphen/>
        <w:t>тив»</w:t>
      </w:r>
      <w:r>
        <w:rPr>
          <w:i w:val="false"/>
          <w:iCs w:val="false"/>
          <w:sz w:val="28"/>
          <w:szCs w:val="28"/>
          <w:vertAlign w:val="superscript"/>
        </w:rPr>
        <w:t>1</w:t>
      </w:r>
      <w:r>
        <w:rPr>
          <w:i w:val="false"/>
          <w:iCs w:val="false"/>
          <w:sz w:val="28"/>
          <w:szCs w:val="28"/>
        </w:rPr>
        <w:t xml:space="preserve"> [90, с. 224].</w:t>
      </w:r>
    </w:p>
    <w:p>
      <w:pPr>
        <w:pStyle w:val="Normal"/>
        <w:ind w:firstLine="720"/>
        <w:jc w:val="both"/>
        <w:rPr>
          <w:i w:val="false"/>
          <w:i w:val="false"/>
          <w:iCs w:val="false"/>
          <w:sz w:val="28"/>
          <w:szCs w:val="28"/>
        </w:rPr>
      </w:pPr>
      <w:r>
        <w:rPr>
          <w:i w:val="false"/>
          <w:iCs w:val="false"/>
          <w:sz w:val="28"/>
          <w:szCs w:val="28"/>
        </w:rPr>
        <w:t>О сути влечений и потребностей таких людей, как Зигмунд Фрейд, очень проницательно высказался его ученик Карл Юнг, сравнив фрейдистские «раскопки души» с «прокладкой кана</w:t>
        <w:softHyphen/>
        <w:t>лизации», поражаясь при этом «идеализму» своего учителя, ко</w:t>
        <w:softHyphen/>
        <w:t>торый мог посвятить всю свою жизнь «этим нечистотам». Впро</w:t>
        <w:softHyphen/>
        <w:t>чем, было бы очень странно, если бы Фрейд занимался чем-то другим, если учитывать, что, заглядывая в себя, он вместо души видел лишь некую «выгребную яму».</w:t>
      </w:r>
    </w:p>
    <w:p>
      <w:pPr>
        <w:pStyle w:val="Normal"/>
        <w:ind w:firstLine="720"/>
        <w:jc w:val="both"/>
        <w:rPr>
          <w:i w:val="false"/>
          <w:i w:val="false"/>
          <w:iCs w:val="false"/>
          <w:sz w:val="28"/>
          <w:szCs w:val="28"/>
        </w:rPr>
      </w:pPr>
      <w:r>
        <w:rPr>
          <w:i w:val="false"/>
          <w:iCs w:val="false"/>
          <w:sz w:val="28"/>
          <w:szCs w:val="28"/>
        </w:rPr>
        <w:t>Поэтому, являясь маргиналом с гипертрофированной сфе</w:t>
        <w:softHyphen/>
        <w:t>рой сексуального и не идентифицируя себя с определенной культурой (немецкая ему была чужой, а из еврейской он выпал), Фрейд воспринимал любую из них только как совокупность реп</w:t>
        <w:softHyphen/>
        <w:t>рессивных запретов, ограничивающих его свободу удовлетво</w:t>
        <w:softHyphen/>
        <w:t>рения желаний и влечений.</w:t>
      </w:r>
    </w:p>
    <w:p>
      <w:pPr>
        <w:pStyle w:val="Normal"/>
        <w:ind w:firstLine="720"/>
        <w:jc w:val="both"/>
        <w:rPr>
          <w:i w:val="false"/>
          <w:i w:val="false"/>
          <w:iCs w:val="false"/>
          <w:sz w:val="28"/>
          <w:szCs w:val="28"/>
        </w:rPr>
      </w:pPr>
      <w:r>
        <w:rPr>
          <w:i w:val="false"/>
          <w:iCs w:val="false"/>
          <w:sz w:val="28"/>
          <w:szCs w:val="28"/>
        </w:rPr>
        <w:t>Для Фрейда и людей его психотипа существует лишь отри</w:t>
        <w:softHyphen/>
        <w:t>цательная, карательная сторона культуры. Ее положительная, креативная природа, ему была недоступна. Точнее, культура для него не имеет никакой ценности по сравнению с его несанкци</w:t>
        <w:softHyphen/>
        <w:t>онированными ею желаниями и влечениями. Отсюда его «не</w:t>
        <w:softHyphen/>
        <w:t>довольство культурой», вызванное тем, что «стремление к сво</w:t>
        <w:softHyphen/>
        <w:t>боде... направлено либо против определенных форм и притяза</w:t>
        <w:softHyphen/>
        <w:t>ний культуры, либо против культуры вообще» [91, с. 94].</w:t>
      </w:r>
    </w:p>
    <w:p>
      <w:pPr>
        <w:pStyle w:val="Normal"/>
        <w:ind w:firstLine="720"/>
        <w:jc w:val="both"/>
        <w:rPr>
          <w:i w:val="false"/>
          <w:i w:val="false"/>
          <w:iCs w:val="false"/>
          <w:sz w:val="28"/>
          <w:szCs w:val="28"/>
        </w:rPr>
      </w:pPr>
      <w:r>
        <w:rPr>
          <w:i w:val="false"/>
          <w:iCs w:val="false"/>
          <w:sz w:val="28"/>
          <w:szCs w:val="28"/>
        </w:rPr>
        <w:t>Таким образом, именно в психоанализе Фрейд демонстри</w:t>
        <w:softHyphen/>
        <w:t>рует идею «свободы» западного общества в ее откровенном виде, ту «свободу», которую неутомимо искали на протяжении столе</w:t>
        <w:softHyphen/>
        <w:t>тий западные мыслители. В нем она лишена духовно-возвышен</w:t>
        <w:softHyphen/>
        <w:t>ной шелухи Ренессанса, протестантского богоискательства, бри</w:t>
        <w:softHyphen/>
        <w:t>танской упорядоченной рациональности. Полностью оголив</w:t>
        <w:softHyphen/>
        <w:t>шись, западная идея «свободы» предстала не только «по ту сторону принципа наслаждения», но и поту сторону культуры в виде ир</w:t>
        <w:softHyphen/>
        <w:t>рациональной стихии первичных животных инстинктов.</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Как свидетельствует в своем дневнике шеф гестапо Г. Мюллер, «из документов, которые мы захватили в Вене, мы знаем, что он (3. Фрейд. — </w:t>
      </w:r>
      <w:r>
        <w:rPr>
          <w:sz w:val="28"/>
          <w:szCs w:val="28"/>
          <w:vertAlign w:val="superscript"/>
        </w:rPr>
        <w:t xml:space="preserve">Авт.) </w:t>
      </w:r>
      <w:r>
        <w:rPr>
          <w:i w:val="false"/>
          <w:iCs w:val="false"/>
          <w:sz w:val="28"/>
          <w:szCs w:val="28"/>
          <w:vertAlign w:val="superscript"/>
        </w:rPr>
        <w:t xml:space="preserve">имел сексуальную связь со своею сестрой!..» </w:t>
      </w:r>
      <w:r>
        <w:rPr>
          <w:sz w:val="28"/>
          <w:szCs w:val="28"/>
          <w:vertAlign w:val="superscript"/>
        </w:rPr>
        <w:t xml:space="preserve">(Дуглас Г. </w:t>
      </w:r>
      <w:r>
        <w:rPr>
          <w:i w:val="false"/>
          <w:iCs w:val="false"/>
          <w:sz w:val="28"/>
          <w:szCs w:val="28"/>
          <w:vertAlign w:val="superscript"/>
        </w:rPr>
        <w:t>Шеф гестапо Генрих Мюллер: Дневники. — М.: Коллекция «Совершенно секретно», 2000. С. 176.) К чему еще был склонен основоположник пансексуализма, можно лишь догадыватьс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К началу </w:t>
      </w:r>
      <w:r>
        <w:rPr>
          <w:i w:val="false"/>
          <w:iCs w:val="false"/>
          <w:sz w:val="28"/>
          <w:szCs w:val="28"/>
          <w:lang w:val="en-US"/>
        </w:rPr>
        <w:t>XX</w:t>
      </w:r>
      <w:r>
        <w:rPr>
          <w:i w:val="false"/>
          <w:iCs w:val="false"/>
          <w:sz w:val="28"/>
          <w:szCs w:val="28"/>
        </w:rPr>
        <w:t xml:space="preserve"> века на Западе человек был представлен как дикое животное, охваченное жаждой сексуального наслаждения и влечением к разрушению, которые сдерживаются репрессив</w:t>
        <w:softHyphen/>
        <w:t>ными запретами тиранической культуры. Фрейд максимально откровенен в провозглашении своей «истины» о природе чело</w:t>
        <w:softHyphen/>
        <w:t xml:space="preserve">века, прекрасно понимая, что «истина», как утверждал Ницше, «не есть нечто, что существует и что надо найти и открыть, но нечто, </w:t>
      </w:r>
      <w:r>
        <w:rPr>
          <w:sz w:val="28"/>
          <w:szCs w:val="28"/>
        </w:rPr>
        <w:t xml:space="preserve">что надо создать» </w:t>
      </w:r>
      <w:r>
        <w:rPr>
          <w:i w:val="false"/>
          <w:iCs w:val="false"/>
          <w:sz w:val="28"/>
          <w:szCs w:val="28"/>
        </w:rPr>
        <w:t>[90, с. 256].</w:t>
      </w:r>
    </w:p>
    <w:p>
      <w:pPr>
        <w:pStyle w:val="Normal"/>
        <w:ind w:firstLine="720"/>
        <w:jc w:val="both"/>
        <w:rPr>
          <w:i w:val="false"/>
          <w:i w:val="false"/>
          <w:iCs w:val="false"/>
          <w:sz w:val="28"/>
          <w:szCs w:val="28"/>
        </w:rPr>
      </w:pPr>
      <w:r>
        <w:rPr>
          <w:i w:val="false"/>
          <w:iCs w:val="false"/>
          <w:sz w:val="28"/>
          <w:szCs w:val="28"/>
        </w:rPr>
        <w:t>«Многим из нас трудно будет отказаться от привычной веры, — писал Фрейд, — что в самом человеке живет инстинкт совершенствования, который привел его на высоту современ</w:t>
        <w:softHyphen/>
        <w:t>ных духовных достижений и этической сублимации, и что этот инстинкт позаботится о дальнейшем развитии в сверхчеловека. Но я не верю в такой внутренний инстинкт и не вижу пути, ко</w:t>
        <w:softHyphen/>
        <w:t>торый мог бы спасти эту благодетельную иллюзию. Мне кажет</w:t>
        <w:softHyphen/>
        <w:t>ся, что прежняя история развития человека имеет то же объяс</w:t>
        <w:softHyphen/>
        <w:t>нение, что и история животных...» [92, с. 172].</w:t>
      </w:r>
    </w:p>
    <w:p>
      <w:pPr>
        <w:pStyle w:val="Normal"/>
        <w:ind w:firstLine="720"/>
        <w:jc w:val="both"/>
        <w:rPr/>
      </w:pPr>
      <w:r>
        <w:rPr>
          <w:i w:val="false"/>
          <w:iCs w:val="false"/>
          <w:sz w:val="28"/>
          <w:szCs w:val="28"/>
        </w:rPr>
        <w:t>Фрейд не напрасно пишет — «я верю». Репрезентуя психо</w:t>
        <w:softHyphen/>
        <w:t xml:space="preserve">анализ как науку, он тем не менее воспринимает его как веру, как определенное мировоззрение, схемами которого'можно объяснить человеческую природу. Представление о человеке только как о животном, жизнь которого обусловлена голодом, сексуальными влечениями и инстинктом смерти — точно такая же </w:t>
      </w:r>
      <w:r>
        <w:rPr>
          <w:sz w:val="28"/>
          <w:szCs w:val="28"/>
        </w:rPr>
        <w:t xml:space="preserve">вера, </w:t>
      </w:r>
      <w:r>
        <w:rPr>
          <w:i w:val="false"/>
          <w:iCs w:val="false"/>
          <w:sz w:val="28"/>
          <w:szCs w:val="28"/>
        </w:rPr>
        <w:t>как и убежденность в его божественном происхожде</w:t>
        <w:softHyphen/>
        <w:t>нии. Ни первую, ни вторую «гипотезу» доказать невозможно, несмотря на их подробные «доказательные» конструкции. Но бездонная глубина человеческой природы позволяет человеку быть как животным, так и творением Бога. В нем сжата вся бес</w:t>
        <w:softHyphen/>
        <w:t>конечность разнообразия реальной действительности. И то, каким будет конкретный человек, зависит от того, какая часть его природы, в силу определенных причин, у него доминирует, подчиняя себе все остальное. Поэтому, для того чтобы найти духовно-психологическую устойчивость, кому-то нужен Бог, а кому-то сексуально озабоченная обезьяна. И в первом и во вто</w:t>
        <w:softHyphen/>
        <w:t xml:space="preserve">ром случае имеет место </w:t>
      </w:r>
      <w:r>
        <w:rPr>
          <w:sz w:val="28"/>
          <w:szCs w:val="28"/>
        </w:rPr>
        <w:t xml:space="preserve">иллюзия, </w:t>
      </w:r>
      <w:r>
        <w:rPr>
          <w:i w:val="false"/>
          <w:iCs w:val="false"/>
          <w:sz w:val="28"/>
          <w:szCs w:val="28"/>
        </w:rPr>
        <w:t>созданная случаем иди чьей-то волей. Но если определенная иллюзия лишается альтерна</w:t>
        <w:softHyphen/>
        <w:t>тив, она превращается в незыблемую реальность, которая, кон</w:t>
        <w:softHyphen/>
        <w:t>струируя человеческий мир и природу самого человека, изменяет их в соответствии со своими императивами. Погло</w:t>
        <w:softHyphen/>
        <w:t>щая мир, иллюзия интерпретирует его через саму себя, сводя его к определенному общему знаменателю. И Фрейд это пре</w:t>
        <w:softHyphen/>
        <w:t>красно понимал, когда писал, что «мировоззрение — это ин</w:t>
        <w:softHyphen/>
        <w:t>теллектуальная конструкция, которая единообразно решает все проблемы нашего бытия, исходя из некоего высшего предпо</w:t>
        <w:softHyphen/>
        <w:t>ложения, в которой в соответствии с этим ни один вопрос не остается открытым, а все, что вызывает наш интерес, занимает свое определенное место» [91, с. 399].</w:t>
      </w:r>
    </w:p>
    <w:p>
      <w:pPr>
        <w:pStyle w:val="Normal"/>
        <w:ind w:firstLine="720"/>
        <w:jc w:val="both"/>
        <w:rPr/>
      </w:pPr>
      <w:r>
        <w:rPr>
          <w:i w:val="false"/>
          <w:iCs w:val="false"/>
          <w:sz w:val="28"/>
          <w:szCs w:val="28"/>
        </w:rPr>
        <w:t>Таким образом, отец пансексуализма дал западному обще</w:t>
        <w:softHyphen/>
        <w:t>ству не просто определенный психотерапевтический метод, а матрицу человеческой природы и человеческого мира. Подарок был сделан удивительно своевременно. Новому, западному, об</w:t>
        <w:softHyphen/>
        <w:t xml:space="preserve">ществу Постмодерн требовался </w:t>
      </w:r>
      <w:r>
        <w:rPr>
          <w:sz w:val="28"/>
          <w:szCs w:val="28"/>
        </w:rPr>
        <w:t xml:space="preserve">«Новый Человек». </w:t>
      </w:r>
      <w:r>
        <w:rPr>
          <w:i w:val="false"/>
          <w:iCs w:val="false"/>
          <w:sz w:val="28"/>
          <w:szCs w:val="28"/>
        </w:rPr>
        <w:t>Именно поэтому наукообразные, интимные излияния маргинала-кос</w:t>
        <w:softHyphen/>
        <w:t>мополита стали «реалистическим» видением человеческой при</w:t>
        <w:softHyphen/>
        <w:t>роды.</w:t>
      </w:r>
    </w:p>
    <w:p>
      <w:pPr>
        <w:pStyle w:val="Normal"/>
        <w:ind w:firstLine="720"/>
        <w:jc w:val="both"/>
        <w:rPr/>
      </w:pPr>
      <w:r>
        <w:rPr>
          <w:i w:val="false"/>
          <w:iCs w:val="false"/>
          <w:sz w:val="28"/>
          <w:szCs w:val="28"/>
        </w:rPr>
        <w:t>Подобный выбор был обусловлен сложной задачей: как уничтожения традиционной культуры, так и создания чего-то сугубо нейтрального в духовно-психологическом плане, что должно было ее заменить вместе с «человеком традиции». Гло</w:t>
        <w:softHyphen/>
        <w:t>бализация — это не экспансия западной культуры Модерн, как это было раньше, а ликвидация культуры вообще, как незапад</w:t>
        <w:softHyphen/>
        <w:t xml:space="preserve">ной так и западной. </w:t>
      </w:r>
      <w:r>
        <w:rPr>
          <w:b/>
          <w:bCs/>
          <w:sz w:val="28"/>
          <w:szCs w:val="28"/>
        </w:rPr>
        <w:t xml:space="preserve">Глобализации </w:t>
      </w:r>
      <w:r>
        <w:rPr>
          <w:sz w:val="28"/>
          <w:szCs w:val="28"/>
        </w:rPr>
        <w:t xml:space="preserve">нужен </w:t>
      </w:r>
      <w:r>
        <w:rPr>
          <w:b/>
          <w:bCs/>
          <w:sz w:val="28"/>
          <w:szCs w:val="28"/>
        </w:rPr>
        <w:t xml:space="preserve">культурный вакуум, </w:t>
      </w:r>
      <w:r>
        <w:rPr>
          <w:i w:val="false"/>
          <w:iCs w:val="false"/>
          <w:sz w:val="28"/>
          <w:szCs w:val="28"/>
        </w:rPr>
        <w:t>так как культура в своем духовно-психологическом многообразии выступает в качестве крайне мощного препятствия на пути со</w:t>
        <w:softHyphen/>
        <w:t>бирания народов в единое недифференцированное целое. Как писал Фрейд, определенная культура «требует сравнения с дру</w:t>
        <w:softHyphen/>
        <w:t>гими культурами, ринувшимися к другим достижениям и сфор</w:t>
        <w:softHyphen/>
        <w:t>мировавшими другие идеалы. В силу таких различий каждая культура присваивает себе право презирать другие. Таким пу</w:t>
        <w:softHyphen/>
        <w:t>тем культурные идеалы становятся поводом к размежеванию и вражде между различными культурными регионами, что всего отчетливее наблюдается между нациями» [91, с. 25].</w:t>
      </w:r>
    </w:p>
    <w:p>
      <w:pPr>
        <w:pStyle w:val="Normal"/>
        <w:ind w:firstLine="720"/>
        <w:jc w:val="both"/>
        <w:rPr>
          <w:i w:val="false"/>
          <w:i w:val="false"/>
          <w:iCs w:val="false"/>
          <w:sz w:val="28"/>
          <w:szCs w:val="28"/>
        </w:rPr>
      </w:pPr>
      <w:r>
        <w:rPr>
          <w:i w:val="false"/>
          <w:iCs w:val="false"/>
          <w:sz w:val="28"/>
          <w:szCs w:val="28"/>
        </w:rPr>
        <w:t>Для преодоления «культурного размежевания народов», т. е. ментальной дифференциации национальных сообществ, че</w:t>
        <w:softHyphen/>
        <w:t>ловек должен быть лишен не только культуры, как духовной среды, но и человеческой души, как источника, который вос</w:t>
        <w:softHyphen/>
        <w:t>создает эту среду. Эта необходимость, которая имеет как объек</w:t>
        <w:softHyphen/>
        <w:t>тивную, так и субъективную основу, стояла за процессом дви</w:t>
        <w:softHyphen/>
        <w:t>жения в интерпретации человеческой природы от «человека — волка» (по Гоббсу) к «человеку — обезьяне» (по Дарвину). Пси</w:t>
        <w:softHyphen/>
        <w:t>хоанализ же блестяще соединил в человеке «волка» с «обезья</w:t>
        <w:softHyphen/>
        <w:t>ной».</w:t>
      </w:r>
    </w:p>
    <w:p>
      <w:pPr>
        <w:pStyle w:val="Normal"/>
        <w:ind w:firstLine="720"/>
        <w:jc w:val="both"/>
        <w:rPr/>
      </w:pPr>
      <w:r>
        <w:rPr>
          <w:i w:val="false"/>
          <w:iCs w:val="false"/>
          <w:sz w:val="28"/>
          <w:szCs w:val="28"/>
        </w:rPr>
        <w:t xml:space="preserve">Если в начале </w:t>
      </w:r>
      <w:r>
        <w:rPr>
          <w:i w:val="false"/>
          <w:iCs w:val="false"/>
          <w:sz w:val="28"/>
          <w:szCs w:val="28"/>
          <w:lang w:val="en-US"/>
        </w:rPr>
        <w:t>XX</w:t>
      </w:r>
      <w:r>
        <w:rPr>
          <w:i w:val="false"/>
          <w:iCs w:val="false"/>
          <w:sz w:val="28"/>
          <w:szCs w:val="28"/>
        </w:rPr>
        <w:t xml:space="preserve"> столетия на Западе умер Бог (о чем откро</w:t>
        <w:softHyphen/>
        <w:t xml:space="preserve">венно сообщил Ницше), то в его середине начал умирать сам Человек (о чем западные мыслители лишь намекали). А в конце </w:t>
      </w:r>
      <w:r>
        <w:rPr>
          <w:i w:val="false"/>
          <w:iCs w:val="false"/>
          <w:sz w:val="28"/>
          <w:szCs w:val="28"/>
          <w:lang w:val="en-US"/>
        </w:rPr>
        <w:t>XX</w:t>
      </w:r>
      <w:r>
        <w:rPr>
          <w:i w:val="false"/>
          <w:iCs w:val="false"/>
          <w:sz w:val="28"/>
          <w:szCs w:val="28"/>
        </w:rPr>
        <w:t xml:space="preserve"> столетия его, образно говоря, не стало. Существо, которое называется «человек общества Постмодерн», начала </w:t>
      </w:r>
      <w:r>
        <w:rPr>
          <w:i w:val="false"/>
          <w:iCs w:val="false"/>
          <w:sz w:val="28"/>
          <w:szCs w:val="28"/>
          <w:lang w:val="en-US"/>
        </w:rPr>
        <w:t>XXI</w:t>
      </w:r>
      <w:r>
        <w:rPr>
          <w:i w:val="false"/>
          <w:iCs w:val="false"/>
          <w:sz w:val="28"/>
          <w:szCs w:val="28"/>
        </w:rPr>
        <w:t xml:space="preserve"> столе</w:t>
        <w:softHyphen/>
        <w:t>тия, это — экзистенциональный клон, выведенный под влия</w:t>
        <w:softHyphen/>
        <w:t>нием интенсивной, всепроникающей пропаганды модернизо</w:t>
        <w:softHyphen/>
        <w:t>ванных концепций Дарвина и Фрейда.</w:t>
      </w:r>
    </w:p>
    <w:p>
      <w:pPr>
        <w:pStyle w:val="Normal"/>
        <w:ind w:firstLine="720"/>
        <w:jc w:val="both"/>
        <w:rPr/>
      </w:pPr>
      <w:r>
        <w:rPr>
          <w:i w:val="false"/>
          <w:iCs w:val="false"/>
          <w:sz w:val="28"/>
          <w:szCs w:val="28"/>
        </w:rPr>
        <w:t>Однако заслуга Фрейда перед «культурой» Постмодерн не только и не столько в том, что он обобщил и концептуализиро</w:t>
        <w:softHyphen/>
        <w:t>вал многовековые интеллектуальные наработки западных мыс</w:t>
        <w:softHyphen/>
        <w:t xml:space="preserve">лителей. Его огромной заслугой является то, что </w:t>
      </w:r>
      <w:r>
        <w:rPr>
          <w:sz w:val="28"/>
          <w:szCs w:val="28"/>
        </w:rPr>
        <w:t>он смог редуци</w:t>
        <w:softHyphen/>
        <w:t>ровать человека к существу, целью и смыслом существования ко</w:t>
        <w:softHyphen/>
        <w:t xml:space="preserve">торого стало удовлетворение первичных психосоматичных потребностей с целью получения наслаждения. </w:t>
      </w:r>
      <w:r>
        <w:rPr>
          <w:i w:val="false"/>
          <w:iCs w:val="false"/>
          <w:sz w:val="28"/>
          <w:szCs w:val="28"/>
        </w:rPr>
        <w:t>«Мы ставим воп</w:t>
        <w:softHyphen/>
        <w:t>рос, — говорил Фрейд на одной из своих лекций, — можно ли в работе нашего душевного аппарата найти главную цель, и отве</w:t>
        <w:softHyphen/>
        <w:t>чаем на него в первом приближении, что эта цель состоит в по</w:t>
        <w:softHyphen/>
        <w:t>лучении удовольствия. Кажется, что вся наша душевная деятель</w:t>
        <w:softHyphen/>
        <w:t>ность направлена на то, чтобы получать удовольствие и избе</w:t>
        <w:softHyphen/>
        <w:t xml:space="preserve">гать неудовольствия, что она автоматически регулируется </w:t>
      </w:r>
      <w:r>
        <w:rPr>
          <w:sz w:val="28"/>
          <w:szCs w:val="28"/>
        </w:rPr>
        <w:t xml:space="preserve">принципом удовольствия» </w:t>
      </w:r>
      <w:r>
        <w:rPr>
          <w:i w:val="false"/>
          <w:iCs w:val="false"/>
          <w:sz w:val="28"/>
          <w:szCs w:val="28"/>
        </w:rPr>
        <w:t>[89, с. 227].</w:t>
      </w:r>
    </w:p>
    <w:p>
      <w:pPr>
        <w:pStyle w:val="Normal"/>
        <w:ind w:firstLine="720"/>
        <w:jc w:val="both"/>
        <w:rPr/>
      </w:pPr>
      <w:r>
        <w:rPr>
          <w:i w:val="false"/>
          <w:iCs w:val="false"/>
          <w:sz w:val="28"/>
          <w:szCs w:val="28"/>
        </w:rPr>
        <w:t>То, что фрейдистская психологическая концепция приоб</w:t>
        <w:softHyphen/>
        <w:t>рела такое огромное значение для западного мегаобщества По</w:t>
        <w:softHyphen/>
        <w:t>стмодерн, не является случайностью. На Западе гедонистичес</w:t>
        <w:softHyphen/>
        <w:t>кие установки достаточно глубоко проникли как в индивиду</w:t>
        <w:softHyphen/>
        <w:t>альное, так и массовое сознание. И если в начальный период становления Постмодерна (когда актуальным было решение ма</w:t>
        <w:softHyphen/>
        <w:t>териальных проблем) большее значение имело телесное удо</w:t>
        <w:softHyphen/>
        <w:t>вольствие, то сейчас, в момент окончательного формирования постмодернистских ценностей, на первый план вышла пробле</w:t>
        <w:softHyphen/>
        <w:t>ма психологического наслаждения. Как откровенно констати</w:t>
        <w:softHyphen/>
        <w:t>рует Элвин Тоффлер: «Мы продвигаемся от «экономики брю</w:t>
        <w:softHyphen/>
        <w:t>ха» к «экономике души», ибо сейчас только душа требует насы</w:t>
        <w:softHyphen/>
        <w:t>щения» [93, с. 261]. При этом он гордо заявляет: «Мы станем первой цивилизацией в истории, которая заставит высокие тех</w:t>
        <w:softHyphen/>
        <w:t>нологии производить самый недолговечный, но самый устой</w:t>
        <w:softHyphen/>
        <w:t>чивый продукт: человеческие ощущения» [93, с. 262]. Подоб</w:t>
        <w:softHyphen/>
        <w:t>ная гедонистическая психологизация обостряет стремление «Я» к предельному ощущению самого себя, к крайнему усилению психосоматических переживаний, доказывающих эго его инди</w:t>
        <w:softHyphen/>
        <w:t>видуалистическую бытийность. Личность, пораженная глубо</w:t>
        <w:softHyphen/>
        <w:t>ким сомнением в существовании своей индивидуальности, непрерывно ищет сильных ощущений, которые могли бы про</w:t>
        <w:softHyphen/>
        <w:t>демонстрировать ей обратное. Непрерывная стимуляция на</w:t>
        <w:softHyphen/>
        <w:t>слаждения (в самых разнообразных его формах) становится главной целью человека, стремящегося любой ценой почувствовать себя в окружающей его духовной пустоте. «Персонализация в масштабах общества, — пишет Жиль Л иповецки, — соот</w:t>
        <w:softHyphen/>
        <w:t>ветствует персонализации личности, выражающейся в желании получить «больше удовольствия», парить над самим собой, виб</w:t>
        <w:softHyphen/>
        <w:t>рировать всем телом под музыку, испытывать непосредствен</w:t>
        <w:softHyphen/>
        <w:t>ные ощущения, чувствовать себя вовлеченным в общее движе</w:t>
        <w:softHyphen/>
        <w:t xml:space="preserve">ние вовремя </w:t>
      </w:r>
      <w:r>
        <w:rPr>
          <w:i w:val="false"/>
          <w:iCs w:val="false"/>
          <w:sz w:val="28"/>
          <w:szCs w:val="28"/>
          <w:lang w:val="en-US"/>
        </w:rPr>
        <w:t>trip</w:t>
      </w:r>
      <w:r>
        <w:rPr>
          <w:i w:val="false"/>
          <w:iCs w:val="false"/>
          <w:sz w:val="28"/>
          <w:szCs w:val="28"/>
          <w:vertAlign w:val="superscript"/>
        </w:rPr>
        <w:t>1</w:t>
      </w:r>
      <w:r>
        <w:rPr>
          <w:i w:val="false"/>
          <w:iCs w:val="false"/>
          <w:sz w:val="28"/>
          <w:szCs w:val="28"/>
        </w:rPr>
        <w:t>, охватывающего весь организм человека» [94, с. 42].</w:t>
      </w:r>
    </w:p>
    <w:p>
      <w:pPr>
        <w:pStyle w:val="Normal"/>
        <w:ind w:firstLine="720"/>
        <w:jc w:val="both"/>
        <w:rPr/>
      </w:pPr>
      <w:r>
        <w:rPr>
          <w:i w:val="false"/>
          <w:iCs w:val="false"/>
          <w:sz w:val="28"/>
          <w:szCs w:val="28"/>
        </w:rPr>
        <w:t xml:space="preserve">Гедонизм непосредственно ведет к нарциссизму. </w:t>
      </w:r>
      <w:r>
        <w:rPr>
          <w:sz w:val="28"/>
          <w:szCs w:val="28"/>
        </w:rPr>
        <w:t>Вобществе, где все ценности относительны, т.е. в обществе, лишенном Смыс</w:t>
        <w:softHyphen/>
        <w:t>ла, человек его может найти лишь в культивировании собствен</w:t>
        <w:softHyphen/>
        <w:t xml:space="preserve">ного «Я», которое проявляет себя на психологическом и телесном уровнях. </w:t>
      </w:r>
      <w:r>
        <w:rPr>
          <w:i w:val="false"/>
          <w:iCs w:val="false"/>
          <w:sz w:val="28"/>
          <w:szCs w:val="28"/>
        </w:rPr>
        <w:t>В такой ситуации индивид замыкает все свои мысли и поступки на самого себя, не находя в окружающем его мире под</w:t>
        <w:softHyphen/>
        <w:t>линности. Становясь для себя центром вселенной, он стремит</w:t>
        <w:softHyphen/>
        <w:t>ся всеми доступными ему способами утвердиться в собствен</w:t>
        <w:softHyphen/>
        <w:t>ных глазах. Но его аутизм, отсутствие желания понять окружа</w:t>
        <w:softHyphen/>
        <w:t>ющую реальность, в совокупности со стремлением заявить о себе миру, приводят его лишь к сознательному или неосознанному плагиату, повтору на свой лад избитых «истин». В итоге всякое самовыражение нарцисса сводится к плоским банальностям, которые вызывают интерес лишь у него самого. Даже общение, вкотороеон вступаете окружающими, необходимо ему для под</w:t>
        <w:softHyphen/>
        <w:t>черкивания своей «уникальности» и «неповторимости», позво</w:t>
        <w:softHyphen/>
        <w:t>ляющей предельно актуализировать свое «драгоценное» «Я». «Это и есть нарциссизм, выражение на все случаи жизни, — кон</w:t>
        <w:softHyphen/>
        <w:t>статирует Л иповецки, — первичность акта связи относительно характера сообщения, безразличное отношение к его содержа</w:t>
        <w:softHyphen/>
        <w:t>нию, «игровое» поглощение смысла; сообщение, не имеющее ни цели, ни слушателей; автор сообщения, ставший его же глав</w:t>
        <w:softHyphen/>
        <w:t>ным слушателем. В результате — изобилие спектаклей, выста</w:t>
        <w:softHyphen/>
        <w:t>вок, интервью; слова, не имеющие ни для кого никакого значе</w:t>
        <w:softHyphen/>
        <w:t>ния и которые даже не разряжают обстановку; речь идет совсем о другом — о возможности и желании, независимо от характера «послания», о праве и желании нарцисса высказываться — ни о чем ради самого себя, зато услышать свои слова, усиленные сред</w:t>
        <w:softHyphen/>
        <w:t>ствами массовой информации. Сообщение ради сообщения, са</w:t>
        <w:softHyphen/>
        <w:t>мовыражение ради того лишь, чтобы выразить самого себя и убедиться, что тебя слушает хотя бы микроаудитория» [94, с. 31 ].</w:t>
      </w:r>
    </w:p>
    <w:p>
      <w:pPr>
        <w:pStyle w:val="Normal"/>
        <w:ind w:firstLine="720"/>
        <w:jc w:val="both"/>
        <w:rPr>
          <w:i w:val="false"/>
          <w:i w:val="false"/>
          <w:iCs w:val="false"/>
          <w:sz w:val="28"/>
          <w:szCs w:val="28"/>
        </w:rPr>
      </w:pPr>
      <w:r>
        <w:rPr>
          <w:i w:val="false"/>
          <w:iCs w:val="false"/>
          <w:sz w:val="28"/>
          <w:szCs w:val="28"/>
        </w:rPr>
        <w:t>Окружающая реальность, сама по себе, нарцисса абсолют</w:t>
        <w:softHyphen/>
        <w:t>но не интересует. Она нужна ему лишь как материал для сам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Наркотическое состояние </w:t>
      </w:r>
      <w:r>
        <w:rPr>
          <w:sz w:val="28"/>
          <w:szCs w:val="28"/>
          <w:vertAlign w:val="superscript"/>
        </w:rPr>
        <w:t>(анг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утверждения, он уделяет ей внимание лишь в контексте созер</w:t>
        <w:softHyphen/>
        <w:t>цания своего «Я». Другие люди нужны нарциссу в качестве жи</w:t>
        <w:softHyphen/>
        <w:t>вых декораций в той пьесе, которую он играет сам перед собой, ради периодического катарсиса, возникающего в моменты наи</w:t>
        <w:softHyphen/>
        <w:t>высшего накала самолюбования. Для него люди — это своеоб</w:t>
        <w:softHyphen/>
        <w:t>разные зеркала, при помощи которых он «следит за своей вне</w:t>
        <w:softHyphen/>
        <w:t>шностью», чтобы постоянно быть желанным для самого себя. Для него единственно приемлемая любовь — это любовь к себе. Он целенаправленно избегает эмоциональной привязанности к другому человеку, рассматривая ее как зависимость и несво</w:t>
        <w:softHyphen/>
        <w:t>боду. Липовецки замечает: «Нарцисс, одержимый самим собой, не витает в облаках, не находится под воздействием наркоза, он упорно трудится над освобождением собственного «Я», над ве</w:t>
        <w:softHyphen/>
        <w:t>ликой судьбой собственной самобытности и независимости: от</w:t>
        <w:softHyphen/>
        <w:t>казаться от любви, «</w:t>
      </w:r>
      <w:r>
        <w:rPr>
          <w:i w:val="false"/>
          <w:iCs w:val="false"/>
          <w:sz w:val="28"/>
          <w:szCs w:val="28"/>
          <w:lang w:val="en-US"/>
        </w:rPr>
        <w:t>to</w:t>
      </w:r>
      <w:r>
        <w:rPr>
          <w:i w:val="false"/>
          <w:iCs w:val="false"/>
          <w:sz w:val="28"/>
          <w:szCs w:val="28"/>
        </w:rPr>
        <w:t xml:space="preserve"> </w:t>
      </w:r>
      <w:r>
        <w:rPr>
          <w:i w:val="false"/>
          <w:iCs w:val="false"/>
          <w:sz w:val="28"/>
          <w:szCs w:val="28"/>
          <w:lang w:val="en-US"/>
        </w:rPr>
        <w:t>love</w:t>
      </w:r>
      <w:r>
        <w:rPr>
          <w:i w:val="false"/>
          <w:iCs w:val="false"/>
          <w:sz w:val="28"/>
          <w:szCs w:val="28"/>
        </w:rPr>
        <w:t xml:space="preserve"> </w:t>
      </w:r>
      <w:r>
        <w:rPr>
          <w:i w:val="false"/>
          <w:iCs w:val="false"/>
          <w:sz w:val="28"/>
          <w:szCs w:val="28"/>
          <w:lang w:val="en-US"/>
        </w:rPr>
        <w:t>myself</w:t>
      </w:r>
      <w:r>
        <w:rPr>
          <w:i w:val="false"/>
          <w:iCs w:val="false"/>
          <w:sz w:val="28"/>
          <w:szCs w:val="28"/>
        </w:rPr>
        <w:t xml:space="preserve"> </w:t>
      </w:r>
      <w:r>
        <w:rPr>
          <w:i w:val="false"/>
          <w:iCs w:val="false"/>
          <w:sz w:val="28"/>
          <w:szCs w:val="28"/>
          <w:lang w:val="en-US"/>
        </w:rPr>
        <w:t>enough</w:t>
      </w:r>
      <w:r>
        <w:rPr>
          <w:i w:val="false"/>
          <w:iCs w:val="false"/>
          <w:sz w:val="28"/>
          <w:szCs w:val="28"/>
        </w:rPr>
        <w:t xml:space="preserve"> </w:t>
      </w:r>
      <w:r>
        <w:rPr>
          <w:i w:val="false"/>
          <w:iCs w:val="false"/>
          <w:sz w:val="28"/>
          <w:szCs w:val="28"/>
          <w:lang w:val="en-US"/>
        </w:rPr>
        <w:t>so</w:t>
      </w:r>
      <w:r>
        <w:rPr>
          <w:i w:val="false"/>
          <w:iCs w:val="false"/>
          <w:sz w:val="28"/>
          <w:szCs w:val="28"/>
        </w:rPr>
        <w:t xml:space="preserve"> </w:t>
      </w:r>
      <w:r>
        <w:rPr>
          <w:i w:val="false"/>
          <w:iCs w:val="false"/>
          <w:sz w:val="28"/>
          <w:szCs w:val="28"/>
          <w:lang w:val="en-US"/>
        </w:rPr>
        <w:t>that</w:t>
      </w:r>
      <w:r>
        <w:rPr>
          <w:i w:val="false"/>
          <w:iCs w:val="false"/>
          <w:sz w:val="28"/>
          <w:szCs w:val="28"/>
        </w:rPr>
        <w:t xml:space="preserve"> </w:t>
      </w:r>
      <w:r>
        <w:rPr>
          <w:i w:val="false"/>
          <w:iCs w:val="false"/>
          <w:sz w:val="28"/>
          <w:szCs w:val="28"/>
          <w:lang w:val="en-US"/>
        </w:rPr>
        <w:t>I</w:t>
      </w:r>
      <w:r>
        <w:rPr>
          <w:i w:val="false"/>
          <w:iCs w:val="false"/>
          <w:sz w:val="28"/>
          <w:szCs w:val="28"/>
        </w:rPr>
        <w:t xml:space="preserve"> </w:t>
      </w:r>
      <w:r>
        <w:rPr>
          <w:i w:val="false"/>
          <w:iCs w:val="false"/>
          <w:sz w:val="28"/>
          <w:szCs w:val="28"/>
          <w:lang w:val="en-US"/>
        </w:rPr>
        <w:t>do</w:t>
      </w:r>
      <w:r>
        <w:rPr>
          <w:i w:val="false"/>
          <w:iCs w:val="false"/>
          <w:sz w:val="28"/>
          <w:szCs w:val="28"/>
        </w:rPr>
        <w:t xml:space="preserve"> </w:t>
      </w:r>
      <w:r>
        <w:rPr>
          <w:i w:val="false"/>
          <w:iCs w:val="false"/>
          <w:sz w:val="28"/>
          <w:szCs w:val="28"/>
          <w:lang w:val="en-US"/>
        </w:rPr>
        <w:t>not</w:t>
      </w:r>
      <w:r>
        <w:rPr>
          <w:i w:val="false"/>
          <w:iCs w:val="false"/>
          <w:sz w:val="28"/>
          <w:szCs w:val="28"/>
        </w:rPr>
        <w:t xml:space="preserve"> </w:t>
      </w:r>
      <w:r>
        <w:rPr>
          <w:i w:val="false"/>
          <w:iCs w:val="false"/>
          <w:sz w:val="28"/>
          <w:szCs w:val="28"/>
          <w:lang w:val="en-US"/>
        </w:rPr>
        <w:t>need</w:t>
      </w:r>
      <w:r>
        <w:rPr>
          <w:i w:val="false"/>
          <w:iCs w:val="false"/>
          <w:sz w:val="28"/>
          <w:szCs w:val="28"/>
        </w:rPr>
        <w:t xml:space="preserve"> </w:t>
      </w:r>
      <w:r>
        <w:rPr>
          <w:i w:val="false"/>
          <w:iCs w:val="false"/>
          <w:sz w:val="28"/>
          <w:szCs w:val="28"/>
          <w:lang w:val="en-US"/>
        </w:rPr>
        <w:t>another</w:t>
      </w:r>
      <w:r>
        <w:rPr>
          <w:i w:val="false"/>
          <w:iCs w:val="false"/>
          <w:sz w:val="28"/>
          <w:szCs w:val="28"/>
        </w:rPr>
        <w:t xml:space="preserve"> </w:t>
      </w:r>
      <w:r>
        <w:rPr>
          <w:i w:val="false"/>
          <w:iCs w:val="false"/>
          <w:sz w:val="28"/>
          <w:szCs w:val="28"/>
          <w:lang w:val="en-US"/>
        </w:rPr>
        <w:t>to</w:t>
      </w:r>
      <w:r>
        <w:rPr>
          <w:i w:val="false"/>
          <w:iCs w:val="false"/>
          <w:sz w:val="28"/>
          <w:szCs w:val="28"/>
        </w:rPr>
        <w:t xml:space="preserve"> </w:t>
      </w:r>
      <w:r>
        <w:rPr>
          <w:i w:val="false"/>
          <w:iCs w:val="false"/>
          <w:sz w:val="28"/>
          <w:szCs w:val="28"/>
          <w:lang w:val="en-US"/>
        </w:rPr>
        <w:t>make</w:t>
      </w:r>
      <w:r>
        <w:rPr>
          <w:i w:val="false"/>
          <w:iCs w:val="false"/>
          <w:sz w:val="28"/>
          <w:szCs w:val="28"/>
        </w:rPr>
        <w:t xml:space="preserve"> </w:t>
      </w:r>
      <w:r>
        <w:rPr>
          <w:i w:val="false"/>
          <w:iCs w:val="false"/>
          <w:sz w:val="28"/>
          <w:szCs w:val="28"/>
          <w:lang w:val="en-US"/>
        </w:rPr>
        <w:t>me</w:t>
      </w:r>
      <w:r>
        <w:rPr>
          <w:i w:val="false"/>
          <w:iCs w:val="false"/>
          <w:sz w:val="28"/>
          <w:szCs w:val="28"/>
        </w:rPr>
        <w:t xml:space="preserve"> </w:t>
      </w:r>
      <w:r>
        <w:rPr>
          <w:i w:val="false"/>
          <w:iCs w:val="false"/>
          <w:sz w:val="28"/>
          <w:szCs w:val="28"/>
          <w:lang w:val="en-US"/>
        </w:rPr>
        <w:t>happy</w:t>
      </w:r>
      <w:r>
        <w:rPr>
          <w:i w:val="false"/>
          <w:iCs w:val="false"/>
          <w:sz w:val="28"/>
          <w:szCs w:val="28"/>
        </w:rPr>
        <w:t>»</w:t>
      </w:r>
      <w:r>
        <w:rPr>
          <w:i w:val="false"/>
          <w:iCs w:val="false"/>
          <w:sz w:val="28"/>
          <w:szCs w:val="28"/>
          <w:vertAlign w:val="superscript"/>
        </w:rPr>
        <w:t>1</w:t>
      </w:r>
      <w:r>
        <w:rPr>
          <w:i w:val="false"/>
          <w:iCs w:val="false"/>
          <w:sz w:val="28"/>
          <w:szCs w:val="28"/>
        </w:rPr>
        <w:t xml:space="preserve"> [94, </w:t>
      </w:r>
      <w:r>
        <w:rPr>
          <w:i w:val="false"/>
          <w:iCs w:val="false"/>
          <w:sz w:val="28"/>
          <w:szCs w:val="28"/>
          <w:lang w:val="en-US"/>
        </w:rPr>
        <w:t>c</w:t>
      </w:r>
      <w:r>
        <w:rPr>
          <w:i w:val="false"/>
          <w:iCs w:val="false"/>
          <w:sz w:val="28"/>
          <w:szCs w:val="28"/>
        </w:rPr>
        <w:t>. 85].</w:t>
      </w:r>
    </w:p>
    <w:p>
      <w:pPr>
        <w:pStyle w:val="Normal"/>
        <w:ind w:firstLine="720"/>
        <w:jc w:val="both"/>
        <w:rPr>
          <w:i w:val="false"/>
          <w:i w:val="false"/>
          <w:iCs w:val="false"/>
          <w:sz w:val="28"/>
          <w:szCs w:val="28"/>
        </w:rPr>
      </w:pPr>
      <w:r>
        <w:rPr>
          <w:i w:val="false"/>
          <w:iCs w:val="false"/>
          <w:sz w:val="28"/>
          <w:szCs w:val="28"/>
        </w:rPr>
        <w:t>В таких условиях западное общество напоминает хаос не</w:t>
        <w:softHyphen/>
        <w:t>коррелируемых жизненных монологов, упорно воспроизводи</w:t>
        <w:softHyphen/>
        <w:t>мых массой самоизолированных «Я», каждое из которых уча</w:t>
        <w:softHyphen/>
        <w:t>ствует в только ему одному известной «пьесе». В итоге исчезает общий Смысл сосуществования людей, никто не понимает и не хочет понять другого, взаимодействие проявляется лишь в за</w:t>
        <w:softHyphen/>
        <w:t>щите права каждого индивида беспрепятственно декламировать свдй «уникальный» текст и не слушать то, что говорит ближ</w:t>
        <w:softHyphen/>
        <w:t>ний. Этот хаос является торжеством постмодернистской свобо</w:t>
        <w:softHyphen/>
        <w:t>ды, ведущей к равнодушию, одиночеству и отчужденности. «По</w:t>
        <w:softHyphen/>
        <w:t>добно войне, свобода способствовала разрастанию пустыни, полного отчуждения личности от других, — приходит к заклю</w:t>
        <w:softHyphen/>
        <w:t>чению Л иповицки. — «Оставьте меня в покое» — в этой фразе и желание остаться в одиночестве, и тоска, им вызванная. Таким образом, мы оказываемся на краю пустыни; будучи оторванным от людей, каждый из нас становится активным пособником пу</w:t>
        <w:softHyphen/>
        <w:t>стыни, расширяет, углубляет ее, не в силах позволить «жить» чужому «Я» [94, с. 76]. «...мы хотим остаться одни, все более от</w:t>
        <w:softHyphen/>
        <w:t>далиться от окружающих, и в то же время мы не желаем остать</w:t>
        <w:softHyphen/>
        <w:t>ся наедине с самими собой. И здесь у пустыни нет ни начала, ни конца» [94, с. 77]. Общество Постмодерн — это общество то</w:t>
        <w:softHyphen/>
        <w:t>тального, непреодолимого одиночества, принимающего вычур</w:t>
        <w:softHyphen/>
        <w:t>ные формы. Как это ни парадоксально, но современный запад</w:t>
        <w:softHyphen/>
        <w:t>ный человек стремится в мегаполисы, с их предельным скопле-</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Любить самого себя так, чтобы не нуждаться в ком-то другом, чтобы стать счастливым </w:t>
      </w:r>
      <w:r>
        <w:rPr>
          <w:sz w:val="28"/>
          <w:szCs w:val="28"/>
          <w:vertAlign w:val="superscript"/>
        </w:rPr>
        <w:t>(анг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нием населения, лишь только для того, чтобы надежней отго</w:t>
        <w:softHyphen/>
        <w:t>родиться от таких же, как он, одиночек</w:t>
      </w:r>
      <w:r>
        <w:rPr>
          <w:i w:val="false"/>
          <w:iCs w:val="false"/>
          <w:sz w:val="28"/>
          <w:szCs w:val="28"/>
          <w:vertAlign w:val="superscript"/>
        </w:rPr>
        <w:t>1</w:t>
      </w:r>
      <w:r>
        <w:rPr>
          <w:i w:val="false"/>
          <w:iCs w:val="false"/>
          <w:sz w:val="28"/>
          <w:szCs w:val="28"/>
        </w:rPr>
        <w:t>. «Поражает количество людей, — пишет о США французский философ и социолог Жан Бодрийар, — которые поют одни, едят одни или разговаривают сами с собой на улицах. Они тем не менее никак не пытаются объединиться. Напротив, они избегают друг друга, и сходство между ними неопределенно» [95, с. 82]. «Тинейджер, катающий</w:t>
        <w:softHyphen/>
        <w:t>ся со своим плеером на роликовой доске, интеллектуал, рабо</w:t>
        <w:softHyphen/>
        <w:t xml:space="preserve">тающий со своим </w:t>
      </w:r>
      <w:r>
        <w:rPr>
          <w:i w:val="false"/>
          <w:iCs w:val="false"/>
          <w:sz w:val="28"/>
          <w:szCs w:val="28"/>
          <w:lang w:val="en-US"/>
        </w:rPr>
        <w:t>word</w:t>
      </w:r>
      <w:r>
        <w:rPr>
          <w:i w:val="false"/>
          <w:iCs w:val="false"/>
          <w:sz w:val="28"/>
          <w:szCs w:val="28"/>
        </w:rPr>
        <w:t>-</w:t>
      </w:r>
      <w:r>
        <w:rPr>
          <w:i w:val="false"/>
          <w:iCs w:val="false"/>
          <w:sz w:val="28"/>
          <w:szCs w:val="28"/>
          <w:lang w:val="en-US"/>
        </w:rPr>
        <w:t>processor</w:t>
      </w:r>
      <w:r>
        <w:rPr>
          <w:i w:val="false"/>
          <w:iCs w:val="false"/>
          <w:sz w:val="28"/>
          <w:szCs w:val="28"/>
          <w:vertAlign w:val="superscript"/>
        </w:rPr>
        <w:t>2</w:t>
      </w:r>
      <w:r>
        <w:rPr>
          <w:i w:val="false"/>
          <w:iCs w:val="false"/>
          <w:sz w:val="28"/>
          <w:szCs w:val="28"/>
        </w:rPr>
        <w:t>, рэпер из Бронкса, который бешено крутится в Рокси или в других подобных заведениях, джоггер или бодибилдер — повсюду все то же полное одиноче</w:t>
        <w:softHyphen/>
        <w:t>ство и все тот же нарциссизм, будь он обращен на тела или на интеллектуальные способности» [95, с. 102]. Как заметил бри</w:t>
        <w:softHyphen/>
        <w:t>танский профессор Зигмунт Бауман, «разъединение стало в наши дни самой привлекательной и широко практикуемой иг</w:t>
        <w:softHyphen/>
        <w:t>рой» [3, с. 15].</w:t>
      </w:r>
    </w:p>
    <w:p>
      <w:pPr>
        <w:pStyle w:val="Normal"/>
        <w:ind w:firstLine="720"/>
        <w:jc w:val="both"/>
        <w:rPr/>
      </w:pPr>
      <w:r>
        <w:rPr>
          <w:i w:val="false"/>
          <w:iCs w:val="false"/>
          <w:sz w:val="28"/>
          <w:szCs w:val="28"/>
        </w:rPr>
        <w:t>Запад, пресыщенный жизнью «в кайф», рутинным испол</w:t>
        <w:softHyphen/>
        <w:t>нением заветных желаний и сумасбродных капризов, утратив всякие ориентиры, к которым можно было бы стремиться, уже достаточно давно живет в срстоянии тотального духовного раз</w:t>
        <w:softHyphen/>
        <w:t>ложения. Все — доступно, все — возможно, все — надоело, нуд</w:t>
        <w:softHyphen/>
        <w:t>но... скорей бы конец. «В этом средоточии богатства и свободы всегда стоит один и тот же вопрос: «</w:t>
      </w:r>
      <w:r>
        <w:rPr>
          <w:i w:val="false"/>
          <w:iCs w:val="false"/>
          <w:sz w:val="28"/>
          <w:szCs w:val="28"/>
          <w:lang w:val="en-US"/>
        </w:rPr>
        <w:t>What</w:t>
      </w:r>
      <w:r>
        <w:rPr>
          <w:i w:val="false"/>
          <w:iCs w:val="false"/>
          <w:sz w:val="28"/>
          <w:szCs w:val="28"/>
        </w:rPr>
        <w:t xml:space="preserve"> </w:t>
      </w:r>
      <w:r>
        <w:rPr>
          <w:i w:val="false"/>
          <w:iCs w:val="false"/>
          <w:sz w:val="28"/>
          <w:szCs w:val="28"/>
          <w:lang w:val="en-US"/>
        </w:rPr>
        <w:t>are</w:t>
      </w:r>
      <w:r>
        <w:rPr>
          <w:i w:val="false"/>
          <w:iCs w:val="false"/>
          <w:sz w:val="28"/>
          <w:szCs w:val="28"/>
        </w:rPr>
        <w:t xml:space="preserve"> </w:t>
      </w:r>
      <w:r>
        <w:rPr>
          <w:i w:val="false"/>
          <w:iCs w:val="false"/>
          <w:sz w:val="28"/>
          <w:szCs w:val="28"/>
          <w:lang w:val="en-US"/>
        </w:rPr>
        <w:t>you</w:t>
      </w:r>
      <w:r>
        <w:rPr>
          <w:i w:val="false"/>
          <w:iCs w:val="false"/>
          <w:sz w:val="28"/>
          <w:szCs w:val="28"/>
        </w:rPr>
        <w:t xml:space="preserve"> </w:t>
      </w:r>
      <w:r>
        <w:rPr>
          <w:i w:val="false"/>
          <w:iCs w:val="false"/>
          <w:sz w:val="28"/>
          <w:szCs w:val="28"/>
          <w:lang w:val="en-US"/>
        </w:rPr>
        <w:t>doing</w:t>
      </w:r>
      <w:r>
        <w:rPr>
          <w:i w:val="false"/>
          <w:iCs w:val="false"/>
          <w:sz w:val="28"/>
          <w:szCs w:val="28"/>
        </w:rPr>
        <w:t xml:space="preserve"> </w:t>
      </w:r>
      <w:r>
        <w:rPr>
          <w:i w:val="false"/>
          <w:iCs w:val="false"/>
          <w:sz w:val="28"/>
          <w:szCs w:val="28"/>
          <w:lang w:val="en-US"/>
        </w:rPr>
        <w:t>after</w:t>
      </w:r>
      <w:r>
        <w:rPr>
          <w:i w:val="false"/>
          <w:iCs w:val="false"/>
          <w:sz w:val="28"/>
          <w:szCs w:val="28"/>
        </w:rPr>
        <w:t xml:space="preserve"> </w:t>
      </w:r>
      <w:r>
        <w:rPr>
          <w:i w:val="false"/>
          <w:iCs w:val="false"/>
          <w:sz w:val="28"/>
          <w:szCs w:val="28"/>
          <w:lang w:val="en-US"/>
        </w:rPr>
        <w:t>the</w:t>
      </w:r>
      <w:r>
        <w:rPr>
          <w:i w:val="false"/>
          <w:iCs w:val="false"/>
          <w:sz w:val="28"/>
          <w:szCs w:val="28"/>
        </w:rPr>
        <w:t xml:space="preserve"> </w:t>
      </w:r>
      <w:r>
        <w:rPr>
          <w:i w:val="false"/>
          <w:iCs w:val="false"/>
          <w:sz w:val="28"/>
          <w:szCs w:val="28"/>
          <w:lang w:val="en-US"/>
        </w:rPr>
        <w:t>orgy</w:t>
      </w:r>
      <w:r>
        <w:rPr>
          <w:i w:val="false"/>
          <w:iCs w:val="false"/>
          <w:sz w:val="28"/>
          <w:szCs w:val="28"/>
        </w:rPr>
        <w:t>?»</w:t>
      </w:r>
      <w:r>
        <w:rPr>
          <w:i w:val="false"/>
          <w:iCs w:val="false"/>
          <w:sz w:val="28"/>
          <w:szCs w:val="28"/>
          <w:vertAlign w:val="superscript"/>
        </w:rPr>
        <w:t>3</w:t>
      </w:r>
      <w:r>
        <w:rPr>
          <w:i w:val="false"/>
          <w:iCs w:val="false"/>
          <w:sz w:val="28"/>
          <w:szCs w:val="28"/>
        </w:rPr>
        <w:t>, — констатирует Бодрийар. — Что делать, когда все дос</w:t>
        <w:softHyphen/>
        <w:t>тупно: секс, цветы, стереотипы жизни и смерти? Вот в чем про</w:t>
        <w:softHyphen/>
        <w:t>блема Америки, которую унаследовал весь остальной мир» [95, с. 97]. Запад, исчерпав себя, живет в предчувствии Апокалип</w:t>
        <w:softHyphen/>
        <w:t>сиса. Но «...парадокс этого общества состоит в том, что уже не</w:t>
        <w:softHyphen/>
        <w:t>возможно даже умереть, поскольку все и так умерло...». Здесь смерть присутствует «в предвосхищающей форме». «Отбывшие на тот свет, лишились самой возможности распоряжаться сво</w:t>
        <w:softHyphen/>
        <w:t>ей смертью, превратить ее в игру, ставку, жертву: они лишились самой способности умереть. Малыми, гомеопатическими доза</w:t>
        <w:softHyphen/>
        <w:t>ми это приходит к нам как следствие развития наших систем. Взрыв и уничтожение (Хиросима и Аушвиц) растянулись во времени, они попросту приняли эндемическую, гнойную фор-</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Как заметил британский юморист Питер Устинов: «Это свободная страна, мадам. У нас есть право разделять ваше уединение в общественном месте». Его слова относятся не только к Великобритании, а ко всему Запа</w:t>
        <w:softHyphen/>
        <w:t>ду в целом.</w:t>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2 Текстовый редактор </w:t>
      </w:r>
      <w:r>
        <w:rPr>
          <w:sz w:val="28"/>
          <w:szCs w:val="28"/>
          <w:vertAlign w:val="superscript"/>
        </w:rPr>
        <w:t>(англ.).</w:t>
      </w:r>
    </w:p>
    <w:p>
      <w:pPr>
        <w:pStyle w:val="Normal"/>
        <w:ind w:firstLine="720"/>
        <w:jc w:val="both"/>
        <w:rPr/>
      </w:pPr>
      <w:r>
        <w:rPr>
          <w:i w:val="false"/>
          <w:iCs w:val="false"/>
          <w:sz w:val="28"/>
          <w:szCs w:val="28"/>
          <w:vertAlign w:val="superscript"/>
        </w:rPr>
        <w:t xml:space="preserve">3 Что вы делаете после оргии? </w:t>
      </w:r>
      <w:r>
        <w:rPr>
          <w:sz w:val="28"/>
          <w:szCs w:val="28"/>
          <w:vertAlign w:val="superscript"/>
        </w:rPr>
        <w:t>(англ.).</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му, однако цепная реакция идет, продолжается умножение по смежности, вирусное и бактериологическое развитие» [95, с. 111]. Примерно в том же духе высказался и Ульрих Бек: «Из постепенно исчезающих социальных норм проступает обнажен</w:t>
        <w:softHyphen/>
        <w:t>ное, перепуганное, агрессивное эго, ищущее любви и помощи. В поисках самого себя и любящей общности оно легко теряется в джунглях собственного «Я»... И каждый, кто блуждает в тума</w:t>
        <w:softHyphen/>
        <w:t>не собственного «Я», более не способен замечать, что эта изо</w:t>
        <w:softHyphen/>
        <w:t>лированность, эта «одиночная камера для эго» отражает приго</w:t>
        <w:softHyphen/>
        <w:t>вор, вынесенный всем» [96, с. 40].</w:t>
      </w:r>
    </w:p>
    <w:p>
      <w:pPr>
        <w:pStyle w:val="Normal"/>
        <w:ind w:firstLine="720"/>
        <w:jc w:val="both"/>
        <w:rPr/>
      </w:pPr>
      <w:r>
        <w:rPr>
          <w:i w:val="false"/>
          <w:iCs w:val="false"/>
          <w:sz w:val="28"/>
          <w:szCs w:val="28"/>
        </w:rPr>
        <w:t>Самоизоляция индивида, утрата им всякого интереса к тому, что непосредственно не связано с ним, породили про</w:t>
        <w:softHyphen/>
        <w:t>цесс вялотекущего социального распада. Теперь человек сла</w:t>
        <w:softHyphen/>
        <w:t>бо понимает происходящее вокруг него, и еще меньше оно его интересует. Современный западный обыватель пребывает в глубоком ступоре равнодушия, проявляя «гальваническую» активность лишь под воздействием того психологического напряжения, которое создается средствами массовой инфор</w:t>
        <w:softHyphen/>
        <w:t>мации. Сложилась парадоксальная ситуация: рядовой европе</w:t>
        <w:softHyphen/>
        <w:t xml:space="preserve">ец (так же как и американец) получил то, к чему вроде бы Так долго стремился, но теперь </w:t>
      </w:r>
      <w:r>
        <w:rPr>
          <w:sz w:val="28"/>
          <w:szCs w:val="28"/>
        </w:rPr>
        <w:t>он не знает, для чего нужны те «свя</w:t>
        <w:softHyphen/>
        <w:t>тые сверхценности», которые ему предоставило общество По</w:t>
        <w:softHyphen/>
        <w:t xml:space="preserve">стмодерн. </w:t>
      </w:r>
      <w:r>
        <w:rPr>
          <w:i w:val="false"/>
          <w:iCs w:val="false"/>
          <w:sz w:val="28"/>
          <w:szCs w:val="28"/>
        </w:rPr>
        <w:t>Для него они стали элементом декора, пустыми без</w:t>
        <w:softHyphen/>
        <w:t>делушками, которые можно использовать как своеобразное украшение, но которые ему в принципе не нужны. Прежде все</w:t>
        <w:softHyphen/>
        <w:t>го это коснулось того, что на Западе называют «свободой». Стоила она европейцам и американцам чрезвычайно дорого, однако когда эта «сверхценность» была ими обретена, выяс</w:t>
        <w:softHyphen/>
        <w:t>нилось, что она ничего не дает и никому не нужна. «Цинич</w:t>
        <w:softHyphen/>
        <w:t>ный наблюдатель сказал бы, что свобода появляется тогда, когда она уже ничего не значит, — заметил британский про</w:t>
        <w:softHyphen/>
        <w:t>фессор Зигмунт Бауман. — Назойливая муха бессилия плавает в сладкой подливке того типа свободы, который сформировал</w:t>
        <w:softHyphen/>
        <w:t>ся под влиянием индивидуализации; это бессилие потому ка</w:t>
        <w:softHyphen/>
        <w:t>жется столь одиозным и удручающим, что оно возникает на фоне возможностей, которые, как ожидалось, откроет и гаран</w:t>
        <w:softHyphen/>
        <w:t>тирует свобода» [3, с. 60]. «Равнодушие в чистом виде и пост</w:t>
        <w:softHyphen/>
        <w:t>модернистское сосуществование противоположностей идут рука об руку: мы не голосуем, но ценим возможность проголо</w:t>
        <w:softHyphen/>
        <w:t>совать; не интересуемся политическими программами, но це</w:t>
        <w:softHyphen/>
        <w:t>ним то, что у нас существуют партии; не читаем ни газет, ни книг, но ценим свободу слова. Да и как бы могло быть иначе в эпоху коммуникаций, сверхвыбора и всеобщего потребления?» — с горечью вопрошает Л иповецки [94, с. 192]. «Под воздействием гедонистических и нарциссических ценностей ус</w:t>
        <w:softHyphen/>
        <w:t>тои общества лишаются своего содержания...» — констатиру</w:t>
        <w:softHyphen/>
        <w:t>ет он [94, с. 236].</w:t>
      </w:r>
    </w:p>
    <w:p>
      <w:pPr>
        <w:pStyle w:val="Normal"/>
        <w:ind w:firstLine="720"/>
        <w:jc w:val="both"/>
        <w:rPr/>
      </w:pPr>
      <w:r>
        <w:rPr>
          <w:i w:val="false"/>
          <w:iCs w:val="false"/>
          <w:sz w:val="28"/>
          <w:szCs w:val="28"/>
        </w:rPr>
        <w:t>Надежно замуровав себя в коконе своего эго, проявляя ис</w:t>
        <w:softHyphen/>
        <w:t>кренний интерес лишь к личным проблемам, игнорируя при этом вопросы коллективного сосуществования, западный обы</w:t>
        <w:softHyphen/>
        <w:t>ватель равнодушно отдал их решение узкому слою правящей фи</w:t>
        <w:softHyphen/>
        <w:t xml:space="preserve">нансово-политической элиты, сохранившей «волю к власти» и внутриклановую сплоченность. </w:t>
      </w:r>
      <w:r>
        <w:rPr>
          <w:b/>
          <w:bCs/>
          <w:sz w:val="28"/>
          <w:szCs w:val="28"/>
        </w:rPr>
        <w:t>Рядовой гражданин, парализован</w:t>
        <w:softHyphen/>
        <w:t>ный индивидуализмом, уже давно не верит в действенность об</w:t>
      </w:r>
      <w:r>
        <w:rPr>
          <w:b/>
          <w:sz w:val="28"/>
          <w:szCs w:val="28"/>
        </w:rPr>
        <w:t>щихусилий.</w:t>
      </w:r>
      <w:r>
        <w:rPr>
          <w:sz w:val="28"/>
          <w:szCs w:val="28"/>
        </w:rPr>
        <w:t xml:space="preserve"> </w:t>
      </w:r>
      <w:r>
        <w:rPr>
          <w:i w:val="false"/>
          <w:iCs w:val="false"/>
          <w:sz w:val="28"/>
          <w:szCs w:val="28"/>
        </w:rPr>
        <w:t>Поверив в иллюзию равных возможностей, всю свою жизнь он безуспешно пытается в одиночку решить те пробле</w:t>
        <w:softHyphen/>
        <w:t>мы, которые возможно решить лишь сообща. Как пишет Бау</w:t>
        <w:softHyphen/>
        <w:t>ман: «...в наши дни людские беды, даже самые распространен</w:t>
        <w:softHyphen/>
        <w:t xml:space="preserve">ные, но переживаемые людьми, самой судьбою обреченными на индивидуальность, вместе уже </w:t>
      </w:r>
      <w:r>
        <w:rPr>
          <w:sz w:val="28"/>
          <w:szCs w:val="28"/>
        </w:rPr>
        <w:t xml:space="preserve">не сложишь. </w:t>
      </w:r>
      <w:r>
        <w:rPr>
          <w:i w:val="false"/>
          <w:iCs w:val="false"/>
          <w:sz w:val="28"/>
          <w:szCs w:val="28"/>
        </w:rPr>
        <w:t>Они просто не суммируются в «общее дело». &lt;...&gt; ...в отличие от общего инте</w:t>
        <w:softHyphen/>
        <w:t xml:space="preserve">реса прежних времен, они </w:t>
      </w:r>
      <w:r>
        <w:rPr>
          <w:sz w:val="28"/>
          <w:szCs w:val="28"/>
        </w:rPr>
        <w:t xml:space="preserve">не </w:t>
      </w:r>
      <w:r>
        <w:rPr>
          <w:i w:val="false"/>
          <w:iCs w:val="false"/>
          <w:sz w:val="28"/>
          <w:szCs w:val="28"/>
        </w:rPr>
        <w:t>формируют «целого, превосходя</w:t>
        <w:softHyphen/>
        <w:t>щего сумму своих частей», и не обретают нового качества, по</w:t>
        <w:softHyphen/>
        <w:t xml:space="preserve">зволяющего обращаться к ним как целому» [3, с. 60—61]. Но принцип «каждый за себя», проявляющийся в личной «войне» с окружающими за </w:t>
      </w:r>
      <w:r>
        <w:rPr>
          <w:sz w:val="28"/>
          <w:szCs w:val="28"/>
        </w:rPr>
        <w:t xml:space="preserve">свое </w:t>
      </w:r>
      <w:r>
        <w:rPr>
          <w:i w:val="false"/>
          <w:iCs w:val="false"/>
          <w:sz w:val="28"/>
          <w:szCs w:val="28"/>
        </w:rPr>
        <w:t>счастье, приводит на индивидуальном уровне большинство людей к поражению, а на социальном — к разрыву общественных связей, оборачивающемуся общим бес</w:t>
        <w:softHyphen/>
        <w:t>силием.</w:t>
      </w:r>
    </w:p>
    <w:p>
      <w:pPr>
        <w:pStyle w:val="Normal"/>
        <w:ind w:firstLine="720"/>
        <w:jc w:val="both"/>
        <w:rPr/>
      </w:pPr>
      <w:r>
        <w:rPr>
          <w:i w:val="false"/>
          <w:iCs w:val="false"/>
          <w:sz w:val="28"/>
          <w:szCs w:val="28"/>
        </w:rPr>
        <w:t>Упорная борьба одиночек друг с другом отупляет, не позво</w:t>
        <w:softHyphen/>
        <w:t>ляя им увидеть причины бед целостно, а значит, попытаться ре</w:t>
        <w:softHyphen/>
        <w:t>шить их сообща. Отчужденность порождает отчаяние, которое ведет к равнодушию. Уже никого не интересует, кто, как и для чего управляет обществом, для обывателя главное, чтобы его су</w:t>
        <w:softHyphen/>
        <w:t>ществование соответствовало общепризнанным стандартам по</w:t>
        <w:softHyphen/>
        <w:t>требления (комфорта) и приносило новые изощренные удоволь</w:t>
        <w:softHyphen/>
        <w:t>ствия, стимулирующие угасающий интерес к жизни. Равноду</w:t>
        <w:softHyphen/>
        <w:t>шие, парализовавшее интерес эгоцентрированных масс к окружающему миру, отступает лишь перед желанием созерцать зрелище или участвовать в действе, которое было бы способно возбудить вялое, инертное сознание, наполнить его энергией, вывести из ступора. Этот психологический феномен Збигнев Бжезинский назвал «титтитейнментом»</w:t>
      </w:r>
      <w:r>
        <w:rPr>
          <w:i w:val="false"/>
          <w:iCs w:val="false"/>
          <w:sz w:val="28"/>
          <w:szCs w:val="28"/>
          <w:vertAlign w:val="superscript"/>
        </w:rPr>
        <w:t>1</w:t>
      </w:r>
      <w:r>
        <w:rPr>
          <w:i w:val="false"/>
          <w:iCs w:val="false"/>
          <w:sz w:val="28"/>
          <w:szCs w:val="28"/>
        </w:rPr>
        <w:t>, подчеркнув тем самы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Данный термин — комбинация английских слов </w:t>
      </w:r>
      <w:r>
        <w:rPr>
          <w:sz w:val="28"/>
          <w:szCs w:val="28"/>
          <w:vertAlign w:val="superscript"/>
        </w:rPr>
        <w:t>«</w:t>
      </w:r>
      <w:r>
        <w:rPr>
          <w:sz w:val="28"/>
          <w:szCs w:val="28"/>
          <w:vertAlign w:val="superscript"/>
          <w:lang w:val="en-US"/>
        </w:rPr>
        <w:t>tits</w:t>
      </w:r>
      <w:r>
        <w:rPr>
          <w:sz w:val="28"/>
          <w:szCs w:val="28"/>
          <w:vertAlign w:val="superscript"/>
        </w:rPr>
        <w:t xml:space="preserve">» </w:t>
      </w:r>
      <w:r>
        <w:rPr>
          <w:i w:val="false"/>
          <w:iCs w:val="false"/>
          <w:sz w:val="28"/>
          <w:szCs w:val="28"/>
          <w:vertAlign w:val="superscript"/>
        </w:rPr>
        <w:t>(сиськи, тить</w:t>
        <w:softHyphen/>
        <w:t xml:space="preserve">ки) и </w:t>
      </w:r>
      <w:r>
        <w:rPr>
          <w:sz w:val="28"/>
          <w:szCs w:val="28"/>
          <w:vertAlign w:val="superscript"/>
        </w:rPr>
        <w:t>«</w:t>
      </w:r>
      <w:r>
        <w:rPr>
          <w:sz w:val="28"/>
          <w:szCs w:val="28"/>
          <w:vertAlign w:val="superscript"/>
          <w:lang w:val="en-US"/>
        </w:rPr>
        <w:t>entertainment</w:t>
      </w:r>
      <w:r>
        <w:rPr>
          <w:sz w:val="28"/>
          <w:szCs w:val="28"/>
          <w:vertAlign w:val="superscript"/>
        </w:rPr>
        <w:t xml:space="preserve">» </w:t>
      </w:r>
      <w:r>
        <w:rPr>
          <w:i w:val="false"/>
          <w:iCs w:val="false"/>
          <w:sz w:val="28"/>
          <w:szCs w:val="28"/>
          <w:vertAlign w:val="superscript"/>
        </w:rPr>
        <w:t>(развлечение).</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его важность для современной западной системы ненасиль</w:t>
        <w:softHyphen/>
        <w:t>ственного контроля и управления. [2, с. 21].</w:t>
      </w:r>
    </w:p>
    <w:p>
      <w:pPr>
        <w:pStyle w:val="Normal"/>
        <w:ind w:firstLine="720"/>
        <w:jc w:val="both"/>
        <w:rPr/>
      </w:pPr>
      <w:r>
        <w:rPr>
          <w:i w:val="false"/>
          <w:iCs w:val="false"/>
          <w:sz w:val="28"/>
          <w:szCs w:val="28"/>
        </w:rPr>
        <w:t>Постепенно Запад превращается в одно сплошное шоу. Обы</w:t>
        <w:softHyphen/>
        <w:t>ватель жаждет развлечений, и практически все становится раз</w:t>
        <w:softHyphen/>
        <w:t>влечением. Только развлекаясь, он может ощутить, пусть и сур</w:t>
        <w:softHyphen/>
        <w:t xml:space="preserve">рогатный, но все-таки вкус жизни. Массово культивируемое ожидание </w:t>
      </w:r>
      <w:r>
        <w:rPr>
          <w:sz w:val="28"/>
          <w:szCs w:val="28"/>
        </w:rPr>
        <w:t xml:space="preserve">только </w:t>
      </w:r>
      <w:r>
        <w:rPr>
          <w:i w:val="false"/>
          <w:iCs w:val="false"/>
          <w:sz w:val="28"/>
          <w:szCs w:val="28"/>
        </w:rPr>
        <w:t>того, что может позабавить, отвлечь, рассла</w:t>
        <w:softHyphen/>
        <w:t>бить, стирает разницу между важным и второстепенным, сероз</w:t>
        <w:softHyphen/>
        <w:t>ным и смешным, сложным и примитивным. Именно поэтому западная общественная жизнь и политика превратились в не</w:t>
        <w:softHyphen/>
        <w:t>скончаемый карнавал, а общественные и политические деяте</w:t>
        <w:softHyphen/>
        <w:t>ли в нечто среднее между клоуном и конферансье. «Персонализируясь, образ политика стал посмешищем, — констатирует Липовецки, — чем более крупные фракции отказываются от противоборства, тем более карикатурными выглядят политики в сценах, похожих на борьбу кетч с двумя или четырьмя участ</w:t>
        <w:softHyphen/>
        <w:t>никами; чем нагляднее становится отсутствие мотивов в поли</w:t>
        <w:softHyphen/>
        <w:t>тической борьбе, тем больше политическая сцена напоминает стриптиз с демонстрацией добрых намерений, честности, ответ</w:t>
        <w:softHyphen/>
        <w:t>ственности, и превращается в цирковое представление и мас</w:t>
        <w:softHyphen/>
        <w:t>карад. Высшая стадия автономии политики — не радикальная деполитизация масс, а превращение ее в массовое развлечение, в бурлеск: когда противоречия между партиями превращаются в фарс, и все большее число людей это понимают, класс поли</w:t>
        <w:softHyphen/>
        <w:t>тиков может действовать в закрытых системах, блистать на те</w:t>
        <w:softHyphen/>
        <w:t>левизионных состязаниях, наслаждаться радостями маневров с использованием своих штабов, с применением бюрократичес</w:t>
        <w:softHyphen/>
        <w:t>кой тактики и, как ни парадоксально, продолжать демократи</w:t>
        <w:softHyphen/>
        <w:t>ческую игру в представительную власть перед лицом апатии электората» [94, с. 236—237].</w:t>
      </w:r>
    </w:p>
    <w:p>
      <w:pPr>
        <w:pStyle w:val="Normal"/>
        <w:ind w:firstLine="720"/>
        <w:jc w:val="both"/>
        <w:rPr/>
      </w:pPr>
      <w:r>
        <w:rPr>
          <w:i w:val="false"/>
          <w:iCs w:val="false"/>
          <w:sz w:val="28"/>
          <w:szCs w:val="28"/>
        </w:rPr>
        <w:t>В таких условиях буквально все становится пошлым и плос</w:t>
        <w:softHyphen/>
        <w:t>ким. Идеи, ради которых когда-то люди жили и умирали, теря</w:t>
        <w:softHyphen/>
        <w:t>ют свой смысл и силу, превращаясь в пустую риторику, полити</w:t>
        <w:softHyphen/>
        <w:t>ческую декорацию. Западные политики уже давно апеллируют не к действительным ценностям, а к их пропагандистским фан</w:t>
        <w:softHyphen/>
        <w:t>томам, утратившим живую энергию, которой их когда-то на</w:t>
        <w:softHyphen/>
        <w:t>полняла искренняя вера масс. О западных идеалах беспрерыв</w:t>
        <w:softHyphen/>
        <w:t>но говорят (так как они удобны для словесных манипуляций), но ими не живут. Нарциссу не нужны идеалы, так как единствен</w:t>
        <w:softHyphen/>
        <w:t>ный идеал для него — это он сам, все остальное имеет относи</w:t>
        <w:softHyphen/>
        <w:t>тельную ценность. Но отказ от идеалов, от четкого понимания себя самого и своей жизни порождает в западном человеке силь</w:t>
        <w:softHyphen/>
        <w:t>ный психологический дискомфорт, ведущий к страданию. «Не мощное давление идеала, недостижимого для современных муж</w:t>
        <w:softHyphen/>
        <w:t>чин и женщин, обрекает их на страдание, — констатирует Бау</w:t>
        <w:softHyphen/>
        <w:t xml:space="preserve">ман, — а </w:t>
      </w:r>
      <w:r>
        <w:rPr>
          <w:sz w:val="28"/>
          <w:szCs w:val="28"/>
        </w:rPr>
        <w:t xml:space="preserve">отсутствие </w:t>
      </w:r>
      <w:r>
        <w:rPr>
          <w:i w:val="false"/>
          <w:iCs w:val="false"/>
          <w:sz w:val="28"/>
          <w:szCs w:val="28"/>
        </w:rPr>
        <w:t>идеалов, недостаток подобных рецептов достойной жизни, ясно сформулированных и надежных ори</w:t>
        <w:softHyphen/>
        <w:t>ентиров, четко определенной цели жизненного пути. Умствен</w:t>
        <w:softHyphen/>
        <w:t>ная депрессия — ощущение своего бессилия, неспособности действовать рационально, адекватно отвечая на жизненные вы</w:t>
        <w:softHyphen/>
        <w:t>зовы, — становится характерным недугом переживаемого нами периода поздней модернити или постмодернити» [3, с. 55].</w:t>
      </w:r>
    </w:p>
    <w:p>
      <w:pPr>
        <w:pStyle w:val="Normal"/>
        <w:ind w:firstLine="720"/>
        <w:jc w:val="both"/>
        <w:rPr/>
      </w:pPr>
      <w:r>
        <w:rPr>
          <w:i w:val="false"/>
          <w:iCs w:val="false"/>
          <w:sz w:val="28"/>
          <w:szCs w:val="28"/>
        </w:rPr>
        <w:t>Отказ от идеалов (несущих в себе императивы, а значит, в соответствии с постмодернистской логикой, — принуждение, покушение на свободу), лишающий индивидуальное существо</w:t>
        <w:softHyphen/>
        <w:t>вание современного западного человека всякого смысла, раз</w:t>
        <w:softHyphen/>
        <w:t>рушает его идентичность. Он становится никаким и оказывает</w:t>
        <w:softHyphen/>
        <w:t>ся нигде. Его «Я», стремящееся к абсолютной свободе, позици</w:t>
        <w:softHyphen/>
        <w:t>онирует себя как нечто более ценное и на порядок выше стоящее по сравнению с любой общностью людей. Именно поэтому по</w:t>
        <w:softHyphen/>
        <w:t>иск идентичности превращается в развлечение, в надевание и снимание масок, в чуткое реагирование на моду и безоговороч</w:t>
        <w:softHyphen/>
        <w:t>ное подчинение ей на короткое время. Вот как это описывает Тоффлер: «Мы начинаем отказываться от идей, которых при</w:t>
        <w:softHyphen/>
        <w:t>держивались (или объяснять, или осмысливать их по-новому). Мы вдруг оказываемся свободными от всех ограничений, кото</w:t>
        <w:softHyphen/>
        <w:t>рые накладывали на нас наша субкультура или стиль. Индекс Быстротечности окажется чувствительным индикатором тех моментов в нашей жизни, когда мы наиболее свободны, но в то же время наиболее потеряны. Именно в такие периоды мы де</w:t>
        <w:softHyphen/>
        <w:t>монстрируем огромные колебания, которые инженеры называ</w:t>
        <w:softHyphen/>
        <w:t>ют «поисковым поведением». Сейчас мы наиболее чувствитель</w:t>
        <w:softHyphen/>
        <w:t>ны к призывам новых субкультур, к их требованиям и требова</w:t>
        <w:softHyphen/>
        <w:t>ниям других, которые сотрясают воздух. Мы склоняемся то к одному, то к другому. Могущественный новый друг, новое увле</w:t>
        <w:softHyphen/>
        <w:t>чение или идея, новое политическое движение, некий новый герой, возникший из недр средств массовой информации, — все это в такой момент затрагивает нас с особой силой. Мы более «открыты», более неуверенны, более готовы к тому, чтобы кто-то или какая-то группа говорили нам, что делать, как вести себя» [93, с. 344]. Но очередной выбор идентичности крайне неустой</w:t>
        <w:softHyphen/>
        <w:t>чив и недолговечен. Он происходит по тем же принципам, что и покупка, например, нового мобильного телефона, от которо</w:t>
        <w:softHyphen/>
        <w:t>го отказываются, когда он морально устаревает. Идентичность легко принимают, но от нее также легко и отказываются в пользу другой, более «модной» и «стильной», «...даже когда он, как кажется, принимает какую-то субкультуру или стиль, он сохраня</w:t>
        <w:softHyphen/>
        <w:t>ет некую часть себя, — замечает Тоффлер. — Он подчиняется требованиям группы и получает удовлетворение от принад</w:t>
        <w:softHyphen/>
        <w:t>лежности к ней. Но эта принадлежность уже не бывает такой, как прежде, и тайно он готов переметнуться. Это означает, что даже когда он, кажется, крепко «вбит» в свою группу или клан, он прислушивается в ночной темноте к коротковолновым сиг</w:t>
        <w:softHyphen/>
        <w:t>налам конкурирующих кланов. В этом смысле его членство в группе поверхностно. Он постоянно пребывает в позиции «не</w:t>
        <w:softHyphen/>
        <w:t>следования», и без точного следования ценностям и стилям группы он лишается явного набора критериев, необходимых, чтобы пробираться сквозь дремучие джунгли сверхвыбора» [93, с. 345]. О том же пишет и Бауман: «...проблема, мучающая лю</w:t>
        <w:softHyphen/>
        <w:t>дей на исходе века, состоит не столько в том, как обрести из</w:t>
        <w:softHyphen/>
        <w:t>бранную идентичность и заставить окружающих признать ее, сколько в том, какую идентичность выбрать и как суметь вов</w:t>
        <w:softHyphen/>
        <w:t>ремя сделать другой выбор, если ранее избранная идентичность потеряет ценность или лишится ее соблазнительных черт» [3, с. 185]. В итоге он резюмирует: «Согласно известному замечанию Кристофера Лэша, «идентичности», которых жаждут в наши дни, представляются чем-то, что «может надеваться и снимать</w:t>
        <w:softHyphen/>
        <w:t>ся вроде костюма»; если они «свободно выбраны», то выбор «ни</w:t>
        <w:softHyphen/>
        <w:t>как не связан более с обязательствами и последствиями», — и тем самым «свобода выбора сводится на практике к воздержа</w:t>
        <w:softHyphen/>
        <w:t xml:space="preserve">нию от выбора», по крайней мере, позвольте мне добавить, к воздержанию </w:t>
      </w:r>
      <w:r>
        <w:rPr>
          <w:sz w:val="28"/>
          <w:szCs w:val="28"/>
        </w:rPr>
        <w:t xml:space="preserve">от обязывающего </w:t>
      </w:r>
      <w:r>
        <w:rPr>
          <w:i w:val="false"/>
          <w:iCs w:val="false"/>
          <w:sz w:val="28"/>
          <w:szCs w:val="28"/>
        </w:rPr>
        <w:t>выбора» [3, с. 187].</w:t>
      </w:r>
    </w:p>
    <w:p>
      <w:pPr>
        <w:pStyle w:val="Normal"/>
        <w:ind w:firstLine="720"/>
        <w:jc w:val="both"/>
        <w:rPr/>
      </w:pPr>
      <w:r>
        <w:rPr>
          <w:i w:val="false"/>
          <w:iCs w:val="false"/>
          <w:sz w:val="28"/>
          <w:szCs w:val="28"/>
        </w:rPr>
        <w:t>Утратив идентичность, современный западный человек вы</w:t>
        <w:softHyphen/>
        <w:t>падает из социальной структуры общества, тем самым посте</w:t>
        <w:softHyphen/>
        <w:t>пенно приближая ее к параличу. В связи с этим стремительно падает интерес масс к политике. Идеологические различия меж</w:t>
        <w:softHyphen/>
        <w:t>ду разными политическими силами на Западе сглаживаются. Все они, как правые, так и левые, как либералы, так и консервато</w:t>
        <w:softHyphen/>
        <w:t xml:space="preserve">ры, «борются» между собой </w:t>
      </w:r>
      <w:r>
        <w:rPr>
          <w:sz w:val="28"/>
          <w:szCs w:val="28"/>
        </w:rPr>
        <w:t xml:space="preserve">не за реализацию определенных идей и ценностей, а за голоса обывателей, </w:t>
      </w:r>
      <w:r>
        <w:rPr>
          <w:i w:val="false"/>
          <w:iCs w:val="false"/>
          <w:sz w:val="28"/>
          <w:szCs w:val="28"/>
        </w:rPr>
        <w:t>которых интересует лишь сытая, спокойная жизнь с широкими потребительскими воз</w:t>
        <w:softHyphen/>
        <w:t>можностями и длинным перечнем доступных развлечений. За</w:t>
        <w:softHyphen/>
        <w:t>падная политика превращена в дополнительный вид услуг по</w:t>
        <w:softHyphen/>
        <w:t>требительского рынка, а потому электорат группируется все больше в соответствии со своими потребительскими предпоч</w:t>
        <w:softHyphen/>
        <w:t>тениями, а не какими-то идеалистическими установками. Кому-то нужны легализованные аборты, кому-то свобода сексуаль</w:t>
        <w:softHyphen/>
        <w:t>ных меньшинств, а кто-то стремится к беспрепятственной продаже наркотиков и т.д., но никого не интересует то, что выходит за рамки психологии потребителя, зацикленной на дос</w:t>
        <w:softHyphen/>
        <w:t>тижении абсолютной свободы удовлетворения любых (даже са</w:t>
        <w:softHyphen/>
        <w:t>мых изощренных) потребностей и желаний.</w:t>
      </w:r>
    </w:p>
    <w:p>
      <w:pPr>
        <w:pStyle w:val="Normal"/>
        <w:ind w:firstLine="720"/>
        <w:jc w:val="both"/>
        <w:rPr/>
      </w:pPr>
      <w:r>
        <w:rPr>
          <w:i w:val="false"/>
          <w:iCs w:val="false"/>
          <w:sz w:val="28"/>
          <w:szCs w:val="28"/>
        </w:rPr>
        <w:t>Все это приводит к тому, что политика превращается в ими</w:t>
        <w:softHyphen/>
        <w:t>тацию борьбы. Публика видит лишь сезонный поток телевизи</w:t>
        <w:softHyphen/>
        <w:t>онных программ, интервью и дебатов, которые, как мыльная опера, демонстрируют битву за народное счастье, а в кулуарах за закрытыми дверями «непримиримые противники» договари</w:t>
        <w:softHyphen/>
        <w:t>ваются о том, кто и что из них получит в конце того спектакля, который они коллективно разыгрывали. И это не случайно, так как партии, которые уже давно никого не представляют, кроме тех, на чьи деньги они существуют, вынуждены выполнять функ</w:t>
        <w:softHyphen/>
        <w:t>цию театральных трупп, задача которых — развлекать публику, а не бороться за что-то и во имя чего-то. «Развенчание полити</w:t>
        <w:softHyphen/>
        <w:t>ческих и социальных идеалов принимает невиданные прежде размеры, — замечает Липовецки, — пришел конец революци</w:t>
        <w:softHyphen/>
        <w:t>онным ожиданиям и студенческим волнениям; иссякает кон</w:t>
        <w:softHyphen/>
        <w:t>тркультура; осталось мало причин, которые еще могут гальва</w:t>
        <w:softHyphen/>
        <w:t xml:space="preserve">низировать на длительный срок энергии масс. </w:t>
      </w:r>
      <w:r>
        <w:rPr>
          <w:i w:val="false"/>
          <w:iCs w:val="false"/>
          <w:sz w:val="28"/>
          <w:szCs w:val="28"/>
          <w:lang w:val="en-US"/>
        </w:rPr>
        <w:t>Res</w:t>
      </w:r>
      <w:r>
        <w:rPr>
          <w:i w:val="false"/>
          <w:iCs w:val="false"/>
          <w:sz w:val="28"/>
          <w:szCs w:val="28"/>
        </w:rPr>
        <w:t xml:space="preserve"> </w:t>
      </w:r>
      <w:r>
        <w:rPr>
          <w:i w:val="false"/>
          <w:iCs w:val="false"/>
          <w:sz w:val="28"/>
          <w:szCs w:val="28"/>
          <w:lang w:val="en-US"/>
        </w:rPr>
        <w:t>publica</w:t>
      </w:r>
      <w:r>
        <w:rPr>
          <w:i w:val="false"/>
          <w:iCs w:val="false"/>
          <w:sz w:val="28"/>
          <w:szCs w:val="28"/>
        </w:rPr>
        <w:t xml:space="preserve"> утратило свою жизненность; великие «философские», эконо</w:t>
        <w:softHyphen/>
        <w:t>мические, политические или военные проблемы вызывают по</w:t>
        <w:softHyphen/>
        <w:t>чти такой же интерес, к которому примешивается равнодушие, как и любой другой факт; все «вершины» постепенно рушатся, поскольку оказываются вовлеченными в широкомасштабную операцию по социальной нейтрализации и обезличиванию. Похоже на то, что в этом приливе апатии уцелела лишь частная сфера; следить за своим здоровьем, сохранять собственное ма</w:t>
        <w:softHyphen/>
        <w:t>териальное благополучие, освобождаться от «комплексов», за</w:t>
        <w:softHyphen/>
        <w:t>нимать вакансии, т. е. жить без идеалов, без высоких целей -все это стало теперь возможным» [94, с. 80—81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
          <w:b/>
          <w:bCs/>
          <w:i w:val="false"/>
          <w:i w:val="false"/>
          <w:iCs w:val="false"/>
          <w:sz w:val="28"/>
          <w:szCs w:val="28"/>
        </w:rPr>
      </w:pPr>
      <w:r>
        <w:rPr>
          <w:b/>
          <w:bCs/>
          <w:i w:val="false"/>
          <w:iCs w:val="false"/>
          <w:sz w:val="28"/>
          <w:szCs w:val="28"/>
        </w:rPr>
        <w:t>ОБЩЕСТВО ПОТРЕБЛЕНИЯ</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rPr>
        <w:t>Сознание человека всегда находится в рамках определен</w:t>
        <w:softHyphen/>
        <w:t>ного «смысла», принятого им осознанно или бессознательно в качестве индивидуальной жизненной программы. Индивид, в силу своих духовных и интеллектуальных особенностей, может не задумываться о том, для чего он живет, и даже отрицать тот факт, что его бытие подчинено неким смысловым императивам, но как бы там ни было, его существование обязательно обуслов</w:t>
        <w:softHyphen/>
        <w:t>лено определенным «смыслом», который последовательно фор</w:t>
        <w:softHyphen/>
        <w:t xml:space="preserve">мирует его судьбу. </w:t>
      </w:r>
      <w:r>
        <w:rPr>
          <w:sz w:val="28"/>
          <w:szCs w:val="28"/>
        </w:rPr>
        <w:t xml:space="preserve">Человек не способен жить вне рамок «смысла», </w:t>
      </w:r>
      <w:r>
        <w:rPr>
          <w:i w:val="false"/>
          <w:iCs w:val="false"/>
          <w:sz w:val="28"/>
          <w:szCs w:val="28"/>
        </w:rPr>
        <w:t>такова особенность его природы.</w:t>
      </w:r>
    </w:p>
    <w:p>
      <w:pPr>
        <w:pStyle w:val="Normal"/>
        <w:ind w:firstLine="720"/>
        <w:jc w:val="both"/>
        <w:rPr>
          <w:i w:val="false"/>
          <w:i w:val="false"/>
          <w:iCs w:val="false"/>
          <w:sz w:val="28"/>
          <w:szCs w:val="28"/>
        </w:rPr>
      </w:pPr>
      <w:r>
        <w:rPr>
          <w:i w:val="false"/>
          <w:iCs w:val="false"/>
          <w:sz w:val="28"/>
          <w:szCs w:val="28"/>
        </w:rPr>
        <w:t>Также «смысл», через формируемую им иерархию ценнос</w:t>
        <w:softHyphen/>
        <w:t>тей, определяет коллективное бытие людей. Любой народ, куль</w:t>
        <w:softHyphen/>
        <w:t>тура, государство существуют до тех пор, пока в массовом со</w:t>
        <w:softHyphen/>
        <w:t>знании присутствует некий общепризнанный «смысл» суще</w:t>
        <w:softHyphen/>
        <w:t>ствования индивидов как общности. Когда по каким-то причинам смысловые установки людей изменяются, ломается их устоявшийся уклад жизни, а вся социальная сфера разруша</w:t>
        <w:softHyphen/>
        <w:t>ется, чтобы обрести новую форму и содержание в соответствии с новым «смыслом».</w:t>
      </w:r>
    </w:p>
    <w:p>
      <w:pPr>
        <w:pStyle w:val="Normal"/>
        <w:ind w:firstLine="720"/>
        <w:jc w:val="both"/>
        <w:rPr>
          <w:i w:val="false"/>
          <w:i w:val="false"/>
          <w:iCs w:val="false"/>
          <w:sz w:val="28"/>
          <w:szCs w:val="28"/>
        </w:rPr>
      </w:pPr>
      <w:r>
        <w:rPr>
          <w:i w:val="false"/>
          <w:iCs w:val="false"/>
          <w:sz w:val="28"/>
          <w:szCs w:val="28"/>
        </w:rPr>
        <w:t>История человечества — это не только история военной и политической борьбы народов, но и летопись противоборства идей, несущих в себе определенные «смыслы». Нередко те со</w:t>
        <w:softHyphen/>
        <w:t>циальные или этнические группы, которым удавалось навязать врагам свои «смыслы», обретали над ними господство. Очень часто сила оружия отступала перед силой идей, и неистовый пророк, «глаголом разящий», ставил на колени целые полки.</w:t>
      </w:r>
    </w:p>
    <w:p>
      <w:pPr>
        <w:pStyle w:val="Normal"/>
        <w:ind w:firstLine="720"/>
        <w:jc w:val="both"/>
        <w:rPr>
          <w:i w:val="false"/>
          <w:i w:val="false"/>
          <w:iCs w:val="false"/>
          <w:sz w:val="28"/>
          <w:szCs w:val="28"/>
        </w:rPr>
      </w:pPr>
      <w:r>
        <w:rPr>
          <w:i w:val="false"/>
          <w:iCs w:val="false"/>
          <w:sz w:val="28"/>
          <w:szCs w:val="28"/>
        </w:rPr>
        <w:t>Подчиняя себе сознание человеческих масс, идеи создают или низвергают в небытие целые миры, наделяя «идеократов» могуществом демиургов, чья воля способна творить сущее.</w:t>
      </w:r>
    </w:p>
    <w:p>
      <w:pPr>
        <w:pStyle w:val="Normal"/>
        <w:ind w:firstLine="720"/>
        <w:jc w:val="both"/>
        <w:rPr>
          <w:i w:val="false"/>
          <w:i w:val="false"/>
          <w:iCs w:val="false"/>
          <w:sz w:val="28"/>
          <w:szCs w:val="28"/>
        </w:rPr>
      </w:pPr>
      <w:r>
        <w:rPr>
          <w:i w:val="false"/>
          <w:iCs w:val="false"/>
          <w:sz w:val="28"/>
          <w:szCs w:val="28"/>
        </w:rPr>
        <w:t>За всю свою многовековую историю Запад прошел через че</w:t>
        <w:softHyphen/>
        <w:t>реду «революций смысла», которые сопровождались радикаль</w:t>
        <w:softHyphen/>
        <w:t>ными социально-политическими и экономическими метамор</w:t>
        <w:softHyphen/>
        <w:t>фозами. Именно «битвы идей» в умах людей определили судьбу западной цивилизации, сформировав ее духовно и материаль</w:t>
        <w:softHyphen/>
        <w:t>но. В результате этого «естественного отбора» на Западе побе</w:t>
        <w:softHyphen/>
        <w:t>дила идея общества с непрерывно совершенствующимся про</w:t>
        <w:softHyphen/>
        <w:t>изводством беспредельно расширяющегося спектра материаль</w:t>
        <w:softHyphen/>
        <w:t>ных благ, рассчитанного на неутомимого потребителя с бесконечно возрастающими потребительскими амбициями.</w:t>
      </w:r>
    </w:p>
    <w:p>
      <w:pPr>
        <w:pStyle w:val="Normal"/>
        <w:ind w:firstLine="720"/>
        <w:jc w:val="both"/>
        <w:rPr/>
      </w:pPr>
      <w:r>
        <w:rPr>
          <w:i w:val="false"/>
          <w:iCs w:val="false"/>
          <w:sz w:val="28"/>
          <w:szCs w:val="28"/>
        </w:rPr>
        <w:t>Как бы комично это ни выглядело, но, несмотря на всю эс</w:t>
        <w:softHyphen/>
        <w:t>тетику социальных теорий Старого и Нового Света, от эпохи Просвещения до эпохи «всемирно победившего либерализма», западная цивилизация с ее фантастическими достижениями в науке и технике превратилась, образно говоря, в гигантский сти</w:t>
        <w:softHyphen/>
        <w:t>мулятор желудочно-кишечных процессов среднестатистическо</w:t>
        <w:softHyphen/>
        <w:t xml:space="preserve">го обывателя. </w:t>
      </w:r>
      <w:r>
        <w:rPr>
          <w:b/>
          <w:bCs/>
          <w:sz w:val="28"/>
          <w:szCs w:val="28"/>
        </w:rPr>
        <w:t>Симбиоз идей «абсолютно эффективного производ</w:t>
        <w:softHyphen/>
        <w:t>ства» и «ничем неограниченного потребления» сформировали ос</w:t>
        <w:softHyphen/>
        <w:t xml:space="preserve">новополагающий «смысл» Запада. </w:t>
      </w:r>
      <w:r>
        <w:rPr>
          <w:i w:val="false"/>
          <w:iCs w:val="false"/>
          <w:sz w:val="28"/>
          <w:szCs w:val="28"/>
        </w:rPr>
        <w:t>Как следствие этого, человеческое счастье было отождествлено с высокооплачивае</w:t>
        <w:softHyphen/>
        <w:t>мой работой и покупать что хочешь, когда хочешь и в любом количестве. Безусловно, что герои Запада, чьи жизни легли на алтарь борьбы во имя «человеческого счастья», перевернулись бы в гробах, а мудрецы, учившие заблудшее человечество пониманию этого счастья, расписались бы в собственном идио</w:t>
        <w:softHyphen/>
        <w:t xml:space="preserve">тизме, если бы узнали, что то, ради чего они жили и умирали, не более чем плановый </w:t>
      </w:r>
      <w:r>
        <w:rPr>
          <w:i w:val="false"/>
          <w:iCs w:val="false"/>
          <w:sz w:val="28"/>
          <w:szCs w:val="28"/>
          <w:lang w:val="en-US"/>
        </w:rPr>
        <w:t>shopping</w:t>
      </w:r>
      <w:r>
        <w:rPr>
          <w:i w:val="false"/>
          <w:iCs w:val="false"/>
          <w:sz w:val="28"/>
          <w:szCs w:val="28"/>
        </w:rPr>
        <w:t xml:space="preserve"> по выходным в перерывах между изнуряющей и отупляющей работой.</w:t>
      </w:r>
    </w:p>
    <w:p>
      <w:pPr>
        <w:pStyle w:val="Normal"/>
        <w:ind w:firstLine="720"/>
        <w:jc w:val="both"/>
        <w:rPr/>
      </w:pPr>
      <w:r>
        <w:rPr>
          <w:i w:val="false"/>
          <w:iCs w:val="false"/>
          <w:sz w:val="28"/>
          <w:szCs w:val="28"/>
        </w:rPr>
        <w:t>Не без иронии можно констатировать, что в итоге долгих и кровавых потуг «гора родила мышь» — Запад пришел к тоталь</w:t>
        <w:softHyphen/>
        <w:t>ному господству филистерского, обывательского, мещанского, жлобского «смысла жизни», чьи незатейливые аксиомы оказа</w:t>
        <w:softHyphen/>
        <w:t>лись в логическом ряду между понятиями «хорошая работа» и «хороший достаток»</w:t>
      </w:r>
      <w:r>
        <w:rPr>
          <w:i w:val="false"/>
          <w:iCs w:val="false"/>
          <w:sz w:val="28"/>
          <w:szCs w:val="28"/>
          <w:vertAlign w:val="superscript"/>
        </w:rPr>
        <w:t>1</w:t>
      </w:r>
      <w:r>
        <w:rPr>
          <w:i w:val="false"/>
          <w:iCs w:val="false"/>
          <w:sz w:val="28"/>
          <w:szCs w:val="28"/>
        </w:rPr>
        <w:t>. Все это было обобщено категорией «нор</w:t>
        <w:softHyphen/>
        <w:t>мальная жизнь». Естественно, что любая другая жизнь в массо</w:t>
        <w:softHyphen/>
        <w:t>вом сознании автоматически становилась «ненормальной», лю</w:t>
        <w:softHyphen/>
        <w:t>бой другой «смысл жизни» в лучшем случае, — глупым эпатажем, желанием уйти от «реальной жизни», в худшем - извращением и/или преступлением.</w:t>
      </w:r>
    </w:p>
    <w:p>
      <w:pPr>
        <w:pStyle w:val="Normal"/>
        <w:ind w:firstLine="720"/>
        <w:jc w:val="both"/>
        <w:rPr>
          <w:i w:val="false"/>
          <w:i w:val="false"/>
          <w:iCs w:val="false"/>
          <w:sz w:val="28"/>
          <w:szCs w:val="28"/>
        </w:rPr>
      </w:pPr>
      <w:r>
        <w:rPr>
          <w:i w:val="false"/>
          <w:iCs w:val="false"/>
          <w:sz w:val="28"/>
          <w:szCs w:val="28"/>
        </w:rPr>
        <w:t xml:space="preserve">Здесь опять-таки надо вновь особо подчеркнуть: </w:t>
      </w:r>
      <w:r>
        <w:rPr>
          <w:b/>
          <w:bCs/>
          <w:sz w:val="28"/>
          <w:szCs w:val="28"/>
        </w:rPr>
        <w:t>трактова</w:t>
        <w:softHyphen/>
        <w:t>ние современным обывателем понятия «нормальная жизнь» весь</w:t>
        <w:softHyphen/>
        <w:t>ма специфично, оно не является чем-то само собой разумеющим</w:t>
        <w:softHyphen/>
        <w:t>ся, чем-то таким, что всегда и всеми безоговорочно принималось, оно всего лишь «вбитая» пропагандой в сознание масс ценностная установка, отрицающая и подавляющая все возможные альтерна</w:t>
        <w:softHyphen/>
        <w:t>тивы (</w:t>
      </w:r>
      <w:r>
        <w:rPr>
          <w:b/>
          <w:bCs/>
          <w:sz w:val="28"/>
          <w:szCs w:val="28"/>
          <w:lang w:val="en-US"/>
        </w:rPr>
        <w:t>NB</w:t>
      </w:r>
      <w:r>
        <w:rPr>
          <w:b/>
          <w:bCs/>
          <w:sz w:val="28"/>
          <w:szCs w:val="28"/>
        </w:rPr>
        <w:t xml:space="preserve">). </w:t>
      </w:r>
      <w:r>
        <w:rPr>
          <w:i w:val="false"/>
          <w:iCs w:val="false"/>
          <w:sz w:val="28"/>
          <w:szCs w:val="28"/>
        </w:rPr>
        <w:t>Более того, самый поверхностный анализ свидетель</w:t>
        <w:softHyphen/>
        <w:t xml:space="preserve">ствует о том, </w:t>
      </w:r>
      <w:r>
        <w:rPr>
          <w:b/>
          <w:bCs/>
          <w:sz w:val="28"/>
          <w:szCs w:val="28"/>
        </w:rPr>
        <w:t>что «нормальная жизнь» с точки зрения современного обывателя, с ее универсальным «смыслом», не только лишена нор</w:t>
        <w:softHyphen/>
        <w:t>мальности, но и надежно блокирует всякую возможность индиви</w:t>
        <w:softHyphen/>
        <w:t>да достичь самого элементарного человеческого счастья (</w:t>
      </w:r>
      <w:r>
        <w:rPr>
          <w:b/>
          <w:bCs/>
          <w:sz w:val="28"/>
          <w:szCs w:val="28"/>
          <w:lang w:val="en-US"/>
        </w:rPr>
        <w:t>NB</w:t>
      </w:r>
      <w:r>
        <w:rPr>
          <w:b/>
          <w:bCs/>
          <w:sz w:val="28"/>
          <w:szCs w:val="28"/>
        </w:rPr>
        <w:t>).</w:t>
      </w:r>
    </w:p>
    <w:p>
      <w:pPr>
        <w:pStyle w:val="Normal"/>
        <w:ind w:firstLine="720"/>
        <w:jc w:val="both"/>
        <w:rPr>
          <w:i w:val="false"/>
          <w:i w:val="false"/>
          <w:iCs w:val="false"/>
          <w:sz w:val="28"/>
          <w:szCs w:val="28"/>
        </w:rPr>
      </w:pPr>
      <w:r>
        <w:rPr>
          <w:i w:val="false"/>
          <w:iCs w:val="false"/>
          <w:sz w:val="28"/>
          <w:szCs w:val="28"/>
        </w:rPr>
        <w:t>Итак, в чем круглые сутки убеждает западная пропаганда весь мир? Во-первых, в том, что главной целью жизни человека является достижение возможности максимального (как в коли</w:t>
        <w:softHyphen/>
        <w:t>чественном, так и в качественном плане) потребления матери</w:t>
        <w:softHyphen/>
        <w:t>альных благ, и, во-вторых, втом, что для этого индивид должен отдать всего себя без остатка работе, т. е. производству этих ма</w:t>
        <w:softHyphen/>
        <w:t>териальных благ. В целом в итоге западное общество оказалось в состоянии тотальной трудовой мобилизации, направленно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В 1843 году в одном из своих писем К. Маркс писал: «Это верно — старый мир принадлежит филистеру. Но не следует относиться к филисте</w:t>
        <w:softHyphen/>
        <w:t>ру как к пугалу, от которого боязливо отворачиваются. Напротив, мы дол</w:t>
        <w:softHyphen/>
        <w:t>жны внимательно к нему присмотреться. Стоит изучить этого господина мира.</w:t>
      </w:r>
    </w:p>
    <w:p>
      <w:pPr>
        <w:pStyle w:val="Normal"/>
        <w:ind w:firstLine="720"/>
        <w:jc w:val="both"/>
        <w:rPr/>
      </w:pPr>
      <w:r>
        <w:rPr>
          <w:i w:val="false"/>
          <w:iCs w:val="false"/>
          <w:sz w:val="28"/>
          <w:szCs w:val="28"/>
          <w:vertAlign w:val="superscript"/>
        </w:rPr>
        <w:t>Разумеется, филистер — господин мира только втом смысле, что фи</w:t>
        <w:softHyphen/>
        <w:t>листерами, их обществом, кишит мир, подобно тому как труп кишит чер</w:t>
        <w:softHyphen/>
        <w:t xml:space="preserve">вями» </w:t>
      </w:r>
      <w:r>
        <w:rPr>
          <w:sz w:val="28"/>
          <w:szCs w:val="28"/>
          <w:vertAlign w:val="superscript"/>
        </w:rPr>
        <w:t xml:space="preserve">(Маркс К., Энгельс Ф. </w:t>
      </w:r>
      <w:r>
        <w:rPr>
          <w:i w:val="false"/>
          <w:iCs w:val="false"/>
          <w:sz w:val="28"/>
          <w:szCs w:val="28"/>
          <w:vertAlign w:val="superscript"/>
        </w:rPr>
        <w:t>Собрание сочинений. — М.: Государственное изд-во политической лит-ры, 1955. Т. 1. С. 372.)</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на создание максимально эффективной экономики. При этом современная пропаганда утверждает, что подобное массовое жертвоприношение имело место во все времена и у всех наро</w:t>
        <w:softHyphen/>
        <w:t>дов, а создание условий, благоприятствующих максимальному потреблению, было изначально главной целью экономической деятельности человека. Но так ли это?</w:t>
      </w:r>
    </w:p>
    <w:p>
      <w:pPr>
        <w:pStyle w:val="Normal"/>
        <w:ind w:firstLine="720"/>
        <w:jc w:val="both"/>
        <w:rPr>
          <w:i w:val="false"/>
          <w:i w:val="false"/>
          <w:iCs w:val="false"/>
          <w:sz w:val="28"/>
          <w:szCs w:val="28"/>
        </w:rPr>
      </w:pPr>
      <w:r>
        <w:rPr>
          <w:i w:val="false"/>
          <w:iCs w:val="false"/>
          <w:sz w:val="28"/>
          <w:szCs w:val="28"/>
        </w:rPr>
        <w:t>В том-то и дело, что это не так. У разных народов и разных культур цели экономической деятельности, т.е. то, ради чего ра</w:t>
        <w:softHyphen/>
        <w:t>ботал человек, были несхожими. Более того, даже в Европе в докапиталистические времена экономическая деятельность не определялась стремлением к максимальному, уходящему в бес</w:t>
        <w:softHyphen/>
        <w:t>конечность потреблению.</w:t>
      </w:r>
    </w:p>
    <w:p>
      <w:pPr>
        <w:pStyle w:val="Normal"/>
        <w:ind w:firstLine="720"/>
        <w:jc w:val="both"/>
        <w:rPr/>
      </w:pPr>
      <w:r>
        <w:rPr>
          <w:i w:val="false"/>
          <w:iCs w:val="false"/>
          <w:sz w:val="28"/>
          <w:szCs w:val="28"/>
        </w:rPr>
        <w:t>«Докапиталистический человек — это естественный чело</w:t>
        <w:softHyphen/>
        <w:t>век, — писал В. Зомбарт. — Человек, который еще не баланси</w:t>
        <w:softHyphen/>
        <w:t>рует на голове и не бегает на руках (как это делает экономичес</w:t>
        <w:softHyphen/>
        <w:t>кий человек наших дней), но твердо стоит на земле обеими но</w:t>
        <w:softHyphen/>
        <w:t>гами и на них ходит по свету. Найти его хозяйственный образ мыслей поэтому нетрудно: он как бы сам собою вытекает из че</w:t>
        <w:softHyphen/>
        <w:t>ловеческой природы.</w:t>
      </w:r>
    </w:p>
    <w:p>
      <w:pPr>
        <w:pStyle w:val="Normal"/>
        <w:ind w:firstLine="720"/>
        <w:jc w:val="both"/>
        <w:rPr/>
      </w:pPr>
      <w:r>
        <w:rPr>
          <w:i w:val="false"/>
          <w:iCs w:val="false"/>
          <w:sz w:val="28"/>
          <w:szCs w:val="28"/>
        </w:rPr>
        <w:t>Само собою понятно, что в центре всех страданий и всех за</w:t>
        <w:softHyphen/>
        <w:t xml:space="preserve">бот стоит живой человек. Он «мера всех вещей»: </w:t>
      </w:r>
      <w:r>
        <w:rPr>
          <w:i w:val="false"/>
          <w:iCs w:val="false"/>
          <w:sz w:val="28"/>
          <w:szCs w:val="28"/>
          <w:lang w:val="en-US"/>
        </w:rPr>
        <w:t>mensura</w:t>
      </w:r>
      <w:r>
        <w:rPr>
          <w:i w:val="false"/>
          <w:iCs w:val="false"/>
          <w:sz w:val="28"/>
          <w:szCs w:val="28"/>
        </w:rPr>
        <w:t xml:space="preserve"> </w:t>
      </w:r>
      <w:r>
        <w:rPr>
          <w:i w:val="false"/>
          <w:iCs w:val="false"/>
          <w:sz w:val="28"/>
          <w:szCs w:val="28"/>
          <w:lang w:val="en-US"/>
        </w:rPr>
        <w:t>omnium</w:t>
      </w:r>
      <w:r>
        <w:rPr>
          <w:i w:val="false"/>
          <w:iCs w:val="false"/>
          <w:sz w:val="28"/>
          <w:szCs w:val="28"/>
        </w:rPr>
        <w:t xml:space="preserve"> </w:t>
      </w:r>
      <w:r>
        <w:rPr>
          <w:i w:val="false"/>
          <w:iCs w:val="false"/>
          <w:sz w:val="28"/>
          <w:szCs w:val="28"/>
          <w:lang w:val="en-US"/>
        </w:rPr>
        <w:t>rerum</w:t>
      </w:r>
      <w:r>
        <w:rPr>
          <w:i w:val="false"/>
          <w:iCs w:val="false"/>
          <w:sz w:val="28"/>
          <w:szCs w:val="28"/>
        </w:rPr>
        <w:t xml:space="preserve"> </w:t>
      </w:r>
      <w:r>
        <w:rPr>
          <w:i w:val="false"/>
          <w:iCs w:val="false"/>
          <w:sz w:val="28"/>
          <w:szCs w:val="28"/>
          <w:lang w:val="en-US"/>
        </w:rPr>
        <w:t>homo</w:t>
      </w:r>
      <w:r>
        <w:rPr>
          <w:i w:val="false"/>
          <w:iCs w:val="false"/>
          <w:sz w:val="28"/>
          <w:szCs w:val="28"/>
          <w:vertAlign w:val="superscript"/>
        </w:rPr>
        <w:t>1</w:t>
      </w:r>
      <w:r>
        <w:rPr>
          <w:i w:val="false"/>
          <w:iCs w:val="false"/>
          <w:sz w:val="28"/>
          <w:szCs w:val="28"/>
        </w:rPr>
        <w:t>. Но этим уже определяется отношение человека к хозяйству: оно служит человеческим целям, как и всякое другое создание рук человеческих. Итак, вот основное следствие тако</w:t>
        <w:softHyphen/>
        <w:t>го понимания: исходной точкой всякой хозяйственной деятель</w:t>
        <w:softHyphen/>
        <w:t>ности является потребность человека, его естественная потреб</w:t>
        <w:softHyphen/>
        <w:t>ность в благах. Сколько благ он потребляет, столько и должно быть произведено; сколько он расходует, столько он и должен заприходовать. Сначала даны расходы, а по ним определяются доходы». [78, с. 12].</w:t>
      </w:r>
    </w:p>
    <w:p>
      <w:pPr>
        <w:pStyle w:val="Normal"/>
        <w:ind w:firstLine="720"/>
        <w:jc w:val="both"/>
        <w:rPr/>
      </w:pPr>
      <w:r>
        <w:rPr>
          <w:i w:val="false"/>
          <w:iCs w:val="false"/>
          <w:sz w:val="28"/>
          <w:szCs w:val="28"/>
        </w:rPr>
        <w:t>Европеец докапиталистической эпохи, подчиняющийся традиционным представлениям своей культуры о целях труда, руководствовался «идеей пропитания», т. е. идеей создания ма</w:t>
        <w:softHyphen/>
        <w:t>териальных условий своего полноценного физического суще</w:t>
        <w:softHyphen/>
        <w:t>ствования без излишеств «переедания» (во всех смыслах этого слова). Ему не были известны искусственно созданные потреб</w:t>
        <w:softHyphen/>
        <w:t>ности, не вытекающие из естественной природы человека и, по сути, отрицающие ее. В те времена царили простота и здоровая жизнь, основанные на том принципе, что «ремесло должно кор</w:t>
        <w:softHyphen/>
        <w:t>мить своего работника», и не более того. «Он (работник. —</w:t>
      </w:r>
      <w:r>
        <w:rPr>
          <w:sz w:val="28"/>
          <w:szCs w:val="28"/>
        </w:rPr>
        <w:t xml:space="preserve">Авт.) </w:t>
      </w:r>
      <w:r>
        <w:rPr>
          <w:i w:val="false"/>
          <w:iCs w:val="false"/>
          <w:sz w:val="28"/>
          <w:szCs w:val="28"/>
        </w:rPr>
        <w:t>хочет работать столько, чтобы заработать свое пропитание; о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Мера всех вещей — человек </w:t>
      </w:r>
      <w:r>
        <w:rPr>
          <w:sz w:val="28"/>
          <w:szCs w:val="28"/>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как те ремесленники в Иене, о которых нам рассказывал Гете, «большей частью обладают настолько здравым смыслом, чтобы не работать... больше того, сколько необходимо для зарабаты</w:t>
        <w:softHyphen/>
        <w:t>вания на веселое житье», -  писал В. Зомбарт [78, с. 14]. При этом он подчеркивал, что «хозяйственная жизнь в докапиталистическую эпоху действительно находилась под воз</w:t>
        <w:softHyphen/>
        <w:t>действием принципа покрытия потребностей, что крестьянин и ремесленник в своей нормальной хозяйственной деятельнос</w:t>
        <w:softHyphen/>
        <w:t>ти искали себе пропитания и ничего больше» [78, с. 15].</w:t>
      </w:r>
    </w:p>
    <w:p>
      <w:pPr>
        <w:pStyle w:val="Normal"/>
        <w:ind w:firstLine="720"/>
        <w:jc w:val="both"/>
        <w:rPr/>
      </w:pPr>
      <w:r>
        <w:rPr>
          <w:sz w:val="28"/>
          <w:szCs w:val="28"/>
        </w:rPr>
        <w:t>То есть в понимании человека Традиции всякая экономическая деятельность имела свои пределы, тонна так же, как и человечес</w:t>
        <w:softHyphen/>
        <w:t xml:space="preserve">кие потребности. Лишь </w:t>
      </w:r>
      <w:r>
        <w:rPr>
          <w:i w:val="false"/>
          <w:iCs w:val="false"/>
          <w:sz w:val="28"/>
          <w:szCs w:val="28"/>
        </w:rPr>
        <w:t>человек Модерна, а затем и Постмодер</w:t>
        <w:softHyphen/>
        <w:t>на, утратив свою природную естественность, утратил во всем меру, и прежде всего меру в труде и потреблении.</w:t>
      </w:r>
    </w:p>
    <w:p>
      <w:pPr>
        <w:pStyle w:val="Normal"/>
        <w:ind w:firstLine="720"/>
        <w:jc w:val="both"/>
        <w:rPr/>
      </w:pPr>
      <w:r>
        <w:rPr>
          <w:b/>
          <w:bCs/>
          <w:sz w:val="28"/>
          <w:szCs w:val="28"/>
        </w:rPr>
        <w:t>Ничем не сдерживаемое стремление к обладанию, однознач</w:t>
        <w:softHyphen/>
        <w:t>ный выбор между «иметь или быть» в пользу «иметь», привели к тому, что индивидуальная жизнь современного западного обыва</w:t>
        <w:softHyphen/>
        <w:t>теля оказалась в жестких рамках трудовой деятельности, по</w:t>
        <w:softHyphen/>
        <w:t xml:space="preserve">глотившей практически без остатка все его свободное время. </w:t>
      </w:r>
      <w:r>
        <w:rPr>
          <w:i w:val="false"/>
          <w:iCs w:val="false"/>
          <w:sz w:val="28"/>
          <w:szCs w:val="28"/>
        </w:rPr>
        <w:t>Че</w:t>
        <w:softHyphen/>
        <w:t>ловек Традиции был мудр, он жил размеренно, без спешки, сма</w:t>
        <w:softHyphen/>
        <w:t>куя жизнь как дорогое вино, стараясь по возможности получить от нее максимальное удовольствие. Труд он рассматривал как досадную необходимость, и когда перед ним стоял выбор — «ра</w:t>
        <w:softHyphen/>
        <w:t>ботать или не работать», он, не задумываясь, выбирал празд</w:t>
        <w:softHyphen/>
        <w:t xml:space="preserve">ность, так как считал ее </w:t>
      </w:r>
      <w:r>
        <w:rPr>
          <w:b/>
          <w:bCs/>
          <w:sz w:val="28"/>
          <w:szCs w:val="28"/>
        </w:rPr>
        <w:t xml:space="preserve">действительной свободой. </w:t>
      </w:r>
      <w:r>
        <w:rPr>
          <w:i w:val="false"/>
          <w:iCs w:val="false"/>
          <w:sz w:val="28"/>
          <w:szCs w:val="28"/>
        </w:rPr>
        <w:t>При этом не</w:t>
        <w:softHyphen/>
        <w:t>обходимо учитывать, что благодаря наличию у европейца дока</w:t>
        <w:softHyphen/>
        <w:t>питалистической эпохи свободного времени он развивался духовно и интеллектуально (а не бесперебойно, до отупения функционировал в механизме глобальной производственной системы, как это делает современный индивид), он созерцал и творил, вследствие чего возникло соцветие европейских куль</w:t>
        <w:softHyphen/>
        <w:t>тур</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Необходимо заметить, что культура Древней Греции, которая во мно</w:t>
        <w:softHyphen/>
        <w:t>гом до сих пор является для европейцев образцом, возникла благодаря праз</w:t>
        <w:softHyphen/>
        <w:t>дности эллинов, которые переложили основную тяжесть забот о хлебе на</w:t>
        <w:softHyphen/>
        <w:t>сущном на рабов. Первохристианское сознание также отвергало труд как некую абсолютную ценность, считая ее помехой в духовном совершенство</w:t>
        <w:softHyphen/>
        <w:t>вании. «Посмотрите на воронов: они не сеют, ни жнут; нет у них ни храни</w:t>
        <w:softHyphen/>
        <w:t>лищ, ни житниц, и Бог питает их; сколько же вы лучше птиц»? (Лук. 12: 24.) «Итак, не ищите,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это все приложится вам». (Лук. 12:29,30,3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прочем, даже отношение к труду и его плодам у традици</w:t>
        <w:softHyphen/>
        <w:t>онного человека было иным, чем у его потомков капиталисти</w:t>
        <w:softHyphen/>
        <w:t>ческой эры. Если современный индивид отчужден от того, что он называет «работа», выказывая интерес к ее результатам лишь в рамках рыночных отношений (где качество труда зависит су</w:t>
        <w:softHyphen/>
        <w:t>губо от возможности его выгодной продажи), то его предки про</w:t>
        <w:softHyphen/>
        <w:t>изводили, как писал В. Зомбарт, «еще не меновые ценности (оп</w:t>
        <w:softHyphen/>
        <w:t>ределенные чисто количественно), но исключительно потреби</w:t>
        <w:softHyphen/>
        <w:t>тельные блага, т. е. качественно различаемые вещи.</w:t>
      </w:r>
    </w:p>
    <w:p>
      <w:pPr>
        <w:pStyle w:val="Normal"/>
        <w:ind w:firstLine="720"/>
        <w:jc w:val="both"/>
        <w:rPr>
          <w:i w:val="false"/>
          <w:i w:val="false"/>
          <w:iCs w:val="false"/>
          <w:sz w:val="28"/>
          <w:szCs w:val="28"/>
        </w:rPr>
      </w:pPr>
      <w:r>
        <w:rPr>
          <w:i w:val="false"/>
          <w:iCs w:val="false"/>
          <w:sz w:val="28"/>
          <w:szCs w:val="28"/>
        </w:rPr>
        <w:t>Труд настоящего крестьянина, так же как и настоящего ре</w:t>
        <w:softHyphen/>
        <w:t>месленника, есть одинокое творчество: в тихой погруженности он отдается своему занятию. Он живет в своем творении, как художник живет в своем, он, скорее всего, совсем бы не отдал его на рынок. С горькими слезами на глазах крестьянки выво</w:t>
        <w:softHyphen/>
        <w:t>дят из стойла любимую пегашку и уводят ее на бойню; старик-кустарь воюет за свою трубку, которую у него хочет купить тор</w:t>
        <w:softHyphen/>
        <w:t>говец. Если же дело доходит до продажи (а это, по крайней мере, при наличности хозяйственной связи обмена должно составлять общее правило), то произведенное благо должно быть достой</w:t>
        <w:softHyphen/>
        <w:t>ным своего творца. Крестьянин, так же как и ремесленник, стоит за своим произведением; он ручается за него честью художни</w:t>
        <w:softHyphen/>
        <w:t>ка. Этим объясняется, например, глубокое отвращение всякого ремесленника не только к фальсификатам или хотя бы суррога</w:t>
        <w:softHyphen/>
        <w:t>там, но даже и к массовой выделке [78, 16—17].</w:t>
      </w:r>
    </w:p>
    <w:p>
      <w:pPr>
        <w:pStyle w:val="Normal"/>
        <w:ind w:firstLine="720"/>
        <w:jc w:val="both"/>
        <w:rPr>
          <w:i w:val="false"/>
          <w:i w:val="false"/>
          <w:iCs w:val="false"/>
          <w:sz w:val="28"/>
          <w:szCs w:val="28"/>
        </w:rPr>
      </w:pPr>
      <w:r>
        <w:rPr>
          <w:i w:val="false"/>
          <w:iCs w:val="false"/>
          <w:sz w:val="28"/>
          <w:szCs w:val="28"/>
        </w:rPr>
        <w:t>Производитель капиталистической эпохи безразличен к плодам своего труда, психологически он отстранен от них и стре</w:t>
        <w:softHyphen/>
        <w:t>мится отдать им как можно меньше своих сил и времени. Его экономический успех определяется способностью быстро из</w:t>
        <w:softHyphen/>
        <w:t>бавиться от созданного продукта путем продажи. Для современ</w:t>
        <w:softHyphen/>
        <w:t>ной экономики западного типа значение имеет только прибыль. На данный момент качество товара и услуг вторично. Аналити</w:t>
        <w:softHyphen/>
        <w:t>ческие структуры промышленных корпораций и «мозговыетре</w:t>
        <w:softHyphen/>
        <w:t>сты» тратят огромные средства на разработку эффективных ме</w:t>
        <w:softHyphen/>
        <w:t>тодик проведения рекламных кампаний (все больше напоми</w:t>
        <w:softHyphen/>
        <w:t>нающих по своей сути и форме психические атаки), способных вынудить потребителя приобретать товар не только не нужный ему, но и заведомо низкого качества, который нередко несет уг</w:t>
        <w:softHyphen/>
        <w:t>розу здоровью и даже жизни людей.</w:t>
      </w:r>
    </w:p>
    <w:p>
      <w:pPr>
        <w:pStyle w:val="Normal"/>
        <w:ind w:firstLine="720"/>
        <w:jc w:val="both"/>
        <w:rPr/>
      </w:pPr>
      <w:r>
        <w:rPr>
          <w:i w:val="false"/>
          <w:iCs w:val="false"/>
          <w:sz w:val="28"/>
          <w:szCs w:val="28"/>
        </w:rPr>
        <w:t>В качестве примера можно обратиться к западной пищевой промышленности, передовые технологии которой полностью решили задачу производства в огромном количестве доступных широким массам потребителей продуктов питания. Наданный момент пищевые транснациональные корпорации ведут успешную торгово-экономическую войну с национальными произ</w:t>
        <w:softHyphen/>
        <w:t>водителями во всех странах мира, заполоняя их внутренние рын</w:t>
        <w:softHyphen/>
        <w:t>ки своей продукцией. Прежде всего данный успех объясняется способностью международных компаний производить дешевую продукцию, что позволяет быстро и эффективно разорять кон</w:t>
        <w:softHyphen/>
        <w:t>курентов и получать огромные прибыли.</w:t>
      </w:r>
    </w:p>
    <w:p>
      <w:pPr>
        <w:pStyle w:val="Normal"/>
        <w:ind w:firstLine="720"/>
        <w:jc w:val="both"/>
        <w:rPr>
          <w:i w:val="false"/>
          <w:i w:val="false"/>
          <w:iCs w:val="false"/>
          <w:sz w:val="28"/>
          <w:szCs w:val="28"/>
        </w:rPr>
      </w:pPr>
      <w:r>
        <w:rPr>
          <w:i w:val="false"/>
          <w:iCs w:val="false"/>
          <w:sz w:val="28"/>
          <w:szCs w:val="28"/>
        </w:rPr>
        <w:t>Однако добиться максимального удешевления продуктов питания, т. е. предельного снижения производственных затрат, можнолишьтремя способами: заставить фермера бесплатно ра</w:t>
        <w:softHyphen/>
        <w:t>ботать, лишить продавца прибыли, предложить потребителю продукт, сделанный из максимально дешевого сырья. На дан</w:t>
        <w:softHyphen/>
        <w:t>ный момент для решения проблемы минимизации расходов на производство широко используется последний вариант.</w:t>
      </w:r>
    </w:p>
    <w:p>
      <w:pPr>
        <w:pStyle w:val="Normal"/>
        <w:ind w:firstLine="720"/>
        <w:jc w:val="both"/>
        <w:rPr>
          <w:i w:val="false"/>
          <w:i w:val="false"/>
          <w:iCs w:val="false"/>
          <w:sz w:val="28"/>
          <w:szCs w:val="28"/>
        </w:rPr>
      </w:pPr>
      <w:r>
        <w:rPr>
          <w:i w:val="false"/>
          <w:iCs w:val="false"/>
          <w:sz w:val="28"/>
          <w:szCs w:val="28"/>
        </w:rPr>
        <w:t>Фермерам и в большей степени аграрной индустрии удалось в последние годы понизить производственные затраты путем:</w:t>
      </w:r>
    </w:p>
    <w:p>
      <w:pPr>
        <w:pStyle w:val="Normal"/>
        <w:ind w:firstLine="720"/>
        <w:jc w:val="both"/>
        <w:rPr>
          <w:i w:val="false"/>
          <w:i w:val="false"/>
          <w:iCs w:val="false"/>
          <w:sz w:val="28"/>
          <w:szCs w:val="28"/>
        </w:rPr>
      </w:pPr>
      <w:r>
        <w:rPr>
          <w:i w:val="false"/>
          <w:iCs w:val="false"/>
          <w:sz w:val="28"/>
          <w:szCs w:val="28"/>
        </w:rPr>
        <w:t>1. Использования гормональных препаратов.</w:t>
      </w:r>
    </w:p>
    <w:p>
      <w:pPr>
        <w:pStyle w:val="Normal"/>
        <w:ind w:firstLine="720"/>
        <w:jc w:val="both"/>
        <w:rPr>
          <w:i w:val="false"/>
          <w:i w:val="false"/>
          <w:iCs w:val="false"/>
          <w:sz w:val="28"/>
          <w:szCs w:val="28"/>
        </w:rPr>
      </w:pPr>
      <w:r>
        <w:rPr>
          <w:i w:val="false"/>
          <w:iCs w:val="false"/>
          <w:sz w:val="28"/>
          <w:szCs w:val="28"/>
        </w:rPr>
        <w:t>2. Применения антибиотиков.</w:t>
      </w:r>
    </w:p>
    <w:p>
      <w:pPr>
        <w:pStyle w:val="Normal"/>
        <w:ind w:firstLine="720"/>
        <w:jc w:val="both"/>
        <w:rPr>
          <w:i w:val="false"/>
          <w:i w:val="false"/>
          <w:iCs w:val="false"/>
          <w:sz w:val="28"/>
          <w:szCs w:val="28"/>
        </w:rPr>
      </w:pPr>
      <w:r>
        <w:rPr>
          <w:i w:val="false"/>
          <w:iCs w:val="false"/>
          <w:sz w:val="28"/>
          <w:szCs w:val="28"/>
        </w:rPr>
        <w:t>3. Подмешивания в корм различных искусственных добавок.</w:t>
      </w:r>
    </w:p>
    <w:p>
      <w:pPr>
        <w:pStyle w:val="Normal"/>
        <w:ind w:firstLine="720"/>
        <w:jc w:val="both"/>
        <w:rPr>
          <w:i w:val="false"/>
          <w:i w:val="false"/>
          <w:iCs w:val="false"/>
          <w:sz w:val="28"/>
          <w:szCs w:val="28"/>
        </w:rPr>
      </w:pPr>
      <w:r>
        <w:rPr>
          <w:i w:val="false"/>
          <w:iCs w:val="false"/>
          <w:sz w:val="28"/>
          <w:szCs w:val="28"/>
        </w:rPr>
        <w:t>4.  Кормления скота животной мукой.</w:t>
      </w:r>
    </w:p>
    <w:p>
      <w:pPr>
        <w:pStyle w:val="Normal"/>
        <w:ind w:firstLine="720"/>
        <w:jc w:val="both"/>
        <w:rPr/>
      </w:pPr>
      <w:r>
        <w:rPr>
          <w:i w:val="false"/>
          <w:iCs w:val="false"/>
          <w:sz w:val="28"/>
          <w:szCs w:val="28"/>
        </w:rPr>
        <w:t>Что собой представляет животная мука? Это специальная смесь, большей частью состоящая из отходов от убоя животных. Вот как описывает производство животной муки немецкий жур</w:t>
        <w:softHyphen/>
        <w:t>нал «</w:t>
      </w:r>
      <w:r>
        <w:rPr>
          <w:i w:val="false"/>
          <w:iCs w:val="false"/>
          <w:sz w:val="28"/>
          <w:szCs w:val="28"/>
          <w:lang w:val="en-US"/>
        </w:rPr>
        <w:t>Spiegel</w:t>
      </w:r>
      <w:r>
        <w:rPr>
          <w:i w:val="false"/>
          <w:iCs w:val="false"/>
          <w:sz w:val="28"/>
          <w:szCs w:val="28"/>
        </w:rPr>
        <w:t>»: «Отходы растираются и перемешиваются с тру</w:t>
        <w:softHyphen/>
        <w:t>пиками свежевылупившихся петушков, вдоволь поставляемых бройлерными фабриками, подопытными крысами из лабора</w:t>
        <w:softHyphen/>
        <w:t>торий Фарминдустрии, протухшей сывороткой с молококомбинатов. Полученное месиво разбавляют обычными канализаци</w:t>
        <w:softHyphen/>
        <w:t>онными стоками» [97].</w:t>
      </w:r>
    </w:p>
    <w:p>
      <w:pPr>
        <w:pStyle w:val="Normal"/>
        <w:ind w:firstLine="720"/>
        <w:jc w:val="both"/>
        <w:rPr>
          <w:i w:val="false"/>
          <w:i w:val="false"/>
          <w:iCs w:val="false"/>
          <w:sz w:val="28"/>
          <w:szCs w:val="28"/>
        </w:rPr>
      </w:pPr>
      <w:r>
        <w:rPr>
          <w:i w:val="false"/>
          <w:iCs w:val="false"/>
          <w:sz w:val="28"/>
          <w:szCs w:val="28"/>
        </w:rPr>
        <w:t>Этот своеобразный корм активно применяется из-за его де</w:t>
        <w:softHyphen/>
        <w:t>шевизны, так как стоимость продукции в животноводстве в ос</w:t>
        <w:softHyphen/>
        <w:t>новном формируется ценами на корма. «Животная мука, изго</w:t>
        <w:softHyphen/>
        <w:t>тавливаемая в полном соответствии с принципом «производить дешевле дешевого», разбавляется канализационной жижей, вы</w:t>
        <w:softHyphen/>
        <w:t>качиваемой из отстойников городских очистных сооружений. И никого не интересует, что эта «субстанция» может содержать тяжелые металлы и диоксин</w:t>
      </w:r>
      <w:r>
        <w:rPr>
          <w:i w:val="false"/>
          <w:iCs w:val="false"/>
          <w:sz w:val="28"/>
          <w:szCs w:val="28"/>
          <w:vertAlign w:val="superscript"/>
        </w:rPr>
        <w:t>1</w:t>
      </w:r>
      <w:r>
        <w:rPr>
          <w:i w:val="false"/>
          <w:iCs w:val="false"/>
          <w:sz w:val="28"/>
          <w:szCs w:val="28"/>
        </w:rPr>
        <w:t>. При этом такие эксперты, как Франц Дашнер, руководитель Института медицины окружаю</w:t>
        <w:softHyphen/>
        <w:t>щей среды во Фрайбурге, постоянно предупреждают: «Жижа с</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vertAlign w:val="superscript"/>
        </w:rPr>
        <w:t>1</w:t>
      </w:r>
      <w:r>
        <w:rPr>
          <w:i w:val="false"/>
          <w:iCs w:val="false"/>
        </w:rPr>
        <w:t xml:space="preserve"> Диоксины — супертоксиканты, универсальные клеточные яды, по</w:t>
        <w:softHyphen/>
        <w:t>ражающие все живое. Образуются как побочные продукты высокотемпе</w:t>
        <w:softHyphen/>
        <w:t>ратурных химических реакций с участием хлора и попадают в окружаю</w:t>
        <w:softHyphen/>
        <w:t>щую среду с продукцией или отходами многих технологий.</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отстойников очистных сооружений вредит практически любой органической системе: от мозга до сердца, мускулов или нервов» [97].</w:t>
      </w:r>
    </w:p>
    <w:p>
      <w:pPr>
        <w:pStyle w:val="Normal"/>
        <w:ind w:firstLine="720"/>
        <w:jc w:val="both"/>
        <w:rPr>
          <w:i w:val="false"/>
          <w:i w:val="false"/>
          <w:iCs w:val="false"/>
          <w:sz w:val="28"/>
          <w:szCs w:val="28"/>
        </w:rPr>
      </w:pPr>
      <w:r>
        <w:rPr>
          <w:i w:val="false"/>
          <w:iCs w:val="false"/>
          <w:sz w:val="28"/>
          <w:szCs w:val="28"/>
        </w:rPr>
        <w:t>По-настоящему выгодными становятся корма после добав</w:t>
        <w:softHyphen/>
        <w:t>ления к ним химических «присадок». Свинье при нормальных условиях ее содержания для набора номинального веса требу</w:t>
        <w:softHyphen/>
        <w:t>ется около года. С применением так называемых «силовых кор</w:t>
        <w:softHyphen/>
        <w:t>мов» и «ускорителей роста» этот срок уменьшается до трех ме</w:t>
        <w:softHyphen/>
        <w:t>сяцев. Самые популярные «стимуляторы роста» — это синтети</w:t>
        <w:softHyphen/>
        <w:t>ческие аналоги половых гормонов. Свиней подкармливают андрогенами (мужской половой гормон), что у мужчин может провоцироватьопухоли простаты. А птице дают стильбен — син</w:t>
        <w:softHyphen/>
        <w:t>тетический аналог женского полового гормона эстрогена. При</w:t>
        <w:softHyphen/>
        <w:t>менение стильбена очень выгодно: на 1 долл. затрат получается около 15 долл. прибыли. Так как стильбен — антагонист мужс</w:t>
        <w:softHyphen/>
        <w:t>кого полового гормона прогестерона, то он способен подавлять мужскую половую функцию. Настоящим подарком для ферме</w:t>
        <w:softHyphen/>
        <w:t>ров стали тиреостатики, которые блокируют гормон щитовид</w:t>
        <w:softHyphen/>
        <w:t>ной железы, что вызывает у животных нарушение теплового ба</w:t>
        <w:softHyphen/>
        <w:t>ланса и обеспечивает большие привесы, так как энергия, полу</w:t>
        <w:softHyphen/>
        <w:t>ченная с кормами, уже не расходуется в виде тепла. У человека мясо с тиреостатиками нарушает функцию щитовидной желе</w:t>
        <w:softHyphen/>
        <w:t>зы, приводит к нарушению половой функции и отставанию в умственном развитии.</w:t>
      </w:r>
    </w:p>
    <w:p>
      <w:pPr>
        <w:pStyle w:val="Normal"/>
        <w:ind w:firstLine="720"/>
        <w:jc w:val="both"/>
        <w:rPr>
          <w:i w:val="false"/>
          <w:i w:val="false"/>
          <w:iCs w:val="false"/>
          <w:sz w:val="28"/>
          <w:szCs w:val="28"/>
        </w:rPr>
      </w:pPr>
      <w:r>
        <w:rPr>
          <w:i w:val="false"/>
          <w:iCs w:val="false"/>
          <w:sz w:val="28"/>
          <w:szCs w:val="28"/>
        </w:rPr>
        <w:t>В качестве профилактики и для предотвращения эпидеми</w:t>
        <w:softHyphen/>
        <w:t>ческих заболеваний у скота им в корма подмешиваются анти</w:t>
        <w:softHyphen/>
        <w:t>биотики. Побочным эффектом этого стала неожиданно про</w:t>
        <w:softHyphen/>
        <w:t>явившаяся способность антибиотиков стабилизировать кишеч</w:t>
        <w:softHyphen/>
        <w:t>ную микрофлору у молодых животных, что усилило у них обмен веществ, повысило коэффициент использования кормов. Вслед</w:t>
        <w:softHyphen/>
        <w:t>ствие этого скот стал лучше развиваться и быстрее расти, сни</w:t>
        <w:softHyphen/>
        <w:t>зилась его заболеваемость. При применении кормовых антиби</w:t>
        <w:softHyphen/>
        <w:t>отиков значительно повысился прирост массы тела животных, снизились расход кормов на единицу продукции и себестои</w:t>
        <w:softHyphen/>
        <w:t>мость мяса, сократился период откорма.</w:t>
      </w:r>
    </w:p>
    <w:p>
      <w:pPr>
        <w:pStyle w:val="Normal"/>
        <w:ind w:firstLine="720"/>
        <w:jc w:val="both"/>
        <w:rPr/>
      </w:pPr>
      <w:r>
        <w:rPr>
          <w:i w:val="false"/>
          <w:iCs w:val="false"/>
          <w:sz w:val="28"/>
          <w:szCs w:val="28"/>
        </w:rPr>
        <w:t>В итоге в мясных продуктах, поступающих на прилавки ма</w:t>
        <w:softHyphen/>
        <w:t>газинов, в большом количестве оказались как резистентные ви</w:t>
        <w:softHyphen/>
        <w:t>русы, так и антибиотики, постоянное воздействие которых зас</w:t>
        <w:softHyphen/>
        <w:t>тавляет вирусы уже в организме человека мутировать и приоб</w:t>
        <w:softHyphen/>
        <w:t>ретать невосприимчивость к воздействию лекарственных препаратов. Поданным «Центров по контролю за инфекцион</w:t>
        <w:softHyphen/>
        <w:t>ными заболеваниями», в список возбудителей опасных болез</w:t>
        <w:softHyphen/>
        <w:t>ней, устойчивость которых развивается особо стремительно, входят возбудители пневмонии, менингита, инфекций кожи, легких, кровяных сосудов, гонореи, малярии, туберкулеза, СПИДа.</w:t>
      </w:r>
    </w:p>
    <w:p>
      <w:pPr>
        <w:pStyle w:val="Normal"/>
        <w:ind w:firstLine="720"/>
        <w:jc w:val="both"/>
        <w:rPr/>
      </w:pPr>
      <w:r>
        <w:rPr>
          <w:i w:val="false"/>
          <w:iCs w:val="false"/>
          <w:sz w:val="28"/>
          <w:szCs w:val="28"/>
        </w:rPr>
        <w:t>К примеру, население США в больших объемах употребля</w:t>
        <w:softHyphen/>
        <w:t>ет в пищу продукты, содержащие возбудители опасных болез</w:t>
        <w:softHyphen/>
        <w:t>ней, резистентных к антибиотикам. В октябре 2001 года сотруд</w:t>
        <w:softHyphen/>
        <w:t>ники медицинского журнала «</w:t>
      </w:r>
      <w:r>
        <w:rPr>
          <w:i w:val="false"/>
          <w:iCs w:val="false"/>
          <w:sz w:val="28"/>
          <w:szCs w:val="28"/>
          <w:lang w:val="en-US"/>
        </w:rPr>
        <w:t>New</w:t>
      </w:r>
      <w:r>
        <w:rPr>
          <w:i w:val="false"/>
          <w:iCs w:val="false"/>
          <w:sz w:val="28"/>
          <w:szCs w:val="28"/>
        </w:rPr>
        <w:t xml:space="preserve"> </w:t>
      </w:r>
      <w:r>
        <w:rPr>
          <w:i w:val="false"/>
          <w:iCs w:val="false"/>
          <w:sz w:val="28"/>
          <w:szCs w:val="28"/>
          <w:lang w:val="en-US"/>
        </w:rPr>
        <w:t>England</w:t>
      </w:r>
      <w:r>
        <w:rPr>
          <w:i w:val="false"/>
          <w:iCs w:val="false"/>
          <w:sz w:val="28"/>
          <w:szCs w:val="28"/>
        </w:rPr>
        <w:t xml:space="preserve"> </w:t>
      </w:r>
      <w:r>
        <w:rPr>
          <w:i w:val="false"/>
          <w:iCs w:val="false"/>
          <w:sz w:val="28"/>
          <w:szCs w:val="28"/>
          <w:lang w:val="en-US"/>
        </w:rPr>
        <w:t>Journal</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Medicine</w:t>
      </w:r>
      <w:r>
        <w:rPr>
          <w:i w:val="false"/>
          <w:iCs w:val="false"/>
          <w:sz w:val="28"/>
          <w:szCs w:val="28"/>
        </w:rPr>
        <w:t>» проверили мясо, продаваемое в супермаркетах Вашингтона. Ре</w:t>
        <w:softHyphen/>
        <w:t xml:space="preserve">зультаты исследования показали, что 20 % мясопродуктов были заражены сальмонеллами. Из них 84% были устойчивы, по крайней мере, к одному типу антибиотиков, </w:t>
      </w:r>
      <w:r>
        <w:rPr>
          <w:sz w:val="28"/>
          <w:szCs w:val="28"/>
        </w:rPr>
        <w:t xml:space="preserve">53% — </w:t>
      </w:r>
      <w:r>
        <w:rPr>
          <w:i w:val="false"/>
          <w:iCs w:val="false"/>
          <w:sz w:val="28"/>
          <w:szCs w:val="28"/>
        </w:rPr>
        <w:t>к</w:t>
      </w:r>
      <w:r>
        <w:rPr>
          <w:sz w:val="28"/>
          <w:szCs w:val="28"/>
        </w:rPr>
        <w:t xml:space="preserve">  </w:t>
      </w:r>
      <w:r>
        <w:rPr>
          <w:i w:val="false"/>
          <w:iCs w:val="false"/>
          <w:sz w:val="28"/>
          <w:szCs w:val="28"/>
        </w:rPr>
        <w:t>трем или более типам, а 27 % — к более чем шести типам антибиотиков. Сальмонеллезом в США ежегодно заболевают 1,4 млна чело</w:t>
        <w:softHyphen/>
        <w:t>век, около 600 из них умирают.</w:t>
      </w:r>
    </w:p>
    <w:p>
      <w:pPr>
        <w:pStyle w:val="Normal"/>
        <w:ind w:firstLine="720"/>
        <w:jc w:val="both"/>
        <w:rPr/>
      </w:pPr>
      <w:r>
        <w:rPr>
          <w:i w:val="false"/>
          <w:iCs w:val="false"/>
          <w:sz w:val="28"/>
          <w:szCs w:val="28"/>
        </w:rPr>
        <w:t>А вот как «</w:t>
      </w:r>
      <w:r>
        <w:rPr>
          <w:i w:val="false"/>
          <w:iCs w:val="false"/>
          <w:sz w:val="28"/>
          <w:szCs w:val="28"/>
          <w:lang w:val="en-US"/>
        </w:rPr>
        <w:t>Spiegel</w:t>
      </w:r>
      <w:r>
        <w:rPr>
          <w:i w:val="false"/>
          <w:iCs w:val="false"/>
          <w:sz w:val="28"/>
          <w:szCs w:val="28"/>
        </w:rPr>
        <w:t>» описывает технологию производства крайне дешевого и доступного широким массам потребителей заменителя мяса: «Рецепт прост. Берете обычную коричневую жижу из бытовой канализации, выпариваете ее до получения гранулята, добавляете туда хорошую порцию соевого протеина и красителей. Готово. Этот заменитель мяса, родившийся в японских лабораториях, пробующим его людям по вкусу напо</w:t>
        <w:softHyphen/>
        <w:t>минает курятину.</w:t>
      </w:r>
    </w:p>
    <w:p>
      <w:pPr>
        <w:pStyle w:val="Normal"/>
        <w:ind w:firstLine="720"/>
        <w:jc w:val="both"/>
        <w:rPr>
          <w:i w:val="false"/>
          <w:i w:val="false"/>
          <w:iCs w:val="false"/>
          <w:sz w:val="28"/>
          <w:szCs w:val="28"/>
        </w:rPr>
      </w:pPr>
      <w:r>
        <w:rPr>
          <w:i w:val="false"/>
          <w:iCs w:val="false"/>
          <w:sz w:val="28"/>
          <w:szCs w:val="28"/>
        </w:rPr>
        <w:t>Туалетбургер, как его назвали журналисты, представляет со</w:t>
        <w:softHyphen/>
        <w:t>бой извращеннейший пример нового поколения продуктов из реторты. Они создаются чаще всего в лабораториях мультимил</w:t>
        <w:softHyphen/>
        <w:t>лионеров от пищевой промышленности. Идея проста: сделать долговременной стратегию извлечения полезных веществ из продуктов, сэкономить на дорогом сельхозсырье и, в идеале, создать из мусора готовую еду для размещения на полках супер</w:t>
        <w:softHyphen/>
        <w:t>маркетов.</w:t>
      </w:r>
    </w:p>
    <w:p>
      <w:pPr>
        <w:pStyle w:val="Normal"/>
        <w:ind w:firstLine="720"/>
        <w:jc w:val="both"/>
        <w:rPr>
          <w:i w:val="false"/>
          <w:i w:val="false"/>
          <w:iCs w:val="false"/>
          <w:sz w:val="28"/>
          <w:szCs w:val="28"/>
        </w:rPr>
      </w:pPr>
      <w:r>
        <w:rPr>
          <w:i w:val="false"/>
          <w:iCs w:val="false"/>
          <w:sz w:val="28"/>
          <w:szCs w:val="28"/>
        </w:rPr>
        <w:t>Уже сегодня 75 % всех пищевых продуктов, потребляемых немцами, доставляется не прямо из крестьянских хозяйств, а после широко известных «процессов облагораживания» на про</w:t>
        <w:softHyphen/>
        <w:t>изводствах мультимагнатов» [97].</w:t>
      </w:r>
    </w:p>
    <w:p>
      <w:pPr>
        <w:pStyle w:val="Normal"/>
        <w:ind w:firstLine="720"/>
        <w:jc w:val="both"/>
        <w:rPr/>
      </w:pPr>
      <w:r>
        <w:rPr>
          <w:i w:val="false"/>
          <w:iCs w:val="false"/>
          <w:sz w:val="28"/>
          <w:szCs w:val="28"/>
        </w:rPr>
        <w:t>Вышеизложенные факты наглядно свидетельствуют о том, что в современной экономике западного типа высокое качество продукта нередко становится препятствием на пути достиже</w:t>
        <w:softHyphen/>
        <w:t>ния максимальной прибыли. При этом необходимо учитывать, что современные технологии практически сравняли качество продукции господствующих на мировом рынке производите</w:t>
        <w:softHyphen/>
        <w:t>лей. Теперь им проще договориться о разделе «сфер влияния», чем вступать в конкурентную борьбу. Международные монопо</w:t>
        <w:softHyphen/>
        <w:t>лии объединились против потребителя. В современных условиях главной задачей производителя является не создание каче</w:t>
        <w:softHyphen/>
        <w:t>ственного продукта, требующего больших затрат, а убедитель</w:t>
        <w:softHyphen/>
        <w:t>ная имитация качества. Максимальная прибыль нуждается лишь в маркетологических фантомах и низких издержках производ</w:t>
        <w:softHyphen/>
        <w:t>ства. Мировой рынок ориентирован на изощренную ложь и де</w:t>
        <w:softHyphen/>
        <w:t>шевую продукцию, которая была бы доступна самым широким массам потребителей.</w:t>
      </w:r>
    </w:p>
    <w:p>
      <w:pPr>
        <w:pStyle w:val="Normal"/>
        <w:ind w:firstLine="720"/>
        <w:jc w:val="both"/>
        <w:rPr>
          <w:i w:val="false"/>
          <w:i w:val="false"/>
          <w:iCs w:val="false"/>
          <w:sz w:val="28"/>
          <w:szCs w:val="28"/>
        </w:rPr>
      </w:pPr>
      <w:r>
        <w:rPr>
          <w:i w:val="false"/>
          <w:iCs w:val="false"/>
          <w:sz w:val="28"/>
          <w:szCs w:val="28"/>
        </w:rPr>
        <w:t>Для производителя традиционного общества отчуждение от своего труда и его продуктов было невозможно, так как поста</w:t>
        <w:softHyphen/>
        <w:t>вило бы под сомнение полноценность его личности, как в гла</w:t>
        <w:softHyphen/>
        <w:t>зах окружающих, так и в своем собственном восприятии. В та</w:t>
        <w:softHyphen/>
        <w:t>кой психологической атмосфере «производство благ есть осу</w:t>
        <w:softHyphen/>
        <w:t>ществление деятельности живых людей, которые «вкладывают душу» в свое творение; эта деятельность поэтому в такой же степени следует законам плоти и крови этих индивидуальнос</w:t>
        <w:softHyphen/>
        <w:t>тей, как процесс роста дерева или половой акт животного, ко</w:t>
        <w:softHyphen/>
        <w:t>торые получают направление, цель и меру соответственно внут</w:t>
        <w:softHyphen/>
        <w:t>ренним необходимостям, управляющим этими живыми суще</w:t>
        <w:softHyphen/>
        <w:t>ствами» [78, с. 16—17].</w:t>
      </w:r>
    </w:p>
    <w:p>
      <w:pPr>
        <w:pStyle w:val="Normal"/>
        <w:ind w:firstLine="720"/>
        <w:jc w:val="both"/>
        <w:rPr/>
      </w:pPr>
      <w:r>
        <w:rPr>
          <w:i w:val="false"/>
          <w:iCs w:val="false"/>
          <w:sz w:val="28"/>
          <w:szCs w:val="28"/>
        </w:rPr>
        <w:t>С началом капиталистической эпохи и постепенным фор</w:t>
        <w:softHyphen/>
        <w:t xml:space="preserve">мированием </w:t>
      </w:r>
      <w:r>
        <w:rPr>
          <w:b/>
          <w:bCs/>
          <w:sz w:val="28"/>
          <w:szCs w:val="28"/>
        </w:rPr>
        <w:t xml:space="preserve">тоталитарной экономической системы, </w:t>
      </w:r>
      <w:r>
        <w:rPr>
          <w:sz w:val="28"/>
          <w:szCs w:val="28"/>
        </w:rPr>
        <w:t xml:space="preserve">целиком подчинившей целям своего существования современное общество, </w:t>
      </w:r>
      <w:r>
        <w:rPr>
          <w:i w:val="false"/>
          <w:iCs w:val="false"/>
          <w:sz w:val="28"/>
          <w:szCs w:val="28"/>
        </w:rPr>
        <w:t>трудовая деятельность человека теряет свою естественную са</w:t>
        <w:softHyphen/>
        <w:t>модостаточность, индивид становится системным элементом, функционирующим по законам глобальной производственной мегаструктуры. В данных условиях смысл и цель его труда оп</w:t>
        <w:softHyphen/>
        <w:t>ределяются не им самим, а неведомыми ему факторами, труд становится следствием внешнего принуждения, что приводит к его отчуждению. Наиболее емко об этом писал молодой Маркс в своих «Экономическо-философских рукописях 1844 года»: «В чем же заключается отчуждение труда? Во-первых, в том, что труд является для рабочего чем-то внешним, не принадлежа</w:t>
        <w:softHyphen/>
        <w:t>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w:t>
        <w:softHyphen/>
        <w:t>ные силы. Поэтому рабочий только вне труда чувствует себя са</w:t>
        <w:softHyphen/>
        <w:t>мим собой, а в процессе труда он чувствует себя оторванным от самого себя. У себя он тогда, когда он не работает; а когда он работает, он уже не у себя. В силу этого труд его не доброволь</w:t>
        <w:softHyphen/>
        <w:t>ный, а вынужденный; это — принудительный труд. Это не удов</w:t>
        <w:softHyphen/>
        <w:t>летворение потребности в труде, а только средство для удовлет</w:t>
        <w:softHyphen/>
        <w:t>ворения всяких других потребностей, но не потребности в труде. Отчужденность труда ясно сказывается в том, что, как толь</w:t>
        <w:softHyphen/>
        <w:t>ко прекращается физическое или иное принуждение к труду, от труда бегут как от чумы. Внешний труд — труд, в процессе кото</w:t>
        <w:softHyphen/>
        <w:t>рого человек себя отчуждает, есть принесение себя в жертву, са</w:t>
        <w:softHyphen/>
        <w:t>моистязание. И наконец, внешний характер труда проявляется для рабочего втом, что этот труд принадлежит не ему, а другому, и сам он в процессе труда принадлежит не себе, а другому» [79, с. 90-91].</w:t>
      </w:r>
    </w:p>
    <w:p>
      <w:pPr>
        <w:pStyle w:val="Normal"/>
        <w:ind w:firstLine="720"/>
        <w:jc w:val="both"/>
        <w:rPr/>
      </w:pPr>
      <w:r>
        <w:rPr>
          <w:i w:val="false"/>
          <w:iCs w:val="false"/>
          <w:sz w:val="28"/>
          <w:szCs w:val="28"/>
        </w:rPr>
        <w:t xml:space="preserve">Не осознавая того, </w:t>
      </w:r>
      <w:r>
        <w:rPr>
          <w:sz w:val="28"/>
          <w:szCs w:val="28"/>
        </w:rPr>
        <w:t>индивид отдает большую часть своей жиз</w:t>
        <w:softHyphen/>
        <w:t>ни тому, что лично для него лишено всякого смысла и имеет значе</w:t>
        <w:softHyphen/>
        <w:t>ние лишь для чуждой ему и довлеющей над ним экономической сис</w:t>
        <w:softHyphen/>
        <w:t xml:space="preserve">темы. </w:t>
      </w:r>
      <w:r>
        <w:rPr>
          <w:i w:val="false"/>
          <w:iCs w:val="false"/>
          <w:sz w:val="28"/>
          <w:szCs w:val="28"/>
        </w:rPr>
        <w:t>Таким образом, современный человек перестал принад</w:t>
        <w:softHyphen/>
        <w:t>лежать самому себе. Достигнув вершины своего развития, западный капитализм приобрел форму нового рабовладельчес</w:t>
        <w:softHyphen/>
        <w:t>кого строя, при котором рабы (индивиды, включенные в торго</w:t>
        <w:softHyphen/>
        <w:t>во-производственные отношения) являются собственностью безликих сил, воплотивших свою суть в финансово-экономи</w:t>
        <w:softHyphen/>
        <w:t>ческой системе западного типа.</w:t>
      </w:r>
    </w:p>
    <w:p>
      <w:pPr>
        <w:pStyle w:val="Normal"/>
        <w:ind w:firstLine="720"/>
        <w:jc w:val="both"/>
        <w:rPr>
          <w:i w:val="false"/>
          <w:i w:val="false"/>
          <w:iCs w:val="false"/>
          <w:sz w:val="28"/>
          <w:szCs w:val="28"/>
        </w:rPr>
      </w:pPr>
      <w:r>
        <w:rPr>
          <w:b/>
          <w:bCs/>
          <w:sz w:val="28"/>
          <w:szCs w:val="28"/>
        </w:rPr>
        <w:t>Главная трагедия современного человека состоит в том, что не только смысл его индивидуального существования оказался све</w:t>
        <w:softHyphen/>
        <w:t>денным к набору жестких императивов метапротестантской трудовой этики, но сама его жизнь стала изнурительным тру</w:t>
        <w:softHyphen/>
        <w:t>дом, обессмысленным тоталитарной экономической системой (</w:t>
      </w:r>
      <w:r>
        <w:rPr>
          <w:b/>
          <w:bCs/>
          <w:sz w:val="28"/>
          <w:szCs w:val="28"/>
          <w:lang w:val="en-US"/>
        </w:rPr>
        <w:t>NB</w:t>
      </w:r>
      <w:r>
        <w:rPr>
          <w:b/>
          <w:bCs/>
          <w:sz w:val="28"/>
          <w:szCs w:val="28"/>
        </w:rPr>
        <w:t>).</w:t>
      </w:r>
    </w:p>
    <w:p>
      <w:pPr>
        <w:pStyle w:val="Normal"/>
        <w:ind w:firstLine="720"/>
        <w:jc w:val="both"/>
        <w:rPr>
          <w:i w:val="false"/>
          <w:i w:val="false"/>
          <w:iCs w:val="false"/>
          <w:sz w:val="28"/>
          <w:szCs w:val="28"/>
        </w:rPr>
      </w:pPr>
      <w:r>
        <w:rPr>
          <w:i w:val="false"/>
          <w:iCs w:val="false"/>
          <w:sz w:val="28"/>
          <w:szCs w:val="28"/>
        </w:rPr>
        <w:t>Что же такое ценное получил западный обыватель, утратив возможность самостоятельно формулировать смысл своей жиз</w:t>
        <w:softHyphen/>
        <w:t>ни и отказавшись от личной свободы? Если говорить коротко — огромную массу ненужных ему вещей, которые, как оказалось, не способны сделать его счастливым.</w:t>
      </w:r>
    </w:p>
    <w:p>
      <w:pPr>
        <w:pStyle w:val="Normal"/>
        <w:ind w:firstLine="720"/>
        <w:jc w:val="both"/>
        <w:rPr/>
      </w:pPr>
      <w:r>
        <w:rPr>
          <w:i w:val="false"/>
          <w:iCs w:val="false"/>
          <w:sz w:val="28"/>
          <w:szCs w:val="28"/>
        </w:rPr>
        <w:t xml:space="preserve">Джон де Грааф, Дэвид Ванн и Томас </w:t>
      </w:r>
      <w:r>
        <w:rPr>
          <w:i w:val="false"/>
          <w:iCs w:val="false"/>
          <w:sz w:val="28"/>
          <w:szCs w:val="28"/>
          <w:lang w:val="en-US"/>
        </w:rPr>
        <w:t>X</w:t>
      </w:r>
      <w:r>
        <w:rPr>
          <w:i w:val="false"/>
          <w:iCs w:val="false"/>
          <w:sz w:val="28"/>
          <w:szCs w:val="28"/>
        </w:rPr>
        <w:t>. Нейлор по этому по</w:t>
        <w:softHyphen/>
        <w:t>воду заметили, что «в глубине души большинство из нас знает об этом. Ричард Харвуд установил это в 1995 году, когда прово</w:t>
        <w:softHyphen/>
        <w:t>дил для «Фонда Мерк Фэмели» («</w:t>
      </w:r>
      <w:r>
        <w:rPr>
          <w:i w:val="false"/>
          <w:iCs w:val="false"/>
          <w:sz w:val="28"/>
          <w:szCs w:val="28"/>
          <w:lang w:val="en-US"/>
        </w:rPr>
        <w:t>Merck</w:t>
      </w:r>
      <w:r>
        <w:rPr>
          <w:i w:val="false"/>
          <w:iCs w:val="false"/>
          <w:sz w:val="28"/>
          <w:szCs w:val="28"/>
        </w:rPr>
        <w:t xml:space="preserve"> </w:t>
      </w:r>
      <w:r>
        <w:rPr>
          <w:i w:val="false"/>
          <w:iCs w:val="false"/>
          <w:sz w:val="28"/>
          <w:szCs w:val="28"/>
          <w:lang w:val="en-US"/>
        </w:rPr>
        <w:t>Family</w:t>
      </w:r>
      <w:r>
        <w:rPr>
          <w:i w:val="false"/>
          <w:iCs w:val="false"/>
          <w:sz w:val="28"/>
          <w:szCs w:val="28"/>
        </w:rPr>
        <w:t xml:space="preserve"> </w:t>
      </w:r>
      <w:r>
        <w:rPr>
          <w:i w:val="false"/>
          <w:iCs w:val="false"/>
          <w:sz w:val="28"/>
          <w:szCs w:val="28"/>
          <w:lang w:val="en-US"/>
        </w:rPr>
        <w:t>Fund</w:t>
      </w:r>
      <w:r>
        <w:rPr>
          <w:i w:val="false"/>
          <w:iCs w:val="false"/>
          <w:sz w:val="28"/>
          <w:szCs w:val="28"/>
        </w:rPr>
        <w:t>») социоло</w:t>
        <w:softHyphen/>
        <w:t>гический опрос, касающийся отношения американцев к про</w:t>
        <w:softHyphen/>
        <w:t>блеме потребления. «Люди говорят, что мы расходуем и поку</w:t>
        <w:softHyphen/>
        <w:t>паем много больше, чем нам нужно. Что наши дети приобретают очень материалистический взгляд на мир и что за свои сиюми</w:t>
        <w:softHyphen/>
        <w:t>нутные желания мы платим ценой жизни следующих поколе</w:t>
        <w:softHyphen/>
        <w:t>ний и ценой собственного будущего». Харвуд поясняет: «Это ощущение не зависит от религиозных, возрастных, нацио</w:t>
        <w:softHyphen/>
        <w:t>нальных различий, от разницы в уровне доходов и в образова</w:t>
        <w:softHyphen/>
        <w:t>нии. Это общее для всей нашей нации чувство, что мы стали слишком материалистами, слишком жадными, слишком эгоцентричными и эгоистичными и что нам необходимо уравно</w:t>
        <w:softHyphen/>
        <w:t>весить создавшееся положение возвращением вечных ценнос</w:t>
        <w:softHyphen/>
        <w:t>тей...» [98, с. 17-18].</w:t>
      </w:r>
    </w:p>
    <w:p>
      <w:pPr>
        <w:pStyle w:val="Normal"/>
        <w:ind w:firstLine="720"/>
        <w:jc w:val="both"/>
        <w:rPr/>
      </w:pPr>
      <w:r>
        <w:rPr>
          <w:i w:val="false"/>
          <w:iCs w:val="false"/>
          <w:sz w:val="28"/>
          <w:szCs w:val="28"/>
        </w:rPr>
        <w:t>Что, по сути, представляет собой так называемый «амери</w:t>
        <w:softHyphen/>
        <w:t>канский образ жизни», который отважные и бескомпромисс</w:t>
        <w:softHyphen/>
        <w:t>ные янки готовы защищать до последней капли крови в джун</w:t>
        <w:softHyphen/>
        <w:t>глях Вьетнама, равнинах Югославии, горах Афганистана, пу</w:t>
        <w:softHyphen/>
        <w:t xml:space="preserve">стынях Ирака и т.п.? Этому святому, с точки зрения граждан США, феномену можно дать очень лаконичное определение: </w:t>
      </w:r>
      <w:r>
        <w:rPr>
          <w:b/>
          <w:bCs/>
          <w:sz w:val="28"/>
          <w:szCs w:val="28"/>
        </w:rPr>
        <w:t xml:space="preserve">американский образ жизни есть неограниченное потребление. </w:t>
      </w:r>
      <w:r>
        <w:rPr>
          <w:i w:val="false"/>
          <w:iCs w:val="false"/>
          <w:sz w:val="28"/>
          <w:szCs w:val="28"/>
        </w:rPr>
        <w:t>Причем не просто потребление, а потребление с самой боль</w:t>
        <w:softHyphen/>
        <w:t>шой буквы, потребление как изысканное искусство, как утон</w:t>
        <w:softHyphen/>
        <w:t>чённая философия, как универсальная религия. Если во вре</w:t>
        <w:softHyphen/>
        <w:t>мена Традиции по выходным народ посещал в массовом по</w:t>
        <w:softHyphen/>
        <w:t>рядке церковь, то теперь — супермаркеты. «В век синдрома потреблядства (как, по нашему мнению, в конце концов будут называться десятилетия, примыкающие к границе между вто</w:t>
        <w:softHyphen/>
        <w:t>рым и третьим тысячелетиями) торговые центры заменили со</w:t>
        <w:softHyphen/>
        <w:t>бой церкви как символ культурных ценностей, — констатиру</w:t>
        <w:softHyphen/>
        <w:t>ет Де Грааф. — Действительно, семьдесят процентов наших граждан еженедельно посещает торговые центры, и это боль</w:t>
        <w:softHyphen/>
        <w:t>ше, чем число людей, регулярно бывающих в церкви» [98, с. 32]. Причем необходимо подчеркнуть, что еженедельный уик-энд, посвященный шоппингу, это не дань необходимости сделать нужные покупки, а некий ритуал, форма времяпре</w:t>
        <w:softHyphen/>
        <w:t>провождения, когда обыватель часами бродит по огромным мегамаркетам без определенной цели, покупая в итоге то, о чем он до этого момента даже не думал. Можно сказать, что если блуждания по торговым центрам это своеобразное сакральное действо, вводящее сознание адепта в определенное психоло</w:t>
        <w:softHyphen/>
        <w:t>гическое состояние, то сам акт покупки — катарсис, его за</w:t>
        <w:softHyphen/>
        <w:t>вершающий (со всем спектром сопутствующих ему эмоцио</w:t>
        <w:softHyphen/>
        <w:t>нальных переживаний). Желание купить становится не</w:t>
        <w:softHyphen/>
        <w:t>преодолимым. «Это побуждение охватывает их, как волны прилива, — констатирует психотерапевт Оливия Мелан. — Они впадают в некое подобие транса, своеобразный наркотичес</w:t>
        <w:softHyphen/>
        <w:t>кий экстаз, где почти уже не имеет значения, что именно они покупают» [98, с. 175].</w:t>
      </w:r>
    </w:p>
    <w:p>
      <w:pPr>
        <w:pStyle w:val="Normal"/>
        <w:ind w:firstLine="720"/>
        <w:jc w:val="both"/>
        <w:rPr/>
      </w:pPr>
      <w:r>
        <w:rPr>
          <w:i w:val="false"/>
          <w:iCs w:val="false"/>
          <w:sz w:val="28"/>
          <w:szCs w:val="28"/>
        </w:rPr>
        <w:t>Но что происходит потом, когда счастливый обладатель еще одной купленной вещи возвращается в привычную, тусклую, унылую, изнуряющую обыденность своего повседневного су</w:t>
        <w:softHyphen/>
        <w:t>ществования, лишенного непрерывного, яркого, шумного праз</w:t>
        <w:softHyphen/>
        <w:t>дника торговых стеллажей? Вот как это описывает американский социолог Джеральд Селен: «От многих людей мы постоян</w:t>
        <w:softHyphen/>
        <w:t>но слышим одно и то же: я не вижу жизни. Я просыпаюсь ут</w:t>
        <w:softHyphen/>
        <w:t>ром. У меня впереди повседневные заботы, забота о престаре</w:t>
        <w:softHyphen/>
        <w:t>лых родственниках, 40 минут я добираюсь до работы. Я должен работать допоздна. Поздно вечером я возвращаюсь домой, где меня ждет стирка и счета на оплату. Я запихиваю что-нибудь в микроволновую печь. Затем, усталый до изнеможения, я отправ</w:t>
        <w:softHyphen/>
        <w:t>ляюсь спать. Утром я просыпаюсь, и все повторяется с самого начала» [98, с. 73]. Таким образом, по сути, ежедневная «битва» за удовлетворение новых потребностей превращается в изнури</w:t>
        <w:softHyphen/>
        <w:t>тельное, продолжающееся в течение всей жизни мучение. По данным службы «</w:t>
      </w:r>
      <w:r>
        <w:rPr>
          <w:i w:val="false"/>
          <w:iCs w:val="false"/>
          <w:sz w:val="28"/>
          <w:szCs w:val="28"/>
          <w:lang w:val="en-US"/>
        </w:rPr>
        <w:t>Gallup</w:t>
      </w:r>
      <w:r>
        <w:rPr>
          <w:i w:val="false"/>
          <w:iCs w:val="false"/>
          <w:sz w:val="28"/>
          <w:szCs w:val="28"/>
        </w:rPr>
        <w:t>», у 48 % американцев хронически не хватает времени, чтобы заниматься ежедневными делами. Три четверти жителей США, как минимум, раз в день переживают состояние стресса, в том числе треть американцев подвержены влиянию стрессов несколько раз вдень.</w:t>
      </w:r>
    </w:p>
    <w:p>
      <w:pPr>
        <w:pStyle w:val="Normal"/>
        <w:ind w:firstLine="720"/>
        <w:jc w:val="both"/>
        <w:rPr>
          <w:i w:val="false"/>
          <w:i w:val="false"/>
          <w:iCs w:val="false"/>
          <w:sz w:val="28"/>
          <w:szCs w:val="28"/>
        </w:rPr>
      </w:pPr>
      <w:r>
        <w:rPr>
          <w:i w:val="false"/>
          <w:iCs w:val="false"/>
          <w:sz w:val="28"/>
          <w:szCs w:val="28"/>
        </w:rPr>
        <w:t>Субъективные ощущения американцев подтверждаются официальной статистикой. Используя данные Департамента труда, экономист из Гарварда Джульет Скор констатировал, что американцы с полной занятостью работают в среднем на 160 ча</w:t>
        <w:softHyphen/>
        <w:t>сов (а это целый месяц) больше, чем в 1969 году. «Это не только люди с высокими доходами, которые, между прочим, всегда тратили на работу гораздо больше времени, — утверждает Д. Скор. — Это также представители среднего класса, нижнего класса и просто бедные люди. Все теперь работают дольше». Действительно, согласно данным Международной организации труда, в октябре 1999 года Соединенные Штаты превзошли Япо</w:t>
        <w:softHyphen/>
        <w:t>нию как современное индустриальное государство с самым длинным рабочим днем. Сорок два процента работающих аме</w:t>
        <w:softHyphen/>
        <w:t>риканцев утверждают, что к концу дня чувствуют себя выжаты</w:t>
        <w:softHyphen/>
        <w:t>ми как лимон. Шестьдесят процентов говорят, что хотели бы снизить темп жизни и жить менее напряженно [98, с. 79].</w:t>
      </w:r>
    </w:p>
    <w:p>
      <w:pPr>
        <w:pStyle w:val="Normal"/>
        <w:ind w:firstLine="720"/>
        <w:jc w:val="both"/>
        <w:rPr>
          <w:i w:val="false"/>
          <w:i w:val="false"/>
          <w:iCs w:val="false"/>
          <w:sz w:val="28"/>
          <w:szCs w:val="28"/>
        </w:rPr>
      </w:pPr>
      <w:r>
        <w:rPr>
          <w:i w:val="false"/>
          <w:iCs w:val="false"/>
          <w:sz w:val="28"/>
          <w:szCs w:val="28"/>
        </w:rPr>
        <w:t>Работа изнуряет и поглощает практически без остатка все свободное время западного человека. Он теряет эмоциональ</w:t>
        <w:softHyphen/>
        <w:t>ную связь с окружающими и близкими ему людьми, превра</w:t>
        <w:softHyphen/>
        <w:t>щаясь в функциональный элемент некой глобальной системы. Личная и семейная жизнь сводятся к предельному минимуму. «Результаты некоторых исследований показывают, — пишет Де Грааф, — что на протяжении жизни последнего поколения вре</w:t>
        <w:softHyphen/>
        <w:t>мя, которое родители проводят со своими детьми, уменьши</w:t>
        <w:softHyphen/>
        <w:t>лось аж на сорок процентов. Одно исследование установило, что американские семейные пары в наше время находят толь</w:t>
        <w:softHyphen/>
        <w:t>ко двенадцать минут в день, чтобы поговорить друг с другом.</w:t>
      </w:r>
    </w:p>
    <w:p>
      <w:pPr>
        <w:pStyle w:val="Normal"/>
        <w:ind w:firstLine="720"/>
        <w:jc w:val="both"/>
        <w:rPr>
          <w:i w:val="false"/>
          <w:i w:val="false"/>
          <w:iCs w:val="false"/>
          <w:sz w:val="28"/>
          <w:szCs w:val="28"/>
        </w:rPr>
      </w:pPr>
      <w:r>
        <w:rPr>
          <w:i w:val="false"/>
          <w:iCs w:val="false"/>
          <w:sz w:val="28"/>
          <w:szCs w:val="28"/>
        </w:rPr>
        <w:t>К тому же еще призывы не отставать от Джонсов побуждают многие семьи делать долги, а возникающие из-за этого и по</w:t>
        <w:softHyphen/>
        <w:t>стоянно кипящие конфликты на денежные темы часто закан</w:t>
        <w:softHyphen/>
        <w:t>чиваются разводом» [98, с. 85-86].</w:t>
      </w:r>
    </w:p>
    <w:p>
      <w:pPr>
        <w:pStyle w:val="Normal"/>
        <w:ind w:firstLine="720"/>
        <w:jc w:val="both"/>
        <w:rPr/>
      </w:pPr>
      <w:r>
        <w:rPr>
          <w:i w:val="false"/>
          <w:iCs w:val="false"/>
          <w:sz w:val="28"/>
          <w:szCs w:val="28"/>
        </w:rPr>
        <w:t>Существование в едином ритме работы и потребления изо</w:t>
        <w:softHyphen/>
        <w:t>лирует людей, отчуждает их практически от всего, что их окру</w:t>
        <w:softHyphen/>
        <w:t>жает, убивает всякий интерес к жизни, лишает человеческое бытие его действительного смысла, не искаженного культом труда и вещизма. Вот что по этому поводу пишет доктор Ричард Свенсон из Меномони, штат Висконсин: «Отягощение соб</w:t>
        <w:softHyphen/>
        <w:t>ственностью — это проблема, возникающая, когда у тебя такое количество вещей, что ты вынужден постоянно заниматься ими, заботиться о них, а не о близких тебе людях... Все, чем я владею, владеет мной. Что делают люди, когда им становится грустно? Они идут в торговый центр, делают покупки, и это улучшает их самочувствие, но лишь ненадолго. Потребительство вызывает привыкание. Но оно и не оказывает нужного действия. Люди приобрели все эти вещи и по-прежнему чувствуют себя опусто</w:t>
        <w:softHyphen/>
        <w:t>шенными. Все, что у них остается, — это стресс, изнеможение, ощущение какой-то выжжености внутри, а их отношения с ок</w:t>
        <w:softHyphen/>
        <w:t>ружающими куда-то испаряются. Люди окружены всеми вида</w:t>
        <w:softHyphen/>
        <w:t>ми приносящих удовольствие предметов, но смысл обладания ими утрачен. «Трагедия, — отмечает Свенсон, — это когда чего-то очень хочешь, получаешь желаемое, а оно оказывается пус</w:t>
        <w:softHyphen/>
        <w:t xml:space="preserve">тым. Я думаю, что произошло именно это» </w:t>
      </w:r>
      <w:r>
        <w:rPr>
          <w:i w:val="false"/>
          <w:iCs w:val="false"/>
          <w:sz w:val="28"/>
          <w:szCs w:val="28"/>
          <w:lang w:val="en-US"/>
        </w:rPr>
        <w:t>[</w:t>
      </w:r>
      <w:r>
        <w:rPr>
          <w:i w:val="false"/>
          <w:iCs w:val="false"/>
          <w:sz w:val="28"/>
          <w:szCs w:val="28"/>
        </w:rPr>
        <w:t>98, с. 75</w:t>
      </w:r>
      <w:r>
        <w:rPr>
          <w:i w:val="false"/>
          <w:iCs w:val="false"/>
          <w:sz w:val="28"/>
          <w:szCs w:val="28"/>
          <w:lang w:val="en-US"/>
        </w:rPr>
        <w:t>]</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Итак, что же получается в итоге? Сотни миллионов людей посвящают свою жизнь обеспечению возможности на выход</w:t>
        <w:softHyphen/>
        <w:t>ные всецело предаться шоппингу, сделать очередную покупку, дабы вновь насладить душу ощущением обладания, чувством того, что не зря прожил еще одну неделю... Но, покинув супер</w:t>
        <w:softHyphen/>
        <w:t>маркет, они понимают, что счастье в очередной раз от них ус</w:t>
        <w:softHyphen/>
        <w:t>кользнуло. Вроде бы сделан еще один шаг к заветной цели -куплена новая вещь, личное пространство стало более напол</w:t>
        <w:softHyphen/>
        <w:t>ненным, а ощущение пустоты только усилилось.</w:t>
      </w:r>
    </w:p>
    <w:p>
      <w:pPr>
        <w:pStyle w:val="Normal"/>
        <w:ind w:firstLine="720"/>
        <w:jc w:val="both"/>
        <w:rPr>
          <w:i w:val="false"/>
          <w:i w:val="false"/>
          <w:iCs w:val="false"/>
          <w:sz w:val="28"/>
          <w:szCs w:val="28"/>
        </w:rPr>
      </w:pPr>
      <w:r>
        <w:rPr>
          <w:i w:val="false"/>
          <w:iCs w:val="false"/>
          <w:sz w:val="28"/>
          <w:szCs w:val="28"/>
        </w:rPr>
        <w:t>Когда Мать Тереза приехала в Соединенные Штаты для по</w:t>
        <w:softHyphen/>
        <w:t>лучения почетной ученой степени, она сказала: «Это самое бед</w:t>
        <w:softHyphen/>
        <w:t>ное место из всех мест, где я когда-либо была», — рассказывает Роберт Сейпл, директор благотворительной христианской орга</w:t>
        <w:softHyphen/>
        <w:t>низации «Видение мира». — Она говорила не об экономике, вза</w:t>
        <w:softHyphen/>
        <w:t>имных фондах, Уолл-стрит и покупательной способности, -добавляет он. — Она говорила о нищете души».</w:t>
      </w:r>
    </w:p>
    <w:p>
      <w:pPr>
        <w:pStyle w:val="Normal"/>
        <w:ind w:firstLine="720"/>
        <w:jc w:val="both"/>
        <w:rPr/>
      </w:pPr>
      <w:r>
        <w:rPr>
          <w:i w:val="false"/>
          <w:iCs w:val="false"/>
          <w:sz w:val="28"/>
          <w:szCs w:val="28"/>
        </w:rPr>
        <w:t>Незадолго до своей смерти, которая последовала от опухо</w:t>
        <w:softHyphen/>
        <w:t>ли мозга, Ли Этуотер, политтехнолог, руководивший избирательными кампаниями республиканцев, сделал признание. «1980-е годы, — сказал он, — были временем приобретения - приобретения благосостояния, силы, престижа. Я знаю. Я до</w:t>
        <w:softHyphen/>
        <w:t>бился большего благосостояния, силы и престижа, чем боль</w:t>
        <w:softHyphen/>
        <w:t>шинство. Но вы можете обрести все, чего хотели, и по-прежне</w:t>
        <w:softHyphen/>
        <w:t>му ощущать внутреннюю пустоту». Он предупреждал о наличии «духовного вакуума в самом сердце американского общества, опухоли души» [98, с. 124—125].</w:t>
      </w:r>
    </w:p>
    <w:p>
      <w:pPr>
        <w:pStyle w:val="Normal"/>
        <w:ind w:firstLine="720"/>
        <w:jc w:val="both"/>
        <w:rPr/>
      </w:pPr>
      <w:r>
        <w:rPr>
          <w:i w:val="false"/>
          <w:iCs w:val="false"/>
          <w:sz w:val="28"/>
          <w:szCs w:val="28"/>
        </w:rPr>
        <w:t>Если бы человеческое счастье можно было измерять раз</w:t>
        <w:softHyphen/>
        <w:t>мером собственности, количеством купленных вещей, то аме</w:t>
        <w:softHyphen/>
        <w:t>риканцы были бы самыми счастливыми людьми. В США на данный момент построено 30 тыс. складов для хранения лич</w:t>
        <w:softHyphen/>
        <w:t>ных вещей, которые уже давно не помещаются в домах. Их общая площадь составляет более миллиарда квадратных фу</w:t>
        <w:softHyphen/>
        <w:t>тов. С 1960 года масштаб складского бизнеса в Соединенных Штатах увеличился в четыре раза, принося ежегодно прибыль в размере 12 млрд.долл.</w:t>
      </w:r>
    </w:p>
    <w:p>
      <w:pPr>
        <w:pStyle w:val="Normal"/>
        <w:ind w:firstLine="720"/>
        <w:jc w:val="both"/>
        <w:rPr>
          <w:i w:val="false"/>
          <w:i w:val="false"/>
          <w:iCs w:val="false"/>
          <w:sz w:val="28"/>
          <w:szCs w:val="28"/>
        </w:rPr>
      </w:pPr>
      <w:r>
        <w:rPr>
          <w:i w:val="false"/>
          <w:iCs w:val="false"/>
          <w:sz w:val="28"/>
          <w:szCs w:val="28"/>
        </w:rPr>
        <w:t>А что в итоге? Дома и склады ломятся от барахла, а состоя</w:t>
        <w:softHyphen/>
        <w:t>ние счастья не возникает, ведь несмотря на небывалые дости</w:t>
        <w:softHyphen/>
        <w:t>жения в накоплении материальных благ, желание покупать, об</w:t>
        <w:softHyphen/>
        <w:t>ладать еще большим количеством вещей не пропадает. Наобо</w:t>
        <w:softHyphen/>
        <w:t>рот, оно только усиливается. Заветная удовлетворенность не наступает. Западный обыватель — как наркоман, который по</w:t>
        <w:softHyphen/>
        <w:t>стоянно ищет новую дозу наркотика, избавляющего его на вре</w:t>
        <w:softHyphen/>
        <w:t>мя от мучительного психосоматического состояния, дающего мимолетное облегчение, приносящего отупляющее забытье, но отнюдь не счастье. Его неудержимое стремление к потреблению по своей сути идентично стремлению осла к морковке, которая висит на палке у него перед носом. Бедное животное тянет тя</w:t>
        <w:softHyphen/>
        <w:t>желую тележку, выбивается из сил, пытаясь дотянуться до вкус</w:t>
        <w:softHyphen/>
        <w:t>ного лакомства, не понимая того, что его цель недостижима. Точно так же и западный обыватель: он всю свою жизнь «тянет» на себе гигантскую экономическую систему, выбиваясь из пос</w:t>
        <w:softHyphen/>
        <w:t>ледних сил, и не ведает того, что все его усилия напрасны, ведь набитый барахлом до самой крыши склад, счет в банке, послед</w:t>
        <w:softHyphen/>
        <w:t>няя модель автомобиля, новейший мобильный телефон и т.п. изначально не способны сделать человека счастливым, так как их предназначение — быть связующим звеном между экономи</w:t>
        <w:softHyphen/>
        <w:t xml:space="preserve">кой и питающими ее своей энергией человеческими массами. </w:t>
      </w:r>
      <w:r>
        <w:rPr>
          <w:b/>
          <w:bCs/>
          <w:sz w:val="28"/>
          <w:szCs w:val="28"/>
        </w:rPr>
        <w:t>Запад не смог разгадать великую тайну человеческого счастья, гармонию духа он отождествил с набитым желудком.</w:t>
      </w:r>
    </w:p>
    <w:p>
      <w:pPr>
        <w:pStyle w:val="Normal"/>
        <w:ind w:firstLine="720"/>
        <w:jc w:val="both"/>
        <w:rPr/>
      </w:pPr>
      <w:r>
        <w:rPr>
          <w:i w:val="false"/>
          <w:iCs w:val="false"/>
          <w:sz w:val="28"/>
          <w:szCs w:val="28"/>
        </w:rPr>
        <w:t>Дэвид Майерс, социальный психолог из «</w:t>
      </w:r>
      <w:r>
        <w:rPr>
          <w:i w:val="false"/>
          <w:iCs w:val="false"/>
          <w:sz w:val="28"/>
          <w:szCs w:val="28"/>
          <w:lang w:val="en-US"/>
        </w:rPr>
        <w:t>Hope</w:t>
      </w:r>
      <w:r>
        <w:rPr>
          <w:i w:val="false"/>
          <w:iCs w:val="false"/>
          <w:sz w:val="28"/>
          <w:szCs w:val="28"/>
        </w:rPr>
        <w:t xml:space="preserve"> </w:t>
      </w:r>
      <w:r>
        <w:rPr>
          <w:i w:val="false"/>
          <w:iCs w:val="false"/>
          <w:sz w:val="28"/>
          <w:szCs w:val="28"/>
          <w:lang w:val="en-US"/>
        </w:rPr>
        <w:t>College</w:t>
      </w:r>
      <w:r>
        <w:rPr>
          <w:i w:val="false"/>
          <w:iCs w:val="false"/>
          <w:sz w:val="28"/>
          <w:szCs w:val="28"/>
        </w:rPr>
        <w:t>», в своей книге «Американский парадокс: духовный голод в век</w:t>
      </w:r>
    </w:p>
    <w:p>
      <w:pPr>
        <w:pStyle w:val="Normal"/>
        <w:ind w:firstLine="720"/>
        <w:jc w:val="both"/>
        <w:rPr>
          <w:i w:val="false"/>
          <w:i w:val="false"/>
          <w:iCs w:val="false"/>
          <w:sz w:val="28"/>
          <w:szCs w:val="28"/>
        </w:rPr>
      </w:pPr>
      <w:r>
        <w:rPr>
          <w:i w:val="false"/>
          <w:iCs w:val="false"/>
          <w:sz w:val="28"/>
          <w:szCs w:val="28"/>
        </w:rPr>
        <w:t>изобилия» исследовал вопрос взаимосвязи материального до</w:t>
        <w:softHyphen/>
        <w:t>статка и ощущения счастья у людей. В итоге он пришел к вы</w:t>
        <w:softHyphen/>
        <w:t>воду, что психологический комфорт человека усиливается лишь в процессе достижения уровня удовлетворения основ</w:t>
        <w:softHyphen/>
        <w:t>ных, насущных потребностей в пище, отдыхе, жилье и в не</w:t>
        <w:softHyphen/>
        <w:t>котором чувстве контроля над собственной жизнью. Как только человек всего этого добивается, ощущение счастья проходит, а дальнейшее усиление материального достатка его не восстанавливает.</w:t>
      </w:r>
    </w:p>
    <w:p>
      <w:pPr>
        <w:pStyle w:val="Normal"/>
        <w:ind w:firstLine="720"/>
        <w:jc w:val="both"/>
        <w:rPr>
          <w:i w:val="false"/>
          <w:i w:val="false"/>
          <w:iCs w:val="false"/>
          <w:sz w:val="28"/>
          <w:szCs w:val="28"/>
        </w:rPr>
      </w:pPr>
      <w:r>
        <w:rPr>
          <w:i w:val="false"/>
          <w:iCs w:val="false"/>
          <w:sz w:val="28"/>
          <w:szCs w:val="28"/>
        </w:rPr>
        <w:t>В странах с высоким уровнем жизни связь между богат</w:t>
        <w:softHyphen/>
        <w:t>ством и субъективным ощущением благополучия «удивитель</w:t>
        <w:softHyphen/>
        <w:t>но слаба», отмечает психолог Рональд Инглхарт. «В среднем люди, едущие на работу в автобусе, будучи одеты в рабочую форму, столь же счастливы, как и те, кто разъезжает в костюме на «мерседесе», — говорит Дэвид Ликен, подводя итог своим исследованиям счастья. Даже очень богатые — например, 100 самых богатых американцев, согласно опросу, проведен</w:t>
        <w:softHyphen/>
        <w:t>ному в 1980-х годах психологом Эдом Динером и его коллега</w:t>
        <w:softHyphen/>
        <w:t>ми по программе Форбса, лишь немногим счастливее людей среднего достатка. Получение наследства, экономический рост, выигрыш в лотерею действительно вызывает кратковре</w:t>
        <w:softHyphen/>
        <w:t>менную вспышку радости. Но эйфория идет на убыль по мере привыкания к новому богатству.</w:t>
      </w:r>
    </w:p>
    <w:p>
      <w:pPr>
        <w:pStyle w:val="Normal"/>
        <w:ind w:firstLine="720"/>
        <w:jc w:val="both"/>
        <w:rPr/>
      </w:pPr>
      <w:r>
        <w:rPr>
          <w:i w:val="false"/>
          <w:iCs w:val="false"/>
          <w:sz w:val="28"/>
          <w:szCs w:val="28"/>
        </w:rPr>
        <w:t>Это подтверждают результаты социологических исследова</w:t>
        <w:softHyphen/>
        <w:t>ний, опубликованные в «</w:t>
      </w:r>
      <w:r>
        <w:rPr>
          <w:i w:val="false"/>
          <w:iCs w:val="false"/>
          <w:sz w:val="28"/>
          <w:szCs w:val="28"/>
          <w:lang w:val="en-US"/>
        </w:rPr>
        <w:t>Financial</w:t>
      </w:r>
      <w:r>
        <w:rPr>
          <w:i w:val="false"/>
          <w:iCs w:val="false"/>
          <w:sz w:val="28"/>
          <w:szCs w:val="28"/>
        </w:rPr>
        <w:t xml:space="preserve"> </w:t>
      </w:r>
      <w:r>
        <w:rPr>
          <w:i w:val="false"/>
          <w:iCs w:val="false"/>
          <w:sz w:val="28"/>
          <w:szCs w:val="28"/>
          <w:lang w:val="en-US"/>
        </w:rPr>
        <w:t>Times</w:t>
      </w:r>
      <w:r>
        <w:rPr>
          <w:i w:val="false"/>
          <w:iCs w:val="false"/>
          <w:sz w:val="28"/>
          <w:szCs w:val="28"/>
        </w:rPr>
        <w:t>» 25 ноября 2002 года, которые свидетельствуют о том, что серьезное улучшение каче</w:t>
        <w:softHyphen/>
        <w:t>ства жизни не сделало людей более счастливыми. Так, Эндрю Освальд из британского «</w:t>
      </w:r>
      <w:r>
        <w:rPr>
          <w:i w:val="false"/>
          <w:iCs w:val="false"/>
          <w:sz w:val="28"/>
          <w:szCs w:val="28"/>
          <w:lang w:val="en-US"/>
        </w:rPr>
        <w:t>Warwick</w:t>
      </w:r>
      <w:r>
        <w:rPr>
          <w:i w:val="false"/>
          <w:iCs w:val="false"/>
          <w:sz w:val="28"/>
          <w:szCs w:val="28"/>
        </w:rPr>
        <w:t xml:space="preserve"> </w:t>
      </w:r>
      <w:r>
        <w:rPr>
          <w:i w:val="false"/>
          <w:iCs w:val="false"/>
          <w:sz w:val="28"/>
          <w:szCs w:val="28"/>
          <w:lang w:val="en-US"/>
        </w:rPr>
        <w:t>University</w:t>
      </w:r>
      <w:r>
        <w:rPr>
          <w:i w:val="false"/>
          <w:iCs w:val="false"/>
          <w:sz w:val="28"/>
          <w:szCs w:val="28"/>
        </w:rPr>
        <w:t>» и Дэвид Бланчф-лауэр из американского «</w:t>
      </w:r>
      <w:r>
        <w:rPr>
          <w:i w:val="false"/>
          <w:iCs w:val="false"/>
          <w:sz w:val="28"/>
          <w:szCs w:val="28"/>
          <w:lang w:val="en-US"/>
        </w:rPr>
        <w:t>Dartmouth</w:t>
      </w:r>
      <w:r>
        <w:rPr>
          <w:i w:val="false"/>
          <w:iCs w:val="false"/>
          <w:sz w:val="28"/>
          <w:szCs w:val="28"/>
        </w:rPr>
        <w:t xml:space="preserve"> </w:t>
      </w:r>
      <w:r>
        <w:rPr>
          <w:i w:val="false"/>
          <w:iCs w:val="false"/>
          <w:sz w:val="28"/>
          <w:szCs w:val="28"/>
          <w:lang w:val="en-US"/>
        </w:rPr>
        <w:t>College</w:t>
      </w:r>
      <w:r>
        <w:rPr>
          <w:i w:val="false"/>
          <w:iCs w:val="false"/>
          <w:sz w:val="28"/>
          <w:szCs w:val="28"/>
        </w:rPr>
        <w:t>» пришли к выводу, что последние 25 лет американцы считают себя менее счастли</w:t>
        <w:softHyphen/>
        <w:t>выми. Количество британцев, полностью удовлетворенных сво</w:t>
        <w:softHyphen/>
        <w:t>ей жизнью в течение тех же 25 лет, осталось неизменным (все та же одна треть населения). В Европейском союзе в целом схо</w:t>
        <w:softHyphen/>
        <w:t>жая ситуация: за прошедшие 25 лет там люди не стали более сча</w:t>
        <w:softHyphen/>
        <w:t>стливыми (одна пятая опрошенных).</w:t>
      </w:r>
    </w:p>
    <w:p>
      <w:pPr>
        <w:pStyle w:val="Normal"/>
        <w:ind w:firstLine="720"/>
        <w:jc w:val="both"/>
        <w:rPr>
          <w:i w:val="false"/>
          <w:i w:val="false"/>
          <w:iCs w:val="false"/>
          <w:sz w:val="28"/>
          <w:szCs w:val="28"/>
        </w:rPr>
      </w:pPr>
      <w:r>
        <w:rPr>
          <w:i w:val="false"/>
          <w:iCs w:val="false"/>
          <w:sz w:val="28"/>
          <w:szCs w:val="28"/>
        </w:rPr>
        <w:t>По словам Дэниэла Канемана, профессора экономики Принстонского университета и лауреата Нобелевской премии 2002 года, мнение, что богатые счастливее бедных — это миф. «Люди в большей степени довольны жизнью, если у них высо</w:t>
        <w:softHyphen/>
        <w:t>кие доходы. Они считают себя более везучими и успешными -в их жизни больше произошло так, как они хотели», — говорит он. Однако и он, и другие эксперты сходятся во мнении, что уровень счастья не растет вместе с суммой на банковском счете.</w:t>
      </w:r>
    </w:p>
    <w:p>
      <w:pPr>
        <w:pStyle w:val="Normal"/>
        <w:ind w:firstLine="720"/>
        <w:jc w:val="both"/>
        <w:rPr>
          <w:i w:val="false"/>
          <w:i w:val="false"/>
          <w:iCs w:val="false"/>
          <w:sz w:val="28"/>
          <w:szCs w:val="28"/>
        </w:rPr>
      </w:pPr>
      <w:r>
        <w:rPr>
          <w:i w:val="false"/>
          <w:iCs w:val="false"/>
          <w:sz w:val="28"/>
          <w:szCs w:val="28"/>
        </w:rPr>
        <w:t>Здесь применим закон убывающей доходности. И в самом деле, как показывают исследования, уровень психологической удов</w:t>
        <w:softHyphen/>
        <w:t>летворенности в западных странах за последние 40 лет остано</w:t>
        <w:softHyphen/>
        <w:t>вился, хотя средний доход надушу населения возрастал. Джон Хеллуэл, профессор экономики счастья (именно так называет</w:t>
        <w:softHyphen/>
        <w:t>ся его должность в университете Британской Колумбии), кон</w:t>
        <w:softHyphen/>
        <w:t>статирует: «Многие полагают, что высокий уровень материаль</w:t>
        <w:softHyphen/>
        <w:t>ного удовлетворения должен приносить счастье. Однако они говорят: «Ну как же, у меня есть все, но я не счастлив!»</w:t>
      </w:r>
    </w:p>
    <w:p>
      <w:pPr>
        <w:pStyle w:val="Normal"/>
        <w:ind w:firstLine="720"/>
        <w:jc w:val="both"/>
        <w:rPr/>
      </w:pPr>
      <w:r>
        <w:rPr>
          <w:i w:val="false"/>
          <w:iCs w:val="false"/>
          <w:sz w:val="28"/>
          <w:szCs w:val="28"/>
        </w:rPr>
        <w:t>Подобный феномен наглядно демонстрируют результаты последнего исследования, опубликованного в британском жур</w:t>
        <w:softHyphen/>
        <w:t>нале «</w:t>
      </w:r>
      <w:r>
        <w:rPr>
          <w:i w:val="false"/>
          <w:iCs w:val="false"/>
          <w:sz w:val="28"/>
          <w:szCs w:val="28"/>
          <w:lang w:val="en-US"/>
        </w:rPr>
        <w:t>New</w:t>
      </w:r>
      <w:r>
        <w:rPr>
          <w:i w:val="false"/>
          <w:iCs w:val="false"/>
          <w:sz w:val="28"/>
          <w:szCs w:val="28"/>
        </w:rPr>
        <w:t xml:space="preserve"> </w:t>
      </w:r>
      <w:r>
        <w:rPr>
          <w:i w:val="false"/>
          <w:iCs w:val="false"/>
          <w:sz w:val="28"/>
          <w:szCs w:val="28"/>
          <w:lang w:val="en-US"/>
        </w:rPr>
        <w:t>Scientist</w:t>
      </w:r>
      <w:r>
        <w:rPr>
          <w:i w:val="false"/>
          <w:iCs w:val="false"/>
          <w:sz w:val="28"/>
          <w:szCs w:val="28"/>
        </w:rPr>
        <w:t>», свидетельствующие о том, что самые счас</w:t>
        <w:softHyphen/>
        <w:t>тливые люди живут в Нигерии, после которой следуют Мекси</w:t>
        <w:softHyphen/>
        <w:t>ка, Венесуэла, Сальвадор и Пуэрто-Рико (!). Соединенные Шта</w:t>
        <w:softHyphen/>
        <w:t>ты стоят в этом списке на 16 месте.</w:t>
      </w:r>
    </w:p>
    <w:p>
      <w:pPr>
        <w:pStyle w:val="Normal"/>
        <w:ind w:firstLine="720"/>
        <w:jc w:val="both"/>
        <w:rPr>
          <w:i w:val="false"/>
          <w:i w:val="false"/>
          <w:iCs w:val="false"/>
          <w:sz w:val="28"/>
          <w:szCs w:val="28"/>
        </w:rPr>
      </w:pPr>
      <w:r>
        <w:rPr>
          <w:i w:val="false"/>
          <w:iCs w:val="false"/>
          <w:sz w:val="28"/>
          <w:szCs w:val="28"/>
        </w:rPr>
        <w:t>Основываясь на данных ряда исследований, психолог Ри</w:t>
        <w:softHyphen/>
        <w:t>чард Райен поясняет данный феномен следующим образом: «Мы ищем источников удовлетворения вовне, тогда как они на</w:t>
        <w:softHyphen/>
        <w:t>ходятся внутри нас. У человеческих особей счастье наступает при достижении целей внутреннего порядка, например, когда человек любит и любим. Цели, имеющие внешний характер, такие как материальное богатство, слава, красивая внешность, являются подставными целями, за которыми начинают гнаться люди, желающие набить себя материальными благами до отка</w:t>
        <w:softHyphen/>
        <w:t>за. Люди, преследующие внешние цели, оттачивают свою лич</w:t>
        <w:softHyphen/>
        <w:t>ность, чтобы завоевать окружающий мир, но они и понятия Не имеют, как управлять своим внутренним миром». Ричард Рай</w:t>
        <w:softHyphen/>
        <w:t>ен и его коллега Тим Кассер установили, что люди, стремящие</w:t>
        <w:softHyphen/>
        <w:t>ся к богатству, более склонны к депрессиям и имеют более низ</w:t>
        <w:softHyphen/>
        <w:t>кую самооценку, чем те, кто руководствуется нематериальными ценностями [98, с. 185].</w:t>
      </w:r>
    </w:p>
    <w:p>
      <w:pPr>
        <w:pStyle w:val="Normal"/>
        <w:ind w:firstLine="720"/>
        <w:jc w:val="both"/>
        <w:rPr/>
      </w:pPr>
      <w:r>
        <w:rPr>
          <w:i w:val="false"/>
          <w:iCs w:val="false"/>
          <w:sz w:val="28"/>
          <w:szCs w:val="28"/>
        </w:rPr>
        <w:t>Запад создал цивилизацию, все процессы которой оказа</w:t>
        <w:softHyphen/>
        <w:t>лись замкнутыми на создание и удовлетворение психосомати</w:t>
        <w:softHyphen/>
        <w:t xml:space="preserve">ческих потребностей человека. При этом необходимо отметить один очень важный момент: </w:t>
      </w:r>
      <w:r>
        <w:rPr>
          <w:b/>
          <w:bCs/>
          <w:sz w:val="28"/>
          <w:szCs w:val="28"/>
        </w:rPr>
        <w:t>ключевым элементом функциони</w:t>
        <w:softHyphen/>
        <w:t>рования экономической системы западного типа стало непрерыв</w:t>
        <w:softHyphen/>
        <w:t>ное производство неестественных, не присущих изначальной при</w:t>
        <w:softHyphen/>
        <w:t xml:space="preserve">роде человека потребностей. </w:t>
      </w:r>
      <w:r>
        <w:rPr>
          <w:sz w:val="28"/>
          <w:szCs w:val="28"/>
        </w:rPr>
        <w:t>То есть, удовлетворив базовые, жизнеобеспечивающие потребности индивидов, западная эконо</w:t>
        <w:softHyphen/>
        <w:t>мика, для того чтобы создать основу своего дальнейшего роста, начала целенаправленно производить искусственные потребнос</w:t>
        <w:softHyphen/>
        <w:t>ти, удовлетворение которых требовало расширения и совершен</w:t>
        <w:softHyphen/>
        <w:t xml:space="preserve">ствования экономической системы. Главная цель экономики западного типа </w:t>
      </w:r>
      <w:r>
        <w:rPr>
          <w:i w:val="false"/>
          <w:iCs w:val="false"/>
          <w:sz w:val="28"/>
          <w:szCs w:val="28"/>
        </w:rPr>
        <w:t xml:space="preserve">— </w:t>
      </w:r>
      <w:r>
        <w:rPr>
          <w:sz w:val="28"/>
          <w:szCs w:val="28"/>
        </w:rPr>
        <w:t xml:space="preserve">непрерывный рост прибыли </w:t>
      </w:r>
      <w:r>
        <w:rPr>
          <w:i w:val="false"/>
          <w:iCs w:val="false"/>
          <w:sz w:val="28"/>
          <w:szCs w:val="28"/>
        </w:rPr>
        <w:t xml:space="preserve">— </w:t>
      </w:r>
      <w:r>
        <w:rPr>
          <w:sz w:val="28"/>
          <w:szCs w:val="28"/>
        </w:rPr>
        <w:t>требовала непре</w:t>
        <w:softHyphen/>
        <w:t xml:space="preserve">рывного роста производства, а он, в свою очередь, предполагал непрерывный рост потребления. </w:t>
      </w:r>
      <w:r>
        <w:rPr>
          <w:i w:val="false"/>
          <w:iCs w:val="false"/>
          <w:sz w:val="28"/>
          <w:szCs w:val="28"/>
        </w:rPr>
        <w:t xml:space="preserve">Именно поэтому </w:t>
      </w:r>
      <w:r>
        <w:rPr>
          <w:b/>
          <w:bCs/>
          <w:sz w:val="28"/>
          <w:szCs w:val="28"/>
        </w:rPr>
        <w:t>конструиро</w:t>
        <w:softHyphen/>
        <w:t>вание новых, не существовавших ранее, а потому неестествен</w:t>
        <w:softHyphen/>
        <w:t>ных для человека потребностей, выступающих основным сти</w:t>
        <w:softHyphen/>
        <w:t>мулятором производства, приобрело для Запада ключевое значе</w:t>
        <w:softHyphen/>
        <w:t xml:space="preserve">ние. </w:t>
      </w:r>
      <w:r>
        <w:rPr>
          <w:i w:val="false"/>
          <w:iCs w:val="false"/>
          <w:sz w:val="28"/>
          <w:szCs w:val="28"/>
        </w:rPr>
        <w:t>Таким образом, можно констатировать, что западная цивилизация — это цивилизация непрерывно создаваемых ис</w:t>
        <w:softHyphen/>
        <w:t>кусственных потребностей, цивилизация сознательно культи</w:t>
        <w:softHyphen/>
        <w:t>вируемых неестественных желаний.</w:t>
      </w:r>
    </w:p>
    <w:p>
      <w:pPr>
        <w:pStyle w:val="Normal"/>
        <w:ind w:firstLine="720"/>
        <w:jc w:val="both"/>
        <w:rPr>
          <w:i w:val="false"/>
          <w:i w:val="false"/>
          <w:iCs w:val="false"/>
          <w:sz w:val="28"/>
          <w:szCs w:val="28"/>
        </w:rPr>
      </w:pPr>
      <w:r>
        <w:rPr>
          <w:i w:val="false"/>
          <w:iCs w:val="false"/>
          <w:sz w:val="28"/>
          <w:szCs w:val="28"/>
        </w:rPr>
        <w:t>Как констатировал американский писатель Чак Паланик в своем романе-бунте «Бойцовский клуб», «все эти юноши, все эти девушки хотят отдать свою жизнь во имя чего-нибудь. Рек</w:t>
        <w:softHyphen/>
        <w:t>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w:t>
      </w:r>
    </w:p>
    <w:p>
      <w:pPr>
        <w:pStyle w:val="Normal"/>
        <w:ind w:firstLine="720"/>
        <w:jc w:val="both"/>
        <w:rPr/>
      </w:pPr>
      <w:r>
        <w:rPr>
          <w:i w:val="false"/>
          <w:iCs w:val="false"/>
          <w:sz w:val="28"/>
          <w:szCs w:val="28"/>
        </w:rPr>
        <w:t>По своей сути, эти неестественные желания являются «лож</w:t>
        <w:softHyphen/>
        <w:t>ными целями», к которым всю свою жизнь стремится огромная масса людей. Ложными в том смысле, что, достигая их, инди</w:t>
        <w:softHyphen/>
        <w:t>виды не обретают искомого человеческого счастья. И это не слу</w:t>
        <w:softHyphen/>
        <w:t>чайно, ведь обывательские ценности, к которым они стремят</w:t>
        <w:softHyphen/>
        <w:t>ся, всего лишь фетиши, мотивирующие трудовую деятельность. Они не имеют ничего общего с естественными потребностями, присущими человеку от природы, удовлетворение которых толь</w:t>
        <w:softHyphen/>
        <w:t>ко и может сделать его счастливым существом. Эти потребнос</w:t>
        <w:softHyphen/>
        <w:t>ти безжалостно подавлены во имя максимальной прибыли, «экономического роста», для оптимизации функционирования механизмов бизнеса. Более того, естественные человеческие по</w:t>
        <w:softHyphen/>
        <w:t>требности целенаправленно вытесняются в глубь сознания лю</w:t>
        <w:softHyphen/>
        <w:t>дей, так как их удовлетворение приведет к перенаправлению че</w:t>
        <w:softHyphen/>
        <w:t>ловеческой энергии на другие ценности, что, без сомнения, раз</w:t>
        <w:softHyphen/>
        <w:t>рушит финансово-экономическую и социально-политическую системы западного типа. Как это ни звучит парадоксально, но все достижения Запада создавались неудовлетворенными, глу</w:t>
        <w:softHyphen/>
        <w:t xml:space="preserve">боко несчастными людьми, упорно идущими не к счастью, а лишь к его миражу. При этом необходимо подчеркнуть, что </w:t>
      </w:r>
      <w:r>
        <w:rPr>
          <w:b/>
          <w:bCs/>
          <w:sz w:val="28"/>
          <w:szCs w:val="28"/>
        </w:rPr>
        <w:t>желания, порождаемые искусственными, изначально не присущи</w:t>
        <w:softHyphen/>
        <w:t>ми человеческой природе потребностями, ведут только к стра</w:t>
        <w:softHyphen/>
        <w:t xml:space="preserve">данию. </w:t>
      </w:r>
      <w:r>
        <w:rPr>
          <w:i w:val="false"/>
          <w:iCs w:val="false"/>
          <w:sz w:val="28"/>
          <w:szCs w:val="28"/>
        </w:rPr>
        <w:t>Счастливый человек несовместим с западным образом жизни и западными ценностями, ведь в состоянии внутренней гармонии его невозможно заставить до одури работать, прино</w:t>
        <w:softHyphen/>
        <w:t>ся в жертву молоху труда всю свою жизнь.</w:t>
      </w:r>
    </w:p>
    <w:p>
      <w:pPr>
        <w:pStyle w:val="Normal"/>
        <w:ind w:firstLine="720"/>
        <w:jc w:val="both"/>
        <w:rPr>
          <w:i w:val="false"/>
          <w:i w:val="false"/>
          <w:iCs w:val="false"/>
          <w:sz w:val="28"/>
          <w:szCs w:val="28"/>
        </w:rPr>
      </w:pPr>
      <w:r>
        <w:rPr>
          <w:i w:val="false"/>
          <w:iCs w:val="false"/>
          <w:sz w:val="28"/>
          <w:szCs w:val="28"/>
        </w:rPr>
        <w:t>В своей книге «Сверх пределов» Донелла Медоуз пишет: «Люди не нуждаются в гигантских машинах, они нуждаются в уважении. Они не нуждаются в чуланах, набитых одеждой, они нуждаются втом, чтобы выглядеть привлекательно, в положи</w:t>
        <w:softHyphen/>
        <w:t>тельных эмоциях, разнообразии и красоте. Им не нужна элект</w:t>
        <w:softHyphen/>
        <w:t>ронная аппаратура, им нужно заниматься чем-то достойным в своей жизни. Людям нужна индивидуальность, чувство общно</w:t>
        <w:softHyphen/>
        <w:t>сти, дерзание, признание, любовь и радость. Попытаться удов</w:t>
        <w:softHyphen/>
        <w:t>летворить эти потребности с помощью материальных вещей — это значит развить у себя неутомимый аппетит к неверным ре</w:t>
        <w:softHyphen/>
        <w:t>шениям реально существующих, но так никогда и не решаемых проблем. Возникающая в результате духовная пустота — один из самых сильных побочных эффектов стремления к матери</w:t>
        <w:softHyphen/>
        <w:t>альному обогащению» [98, с. 186].</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 xml:space="preserve">[1]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forum</w:t>
      </w:r>
      <w:r>
        <w:rPr>
          <w:i w:val="false"/>
          <w:iCs w:val="false"/>
          <w:sz w:val="28"/>
          <w:szCs w:val="28"/>
        </w:rPr>
        <w:t>.</w:t>
      </w:r>
      <w:r>
        <w:rPr>
          <w:i w:val="false"/>
          <w:iCs w:val="false"/>
          <w:sz w:val="28"/>
          <w:szCs w:val="28"/>
          <w:lang w:val="en-US"/>
        </w:rPr>
        <w:t>msk</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files</w:t>
      </w:r>
      <w:r>
        <w:rPr>
          <w:i w:val="false"/>
          <w:iCs w:val="false"/>
          <w:sz w:val="28"/>
          <w:szCs w:val="28"/>
        </w:rPr>
        <w:t>/020312022155.</w:t>
      </w:r>
      <w:r>
        <w:rPr>
          <w:i w:val="false"/>
          <w:iCs w:val="false"/>
          <w:sz w:val="28"/>
          <w:szCs w:val="28"/>
          <w:lang w:val="en-US"/>
        </w:rPr>
        <w:t>html</w:t>
      </w:r>
    </w:p>
    <w:p>
      <w:pPr>
        <w:pStyle w:val="Normal"/>
        <w:ind w:firstLine="720"/>
        <w:jc w:val="both"/>
        <w:rPr/>
      </w:pPr>
      <w:r>
        <w:rPr>
          <w:i w:val="false"/>
          <w:iCs w:val="false"/>
          <w:sz w:val="28"/>
          <w:szCs w:val="28"/>
        </w:rPr>
        <w:t xml:space="preserve">[2] </w:t>
      </w:r>
      <w:r>
        <w:rPr>
          <w:sz w:val="28"/>
          <w:szCs w:val="28"/>
        </w:rPr>
        <w:t xml:space="preserve">Мартин Г.П., ШуманнХ. </w:t>
      </w:r>
      <w:r>
        <w:rPr>
          <w:i w:val="false"/>
          <w:iCs w:val="false"/>
          <w:sz w:val="28"/>
          <w:szCs w:val="28"/>
        </w:rPr>
        <w:t>Западня глобализации: атака на процвета</w:t>
        <w:softHyphen/>
        <w:t>ние и демократию. — М.: Издательский Дом «АЛЬПИНА», 2001.</w:t>
      </w:r>
    </w:p>
    <w:p>
      <w:pPr>
        <w:pStyle w:val="Normal"/>
        <w:ind w:firstLine="720"/>
        <w:jc w:val="both"/>
        <w:rPr/>
      </w:pPr>
      <w:r>
        <w:rPr>
          <w:i w:val="false"/>
          <w:iCs w:val="false"/>
          <w:sz w:val="28"/>
          <w:szCs w:val="28"/>
        </w:rPr>
        <w:t xml:space="preserve">[3] </w:t>
      </w:r>
      <w:r>
        <w:rPr>
          <w:sz w:val="28"/>
          <w:szCs w:val="28"/>
        </w:rPr>
        <w:t xml:space="preserve">Бауман 3. </w:t>
      </w:r>
      <w:r>
        <w:rPr>
          <w:i w:val="false"/>
          <w:iCs w:val="false"/>
          <w:sz w:val="28"/>
          <w:szCs w:val="28"/>
        </w:rPr>
        <w:t>Индивидуализированное общество. — М.: Логос, 2002.</w:t>
      </w:r>
    </w:p>
    <w:p>
      <w:pPr>
        <w:pStyle w:val="Normal"/>
        <w:ind w:firstLine="720"/>
        <w:jc w:val="both"/>
        <w:rPr/>
      </w:pPr>
      <w:r>
        <w:rPr>
          <w:i w:val="false"/>
          <w:iCs w:val="false"/>
          <w:sz w:val="28"/>
          <w:szCs w:val="28"/>
        </w:rPr>
        <w:t xml:space="preserve">[4] </w:t>
      </w:r>
      <w:r>
        <w:rPr>
          <w:sz w:val="28"/>
          <w:szCs w:val="28"/>
        </w:rPr>
        <w:t xml:space="preserve">Колеман Джон. </w:t>
      </w:r>
      <w:r>
        <w:rPr>
          <w:i w:val="false"/>
          <w:iCs w:val="false"/>
          <w:sz w:val="28"/>
          <w:szCs w:val="28"/>
        </w:rPr>
        <w:t>Комитет 300. — М.: Витязь, 2001.</w:t>
      </w:r>
    </w:p>
    <w:p>
      <w:pPr>
        <w:pStyle w:val="Normal"/>
        <w:ind w:firstLine="720"/>
        <w:jc w:val="both"/>
        <w:rPr>
          <w:i w:val="false"/>
          <w:i w:val="false"/>
          <w:iCs w:val="false"/>
          <w:sz w:val="28"/>
          <w:szCs w:val="28"/>
        </w:rPr>
      </w:pPr>
      <w:r>
        <w:rPr>
          <w:i w:val="false"/>
          <w:iCs w:val="false"/>
          <w:sz w:val="28"/>
          <w:szCs w:val="28"/>
        </w:rPr>
        <w:t>[5] Преследование инакомыслящих в США: Дело № 88-00243-А «США против Линдона Ларуша и др.», М.— 1995.</w:t>
      </w:r>
    </w:p>
    <w:p>
      <w:pPr>
        <w:pStyle w:val="Normal"/>
        <w:ind w:firstLine="720"/>
        <w:jc w:val="both"/>
        <w:rPr/>
      </w:pPr>
      <w:r>
        <w:rPr>
          <w:i w:val="false"/>
          <w:iCs w:val="false"/>
          <w:sz w:val="28"/>
          <w:szCs w:val="28"/>
        </w:rPr>
        <w:t xml:space="preserve">[6] Богатые мира сего. </w:t>
      </w:r>
      <w:r>
        <w:rPr>
          <w:sz w:val="28"/>
          <w:szCs w:val="28"/>
        </w:rPr>
        <w:t xml:space="preserve">Шильдбергер Ф. </w:t>
      </w:r>
      <w:r>
        <w:rPr>
          <w:i w:val="false"/>
          <w:iCs w:val="false"/>
          <w:sz w:val="28"/>
          <w:szCs w:val="28"/>
        </w:rPr>
        <w:t>Пионеры автомобилестроения. Шнее Г. История династии финансовых магнатов. Ростов н/Д: Феникс, 1998.</w:t>
      </w:r>
    </w:p>
    <w:p>
      <w:pPr>
        <w:pStyle w:val="Normal"/>
        <w:ind w:firstLine="720"/>
        <w:jc w:val="both"/>
        <w:rPr/>
      </w:pPr>
      <w:r>
        <w:rPr>
          <w:i w:val="false"/>
          <w:iCs w:val="false"/>
          <w:sz w:val="28"/>
          <w:szCs w:val="28"/>
        </w:rPr>
        <w:t xml:space="preserve">[7] </w:t>
      </w:r>
      <w:r>
        <w:rPr>
          <w:sz w:val="28"/>
          <w:szCs w:val="28"/>
        </w:rPr>
        <w:t xml:space="preserve">Фриселл Боб. </w:t>
      </w:r>
      <w:r>
        <w:rPr>
          <w:i w:val="false"/>
          <w:iCs w:val="false"/>
          <w:sz w:val="28"/>
          <w:szCs w:val="28"/>
        </w:rPr>
        <w:t>Тайное правительство // Досье секретных служб. -2000. № 5.</w:t>
      </w:r>
    </w:p>
    <w:p>
      <w:pPr>
        <w:pStyle w:val="Normal"/>
        <w:ind w:firstLine="720"/>
        <w:jc w:val="both"/>
        <w:rPr/>
      </w:pPr>
      <w:r>
        <w:rPr>
          <w:i w:val="false"/>
          <w:iCs w:val="false"/>
          <w:sz w:val="28"/>
          <w:szCs w:val="28"/>
        </w:rPr>
        <w:t xml:space="preserve">[8] </w:t>
      </w:r>
      <w:r>
        <w:rPr>
          <w:sz w:val="28"/>
          <w:szCs w:val="28"/>
        </w:rPr>
        <w:t xml:space="preserve">Саттон Энтони. </w:t>
      </w:r>
      <w:r>
        <w:rPr>
          <w:i w:val="false"/>
          <w:iCs w:val="false"/>
          <w:sz w:val="28"/>
          <w:szCs w:val="28"/>
        </w:rPr>
        <w:t>Кто управляет Америкой? «ФЭРИ-В»: М., 2002.</w:t>
      </w:r>
    </w:p>
    <w:p>
      <w:pPr>
        <w:pStyle w:val="Normal"/>
        <w:ind w:firstLine="720"/>
        <w:jc w:val="both"/>
        <w:rPr>
          <w:i w:val="false"/>
          <w:i w:val="false"/>
          <w:iCs w:val="false"/>
          <w:sz w:val="28"/>
          <w:szCs w:val="28"/>
        </w:rPr>
      </w:pPr>
      <w:r>
        <w:rPr>
          <w:i w:val="false"/>
          <w:iCs w:val="false"/>
          <w:sz w:val="28"/>
          <w:szCs w:val="28"/>
        </w:rPr>
        <w:t xml:space="preserve">[9] </w:t>
      </w:r>
      <w:r>
        <w:rPr>
          <w:i w:val="false"/>
          <w:iCs w:val="false"/>
          <w:sz w:val="28"/>
          <w:szCs w:val="28"/>
          <w:lang w:val="en-US"/>
        </w:rPr>
        <w:t>htt</w:t>
      </w:r>
      <w:r>
        <w:rPr>
          <w:i w:val="false"/>
          <w:iCs w:val="false"/>
          <w:sz w:val="28"/>
          <w:szCs w:val="28"/>
        </w:rPr>
        <w:t>://</w:t>
      </w:r>
      <w:r>
        <w:rPr>
          <w:i w:val="false"/>
          <w:iCs w:val="false"/>
          <w:sz w:val="28"/>
          <w:szCs w:val="28"/>
          <w:lang w:val="en-US"/>
        </w:rPr>
        <w:t>resist</w:t>
      </w:r>
      <w:r>
        <w:rPr>
          <w:i w:val="false"/>
          <w:iCs w:val="false"/>
          <w:sz w:val="28"/>
          <w:szCs w:val="28"/>
        </w:rPr>
        <w:t>.</w:t>
      </w:r>
      <w:r>
        <w:rPr>
          <w:i w:val="false"/>
          <w:iCs w:val="false"/>
          <w:sz w:val="28"/>
          <w:szCs w:val="28"/>
          <w:lang w:val="en-US"/>
        </w:rPr>
        <w:t>gothic</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vragi</w:t>
      </w:r>
      <w:r>
        <w:rPr>
          <w:i w:val="false"/>
          <w:iCs w:val="false"/>
          <w:sz w:val="28"/>
          <w:szCs w:val="28"/>
        </w:rPr>
        <w:t>.</w:t>
      </w:r>
      <w:r>
        <w:rPr>
          <w:i w:val="false"/>
          <w:iCs w:val="false"/>
          <w:sz w:val="28"/>
          <w:szCs w:val="28"/>
          <w:lang w:val="en-US"/>
        </w:rPr>
        <w:t>html</w:t>
      </w:r>
    </w:p>
    <w:p>
      <w:pPr>
        <w:pStyle w:val="Normal"/>
        <w:ind w:firstLine="720"/>
        <w:jc w:val="both"/>
        <w:rPr/>
      </w:pPr>
      <w:r>
        <w:rPr>
          <w:i w:val="false"/>
          <w:iCs w:val="false"/>
          <w:sz w:val="28"/>
          <w:szCs w:val="28"/>
        </w:rPr>
        <w:t xml:space="preserve">[10] </w:t>
      </w:r>
      <w:r>
        <w:rPr>
          <w:sz w:val="28"/>
          <w:szCs w:val="28"/>
        </w:rPr>
        <w:t xml:space="preserve">Орлов А. </w:t>
      </w:r>
      <w:r>
        <w:rPr>
          <w:i w:val="false"/>
          <w:iCs w:val="false"/>
          <w:sz w:val="28"/>
          <w:szCs w:val="28"/>
        </w:rPr>
        <w:t>Финансовый алхимик// Итоги, 1998. №29.</w:t>
      </w:r>
    </w:p>
    <w:p>
      <w:pPr>
        <w:pStyle w:val="Normal"/>
        <w:ind w:firstLine="720"/>
        <w:jc w:val="both"/>
        <w:rPr>
          <w:i w:val="false"/>
          <w:i w:val="false"/>
          <w:iCs w:val="false"/>
          <w:sz w:val="28"/>
          <w:szCs w:val="28"/>
        </w:rPr>
      </w:pPr>
      <w:r>
        <w:rPr>
          <w:i w:val="false"/>
          <w:iCs w:val="false"/>
          <w:sz w:val="28"/>
          <w:szCs w:val="28"/>
        </w:rPr>
        <w:t>[II]  Чудинов А. Масоны и Французская революция: дискуссия дли</w:t>
        <w:softHyphen/>
        <w:t>ною в два столетия // Новая и новейшая история, № 1. 1999.</w:t>
      </w:r>
    </w:p>
    <w:p>
      <w:pPr>
        <w:pStyle w:val="Normal"/>
        <w:ind w:firstLine="720"/>
        <w:jc w:val="both"/>
        <w:rPr/>
      </w:pPr>
      <w:r>
        <w:rPr>
          <w:i w:val="false"/>
          <w:iCs w:val="false"/>
          <w:sz w:val="28"/>
          <w:szCs w:val="28"/>
        </w:rPr>
        <w:t xml:space="preserve">[ 12] </w:t>
      </w:r>
      <w:r>
        <w:rPr>
          <w:sz w:val="28"/>
          <w:szCs w:val="28"/>
          <w:lang w:val="en-US"/>
        </w:rPr>
        <w:t>Gary</w:t>
      </w:r>
      <w:r>
        <w:rPr>
          <w:sz w:val="28"/>
          <w:szCs w:val="28"/>
        </w:rPr>
        <w:t xml:space="preserve"> </w:t>
      </w:r>
      <w:r>
        <w:rPr>
          <w:sz w:val="28"/>
          <w:szCs w:val="28"/>
          <w:lang w:val="en-US"/>
        </w:rPr>
        <w:t>Allen</w:t>
      </w:r>
      <w:r>
        <w:rPr>
          <w:sz w:val="28"/>
          <w:szCs w:val="28"/>
        </w:rPr>
        <w:t xml:space="preserve">. </w:t>
      </w:r>
      <w:r>
        <w:rPr>
          <w:i w:val="false"/>
          <w:iCs w:val="false"/>
          <w:sz w:val="28"/>
          <w:szCs w:val="28"/>
        </w:rPr>
        <w:t>«</w:t>
      </w:r>
      <w:r>
        <w:rPr>
          <w:i w:val="false"/>
          <w:iCs w:val="false"/>
          <w:sz w:val="28"/>
          <w:szCs w:val="28"/>
          <w:lang w:val="en-US"/>
        </w:rPr>
        <w:t>Building</w:t>
      </w:r>
      <w:r>
        <w:rPr>
          <w:i w:val="false"/>
          <w:iCs w:val="false"/>
          <w:sz w:val="28"/>
          <w:szCs w:val="28"/>
        </w:rPr>
        <w:t xml:space="preserve"> </w:t>
      </w:r>
      <w:r>
        <w:rPr>
          <w:i w:val="false"/>
          <w:iCs w:val="false"/>
          <w:sz w:val="28"/>
          <w:szCs w:val="28"/>
          <w:lang w:val="en-US"/>
        </w:rPr>
        <w:t>Communism</w:t>
      </w:r>
      <w:r>
        <w:rPr>
          <w:i w:val="false"/>
          <w:iCs w:val="false"/>
          <w:sz w:val="28"/>
          <w:szCs w:val="28"/>
        </w:rPr>
        <w:t xml:space="preserve">», </w:t>
      </w:r>
      <w:r>
        <w:rPr>
          <w:i w:val="false"/>
          <w:iCs w:val="false"/>
          <w:sz w:val="28"/>
          <w:szCs w:val="28"/>
          <w:lang w:val="en-US"/>
        </w:rPr>
        <w:t>American</w:t>
      </w:r>
      <w:r>
        <w:rPr>
          <w:i w:val="false"/>
          <w:iCs w:val="false"/>
          <w:sz w:val="28"/>
          <w:szCs w:val="28"/>
        </w:rPr>
        <w:t xml:space="preserve"> </w:t>
      </w:r>
      <w:r>
        <w:rPr>
          <w:i w:val="false"/>
          <w:iCs w:val="false"/>
          <w:sz w:val="28"/>
          <w:szCs w:val="28"/>
          <w:lang w:val="en-US"/>
        </w:rPr>
        <w:t>Opinion</w:t>
      </w:r>
      <w:r>
        <w:rPr>
          <w:i w:val="false"/>
          <w:iCs w:val="false"/>
          <w:sz w:val="28"/>
          <w:szCs w:val="28"/>
        </w:rPr>
        <w:t xml:space="preserve"> (</w:t>
      </w:r>
      <w:r>
        <w:rPr>
          <w:i w:val="false"/>
          <w:iCs w:val="false"/>
          <w:sz w:val="28"/>
          <w:szCs w:val="28"/>
          <w:lang w:val="en-US"/>
        </w:rPr>
        <w:t>December</w:t>
      </w:r>
      <w:r>
        <w:rPr>
          <w:i w:val="false"/>
          <w:iCs w:val="false"/>
          <w:sz w:val="28"/>
          <w:szCs w:val="28"/>
        </w:rPr>
        <w:t>, 1975).</w:t>
      </w:r>
    </w:p>
    <w:p>
      <w:pPr>
        <w:pStyle w:val="Normal"/>
        <w:ind w:firstLine="720"/>
        <w:jc w:val="both"/>
        <w:rPr/>
      </w:pPr>
      <w:r>
        <w:rPr>
          <w:i w:val="false"/>
          <w:iCs w:val="false"/>
          <w:sz w:val="28"/>
          <w:szCs w:val="28"/>
        </w:rPr>
        <w:t xml:space="preserve">[13] </w:t>
      </w:r>
      <w:r>
        <w:rPr>
          <w:sz w:val="28"/>
          <w:szCs w:val="28"/>
        </w:rPr>
        <w:t xml:space="preserve">Эпперсон Р. </w:t>
      </w:r>
      <w:r>
        <w:rPr>
          <w:i w:val="false"/>
          <w:iCs w:val="false"/>
          <w:sz w:val="28"/>
          <w:szCs w:val="28"/>
        </w:rPr>
        <w:t>Невидимая рука: Введение во взгляд на историю как на заговор. — СПб., 1999.</w:t>
      </w:r>
    </w:p>
    <w:p>
      <w:pPr>
        <w:pStyle w:val="Normal"/>
        <w:ind w:firstLine="720"/>
        <w:jc w:val="both"/>
        <w:rPr/>
      </w:pPr>
      <w:r>
        <w:rPr>
          <w:i w:val="false"/>
          <w:iCs w:val="false"/>
          <w:sz w:val="28"/>
          <w:szCs w:val="28"/>
          <w:lang w:val="en-US"/>
        </w:rPr>
        <w:t xml:space="preserve">[14] </w:t>
      </w:r>
      <w:r>
        <w:rPr>
          <w:sz w:val="28"/>
          <w:szCs w:val="28"/>
          <w:lang w:val="en-US"/>
        </w:rPr>
        <w:t xml:space="preserve">Francis X. </w:t>
      </w:r>
      <w:r>
        <w:rPr>
          <w:i w:val="false"/>
          <w:iCs w:val="false"/>
          <w:sz w:val="28"/>
          <w:szCs w:val="28"/>
          <w:lang w:val="en-US"/>
        </w:rPr>
        <w:t>Gannon, Biographical Dictionary of the Left, Volume 1, Boston, Los Angeles: \\festern Islands, 1969.</w:t>
      </w:r>
    </w:p>
    <w:p>
      <w:pPr>
        <w:pStyle w:val="Normal"/>
        <w:ind w:firstLine="720"/>
        <w:jc w:val="both"/>
        <w:rPr/>
      </w:pPr>
      <w:r>
        <w:rPr>
          <w:i w:val="false"/>
          <w:iCs w:val="false"/>
          <w:sz w:val="28"/>
          <w:szCs w:val="28"/>
          <w:lang w:val="en-US"/>
        </w:rPr>
        <w:t xml:space="preserve">[15] </w:t>
      </w:r>
      <w:r>
        <w:rPr>
          <w:sz w:val="28"/>
          <w:szCs w:val="28"/>
          <w:lang w:val="en-US"/>
        </w:rPr>
        <w:t xml:space="preserve">Gary Allen </w:t>
      </w:r>
      <w:r>
        <w:rPr>
          <w:i w:val="false"/>
          <w:iCs w:val="false"/>
          <w:sz w:val="28"/>
          <w:szCs w:val="28"/>
          <w:lang w:val="en-US"/>
        </w:rPr>
        <w:t>«The Run America», American Opinion, May 1978.</w:t>
      </w:r>
    </w:p>
    <w:p>
      <w:pPr>
        <w:pStyle w:val="Normal"/>
        <w:ind w:firstLine="720"/>
        <w:jc w:val="both"/>
        <w:rPr/>
      </w:pPr>
      <w:r>
        <w:rPr>
          <w:i w:val="false"/>
          <w:iCs w:val="false"/>
          <w:sz w:val="28"/>
          <w:szCs w:val="28"/>
          <w:lang w:val="en-US"/>
        </w:rPr>
        <w:t xml:space="preserve">[16] </w:t>
      </w:r>
      <w:r>
        <w:rPr>
          <w:sz w:val="28"/>
          <w:szCs w:val="28"/>
          <w:lang w:val="en-US"/>
        </w:rPr>
        <w:t xml:space="preserve">Gary Allen, </w:t>
      </w:r>
      <w:r>
        <w:rPr>
          <w:i w:val="false"/>
          <w:iCs w:val="false"/>
          <w:sz w:val="28"/>
          <w:szCs w:val="28"/>
          <w:lang w:val="en-US"/>
        </w:rPr>
        <w:t>«Jimmy Carter», Seal Beach, California: 76 Press 1976.</w:t>
      </w:r>
    </w:p>
    <w:p>
      <w:pPr>
        <w:pStyle w:val="Normal"/>
        <w:ind w:firstLine="720"/>
        <w:jc w:val="both"/>
        <w:rPr/>
      </w:pPr>
      <w:r>
        <w:rPr>
          <w:i w:val="false"/>
          <w:iCs w:val="false"/>
          <w:sz w:val="28"/>
          <w:szCs w:val="28"/>
        </w:rPr>
        <w:t xml:space="preserve">[17] Закулиса: Из досье на «мировое правительство» // Завтра. </w:t>
      </w:r>
      <w:r>
        <w:rPr>
          <w:i w:val="false"/>
          <w:iCs w:val="false"/>
          <w:sz w:val="28"/>
          <w:szCs w:val="28"/>
          <w:lang w:val="en-US"/>
        </w:rPr>
        <w:t xml:space="preserve">2000. № 48, 28 </w:t>
      </w:r>
      <w:r>
        <w:rPr>
          <w:i w:val="false"/>
          <w:iCs w:val="false"/>
          <w:sz w:val="28"/>
          <w:szCs w:val="28"/>
        </w:rPr>
        <w:t>нояб</w:t>
      </w:r>
      <w:r>
        <w:rPr>
          <w:i w:val="false"/>
          <w:iCs w:val="false"/>
          <w:sz w:val="28"/>
          <w:szCs w:val="28"/>
          <w:lang w:val="en-US"/>
        </w:rPr>
        <w:t>.</w:t>
      </w:r>
    </w:p>
    <w:p>
      <w:pPr>
        <w:pStyle w:val="Normal"/>
        <w:ind w:firstLine="720"/>
        <w:jc w:val="both"/>
        <w:rPr/>
      </w:pPr>
      <w:r>
        <w:rPr>
          <w:i w:val="false"/>
          <w:iCs w:val="false"/>
          <w:sz w:val="28"/>
          <w:szCs w:val="28"/>
          <w:lang w:val="en-US"/>
        </w:rPr>
        <w:t xml:space="preserve">[18] </w:t>
      </w:r>
      <w:r>
        <w:rPr>
          <w:sz w:val="28"/>
          <w:szCs w:val="28"/>
          <w:lang w:val="en-US"/>
        </w:rPr>
        <w:t xml:space="preserve">Barry M. </w:t>
      </w:r>
      <w:r>
        <w:rPr>
          <w:i w:val="false"/>
          <w:iCs w:val="false"/>
          <w:sz w:val="28"/>
          <w:szCs w:val="28"/>
          <w:lang w:val="en-US"/>
        </w:rPr>
        <w:t>Goldwater, With No Apologies, New York: Berkley Books, 1979.</w:t>
      </w:r>
    </w:p>
    <w:p>
      <w:pPr>
        <w:pStyle w:val="Normal"/>
        <w:ind w:firstLine="720"/>
        <w:jc w:val="both"/>
        <w:rPr/>
      </w:pPr>
      <w:r>
        <w:rPr>
          <w:i w:val="false"/>
          <w:iCs w:val="false"/>
          <w:sz w:val="28"/>
          <w:szCs w:val="28"/>
        </w:rPr>
        <w:t xml:space="preserve">[19] </w:t>
      </w:r>
      <w:r>
        <w:rPr>
          <w:sz w:val="28"/>
          <w:szCs w:val="28"/>
        </w:rPr>
        <w:t xml:space="preserve">Хантер Р. Э. </w:t>
      </w:r>
      <w:r>
        <w:rPr>
          <w:i w:val="false"/>
          <w:iCs w:val="false"/>
          <w:sz w:val="28"/>
          <w:szCs w:val="28"/>
        </w:rPr>
        <w:t>Роль аналитических центров в формировании внеш</w:t>
        <w:softHyphen/>
        <w:t xml:space="preserve">ней и оборонной политики // США — Канада. </w:t>
      </w:r>
      <w:r>
        <w:rPr>
          <w:i w:val="false"/>
          <w:iCs w:val="false"/>
          <w:sz w:val="28"/>
          <w:szCs w:val="28"/>
          <w:lang w:val="en-US"/>
        </w:rPr>
        <w:t>2000. №11.</w:t>
      </w:r>
    </w:p>
    <w:p>
      <w:pPr>
        <w:pStyle w:val="Normal"/>
        <w:ind w:firstLine="720"/>
        <w:jc w:val="both"/>
        <w:rPr>
          <w:i w:val="false"/>
          <w:i w:val="false"/>
          <w:iCs w:val="false"/>
          <w:sz w:val="28"/>
          <w:szCs w:val="28"/>
          <w:lang w:val="en-US"/>
        </w:rPr>
      </w:pPr>
      <w:r>
        <w:rPr>
          <w:i w:val="false"/>
          <w:iCs w:val="false"/>
          <w:sz w:val="28"/>
          <w:szCs w:val="28"/>
          <w:lang w:val="en-US"/>
        </w:rPr>
        <w:t>[20] www.yabloko.ru/Union/MMYA/Rim/Rim.html</w:t>
      </w:r>
    </w:p>
    <w:p>
      <w:pPr>
        <w:pStyle w:val="Normal"/>
        <w:ind w:firstLine="720"/>
        <w:jc w:val="both"/>
        <w:rPr/>
      </w:pPr>
      <w:r>
        <w:rPr>
          <w:i w:val="false"/>
          <w:iCs w:val="false"/>
          <w:sz w:val="28"/>
          <w:szCs w:val="28"/>
          <w:lang w:val="en-US"/>
        </w:rPr>
        <w:t xml:space="preserve">[21] </w:t>
      </w:r>
      <w:r>
        <w:rPr>
          <w:sz w:val="28"/>
          <w:szCs w:val="28"/>
          <w:lang w:val="en-US"/>
        </w:rPr>
        <w:t xml:space="preserve">GardnerG., </w:t>
      </w:r>
      <w:r>
        <w:rPr>
          <w:i w:val="false"/>
          <w:iCs w:val="false"/>
          <w:sz w:val="28"/>
          <w:szCs w:val="28"/>
          <w:lang w:val="en-US"/>
        </w:rPr>
        <w:t xml:space="preserve">Halweil </w:t>
      </w:r>
      <w:r>
        <w:rPr>
          <w:i w:val="false"/>
          <w:iCs w:val="false"/>
          <w:sz w:val="28"/>
          <w:szCs w:val="28"/>
        </w:rPr>
        <w:t>В</w:t>
      </w:r>
      <w:r>
        <w:rPr>
          <w:i w:val="false"/>
          <w:iCs w:val="false"/>
          <w:sz w:val="28"/>
          <w:szCs w:val="28"/>
          <w:lang w:val="en-US"/>
        </w:rPr>
        <w:t>. Underfed and Overfeld. The Global Epidemis of Malnutrition. WorldWatch paper, № 150, W., March 2000.</w:t>
      </w:r>
    </w:p>
    <w:p>
      <w:pPr>
        <w:pStyle w:val="Normal"/>
        <w:ind w:firstLine="720"/>
        <w:jc w:val="both"/>
        <w:rPr>
          <w:i w:val="false"/>
          <w:i w:val="false"/>
          <w:iCs w:val="false"/>
          <w:sz w:val="28"/>
          <w:szCs w:val="28"/>
          <w:lang w:val="en-US"/>
        </w:rPr>
      </w:pPr>
      <w:r>
        <w:rPr>
          <w:i w:val="false"/>
          <w:iCs w:val="false"/>
          <w:sz w:val="28"/>
          <w:szCs w:val="28"/>
          <w:lang w:val="en-US"/>
        </w:rPr>
        <w:t>[22] Caufield, Catherine. Masters of Illusion: The World Bank and the Poverty of Nations, New York, Henry Holt &amp; Co., 1996.</w:t>
      </w:r>
    </w:p>
    <w:p>
      <w:pPr>
        <w:pStyle w:val="Normal"/>
        <w:ind w:firstLine="720"/>
        <w:jc w:val="both"/>
        <w:rPr>
          <w:i w:val="false"/>
          <w:i w:val="false"/>
          <w:iCs w:val="false"/>
          <w:sz w:val="28"/>
          <w:szCs w:val="28"/>
          <w:lang w:val="en-US"/>
        </w:rPr>
      </w:pPr>
      <w:r>
        <w:rPr>
          <w:i w:val="false"/>
          <w:iCs w:val="false"/>
          <w:sz w:val="28"/>
          <w:szCs w:val="28"/>
          <w:lang w:val="en-US"/>
        </w:rPr>
        <w:t>[23] World Development Report 1998/99, Oxford University Press for the World Bank, 1999.</w:t>
      </w:r>
    </w:p>
    <w:p>
      <w:pPr>
        <w:pStyle w:val="Normal"/>
        <w:ind w:firstLine="720"/>
        <w:jc w:val="both"/>
        <w:rPr/>
      </w:pPr>
      <w:r>
        <w:rPr>
          <w:i w:val="false"/>
          <w:iCs w:val="false"/>
          <w:sz w:val="28"/>
          <w:szCs w:val="28"/>
        </w:rPr>
        <w:t xml:space="preserve">[24] </w:t>
      </w:r>
      <w:r>
        <w:rPr>
          <w:sz w:val="28"/>
          <w:szCs w:val="28"/>
        </w:rPr>
        <w:t xml:space="preserve">Уткин А.И. </w:t>
      </w:r>
      <w:r>
        <w:rPr>
          <w:i w:val="false"/>
          <w:iCs w:val="false"/>
          <w:sz w:val="28"/>
          <w:szCs w:val="28"/>
        </w:rPr>
        <w:t xml:space="preserve">Мировой порядок </w:t>
      </w:r>
      <w:r>
        <w:rPr>
          <w:i w:val="false"/>
          <w:iCs w:val="false"/>
          <w:sz w:val="28"/>
          <w:szCs w:val="28"/>
          <w:lang w:val="en-US"/>
        </w:rPr>
        <w:t>XXI</w:t>
      </w:r>
      <w:r>
        <w:rPr>
          <w:i w:val="false"/>
          <w:iCs w:val="false"/>
          <w:sz w:val="28"/>
          <w:szCs w:val="28"/>
        </w:rPr>
        <w:t xml:space="preserve"> века. — М.: Издатель Соловь</w:t>
        <w:softHyphen/>
        <w:t>ев; Алгоритм, 2001.</w:t>
      </w:r>
    </w:p>
    <w:p>
      <w:pPr>
        <w:pStyle w:val="Normal"/>
        <w:ind w:firstLine="720"/>
        <w:jc w:val="both"/>
        <w:rPr>
          <w:i w:val="false"/>
          <w:i w:val="false"/>
          <w:iCs w:val="false"/>
          <w:sz w:val="28"/>
          <w:szCs w:val="28"/>
          <w:lang w:val="en-US"/>
        </w:rPr>
      </w:pPr>
      <w:r>
        <w:rPr>
          <w:i w:val="false"/>
          <w:iCs w:val="false"/>
          <w:sz w:val="28"/>
          <w:szCs w:val="28"/>
          <w:lang w:val="en-US"/>
        </w:rPr>
        <w:t>[25] Human Development Report 1998, Oxford University Press for UN DP, 1998.</w:t>
      </w:r>
    </w:p>
    <w:p>
      <w:pPr>
        <w:pStyle w:val="Normal"/>
        <w:ind w:firstLine="720"/>
        <w:jc w:val="both"/>
        <w:rPr/>
      </w:pPr>
      <w:r>
        <w:rPr>
          <w:i w:val="false"/>
          <w:iCs w:val="false"/>
          <w:sz w:val="28"/>
          <w:szCs w:val="28"/>
          <w:lang w:val="en-US"/>
        </w:rPr>
        <w:t xml:space="preserve">[26] </w:t>
      </w:r>
      <w:r>
        <w:rPr>
          <w:sz w:val="28"/>
          <w:szCs w:val="28"/>
          <w:lang w:val="en-US"/>
        </w:rPr>
        <w:t xml:space="preserve">GardnerG., Halweil B. </w:t>
      </w:r>
      <w:r>
        <w:rPr>
          <w:i w:val="false"/>
          <w:iCs w:val="false"/>
          <w:sz w:val="28"/>
          <w:szCs w:val="28"/>
          <w:lang w:val="en-US"/>
        </w:rPr>
        <w:t>Underfed and Overfeld. The Global Epidemis of Malnutrition. WorldWatch paper, N 150, W, March 2000.</w:t>
      </w:r>
    </w:p>
    <w:p>
      <w:pPr>
        <w:pStyle w:val="Normal"/>
        <w:ind w:firstLine="720"/>
        <w:jc w:val="both"/>
        <w:rPr>
          <w:i w:val="false"/>
          <w:i w:val="false"/>
          <w:iCs w:val="false"/>
          <w:sz w:val="28"/>
          <w:szCs w:val="28"/>
          <w:lang w:val="en-US"/>
        </w:rPr>
      </w:pPr>
      <w:r>
        <w:rPr>
          <w:i w:val="false"/>
          <w:iCs w:val="false"/>
          <w:sz w:val="28"/>
          <w:szCs w:val="28"/>
          <w:lang w:val="en-US"/>
        </w:rPr>
        <w:t>[27] Development Assistance Committee, OECD, 1999.</w:t>
      </w:r>
    </w:p>
    <w:p>
      <w:pPr>
        <w:pStyle w:val="Normal"/>
        <w:ind w:firstLine="720"/>
        <w:jc w:val="both"/>
        <w:rPr/>
      </w:pPr>
      <w:r>
        <w:rPr>
          <w:i w:val="false"/>
          <w:iCs w:val="false"/>
          <w:sz w:val="28"/>
          <w:szCs w:val="28"/>
          <w:lang w:val="en-US"/>
        </w:rPr>
        <w:t xml:space="preserve">[28] </w:t>
      </w:r>
      <w:r>
        <w:rPr>
          <w:sz w:val="28"/>
          <w:szCs w:val="28"/>
          <w:lang w:val="en-US"/>
        </w:rPr>
        <w:t xml:space="preserve">Kapstein E. </w:t>
      </w:r>
      <w:r>
        <w:rPr>
          <w:i w:val="false"/>
          <w:iCs w:val="false"/>
          <w:sz w:val="28"/>
          <w:szCs w:val="28"/>
          <w:lang w:val="en-US"/>
        </w:rPr>
        <w:t>Reviving Aid. Or Does Charity Begin at Home? («World Policy Journal», Fall 1999).</w:t>
      </w:r>
    </w:p>
    <w:p>
      <w:pPr>
        <w:pStyle w:val="Normal"/>
        <w:ind w:firstLine="720"/>
        <w:jc w:val="both"/>
        <w:rPr>
          <w:i w:val="false"/>
          <w:i w:val="false"/>
          <w:iCs w:val="false"/>
          <w:sz w:val="28"/>
          <w:szCs w:val="28"/>
          <w:lang w:val="en-US"/>
        </w:rPr>
      </w:pPr>
      <w:r>
        <w:rPr>
          <w:i w:val="false"/>
          <w:iCs w:val="false"/>
          <w:sz w:val="28"/>
          <w:szCs w:val="28"/>
          <w:lang w:val="en-US"/>
        </w:rPr>
        <w:t>[29] World population. Population Reference Bureau Inc. — Wash., 1992.</w:t>
      </w:r>
    </w:p>
    <w:p>
      <w:pPr>
        <w:pStyle w:val="Normal"/>
        <w:ind w:firstLine="720"/>
        <w:jc w:val="both"/>
        <w:rPr/>
      </w:pPr>
      <w:r>
        <w:rPr>
          <w:i w:val="false"/>
          <w:iCs w:val="false"/>
          <w:sz w:val="28"/>
          <w:szCs w:val="28"/>
        </w:rPr>
        <w:t xml:space="preserve">[30] </w:t>
      </w:r>
      <w:r>
        <w:rPr>
          <w:sz w:val="28"/>
          <w:szCs w:val="28"/>
        </w:rPr>
        <w:t xml:space="preserve">Махатхир вин Мохамад. </w:t>
      </w:r>
      <w:r>
        <w:rPr>
          <w:i w:val="false"/>
          <w:iCs w:val="false"/>
          <w:sz w:val="28"/>
          <w:szCs w:val="28"/>
        </w:rPr>
        <w:t>Столкновение цивилизаций // Экономи</w:t>
        <w:softHyphen/>
        <w:t>ческая газета. 1998. № 5.</w:t>
      </w:r>
    </w:p>
    <w:p>
      <w:pPr>
        <w:pStyle w:val="Normal"/>
        <w:ind w:firstLine="720"/>
        <w:jc w:val="both"/>
        <w:rPr/>
      </w:pPr>
      <w:r>
        <w:rPr>
          <w:i w:val="false"/>
          <w:iCs w:val="false"/>
          <w:sz w:val="28"/>
          <w:szCs w:val="28"/>
        </w:rPr>
        <w:t xml:space="preserve">[31] </w:t>
      </w:r>
      <w:r>
        <w:rPr>
          <w:sz w:val="28"/>
          <w:szCs w:val="28"/>
        </w:rPr>
        <w:t xml:space="preserve">ТинбергЯ. </w:t>
      </w:r>
      <w:r>
        <w:rPr>
          <w:i w:val="false"/>
          <w:iCs w:val="false"/>
          <w:sz w:val="28"/>
          <w:szCs w:val="28"/>
        </w:rPr>
        <w:t>Пересмотр международного порядка. — М., 1980.</w:t>
      </w:r>
    </w:p>
    <w:p>
      <w:pPr>
        <w:pStyle w:val="Normal"/>
        <w:ind w:firstLine="720"/>
        <w:jc w:val="both"/>
        <w:rPr/>
      </w:pPr>
      <w:r>
        <w:rPr>
          <w:i w:val="false"/>
          <w:iCs w:val="false"/>
          <w:sz w:val="28"/>
          <w:szCs w:val="28"/>
        </w:rPr>
        <w:t xml:space="preserve">[32] </w:t>
      </w:r>
      <w:r>
        <w:rPr>
          <w:sz w:val="28"/>
          <w:szCs w:val="28"/>
        </w:rPr>
        <w:t xml:space="preserve">Шпенглер О. </w:t>
      </w:r>
      <w:r>
        <w:rPr>
          <w:i w:val="false"/>
          <w:iCs w:val="false"/>
          <w:sz w:val="28"/>
          <w:szCs w:val="28"/>
        </w:rPr>
        <w:t>Закат Европы: Очерки морфологии мировой исто</w:t>
        <w:softHyphen/>
        <w:t>рии. Всемирно-исторические перспективы. — Минск.: Попурри, 1999. Т. 2.</w:t>
      </w:r>
    </w:p>
    <w:p>
      <w:pPr>
        <w:pStyle w:val="Normal"/>
        <w:ind w:firstLine="720"/>
        <w:jc w:val="both"/>
        <w:rPr/>
      </w:pPr>
      <w:r>
        <w:rPr>
          <w:i w:val="false"/>
          <w:iCs w:val="false"/>
          <w:sz w:val="28"/>
          <w:szCs w:val="28"/>
        </w:rPr>
        <w:t xml:space="preserve">[33] </w:t>
      </w:r>
      <w:r>
        <w:rPr>
          <w:sz w:val="28"/>
          <w:szCs w:val="28"/>
        </w:rPr>
        <w:t xml:space="preserve">Хамский Н. </w:t>
      </w:r>
      <w:r>
        <w:rPr>
          <w:i w:val="false"/>
          <w:iCs w:val="false"/>
          <w:sz w:val="28"/>
          <w:szCs w:val="28"/>
        </w:rPr>
        <w:t>Прибыль на людях. — М.: Праксис, 2002.</w:t>
      </w:r>
    </w:p>
    <w:p>
      <w:pPr>
        <w:pStyle w:val="Normal"/>
        <w:ind w:firstLine="720"/>
        <w:jc w:val="both"/>
        <w:rPr/>
      </w:pPr>
      <w:r>
        <w:rPr>
          <w:i w:val="false"/>
          <w:iCs w:val="false"/>
          <w:sz w:val="28"/>
          <w:szCs w:val="28"/>
        </w:rPr>
        <w:t xml:space="preserve">[34] </w:t>
      </w:r>
      <w:r>
        <w:rPr>
          <w:sz w:val="28"/>
          <w:szCs w:val="28"/>
        </w:rPr>
        <w:t xml:space="preserve">Соргин В.В. </w:t>
      </w:r>
      <w:r>
        <w:rPr>
          <w:i w:val="false"/>
          <w:iCs w:val="false"/>
          <w:sz w:val="28"/>
          <w:szCs w:val="28"/>
        </w:rPr>
        <w:t xml:space="preserve">Политическая история США. </w:t>
      </w:r>
      <w:r>
        <w:rPr>
          <w:i w:val="false"/>
          <w:iCs w:val="false"/>
          <w:sz w:val="28"/>
          <w:szCs w:val="28"/>
          <w:lang w:val="en-US"/>
        </w:rPr>
        <w:t>XVI</w:t>
      </w:r>
      <w:r>
        <w:rPr>
          <w:i w:val="false"/>
          <w:iCs w:val="false"/>
          <w:sz w:val="28"/>
          <w:szCs w:val="28"/>
        </w:rPr>
        <w:t>1-</w:t>
      </w:r>
      <w:r>
        <w:rPr>
          <w:i w:val="false"/>
          <w:iCs w:val="false"/>
          <w:sz w:val="28"/>
          <w:szCs w:val="28"/>
          <w:lang w:val="en-US"/>
        </w:rPr>
        <w:t>XX</w:t>
      </w:r>
      <w:r>
        <w:rPr>
          <w:i w:val="false"/>
          <w:iCs w:val="false"/>
          <w:sz w:val="28"/>
          <w:szCs w:val="28"/>
        </w:rPr>
        <w:t xml:space="preserve"> вв. — М.: Из</w:t>
        <w:softHyphen/>
        <w:t>дательство «Весь мир», 2001.</w:t>
      </w:r>
    </w:p>
    <w:p>
      <w:pPr>
        <w:pStyle w:val="Normal"/>
        <w:ind w:firstLine="720"/>
        <w:jc w:val="both"/>
        <w:rPr/>
      </w:pPr>
      <w:r>
        <w:rPr>
          <w:i w:val="false"/>
          <w:iCs w:val="false"/>
          <w:sz w:val="28"/>
          <w:szCs w:val="28"/>
          <w:lang w:val="en-US"/>
        </w:rPr>
        <w:t xml:space="preserve">[35] </w:t>
      </w:r>
      <w:r>
        <w:rPr>
          <w:sz w:val="28"/>
          <w:szCs w:val="28"/>
          <w:lang w:val="en-US"/>
        </w:rPr>
        <w:t xml:space="preserve">DomhoffG. </w:t>
      </w:r>
      <w:r>
        <w:rPr>
          <w:i w:val="false"/>
          <w:iCs w:val="false"/>
          <w:sz w:val="28"/>
          <w:szCs w:val="28"/>
          <w:lang w:val="en-US"/>
        </w:rPr>
        <w:t>The Higher Circles. The Governing Class in America. N.Y., 1970; idem. The Power That Be. Process of Ruling Class Domination in America. N.Y., 1979; idem. The Power Elite and the State: How Policy is Made in America. N.Y., 1990.</w:t>
      </w:r>
    </w:p>
    <w:p>
      <w:pPr>
        <w:pStyle w:val="Normal"/>
        <w:ind w:firstLine="720"/>
        <w:jc w:val="both"/>
        <w:rPr>
          <w:i w:val="false"/>
          <w:i w:val="false"/>
          <w:iCs w:val="false"/>
          <w:sz w:val="28"/>
          <w:szCs w:val="28"/>
          <w:lang w:val="en-US"/>
        </w:rPr>
      </w:pPr>
      <w:r>
        <w:rPr>
          <w:i w:val="false"/>
          <w:iCs w:val="false"/>
          <w:sz w:val="28"/>
          <w:szCs w:val="28"/>
          <w:lang w:val="en-US"/>
        </w:rPr>
        <w:t>[36] http://www.russ.ru/journal/peresmot/97-12-29/hantin.htm</w:t>
      </w:r>
    </w:p>
    <w:p>
      <w:pPr>
        <w:pStyle w:val="Normal"/>
        <w:ind w:firstLine="720"/>
        <w:jc w:val="both"/>
        <w:rPr>
          <w:i w:val="false"/>
          <w:i w:val="false"/>
          <w:iCs w:val="false"/>
          <w:sz w:val="28"/>
          <w:szCs w:val="28"/>
          <w:lang w:val="en-US"/>
        </w:rPr>
      </w:pPr>
      <w:r>
        <w:rPr>
          <w:i w:val="false"/>
          <w:iCs w:val="false"/>
          <w:sz w:val="28"/>
          <w:szCs w:val="28"/>
          <w:lang w:val="en-US"/>
        </w:rPr>
        <w:t>[37]http://www.thirdworldtraveler.com/Stockwell/StockwellCIA87_l.html</w:t>
      </w:r>
    </w:p>
    <w:p>
      <w:pPr>
        <w:pStyle w:val="Normal"/>
        <w:ind w:firstLine="720"/>
        <w:jc w:val="both"/>
        <w:rPr>
          <w:i w:val="false"/>
          <w:i w:val="false"/>
          <w:iCs w:val="false"/>
          <w:sz w:val="28"/>
          <w:szCs w:val="28"/>
          <w:lang w:val="en-US"/>
        </w:rPr>
      </w:pPr>
      <w:r>
        <w:rPr>
          <w:i w:val="false"/>
          <w:iCs w:val="false"/>
          <w:sz w:val="28"/>
          <w:szCs w:val="28"/>
          <w:lang w:val="en-US"/>
        </w:rPr>
        <w:t>[38] L'Humanite, 18 novembre 1999.</w:t>
      </w:r>
    </w:p>
    <w:p>
      <w:pPr>
        <w:pStyle w:val="Normal"/>
        <w:ind w:firstLine="720"/>
        <w:jc w:val="both"/>
        <w:rPr>
          <w:i w:val="false"/>
          <w:i w:val="false"/>
          <w:iCs w:val="false"/>
          <w:sz w:val="28"/>
          <w:szCs w:val="28"/>
          <w:lang w:val="en-US"/>
        </w:rPr>
      </w:pPr>
      <w:r>
        <w:rPr>
          <w:i w:val="false"/>
          <w:iCs w:val="false"/>
          <w:sz w:val="28"/>
          <w:szCs w:val="28"/>
          <w:lang w:val="en-US"/>
        </w:rPr>
        <w:t>[39]LeMond,2juinl999.</w:t>
      </w:r>
    </w:p>
    <w:p>
      <w:pPr>
        <w:pStyle w:val="Normal"/>
        <w:ind w:firstLine="720"/>
        <w:jc w:val="both"/>
        <w:rPr/>
      </w:pPr>
      <w:r>
        <w:rPr>
          <w:i w:val="false"/>
          <w:iCs w:val="false"/>
          <w:sz w:val="28"/>
          <w:szCs w:val="28"/>
          <w:lang w:val="en-US"/>
        </w:rPr>
        <w:t xml:space="preserve">[40] </w:t>
      </w:r>
      <w:r>
        <w:rPr>
          <w:sz w:val="28"/>
          <w:szCs w:val="28"/>
        </w:rPr>
        <w:t>Черное</w:t>
      </w:r>
      <w:r>
        <w:rPr>
          <w:sz w:val="28"/>
          <w:szCs w:val="28"/>
          <w:lang w:val="en-US"/>
        </w:rPr>
        <w:t xml:space="preserve"> </w:t>
      </w:r>
      <w:r>
        <w:rPr>
          <w:sz w:val="28"/>
          <w:szCs w:val="28"/>
        </w:rPr>
        <w:t>М</w:t>
      </w:r>
      <w:r>
        <w:rPr>
          <w:sz w:val="28"/>
          <w:szCs w:val="28"/>
          <w:lang w:val="en-US"/>
        </w:rPr>
        <w:t xml:space="preserve">. </w:t>
      </w:r>
      <w:r>
        <w:rPr>
          <w:i w:val="false"/>
          <w:iCs w:val="false"/>
          <w:sz w:val="28"/>
          <w:szCs w:val="28"/>
        </w:rPr>
        <w:t>Черная</w:t>
      </w:r>
      <w:r>
        <w:rPr>
          <w:i w:val="false"/>
          <w:iCs w:val="false"/>
          <w:sz w:val="28"/>
          <w:szCs w:val="28"/>
          <w:lang w:val="en-US"/>
        </w:rPr>
        <w:t xml:space="preserve"> </w:t>
      </w:r>
      <w:r>
        <w:rPr>
          <w:i w:val="false"/>
          <w:iCs w:val="false"/>
          <w:sz w:val="28"/>
          <w:szCs w:val="28"/>
        </w:rPr>
        <w:t>дыра</w:t>
      </w:r>
      <w:r>
        <w:rPr>
          <w:i w:val="false"/>
          <w:iCs w:val="false"/>
          <w:sz w:val="28"/>
          <w:szCs w:val="28"/>
          <w:lang w:val="en-US"/>
        </w:rPr>
        <w:t xml:space="preserve"> </w:t>
      </w:r>
      <w:r>
        <w:rPr>
          <w:i w:val="false"/>
          <w:iCs w:val="false"/>
          <w:sz w:val="28"/>
          <w:szCs w:val="28"/>
        </w:rPr>
        <w:t>Европы</w:t>
      </w:r>
      <w:r>
        <w:rPr>
          <w:i w:val="false"/>
          <w:iCs w:val="false"/>
          <w:sz w:val="28"/>
          <w:szCs w:val="28"/>
          <w:lang w:val="en-US"/>
        </w:rPr>
        <w:t xml:space="preserve"> // </w:t>
      </w:r>
      <w:r>
        <w:rPr>
          <w:i w:val="false"/>
          <w:iCs w:val="false"/>
          <w:sz w:val="28"/>
          <w:szCs w:val="28"/>
        </w:rPr>
        <w:t>Эксперт</w:t>
      </w:r>
      <w:r>
        <w:rPr>
          <w:i w:val="false"/>
          <w:iCs w:val="false"/>
          <w:sz w:val="28"/>
          <w:szCs w:val="28"/>
          <w:lang w:val="en-US"/>
        </w:rPr>
        <w:t>. 2002. № 32.</w:t>
      </w:r>
    </w:p>
    <w:p>
      <w:pPr>
        <w:pStyle w:val="Normal"/>
        <w:ind w:firstLine="720"/>
        <w:jc w:val="both"/>
        <w:rPr>
          <w:i w:val="false"/>
          <w:i w:val="false"/>
          <w:iCs w:val="false"/>
          <w:sz w:val="28"/>
          <w:szCs w:val="28"/>
          <w:lang w:val="en-US"/>
        </w:rPr>
      </w:pPr>
      <w:r>
        <w:rPr>
          <w:i w:val="false"/>
          <w:iCs w:val="false"/>
          <w:sz w:val="28"/>
          <w:szCs w:val="28"/>
          <w:lang w:val="en-US"/>
        </w:rPr>
        <w:t>[41] http://www.left.ru/2001/25/chossud38.html</w:t>
      </w:r>
    </w:p>
    <w:p>
      <w:pPr>
        <w:pStyle w:val="Normal"/>
        <w:ind w:firstLine="720"/>
        <w:jc w:val="both"/>
        <w:rPr>
          <w:i w:val="false"/>
          <w:i w:val="false"/>
          <w:iCs w:val="false"/>
          <w:sz w:val="28"/>
          <w:szCs w:val="28"/>
        </w:rPr>
      </w:pPr>
      <w:r>
        <w:rPr>
          <w:i w:val="false"/>
          <w:iCs w:val="false"/>
          <w:sz w:val="28"/>
          <w:szCs w:val="28"/>
        </w:rPr>
        <w:t>[42] Маначинский А. Новый виток косовского кризиса //«Обозрева</w:t>
        <w:softHyphen/>
        <w:t>тель», 2001. № 2.</w:t>
      </w:r>
    </w:p>
    <w:p>
      <w:pPr>
        <w:pStyle w:val="Normal"/>
        <w:ind w:firstLine="720"/>
        <w:jc w:val="both"/>
        <w:rPr>
          <w:i w:val="false"/>
          <w:i w:val="false"/>
          <w:iCs w:val="false"/>
          <w:sz w:val="28"/>
          <w:szCs w:val="28"/>
        </w:rPr>
      </w:pPr>
      <w:r>
        <w:rPr>
          <w:i w:val="false"/>
          <w:iCs w:val="false"/>
          <w:sz w:val="28"/>
          <w:szCs w:val="28"/>
        </w:rPr>
        <w:t xml:space="preserve">[43] </w:t>
      </w:r>
      <w:r>
        <w:rPr>
          <w:i w:val="false"/>
          <w:iCs w:val="false"/>
          <w:sz w:val="28"/>
          <w:szCs w:val="28"/>
          <w:lang w:val="en-US"/>
        </w:rPr>
        <w:t>http</w:t>
      </w:r>
      <w:r>
        <w:rPr>
          <w:i w:val="false"/>
          <w:iCs w:val="false"/>
          <w:sz w:val="28"/>
          <w:szCs w:val="28"/>
        </w:rPr>
        <w:t>//</w:t>
      </w:r>
      <w:r>
        <w:rPr>
          <w:i w:val="false"/>
          <w:iCs w:val="false"/>
          <w:sz w:val="28"/>
          <w:szCs w:val="28"/>
          <w:lang w:val="en-US"/>
        </w:rPr>
        <w:t>usinfo</w:t>
      </w:r>
      <w:r>
        <w:rPr>
          <w:i w:val="false"/>
          <w:iCs w:val="false"/>
          <w:sz w:val="28"/>
          <w:szCs w:val="28"/>
        </w:rPr>
        <w:t>.</w:t>
      </w:r>
      <w:r>
        <w:rPr>
          <w:i w:val="false"/>
          <w:iCs w:val="false"/>
          <w:sz w:val="28"/>
          <w:szCs w:val="28"/>
          <w:lang w:val="en-US"/>
        </w:rPr>
        <w:t>state</w:t>
      </w:r>
      <w:r>
        <w:rPr>
          <w:i w:val="false"/>
          <w:iCs w:val="false"/>
          <w:sz w:val="28"/>
          <w:szCs w:val="28"/>
        </w:rPr>
        <w:t>.</w:t>
      </w:r>
      <w:r>
        <w:rPr>
          <w:i w:val="false"/>
          <w:iCs w:val="false"/>
          <w:sz w:val="28"/>
          <w:szCs w:val="28"/>
          <w:lang w:val="en-US"/>
        </w:rPr>
        <w:t>gov</w:t>
      </w:r>
      <w:r>
        <w:rPr>
          <w:i w:val="false"/>
          <w:iCs w:val="false"/>
          <w:sz w:val="28"/>
          <w:szCs w:val="28"/>
        </w:rPr>
        <w:t>/</w:t>
      </w:r>
      <w:r>
        <w:rPr>
          <w:i w:val="false"/>
          <w:iCs w:val="false"/>
          <w:sz w:val="28"/>
          <w:szCs w:val="28"/>
          <w:lang w:val="en-US"/>
        </w:rPr>
        <w:t>products</w:t>
      </w:r>
      <w:r>
        <w:rPr>
          <w:i w:val="false"/>
          <w:iCs w:val="false"/>
          <w:sz w:val="28"/>
          <w:szCs w:val="28"/>
        </w:rPr>
        <w:t>/</w:t>
      </w:r>
      <w:r>
        <w:rPr>
          <w:i w:val="false"/>
          <w:iCs w:val="false"/>
          <w:sz w:val="28"/>
          <w:szCs w:val="28"/>
          <w:lang w:val="en-US"/>
        </w:rPr>
        <w:t>washfile</w:t>
      </w:r>
      <w:r>
        <w:rPr>
          <w:i w:val="false"/>
          <w:iCs w:val="false"/>
          <w:sz w:val="28"/>
          <w:szCs w:val="28"/>
        </w:rPr>
        <w:t>/</w:t>
      </w:r>
      <w:r>
        <w:rPr>
          <w:i w:val="false"/>
          <w:iCs w:val="false"/>
          <w:sz w:val="28"/>
          <w:szCs w:val="28"/>
          <w:lang w:val="en-US"/>
        </w:rPr>
        <w:t>russian</w:t>
      </w:r>
      <w:r>
        <w:rPr>
          <w:i w:val="false"/>
          <w:iCs w:val="false"/>
          <w:sz w:val="28"/>
          <w:szCs w:val="28"/>
        </w:rPr>
        <w:t>.</w:t>
      </w:r>
      <w:r>
        <w:rPr>
          <w:i w:val="false"/>
          <w:iCs w:val="false"/>
          <w:sz w:val="28"/>
          <w:szCs w:val="28"/>
          <w:lang w:val="en-US"/>
        </w:rPr>
        <w:t>shtml</w:t>
      </w:r>
    </w:p>
    <w:p>
      <w:pPr>
        <w:pStyle w:val="Normal"/>
        <w:ind w:firstLine="720"/>
        <w:jc w:val="both"/>
        <w:rPr/>
      </w:pPr>
      <w:r>
        <w:rPr>
          <w:i w:val="false"/>
          <w:iCs w:val="false"/>
          <w:sz w:val="28"/>
          <w:szCs w:val="28"/>
        </w:rPr>
        <w:t xml:space="preserve">[44] </w:t>
      </w:r>
      <w:r>
        <w:rPr>
          <w:sz w:val="28"/>
          <w:szCs w:val="28"/>
        </w:rPr>
        <w:t xml:space="preserve">Колпон Мишель. </w:t>
      </w:r>
      <w:r>
        <w:rPr>
          <w:i w:val="false"/>
          <w:iCs w:val="false"/>
          <w:sz w:val="28"/>
          <w:szCs w:val="28"/>
        </w:rPr>
        <w:t xml:space="preserve">Нефть, </w:t>
      </w:r>
      <w:r>
        <w:rPr>
          <w:i w:val="false"/>
          <w:iCs w:val="false"/>
          <w:sz w:val="28"/>
          <w:szCs w:val="28"/>
          <w:lang w:val="en-US"/>
        </w:rPr>
        <w:t>PR</w:t>
      </w:r>
      <w:r>
        <w:rPr>
          <w:i w:val="false"/>
          <w:iCs w:val="false"/>
          <w:sz w:val="28"/>
          <w:szCs w:val="28"/>
        </w:rPr>
        <w:t>, война: Глобальный контроль над ре</w:t>
        <w:softHyphen/>
        <w:t>сурсами планеты. — М.: Крымский мост-9Д, 2002.</w:t>
      </w:r>
    </w:p>
    <w:p>
      <w:pPr>
        <w:pStyle w:val="Normal"/>
        <w:ind w:firstLine="720"/>
        <w:jc w:val="both"/>
        <w:rPr/>
      </w:pPr>
      <w:r>
        <w:rPr>
          <w:i w:val="false"/>
          <w:iCs w:val="false"/>
          <w:sz w:val="28"/>
          <w:szCs w:val="28"/>
        </w:rPr>
        <w:t xml:space="preserve">[45] </w:t>
      </w:r>
      <w:r>
        <w:rPr>
          <w:sz w:val="28"/>
          <w:szCs w:val="28"/>
        </w:rPr>
        <w:t xml:space="preserve">Ясинский О. </w:t>
      </w:r>
      <w:r>
        <w:rPr>
          <w:i w:val="false"/>
          <w:iCs w:val="false"/>
          <w:sz w:val="28"/>
          <w:szCs w:val="28"/>
        </w:rPr>
        <w:t>Клянусь умирающей конституцией// Новая газета. 2002. 11 июля.</w:t>
      </w:r>
    </w:p>
    <w:p>
      <w:pPr>
        <w:pStyle w:val="Normal"/>
        <w:ind w:firstLine="720"/>
        <w:jc w:val="both"/>
        <w:rPr>
          <w:i w:val="false"/>
          <w:i w:val="false"/>
          <w:iCs w:val="false"/>
          <w:sz w:val="28"/>
          <w:szCs w:val="28"/>
        </w:rPr>
      </w:pPr>
      <w:r>
        <w:rPr>
          <w:i w:val="false"/>
          <w:iCs w:val="false"/>
          <w:sz w:val="28"/>
          <w:szCs w:val="28"/>
        </w:rPr>
        <w:t xml:space="preserve">[46]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left</w:t>
      </w:r>
      <w:r>
        <w:rPr>
          <w:i w:val="false"/>
          <w:iCs w:val="false"/>
          <w:sz w:val="28"/>
          <w:szCs w:val="28"/>
        </w:rPr>
        <w:t>.</w:t>
      </w:r>
      <w:r>
        <w:rPr>
          <w:i w:val="false"/>
          <w:iCs w:val="false"/>
          <w:sz w:val="28"/>
          <w:szCs w:val="28"/>
          <w:lang w:val="en-US"/>
        </w:rPr>
        <w:t>ru</w:t>
      </w:r>
      <w:r>
        <w:rPr>
          <w:i w:val="false"/>
          <w:iCs w:val="false"/>
          <w:sz w:val="28"/>
          <w:szCs w:val="28"/>
        </w:rPr>
        <w:t>/2002/13/</w:t>
      </w:r>
      <w:r>
        <w:rPr>
          <w:i w:val="false"/>
          <w:iCs w:val="false"/>
          <w:sz w:val="28"/>
          <w:szCs w:val="28"/>
          <w:lang w:val="en-US"/>
        </w:rPr>
        <w:t>venesuela</w:t>
      </w:r>
      <w:r>
        <w:rPr>
          <w:i w:val="false"/>
          <w:iCs w:val="false"/>
          <w:sz w:val="28"/>
          <w:szCs w:val="28"/>
        </w:rPr>
        <w:t>63.</w:t>
      </w:r>
      <w:r>
        <w:rPr>
          <w:i w:val="false"/>
          <w:iCs w:val="false"/>
          <w:sz w:val="28"/>
          <w:szCs w:val="28"/>
          <w:lang w:val="en-US"/>
        </w:rPr>
        <w:t>html</w:t>
      </w:r>
    </w:p>
    <w:p>
      <w:pPr>
        <w:pStyle w:val="Normal"/>
        <w:ind w:firstLine="720"/>
        <w:jc w:val="both"/>
        <w:rPr>
          <w:i w:val="false"/>
          <w:i w:val="false"/>
          <w:iCs w:val="false"/>
          <w:sz w:val="28"/>
          <w:szCs w:val="28"/>
        </w:rPr>
      </w:pPr>
      <w:r>
        <w:rPr>
          <w:i w:val="false"/>
          <w:iCs w:val="false"/>
          <w:sz w:val="28"/>
          <w:szCs w:val="28"/>
        </w:rPr>
        <w:t xml:space="preserve">[47]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left</w:t>
      </w:r>
      <w:r>
        <w:rPr>
          <w:i w:val="false"/>
          <w:iCs w:val="false"/>
          <w:sz w:val="28"/>
          <w:szCs w:val="28"/>
        </w:rPr>
        <w:t>.</w:t>
      </w:r>
      <w:r>
        <w:rPr>
          <w:i w:val="false"/>
          <w:iCs w:val="false"/>
          <w:sz w:val="28"/>
          <w:szCs w:val="28"/>
          <w:lang w:val="en-US"/>
        </w:rPr>
        <w:t>ru</w:t>
      </w:r>
      <w:r>
        <w:rPr>
          <w:i w:val="false"/>
          <w:iCs w:val="false"/>
          <w:sz w:val="28"/>
          <w:szCs w:val="28"/>
        </w:rPr>
        <w:t>/2002/</w:t>
      </w:r>
      <w:r>
        <w:rPr>
          <w:i w:val="false"/>
          <w:iCs w:val="false"/>
          <w:sz w:val="28"/>
          <w:szCs w:val="28"/>
          <w:lang w:val="en-US"/>
        </w:rPr>
        <w:t>april</w:t>
      </w:r>
      <w:r>
        <w:rPr>
          <w:i w:val="false"/>
          <w:iCs w:val="false"/>
          <w:sz w:val="28"/>
          <w:szCs w:val="28"/>
        </w:rPr>
        <w:t>/</w:t>
      </w:r>
      <w:r>
        <w:rPr>
          <w:i w:val="false"/>
          <w:iCs w:val="false"/>
          <w:sz w:val="28"/>
          <w:szCs w:val="28"/>
          <w:lang w:val="en-US"/>
        </w:rPr>
        <w:t>bloom</w:t>
      </w:r>
      <w:r>
        <w:rPr>
          <w:i w:val="false"/>
          <w:iCs w:val="false"/>
          <w:sz w:val="28"/>
          <w:szCs w:val="28"/>
        </w:rPr>
        <w:t>.</w:t>
      </w:r>
      <w:r>
        <w:rPr>
          <w:i w:val="false"/>
          <w:iCs w:val="false"/>
          <w:sz w:val="28"/>
          <w:szCs w:val="28"/>
          <w:lang w:val="en-US"/>
        </w:rPr>
        <w:t>html</w:t>
      </w:r>
    </w:p>
    <w:p>
      <w:pPr>
        <w:pStyle w:val="Normal"/>
        <w:ind w:firstLine="720"/>
        <w:jc w:val="both"/>
        <w:rPr/>
      </w:pPr>
      <w:r>
        <w:rPr>
          <w:i w:val="false"/>
          <w:iCs w:val="false"/>
          <w:sz w:val="28"/>
          <w:szCs w:val="28"/>
        </w:rPr>
        <w:t xml:space="preserve">[48] </w:t>
      </w:r>
      <w:r>
        <w:rPr>
          <w:sz w:val="28"/>
          <w:szCs w:val="28"/>
        </w:rPr>
        <w:t xml:space="preserve">Сардар 3., Дэвис М.В. </w:t>
      </w:r>
      <w:r>
        <w:rPr>
          <w:i w:val="false"/>
          <w:iCs w:val="false"/>
          <w:sz w:val="28"/>
          <w:szCs w:val="28"/>
        </w:rPr>
        <w:t>Почему люди ненавидят Америку? — М.: Изд-во Проспект, 2003.</w:t>
      </w:r>
    </w:p>
    <w:p>
      <w:pPr>
        <w:pStyle w:val="Normal"/>
        <w:ind w:firstLine="720"/>
        <w:jc w:val="both"/>
        <w:rPr/>
      </w:pPr>
      <w:r>
        <w:rPr>
          <w:i w:val="false"/>
          <w:iCs w:val="false"/>
          <w:sz w:val="28"/>
          <w:szCs w:val="28"/>
        </w:rPr>
        <w:t xml:space="preserve">[49] </w:t>
      </w:r>
      <w:r>
        <w:rPr>
          <w:sz w:val="28"/>
          <w:szCs w:val="28"/>
        </w:rPr>
        <w:t xml:space="preserve">Валлерстайн И. </w:t>
      </w:r>
      <w:r>
        <w:rPr>
          <w:i w:val="false"/>
          <w:iCs w:val="false"/>
          <w:sz w:val="28"/>
          <w:szCs w:val="28"/>
        </w:rPr>
        <w:t>Анализ мировых систем и ситуация в современ</w:t>
        <w:softHyphen/>
        <w:t>ном мире. — СПб.: Издательство «Университетская книга», 2001.</w:t>
      </w:r>
    </w:p>
    <w:p>
      <w:pPr>
        <w:pStyle w:val="Normal"/>
        <w:ind w:firstLine="720"/>
        <w:jc w:val="both"/>
        <w:rPr/>
      </w:pPr>
      <w:r>
        <w:rPr>
          <w:i w:val="false"/>
          <w:iCs w:val="false"/>
          <w:sz w:val="28"/>
          <w:szCs w:val="28"/>
        </w:rPr>
        <w:t xml:space="preserve">[50] </w:t>
      </w:r>
      <w:r>
        <w:rPr>
          <w:sz w:val="28"/>
          <w:szCs w:val="28"/>
        </w:rPr>
        <w:t xml:space="preserve">БратимовО.В., Горский Ю.М., Делягин М.Г., Коваленко А.А. </w:t>
      </w:r>
      <w:r>
        <w:rPr>
          <w:i w:val="false"/>
          <w:iCs w:val="false"/>
          <w:sz w:val="28"/>
          <w:szCs w:val="28"/>
        </w:rPr>
        <w:t>Прак</w:t>
        <w:softHyphen/>
        <w:t>тика глобализации: игры и правила новой эпохи. — М.: ИНФРА-М, 2000.</w:t>
      </w:r>
    </w:p>
    <w:p>
      <w:pPr>
        <w:pStyle w:val="Normal"/>
        <w:ind w:firstLine="720"/>
        <w:jc w:val="both"/>
        <w:rPr>
          <w:i w:val="false"/>
          <w:i w:val="false"/>
          <w:iCs w:val="false"/>
          <w:sz w:val="28"/>
          <w:szCs w:val="28"/>
          <w:lang w:val="en-US"/>
        </w:rPr>
      </w:pPr>
      <w:r>
        <w:rPr>
          <w:i w:val="false"/>
          <w:iCs w:val="false"/>
          <w:sz w:val="28"/>
          <w:szCs w:val="28"/>
          <w:lang w:val="en-US"/>
        </w:rPr>
        <w:t>[51] http://www.imperativ.net/</w:t>
      </w:r>
    </w:p>
    <w:p>
      <w:pPr>
        <w:pStyle w:val="Normal"/>
        <w:ind w:firstLine="720"/>
        <w:jc w:val="both"/>
        <w:rPr/>
      </w:pPr>
      <w:r>
        <w:rPr>
          <w:i w:val="false"/>
          <w:iCs w:val="false"/>
          <w:sz w:val="28"/>
          <w:szCs w:val="28"/>
          <w:lang w:val="en-US"/>
        </w:rPr>
        <w:t xml:space="preserve">[52] </w:t>
      </w:r>
      <w:r>
        <w:rPr>
          <w:sz w:val="28"/>
          <w:szCs w:val="28"/>
          <w:lang w:val="en-US"/>
        </w:rPr>
        <w:t xml:space="preserve">Reinecke W. </w:t>
      </w:r>
      <w:r>
        <w:rPr>
          <w:i w:val="false"/>
          <w:iCs w:val="false"/>
          <w:sz w:val="28"/>
          <w:szCs w:val="28"/>
          <w:lang w:val="en-US"/>
        </w:rPr>
        <w:t>Global Public Policy//Foreign Affairs, 1997. Nov</w:t>
      </w:r>
      <w:r>
        <w:rPr>
          <w:i w:val="false"/>
          <w:iCs w:val="false"/>
          <w:sz w:val="28"/>
          <w:szCs w:val="28"/>
        </w:rPr>
        <w:t>./</w:t>
      </w:r>
      <w:r>
        <w:rPr>
          <w:i w:val="false"/>
          <w:iCs w:val="false"/>
          <w:sz w:val="28"/>
          <w:szCs w:val="28"/>
          <w:lang w:val="en-US"/>
        </w:rPr>
        <w:t>Dec</w:t>
      </w:r>
      <w:r>
        <w:rPr>
          <w:i w:val="false"/>
          <w:iCs w:val="false"/>
          <w:sz w:val="28"/>
          <w:szCs w:val="28"/>
        </w:rPr>
        <w:t>.</w:t>
      </w:r>
    </w:p>
    <w:p>
      <w:pPr>
        <w:pStyle w:val="Normal"/>
        <w:ind w:firstLine="720"/>
        <w:jc w:val="both"/>
        <w:rPr/>
      </w:pPr>
      <w:r>
        <w:rPr>
          <w:i w:val="false"/>
          <w:iCs w:val="false"/>
          <w:sz w:val="28"/>
          <w:szCs w:val="28"/>
        </w:rPr>
        <w:t xml:space="preserve">[53] </w:t>
      </w:r>
      <w:r>
        <w:rPr>
          <w:sz w:val="28"/>
          <w:szCs w:val="28"/>
        </w:rPr>
        <w:t xml:space="preserve">Гитлер А. </w:t>
      </w:r>
      <w:r>
        <w:rPr>
          <w:i w:val="false"/>
          <w:iCs w:val="false"/>
          <w:sz w:val="28"/>
          <w:szCs w:val="28"/>
        </w:rPr>
        <w:t>Моя борьба. — М.: Витязь, 2002.</w:t>
      </w:r>
    </w:p>
    <w:p>
      <w:pPr>
        <w:pStyle w:val="Normal"/>
        <w:ind w:firstLine="720"/>
        <w:jc w:val="both"/>
        <w:rPr>
          <w:i w:val="false"/>
          <w:i w:val="false"/>
          <w:iCs w:val="false"/>
          <w:sz w:val="28"/>
          <w:szCs w:val="28"/>
          <w:lang w:val="en-US"/>
        </w:rPr>
      </w:pPr>
      <w:r>
        <w:rPr>
          <w:i w:val="false"/>
          <w:iCs w:val="false"/>
          <w:sz w:val="28"/>
          <w:szCs w:val="28"/>
          <w:lang w:val="en-US"/>
        </w:rPr>
        <w:t>[54] Le Monde Diplomatique, 1997, July.</w:t>
      </w:r>
    </w:p>
    <w:p>
      <w:pPr>
        <w:pStyle w:val="Normal"/>
        <w:ind w:firstLine="720"/>
        <w:jc w:val="both"/>
        <w:rPr>
          <w:i w:val="false"/>
          <w:i w:val="false"/>
          <w:iCs w:val="false"/>
          <w:sz w:val="28"/>
          <w:szCs w:val="28"/>
          <w:lang w:val="en-US"/>
        </w:rPr>
      </w:pPr>
      <w:r>
        <w:rPr>
          <w:i w:val="false"/>
          <w:iCs w:val="false"/>
          <w:sz w:val="28"/>
          <w:szCs w:val="28"/>
          <w:lang w:val="en-US"/>
        </w:rPr>
        <w:t>[55] http://www.rus-sky.org/history/library/kennedy/</w:t>
      </w:r>
    </w:p>
    <w:p>
      <w:pPr>
        <w:pStyle w:val="Normal"/>
        <w:ind w:firstLine="720"/>
        <w:jc w:val="both"/>
        <w:rPr>
          <w:i w:val="false"/>
          <w:i w:val="false"/>
          <w:iCs w:val="false"/>
          <w:sz w:val="28"/>
          <w:szCs w:val="28"/>
          <w:lang w:val="en-US"/>
        </w:rPr>
      </w:pPr>
      <w:r>
        <w:rPr>
          <w:i w:val="false"/>
          <w:iCs w:val="false"/>
          <w:sz w:val="28"/>
          <w:szCs w:val="28"/>
          <w:lang w:val="en-US"/>
        </w:rPr>
        <w:t>[56] http://rus-sky.org/history/library/feder.htm</w:t>
      </w:r>
    </w:p>
    <w:p>
      <w:pPr>
        <w:pStyle w:val="Normal"/>
        <w:ind w:firstLine="720"/>
        <w:jc w:val="both"/>
        <w:rPr/>
      </w:pPr>
      <w:r>
        <w:rPr>
          <w:i w:val="false"/>
          <w:iCs w:val="false"/>
          <w:sz w:val="28"/>
          <w:szCs w:val="28"/>
        </w:rPr>
        <w:t xml:space="preserve">[57] </w:t>
      </w:r>
      <w:r>
        <w:rPr>
          <w:sz w:val="28"/>
          <w:szCs w:val="28"/>
        </w:rPr>
        <w:t xml:space="preserve">Кастельс М. </w:t>
      </w:r>
      <w:r>
        <w:rPr>
          <w:i w:val="false"/>
          <w:iCs w:val="false"/>
          <w:sz w:val="28"/>
          <w:szCs w:val="28"/>
        </w:rPr>
        <w:t>Информационная эпоха: экономика, общество и куль</w:t>
        <w:softHyphen/>
        <w:t>тура/ Пер. с англ, под науч. ред. О.И. Шкаратана. — М.: ГУ ВШЭ, 2000.</w:t>
      </w:r>
    </w:p>
    <w:p>
      <w:pPr>
        <w:pStyle w:val="Normal"/>
        <w:ind w:firstLine="720"/>
        <w:jc w:val="both"/>
        <w:rPr/>
      </w:pPr>
      <w:r>
        <w:rPr>
          <w:i w:val="false"/>
          <w:iCs w:val="false"/>
          <w:sz w:val="28"/>
          <w:szCs w:val="28"/>
        </w:rPr>
        <w:t xml:space="preserve">[58]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imperativ</w:t>
      </w:r>
      <w:r>
        <w:rPr>
          <w:i w:val="false"/>
          <w:iCs w:val="false"/>
          <w:sz w:val="28"/>
          <w:szCs w:val="28"/>
        </w:rPr>
        <w:t>.</w:t>
      </w:r>
      <w:r>
        <w:rPr>
          <w:i w:val="false"/>
          <w:iCs w:val="false"/>
          <w:sz w:val="28"/>
          <w:szCs w:val="28"/>
          <w:lang w:val="en-US"/>
        </w:rPr>
        <w:t>net</w:t>
      </w:r>
      <w:r>
        <w:rPr>
          <w:i w:val="false"/>
          <w:iCs w:val="false"/>
          <w:sz w:val="28"/>
          <w:szCs w:val="28"/>
        </w:rPr>
        <w:t>/</w:t>
      </w:r>
    </w:p>
    <w:p>
      <w:pPr>
        <w:pStyle w:val="Normal"/>
        <w:ind w:firstLine="720"/>
        <w:jc w:val="both"/>
        <w:rPr/>
      </w:pPr>
      <w:r>
        <w:rPr>
          <w:i w:val="false"/>
          <w:iCs w:val="false"/>
          <w:sz w:val="28"/>
          <w:szCs w:val="28"/>
        </w:rPr>
        <w:t xml:space="preserve">[59] </w:t>
      </w:r>
      <w:r>
        <w:rPr>
          <w:sz w:val="28"/>
          <w:szCs w:val="28"/>
        </w:rPr>
        <w:t xml:space="preserve">Саттон Э. </w:t>
      </w:r>
      <w:r>
        <w:rPr>
          <w:i w:val="false"/>
          <w:iCs w:val="false"/>
          <w:sz w:val="28"/>
          <w:szCs w:val="28"/>
        </w:rPr>
        <w:t>Власть доллара. — М.: Изд. «Фэри-В», 2003.</w:t>
      </w:r>
    </w:p>
    <w:p>
      <w:pPr>
        <w:pStyle w:val="Normal"/>
        <w:ind w:firstLine="720"/>
        <w:jc w:val="both"/>
        <w:rPr>
          <w:i w:val="false"/>
          <w:i w:val="false"/>
          <w:iCs w:val="false"/>
          <w:sz w:val="28"/>
          <w:szCs w:val="28"/>
        </w:rPr>
      </w:pPr>
      <w:r>
        <w:rPr>
          <w:i w:val="false"/>
          <w:iCs w:val="false"/>
          <w:sz w:val="28"/>
          <w:szCs w:val="28"/>
        </w:rPr>
        <w:t xml:space="preserve">[60]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apfn</w:t>
      </w:r>
      <w:r>
        <w:rPr>
          <w:i w:val="false"/>
          <w:iCs w:val="false"/>
          <w:sz w:val="28"/>
          <w:szCs w:val="28"/>
        </w:rPr>
        <w:t>.</w:t>
      </w:r>
      <w:r>
        <w:rPr>
          <w:i w:val="false"/>
          <w:iCs w:val="false"/>
          <w:sz w:val="28"/>
          <w:szCs w:val="28"/>
          <w:lang w:val="en-US"/>
        </w:rPr>
        <w:t>org</w:t>
      </w:r>
      <w:r>
        <w:rPr>
          <w:i w:val="false"/>
          <w:iCs w:val="false"/>
          <w:sz w:val="28"/>
          <w:szCs w:val="28"/>
        </w:rPr>
        <w:t>/</w:t>
      </w:r>
      <w:r>
        <w:rPr>
          <w:i w:val="false"/>
          <w:iCs w:val="false"/>
          <w:sz w:val="28"/>
          <w:szCs w:val="28"/>
          <w:lang w:val="en-US"/>
        </w:rPr>
        <w:t>apfn</w:t>
      </w:r>
      <w:r>
        <w:rPr>
          <w:i w:val="false"/>
          <w:iCs w:val="false"/>
          <w:sz w:val="28"/>
          <w:szCs w:val="28"/>
        </w:rPr>
        <w:t>/</w:t>
      </w:r>
      <w:r>
        <w:rPr>
          <w:i w:val="false"/>
          <w:iCs w:val="false"/>
          <w:sz w:val="28"/>
          <w:szCs w:val="28"/>
          <w:lang w:val="en-US"/>
        </w:rPr>
        <w:t>reserve</w:t>
      </w:r>
      <w:r>
        <w:rPr>
          <w:i w:val="false"/>
          <w:iCs w:val="false"/>
          <w:sz w:val="28"/>
          <w:szCs w:val="28"/>
        </w:rPr>
        <w:t>.</w:t>
      </w:r>
      <w:r>
        <w:rPr>
          <w:i w:val="false"/>
          <w:iCs w:val="false"/>
          <w:sz w:val="28"/>
          <w:szCs w:val="28"/>
          <w:lang w:val="en-US"/>
        </w:rPr>
        <w:t>html</w:t>
      </w:r>
    </w:p>
    <w:p>
      <w:pPr>
        <w:pStyle w:val="Normal"/>
        <w:ind w:firstLine="720"/>
        <w:jc w:val="both"/>
        <w:rPr/>
      </w:pPr>
      <w:r>
        <w:rPr>
          <w:i w:val="false"/>
          <w:iCs w:val="false"/>
          <w:sz w:val="28"/>
          <w:szCs w:val="28"/>
        </w:rPr>
        <w:t xml:space="preserve">[61] </w:t>
      </w:r>
      <w:r>
        <w:rPr>
          <w:sz w:val="28"/>
          <w:szCs w:val="28"/>
        </w:rPr>
        <w:t xml:space="preserve">Маркс К., ЭнгельсФ. </w:t>
      </w:r>
      <w:r>
        <w:rPr>
          <w:i w:val="false"/>
          <w:iCs w:val="false"/>
          <w:sz w:val="28"/>
          <w:szCs w:val="28"/>
        </w:rPr>
        <w:t>Собрание сочинений, — М.: Государственное изд-во политической лит-ры, 1955. Т. 1.</w:t>
      </w:r>
    </w:p>
    <w:p>
      <w:pPr>
        <w:pStyle w:val="Normal"/>
        <w:ind w:firstLine="720"/>
        <w:jc w:val="both"/>
        <w:rPr/>
      </w:pPr>
      <w:r>
        <w:rPr>
          <w:i w:val="false"/>
          <w:iCs w:val="false"/>
          <w:sz w:val="28"/>
          <w:szCs w:val="28"/>
        </w:rPr>
        <w:t xml:space="preserve">[62] </w:t>
      </w:r>
      <w:r>
        <w:rPr>
          <w:sz w:val="28"/>
          <w:szCs w:val="28"/>
        </w:rPr>
        <w:t xml:space="preserve">ПеркинсДжон. </w:t>
      </w:r>
      <w:r>
        <w:rPr>
          <w:i w:val="false"/>
          <w:iCs w:val="false"/>
          <w:sz w:val="28"/>
          <w:szCs w:val="28"/>
        </w:rPr>
        <w:t xml:space="preserve">Исповедь экономического убийцы. — М.: </w:t>
      </w:r>
      <w:r>
        <w:rPr>
          <w:i w:val="false"/>
          <w:iCs w:val="false"/>
          <w:sz w:val="28"/>
          <w:szCs w:val="28"/>
          <w:lang w:val="en-US"/>
        </w:rPr>
        <w:t>Pretext</w:t>
      </w:r>
      <w:r>
        <w:rPr>
          <w:i w:val="false"/>
          <w:iCs w:val="false"/>
          <w:sz w:val="28"/>
          <w:szCs w:val="28"/>
        </w:rPr>
        <w:t>, 2005.</w:t>
      </w:r>
    </w:p>
    <w:p>
      <w:pPr>
        <w:pStyle w:val="Normal"/>
        <w:ind w:firstLine="720"/>
        <w:jc w:val="both"/>
        <w:rPr/>
      </w:pPr>
      <w:r>
        <w:rPr>
          <w:i w:val="false"/>
          <w:iCs w:val="false"/>
          <w:sz w:val="28"/>
          <w:szCs w:val="28"/>
        </w:rPr>
        <w:t xml:space="preserve">[63] </w:t>
      </w:r>
      <w:r>
        <w:rPr>
          <w:sz w:val="28"/>
          <w:szCs w:val="28"/>
        </w:rPr>
        <w:t xml:space="preserve">Шведков Ю.А. </w:t>
      </w:r>
      <w:r>
        <w:rPr>
          <w:i w:val="false"/>
          <w:iCs w:val="false"/>
          <w:sz w:val="28"/>
          <w:szCs w:val="28"/>
        </w:rPr>
        <w:t>Что сулит миру потребительское общество//США — Канада, 1999. № 1.</w:t>
      </w:r>
    </w:p>
    <w:p>
      <w:pPr>
        <w:pStyle w:val="Normal"/>
        <w:ind w:firstLine="720"/>
        <w:jc w:val="both"/>
        <w:rPr>
          <w:i w:val="false"/>
          <w:i w:val="false"/>
          <w:iCs w:val="false"/>
          <w:sz w:val="28"/>
          <w:szCs w:val="28"/>
        </w:rPr>
      </w:pPr>
      <w:r>
        <w:rPr>
          <w:i w:val="false"/>
          <w:iCs w:val="false"/>
          <w:sz w:val="28"/>
          <w:szCs w:val="28"/>
        </w:rPr>
        <w:t>[64] Третья мировая (информационно-психологическая) война. — М.: Институт социально-политических исследований АСН. — 2000.</w:t>
      </w:r>
    </w:p>
    <w:p>
      <w:pPr>
        <w:pStyle w:val="Normal"/>
        <w:ind w:firstLine="720"/>
        <w:jc w:val="both"/>
        <w:rPr/>
      </w:pPr>
      <w:r>
        <w:rPr>
          <w:i w:val="false"/>
          <w:iCs w:val="false"/>
          <w:sz w:val="28"/>
          <w:szCs w:val="28"/>
        </w:rPr>
        <w:t xml:space="preserve">[65] «Золотой Рог» #85,29окт. 1996, </w:t>
      </w:r>
      <w:r>
        <w:rPr>
          <w:i w:val="false"/>
          <w:iCs w:val="false"/>
          <w:sz w:val="28"/>
          <w:szCs w:val="28"/>
          <w:lang w:val="en-US"/>
        </w:rPr>
        <w:t>http</w:t>
      </w:r>
      <w:r>
        <w:rPr>
          <w:i w:val="false"/>
          <w:iCs w:val="false"/>
          <w:sz w:val="28"/>
          <w:szCs w:val="28"/>
        </w:rPr>
        <w:t>://</w:t>
      </w:r>
      <w:r>
        <w:rPr>
          <w:i w:val="false"/>
          <w:iCs w:val="false"/>
          <w:sz w:val="28"/>
          <w:szCs w:val="28"/>
          <w:lang w:val="en-US"/>
        </w:rPr>
        <w:t>vladivostok</w:t>
      </w:r>
      <w:r>
        <w:rPr>
          <w:i w:val="false"/>
          <w:iCs w:val="false"/>
          <w:sz w:val="28"/>
          <w:szCs w:val="28"/>
        </w:rPr>
        <w:t>.</w:t>
      </w:r>
      <w:r>
        <w:rPr>
          <w:i w:val="false"/>
          <w:iCs w:val="false"/>
          <w:sz w:val="28"/>
          <w:szCs w:val="28"/>
          <w:lang w:val="en-US"/>
        </w:rPr>
        <w:t>com</w:t>
      </w:r>
      <w:r>
        <w:rPr>
          <w:i w:val="false"/>
          <w:iCs w:val="false"/>
          <w:sz w:val="28"/>
          <w:szCs w:val="28"/>
        </w:rPr>
        <w:t>/</w:t>
      </w:r>
      <w:r>
        <w:rPr>
          <w:i w:val="false"/>
          <w:iCs w:val="false"/>
          <w:sz w:val="28"/>
          <w:szCs w:val="28"/>
          <w:lang w:val="en-US"/>
        </w:rPr>
        <w:t>Golden</w:t>
      </w:r>
      <w:r>
        <w:rPr>
          <w:i w:val="false"/>
          <w:iCs w:val="false"/>
          <w:sz w:val="28"/>
          <w:szCs w:val="28"/>
        </w:rPr>
        <w:t>_</w:t>
      </w:r>
      <w:r>
        <w:rPr>
          <w:i w:val="false"/>
          <w:iCs w:val="false"/>
          <w:sz w:val="28"/>
          <w:szCs w:val="28"/>
          <w:lang w:val="en-US"/>
        </w:rPr>
        <w:t>Horn</w:t>
      </w:r>
      <w:r>
        <w:rPr>
          <w:i w:val="false"/>
          <w:iCs w:val="false"/>
          <w:sz w:val="28"/>
          <w:szCs w:val="28"/>
        </w:rPr>
        <w:t>/</w:t>
      </w:r>
    </w:p>
    <w:p>
      <w:pPr>
        <w:pStyle w:val="Normal"/>
        <w:ind w:firstLine="720"/>
        <w:jc w:val="both"/>
        <w:rPr/>
      </w:pPr>
      <w:r>
        <w:rPr>
          <w:i w:val="false"/>
          <w:iCs w:val="false"/>
          <w:sz w:val="28"/>
          <w:szCs w:val="28"/>
        </w:rPr>
        <w:t xml:space="preserve">[66] «Золотой Рог» #87,5 нояб. 1996, </w:t>
      </w:r>
      <w:r>
        <w:rPr>
          <w:i w:val="false"/>
          <w:iCs w:val="false"/>
          <w:sz w:val="28"/>
          <w:szCs w:val="28"/>
          <w:lang w:val="en-US"/>
        </w:rPr>
        <w:t>http</w:t>
      </w:r>
      <w:r>
        <w:rPr>
          <w:i w:val="false"/>
          <w:iCs w:val="false"/>
          <w:sz w:val="28"/>
          <w:szCs w:val="28"/>
        </w:rPr>
        <w:t>://</w:t>
      </w:r>
      <w:r>
        <w:rPr>
          <w:i w:val="false"/>
          <w:iCs w:val="false"/>
          <w:sz w:val="28"/>
          <w:szCs w:val="28"/>
          <w:lang w:val="en-US"/>
        </w:rPr>
        <w:t>vladivostok</w:t>
      </w:r>
      <w:r>
        <w:rPr>
          <w:i w:val="false"/>
          <w:iCs w:val="false"/>
          <w:sz w:val="28"/>
          <w:szCs w:val="28"/>
        </w:rPr>
        <w:t>.</w:t>
      </w:r>
      <w:r>
        <w:rPr>
          <w:i w:val="false"/>
          <w:iCs w:val="false"/>
          <w:sz w:val="28"/>
          <w:szCs w:val="28"/>
          <w:lang w:val="en-US"/>
        </w:rPr>
        <w:t>com</w:t>
      </w:r>
      <w:r>
        <w:rPr>
          <w:i w:val="false"/>
          <w:iCs w:val="false"/>
          <w:sz w:val="28"/>
          <w:szCs w:val="28"/>
        </w:rPr>
        <w:t>/</w:t>
      </w:r>
      <w:r>
        <w:rPr>
          <w:i w:val="false"/>
          <w:iCs w:val="false"/>
          <w:sz w:val="28"/>
          <w:szCs w:val="28"/>
          <w:lang w:val="en-US"/>
        </w:rPr>
        <w:t>Golden</w:t>
      </w:r>
      <w:r>
        <w:rPr>
          <w:i w:val="false"/>
          <w:iCs w:val="false"/>
          <w:sz w:val="28"/>
          <w:szCs w:val="28"/>
        </w:rPr>
        <w:t>_</w:t>
      </w:r>
      <w:r>
        <w:rPr>
          <w:i w:val="false"/>
          <w:iCs w:val="false"/>
          <w:sz w:val="28"/>
          <w:szCs w:val="28"/>
          <w:lang w:val="en-US"/>
        </w:rPr>
        <w:t>Horn</w:t>
      </w:r>
      <w:r>
        <w:rPr>
          <w:i w:val="false"/>
          <w:iCs w:val="false"/>
          <w:sz w:val="28"/>
          <w:szCs w:val="28"/>
        </w:rPr>
        <w:t>/</w:t>
      </w:r>
    </w:p>
    <w:p>
      <w:pPr>
        <w:pStyle w:val="Normal"/>
        <w:ind w:firstLine="720"/>
        <w:jc w:val="both"/>
        <w:rPr/>
      </w:pPr>
      <w:r>
        <w:rPr>
          <w:i w:val="false"/>
          <w:iCs w:val="false"/>
          <w:sz w:val="28"/>
          <w:szCs w:val="28"/>
          <w:lang w:val="en-US"/>
        </w:rPr>
        <w:t>[67] «</w:t>
      </w:r>
      <w:r>
        <w:rPr>
          <w:i w:val="false"/>
          <w:iCs w:val="false"/>
          <w:sz w:val="28"/>
          <w:szCs w:val="28"/>
        </w:rPr>
        <w:t>Золотой</w:t>
      </w:r>
      <w:r>
        <w:rPr>
          <w:i w:val="false"/>
          <w:iCs w:val="false"/>
          <w:sz w:val="28"/>
          <w:szCs w:val="28"/>
          <w:lang w:val="en-US"/>
        </w:rPr>
        <w:t xml:space="preserve"> </w:t>
      </w:r>
      <w:r>
        <w:rPr>
          <w:i w:val="false"/>
          <w:iCs w:val="false"/>
          <w:sz w:val="28"/>
          <w:szCs w:val="28"/>
        </w:rPr>
        <w:t>Рог</w:t>
      </w:r>
      <w:r>
        <w:rPr>
          <w:i w:val="false"/>
          <w:iCs w:val="false"/>
          <w:sz w:val="28"/>
          <w:szCs w:val="28"/>
          <w:lang w:val="en-US"/>
        </w:rPr>
        <w:t xml:space="preserve">» #88, 12 </w:t>
      </w:r>
      <w:r>
        <w:rPr>
          <w:i w:val="false"/>
          <w:iCs w:val="false"/>
          <w:sz w:val="28"/>
          <w:szCs w:val="28"/>
        </w:rPr>
        <w:t>нояб</w:t>
      </w:r>
      <w:r>
        <w:rPr>
          <w:i w:val="false"/>
          <w:iCs w:val="false"/>
          <w:sz w:val="28"/>
          <w:szCs w:val="28"/>
          <w:lang w:val="en-US"/>
        </w:rPr>
        <w:t>. 1996, http://vladivostok.com/ Golden_Horn/</w:t>
      </w:r>
    </w:p>
    <w:p>
      <w:pPr>
        <w:pStyle w:val="Normal"/>
        <w:ind w:firstLine="720"/>
        <w:jc w:val="both"/>
        <w:rPr>
          <w:i w:val="false"/>
          <w:i w:val="false"/>
          <w:iCs w:val="false"/>
          <w:sz w:val="28"/>
          <w:szCs w:val="28"/>
          <w:lang w:val="en-US"/>
        </w:rPr>
      </w:pPr>
      <w:r>
        <w:rPr>
          <w:i w:val="false"/>
          <w:iCs w:val="false"/>
          <w:sz w:val="28"/>
          <w:szCs w:val="28"/>
          <w:lang w:val="en-US"/>
        </w:rPr>
        <w:t>[68] Declan Walsh, America Find Ready Market for GM Food, The Independent, London, March 30, 2000.</w:t>
      </w:r>
    </w:p>
    <w:p>
      <w:pPr>
        <w:pStyle w:val="Normal"/>
        <w:ind w:firstLine="720"/>
        <w:jc w:val="both"/>
        <w:rPr>
          <w:i w:val="false"/>
          <w:i w:val="false"/>
          <w:iCs w:val="false"/>
          <w:sz w:val="28"/>
          <w:szCs w:val="28"/>
          <w:lang w:val="en-US"/>
        </w:rPr>
      </w:pPr>
      <w:r>
        <w:rPr>
          <w:i w:val="false"/>
          <w:iCs w:val="false"/>
          <w:sz w:val="28"/>
          <w:szCs w:val="28"/>
          <w:lang w:val="en-US"/>
        </w:rPr>
        <w:t>[69] Laeke Mariam Demissie, A vast historical contribution counts for little; West reaps Ethiopia's genetic harvest, World Times, October, 1998.</w:t>
      </w:r>
    </w:p>
    <w:p>
      <w:pPr>
        <w:pStyle w:val="Normal"/>
        <w:ind w:firstLine="720"/>
        <w:jc w:val="both"/>
        <w:rPr>
          <w:i w:val="false"/>
          <w:i w:val="false"/>
          <w:iCs w:val="false"/>
          <w:sz w:val="28"/>
          <w:szCs w:val="28"/>
          <w:lang w:val="en-US"/>
        </w:rPr>
      </w:pPr>
      <w:r>
        <w:rPr>
          <w:i w:val="false"/>
          <w:iCs w:val="false"/>
          <w:sz w:val="28"/>
          <w:szCs w:val="28"/>
          <w:lang w:val="en-US"/>
        </w:rPr>
        <w:t>[70] World Bank, Ethiopia-Seed Systems Development Project, Project ID ETPA752,6Junel995.</w:t>
      </w:r>
    </w:p>
    <w:p>
      <w:pPr>
        <w:pStyle w:val="Normal"/>
        <w:ind w:firstLine="720"/>
        <w:jc w:val="both"/>
        <w:rPr>
          <w:i w:val="false"/>
          <w:i w:val="false"/>
          <w:iCs w:val="false"/>
          <w:sz w:val="28"/>
          <w:szCs w:val="28"/>
          <w:lang w:val="en-US"/>
        </w:rPr>
      </w:pPr>
      <w:r>
        <w:rPr>
          <w:i w:val="false"/>
          <w:iCs w:val="false"/>
          <w:sz w:val="28"/>
          <w:szCs w:val="28"/>
          <w:lang w:val="en-US"/>
        </w:rPr>
        <w:t>[71] See CIMMYT Research Plan and Budget 2000-2002 http:// www.cimmyt.mx/about/People-mtp2002. htm#).</w:t>
      </w:r>
    </w:p>
    <w:p>
      <w:pPr>
        <w:pStyle w:val="Normal"/>
        <w:ind w:firstLine="720"/>
        <w:jc w:val="both"/>
        <w:rPr>
          <w:i w:val="false"/>
          <w:i w:val="false"/>
          <w:iCs w:val="false"/>
          <w:sz w:val="28"/>
          <w:szCs w:val="28"/>
          <w:lang w:val="en-US"/>
        </w:rPr>
      </w:pPr>
      <w:r>
        <w:rPr>
          <w:i w:val="false"/>
          <w:iCs w:val="false"/>
          <w:sz w:val="28"/>
          <w:szCs w:val="28"/>
          <w:lang w:val="en-US"/>
        </w:rPr>
        <w:t>[72] Food and Agriculture Organization (FAO), Special Report: FAO/WFP Crop Assessment Mission to Ethiopia, Rome, January 2000.</w:t>
      </w:r>
    </w:p>
    <w:p>
      <w:pPr>
        <w:pStyle w:val="Normal"/>
        <w:ind w:firstLine="720"/>
        <w:jc w:val="both"/>
        <w:rPr>
          <w:i w:val="false"/>
          <w:i w:val="false"/>
          <w:iCs w:val="false"/>
          <w:sz w:val="28"/>
          <w:szCs w:val="28"/>
          <w:lang w:val="en-US"/>
        </w:rPr>
      </w:pPr>
      <w:r>
        <w:rPr>
          <w:i w:val="false"/>
          <w:iCs w:val="false"/>
          <w:sz w:val="28"/>
          <w:szCs w:val="28"/>
          <w:lang w:val="en-US"/>
        </w:rPr>
        <w:t>[73] http://www.imperativ.net/impl 1/palast.html</w:t>
      </w:r>
    </w:p>
    <w:p>
      <w:pPr>
        <w:pStyle w:val="Normal"/>
        <w:ind w:firstLine="720"/>
        <w:jc w:val="both"/>
        <w:rPr/>
      </w:pPr>
      <w:r>
        <w:rPr>
          <w:i w:val="false"/>
          <w:iCs w:val="false"/>
          <w:sz w:val="28"/>
          <w:szCs w:val="28"/>
        </w:rPr>
        <w:t xml:space="preserve">[74] «Под огнем критики». Боб Коласки, </w:t>
      </w:r>
      <w:r>
        <w:rPr>
          <w:i w:val="false"/>
          <w:iCs w:val="false"/>
          <w:sz w:val="28"/>
          <w:szCs w:val="28"/>
          <w:lang w:val="en-US"/>
        </w:rPr>
        <w:t>Intellectual</w:t>
      </w:r>
      <w:r>
        <w:rPr>
          <w:i w:val="false"/>
          <w:iCs w:val="false"/>
          <w:sz w:val="28"/>
          <w:szCs w:val="28"/>
        </w:rPr>
        <w:t xml:space="preserve"> </w:t>
      </w:r>
      <w:r>
        <w:rPr>
          <w:i w:val="false"/>
          <w:iCs w:val="false"/>
          <w:sz w:val="28"/>
          <w:szCs w:val="28"/>
          <w:lang w:val="en-US"/>
        </w:rPr>
        <w:t>Capital</w:t>
      </w:r>
      <w:r>
        <w:rPr>
          <w:i w:val="false"/>
          <w:iCs w:val="false"/>
          <w:sz w:val="28"/>
          <w:szCs w:val="28"/>
        </w:rPr>
        <w:t xml:space="preserve">, выпуск 2, номер 38, 14—21 октября 1998,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intellectualcapital</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iss</w:t>
      </w:r>
      <w:r>
        <w:rPr>
          <w:i w:val="false"/>
          <w:iCs w:val="false"/>
          <w:sz w:val="28"/>
          <w:szCs w:val="28"/>
        </w:rPr>
        <w:t>2-38/</w:t>
      </w:r>
    </w:p>
    <w:p>
      <w:pPr>
        <w:pStyle w:val="Normal"/>
        <w:ind w:firstLine="720"/>
        <w:jc w:val="both"/>
        <w:rPr/>
      </w:pPr>
      <w:r>
        <w:rPr>
          <w:i w:val="false"/>
          <w:iCs w:val="false"/>
          <w:sz w:val="28"/>
          <w:szCs w:val="28"/>
        </w:rPr>
        <w:t xml:space="preserve">[75] </w:t>
      </w:r>
      <w:r>
        <w:rPr>
          <w:sz w:val="28"/>
          <w:szCs w:val="28"/>
        </w:rPr>
        <w:t xml:space="preserve">СаркисянцА. </w:t>
      </w:r>
      <w:r>
        <w:rPr>
          <w:i w:val="false"/>
          <w:iCs w:val="false"/>
          <w:sz w:val="28"/>
          <w:szCs w:val="28"/>
        </w:rPr>
        <w:t xml:space="preserve">МВФ и Россия в меняющемся мире // Независимая газета. 2001. </w:t>
      </w:r>
      <w:r>
        <w:rPr>
          <w:sz w:val="28"/>
          <w:szCs w:val="28"/>
        </w:rPr>
        <w:t xml:space="preserve">№ 5. </w:t>
      </w:r>
      <w:r>
        <w:rPr>
          <w:i w:val="false"/>
          <w:iCs w:val="false"/>
          <w:sz w:val="28"/>
          <w:szCs w:val="28"/>
        </w:rPr>
        <w:t>20 марта</w:t>
      </w:r>
    </w:p>
    <w:p>
      <w:pPr>
        <w:pStyle w:val="Normal"/>
        <w:ind w:firstLine="720"/>
        <w:jc w:val="both"/>
        <w:rPr/>
      </w:pPr>
      <w:r>
        <w:rPr>
          <w:i w:val="false"/>
          <w:iCs w:val="false"/>
          <w:sz w:val="28"/>
          <w:szCs w:val="28"/>
        </w:rPr>
        <w:t xml:space="preserve">[76] </w:t>
      </w:r>
      <w:r>
        <w:rPr>
          <w:sz w:val="28"/>
          <w:szCs w:val="28"/>
        </w:rPr>
        <w:t xml:space="preserve">Московичи С. </w:t>
      </w:r>
      <w:r>
        <w:rPr>
          <w:i w:val="false"/>
          <w:iCs w:val="false"/>
          <w:sz w:val="28"/>
          <w:szCs w:val="28"/>
        </w:rPr>
        <w:t>Машина, творящая богов. — М., 1998.</w:t>
      </w:r>
    </w:p>
    <w:p>
      <w:pPr>
        <w:pStyle w:val="Normal"/>
        <w:ind w:firstLine="720"/>
        <w:jc w:val="both"/>
        <w:rPr/>
      </w:pPr>
      <w:r>
        <w:rPr>
          <w:i w:val="false"/>
          <w:iCs w:val="false"/>
          <w:sz w:val="28"/>
          <w:szCs w:val="28"/>
        </w:rPr>
        <w:t xml:space="preserve">[77] </w:t>
      </w:r>
      <w:r>
        <w:rPr>
          <w:sz w:val="28"/>
          <w:szCs w:val="28"/>
        </w:rPr>
        <w:t xml:space="preserve">НицшеФ. </w:t>
      </w:r>
      <w:r>
        <w:rPr>
          <w:i w:val="false"/>
          <w:iCs w:val="false"/>
          <w:sz w:val="28"/>
          <w:szCs w:val="28"/>
        </w:rPr>
        <w:t>Сочинения: в2т.Т. 1. М.: 1990.</w:t>
      </w:r>
    </w:p>
    <w:p>
      <w:pPr>
        <w:pStyle w:val="Normal"/>
        <w:ind w:firstLine="720"/>
        <w:jc w:val="both"/>
        <w:rPr/>
      </w:pPr>
      <w:r>
        <w:rPr>
          <w:i w:val="false"/>
          <w:iCs w:val="false"/>
          <w:sz w:val="28"/>
          <w:szCs w:val="28"/>
        </w:rPr>
        <w:t xml:space="preserve">[78] </w:t>
      </w:r>
      <w:r>
        <w:rPr>
          <w:sz w:val="28"/>
          <w:szCs w:val="28"/>
        </w:rPr>
        <w:t xml:space="preserve">Зомбарт В. </w:t>
      </w:r>
      <w:r>
        <w:rPr>
          <w:i w:val="false"/>
          <w:iCs w:val="false"/>
          <w:sz w:val="28"/>
          <w:szCs w:val="28"/>
        </w:rPr>
        <w:t>Буржуа. — М.: Наука, 1994.</w:t>
      </w:r>
    </w:p>
    <w:p>
      <w:pPr>
        <w:pStyle w:val="Normal"/>
        <w:ind w:firstLine="720"/>
        <w:jc w:val="both"/>
        <w:rPr/>
      </w:pPr>
      <w:r>
        <w:rPr>
          <w:i w:val="false"/>
          <w:iCs w:val="false"/>
          <w:sz w:val="28"/>
          <w:szCs w:val="28"/>
        </w:rPr>
        <w:t xml:space="preserve">[79] </w:t>
      </w:r>
      <w:r>
        <w:rPr>
          <w:sz w:val="28"/>
          <w:szCs w:val="28"/>
        </w:rPr>
        <w:t xml:space="preserve">Маркс К., Энгельс Ф. </w:t>
      </w:r>
      <w:r>
        <w:rPr>
          <w:i w:val="false"/>
          <w:iCs w:val="false"/>
          <w:sz w:val="28"/>
          <w:szCs w:val="28"/>
        </w:rPr>
        <w:t>Собрание сочинений, — М.: Государственное изд-во политической лит-ры, 1955. Т. 42.</w:t>
      </w:r>
    </w:p>
    <w:p>
      <w:pPr>
        <w:pStyle w:val="Normal"/>
        <w:ind w:firstLine="720"/>
        <w:jc w:val="both"/>
        <w:rPr>
          <w:i w:val="false"/>
          <w:i w:val="false"/>
          <w:iCs w:val="false"/>
          <w:sz w:val="28"/>
          <w:szCs w:val="28"/>
        </w:rPr>
      </w:pPr>
      <w:r>
        <w:rPr>
          <w:i w:val="false"/>
          <w:iCs w:val="false"/>
          <w:sz w:val="28"/>
          <w:szCs w:val="28"/>
        </w:rPr>
        <w:t>[80] Финансовые известия. 2003. 15 июля.</w:t>
      </w:r>
    </w:p>
    <w:p>
      <w:pPr>
        <w:pStyle w:val="Normal"/>
        <w:ind w:firstLine="720"/>
        <w:jc w:val="both"/>
        <w:rPr/>
      </w:pPr>
      <w:r>
        <w:rPr>
          <w:i w:val="false"/>
          <w:iCs w:val="false"/>
          <w:sz w:val="28"/>
          <w:szCs w:val="28"/>
        </w:rPr>
        <w:t xml:space="preserve">[81] </w:t>
      </w:r>
      <w:r>
        <w:rPr>
          <w:sz w:val="28"/>
          <w:szCs w:val="28"/>
        </w:rPr>
        <w:t xml:space="preserve">Сметанников П. Г. </w:t>
      </w:r>
      <w:r>
        <w:rPr>
          <w:i w:val="false"/>
          <w:iCs w:val="false"/>
          <w:sz w:val="28"/>
          <w:szCs w:val="28"/>
        </w:rPr>
        <w:t>Психиатрия: краткое руководство для врачей. — СПб.: изд-во СПбМАПО, 1994.</w:t>
      </w:r>
    </w:p>
    <w:p>
      <w:pPr>
        <w:pStyle w:val="Normal"/>
        <w:ind w:firstLine="720"/>
        <w:jc w:val="both"/>
        <w:rPr>
          <w:i w:val="false"/>
          <w:i w:val="false"/>
          <w:iCs w:val="false"/>
          <w:sz w:val="28"/>
          <w:szCs w:val="28"/>
        </w:rPr>
      </w:pPr>
      <w:r>
        <w:rPr>
          <w:i w:val="false"/>
          <w:iCs w:val="false"/>
          <w:sz w:val="28"/>
          <w:szCs w:val="28"/>
        </w:rPr>
        <w:t>[82] Реклама: внушение и манипуляция. — Самара: Издательский Дом «БАХРАХ-М», 2001.</w:t>
      </w:r>
    </w:p>
    <w:p>
      <w:pPr>
        <w:pStyle w:val="Normal"/>
        <w:ind w:firstLine="720"/>
        <w:jc w:val="both"/>
        <w:rPr/>
      </w:pPr>
      <w:r>
        <w:rPr>
          <w:i w:val="false"/>
          <w:iCs w:val="false"/>
          <w:sz w:val="28"/>
          <w:szCs w:val="28"/>
        </w:rPr>
        <w:t xml:space="preserve">[83] </w:t>
      </w:r>
      <w:r>
        <w:rPr>
          <w:sz w:val="28"/>
          <w:szCs w:val="28"/>
        </w:rPr>
        <w:t xml:space="preserve">Аронсон Э., Пратканис Э.Р. </w:t>
      </w:r>
      <w:r>
        <w:rPr>
          <w:i w:val="false"/>
          <w:iCs w:val="false"/>
          <w:sz w:val="28"/>
          <w:szCs w:val="28"/>
        </w:rPr>
        <w:t>Эпоха пропаганды: Механизмы убеж</w:t>
        <w:softHyphen/>
        <w:t>дения, повседневное использование и злоупотребление. — СПб.: Прайм-ЕВРОЗНАК, 2002.</w:t>
      </w:r>
    </w:p>
    <w:p>
      <w:pPr>
        <w:pStyle w:val="Normal"/>
        <w:ind w:firstLine="720"/>
        <w:jc w:val="both"/>
        <w:rPr/>
      </w:pPr>
      <w:r>
        <w:rPr>
          <w:i w:val="false"/>
          <w:iCs w:val="false"/>
          <w:sz w:val="28"/>
          <w:szCs w:val="28"/>
        </w:rPr>
        <w:t xml:space="preserve">[84] </w:t>
      </w:r>
      <w:r>
        <w:rPr>
          <w:sz w:val="28"/>
          <w:szCs w:val="28"/>
        </w:rPr>
        <w:t xml:space="preserve">Бурдье П. </w:t>
      </w:r>
      <w:r>
        <w:rPr>
          <w:i w:val="false"/>
          <w:iCs w:val="false"/>
          <w:sz w:val="28"/>
          <w:szCs w:val="28"/>
        </w:rPr>
        <w:t>О телевидении и журналистике. — М.: Фонд научных исследований «Прагматика культуры», Институт экспериментальной со</w:t>
        <w:softHyphen/>
        <w:t>циологии, 2002.</w:t>
      </w:r>
    </w:p>
    <w:p>
      <w:pPr>
        <w:pStyle w:val="Normal"/>
        <w:ind w:firstLine="720"/>
        <w:jc w:val="both"/>
        <w:rPr/>
      </w:pPr>
      <w:r>
        <w:rPr>
          <w:i w:val="false"/>
          <w:iCs w:val="false"/>
          <w:sz w:val="28"/>
          <w:szCs w:val="28"/>
        </w:rPr>
        <w:t xml:space="preserve">[85] </w:t>
      </w:r>
      <w:r>
        <w:rPr>
          <w:sz w:val="28"/>
          <w:szCs w:val="28"/>
        </w:rPr>
        <w:t xml:space="preserve">Харрис Р. </w:t>
      </w:r>
      <w:r>
        <w:rPr>
          <w:i w:val="false"/>
          <w:iCs w:val="false"/>
          <w:sz w:val="28"/>
          <w:szCs w:val="28"/>
        </w:rPr>
        <w:t>Психология массовых коммуникаций. — СПб.: Прайм-ЕВРОЗНАК, 2002.</w:t>
      </w:r>
    </w:p>
    <w:p>
      <w:pPr>
        <w:pStyle w:val="Normal"/>
        <w:ind w:firstLine="720"/>
        <w:jc w:val="both"/>
        <w:rPr/>
      </w:pPr>
      <w:r>
        <w:rPr>
          <w:i w:val="false"/>
          <w:iCs w:val="false"/>
          <w:sz w:val="28"/>
          <w:szCs w:val="28"/>
        </w:rPr>
        <w:t xml:space="preserve">[86]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computerra</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offline</w:t>
      </w:r>
      <w:r>
        <w:rPr>
          <w:i w:val="false"/>
          <w:iCs w:val="false"/>
          <w:sz w:val="28"/>
          <w:szCs w:val="28"/>
        </w:rPr>
        <w:t>/1998/271/1823/</w:t>
      </w:r>
    </w:p>
    <w:p>
      <w:pPr>
        <w:pStyle w:val="Normal"/>
        <w:ind w:firstLine="720"/>
        <w:jc w:val="both"/>
        <w:rPr>
          <w:i w:val="false"/>
          <w:i w:val="false"/>
          <w:iCs w:val="false"/>
          <w:sz w:val="28"/>
          <w:szCs w:val="28"/>
        </w:rPr>
      </w:pPr>
      <w:r>
        <w:rPr>
          <w:i w:val="false"/>
          <w:iCs w:val="false"/>
          <w:sz w:val="28"/>
          <w:szCs w:val="28"/>
        </w:rPr>
        <w:t>[87] Россия станет Америкой, если забросит математику // Парламен</w:t>
        <w:softHyphen/>
        <w:t>тская газета. 2000. 18 окт.</w:t>
      </w:r>
    </w:p>
    <w:p>
      <w:pPr>
        <w:pStyle w:val="Normal"/>
        <w:ind w:firstLine="720"/>
        <w:jc w:val="both"/>
        <w:rPr>
          <w:i w:val="false"/>
          <w:i w:val="false"/>
          <w:iCs w:val="false"/>
          <w:sz w:val="28"/>
          <w:szCs w:val="28"/>
        </w:rPr>
      </w:pPr>
      <w:r>
        <w:rPr>
          <w:i w:val="false"/>
          <w:iCs w:val="false"/>
          <w:sz w:val="28"/>
          <w:szCs w:val="28"/>
        </w:rPr>
        <w:t xml:space="preserve">[88] </w:t>
      </w:r>
      <w:r>
        <w:rPr>
          <w:i w:val="false"/>
          <w:iCs w:val="false"/>
          <w:sz w:val="28"/>
          <w:szCs w:val="28"/>
          <w:lang w:val="en-US"/>
        </w:rPr>
        <w:t>http</w:t>
      </w:r>
      <w:r>
        <w:rPr>
          <w:i w:val="false"/>
          <w:iCs w:val="false"/>
          <w:sz w:val="28"/>
          <w:szCs w:val="28"/>
        </w:rPr>
        <w:t>://</w:t>
      </w:r>
      <w:r>
        <w:rPr>
          <w:i w:val="false"/>
          <w:iCs w:val="false"/>
          <w:sz w:val="28"/>
          <w:szCs w:val="28"/>
          <w:lang w:val="en-US"/>
        </w:rPr>
        <w:t>www</w:t>
      </w:r>
      <w:r>
        <w:rPr>
          <w:i w:val="false"/>
          <w:iCs w:val="false"/>
          <w:sz w:val="28"/>
          <w:szCs w:val="28"/>
        </w:rPr>
        <w:t>.</w:t>
      </w:r>
      <w:r>
        <w:rPr>
          <w:i w:val="false"/>
          <w:iCs w:val="false"/>
          <w:sz w:val="28"/>
          <w:szCs w:val="28"/>
          <w:lang w:val="en-US"/>
        </w:rPr>
        <w:t>forum</w:t>
      </w:r>
      <w:r>
        <w:rPr>
          <w:i w:val="false"/>
          <w:iCs w:val="false"/>
          <w:sz w:val="28"/>
          <w:szCs w:val="28"/>
        </w:rPr>
        <w:t>.</w:t>
      </w:r>
      <w:r>
        <w:rPr>
          <w:i w:val="false"/>
          <w:iCs w:val="false"/>
          <w:sz w:val="28"/>
          <w:szCs w:val="28"/>
          <w:lang w:val="en-US"/>
        </w:rPr>
        <w:t>msk</w:t>
      </w:r>
      <w:r>
        <w:rPr>
          <w:i w:val="false"/>
          <w:iCs w:val="false"/>
          <w:sz w:val="28"/>
          <w:szCs w:val="28"/>
        </w:rPr>
        <w:t>.</w:t>
      </w:r>
      <w:r>
        <w:rPr>
          <w:i w:val="false"/>
          <w:iCs w:val="false"/>
          <w:sz w:val="28"/>
          <w:szCs w:val="28"/>
          <w:lang w:val="en-US"/>
        </w:rPr>
        <w:t>ru</w:t>
      </w:r>
      <w:r>
        <w:rPr>
          <w:i w:val="false"/>
          <w:iCs w:val="false"/>
          <w:sz w:val="28"/>
          <w:szCs w:val="28"/>
        </w:rPr>
        <w:t>/</w:t>
      </w:r>
      <w:r>
        <w:rPr>
          <w:i w:val="false"/>
          <w:iCs w:val="false"/>
          <w:sz w:val="28"/>
          <w:szCs w:val="28"/>
          <w:lang w:val="en-US"/>
        </w:rPr>
        <w:t>files</w:t>
      </w:r>
      <w:r>
        <w:rPr>
          <w:i w:val="false"/>
          <w:iCs w:val="false"/>
          <w:sz w:val="28"/>
          <w:szCs w:val="28"/>
        </w:rPr>
        <w:t>/991118025735.</w:t>
      </w:r>
      <w:r>
        <w:rPr>
          <w:i w:val="false"/>
          <w:iCs w:val="false"/>
          <w:sz w:val="28"/>
          <w:szCs w:val="28"/>
          <w:lang w:val="en-US"/>
        </w:rPr>
        <w:t>html</w:t>
      </w:r>
    </w:p>
    <w:p>
      <w:pPr>
        <w:pStyle w:val="Normal"/>
        <w:ind w:firstLine="720"/>
        <w:jc w:val="both"/>
        <w:rPr/>
      </w:pPr>
      <w:r>
        <w:rPr>
          <w:i w:val="false"/>
          <w:iCs w:val="false"/>
          <w:sz w:val="28"/>
          <w:szCs w:val="28"/>
        </w:rPr>
        <w:t xml:space="preserve">[89] </w:t>
      </w:r>
      <w:r>
        <w:rPr>
          <w:sz w:val="28"/>
          <w:szCs w:val="28"/>
        </w:rPr>
        <w:t xml:space="preserve">Фрейд 3. </w:t>
      </w:r>
      <w:r>
        <w:rPr>
          <w:i w:val="false"/>
          <w:iCs w:val="false"/>
          <w:sz w:val="28"/>
          <w:szCs w:val="28"/>
        </w:rPr>
        <w:t>Введение в психоанализ: Лекции. — М.: Наука., 1991.</w:t>
      </w:r>
    </w:p>
    <w:p>
      <w:pPr>
        <w:pStyle w:val="Normal"/>
        <w:ind w:firstLine="720"/>
        <w:jc w:val="both"/>
        <w:rPr/>
      </w:pPr>
      <w:r>
        <w:rPr>
          <w:i w:val="false"/>
          <w:iCs w:val="false"/>
          <w:sz w:val="28"/>
          <w:szCs w:val="28"/>
        </w:rPr>
        <w:t xml:space="preserve">[90] </w:t>
      </w:r>
      <w:r>
        <w:rPr>
          <w:sz w:val="28"/>
          <w:szCs w:val="28"/>
        </w:rPr>
        <w:t xml:space="preserve">Ницше Ф. </w:t>
      </w:r>
      <w:r>
        <w:rPr>
          <w:i w:val="false"/>
          <w:iCs w:val="false"/>
          <w:sz w:val="28"/>
          <w:szCs w:val="28"/>
        </w:rPr>
        <w:t>Воля к власти: опыт переоценки всех ценностей. — М.: «</w:t>
      </w:r>
      <w:r>
        <w:rPr>
          <w:i w:val="false"/>
          <w:iCs w:val="false"/>
          <w:sz w:val="28"/>
          <w:szCs w:val="28"/>
          <w:lang w:val="en-US"/>
        </w:rPr>
        <w:t>REFL</w:t>
      </w:r>
      <w:r>
        <w:rPr>
          <w:i w:val="false"/>
          <w:iCs w:val="false"/>
          <w:sz w:val="28"/>
          <w:szCs w:val="28"/>
        </w:rPr>
        <w:t>-</w:t>
      </w:r>
      <w:r>
        <w:rPr>
          <w:i w:val="false"/>
          <w:iCs w:val="false"/>
          <w:sz w:val="28"/>
          <w:szCs w:val="28"/>
          <w:lang w:val="en-US"/>
        </w:rPr>
        <w:t>book</w:t>
      </w:r>
      <w:r>
        <w:rPr>
          <w:i w:val="false"/>
          <w:iCs w:val="false"/>
          <w:sz w:val="28"/>
          <w:szCs w:val="28"/>
        </w:rPr>
        <w:t>», 1994.</w:t>
      </w:r>
    </w:p>
    <w:p>
      <w:pPr>
        <w:pStyle w:val="Normal"/>
        <w:ind w:firstLine="720"/>
        <w:jc w:val="both"/>
        <w:rPr/>
      </w:pPr>
      <w:r>
        <w:rPr>
          <w:i w:val="false"/>
          <w:iCs w:val="false"/>
          <w:sz w:val="28"/>
          <w:szCs w:val="28"/>
        </w:rPr>
        <w:t xml:space="preserve">[91] </w:t>
      </w:r>
      <w:r>
        <w:rPr>
          <w:sz w:val="28"/>
          <w:szCs w:val="28"/>
        </w:rPr>
        <w:t xml:space="preserve">Фрейд 3. </w:t>
      </w:r>
      <w:r>
        <w:rPr>
          <w:i w:val="false"/>
          <w:iCs w:val="false"/>
          <w:sz w:val="28"/>
          <w:szCs w:val="28"/>
        </w:rPr>
        <w:t>Психоанализ. Религия. Культура. — М.: Ренессанс. 1991.</w:t>
      </w:r>
    </w:p>
    <w:p>
      <w:pPr>
        <w:pStyle w:val="Normal"/>
        <w:ind w:firstLine="720"/>
        <w:jc w:val="both"/>
        <w:rPr/>
      </w:pPr>
      <w:r>
        <w:rPr>
          <w:i w:val="false"/>
          <w:iCs w:val="false"/>
          <w:sz w:val="28"/>
          <w:szCs w:val="28"/>
        </w:rPr>
        <w:t xml:space="preserve">[92] </w:t>
      </w:r>
      <w:r>
        <w:rPr>
          <w:sz w:val="28"/>
          <w:szCs w:val="28"/>
        </w:rPr>
        <w:t xml:space="preserve">Фрейд 3. </w:t>
      </w:r>
      <w:r>
        <w:rPr>
          <w:i w:val="false"/>
          <w:iCs w:val="false"/>
          <w:sz w:val="28"/>
          <w:szCs w:val="28"/>
        </w:rPr>
        <w:t>«Я» и «Оно»: Труды разных лет: В 2-х т. Т. 1. Тбилиси, Мерани, 1991.</w:t>
      </w:r>
    </w:p>
    <w:p>
      <w:pPr>
        <w:pStyle w:val="Normal"/>
        <w:ind w:firstLine="720"/>
        <w:jc w:val="both"/>
        <w:rPr/>
      </w:pPr>
      <w:r>
        <w:rPr>
          <w:i w:val="false"/>
          <w:iCs w:val="false"/>
          <w:sz w:val="28"/>
          <w:szCs w:val="28"/>
        </w:rPr>
        <w:t xml:space="preserve">[93] </w:t>
      </w:r>
      <w:r>
        <w:rPr>
          <w:sz w:val="28"/>
          <w:szCs w:val="28"/>
        </w:rPr>
        <w:t xml:space="preserve">Тоффлвр Э. </w:t>
      </w:r>
      <w:r>
        <w:rPr>
          <w:i w:val="false"/>
          <w:iCs w:val="false"/>
          <w:sz w:val="28"/>
          <w:szCs w:val="28"/>
        </w:rPr>
        <w:t xml:space="preserve">Шок будущего. — М.: ООО «Издательство </w:t>
      </w:r>
      <w:r>
        <w:rPr>
          <w:i w:val="false"/>
          <w:iCs w:val="false"/>
          <w:sz w:val="28"/>
          <w:szCs w:val="28"/>
          <w:lang w:val="en-US"/>
        </w:rPr>
        <w:t>ACT</w:t>
      </w:r>
      <w:r>
        <w:rPr>
          <w:i w:val="false"/>
          <w:iCs w:val="false"/>
          <w:sz w:val="28"/>
          <w:szCs w:val="28"/>
        </w:rPr>
        <w:t>», 2001.</w:t>
      </w:r>
    </w:p>
    <w:p>
      <w:pPr>
        <w:pStyle w:val="Normal"/>
        <w:ind w:firstLine="720"/>
        <w:jc w:val="both"/>
        <w:rPr/>
      </w:pPr>
      <w:r>
        <w:rPr>
          <w:i w:val="false"/>
          <w:iCs w:val="false"/>
          <w:sz w:val="28"/>
          <w:szCs w:val="28"/>
        </w:rPr>
        <w:t xml:space="preserve">[94] </w:t>
      </w:r>
      <w:r>
        <w:rPr>
          <w:sz w:val="28"/>
          <w:szCs w:val="28"/>
        </w:rPr>
        <w:t xml:space="preserve">ЛиповецкиЖиль. </w:t>
      </w:r>
      <w:r>
        <w:rPr>
          <w:i w:val="false"/>
          <w:iCs w:val="false"/>
          <w:sz w:val="28"/>
          <w:szCs w:val="28"/>
        </w:rPr>
        <w:t>Эра пустоты: Эссе о современном индивидуализ</w:t>
        <w:softHyphen/>
        <w:t>ме. — «Владимир Даль», СПб. 2001.</w:t>
      </w:r>
    </w:p>
    <w:p>
      <w:pPr>
        <w:pStyle w:val="Normal"/>
        <w:ind w:firstLine="720"/>
        <w:jc w:val="both"/>
        <w:rPr/>
      </w:pPr>
      <w:r>
        <w:rPr>
          <w:i w:val="false"/>
          <w:iCs w:val="false"/>
          <w:sz w:val="28"/>
          <w:szCs w:val="28"/>
        </w:rPr>
        <w:t xml:space="preserve">[95] </w:t>
      </w:r>
      <w:r>
        <w:rPr>
          <w:sz w:val="28"/>
          <w:szCs w:val="28"/>
        </w:rPr>
        <w:t xml:space="preserve">Бодрийар Жан. </w:t>
      </w:r>
      <w:r>
        <w:rPr>
          <w:i w:val="false"/>
          <w:iCs w:val="false"/>
          <w:sz w:val="28"/>
          <w:szCs w:val="28"/>
        </w:rPr>
        <w:t>Америка. — «Владимир Даль», СПб. 2000.</w:t>
      </w:r>
    </w:p>
    <w:p>
      <w:pPr>
        <w:pStyle w:val="Normal"/>
        <w:ind w:firstLine="720"/>
        <w:jc w:val="both"/>
        <w:rPr/>
      </w:pPr>
      <w:r>
        <w:rPr>
          <w:i w:val="false"/>
          <w:iCs w:val="false"/>
          <w:sz w:val="28"/>
          <w:szCs w:val="28"/>
          <w:lang w:val="en-US"/>
        </w:rPr>
        <w:t xml:space="preserve">[96] </w:t>
      </w:r>
      <w:r>
        <w:rPr>
          <w:sz w:val="28"/>
          <w:szCs w:val="28"/>
          <w:lang w:val="en-US"/>
        </w:rPr>
        <w:t xml:space="preserve">Ulrich Beck. </w:t>
      </w:r>
      <w:r>
        <w:rPr>
          <w:i w:val="false"/>
          <w:iCs w:val="false"/>
          <w:sz w:val="28"/>
          <w:szCs w:val="28"/>
          <w:lang w:val="en-US"/>
        </w:rPr>
        <w:t xml:space="preserve">Ecological Enlightenment: Essays on the Politics of Risk Society, </w:t>
      </w:r>
      <w:r>
        <w:rPr>
          <w:i w:val="false"/>
          <w:iCs w:val="false"/>
          <w:sz w:val="28"/>
          <w:szCs w:val="28"/>
        </w:rPr>
        <w:t>в</w:t>
      </w:r>
      <w:r>
        <w:rPr>
          <w:i w:val="false"/>
          <w:iCs w:val="false"/>
          <w:sz w:val="28"/>
          <w:szCs w:val="28"/>
          <w:lang w:val="en-US"/>
        </w:rPr>
        <w:t xml:space="preserve"> </w:t>
      </w:r>
      <w:r>
        <w:rPr>
          <w:i w:val="false"/>
          <w:iCs w:val="false"/>
          <w:sz w:val="28"/>
          <w:szCs w:val="28"/>
        </w:rPr>
        <w:t>переводе</w:t>
      </w:r>
      <w:r>
        <w:rPr>
          <w:i w:val="false"/>
          <w:iCs w:val="false"/>
          <w:sz w:val="28"/>
          <w:szCs w:val="28"/>
          <w:lang w:val="en-US"/>
        </w:rPr>
        <w:t xml:space="preserve"> </w:t>
      </w:r>
      <w:r>
        <w:rPr>
          <w:i w:val="false"/>
          <w:iCs w:val="false"/>
          <w:sz w:val="28"/>
          <w:szCs w:val="28"/>
        </w:rPr>
        <w:t>Марка</w:t>
      </w:r>
      <w:r>
        <w:rPr>
          <w:i w:val="false"/>
          <w:iCs w:val="false"/>
          <w:sz w:val="28"/>
          <w:szCs w:val="28"/>
          <w:lang w:val="en-US"/>
        </w:rPr>
        <w:t xml:space="preserve"> </w:t>
      </w:r>
      <w:r>
        <w:rPr>
          <w:i w:val="false"/>
          <w:iCs w:val="false"/>
          <w:sz w:val="28"/>
          <w:szCs w:val="28"/>
        </w:rPr>
        <w:t>Риттера</w:t>
      </w:r>
      <w:r>
        <w:rPr>
          <w:i w:val="false"/>
          <w:iCs w:val="false"/>
          <w:sz w:val="28"/>
          <w:szCs w:val="28"/>
          <w:lang w:val="en-US"/>
        </w:rPr>
        <w:t>, Atlantic Highlands: Humanities, 1995.</w:t>
      </w:r>
    </w:p>
    <w:p>
      <w:pPr>
        <w:pStyle w:val="Normal"/>
        <w:ind w:firstLine="720"/>
        <w:jc w:val="both"/>
        <w:rPr/>
      </w:pPr>
      <w:r>
        <w:rPr>
          <w:i w:val="false"/>
          <w:iCs w:val="false"/>
          <w:sz w:val="28"/>
          <w:szCs w:val="28"/>
          <w:lang w:val="en-US"/>
        </w:rPr>
        <w:t xml:space="preserve">[97] </w:t>
      </w:r>
      <w:r>
        <w:rPr>
          <w:sz w:val="28"/>
          <w:szCs w:val="28"/>
          <w:lang w:val="en-US"/>
        </w:rPr>
        <w:t xml:space="preserve">Katharina Stark. </w:t>
      </w:r>
      <w:r>
        <w:rPr>
          <w:i w:val="false"/>
          <w:iCs w:val="false"/>
          <w:sz w:val="28"/>
          <w:szCs w:val="28"/>
          <w:lang w:val="en-US"/>
        </w:rPr>
        <w:t xml:space="preserve">Unsere Landwirtschaft//Spiegel. </w:t>
      </w:r>
      <w:r>
        <w:rPr>
          <w:i w:val="false"/>
          <w:iCs w:val="false"/>
          <w:sz w:val="28"/>
          <w:szCs w:val="28"/>
        </w:rPr>
        <w:t>№ 49. 04.12.2000</w:t>
      </w:r>
    </w:p>
    <w:p>
      <w:pPr>
        <w:pStyle w:val="Normal"/>
        <w:ind w:firstLine="720"/>
        <w:jc w:val="both"/>
        <w:rPr/>
      </w:pPr>
      <w:r>
        <w:rPr>
          <w:i w:val="false"/>
          <w:iCs w:val="false"/>
          <w:sz w:val="28"/>
          <w:szCs w:val="28"/>
        </w:rPr>
        <w:t xml:space="preserve">[98] </w:t>
      </w:r>
      <w:r>
        <w:rPr>
          <w:sz w:val="28"/>
          <w:szCs w:val="28"/>
        </w:rPr>
        <w:t xml:space="preserve">Де Грааф, Джон. </w:t>
      </w:r>
      <w:r>
        <w:rPr>
          <w:i w:val="false"/>
          <w:iCs w:val="false"/>
          <w:sz w:val="28"/>
          <w:szCs w:val="28"/>
        </w:rPr>
        <w:t>Потреблядство: болезнь, угрожающая миру. -М.: Ультра. Культура, 2003.</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jc w:val="right"/>
        <w:rPr>
          <w:i w:val="false"/>
          <w:i w:val="false"/>
          <w:iCs w:val="false"/>
          <w:sz w:val="24"/>
          <w:szCs w:val="24"/>
        </w:rPr>
      </w:pPr>
      <w:r>
        <w:rPr>
          <w:i w:val="false"/>
          <w:iCs w:val="false"/>
          <w:sz w:val="24"/>
          <w:szCs w:val="24"/>
        </w:rPr>
        <w:t>Вы — варвары, со всей вашей тупой цивилизацией...</w:t>
      </w:r>
    </w:p>
    <w:p>
      <w:pPr>
        <w:pStyle w:val="Normal"/>
        <w:jc w:val="right"/>
        <w:rPr>
          <w:sz w:val="24"/>
          <w:szCs w:val="24"/>
        </w:rPr>
      </w:pPr>
      <w:r>
        <w:rPr>
          <w:sz w:val="24"/>
          <w:szCs w:val="24"/>
        </w:rPr>
        <w:t>Махатма Кут Хуми</w:t>
      </w:r>
    </w:p>
    <w:p>
      <w:pPr>
        <w:pStyle w:val="Normal"/>
        <w:jc w:val="right"/>
        <w:rPr>
          <w:i w:val="false"/>
          <w:i w:val="false"/>
          <w:iCs w:val="false"/>
          <w:sz w:val="24"/>
          <w:szCs w:val="24"/>
        </w:rPr>
      </w:pPr>
      <w:r>
        <w:rPr>
          <w:i w:val="false"/>
          <w:iCs w:val="false"/>
          <w:sz w:val="24"/>
          <w:szCs w:val="24"/>
        </w:rPr>
      </w:r>
    </w:p>
    <w:p>
      <w:pPr>
        <w:pStyle w:val="Normal"/>
        <w:jc w:val="right"/>
        <w:rPr/>
      </w:pPr>
      <w:r>
        <w:rPr>
          <w:i w:val="false"/>
          <w:iCs w:val="false"/>
          <w:sz w:val="24"/>
          <w:szCs w:val="24"/>
        </w:rPr>
        <w:t>В настоящее время мы контролируем более 50 % мирового богатства, в то время как население США составляет всего лишь 6,3 % от общего числа жителей планеты. В данной ситуации нашей главной целью должно стать формирование такой системы международных отношений, которая позволит нам и дальше сохранять указанную диспропорцию... Чтобы добиться этого, мы должны избавиться от всякого рода сентиментальности, прекратить думать о правах</w:t>
      </w:r>
    </w:p>
    <w:p>
      <w:pPr>
        <w:pStyle w:val="Normal"/>
        <w:jc w:val="right"/>
        <w:rPr/>
      </w:pPr>
      <w:r>
        <w:rPr>
          <w:i w:val="false"/>
          <w:iCs w:val="false"/>
          <w:sz w:val="24"/>
          <w:szCs w:val="24"/>
        </w:rPr>
        <w:t>человека, повышении уровня жизни и демократизации в иностранных государствах, чьи ресурсы призваны обеспечить процветание Америки.</w:t>
      </w:r>
    </w:p>
    <w:p>
      <w:pPr>
        <w:pStyle w:val="Normal"/>
        <w:jc w:val="right"/>
        <w:rPr>
          <w:sz w:val="24"/>
          <w:szCs w:val="24"/>
        </w:rPr>
      </w:pPr>
      <w:r>
        <w:rPr>
          <w:sz w:val="24"/>
          <w:szCs w:val="24"/>
        </w:rPr>
        <w:t>Дж. Кеннан, сотрудник Госдепартамента США, 1948г.</w:t>
      </w:r>
    </w:p>
    <w:p>
      <w:pPr>
        <w:pStyle w:val="Normal"/>
        <w:jc w:val="right"/>
        <w:rPr>
          <w:i w:val="false"/>
          <w:i w:val="false"/>
          <w:sz w:val="24"/>
          <w:szCs w:val="24"/>
        </w:rPr>
      </w:pPr>
      <w:r>
        <w:rPr>
          <w:i w:val="false"/>
          <w:sz w:val="24"/>
          <w:szCs w:val="24"/>
        </w:rPr>
      </w:r>
    </w:p>
    <w:p>
      <w:pPr>
        <w:pStyle w:val="Normal"/>
        <w:jc w:val="right"/>
        <w:rPr>
          <w:i w:val="false"/>
          <w:i w:val="false"/>
          <w:iCs w:val="false"/>
          <w:sz w:val="24"/>
          <w:szCs w:val="24"/>
        </w:rPr>
      </w:pPr>
      <w:r>
        <w:rPr>
          <w:i w:val="false"/>
          <w:iCs w:val="false"/>
          <w:sz w:val="24"/>
          <w:szCs w:val="24"/>
        </w:rPr>
        <w:t>Кто освободит нас от ярма западной цивилизации?</w:t>
      </w:r>
    </w:p>
    <w:p>
      <w:pPr>
        <w:pStyle w:val="Normal"/>
        <w:jc w:val="right"/>
        <w:rPr>
          <w:sz w:val="24"/>
          <w:szCs w:val="24"/>
        </w:rPr>
      </w:pPr>
      <w:r>
        <w:rPr>
          <w:sz w:val="24"/>
          <w:szCs w:val="24"/>
        </w:rPr>
        <w:t>Дьердь Лукач</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jc w:val="center"/>
        <w:rPr>
          <w:b/>
          <w:b/>
          <w:bCs/>
          <w:i w:val="false"/>
          <w:i w:val="false"/>
          <w:iCs w:val="false"/>
          <w:sz w:val="28"/>
          <w:szCs w:val="28"/>
        </w:rPr>
      </w:pPr>
      <w:r>
        <w:rPr>
          <w:b/>
          <w:bCs/>
          <w:i w:val="false"/>
          <w:iCs w:val="false"/>
          <w:sz w:val="28"/>
          <w:szCs w:val="28"/>
        </w:rPr>
        <w:t xml:space="preserve">ГЛАВА </w:t>
      </w:r>
      <w:r>
        <w:rPr>
          <w:b/>
          <w:bCs/>
          <w:i w:val="false"/>
          <w:iCs w:val="false"/>
          <w:sz w:val="28"/>
          <w:szCs w:val="28"/>
          <w:lang w:val="en-US"/>
        </w:rPr>
        <w:t>VII</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t>СТОЛКНОВЕНИЕ ЦИВИЛИЗАЦИЙ (ВМЕСТО ЗАКЛЮЧЕНИЯ)</w:t>
      </w:r>
    </w:p>
    <w:p>
      <w:pPr>
        <w:pStyle w:val="Normal"/>
        <w:jc w:val="center"/>
        <w:rPr>
          <w:b/>
          <w:b/>
          <w:bCs/>
          <w:i w:val="false"/>
          <w:i w:val="false"/>
          <w:iCs w:val="false"/>
          <w:sz w:val="28"/>
          <w:szCs w:val="28"/>
        </w:rPr>
      </w:pPr>
      <w:r>
        <w:rPr>
          <w:b/>
          <w:bCs/>
          <w:i w:val="false"/>
          <w:iCs w:val="false"/>
          <w:sz w:val="28"/>
          <w:szCs w:val="28"/>
        </w:rPr>
      </w:r>
    </w:p>
    <w:p>
      <w:pPr>
        <w:pStyle w:val="Normal"/>
        <w:rPr>
          <w:bCs/>
          <w:iCs w:val="false"/>
          <w:sz w:val="28"/>
          <w:szCs w:val="28"/>
        </w:rPr>
      </w:pPr>
      <w:r>
        <w:rPr>
          <w:bCs/>
          <w:iCs w:val="false"/>
          <w:sz w:val="28"/>
          <w:szCs w:val="28"/>
        </w:rPr>
        <w:t>Последний передел</w:t>
      </w:r>
    </w:p>
    <w:p>
      <w:pPr>
        <w:pStyle w:val="Normal"/>
        <w:ind w:firstLine="720"/>
        <w:jc w:val="both"/>
        <w:rPr>
          <w:bCs/>
          <w:i w:val="false"/>
          <w:i w:val="false"/>
          <w:iCs w:val="false"/>
          <w:sz w:val="28"/>
          <w:szCs w:val="28"/>
        </w:rPr>
      </w:pPr>
      <w:r>
        <w:rPr>
          <w:bCs/>
          <w:i w:val="false"/>
          <w:iCs w:val="false"/>
          <w:sz w:val="28"/>
          <w:szCs w:val="28"/>
        </w:rPr>
      </w:r>
    </w:p>
    <w:p>
      <w:pPr>
        <w:pStyle w:val="Normal"/>
        <w:ind w:firstLine="720"/>
        <w:jc w:val="both"/>
        <w:rPr>
          <w:i w:val="false"/>
          <w:i w:val="false"/>
          <w:iCs w:val="false"/>
          <w:sz w:val="28"/>
          <w:szCs w:val="28"/>
        </w:rPr>
      </w:pPr>
      <w:r>
        <w:rPr>
          <w:i w:val="false"/>
          <w:iCs w:val="false"/>
          <w:sz w:val="28"/>
          <w:szCs w:val="28"/>
        </w:rPr>
        <w:t>Изданный момент западная цивилизация достигла наивыс</w:t>
        <w:softHyphen/>
        <w:t>шей степени своего могущества. Весь мир преклонился перед непревзойденным величием «золотого миллиарда». Аборигены-наместники из стран цивилизационной периферии с благого</w:t>
        <w:softHyphen/>
        <w:t>вением ступают мраморными лестницами дворцов международ</w:t>
        <w:softHyphen/>
        <w:t>ных организаций и резиденций западных правителей. Они меч</w:t>
        <w:softHyphen/>
        <w:t>тают о том, чтобы их заметили «богоподобные» властители мира, они неистово алкают служить им. Их господа, в свою очередь, благосклонно являют милость своим назойливым вассалам, «выпасающим варварские стада» за границами Запада, внутрен</w:t>
        <w:softHyphen/>
        <w:t>не с презрением усмехаясь их пылкому раболепию...</w:t>
      </w:r>
    </w:p>
    <w:p>
      <w:pPr>
        <w:pStyle w:val="Normal"/>
        <w:ind w:firstLine="720"/>
        <w:jc w:val="both"/>
        <w:rPr/>
      </w:pPr>
      <w:r>
        <w:rPr>
          <w:i w:val="false"/>
          <w:iCs w:val="false"/>
          <w:sz w:val="28"/>
          <w:szCs w:val="28"/>
        </w:rPr>
        <w:t>Надо признать, что сейчас не существует реальной силы, способной бросить вызов западному могуществу, посягнуть на огромные богатства правителей «золотого миллиарда», вступить с ними в схватку и вырвать в открытой борьбе победу. Их мно</w:t>
        <w:softHyphen/>
        <w:t>говековой опыт покорять и удерживать в повиновении «варва</w:t>
        <w:softHyphen/>
        <w:t>ров» уникален и пока способен преодолевать почти любое со</w:t>
        <w:softHyphen/>
        <w:t>противление. Этот опыт воспитал железом и кровью особую касту западных конкистадоров, смыслом жизни которых стало беспрерывное завоевание мира — будь то в военно-политичес</w:t>
        <w:softHyphen/>
        <w:t>кой, финансово-экономической или духовно-психологической форме. Используя изощренное коварство и зверскую жесто</w:t>
        <w:softHyphen/>
        <w:t>кость, они создавали колониальные империи, а сейчас возво</w:t>
        <w:softHyphen/>
        <w:t>дят на обломках национальных государств Мировую Империю. Эта каста избранных стремится установить тотальный контроль над всем, что имеет для нее ценность, это, что они не способны контролировать или считаютлишенным какой-либо ценности, ими безжалостно уничтожается.</w:t>
      </w:r>
    </w:p>
    <w:p>
      <w:pPr>
        <w:pStyle w:val="Normal"/>
        <w:ind w:firstLine="720"/>
        <w:jc w:val="both"/>
        <w:rPr/>
      </w:pPr>
      <w:r>
        <w:rPr>
          <w:i w:val="false"/>
          <w:iCs w:val="false"/>
          <w:sz w:val="28"/>
          <w:szCs w:val="28"/>
        </w:rPr>
        <w:t>Экспансия Запада, длящаяся на протяжении многих столе</w:t>
        <w:softHyphen/>
        <w:t>тий, есть не что иное, как перманентная война на тотальное уничтожение всех незападных цивилизаций. Логика западного исторического развития свидетельствует о том, что весь неза</w:t>
        <w:softHyphen/>
        <w:t>падный мир в целом является объектом атаки «золотого милли</w:t>
        <w:softHyphen/>
        <w:t xml:space="preserve">арда». </w:t>
      </w:r>
      <w:r>
        <w:rPr>
          <w:b/>
          <w:bCs/>
          <w:sz w:val="28"/>
          <w:szCs w:val="28"/>
        </w:rPr>
        <w:t xml:space="preserve">Компромисс с Западом невозможен. </w:t>
      </w:r>
      <w:r>
        <w:rPr>
          <w:i w:val="false"/>
          <w:iCs w:val="false"/>
          <w:sz w:val="28"/>
          <w:szCs w:val="28"/>
        </w:rPr>
        <w:t>Его правители гото</w:t>
        <w:softHyphen/>
        <w:t>вы идти лишь на временные тактические уступки, которые они рассматривает как дань необходимости. При малейшей возмож</w:t>
        <w:softHyphen/>
        <w:t>ности нанести неожиданный и решающий удар они его нано</w:t>
        <w:softHyphen/>
        <w:t xml:space="preserve">сят, не колеблясь. </w:t>
      </w:r>
      <w:r>
        <w:rPr>
          <w:b/>
          <w:bCs/>
          <w:sz w:val="28"/>
          <w:szCs w:val="28"/>
        </w:rPr>
        <w:t xml:space="preserve">Запад считается лишь с силой, и только она может остановить его натиск. </w:t>
      </w:r>
      <w:r>
        <w:rPr>
          <w:i w:val="false"/>
          <w:iCs w:val="false"/>
          <w:sz w:val="28"/>
          <w:szCs w:val="28"/>
        </w:rPr>
        <w:t>Об этом свидетельствует про</w:t>
        <w:softHyphen/>
        <w:t>шлое, это доказывает настоящее, формируя неумолимо надви</w:t>
        <w:softHyphen/>
        <w:t>гающееся будущее.</w:t>
      </w:r>
    </w:p>
    <w:p>
      <w:pPr>
        <w:pStyle w:val="Normal"/>
        <w:ind w:firstLine="720"/>
        <w:jc w:val="both"/>
        <w:rPr>
          <w:i w:val="false"/>
          <w:i w:val="false"/>
          <w:iCs w:val="false"/>
          <w:sz w:val="28"/>
          <w:szCs w:val="28"/>
        </w:rPr>
      </w:pPr>
      <w:r>
        <w:rPr>
          <w:i w:val="false"/>
          <w:iCs w:val="false"/>
          <w:sz w:val="28"/>
          <w:szCs w:val="28"/>
        </w:rPr>
        <w:t>Локальное противостояние западному экспансионизму еще продолжается. Некоторые народы даже пытаются про</w:t>
        <w:softHyphen/>
        <w:t>являть собственную волю, но подавление их сопротивле</w:t>
        <w:softHyphen/>
        <w:t xml:space="preserve">ния — дело ближайшего времени. </w:t>
      </w:r>
      <w:r>
        <w:rPr>
          <w:b/>
          <w:bCs/>
          <w:sz w:val="28"/>
          <w:szCs w:val="28"/>
        </w:rPr>
        <w:t>Они слабы и крайне уязви</w:t>
        <w:softHyphen/>
        <w:t>мы потому, что сознание их правящих элит «отравлено» запад</w:t>
        <w:softHyphen/>
        <w:t xml:space="preserve">ными ценностями, и прежде всего жаждой наживы. </w:t>
      </w:r>
      <w:r>
        <w:rPr>
          <w:i w:val="false"/>
          <w:iCs w:val="false"/>
          <w:sz w:val="28"/>
          <w:szCs w:val="28"/>
        </w:rPr>
        <w:t>Мир уже давно не знает Борьбы как таковой, ее заменил Торг. Правя</w:t>
        <w:softHyphen/>
        <w:t>щая верхушка Запада не побеждает своих врагов, а покупает их в буквальном смысле этого слова</w:t>
      </w:r>
      <w:r>
        <w:rPr>
          <w:i w:val="false"/>
          <w:iCs w:val="false"/>
          <w:sz w:val="28"/>
          <w:szCs w:val="28"/>
          <w:vertAlign w:val="superscript"/>
        </w:rPr>
        <w:t>1</w:t>
      </w:r>
      <w:r>
        <w:rPr>
          <w:i w:val="false"/>
          <w:iCs w:val="false"/>
          <w:sz w:val="28"/>
          <w:szCs w:val="28"/>
        </w:rPr>
        <w:t>. Для тех, кто преклонил колени перед «золотым тельцом», западные армии — неп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vertAlign w:val="superscript"/>
        </w:rPr>
      </w:pPr>
      <w:r>
        <w:rPr>
          <w:i w:val="false"/>
          <w:iCs w:val="false"/>
          <w:vertAlign w:val="superscript"/>
        </w:rPr>
        <w:t>1 Ярким примером этого является американо-иракская война 2003 года. Вашингтон сломил сопротивление Ирака, купив ту часть правящей элиты этой страны, которая руководила ее обороной, после чего иракская наци</w:t>
        <w:softHyphen/>
        <w:t>ональная гвардия и элитные подразделения фидаинов Саддама сами собой «рассосались», и доблестная американская армия торжественно вош</w:t>
        <w:softHyphen/>
        <w:t>ла в Багдад, в очередной раз подтвердив миф о своей силе и непобедимос</w:t>
        <w:softHyphen/>
        <w:t>ти. Сопротивление оказали лишь разрозненные отряды арабских добро</w:t>
        <w:softHyphen/>
        <w:t>вольцев, прибывших в Ирак воевать с янки по идейным соображениям. Таким образом, в очередной раз предательство стало главной причиной американской победы.</w:t>
      </w:r>
    </w:p>
    <w:p>
      <w:pPr>
        <w:pStyle w:val="Normal"/>
        <w:ind w:firstLine="720"/>
        <w:jc w:val="both"/>
        <w:rPr>
          <w:i w:val="false"/>
          <w:i w:val="false"/>
          <w:iCs w:val="false"/>
          <w:vertAlign w:val="superscript"/>
        </w:rPr>
      </w:pPr>
      <w:r>
        <w:rPr>
          <w:i w:val="false"/>
          <w:iCs w:val="false"/>
          <w:vertAlign w:val="superscript"/>
        </w:rPr>
      </w:r>
    </w:p>
    <w:p>
      <w:pPr>
        <w:pStyle w:val="Normal"/>
        <w:ind w:firstLine="720"/>
        <w:jc w:val="both"/>
        <w:rPr>
          <w:i w:val="false"/>
          <w:i w:val="false"/>
          <w:iCs w:val="false"/>
          <w:sz w:val="28"/>
          <w:szCs w:val="28"/>
          <w:lang w:val="en-US"/>
        </w:rPr>
      </w:pPr>
      <w:r>
        <w:rPr>
          <w:i w:val="false"/>
          <w:iCs w:val="false"/>
          <w:sz w:val="28"/>
          <w:szCs w:val="28"/>
        </w:rPr>
        <w:t xml:space="preserve">бедимы. </w:t>
      </w:r>
      <w:r>
        <w:rPr>
          <w:b/>
          <w:bCs/>
          <w:sz w:val="28"/>
          <w:szCs w:val="28"/>
        </w:rPr>
        <w:t xml:space="preserve">Вожди современных «варваров» давно забыли о праве своих народов на собственную судьбу. </w:t>
      </w:r>
      <w:r>
        <w:rPr>
          <w:i w:val="false"/>
          <w:iCs w:val="false"/>
          <w:sz w:val="28"/>
          <w:szCs w:val="28"/>
        </w:rPr>
        <w:t>Большинство из них пред</w:t>
        <w:softHyphen/>
        <w:t>почитает смотреть на Запад между своих ног, чем сквозь про</w:t>
        <w:softHyphen/>
        <w:t>резь прицела. Они не хотят погибнуть в бою, для них проще жить стоя на коленях, получать мзду за покорность и считать себя элитой «свободного мира».</w:t>
      </w:r>
    </w:p>
    <w:p>
      <w:pPr>
        <w:pStyle w:val="Normal"/>
        <w:ind w:firstLine="720"/>
        <w:jc w:val="both"/>
        <w:rPr>
          <w:i w:val="false"/>
          <w:i w:val="false"/>
          <w:iCs w:val="false"/>
          <w:sz w:val="28"/>
          <w:szCs w:val="28"/>
        </w:rPr>
      </w:pPr>
      <w:r>
        <w:rPr>
          <w:i w:val="false"/>
          <w:iCs w:val="false"/>
          <w:sz w:val="28"/>
          <w:szCs w:val="28"/>
        </w:rPr>
        <w:t>Но то, что имеет начало, имеет и конец. Глобализация -это пик могущества западной цивилизации, но и пролог к ее гибели.</w:t>
      </w:r>
    </w:p>
    <w:p>
      <w:pPr>
        <w:pStyle w:val="Normal"/>
        <w:ind w:firstLine="720"/>
        <w:jc w:val="both"/>
        <w:rPr>
          <w:i w:val="false"/>
          <w:i w:val="false"/>
          <w:iCs w:val="false"/>
          <w:sz w:val="28"/>
          <w:szCs w:val="28"/>
        </w:rPr>
      </w:pPr>
      <w:r>
        <w:rPr>
          <w:i w:val="false"/>
          <w:iCs w:val="false"/>
          <w:sz w:val="28"/>
          <w:szCs w:val="28"/>
        </w:rPr>
        <w:t>Возникает закономерный вопрос: если у Запада на дан</w:t>
        <w:softHyphen/>
        <w:t>ный момент нет врагов, способных его уничтожить, то кто же представляет для него смертельную угрозу? Ответ настоль</w:t>
        <w:softHyphen/>
        <w:t xml:space="preserve">ко же очевиден, как и парадоксален — он сам. </w:t>
      </w:r>
      <w:r>
        <w:rPr>
          <w:b/>
          <w:bCs/>
          <w:sz w:val="28"/>
          <w:szCs w:val="28"/>
        </w:rPr>
        <w:t>Причины над</w:t>
        <w:softHyphen/>
        <w:t>вигающейся гибели Запада находятся в нем самом, в присущей ему природе.</w:t>
      </w:r>
    </w:p>
    <w:p>
      <w:pPr>
        <w:pStyle w:val="Normal"/>
        <w:ind w:firstLine="720"/>
        <w:jc w:val="both"/>
        <w:rPr>
          <w:i w:val="false"/>
          <w:i w:val="false"/>
          <w:iCs w:val="false"/>
          <w:sz w:val="28"/>
          <w:szCs w:val="28"/>
        </w:rPr>
      </w:pPr>
      <w:r>
        <w:rPr>
          <w:i w:val="false"/>
          <w:iCs w:val="false"/>
          <w:sz w:val="28"/>
          <w:szCs w:val="28"/>
        </w:rPr>
        <w:t>На протяжении столетий западная цивилизация воспиты</w:t>
        <w:softHyphen/>
        <w:t>вала в своем лоне человека-нарцисса, отчужденного в своем со</w:t>
        <w:softHyphen/>
        <w:t>липсизме от всего, что его окружало. Единственное, что связы</w:t>
        <w:softHyphen/>
        <w:t>вало и связывает этого нарцисса с миром, — это всепоглощаю</w:t>
        <w:softHyphen/>
        <w:t>щее стремление к абсолютной власти над ним и желание использовать его для удовлетворения собственных изощренных потребностей. Все, что оказывалось на пути к этому (духовно</w:t>
        <w:softHyphen/>
        <w:t>го, интеллектуального или материального плана), целеустрем</w:t>
        <w:softHyphen/>
        <w:t>ленно уничтожалось. Но западный нарцисс уничтожал не толь</w:t>
        <w:softHyphen/>
        <w:t>ко другие народы, но и самого себя, точнее, все то в собствен</w:t>
        <w:softHyphen/>
        <w:t>ной природе, что мешало ему двигаться к своей цели -абсолютной власти и неограниченному потреблению. Главные потери, в процессе духовно-психологической вивисекции, при</w:t>
        <w:softHyphen/>
        <w:t>шлись на его душу и разум. Однако установление человеческой одномерности, при подчеркнутой свободе реализации разнооб</w:t>
        <w:softHyphen/>
        <w:t>разных проявлений этой одномерности, а также подавление ду</w:t>
        <w:softHyphen/>
        <w:t>ховной и интеллектуальной оппозиции превратили западное общество в примитивно-вульгарную плебейскую массу, жела</w:t>
        <w:softHyphen/>
        <w:t xml:space="preserve">ющую лишь </w:t>
      </w:r>
      <w:r>
        <w:rPr>
          <w:i w:val="false"/>
          <w:iCs w:val="false"/>
          <w:sz w:val="28"/>
          <w:szCs w:val="28"/>
          <w:lang w:val="en-US"/>
        </w:rPr>
        <w:t>panem</w:t>
      </w:r>
      <w:r>
        <w:rPr>
          <w:i w:val="false"/>
          <w:iCs w:val="false"/>
          <w:sz w:val="28"/>
          <w:szCs w:val="28"/>
        </w:rPr>
        <w:t xml:space="preserve"> </w:t>
      </w:r>
      <w:r>
        <w:rPr>
          <w:i w:val="false"/>
          <w:iCs w:val="false"/>
          <w:sz w:val="28"/>
          <w:szCs w:val="28"/>
          <w:lang w:val="en-US"/>
        </w:rPr>
        <w:t>et</w:t>
      </w:r>
      <w:r>
        <w:rPr>
          <w:i w:val="false"/>
          <w:iCs w:val="false"/>
          <w:sz w:val="28"/>
          <w:szCs w:val="28"/>
        </w:rPr>
        <w:t xml:space="preserve"> </w:t>
      </w:r>
      <w:r>
        <w:rPr>
          <w:i w:val="false"/>
          <w:iCs w:val="false"/>
          <w:sz w:val="28"/>
          <w:szCs w:val="28"/>
          <w:lang w:val="en-US"/>
        </w:rPr>
        <w:t>circenses</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 xml:space="preserve">Изданный момент население «золотого миллиарда» можно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vertAlign w:val="superscript"/>
        </w:rPr>
        <w:t xml:space="preserve">1 Хлеба и зрелищ </w:t>
      </w:r>
      <w:r>
        <w:rPr>
          <w:vertAlign w:val="superscript"/>
        </w:rPr>
        <w:t>(ла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сравнить с высокоорганизованной и мобильной колонией саранчи, которая постоянно передвигается в пространстве, поедая на своем пути все, что только может. При этом Запад, прежде всего «поедает» природу, а поэтому и основу своего существо</w:t>
        <w:softHyphen/>
        <w:t>вания.</w:t>
      </w:r>
    </w:p>
    <w:p>
      <w:pPr>
        <w:pStyle w:val="Normal"/>
        <w:ind w:firstLine="720"/>
        <w:jc w:val="both"/>
        <w:rPr/>
      </w:pPr>
      <w:r>
        <w:rPr>
          <w:i w:val="false"/>
          <w:iCs w:val="false"/>
          <w:sz w:val="28"/>
          <w:szCs w:val="28"/>
        </w:rPr>
        <w:t xml:space="preserve">Дело в том, что его могущество основано на искусственно созданной им </w:t>
      </w:r>
      <w:r>
        <w:rPr>
          <w:sz w:val="28"/>
          <w:szCs w:val="28"/>
        </w:rPr>
        <w:t xml:space="preserve">некросфере — глобальной технотронной системе, которая воссоздает материальную основу его существования. </w:t>
      </w:r>
      <w:r>
        <w:rPr>
          <w:i w:val="false"/>
          <w:iCs w:val="false"/>
          <w:sz w:val="28"/>
          <w:szCs w:val="28"/>
        </w:rPr>
        <w:t>За</w:t>
        <w:softHyphen/>
        <w:t>падный человек уже давно не способен жить вне ее границ. Бо</w:t>
        <w:softHyphen/>
        <w:t xml:space="preserve">лее того, она (в виде урбанизированных мегаполисов) стала его естественной средой. Но </w:t>
      </w:r>
      <w:r>
        <w:rPr>
          <w:b/>
          <w:bCs/>
          <w:sz w:val="28"/>
          <w:szCs w:val="28"/>
        </w:rPr>
        <w:t xml:space="preserve">некросфераможет существовать, лишь поглощая биосферу, и этот антагонизм непреодолим. </w:t>
      </w:r>
      <w:r>
        <w:rPr>
          <w:i w:val="false"/>
          <w:iCs w:val="false"/>
          <w:sz w:val="28"/>
          <w:szCs w:val="28"/>
        </w:rPr>
        <w:t>Постоян</w:t>
        <w:softHyphen/>
        <w:t>ное ухудшение экологической ситуации в мире является след</w:t>
        <w:softHyphen/>
        <w:t>ствием, вытекающим из наличия этого антагонизма. Некрос</w:t>
        <w:softHyphen/>
        <w:t>фера не может не разрушать биосферу, так как сам процесс ее существования и является этим разрушением. Не только оста</w:t>
        <w:softHyphen/>
        <w:t>новить, но даже сдержать указанное разрушение невозможно, ведь любая подобная попытка поставит под вопрос существо</w:t>
        <w:softHyphen/>
        <w:t>вание всей западной цивилизации. Уничтожение некросферы возможно лишь при условии уничтожения Запада как глобаль</w:t>
        <w:softHyphen/>
        <w:t>ной, доминирующей системы.</w:t>
      </w:r>
    </w:p>
    <w:p>
      <w:pPr>
        <w:pStyle w:val="Normal"/>
        <w:ind w:firstLine="720"/>
        <w:jc w:val="both"/>
        <w:rPr/>
      </w:pPr>
      <w:r>
        <w:rPr>
          <w:i w:val="false"/>
          <w:iCs w:val="false"/>
          <w:sz w:val="28"/>
          <w:szCs w:val="28"/>
        </w:rPr>
        <w:t>На данный момент внешней силы, способной это сделать, не существует. Если она не появится в ближайшие десятилетия, некросфера сначала «сожрет» биосферу, т. е. максимально ис</w:t>
        <w:softHyphen/>
        <w:t>тощит природу и исчерпает ресурсы Земли, а потом погибнет сама, похоронив под своими обломками западную цивилиза</w:t>
        <w:softHyphen/>
        <w:t xml:space="preserve">цию, а заодно </w:t>
      </w:r>
      <w:r>
        <w:rPr>
          <w:sz w:val="28"/>
          <w:szCs w:val="28"/>
        </w:rPr>
        <w:t xml:space="preserve">и большую часть человечества, </w:t>
      </w:r>
      <w:r>
        <w:rPr>
          <w:i w:val="false"/>
          <w:iCs w:val="false"/>
          <w:sz w:val="28"/>
          <w:szCs w:val="28"/>
        </w:rPr>
        <w:t>функционально встроенную в ее инфраструктуру.</w:t>
      </w:r>
    </w:p>
    <w:p>
      <w:pPr>
        <w:pStyle w:val="Normal"/>
        <w:ind w:firstLine="720"/>
        <w:jc w:val="both"/>
        <w:rPr>
          <w:i w:val="false"/>
          <w:i w:val="false"/>
          <w:iCs w:val="false"/>
          <w:sz w:val="28"/>
          <w:szCs w:val="28"/>
        </w:rPr>
      </w:pPr>
      <w:r>
        <w:rPr>
          <w:i w:val="false"/>
          <w:iCs w:val="false"/>
          <w:sz w:val="28"/>
          <w:szCs w:val="28"/>
        </w:rPr>
        <w:t>Экстенсивное развитие глобальной технотронной систе</w:t>
        <w:softHyphen/>
        <w:t>мы имеет тенденцию к ее непрерывному ускоряющемуся раз</w:t>
        <w:softHyphen/>
        <w:t>растанию. Это, в свою очередь, интенсифицирует поглоще</w:t>
        <w:softHyphen/>
        <w:t>ние ресурсов планеты «золотым миллиардом». Здесь себя про</w:t>
        <w:softHyphen/>
        <w:t>являют не только специфические особенности некросферы, но и психологические установки западного человека, четко ориентированного на постоянное увеличение собственного потребления и непрерывное повышение уровня своего ком</w:t>
        <w:softHyphen/>
        <w:t>форта. Пока это происходит, Запад стабилен и гомеостатичен. Малейшее нарушение этого процесса приводит к внут</w:t>
        <w:softHyphen/>
        <w:t>ренней стагнации и появлению деструктивных процессов его системного распада. Именно поэтому Запад, для обеспече</w:t>
        <w:softHyphen/>
        <w:t>ния материальных основ своего существования, целенаправ</w:t>
        <w:softHyphen/>
        <w:t>ленно разрушал другие цивилизации и уничтожал незапад</w:t>
        <w:softHyphen/>
        <w:t xml:space="preserve">ные народы путем непрерывных войн. </w:t>
      </w:r>
      <w:r>
        <w:rPr>
          <w:b/>
          <w:bCs/>
          <w:sz w:val="28"/>
          <w:szCs w:val="28"/>
        </w:rPr>
        <w:t>Западная цивилизация</w:t>
      </w:r>
      <w:r>
        <w:rPr>
          <w:i w:val="false"/>
          <w:iCs w:val="false"/>
          <w:sz w:val="28"/>
          <w:szCs w:val="28"/>
        </w:rPr>
        <w:t xml:space="preserve"> </w:t>
      </w:r>
      <w:r>
        <w:rPr>
          <w:b/>
          <w:bCs/>
          <w:sz w:val="28"/>
          <w:szCs w:val="28"/>
        </w:rPr>
        <w:t>будет существовать до тех пор, пока будет способна осуще</w:t>
        <w:softHyphen/>
        <w:t>ствлять многоуровневую экспансию, одновременно устраняя явных и потенциальных соперников, которыми для нее стано</w:t>
        <w:softHyphen/>
        <w:t>вятся любые незападные народы благодаря уже САМОМУ ФАК ТУ СВОЕГО СУЩЕСТВОВАНИЯ.</w:t>
      </w:r>
    </w:p>
    <w:p>
      <w:pPr>
        <w:pStyle w:val="Normal"/>
        <w:ind w:firstLine="720"/>
        <w:jc w:val="both"/>
        <w:rPr/>
      </w:pPr>
      <w:r>
        <w:rPr>
          <w:i w:val="false"/>
          <w:iCs w:val="false"/>
          <w:sz w:val="28"/>
          <w:szCs w:val="28"/>
        </w:rPr>
        <w:t>Но ресурсы планеты не беспредельны, а природа крайне уязвима</w:t>
      </w:r>
      <w:r>
        <w:rPr>
          <w:i w:val="false"/>
          <w:iCs w:val="false"/>
          <w:sz w:val="28"/>
          <w:szCs w:val="28"/>
          <w:vertAlign w:val="superscript"/>
        </w:rPr>
        <w:t>1</w:t>
      </w:r>
      <w:r>
        <w:rPr>
          <w:i w:val="false"/>
          <w:iCs w:val="false"/>
          <w:sz w:val="28"/>
          <w:szCs w:val="28"/>
        </w:rPr>
        <w:t>. Западный человек, чья духовно-психологическая орга</w:t>
        <w:softHyphen/>
        <w:t>низация редуцировала к набору рефлексов социального насе</w:t>
        <w:softHyphen/>
        <w:t>комого, стал смертельно опасным для окружающего мира Эта духовно-психологическая мутация нашла свое отражение преж</w:t>
        <w:softHyphen/>
        <w:t>де всего в его отношении к одной из главных Основ человечес</w:t>
        <w:softHyphen/>
        <w:t>кого существования — земле.</w:t>
      </w:r>
    </w:p>
    <w:p>
      <w:pPr>
        <w:pStyle w:val="Normal"/>
        <w:ind w:firstLine="720"/>
        <w:jc w:val="both"/>
        <w:rPr>
          <w:i w:val="false"/>
          <w:i w:val="false"/>
          <w:iCs w:val="false"/>
          <w:sz w:val="28"/>
          <w:szCs w:val="28"/>
        </w:rPr>
      </w:pPr>
      <w:r>
        <w:rPr>
          <w:i w:val="false"/>
          <w:iCs w:val="false"/>
          <w:sz w:val="28"/>
          <w:szCs w:val="28"/>
        </w:rPr>
        <w:t>Данная трансформация имела революционную сущность. На место крестьянина, для которого земля была одухотворен</w:t>
        <w:softHyphen/>
        <w:t>ным, живым существом, взаимодействие с которой имело не только материальный, но и сакральный аспект, пришел фер</w:t>
        <w:softHyphen/>
        <w:t>мер, рассматривающий землю лишь как инструмент с помощью которого он производит сельскохозяйственную продук</w:t>
        <w:softHyphen/>
        <w:t>цию. Если для крестьянина земля была домом, где жили его предки, живет он сам и будут жить его потомки, то для ферме</w:t>
        <w:softHyphen/>
        <w:t>ра земля — это лишь заводской цех, в котором он работает что</w:t>
        <w:softHyphen/>
        <w:t>бы получить максимальную прибыль. Таким образом факти</w:t>
        <w:softHyphen/>
        <w:t>чески произошло отчуждение человека от земли и был разру</w:t>
        <w:softHyphen/>
        <w:t>шен их взаимовыгодный симбиоз. Как следствие этого земля потеряла свою сакральную сущность, превратившись в товар средство производства, использование которого должно не только окупаться, но и обеспечить победу в конкурентной борьбе. В итоге земля стала объектом беспощадной эксплуа</w:t>
        <w:softHyphen/>
        <w:t>тации. Подобная прагматичность западного образца дала свои результаты. Их наглядным примером может быть Айова — один из ведущих сельскохозяйственных штатов Америки. За после</w:t>
        <w:softHyphen/>
        <w:t>дние 100 лет вследствие интенсивного земледелия там была уничтожена половина всех пахотных земель. При этом ско</w:t>
        <w:softHyphen/>
        <w:t>рость разрушения плодородного слоя в 30 раз превысила ско</w:t>
        <w:softHyphen/>
        <w:t>рость его естественного формирования. Распространение же западных методов ведения сельского хозяйства на весь мир привело к катастрофическим последствиям в глобальном мас</w:t>
        <w:softHyphen/>
        <w:t>штабе. До 1800 года в распоряжении людей было приблизительн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2"/>
          <w:szCs w:val="22"/>
          <w:vertAlign w:val="superscript"/>
        </w:rPr>
        <w:t xml:space="preserve">1 Приводимые далее данные о ресурсах планеты относительны так как они в разных источниках варьируются в ббльшую или меньшую сторону однако в данном случае имеет значение не их точность, а та </w:t>
      </w:r>
      <w:r>
        <w:rPr>
          <w:b/>
          <w:bCs/>
          <w:sz w:val="22"/>
          <w:szCs w:val="22"/>
          <w:vertAlign w:val="superscript"/>
        </w:rPr>
        <w:t>общая тенден</w:t>
        <w:softHyphen/>
        <w:t xml:space="preserve">ция, </w:t>
      </w:r>
      <w:r>
        <w:rPr>
          <w:i w:val="false"/>
          <w:iCs w:val="false"/>
          <w:sz w:val="22"/>
          <w:szCs w:val="22"/>
          <w:vertAlign w:val="superscript"/>
        </w:rPr>
        <w:t>которую они наглядно демонстрируют.</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 </w:t>
      </w:r>
      <w:r>
        <w:rPr>
          <w:i w:val="false"/>
          <w:iCs w:val="false"/>
          <w:sz w:val="28"/>
          <w:szCs w:val="28"/>
        </w:rPr>
        <w:t>7,4 млрд.гектар угодий, пригодных для сельского хо</w:t>
        <w:softHyphen/>
        <w:t>зяйства</w:t>
      </w:r>
      <w:r>
        <w:rPr>
          <w:i w:val="false"/>
          <w:iCs w:val="false"/>
          <w:sz w:val="28"/>
          <w:szCs w:val="28"/>
          <w:vertAlign w:val="superscript"/>
        </w:rPr>
        <w:t>1</w:t>
      </w:r>
      <w:r>
        <w:rPr>
          <w:i w:val="false"/>
          <w:iCs w:val="false"/>
          <w:sz w:val="28"/>
          <w:szCs w:val="28"/>
        </w:rPr>
        <w:t>. Только за минувший век из-за хозяйственной деятель</w:t>
        <w:softHyphen/>
        <w:t>ности на планете было уничтожено более 2 млрд.гектар (т. е. 27 %) земель, пригодных для обработки. За последние 40 лет утеряна приблизительно треть пахотных земель вследствие ур</w:t>
        <w:softHyphen/>
        <w:t>банизации: строительства дорог, эрозии, засоления и забола</w:t>
        <w:softHyphen/>
        <w:t>чивания грунта</w:t>
      </w:r>
      <w:r>
        <w:rPr>
          <w:i w:val="false"/>
          <w:iCs w:val="false"/>
          <w:sz w:val="28"/>
          <w:szCs w:val="28"/>
          <w:vertAlign w:val="superscript"/>
        </w:rPr>
        <w:t>2</w:t>
      </w:r>
      <w:r>
        <w:rPr>
          <w:i w:val="false"/>
          <w:iCs w:val="false"/>
          <w:sz w:val="28"/>
          <w:szCs w:val="28"/>
        </w:rPr>
        <w:t>. И это притом, что под сельскохозяйственные угодья занято уже 95 % земли, пригодной для жизни человека. Размер пахотных земель сейчас составляет 1,4 млрд.гектар, и увеличения их площади уже не предвидится, так как восста</w:t>
        <w:softHyphen/>
        <w:t>новление плодородного слоя происходит крайне медленно -приблизительно 2,5 см за 500 лет. Для регенерации слоя тол</w:t>
        <w:softHyphen/>
        <w:t>щиной в 15 см, необходимого для нормального производства сельскохозяйственных культур, требуется почти 3000 лет (!). В итоге благодаря распространению на весь мир западных сель</w:t>
        <w:softHyphen/>
        <w:t>скохозяйственных технологий, ориентированных на получе</w:t>
        <w:softHyphen/>
        <w:t>ние максимальной прибыли, а потому нещадную эксплуата</w:t>
        <w:softHyphen/>
        <w:t>цию земли, на планете ежегодно разрушается около 12 млн. гек</w:t>
        <w:softHyphen/>
        <w:t>тар плодородной почвы.</w:t>
      </w:r>
    </w:p>
    <w:p>
      <w:pPr>
        <w:pStyle w:val="Normal"/>
        <w:ind w:firstLine="720"/>
        <w:jc w:val="both"/>
        <w:rPr>
          <w:i w:val="false"/>
          <w:i w:val="false"/>
          <w:iCs w:val="false"/>
          <w:sz w:val="28"/>
          <w:szCs w:val="28"/>
        </w:rPr>
      </w:pPr>
      <w:r>
        <w:rPr>
          <w:i w:val="false"/>
          <w:iCs w:val="false"/>
          <w:sz w:val="28"/>
          <w:szCs w:val="28"/>
        </w:rPr>
        <w:t>Констатируя подобную ситуацию, необходимо учитывать, что для полноценного существования одного человека необ</w:t>
        <w:softHyphen/>
        <w:t>ходимо 0,5 гектар пахотных земель, около 1,5 гектар для во</w:t>
        <w:softHyphen/>
        <w:t>зобновляющихся систем источников энергии, а также 1 гек</w:t>
        <w:softHyphen/>
        <w:t>тар лесов и пастбищ. В 2000 году на каждого жителя Земли приходилось по 0,27 гектара, т. е. почти в 2 раза меньше необ</w:t>
        <w:softHyphen/>
        <w:t>ходимого минимума. Поэтому-то происходит как постепенное сокращение производства сельскохозяйственных продуктов, так и ухудшение их качества. Например, среднемировое про</w:t>
        <w:softHyphen/>
        <w:t>изводство зерновых с 1950 по 2000 год уменьшилось в 2 раза. И эта тенденция усиливается.</w:t>
      </w:r>
    </w:p>
    <w:p>
      <w:pPr>
        <w:pStyle w:val="Normal"/>
        <w:ind w:firstLine="720"/>
        <w:jc w:val="both"/>
        <w:rPr>
          <w:b/>
          <w:b/>
          <w:bCs/>
          <w:sz w:val="28"/>
          <w:szCs w:val="28"/>
        </w:rPr>
      </w:pPr>
      <w:r>
        <w:rPr>
          <w:i w:val="false"/>
          <w:iCs w:val="false"/>
          <w:sz w:val="28"/>
          <w:szCs w:val="28"/>
        </w:rPr>
        <w:t>На данный момент земля и современная агрокультура мо</w:t>
        <w:softHyphen/>
        <w:t>жет обеспечить достаточное количество пищи только для 3 млрд. людей. Если деградация пахотных земель будет и дальше про</w:t>
        <w:softHyphen/>
        <w:t xml:space="preserve">исходить с указанной скоростью, то </w:t>
      </w:r>
      <w:r>
        <w:rPr>
          <w:b/>
          <w:bCs/>
          <w:sz w:val="28"/>
          <w:szCs w:val="28"/>
        </w:rPr>
        <w:t>через</w:t>
      </w:r>
      <w:r>
        <w:rPr>
          <w:sz w:val="28"/>
          <w:szCs w:val="28"/>
        </w:rPr>
        <w:t xml:space="preserve"> </w:t>
      </w:r>
      <w:r>
        <w:rPr>
          <w:b/>
          <w:bCs/>
          <w:sz w:val="28"/>
          <w:szCs w:val="28"/>
        </w:rPr>
        <w:t>42</w:t>
      </w:r>
      <w:r>
        <w:rPr>
          <w:b/>
          <w:sz w:val="28"/>
          <w:szCs w:val="28"/>
        </w:rPr>
        <w:t xml:space="preserve"> г</w:t>
      </w:r>
      <w:r>
        <w:rPr>
          <w:b/>
          <w:bCs/>
          <w:sz w:val="28"/>
          <w:szCs w:val="28"/>
        </w:rPr>
        <w:t xml:space="preserve">ода рассчитывать </w:t>
      </w:r>
    </w:p>
    <w:p>
      <w:pPr>
        <w:pStyle w:val="Normal"/>
        <w:ind w:firstLine="720"/>
        <w:jc w:val="both"/>
        <w:rPr>
          <w:b/>
          <w:b/>
          <w:bCs/>
          <w:sz w:val="28"/>
          <w:szCs w:val="28"/>
        </w:rPr>
      </w:pPr>
      <w:r>
        <w:rPr>
          <w:b/>
          <w:bCs/>
          <w:sz w:val="28"/>
          <w:szCs w:val="28"/>
        </w:rPr>
      </w:r>
    </w:p>
    <w:p>
      <w:pPr>
        <w:pStyle w:val="Normal"/>
        <w:ind w:firstLine="720"/>
        <w:jc w:val="both"/>
        <w:rPr>
          <w:i w:val="false"/>
          <w:i w:val="false"/>
          <w:iCs w:val="false"/>
          <w:sz w:val="22"/>
          <w:szCs w:val="22"/>
          <w:vertAlign w:val="superscript"/>
        </w:rPr>
      </w:pPr>
      <w:r>
        <w:rPr>
          <w:i w:val="false"/>
          <w:iCs w:val="false"/>
          <w:sz w:val="22"/>
          <w:szCs w:val="22"/>
          <w:vertAlign w:val="superscript"/>
        </w:rPr>
        <w:t>1  12 % суши занято под сельскохозяйственные культуры; 24 % отведе</w:t>
        <w:softHyphen/>
        <w:t>но для пастбищ; 31 % покрыто лесами. Оставшиеся 33 % находятся либо в слишком холодных, либо в засушливых широтах или представляют собой территории, на которых ведение сельского хозяйства невозможно из-за сложного рельефа местности.</w:t>
      </w:r>
    </w:p>
    <w:p>
      <w:pPr>
        <w:pStyle w:val="Normal"/>
        <w:ind w:firstLine="720"/>
        <w:jc w:val="both"/>
        <w:rPr/>
      </w:pPr>
      <w:r>
        <w:rPr>
          <w:i w:val="false"/>
          <w:iCs w:val="false"/>
          <w:sz w:val="22"/>
          <w:szCs w:val="22"/>
          <w:vertAlign w:val="superscript"/>
        </w:rPr>
        <w:t>2 Так, например, в США ежегодно на прокладку новых дорог идет по</w:t>
        <w:softHyphen/>
        <w:t>чти 0,5 млн.га земли, главным образом пригодной для сельского хозяй</w:t>
        <w:softHyphen/>
        <w:t>ства.</w:t>
      </w:r>
    </w:p>
    <w:p>
      <w:pPr>
        <w:pStyle w:val="Normal"/>
        <w:ind w:firstLine="720"/>
        <w:jc w:val="both"/>
        <w:rPr>
          <w:b/>
          <w:b/>
          <w:bCs/>
          <w:i w:val="false"/>
          <w:i w:val="false"/>
          <w:iCs w:val="false"/>
          <w:sz w:val="28"/>
          <w:szCs w:val="28"/>
          <w:vertAlign w:val="superscript"/>
        </w:rPr>
      </w:pPr>
      <w:r>
        <w:rPr>
          <w:b/>
          <w:bCs/>
          <w:i w:val="false"/>
          <w:iCs w:val="false"/>
          <w:sz w:val="28"/>
          <w:szCs w:val="28"/>
          <w:vertAlign w:val="superscript"/>
        </w:rPr>
      </w:r>
    </w:p>
    <w:p>
      <w:pPr>
        <w:pStyle w:val="Normal"/>
        <w:ind w:firstLine="720"/>
        <w:jc w:val="both"/>
        <w:rPr>
          <w:i w:val="false"/>
          <w:i w:val="false"/>
          <w:iCs w:val="false"/>
          <w:sz w:val="28"/>
          <w:szCs w:val="28"/>
        </w:rPr>
      </w:pPr>
      <w:r>
        <w:rPr>
          <w:b/>
          <w:bCs/>
          <w:sz w:val="28"/>
          <w:szCs w:val="28"/>
        </w:rPr>
        <w:t>на достаточное для полноценной жизни количество пищи смогут лишь 2 млрд.человек.</w:t>
      </w:r>
    </w:p>
    <w:p>
      <w:pPr>
        <w:pStyle w:val="Normal"/>
        <w:ind w:firstLine="720"/>
        <w:jc w:val="both"/>
        <w:rPr>
          <w:i w:val="false"/>
          <w:i w:val="false"/>
          <w:iCs w:val="false"/>
          <w:sz w:val="28"/>
          <w:szCs w:val="28"/>
        </w:rPr>
      </w:pPr>
      <w:r>
        <w:rPr>
          <w:i w:val="false"/>
          <w:iCs w:val="false"/>
          <w:sz w:val="28"/>
          <w:szCs w:val="28"/>
        </w:rPr>
        <w:t>Не менее критическая ситуация сложилась и с водой. Не</w:t>
        <w:softHyphen/>
        <w:t>смотря на ее огромное количество, легкодоступным для чело</w:t>
        <w:softHyphen/>
        <w:t>века является только 1 % ее пресных запасов. При этом необхо</w:t>
        <w:softHyphen/>
        <w:t>димо отметить тот факт, что затраты пресной воды на каждого человека в мире за последние 40 лет уменьшились на 60 % и на протяжении следующих 25 лет предполагается их дальнейшее сокращение еще в 2 раза.</w:t>
      </w:r>
    </w:p>
    <w:p>
      <w:pPr>
        <w:pStyle w:val="Normal"/>
        <w:ind w:firstLine="720"/>
        <w:jc w:val="both"/>
        <w:rPr/>
      </w:pPr>
      <w:r>
        <w:rPr>
          <w:i w:val="false"/>
          <w:iCs w:val="false"/>
          <w:sz w:val="28"/>
          <w:szCs w:val="28"/>
        </w:rPr>
        <w:t xml:space="preserve">Согласно подсчетам Организации Объединенных Наций, </w:t>
      </w:r>
      <w:r>
        <w:rPr>
          <w:sz w:val="28"/>
          <w:szCs w:val="28"/>
        </w:rPr>
        <w:t xml:space="preserve">в 2025 году </w:t>
      </w:r>
      <w:r>
        <w:rPr>
          <w:b/>
          <w:bCs/>
          <w:sz w:val="28"/>
          <w:szCs w:val="28"/>
        </w:rPr>
        <w:t xml:space="preserve">от нехватки пресной воды будет страдать две трети населения планеты. </w:t>
      </w:r>
      <w:r>
        <w:rPr>
          <w:i w:val="false"/>
          <w:iCs w:val="false"/>
          <w:sz w:val="28"/>
          <w:szCs w:val="28"/>
        </w:rPr>
        <w:t xml:space="preserve">По прогнозам же специалистов ЦРУ США, </w:t>
      </w:r>
      <w:r>
        <w:rPr>
          <w:b/>
          <w:bCs/>
          <w:sz w:val="28"/>
          <w:szCs w:val="28"/>
        </w:rPr>
        <w:t xml:space="preserve">уже к </w:t>
      </w:r>
      <w:r>
        <w:rPr>
          <w:sz w:val="28"/>
          <w:szCs w:val="28"/>
        </w:rPr>
        <w:t xml:space="preserve">2015 </w:t>
      </w:r>
      <w:r>
        <w:rPr>
          <w:b/>
          <w:bCs/>
          <w:sz w:val="28"/>
          <w:szCs w:val="28"/>
        </w:rPr>
        <w:t>году в странах с хронической нехваткой воды окажет</w:t>
        <w:softHyphen/>
        <w:t xml:space="preserve">ся более половины населения Земли. </w:t>
      </w:r>
      <w:r>
        <w:rPr>
          <w:i w:val="false"/>
          <w:iCs w:val="false"/>
          <w:sz w:val="28"/>
          <w:szCs w:val="28"/>
        </w:rPr>
        <w:t>Согласно данным Всемир</w:t>
        <w:softHyphen/>
        <w:t>ной организации здравоохранения, сегодня более двух милли</w:t>
        <w:softHyphen/>
        <w:t>ардов человек в 80 странах испытывают острую нужду в питье</w:t>
        <w:softHyphen/>
        <w:t xml:space="preserve">вой воде. По некоторым данным, из-за болезней, вызванных отсутствием чистой воды и элементарных санитарных удобств, каждый день умирают шесть тысяч детей. Многие эксперты убеждены в том, что в </w:t>
      </w:r>
      <w:r>
        <w:rPr>
          <w:i w:val="false"/>
          <w:iCs w:val="false"/>
          <w:sz w:val="28"/>
          <w:szCs w:val="28"/>
          <w:lang w:val="en-US"/>
        </w:rPr>
        <w:t>XXI</w:t>
      </w:r>
      <w:r>
        <w:rPr>
          <w:i w:val="false"/>
          <w:iCs w:val="false"/>
          <w:sz w:val="28"/>
          <w:szCs w:val="28"/>
        </w:rPr>
        <w:t xml:space="preserve"> столетии она станет играть такую же важную роль, как в </w:t>
      </w:r>
      <w:r>
        <w:rPr>
          <w:i w:val="false"/>
          <w:iCs w:val="false"/>
          <w:sz w:val="28"/>
          <w:szCs w:val="28"/>
          <w:lang w:val="en-US"/>
        </w:rPr>
        <w:t>XX</w:t>
      </w:r>
      <w:r>
        <w:rPr>
          <w:i w:val="false"/>
          <w:iCs w:val="false"/>
          <w:sz w:val="28"/>
          <w:szCs w:val="28"/>
        </w:rPr>
        <w:t xml:space="preserve"> столетии играла нефть, а в ближайшем будущем цена литра питьевой воды будет стоить дороже литра бензина. Уже сейчас нередко дипломатические отношения меж</w:t>
        <w:softHyphen/>
        <w:t>ду государствами существенным образом усложняются из-за водных ресурсов. При сохранении вышеуказанной тенденции во многих регионах планеты в ближайшем будущем не исклю</w:t>
        <w:softHyphen/>
        <w:t>чены вооруженные конфликты за их источники. Еще в начале 90-х годов бывший Генеральный секретарь ООН Бутрос Гали предрекал, что войны будущего станут войнами не за нефть, а за воду. Об этом свидетельствует ситуация в Африке, на Ближ</w:t>
        <w:softHyphen/>
        <w:t>нем Востоке и в Центральной Азии.</w:t>
      </w:r>
    </w:p>
    <w:p>
      <w:pPr>
        <w:pStyle w:val="Normal"/>
        <w:ind w:firstLine="720"/>
        <w:jc w:val="both"/>
        <w:rPr>
          <w:i w:val="false"/>
          <w:i w:val="false"/>
          <w:iCs w:val="false"/>
          <w:sz w:val="28"/>
          <w:szCs w:val="28"/>
        </w:rPr>
      </w:pPr>
      <w:r>
        <w:rPr>
          <w:i w:val="false"/>
          <w:iCs w:val="false"/>
          <w:sz w:val="28"/>
          <w:szCs w:val="28"/>
        </w:rPr>
        <w:t>Впрочем, не все государства пока что бедствуют из-за не</w:t>
        <w:softHyphen/>
        <w:t>достатка воды. Некоторые ведут себя так, будто водные запа</w:t>
        <w:softHyphen/>
        <w:t>сы безграничны. Так, например, в год для выращивания сель</w:t>
        <w:softHyphen/>
        <w:t>скохозяйственных культур на каждого человека необходимо 400 тыс. литров воды, в США же используется 1 700 тыс. лит</w:t>
        <w:softHyphen/>
        <w:t>ров. Если для бытовых нужд человеку необходимо около 50 литров воды в день, то в США ее потребляется в 8 раз больше, т. е. 400 литров. В результате в этой стране скорость отбора под</w:t>
        <w:softHyphen/>
        <w:t>земных вод в среднем на 25 % выше, чем скорость их возоб</w:t>
        <w:softHyphen/>
        <w:t>новления. В связи с этим будет неудивительно, если с водны</w:t>
        <w:softHyphen/>
        <w:t>ми ресурсами Америки повторится та же история, что и с не</w:t>
        <w:softHyphen/>
        <w:t>фтяными.</w:t>
      </w:r>
    </w:p>
    <w:p>
      <w:pPr>
        <w:pStyle w:val="Normal"/>
        <w:ind w:firstLine="720"/>
        <w:jc w:val="both"/>
        <w:rPr/>
      </w:pPr>
      <w:r>
        <w:rPr>
          <w:i w:val="false"/>
          <w:iCs w:val="false"/>
          <w:sz w:val="28"/>
          <w:szCs w:val="28"/>
        </w:rPr>
        <w:t xml:space="preserve">В начале </w:t>
      </w:r>
      <w:r>
        <w:rPr>
          <w:i w:val="false"/>
          <w:iCs w:val="false"/>
          <w:sz w:val="28"/>
          <w:szCs w:val="28"/>
          <w:lang w:val="en-US"/>
        </w:rPr>
        <w:t>XX</w:t>
      </w:r>
      <w:r>
        <w:rPr>
          <w:i w:val="false"/>
          <w:iCs w:val="false"/>
          <w:sz w:val="28"/>
          <w:szCs w:val="28"/>
        </w:rPr>
        <w:t xml:space="preserve"> столетия только в американском штате Окла</w:t>
        <w:softHyphen/>
        <w:t>хома нефти было больше, чем в Германии или Японии. Кали</w:t>
        <w:softHyphen/>
        <w:t>форния имела в своем распоряжении запасы большие, чем Гер</w:t>
        <w:softHyphen/>
        <w:t>мания, Япония, Франция, Испания, Дания, Швеция, Финлян</w:t>
        <w:softHyphen/>
        <w:t xml:space="preserve">дия и Италия, вместе взятые. США владели запасами нефти, в 20 раз превосходящими индийские, в 16 раз бразильские и в 3 раза китайские. С 1859 по 1939 год на США приходилось </w:t>
      </w:r>
      <w:r>
        <w:rPr>
          <w:i w:val="false"/>
          <w:iCs w:val="false"/>
          <w:sz w:val="28"/>
          <w:szCs w:val="28"/>
          <w:vertAlign w:val="superscript"/>
        </w:rPr>
        <w:t>2</w:t>
      </w:r>
      <w:r>
        <w:rPr>
          <w:i w:val="false"/>
          <w:iCs w:val="false"/>
          <w:sz w:val="28"/>
          <w:szCs w:val="28"/>
        </w:rPr>
        <w:t>/</w:t>
      </w:r>
      <w:r>
        <w:rPr>
          <w:i w:val="false"/>
          <w:iCs w:val="false"/>
          <w:sz w:val="28"/>
          <w:szCs w:val="28"/>
          <w:vertAlign w:val="subscript"/>
        </w:rPr>
        <w:t xml:space="preserve">3 </w:t>
      </w:r>
      <w:r>
        <w:rPr>
          <w:i w:val="false"/>
          <w:iCs w:val="false"/>
          <w:sz w:val="28"/>
          <w:szCs w:val="28"/>
        </w:rPr>
        <w:t>мировой добычи нефти.</w:t>
      </w:r>
    </w:p>
    <w:p>
      <w:pPr>
        <w:pStyle w:val="Normal"/>
        <w:ind w:firstLine="720"/>
        <w:jc w:val="both"/>
        <w:rPr/>
      </w:pPr>
      <w:r>
        <w:rPr>
          <w:i w:val="false"/>
          <w:iCs w:val="false"/>
          <w:sz w:val="28"/>
          <w:szCs w:val="28"/>
        </w:rPr>
        <w:t>До 1950 года Соединенные Штаты вырабатывали половину мирового объема нефти. Однако уже в 1997 году США добыва</w:t>
        <w:softHyphen/>
        <w:t>ли для собственных потребностей 40 % нефти, к 2015 году, по мнению экспертов, добыча сократится до 30 %, а в 2025-м до 15 %. Недостающую часть им придется импортировать. Такти</w:t>
        <w:softHyphen/>
        <w:t>ка консервации собственных месторождений уже ничего не ре</w:t>
        <w:softHyphen/>
        <w:t>шает, а запасы нефти на Аляске, как утверждают специалисты, дадут США отсрочку не более чем на 2 года. При этом удельное потребление энергоресурсов в США приблизительно в 2 раза выше, чем в передовых западных странах, и в 10—50 раз выше, чем в развивающихся, а используется они в 1,5—2 раза расточи</w:t>
        <w:softHyphen/>
        <w:t xml:space="preserve">тельнее, чем это делают их партнеры по «золотому миллиарду». В связи с этим, скорее всего, </w:t>
      </w:r>
      <w:r>
        <w:rPr>
          <w:sz w:val="28"/>
          <w:szCs w:val="28"/>
        </w:rPr>
        <w:t xml:space="preserve">к тридцатым годам этого века США будут практически полностью зависеть от импорта нефти. </w:t>
      </w:r>
      <w:r>
        <w:rPr>
          <w:i w:val="false"/>
          <w:iCs w:val="false"/>
          <w:sz w:val="28"/>
          <w:szCs w:val="28"/>
        </w:rPr>
        <w:t>Уже сейчас они ее покупают больше, чем Дания, Финляндия, Фран</w:t>
        <w:softHyphen/>
        <w:t>ция, Германия, Греция, Италия, Норвегия, Испания и Швеция, вместе взятые. Это связано еще и с тем, что за последние 40 лет использование природного топлива в разных областях эконо</w:t>
        <w:softHyphen/>
        <w:t>мики США возросло в 20—1000 раз, а американский гражданин потребляет в 20—30 раз больше горючего, чем житель развива</w:t>
        <w:softHyphen/>
        <w:t>ющихся стран.</w:t>
      </w:r>
    </w:p>
    <w:p>
      <w:pPr>
        <w:pStyle w:val="Normal"/>
        <w:ind w:firstLine="720"/>
        <w:jc w:val="both"/>
        <w:rPr/>
      </w:pPr>
      <w:r>
        <w:rPr>
          <w:i w:val="false"/>
          <w:iCs w:val="false"/>
          <w:sz w:val="28"/>
          <w:szCs w:val="28"/>
        </w:rPr>
        <w:t>Структура энергетики США со временем очень существен</w:t>
        <w:softHyphen/>
        <w:t>но изменилась: в 1900 году на уголь приходилось 95 % выраба</w:t>
        <w:softHyphen/>
        <w:t>тываемой энергии, почти весь остаток составляли нефть и газ; в 1950 году объемы угля и нефти использовались на равных (по 39 %), газа потреблялось 20 %, а электроэнергии — 2 %; в 2000 году для производства энергии, угля использовалось ме</w:t>
        <w:softHyphen/>
        <w:t xml:space="preserve">нее чем 7 %, газа и нефти — 75 %, электричества — 18 </w:t>
      </w:r>
      <w:r>
        <w:rPr>
          <w:sz w:val="28"/>
          <w:szCs w:val="28"/>
        </w:rPr>
        <w:t xml:space="preserve">%. </w:t>
      </w:r>
      <w:r>
        <w:rPr>
          <w:i w:val="false"/>
          <w:iCs w:val="false"/>
          <w:sz w:val="28"/>
          <w:szCs w:val="28"/>
        </w:rPr>
        <w:t>Более высокая, чем у угля, энергоемкость, и в особенности преиму</w:t>
        <w:softHyphen/>
        <w:t>щества добычи, транспортировки и применения, сделали нефть и газ основными источниками энергии для современ</w:t>
        <w:softHyphen/>
        <w:t>ной технической цивилизации. Это обусловило их соответству</w:t>
        <w:softHyphen/>
        <w:t>ющий расход.</w:t>
      </w:r>
    </w:p>
    <w:p>
      <w:pPr>
        <w:pStyle w:val="Normal"/>
        <w:ind w:firstLine="720"/>
        <w:jc w:val="both"/>
        <w:rPr>
          <w:i w:val="false"/>
          <w:i w:val="false"/>
          <w:iCs w:val="false"/>
          <w:sz w:val="28"/>
          <w:szCs w:val="28"/>
        </w:rPr>
      </w:pPr>
      <w:r>
        <w:rPr>
          <w:i w:val="false"/>
          <w:iCs w:val="false"/>
          <w:sz w:val="28"/>
          <w:szCs w:val="28"/>
        </w:rPr>
        <w:t xml:space="preserve">В общем, как утверждают специалисты, </w:t>
      </w:r>
      <w:r>
        <w:rPr>
          <w:sz w:val="28"/>
          <w:szCs w:val="28"/>
        </w:rPr>
        <w:t>за последние 150 лет человечество успело использовать 65 % мировых запасов нефти.</w:t>
      </w:r>
    </w:p>
    <w:p>
      <w:pPr>
        <w:pStyle w:val="Normal"/>
        <w:ind w:firstLine="720"/>
        <w:jc w:val="both"/>
        <w:rPr>
          <w:i w:val="false"/>
          <w:i w:val="false"/>
          <w:iCs w:val="false"/>
          <w:sz w:val="28"/>
          <w:szCs w:val="28"/>
        </w:rPr>
      </w:pPr>
      <w:r>
        <w:rPr>
          <w:i w:val="false"/>
          <w:iCs w:val="false"/>
          <w:sz w:val="28"/>
          <w:szCs w:val="28"/>
        </w:rPr>
        <w:t>Каждый день в мире расходуется нефти почти в 5 раз больше, чем удается найти ее в новых месторождениях. При этом, как утверждают эксперты, неразведанной нефти осталось прибли</w:t>
        <w:softHyphen/>
        <w:t>зительно 10 % от всех существующих на Земле запасов. Совре</w:t>
        <w:softHyphen/>
        <w:t>менные методы геологоразведки не выявляют значительных ме</w:t>
        <w:softHyphen/>
        <w:t>сторождений нефти и газа. Все наиболее крупные из них уже разведаны. Многие уже вычерпаны.</w:t>
      </w:r>
    </w:p>
    <w:p>
      <w:pPr>
        <w:pStyle w:val="Normal"/>
        <w:ind w:firstLine="720"/>
        <w:jc w:val="both"/>
        <w:rPr>
          <w:i w:val="false"/>
          <w:i w:val="false"/>
          <w:iCs w:val="false"/>
          <w:sz w:val="28"/>
          <w:szCs w:val="28"/>
        </w:rPr>
      </w:pPr>
      <w:r>
        <w:rPr>
          <w:i w:val="false"/>
          <w:iCs w:val="false"/>
          <w:sz w:val="28"/>
          <w:szCs w:val="28"/>
        </w:rPr>
        <w:t>При этом, даже если она будет найдена в отдаленных, труд</w:t>
        <w:softHyphen/>
        <w:t>нодоступных местах планеты или на большой глубине в океа</w:t>
        <w:softHyphen/>
        <w:t>нах, это не сможет предотвратить надвигающуюся энергети</w:t>
        <w:softHyphen/>
        <w:t>ческую катастрофу. Необходимо учитывать то, что наличие количественного максимума добычи энергоносителя опреде</w:t>
        <w:softHyphen/>
        <w:t>ляется его «энергетической стоимостью». Если на поиск, до</w:t>
        <w:softHyphen/>
        <w:t>бычу и транспортировку топлива затрачивается столько же энергии, сколько ее содержится в нем самом, дальнейшая до</w:t>
        <w:softHyphen/>
        <w:t>быча теряет смысл. После Второй мировой войны энергети</w:t>
        <w:softHyphen/>
        <w:t>ческая эффективность добычи нефти составляла 50:1; в сере</w:t>
        <w:softHyphen/>
        <w:t>дине 1980-х она снизилась до 8:1, а для импортной нефти (с учетом доставки) до 5:1. Где-то к 2010 году эта величина при</w:t>
        <w:softHyphen/>
        <w:t>близится к критической, т. е. 1:1. После этого добыча нефти станет нецелесообразной.</w:t>
      </w:r>
    </w:p>
    <w:p>
      <w:pPr>
        <w:pStyle w:val="Normal"/>
        <w:ind w:firstLine="720"/>
        <w:jc w:val="both"/>
        <w:rPr>
          <w:i w:val="false"/>
          <w:i w:val="false"/>
          <w:iCs w:val="false"/>
          <w:sz w:val="28"/>
          <w:szCs w:val="28"/>
        </w:rPr>
      </w:pPr>
      <w:r>
        <w:rPr>
          <w:i w:val="false"/>
          <w:iCs w:val="false"/>
          <w:sz w:val="28"/>
          <w:szCs w:val="28"/>
        </w:rPr>
        <w:t xml:space="preserve">В конце марта 1998 года на московской встрече министров энергетики стран </w:t>
      </w:r>
      <w:r>
        <w:rPr>
          <w:i w:val="false"/>
          <w:iCs w:val="false"/>
          <w:sz w:val="28"/>
          <w:szCs w:val="28"/>
          <w:lang w:val="en-US"/>
        </w:rPr>
        <w:t>G</w:t>
      </w:r>
      <w:r>
        <w:rPr>
          <w:i w:val="false"/>
          <w:iCs w:val="false"/>
          <w:sz w:val="28"/>
          <w:szCs w:val="28"/>
        </w:rPr>
        <w:t>8 представители Между народного агентства энергетики (</w:t>
      </w:r>
      <w:r>
        <w:rPr>
          <w:i w:val="false"/>
          <w:iCs w:val="false"/>
          <w:sz w:val="28"/>
          <w:szCs w:val="28"/>
          <w:lang w:val="en-US"/>
        </w:rPr>
        <w:t>International</w:t>
      </w:r>
      <w:r>
        <w:rPr>
          <w:i w:val="false"/>
          <w:iCs w:val="false"/>
          <w:sz w:val="28"/>
          <w:szCs w:val="28"/>
        </w:rPr>
        <w:t xml:space="preserve"> </w:t>
      </w:r>
      <w:r>
        <w:rPr>
          <w:i w:val="false"/>
          <w:iCs w:val="false"/>
          <w:sz w:val="28"/>
          <w:szCs w:val="28"/>
          <w:lang w:val="en-US"/>
        </w:rPr>
        <w:t>Energy</w:t>
      </w:r>
      <w:r>
        <w:rPr>
          <w:i w:val="false"/>
          <w:iCs w:val="false"/>
          <w:sz w:val="28"/>
          <w:szCs w:val="28"/>
        </w:rPr>
        <w:t xml:space="preserve"> </w:t>
      </w:r>
      <w:r>
        <w:rPr>
          <w:i w:val="false"/>
          <w:iCs w:val="false"/>
          <w:sz w:val="28"/>
          <w:szCs w:val="28"/>
          <w:lang w:val="en-US"/>
        </w:rPr>
        <w:t>Agency</w:t>
      </w:r>
      <w:r>
        <w:rPr>
          <w:i w:val="false"/>
          <w:iCs w:val="false"/>
          <w:sz w:val="28"/>
          <w:szCs w:val="28"/>
        </w:rPr>
        <w:t xml:space="preserve">) обнародовали доклад, в котором сообщалось о том, </w:t>
      </w:r>
      <w:r>
        <w:rPr>
          <w:sz w:val="28"/>
          <w:szCs w:val="28"/>
        </w:rPr>
        <w:t>что мировая добыча нефти достиг</w:t>
        <w:softHyphen/>
        <w:t>нет своего пика между 2010 и 2020 годами, после чего нефтедобы</w:t>
        <w:softHyphen/>
        <w:t>ча будет неуклонно снижаться, что неизбежно приведет к гло</w:t>
        <w:softHyphen/>
        <w:t>бальному энергетическому кризису.</w:t>
      </w:r>
    </w:p>
    <w:p>
      <w:pPr>
        <w:pStyle w:val="Normal"/>
        <w:ind w:firstLine="720"/>
        <w:jc w:val="both"/>
        <w:rPr/>
      </w:pPr>
      <w:r>
        <w:rPr>
          <w:i w:val="false"/>
          <w:iCs w:val="false"/>
          <w:sz w:val="28"/>
          <w:szCs w:val="28"/>
        </w:rPr>
        <w:t>В 1956 году американский геофизик, сотрудник компа</w:t>
        <w:softHyphen/>
        <w:t xml:space="preserve">нии </w:t>
      </w:r>
      <w:r>
        <w:rPr>
          <w:i w:val="false"/>
          <w:iCs w:val="false"/>
          <w:sz w:val="28"/>
          <w:szCs w:val="28"/>
          <w:lang w:val="en-US"/>
        </w:rPr>
        <w:t>Shell</w:t>
      </w:r>
      <w:r>
        <w:rPr>
          <w:i w:val="false"/>
          <w:iCs w:val="false"/>
          <w:sz w:val="28"/>
          <w:szCs w:val="28"/>
        </w:rPr>
        <w:t xml:space="preserve"> доктор Кинг Хубберт (М. </w:t>
      </w:r>
      <w:r>
        <w:rPr>
          <w:i w:val="false"/>
          <w:iCs w:val="false"/>
          <w:sz w:val="28"/>
          <w:szCs w:val="28"/>
          <w:lang w:val="en-US"/>
        </w:rPr>
        <w:t>King</w:t>
      </w:r>
      <w:r>
        <w:rPr>
          <w:i w:val="false"/>
          <w:iCs w:val="false"/>
          <w:sz w:val="28"/>
          <w:szCs w:val="28"/>
        </w:rPr>
        <w:t xml:space="preserve"> </w:t>
      </w:r>
      <w:r>
        <w:rPr>
          <w:i w:val="false"/>
          <w:iCs w:val="false"/>
          <w:sz w:val="28"/>
          <w:szCs w:val="28"/>
          <w:lang w:val="en-US"/>
        </w:rPr>
        <w:t>Hubbert</w:t>
      </w:r>
      <w:r>
        <w:rPr>
          <w:i w:val="false"/>
          <w:iCs w:val="false"/>
          <w:sz w:val="28"/>
          <w:szCs w:val="28"/>
        </w:rPr>
        <w:t>) в результа</w:t>
        <w:softHyphen/>
        <w:t>те проведенных расчетов пришел к выводу, что нефтедобыча в США достигнет максимума в начале 70-х годов, после чего начнет падать. Его прогноз достаточно жестко оспаривался рядом специалистов, однако в установленный срок он с уди</w:t>
        <w:softHyphen/>
        <w:t>вительной точностью сбылся. Расчеты по методике Хубберта, проведенные профессором геологии Принстонского уни</w:t>
        <w:softHyphen/>
        <w:t>верситета (США) Кеннетом Деффейсом, показали, что пик мировой добычи нефти будет достигнут в 2003 году, но так как данные о мировых запасах этого энергоносителя не пол</w:t>
        <w:softHyphen/>
        <w:t>ны, он прогнозирует энергетический кризис между 2004-2008 годами. Многие эксперты Центра по анализу проблем, связанных с истощением мировых запасов нефти (</w:t>
      </w:r>
      <w:r>
        <w:rPr>
          <w:i w:val="false"/>
          <w:iCs w:val="false"/>
          <w:sz w:val="28"/>
          <w:szCs w:val="28"/>
          <w:lang w:val="en-US"/>
        </w:rPr>
        <w:t>Oil</w:t>
      </w:r>
      <w:r>
        <w:rPr>
          <w:i w:val="false"/>
          <w:iCs w:val="false"/>
          <w:sz w:val="28"/>
          <w:szCs w:val="28"/>
        </w:rPr>
        <w:t xml:space="preserve"> </w:t>
      </w:r>
      <w:r>
        <w:rPr>
          <w:i w:val="false"/>
          <w:iCs w:val="false"/>
          <w:sz w:val="28"/>
          <w:szCs w:val="28"/>
          <w:lang w:val="en-US"/>
        </w:rPr>
        <w:t>Depletion</w:t>
      </w:r>
      <w:r>
        <w:rPr>
          <w:i w:val="false"/>
          <w:iCs w:val="false"/>
          <w:sz w:val="28"/>
          <w:szCs w:val="28"/>
        </w:rPr>
        <w:t xml:space="preserve"> </w:t>
      </w:r>
      <w:r>
        <w:rPr>
          <w:i w:val="false"/>
          <w:iCs w:val="false"/>
          <w:sz w:val="28"/>
          <w:szCs w:val="28"/>
          <w:lang w:val="en-US"/>
        </w:rPr>
        <w:t>Analysis</w:t>
      </w:r>
      <w:r>
        <w:rPr>
          <w:i w:val="false"/>
          <w:iCs w:val="false"/>
          <w:sz w:val="28"/>
          <w:szCs w:val="28"/>
        </w:rPr>
        <w:t xml:space="preserve"> </w:t>
      </w:r>
      <w:r>
        <w:rPr>
          <w:i w:val="false"/>
          <w:iCs w:val="false"/>
          <w:sz w:val="28"/>
          <w:szCs w:val="28"/>
          <w:lang w:val="en-US"/>
        </w:rPr>
        <w:t>Center</w:t>
      </w:r>
      <w:r>
        <w:rPr>
          <w:i w:val="false"/>
          <w:iCs w:val="false"/>
          <w:sz w:val="28"/>
          <w:szCs w:val="28"/>
        </w:rPr>
        <w:t>), полностью разделяют точку зрения К. Деффейса. Естественно, что существуют и оптимис</w:t>
        <w:softHyphen/>
        <w:t>тические прогнозы, однако они не очень сильно отличаются от пессимистических. Так, по подсчетам шведских ученых из университета города Уппсала, пик мировой добычи нефти будет достигнут в 2010 году. В последнем прогнозе «</w:t>
      </w:r>
      <w:r>
        <w:rPr>
          <w:i w:val="false"/>
          <w:iCs w:val="false"/>
          <w:sz w:val="28"/>
          <w:szCs w:val="28"/>
          <w:lang w:val="en-US"/>
        </w:rPr>
        <w:t>World</w:t>
      </w:r>
      <w:r>
        <w:rPr>
          <w:i w:val="false"/>
          <w:iCs w:val="false"/>
          <w:sz w:val="28"/>
          <w:szCs w:val="28"/>
        </w:rPr>
        <w:t xml:space="preserve"> </w:t>
      </w:r>
      <w:r>
        <w:rPr>
          <w:i w:val="false"/>
          <w:iCs w:val="false"/>
          <w:sz w:val="28"/>
          <w:szCs w:val="28"/>
          <w:lang w:val="en-US"/>
        </w:rPr>
        <w:t>Energy</w:t>
      </w:r>
      <w:r>
        <w:rPr>
          <w:i w:val="false"/>
          <w:iCs w:val="false"/>
          <w:sz w:val="28"/>
          <w:szCs w:val="28"/>
        </w:rPr>
        <w:t xml:space="preserve"> </w:t>
      </w:r>
      <w:r>
        <w:rPr>
          <w:i w:val="false"/>
          <w:iCs w:val="false"/>
          <w:sz w:val="28"/>
          <w:szCs w:val="28"/>
          <w:lang w:val="en-US"/>
        </w:rPr>
        <w:t>Outlook</w:t>
      </w:r>
      <w:r>
        <w:rPr>
          <w:i w:val="false"/>
          <w:iCs w:val="false"/>
          <w:sz w:val="28"/>
          <w:szCs w:val="28"/>
        </w:rPr>
        <w:t>» Международного энергетического агентства говорится о том, что существующие мировые запасы нефти будут вычерпаны к 2020 году.</w:t>
      </w:r>
    </w:p>
    <w:p>
      <w:pPr>
        <w:pStyle w:val="Normal"/>
        <w:ind w:firstLine="720"/>
        <w:jc w:val="both"/>
        <w:rPr>
          <w:i w:val="false"/>
          <w:i w:val="false"/>
          <w:iCs w:val="false"/>
          <w:sz w:val="28"/>
          <w:szCs w:val="28"/>
        </w:rPr>
      </w:pPr>
      <w:r>
        <w:rPr>
          <w:sz w:val="28"/>
          <w:szCs w:val="28"/>
        </w:rPr>
        <w:t>Разведанные мировые запасы природного газа составляют 148,9 трлн м</w:t>
      </w:r>
      <w:r>
        <w:rPr>
          <w:sz w:val="28"/>
          <w:szCs w:val="28"/>
          <w:vertAlign w:val="superscript"/>
        </w:rPr>
        <w:t>3</w:t>
      </w:r>
      <w:r>
        <w:rPr>
          <w:sz w:val="28"/>
          <w:szCs w:val="28"/>
        </w:rPr>
        <w:t>. При современном уровне потребления их хватит в лучшем случае па 70 лет.</w:t>
      </w:r>
    </w:p>
    <w:p>
      <w:pPr>
        <w:pStyle w:val="Normal"/>
        <w:ind w:firstLine="720"/>
        <w:jc w:val="both"/>
        <w:rPr/>
      </w:pPr>
      <w:r>
        <w:rPr>
          <w:i w:val="false"/>
          <w:iCs w:val="false"/>
          <w:sz w:val="28"/>
          <w:szCs w:val="28"/>
        </w:rPr>
        <w:t xml:space="preserve">По мнению специалистов, </w:t>
      </w:r>
      <w:r>
        <w:rPr>
          <w:sz w:val="28"/>
          <w:szCs w:val="28"/>
        </w:rPr>
        <w:t>если исходить из нынешних темпов добычи и потребления угля, его запасы будут вычерпаны приблизи</w:t>
        <w:softHyphen/>
        <w:t xml:space="preserve">тельно через ЮОлет. </w:t>
      </w:r>
      <w:r>
        <w:rPr>
          <w:i w:val="false"/>
          <w:iCs w:val="false"/>
          <w:sz w:val="28"/>
          <w:szCs w:val="28"/>
        </w:rPr>
        <w:t>Уже к 2010 году доля данного энергоносителя в общем потреблении человечества может вырасти до 40 %.</w:t>
      </w:r>
    </w:p>
    <w:p>
      <w:pPr>
        <w:pStyle w:val="Normal"/>
        <w:ind w:firstLine="720"/>
        <w:jc w:val="both"/>
        <w:rPr>
          <w:i w:val="false"/>
          <w:i w:val="false"/>
          <w:iCs w:val="false"/>
          <w:sz w:val="28"/>
          <w:szCs w:val="28"/>
        </w:rPr>
      </w:pPr>
      <w:r>
        <w:rPr>
          <w:i w:val="false"/>
          <w:iCs w:val="false"/>
          <w:sz w:val="28"/>
          <w:szCs w:val="28"/>
        </w:rPr>
        <w:t>Важной особенностью угольной промышленности являет</w:t>
        <w:softHyphen/>
        <w:t xml:space="preserve">ся ее несамодостаточность. Для ее функционирования нужна нефть, доля использования которой в добыче угля составляет от 40 до 50 % всех энергозатрат. То есть </w:t>
      </w:r>
      <w:r>
        <w:rPr>
          <w:sz w:val="28"/>
          <w:szCs w:val="28"/>
        </w:rPr>
        <w:t>отсутствие нефти бу</w:t>
        <w:softHyphen/>
        <w:t>дет означать остановку угольной промышленности, даже если уголь будет еще находиться в недрах земли.</w:t>
      </w:r>
    </w:p>
    <w:p>
      <w:pPr>
        <w:pStyle w:val="Normal"/>
        <w:ind w:firstLine="720"/>
        <w:jc w:val="both"/>
        <w:rPr>
          <w:i w:val="false"/>
          <w:i w:val="false"/>
          <w:iCs w:val="false"/>
          <w:sz w:val="28"/>
          <w:szCs w:val="28"/>
        </w:rPr>
      </w:pPr>
      <w:r>
        <w:rPr>
          <w:i w:val="false"/>
          <w:iCs w:val="false"/>
          <w:sz w:val="28"/>
          <w:szCs w:val="28"/>
        </w:rPr>
        <w:t>Кроме основных невозобновляемых источников энергии (нефть, газ, уголь), обеспечивающих сейчас 80 % энергетичес</w:t>
        <w:softHyphen/>
        <w:t>ких потребностей человечества, есть и другие, условно возоб</w:t>
        <w:softHyphen/>
        <w:t>новляемые. Их доля в энергоснабжении составляет одну пятую. Чтобы более наглядно представить себе масштаб их использо</w:t>
        <w:softHyphen/>
        <w:t>вания, обратимся к статистике (см. табл. 1).</w:t>
      </w:r>
    </w:p>
    <w:p>
      <w:pPr>
        <w:pStyle w:val="Normal"/>
        <w:jc w:val="right"/>
        <w:rPr>
          <w:i w:val="false"/>
          <w:i w:val="false"/>
          <w:iCs w:val="false"/>
          <w:sz w:val="28"/>
          <w:szCs w:val="28"/>
          <w:lang w:val="en-US"/>
        </w:rPr>
      </w:pPr>
      <w:r>
        <w:rPr>
          <w:i w:val="false"/>
          <w:iCs w:val="false"/>
          <w:sz w:val="28"/>
          <w:szCs w:val="28"/>
          <w:lang w:val="en-US"/>
        </w:rPr>
        <w:t>Таблица1</w:t>
      </w:r>
    </w:p>
    <w:tbl>
      <w:tblPr>
        <w:tblW w:w="9356" w:type="dxa"/>
        <w:jc w:val="left"/>
        <w:tblInd w:w="0" w:type="dxa"/>
        <w:tblLayout w:type="fixed"/>
        <w:tblCellMar>
          <w:top w:w="0" w:type="dxa"/>
          <w:left w:w="40" w:type="dxa"/>
          <w:bottom w:w="0" w:type="dxa"/>
          <w:right w:w="40" w:type="dxa"/>
        </w:tblCellMar>
      </w:tblPr>
      <w:tblGrid>
        <w:gridCol w:w="4395"/>
        <w:gridCol w:w="2551"/>
        <w:gridCol w:w="2410"/>
      </w:tblGrid>
      <w:tr>
        <w:trPr>
          <w:trHeight w:val="269"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Ресурс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США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Мир </w:t>
            </w:r>
          </w:p>
        </w:tc>
      </w:tr>
      <w:tr>
        <w:trPr>
          <w:trHeight w:val="221"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Нефть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100,0%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100,0% </w:t>
            </w:r>
          </w:p>
        </w:tc>
      </w:tr>
      <w:tr>
        <w:trPr>
          <w:trHeight w:val="230"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Природный газ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36,0%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35,9% </w:t>
            </w:r>
          </w:p>
        </w:tc>
      </w:tr>
      <w:tr>
        <w:trPr>
          <w:trHeight w:val="202"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Уголь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22,2%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19,3% </w:t>
            </w:r>
          </w:p>
        </w:tc>
      </w:tr>
      <w:tr>
        <w:trPr>
          <w:trHeight w:val="240"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Ядерная энергия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20,6%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23,7% </w:t>
            </w:r>
          </w:p>
        </w:tc>
      </w:tr>
      <w:tr>
        <w:trPr>
          <w:trHeight w:val="211"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Биомасса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6,9%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5,9% </w:t>
            </w:r>
          </w:p>
        </w:tc>
      </w:tr>
      <w:tr>
        <w:trPr>
          <w:trHeight w:val="240"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Гидроэнергия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7,2%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7,2% </w:t>
            </w:r>
          </w:p>
        </w:tc>
      </w:tr>
      <w:tr>
        <w:trPr>
          <w:trHeight w:val="221"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Гидротермальная,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3,2%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6,0% </w:t>
            </w:r>
          </w:p>
        </w:tc>
      </w:tr>
      <w:tr>
        <w:trPr>
          <w:trHeight w:val="230"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ветровая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0,3%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0,2% </w:t>
            </w:r>
          </w:p>
        </w:tc>
      </w:tr>
      <w:tr>
        <w:trPr>
          <w:trHeight w:val="211" w:hRule="atLeast"/>
        </w:trPr>
        <w:tc>
          <w:tcPr>
            <w:tcW w:w="4395" w:type="dxa"/>
            <w:tcBorders/>
          </w:tcPr>
          <w:p>
            <w:pPr>
              <w:pStyle w:val="Normal"/>
              <w:ind w:firstLine="720"/>
              <w:jc w:val="both"/>
              <w:rPr>
                <w:i w:val="false"/>
                <w:i w:val="false"/>
                <w:iCs w:val="false"/>
                <w:sz w:val="24"/>
                <w:szCs w:val="24"/>
              </w:rPr>
            </w:pPr>
            <w:r>
              <w:rPr>
                <w:i w:val="false"/>
                <w:iCs w:val="false"/>
                <w:sz w:val="24"/>
                <w:szCs w:val="24"/>
              </w:rPr>
              <w:t xml:space="preserve">Биотопливо (этанол) </w:t>
            </w:r>
          </w:p>
        </w:tc>
        <w:tc>
          <w:tcPr>
            <w:tcW w:w="2551" w:type="dxa"/>
            <w:tcBorders/>
          </w:tcPr>
          <w:p>
            <w:pPr>
              <w:pStyle w:val="Normal"/>
              <w:ind w:firstLine="720"/>
              <w:jc w:val="both"/>
              <w:rPr>
                <w:i w:val="false"/>
                <w:i w:val="false"/>
                <w:iCs w:val="false"/>
                <w:sz w:val="24"/>
                <w:szCs w:val="24"/>
              </w:rPr>
            </w:pPr>
            <w:r>
              <w:rPr>
                <w:i w:val="false"/>
                <w:iCs w:val="false"/>
                <w:sz w:val="24"/>
                <w:szCs w:val="24"/>
              </w:rPr>
              <w:t xml:space="preserve">3,6% </w:t>
            </w:r>
          </w:p>
        </w:tc>
        <w:tc>
          <w:tcPr>
            <w:tcW w:w="2410" w:type="dxa"/>
            <w:tcBorders/>
          </w:tcPr>
          <w:p>
            <w:pPr>
              <w:pStyle w:val="Normal"/>
              <w:ind w:firstLine="720"/>
              <w:jc w:val="both"/>
              <w:rPr>
                <w:i w:val="false"/>
                <w:i w:val="false"/>
                <w:iCs w:val="false"/>
                <w:sz w:val="24"/>
                <w:szCs w:val="24"/>
              </w:rPr>
            </w:pPr>
            <w:r>
              <w:rPr>
                <w:i w:val="false"/>
                <w:iCs w:val="false"/>
                <w:sz w:val="24"/>
                <w:szCs w:val="24"/>
              </w:rPr>
              <w:t xml:space="preserve">1,8% </w:t>
            </w:r>
          </w:p>
        </w:tc>
      </w:tr>
    </w:tbl>
    <w:p>
      <w:pPr>
        <w:pStyle w:val="Normal"/>
        <w:jc w:val="both"/>
        <w:rPr>
          <w:i w:val="false"/>
          <w:i w:val="false"/>
          <w:iCs w:val="false"/>
          <w:sz w:val="28"/>
          <w:szCs w:val="28"/>
          <w:lang w:val="en-US"/>
        </w:rPr>
      </w:pPr>
      <w:r>
        <w:rPr>
          <w:i w:val="false"/>
          <w:iCs w:val="false"/>
          <w:sz w:val="28"/>
          <w:szCs w:val="28"/>
          <w:lang w:val="en-US"/>
        </w:rPr>
      </w:r>
    </w:p>
    <w:p>
      <w:pPr>
        <w:pStyle w:val="Normal"/>
        <w:ind w:firstLine="720"/>
        <w:jc w:val="both"/>
        <w:rPr/>
      </w:pPr>
      <w:r>
        <w:rPr>
          <w:i w:val="false"/>
          <w:iCs w:val="false"/>
          <w:sz w:val="28"/>
          <w:szCs w:val="28"/>
        </w:rPr>
        <w:t>Как можно заметить, все возобновляемые альтернативы представляют собой незначительную часть в общем объеме ми</w:t>
        <w:softHyphen/>
        <w:t>рового производства энергии и заменить на необходимом уровне потребление невозобновляемых источников они, судя по всему, не способны.</w:t>
      </w:r>
    </w:p>
    <w:p>
      <w:pPr>
        <w:pStyle w:val="Normal"/>
        <w:ind w:firstLine="720"/>
        <w:jc w:val="both"/>
        <w:rPr/>
      </w:pPr>
      <w:r>
        <w:rPr>
          <w:i w:val="false"/>
          <w:iCs w:val="false"/>
          <w:sz w:val="28"/>
          <w:szCs w:val="28"/>
        </w:rPr>
        <w:t>Существует теоретическая возможность того, что будут най</w:t>
        <w:softHyphen/>
        <w:t>дены новые источники энергии, способные в полной мере это сделать, однако нет гарантий, что они реально появятся, при</w:t>
        <w:softHyphen/>
        <w:t>чем до того, как будут вычерпаны нефтяные запасы. Возьмем в качестве примера извлечение энергии из водорода. Водородная энергетика включает в себя разработку эффективных методов и процессов крупномасштабного получения дешевого водорода (из метана и сероводородсодержащего природного газа, а так</w:t>
        <w:softHyphen/>
        <w:t>же путем разложения воды) и создание технологий хранения, транспортировки и использования водорода в энергетике, про</w:t>
        <w:softHyphen/>
        <w:t>мышленности и на транспорте. В настоящее время исследова</w:t>
        <w:softHyphen/>
        <w:t>тельские работы в этом направлении ведутся более чем в 100 странах мира. Наиболее интенсивно в Японии, ФРГ, США</w:t>
      </w:r>
      <w:r>
        <w:rPr>
          <w:i w:val="false"/>
          <w:iCs w:val="false"/>
          <w:sz w:val="28"/>
          <w:szCs w:val="28"/>
          <w:vertAlign w:val="superscript"/>
        </w:rPr>
        <w:t>1</w:t>
      </w:r>
      <w:r>
        <w:rPr>
          <w:i w:val="false"/>
          <w:iCs w:val="false"/>
          <w:sz w:val="28"/>
          <w:szCs w:val="28"/>
        </w:rPr>
        <w:t>, Китае, Индии, где приняты в той или иной форме национальные программы развития водородной экономики. Однако, по оцен</w:t>
        <w:softHyphen/>
        <w:t>кам президента Международной ассоциации по водородной энергетике</w:t>
      </w:r>
      <w:r>
        <w:rPr>
          <w:i w:val="false"/>
          <w:iCs w:val="false"/>
          <w:sz w:val="28"/>
          <w:szCs w:val="28"/>
          <w:vertAlign w:val="superscript"/>
        </w:rPr>
        <w:t>2</w:t>
      </w:r>
      <w:r>
        <w:rPr>
          <w:i w:val="false"/>
          <w:iCs w:val="false"/>
          <w:sz w:val="28"/>
          <w:szCs w:val="28"/>
        </w:rPr>
        <w:t xml:space="preserve"> профессора Везироглу, почти полный переход ми</w:t>
        <w:softHyphen/>
        <w:t>ровой экономики на водород (до 90 %) возможен, в лучшем слу</w:t>
        <w:softHyphen/>
        <w:t>чае, лишь к 2070 году. Причем это всего лишь оптимистический прогноз.</w:t>
      </w:r>
    </w:p>
    <w:p>
      <w:pPr>
        <w:pStyle w:val="Normal"/>
        <w:ind w:firstLine="720"/>
        <w:jc w:val="both"/>
        <w:rPr>
          <w:i w:val="false"/>
          <w:i w:val="false"/>
          <w:iCs w:val="false"/>
          <w:sz w:val="28"/>
          <w:szCs w:val="28"/>
        </w:rPr>
      </w:pPr>
      <w:r>
        <w:rPr>
          <w:i w:val="false"/>
          <w:iCs w:val="false"/>
          <w:sz w:val="28"/>
          <w:szCs w:val="28"/>
        </w:rPr>
        <w:t>Второй достаточно перспективный источник альтернатив</w:t>
        <w:softHyphen/>
        <w:t>ной энергии — управляемый термоядерный синтез. Исследо</w:t>
        <w:softHyphen/>
        <w:t>вания в этой области ведутся с 50-х годов прошлого века. В слу</w:t>
        <w:softHyphen/>
        <w:t>чае их успешного завершения человечество действительно мо</w:t>
        <w:softHyphen/>
        <w:t>жет получить дешевую, практически неисчерпаемую энергию. Однако проблема в том, что на данный момент не существует даже экспериментального термоядерного реактора. Россия, ЕС и Япония в 1992 году объединили свои усилия для совместной разработки технического проекта первого подобного экспери</w:t>
        <w:softHyphen/>
        <w:t xml:space="preserve">ментального реактора (проект </w:t>
      </w:r>
      <w:r>
        <w:rPr>
          <w:i w:val="false"/>
          <w:iCs w:val="false"/>
          <w:sz w:val="28"/>
          <w:szCs w:val="28"/>
          <w:lang w:val="en-US"/>
        </w:rPr>
        <w:t>ITER</w:t>
      </w:r>
      <w:r>
        <w:rPr>
          <w:i w:val="false"/>
          <w:iCs w:val="false"/>
          <w:sz w:val="28"/>
          <w:szCs w:val="28"/>
        </w:rPr>
        <w:t>)</w:t>
      </w:r>
      <w:r>
        <w:rPr>
          <w:i w:val="false"/>
          <w:iCs w:val="false"/>
          <w:sz w:val="28"/>
          <w:szCs w:val="28"/>
          <w:vertAlign w:val="superscript"/>
        </w:rPr>
        <w:t xml:space="preserve"> 3</w:t>
      </w:r>
      <w:r>
        <w:rPr>
          <w:i w:val="false"/>
          <w:iCs w:val="false"/>
          <w:sz w:val="28"/>
          <w:szCs w:val="28"/>
        </w:rPr>
        <w:t>, в основу которого пол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Джордж Буш (младший) в 2003 году обещал на ближайшие пять лет выделить 1,2 млрд.долл. США на разработки альтернативных источников энергии, считая развитие этой области стратегически важной задачей для страны. Инициативу президента поддержала и сенатор штата Нью-Йорк Хилари Клинтон, объявив, что администрация штата намерена в течение 10 лет выделить около 6,5 млрд.на разработки и исследования топливных элементов.</w:t>
      </w:r>
    </w:p>
    <w:p>
      <w:pPr>
        <w:pStyle w:val="Normal"/>
        <w:ind w:firstLine="720"/>
        <w:jc w:val="both"/>
        <w:rPr/>
      </w:pPr>
      <w:r>
        <w:rPr>
          <w:sz w:val="28"/>
          <w:szCs w:val="28"/>
          <w:vertAlign w:val="superscript"/>
        </w:rPr>
        <w:t xml:space="preserve">2 </w:t>
      </w:r>
      <w:r>
        <w:rPr>
          <w:i w:val="false"/>
          <w:iCs w:val="false"/>
          <w:sz w:val="28"/>
          <w:szCs w:val="28"/>
          <w:vertAlign w:val="superscript"/>
        </w:rPr>
        <w:t>Штаб-квартира МАВЭ находится в Майами (США).</w:t>
      </w:r>
    </w:p>
    <w:p>
      <w:pPr>
        <w:pStyle w:val="Normal"/>
        <w:ind w:firstLine="720"/>
        <w:jc w:val="both"/>
        <w:rPr>
          <w:i w:val="false"/>
          <w:i w:val="false"/>
          <w:iCs w:val="false"/>
          <w:sz w:val="28"/>
          <w:szCs w:val="28"/>
          <w:vertAlign w:val="superscript"/>
        </w:rPr>
      </w:pPr>
      <w:r>
        <w:rPr>
          <w:i w:val="false"/>
          <w:iCs w:val="false"/>
          <w:sz w:val="28"/>
          <w:szCs w:val="28"/>
          <w:vertAlign w:val="superscript"/>
        </w:rPr>
        <w:t>3 Первоначально в данном проекте участвовали и США, однако впос</w:t>
        <w:softHyphen/>
        <w:t>ледствии они из него вышли, начав осуществление собственного.</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жены термоядерные установки «Токамак», разработанные в Рос</w:t>
        <w:softHyphen/>
        <w:t>сии. Если в ближайшие годы начнется его строительство, то за</w:t>
        <w:softHyphen/>
        <w:t>вершится оно не ранее чем через 9—10 лет. Первый же коммер</w:t>
        <w:softHyphen/>
        <w:t>ческий термоядерный реактор будет создан соответственно в лучшем случае к 2025-2030 году. Создание же термоядерной энергетики как экономической отрасли отодвигается где-то к 40—50 годам, так как оно требует очень больших затрат на раз</w:t>
        <w:softHyphen/>
        <w:t>витие специальныхтехнологий, материалов и на физические ис</w:t>
        <w:softHyphen/>
        <w:t>следования.</w:t>
      </w:r>
    </w:p>
    <w:p>
      <w:pPr>
        <w:pStyle w:val="Normal"/>
        <w:ind w:firstLine="720"/>
        <w:jc w:val="both"/>
        <w:rPr>
          <w:i w:val="false"/>
          <w:i w:val="false"/>
          <w:iCs w:val="false"/>
          <w:sz w:val="28"/>
          <w:szCs w:val="28"/>
        </w:rPr>
      </w:pPr>
      <w:r>
        <w:rPr>
          <w:i w:val="false"/>
          <w:iCs w:val="false"/>
          <w:sz w:val="28"/>
          <w:szCs w:val="28"/>
        </w:rPr>
        <w:t>Таким образом, если мировой энергетический кризис раз</w:t>
        <w:softHyphen/>
        <w:t>разится к двадцатым годам, то ни технология извлечения энер</w:t>
        <w:softHyphen/>
        <w:t>гии из водорода, ни управляемый термоядерный синтез ситуа</w:t>
        <w:softHyphen/>
        <w:t>цию не спасут.</w:t>
      </w:r>
    </w:p>
    <w:p>
      <w:pPr>
        <w:pStyle w:val="Normal"/>
        <w:ind w:firstLine="720"/>
        <w:jc w:val="both"/>
        <w:rPr>
          <w:i w:val="false"/>
          <w:i w:val="false"/>
          <w:iCs w:val="false"/>
          <w:sz w:val="28"/>
          <w:szCs w:val="28"/>
        </w:rPr>
      </w:pPr>
      <w:r>
        <w:rPr>
          <w:i w:val="false"/>
          <w:iCs w:val="false"/>
          <w:sz w:val="28"/>
          <w:szCs w:val="28"/>
        </w:rPr>
        <w:t>Первый всесторонний анализ развития западной цивили</w:t>
        <w:softHyphen/>
        <w:t>зации, в контексте ее особенности интенсивно потреблять в огромных масштабах природные ресурсы, был осуществлен эк</w:t>
        <w:softHyphen/>
        <w:t>спертами Римского клуба. В упомянутой ранее работе «Грани</w:t>
        <w:softHyphen/>
        <w:t>цы роста» они представили результаты моделирования тенден</w:t>
        <w:softHyphen/>
        <w:t>ций, прямо или косвенно связанных с неконтролируемым ис</w:t>
        <w:softHyphen/>
        <w:t xml:space="preserve">пользованием ресурсов Земли. Основные выводы этого исследования состояли в том, что, </w:t>
      </w:r>
      <w:r>
        <w:rPr>
          <w:sz w:val="28"/>
          <w:szCs w:val="28"/>
        </w:rPr>
        <w:t>при существующих на тот момент (1972) темпах развития, невозобновляемые ресурсы бу</w:t>
        <w:softHyphen/>
        <w:t>дут вычерпаны приблизительно через 100лет, после чего начнутся необратимые процессы распада всемирной экономической систе</w:t>
        <w:softHyphen/>
        <w:t>мы.</w:t>
      </w:r>
    </w:p>
    <w:p>
      <w:pPr>
        <w:pStyle w:val="Normal"/>
        <w:ind w:firstLine="720"/>
        <w:jc w:val="both"/>
        <w:rPr>
          <w:i w:val="false"/>
          <w:i w:val="false"/>
          <w:iCs w:val="false"/>
          <w:sz w:val="28"/>
          <w:szCs w:val="28"/>
        </w:rPr>
      </w:pPr>
      <w:r>
        <w:rPr>
          <w:i w:val="false"/>
          <w:iCs w:val="false"/>
          <w:sz w:val="28"/>
          <w:szCs w:val="28"/>
        </w:rPr>
        <w:t>За минувшие 30 лет прогнозы Римского клуба не были оп</w:t>
        <w:softHyphen/>
        <w:t xml:space="preserve">ровергнуты, за исключением одного: авторы исследования ошиблись в своих оценках темпов использования ресурсов. В действительности, по уточненным данным, </w:t>
      </w:r>
      <w:r>
        <w:rPr>
          <w:b/>
          <w:bCs/>
          <w:sz w:val="28"/>
          <w:szCs w:val="28"/>
        </w:rPr>
        <w:t xml:space="preserve">момент полного истощения ресурсов Земли наступит на 40 лет раньше, чем предполагалось вначале, т.е. где-то к </w:t>
      </w:r>
      <w:r>
        <w:rPr>
          <w:b/>
          <w:sz w:val="28"/>
          <w:szCs w:val="28"/>
        </w:rPr>
        <w:t>2032 году</w:t>
      </w:r>
      <w:r>
        <w:rPr>
          <w:sz w:val="28"/>
          <w:szCs w:val="28"/>
        </w:rPr>
        <w:t>.</w:t>
      </w:r>
    </w:p>
    <w:p>
      <w:pPr>
        <w:pStyle w:val="Normal"/>
        <w:ind w:firstLine="720"/>
        <w:jc w:val="both"/>
        <w:rPr>
          <w:i w:val="false"/>
          <w:i w:val="false"/>
          <w:iCs w:val="false"/>
          <w:sz w:val="28"/>
          <w:szCs w:val="28"/>
        </w:rPr>
      </w:pPr>
      <w:r>
        <w:rPr>
          <w:i w:val="false"/>
          <w:iCs w:val="false"/>
          <w:sz w:val="28"/>
          <w:szCs w:val="28"/>
        </w:rPr>
        <w:t>В таблице перечислены некоторые стратегически важные для экономической системы ресурсы. В последнем столбике приведены сроки их исчерпания с учетом возможного обнару</w:t>
        <w:softHyphen/>
        <w:t>жения новых месторождений (см. табл. 2).</w:t>
      </w:r>
    </w:p>
    <w:p>
      <w:pPr>
        <w:pStyle w:val="Normal"/>
        <w:ind w:firstLine="720"/>
        <w:jc w:val="both"/>
        <w:rPr/>
      </w:pPr>
      <w:r>
        <w:rPr>
          <w:i w:val="false"/>
          <w:iCs w:val="false"/>
          <w:sz w:val="28"/>
          <w:szCs w:val="28"/>
        </w:rPr>
        <w:t xml:space="preserve">По мнению специалистов клуба, У </w:t>
      </w:r>
      <w:r>
        <w:rPr>
          <w:b/>
          <w:bCs/>
          <w:i w:val="false"/>
          <w:iCs w:val="false"/>
          <w:sz w:val="28"/>
          <w:szCs w:val="28"/>
        </w:rPr>
        <w:t>ЗАПАДНОЙ ЦИВИЛИ</w:t>
        <w:softHyphen/>
        <w:t>ЗАЦИИ ЕСТЬ ШАНС ПРОДЛИТЬ СВОЕ СУЩЕСТВОВА</w:t>
        <w:softHyphen/>
        <w:t xml:space="preserve">НИЕ, ЕСЛИ ЗА 2-3 ДЕСЯТИЛЕТИЯ НАСЕЛЕНИЕ ЗЕМЛИ БУДЕТ СОКРАЩЕНО ДО 1,5-2 МЛРД. ЧЕЛОВЕК. </w:t>
      </w:r>
      <w:r>
        <w:rPr>
          <w:i w:val="false"/>
          <w:iCs w:val="false"/>
          <w:sz w:val="28"/>
          <w:szCs w:val="28"/>
        </w:rPr>
        <w:t>Это сни</w:t>
        <w:softHyphen/>
        <w:t xml:space="preserve">мет антропологическо-техногенное давление с окружающей среды и замедлит использование ресурсов планеты. </w:t>
      </w:r>
      <w:r>
        <w:rPr>
          <w:b/>
          <w:bCs/>
          <w:sz w:val="28"/>
          <w:szCs w:val="28"/>
        </w:rPr>
        <w:t>Данный вы</w:t>
        <w:softHyphen/>
        <w:t>вод-рекомендация имеет огромное значение, так как именно он определил геостратегию Запада на ближайшие 50 лет.</w:t>
      </w:r>
    </w:p>
    <w:p>
      <w:pPr>
        <w:pStyle w:val="Normal"/>
        <w:ind w:firstLine="720"/>
        <w:jc w:val="right"/>
        <w:rPr>
          <w:i w:val="false"/>
          <w:i w:val="false"/>
          <w:iCs w:val="false"/>
          <w:sz w:val="28"/>
          <w:szCs w:val="28"/>
        </w:rPr>
      </w:pPr>
      <w:r>
        <w:rPr>
          <w:i w:val="false"/>
          <w:iCs w:val="false"/>
          <w:sz w:val="28"/>
          <w:szCs w:val="28"/>
        </w:rPr>
        <w:t>Таблица</w:t>
      </w:r>
      <w:r>
        <w:rPr>
          <w:i w:val="false"/>
          <w:iCs w:val="false"/>
          <w:sz w:val="28"/>
          <w:szCs w:val="28"/>
          <w:lang w:val="en-US"/>
        </w:rPr>
        <w:t xml:space="preserve"> </w:t>
      </w:r>
      <w:r>
        <w:rPr>
          <w:i w:val="false"/>
          <w:iCs w:val="false"/>
          <w:sz w:val="28"/>
          <w:szCs w:val="28"/>
        </w:rPr>
        <w:t>2</w:t>
      </w:r>
    </w:p>
    <w:tbl>
      <w:tblPr>
        <w:tblW w:w="9356" w:type="dxa"/>
        <w:jc w:val="left"/>
        <w:tblInd w:w="-7" w:type="dxa"/>
        <w:tblLayout w:type="fixed"/>
        <w:tblCellMar>
          <w:top w:w="0" w:type="dxa"/>
          <w:left w:w="40" w:type="dxa"/>
          <w:bottom w:w="0" w:type="dxa"/>
          <w:right w:w="40" w:type="dxa"/>
        </w:tblCellMar>
      </w:tblPr>
      <w:tblGrid>
        <w:gridCol w:w="1718"/>
        <w:gridCol w:w="1968"/>
        <w:gridCol w:w="2693"/>
        <w:gridCol w:w="2977"/>
      </w:tblGrid>
      <w:tr>
        <w:trPr>
          <w:trHeight w:val="32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Ресурс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Линейный рост (ле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Экспонент</w:t>
              <w:softHyphen/>
              <w:t xml:space="preserve">ный рост (ле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Экспонент</w:t>
              <w:softHyphen/>
              <w:t xml:space="preserve">ный рост и 5-кратный запас ресурсов (лет) </w:t>
            </w:r>
          </w:p>
        </w:tc>
      </w:tr>
      <w:tr>
        <w:trPr>
          <w:trHeight w:val="28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Алюминий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0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1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5 </w:t>
            </w:r>
          </w:p>
        </w:tc>
      </w:tr>
      <w:tr>
        <w:trPr>
          <w:trHeight w:val="24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Хром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2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5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54 </w:t>
            </w:r>
          </w:p>
        </w:tc>
      </w:tr>
      <w:tr>
        <w:trPr>
          <w:trHeight w:val="20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Уголь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30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11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50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Кобальт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lang w:val="en-US"/>
              </w:rPr>
            </w:pPr>
            <w:r>
              <w:rPr>
                <w:i w:val="false"/>
                <w:iCs w:val="false"/>
                <w:sz w:val="24"/>
                <w:szCs w:val="24"/>
                <w:lang w:val="en-US"/>
              </w:rPr>
              <w:t>1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0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48 </w:t>
            </w:r>
          </w:p>
        </w:tc>
      </w:tr>
      <w:tr>
        <w:trPr>
          <w:trHeight w:val="22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Медь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6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1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8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Золото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1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9 </w:t>
            </w:r>
          </w:p>
        </w:tc>
      </w:tr>
      <w:tr>
        <w:trPr>
          <w:trHeight w:val="22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Железо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4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3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73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Свинец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6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1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4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Марганец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7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6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4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Ртуть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3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3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1 </w:t>
            </w:r>
          </w:p>
        </w:tc>
      </w:tr>
      <w:tr>
        <w:trPr>
          <w:trHeight w:val="21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Молибден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79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4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5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Природный газ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8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2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9 </w:t>
            </w:r>
          </w:p>
        </w:tc>
      </w:tr>
      <w:tr>
        <w:trPr>
          <w:trHeight w:val="202"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Никель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5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3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96 </w:t>
            </w:r>
          </w:p>
        </w:tc>
      </w:tr>
      <w:tr>
        <w:trPr>
          <w:trHeight w:val="24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Нефть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1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0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0 </w:t>
            </w:r>
          </w:p>
        </w:tc>
      </w:tr>
      <w:tr>
        <w:trPr>
          <w:trHeight w:val="21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Платина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3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7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85 </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Серебро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6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3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2 </w:t>
            </w:r>
          </w:p>
        </w:tc>
      </w:tr>
      <w:tr>
        <w:trPr>
          <w:trHeight w:val="21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Олово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7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5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1 </w:t>
            </w:r>
          </w:p>
        </w:tc>
      </w:tr>
      <w:tr>
        <w:trPr>
          <w:trHeight w:val="24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Вольфрам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0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8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72 </w:t>
            </w:r>
          </w:p>
        </w:tc>
      </w:tr>
      <w:tr>
        <w:trPr>
          <w:trHeight w:val="27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Цинк </w:t>
            </w:r>
          </w:p>
        </w:tc>
        <w:tc>
          <w:tcPr>
            <w:tcW w:w="1968"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3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18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0 </w:t>
            </w:r>
          </w:p>
        </w:tc>
      </w:tr>
    </w:tbl>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ind w:firstLine="720"/>
        <w:jc w:val="center"/>
        <w:rPr>
          <w:i w:val="false"/>
          <w:i w:val="false"/>
          <w:iCs w:val="false"/>
          <w:sz w:val="28"/>
          <w:szCs w:val="28"/>
        </w:rPr>
      </w:pP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rPr>
        <w:t>Сентябрь 1995 года. Место действия — Сан-Франциско, впе</w:t>
        <w:softHyphen/>
        <w:t>чатляющий символ «золотого миллиарда» — Фермонтготель. Действующие лица — высшая западная интеллектуальная эли</w:t>
        <w:softHyphen/>
        <w:t>та и современные хозяева мира — представители транснацио</w:t>
        <w:softHyphen/>
        <w:t>нальной олигархии. Они съехались на конференцию, чтобы в течение трех дней обсудить главные аспекты настоящего и ре</w:t>
        <w:softHyphen/>
        <w:t>шить судьбу человечества на ближайшее будущее. Исходя из того, что главной проблемой является надвигающийся ресурс</w:t>
        <w:softHyphen/>
        <w:t xml:space="preserve">но-энергетический кризис, они коллективно пришли к выводу, что </w:t>
      </w:r>
      <w:r>
        <w:rPr>
          <w:b/>
          <w:bCs/>
          <w:i w:val="false"/>
          <w:iCs w:val="false"/>
          <w:sz w:val="28"/>
          <w:szCs w:val="28"/>
        </w:rPr>
        <w:t>ПРАВО НА ЖИЗНЬ ИМЕЮТ ЛИШЬ ТЕ, В ЧЬИХ РУКАХ НАХОДИТСЯ КАПИТАЛ,  А ТАКЖЕ ТЕ 20 % ЧЕЛОВЕЧЕСТВА, КОТОРЫЕ ОБЕСПЕЧИВАЮТ ФУНКЦИОНИРОВАНИЕ ГЛОБАЛЬНОЙ ФИНАНСОВО-ЭКОНОМИЧЕСКОЙ СИСТЕ</w:t>
        <w:softHyphen/>
        <w:t xml:space="preserve">МЫ. </w:t>
      </w:r>
      <w:r>
        <w:rPr>
          <w:i w:val="false"/>
          <w:iCs w:val="false"/>
          <w:sz w:val="28"/>
          <w:szCs w:val="28"/>
        </w:rPr>
        <w:t xml:space="preserve">Соответственно эта транснациональная элита сформулировала определяющий алгоритм своих совместных действий: «либо </w:t>
      </w:r>
      <w:r>
        <w:rPr>
          <w:sz w:val="28"/>
          <w:szCs w:val="28"/>
        </w:rPr>
        <w:t xml:space="preserve">ты </w:t>
      </w:r>
      <w:r>
        <w:rPr>
          <w:i w:val="false"/>
          <w:iCs w:val="false"/>
          <w:sz w:val="28"/>
          <w:szCs w:val="28"/>
        </w:rPr>
        <w:t xml:space="preserve">ешь ланч, либо на ланч едят </w:t>
      </w:r>
      <w:r>
        <w:rPr>
          <w:sz w:val="28"/>
          <w:szCs w:val="28"/>
        </w:rPr>
        <w:t>тебя»</w:t>
      </w:r>
      <w:r>
        <w:rPr>
          <w:sz w:val="28"/>
          <w:szCs w:val="28"/>
          <w:vertAlign w:val="superscript"/>
        </w:rPr>
        <w:t>1</w:t>
      </w:r>
      <w:r>
        <w:rPr>
          <w:sz w:val="28"/>
          <w:szCs w:val="28"/>
        </w:rPr>
        <w:t xml:space="preserve">. </w:t>
      </w:r>
      <w:r>
        <w:rPr>
          <w:i w:val="false"/>
          <w:iCs w:val="false"/>
          <w:sz w:val="28"/>
          <w:szCs w:val="28"/>
        </w:rPr>
        <w:t>Учитывая пред</w:t>
        <w:softHyphen/>
        <w:t>шествующий опыт эффективного проведения Западом полити</w:t>
        <w:softHyphen/>
        <w:t>ки цивилизованного каннибализма, перспективы 80 % землян являются настолько же однозначными, насколько и мрачны</w:t>
        <w:softHyphen/>
        <w:t>ми. Если мировые правители приходят к выводу, что на этом свете кто-то является лишним, то этот кто-то, как правило, рано или поздно, так или иначе, уйдет в мир иной.</w:t>
      </w:r>
    </w:p>
    <w:p>
      <w:pPr>
        <w:pStyle w:val="Normal"/>
        <w:ind w:firstLine="720"/>
        <w:jc w:val="both"/>
        <w:rPr>
          <w:i w:val="false"/>
          <w:i w:val="false"/>
          <w:iCs w:val="false"/>
          <w:sz w:val="28"/>
          <w:szCs w:val="28"/>
        </w:rPr>
      </w:pPr>
      <w:r>
        <w:rPr>
          <w:i w:val="false"/>
          <w:iCs w:val="false"/>
          <w:sz w:val="28"/>
          <w:szCs w:val="28"/>
        </w:rPr>
        <w:t>Все уже решено. Непоколебимый прагматизм, утонченный интеллект и железная воля могущественной транснациональ</w:t>
        <w:softHyphen/>
        <w:t>ной олигархии ведет человечество в лоно Нового Мирового Порядка. Если не произойдет никакой неожиданности, в ско</w:t>
        <w:softHyphen/>
        <w:t>ром времени от той реальности, в которой сейчас пребывают народы мира, не останется и следа. Пройдя через радикальные метаморфозы, те из них, которые выживут, окажутся в совер</w:t>
        <w:softHyphen/>
        <w:t>шенно иной действительности.</w:t>
      </w:r>
    </w:p>
    <w:p>
      <w:pPr>
        <w:pStyle w:val="Normal"/>
        <w:ind w:firstLine="720"/>
        <w:jc w:val="both"/>
        <w:rPr>
          <w:i w:val="false"/>
          <w:i w:val="false"/>
          <w:iCs w:val="false"/>
          <w:sz w:val="28"/>
          <w:szCs w:val="28"/>
        </w:rPr>
      </w:pPr>
      <w:r>
        <w:rPr>
          <w:i w:val="false"/>
          <w:iCs w:val="false"/>
          <w:sz w:val="28"/>
          <w:szCs w:val="28"/>
        </w:rPr>
        <w:t>Сознанию человека присуща значительная инертность вос</w:t>
        <w:softHyphen/>
        <w:t>приятия. И именно эта инертность порождает иллюзию устой</w:t>
        <w:softHyphen/>
        <w:t>чивости мира. Американские индейцы были не способны во</w:t>
        <w:softHyphen/>
        <w:t>образить себе, что какая-то кучка чужеземцев из далеких стран разрушит их мир, в котором они жили тысячи лет, захватит их земли и уничтожит их самих. Африканцы, которых загоняли в трюмы кораблей и отправляли на невольничьи рынки, и поду</w:t>
        <w:softHyphen/>
        <w:t>мать не могли до этого момента, что кто-то может лишить их свободы и Родины. Китайцы верили в вечность Поднебесной, пока отряды колониальной армии далекого королевства не при</w:t>
        <w:softHyphen/>
        <w:t>нудили склониться в покорности властителей древней империи. Так же и граждане СССР не могли себе вообразить, что их могу</w:t>
        <w:softHyphen/>
        <w:t>щественное государство, благодаря чьей-то воле, растает, будто утренний туман, у них на глазах. Точно такая же иллюзия при</w:t>
        <w:softHyphen/>
        <w:t>суща и тем, кто верит в вечность существующего на данный момент мироустройств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Cs/>
          <w:iCs w:val="false"/>
          <w:sz w:val="28"/>
          <w:szCs w:val="28"/>
        </w:rPr>
      </w:pPr>
      <w:r>
        <w:rPr>
          <w:bCs/>
          <w:iCs w:val="false"/>
          <w:sz w:val="28"/>
          <w:szCs w:val="28"/>
        </w:rPr>
        <w:t>11 сентября 2001 года</w:t>
      </w:r>
    </w:p>
    <w:p>
      <w:pPr>
        <w:pStyle w:val="Normal"/>
        <w:ind w:firstLine="720"/>
        <w:jc w:val="both"/>
        <w:rPr>
          <w:bCs/>
          <w:i w:val="false"/>
          <w:i w:val="false"/>
          <w:iCs w:val="false"/>
          <w:sz w:val="28"/>
          <w:szCs w:val="28"/>
        </w:rPr>
      </w:pPr>
      <w:r>
        <w:rPr>
          <w:bCs/>
          <w:i w:val="false"/>
          <w:iCs w:val="false"/>
          <w:sz w:val="28"/>
          <w:szCs w:val="28"/>
        </w:rPr>
      </w:r>
    </w:p>
    <w:p>
      <w:pPr>
        <w:pStyle w:val="Normal"/>
        <w:ind w:firstLine="720"/>
        <w:jc w:val="both"/>
        <w:rPr>
          <w:i w:val="false"/>
          <w:i w:val="false"/>
          <w:iCs w:val="false"/>
          <w:sz w:val="28"/>
          <w:szCs w:val="28"/>
        </w:rPr>
      </w:pPr>
      <w:r>
        <w:rPr>
          <w:i w:val="false"/>
          <w:iCs w:val="false"/>
          <w:sz w:val="28"/>
          <w:szCs w:val="28"/>
        </w:rPr>
        <w:t>Если история это непрерывный поток человеческих мыс</w:t>
        <w:softHyphen/>
        <w:t>лей и деяний, то его стремительное движение во времени и про</w:t>
        <w:softHyphen/>
        <w:t>странстве происходит в неком смысловом русле, направленность которого задается мегасобытиями, периодически взламываю</w:t>
        <w:softHyphen/>
        <w:t xml:space="preserve">щими устоявшиеся координаты исторического движения путем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Мартин Г.П., ШуманнХ. </w:t>
      </w:r>
      <w:r>
        <w:rPr>
          <w:i w:val="false"/>
          <w:iCs w:val="false"/>
          <w:sz w:val="28"/>
          <w:szCs w:val="28"/>
          <w:vertAlign w:val="superscript"/>
        </w:rPr>
        <w:t>Западная глобализации: атака на процвета</w:t>
        <w:softHyphen/>
        <w:t>ние идемократию. — М.: Издательский Дом «АЛЬПИНА». 2001. С. 2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изменения его Смысла. Такие мегасобытня («новые точки от</w:t>
        <w:softHyphen/>
        <w:t>счета») могут быть как следствием индивидуальных усилий от</w:t>
        <w:softHyphen/>
        <w:t>дельных личностей (чья Воля превращается и Судьбу целых эпох), так и результатом коллективных устремлении, когда не</w:t>
        <w:softHyphen/>
        <w:t>кие небольшие сообщества индивидов, преследуя сноп корпо</w:t>
        <w:softHyphen/>
        <w:t>ративные интересы, заставляют человеческие массы генериро</w:t>
        <w:softHyphen/>
        <w:t>вать энергию «нужных» мыслей и действий, тем самым форми</w:t>
        <w:softHyphen/>
        <w:t>руя историю.</w:t>
      </w:r>
    </w:p>
    <w:p>
      <w:pPr>
        <w:pStyle w:val="Normal"/>
        <w:ind w:firstLine="720"/>
        <w:jc w:val="both"/>
        <w:rPr/>
      </w:pPr>
      <w:r>
        <w:rPr>
          <w:i w:val="false"/>
          <w:iCs w:val="false"/>
          <w:sz w:val="28"/>
          <w:szCs w:val="28"/>
        </w:rPr>
        <w:t xml:space="preserve">К концу </w:t>
      </w:r>
      <w:r>
        <w:rPr>
          <w:i w:val="false"/>
          <w:iCs w:val="false"/>
          <w:sz w:val="28"/>
          <w:szCs w:val="28"/>
          <w:lang w:val="en-US"/>
        </w:rPr>
        <w:t>XX</w:t>
      </w:r>
      <w:r>
        <w:rPr>
          <w:i w:val="false"/>
          <w:iCs w:val="false"/>
          <w:sz w:val="28"/>
          <w:szCs w:val="28"/>
        </w:rPr>
        <w:t xml:space="preserve"> века мир созрел для радикальной метаморфо</w:t>
        <w:softHyphen/>
        <w:t>зы. Существующая институционально-правовая система меж</w:t>
        <w:softHyphen/>
        <w:t>дународных отношений перестала соответствовать действитель</w:t>
        <w:softHyphen/>
        <w:t>ной геополитической реальности, мешая Западу быстро и эф</w:t>
        <w:softHyphen/>
        <w:t>фективно добиваться своих стратегических целей. Это не могло не поставить под вопрос существующий мировой порядок. Фак</w:t>
        <w:softHyphen/>
        <w:t>тически сложилась уникальная ситуация, при которой «золо</w:t>
        <w:softHyphen/>
        <w:t>той миллиард», достигнув вершины своего могущества, полу</w:t>
        <w:softHyphen/>
        <w:t>чил возможность уничтожить последние очаги антизападного сопротивления без всякого для себя риска, усилив процесс гло</w:t>
        <w:softHyphen/>
        <w:t>бализации военной экспансией. К началу нового тысячелетия созрели объективные и субъективные предпосылки наступле</w:t>
        <w:softHyphen/>
        <w:t>ния эры абсолютного мирового господства западной цивили</w:t>
        <w:softHyphen/>
        <w:t>зации. Однако ее открытие требовало события, чей трагичес</w:t>
        <w:softHyphen/>
        <w:t>кий пафос и завораживающая зрелищность обладали бы доста</w:t>
        <w:softHyphen/>
        <w:t>точной глубиной символического содержания. Безусловно, что таким событием стало разрушение 11 сентября 2001 года башен Всемирного торгового центра в Нью-Йорке, которое, взломав существовавшую до этого момента логику мировой политики, стало «новой точкой отсчета» всемирной истории. Теракты 11 сентября как «трагическая случайность» удивительно гармо</w:t>
        <w:softHyphen/>
        <w:t>нично вписались в «героическую закономерность» современ</w:t>
        <w:softHyphen/>
        <w:t>ной американской внешней политики, позволив Белому дому объявить тотальную войну на полное уничтожение не только «мировому терроризму», но всем явным и скрытым оппонен</w:t>
        <w:softHyphen/>
        <w:t>там «свободного мира».</w:t>
      </w:r>
    </w:p>
    <w:p>
      <w:pPr>
        <w:pStyle w:val="Normal"/>
        <w:ind w:firstLine="720"/>
        <w:jc w:val="both"/>
        <w:rPr>
          <w:i w:val="false"/>
          <w:i w:val="false"/>
          <w:iCs w:val="false"/>
          <w:sz w:val="28"/>
          <w:szCs w:val="28"/>
        </w:rPr>
      </w:pPr>
      <w:r>
        <w:rPr>
          <w:i w:val="false"/>
          <w:iCs w:val="false"/>
          <w:sz w:val="28"/>
          <w:szCs w:val="28"/>
        </w:rPr>
        <w:t>Вместе с тем официальная версия террористической атаки на Нью-Йорк противоречит событиям того дня, что заставляет усомниться в правдивости слов высшего политического руко</w:t>
        <w:softHyphen/>
        <w:t>водства США.</w:t>
      </w:r>
    </w:p>
    <w:p>
      <w:pPr>
        <w:pStyle w:val="Normal"/>
        <w:ind w:firstLine="720"/>
        <w:jc w:val="both"/>
        <w:rPr>
          <w:i w:val="false"/>
          <w:i w:val="false"/>
          <w:iCs w:val="false"/>
          <w:sz w:val="28"/>
          <w:szCs w:val="28"/>
        </w:rPr>
      </w:pPr>
      <w:r>
        <w:rPr>
          <w:i w:val="false"/>
          <w:iCs w:val="false"/>
          <w:sz w:val="28"/>
          <w:szCs w:val="28"/>
        </w:rPr>
        <w:t>Причины и цели любого события или процесса можно ана</w:t>
        <w:softHyphen/>
        <w:t>литически реконструировать, синтезируя общеизвестные фак</w:t>
        <w:softHyphen/>
        <w:t>ты в системное целое и тем самым освободить действитель</w:t>
        <w:softHyphen/>
        <w:t>ную реальность от камуфлирующего ее информационного ко</w:t>
        <w:softHyphen/>
        <w:t>кона, который, с определенными целями, может создаваться вокруг нее. Попробуем это сделать в отношении событий 11 сентября.</w:t>
      </w:r>
    </w:p>
    <w:p>
      <w:pPr>
        <w:pStyle w:val="Normal"/>
        <w:ind w:firstLine="720"/>
        <w:jc w:val="both"/>
        <w:rPr/>
      </w:pPr>
      <w:r>
        <w:rPr>
          <w:i w:val="false"/>
          <w:iCs w:val="false"/>
          <w:sz w:val="28"/>
          <w:szCs w:val="28"/>
        </w:rPr>
        <w:t>Прежде всего необходимо отметить, что террористический акт никогда не проводится просто так, тем более если он пре</w:t>
        <w:softHyphen/>
        <w:t>дусматривает гибель самих террористов. Он всегда имеет чет</w:t>
        <w:softHyphen/>
        <w:t>кую цель. В связи с этим возникает закономерный вопрос: ка</w:t>
        <w:softHyphen/>
        <w:t>кова цель, которую преследовали террористы 11 сентября? Чего добивалась «Аль-Каида» («</w:t>
      </w:r>
      <w:r>
        <w:rPr>
          <w:i w:val="false"/>
          <w:iCs w:val="false"/>
          <w:sz w:val="28"/>
          <w:szCs w:val="28"/>
          <w:lang w:val="en-US"/>
        </w:rPr>
        <w:t>Al</w:t>
      </w:r>
      <w:r>
        <w:rPr>
          <w:i w:val="false"/>
          <w:iCs w:val="false"/>
          <w:sz w:val="28"/>
          <w:szCs w:val="28"/>
        </w:rPr>
        <w:t>-</w:t>
      </w:r>
      <w:r>
        <w:rPr>
          <w:i w:val="false"/>
          <w:iCs w:val="false"/>
          <w:sz w:val="28"/>
          <w:szCs w:val="28"/>
          <w:lang w:val="en-US"/>
        </w:rPr>
        <w:t>Qaida</w:t>
      </w:r>
      <w:r>
        <w:rPr>
          <w:i w:val="false"/>
          <w:iCs w:val="false"/>
          <w:sz w:val="28"/>
          <w:szCs w:val="28"/>
        </w:rPr>
        <w:t>»), осуществляя теракты (если их осуществляла она)? Ради чего пожертвовали своими жизнями ее боевики? Попробуем разобраться.</w:t>
      </w:r>
    </w:p>
    <w:p>
      <w:pPr>
        <w:pStyle w:val="Normal"/>
        <w:ind w:firstLine="720"/>
        <w:jc w:val="both"/>
        <w:rPr/>
      </w:pPr>
      <w:r>
        <w:rPr>
          <w:i w:val="false"/>
          <w:iCs w:val="false"/>
          <w:sz w:val="28"/>
          <w:szCs w:val="28"/>
        </w:rPr>
        <w:t>Движение «Талибан» контролировало фактически всю тер</w:t>
        <w:softHyphen/>
        <w:t>риторию Афганистана. Окончательный разгром его бойцами во</w:t>
        <w:softHyphen/>
        <w:t>оруженных сил Северного альянса был делом времени. Проис</w:t>
        <w:softHyphen/>
        <w:t>ходил процесс постепенного усиления влияния талибов на по</w:t>
        <w:softHyphen/>
        <w:t>стсоветские государства Центральной Азии. Кроме того, арабское лобби, используя большие финансовые ресурсы в США, добилось перелома ситуации вокруг Палестины в свою пользу. Соединенные Штаты фактически перестали поддержи</w:t>
        <w:softHyphen/>
        <w:t>вать Израиль. Европа начала мощное информационное и дип</w:t>
        <w:softHyphen/>
        <w:t>ломатическое давление на Тель-Авив, последовательно защи</w:t>
        <w:softHyphen/>
        <w:t>щая идею создания независимого Палестинского государства. При таких успехах любая силовая акция со стороны арабов в отношении Соединенных Штатовбылабы полным идиотизмом. Им просто необходимо было немного подождать, и созревший плод победы сам упал бы им в руки. Но тут грянуло 11 сентября. «Талибан» потерял власть в Афганистане, на членов «Аль-Каиды» началась охота по всему миру, процесс усиления влияния исламских радикальных организаций в странах Центральной Азии был блокирован, а Израиль получил возможность исполь</w:t>
        <w:softHyphen/>
        <w:t>зовать (под лозунгами борьбы с терроризмом) военную силу против палестинцев, загнав Арафата в бункер и ликвидировав вполне реальную возможность создания в ближайшем будущем независимого Палестинского государства. И все это произош</w:t>
        <w:softHyphen/>
        <w:t>ло благодаря терактам 11 сентября. Так нужны они были исла</w:t>
        <w:softHyphen/>
        <w:t>мистам?</w:t>
      </w:r>
    </w:p>
    <w:p>
      <w:pPr>
        <w:pStyle w:val="Normal"/>
        <w:ind w:firstLine="720"/>
        <w:jc w:val="both"/>
        <w:rPr>
          <w:i w:val="false"/>
          <w:i w:val="false"/>
          <w:iCs w:val="false"/>
          <w:sz w:val="28"/>
          <w:szCs w:val="28"/>
        </w:rPr>
      </w:pPr>
      <w:r>
        <w:rPr>
          <w:i w:val="false"/>
          <w:iCs w:val="false"/>
          <w:sz w:val="28"/>
          <w:szCs w:val="28"/>
        </w:rPr>
        <w:t>Когда террористическая организация проводит силовую ак</w:t>
        <w:softHyphen/>
        <w:t>цию, она всегда берет ответственность за нее на себя и официаль</w:t>
        <w:softHyphen/>
        <w:t>но заявляет о том, почему и для чего ею было использовано наси</w:t>
        <w:softHyphen/>
        <w:t>лие. Благодаря этому террористы оказывают не столько силовое, сколько психологическое давление на своего врага. Они как бы заявляют: «Мы атаковали вас и будем делать это до тех пор, пока вы не выполните наши требования». Анонимный теракт без объяв</w:t>
        <w:softHyphen/>
        <w:t>ления его причин не имеет смысла, так как его деструктивная энергия направлена в никуда. Это то же самое, если бы на войне солда</w:t>
        <w:softHyphen/>
        <w:t>ты сознательно стреляли в воздух, а не в наступающего противни</w:t>
        <w:softHyphen/>
        <w:t>ка. Атерроризм как раз и является методом ведения войны слабо</w:t>
        <w:softHyphen/>
        <w:t>го против сильного. Теракты палестинцев в Израиле совершенно логичны, так как направлены к единой цели — созданию незави</w:t>
        <w:softHyphen/>
        <w:t>симого Палестинского государства. Теракты чеченцев в России аб</w:t>
        <w:softHyphen/>
        <w:t>солютно логичны, так как с их помощью они пытаются вынудить Кремль признать независимость Ичкерии. Тоже самое можно ска</w:t>
        <w:softHyphen/>
        <w:t>зать о басках, кашмирцах, ирландцах, курдах и т.д. Если бы «Аль-Каида» провела акцию, аналогичную 11 сентября, в Тель-Авиве и потребовала вывода израильских войск с территории Ливана, все было бы понятно, там уже долгие годы идет война. Но для чего тратить столько сил и средств ради того, чтобы испугать амери</w:t>
        <w:softHyphen/>
        <w:t>канских обывателей? Где логика?</w:t>
      </w:r>
    </w:p>
    <w:p>
      <w:pPr>
        <w:pStyle w:val="Normal"/>
        <w:ind w:firstLine="720"/>
        <w:jc w:val="both"/>
        <w:rPr>
          <w:i w:val="false"/>
          <w:i w:val="false"/>
          <w:iCs w:val="false"/>
          <w:sz w:val="28"/>
          <w:szCs w:val="28"/>
        </w:rPr>
      </w:pPr>
      <w:r>
        <w:rPr>
          <w:i w:val="false"/>
          <w:iCs w:val="false"/>
          <w:sz w:val="28"/>
          <w:szCs w:val="28"/>
        </w:rPr>
        <w:t>Конечно, можно сказать, что исламский мир ненавидит Со</w:t>
        <w:softHyphen/>
        <w:t>единенные Штаты, считая это государство «большим шайтаном». Ноданная ненависть абстрактна, умозрительна, она не выходитза рамки идеологии, а террористам нужны конкретные причины и конкретный враг. Ради абстракций даже неистовые фанатики уми</w:t>
        <w:softHyphen/>
        <w:t>рать не будут. Таким образом, подача событий 11 сентября в каче</w:t>
        <w:softHyphen/>
        <w:t>стве исламского террора выглядит крайне абсурдной и нелогич</w:t>
        <w:softHyphen/>
        <w:t>ной. Однако их смысл полностью восстанавливается, если рассмат</w:t>
        <w:softHyphen/>
        <w:t>ривать теракты в качестве масштабной провокации, схожей по своим целям с поджогом рейхстага в 1933 году, после которого на</w:t>
        <w:softHyphen/>
        <w:t>цисты получили поводдля уничтожения политических противни</w:t>
        <w:softHyphen/>
        <w:t>ков и установления своей абсолютной власти в Германии.</w:t>
      </w:r>
    </w:p>
    <w:p>
      <w:pPr>
        <w:pStyle w:val="Normal"/>
        <w:ind w:firstLine="720"/>
        <w:jc w:val="both"/>
        <w:rPr>
          <w:i w:val="false"/>
          <w:i w:val="false"/>
          <w:iCs w:val="false"/>
          <w:sz w:val="28"/>
          <w:szCs w:val="28"/>
        </w:rPr>
      </w:pPr>
      <w:r>
        <w:rPr>
          <w:i w:val="false"/>
          <w:iCs w:val="false"/>
          <w:sz w:val="28"/>
          <w:szCs w:val="28"/>
        </w:rPr>
        <w:t>Вот что пишет по этому поводу британский профессор Зигмунт Бауман: «Концепция «терроризма» оказывается особенно полезной, если в какой-то части мира кто-то решает оказать уг</w:t>
        <w:softHyphen/>
        <w:t>нетению вооруженное сопротивление, особенно если оно ста</w:t>
        <w:softHyphen/>
        <w:t>новится сопротивлением властям, давно уже переставшим про</w:t>
        <w:softHyphen/>
        <w:t>тивиться американской «программе глобализации», предпола</w:t>
        <w:softHyphen/>
        <w:t>гающей свободную торговлю и открытые границы. По словам профессора Герберта Шиллера из Сан-Диего, только за послед</w:t>
        <w:softHyphen/>
        <w:t>нее десятилетие иранцы, ливийцы, палестинцы и курды были осуждены (восновном государственным секретарем Соединен</w:t>
        <w:softHyphen/>
        <w:t>ных Штатов Мадлен Олбрайт) как террористы. До этого, в те</w:t>
        <w:softHyphen/>
        <w:t>чение последних пятидесяти лет, американская армия и ее со</w:t>
        <w:softHyphen/>
        <w:t>юзники выжигали напалмом и иным образом истребляли тер</w:t>
        <w:softHyphen/>
        <w:t>рористов в Корее, Доминиканской Республике, Вьетнаме, Никарагуа, Ираке и многих других странах»</w:t>
      </w:r>
      <w:r>
        <w:rPr>
          <w:i w:val="false"/>
          <w:iCs w:val="false"/>
          <w:sz w:val="28"/>
          <w:szCs w:val="28"/>
          <w:vertAlign w:val="superscript"/>
        </w:rPr>
        <w:t xml:space="preserve"> 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БауманЗ. </w:t>
      </w:r>
      <w:r>
        <w:rPr>
          <w:i w:val="false"/>
          <w:iCs w:val="false"/>
          <w:sz w:val="28"/>
          <w:szCs w:val="28"/>
          <w:vertAlign w:val="superscript"/>
        </w:rPr>
        <w:t>Индивидуализированное общество. — М.:Логос, 2002. С. 259.</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Не менее странно выглядит то, что спецслужбы Соединен</w:t>
        <w:softHyphen/>
        <w:t>ных Штатов не предотвратили подготовку и проведение такой масштабной террористической атаки. Почему они не смогли это сделать? Не устерегли? Прозевааи? Такой ответ выглядит весь</w:t>
        <w:softHyphen/>
        <w:t>ма оригинально, если учитывать, что в Соединенных Штатах государственных структур, которые занимаются обеспечением внутренней безопасности страны, с учетом ФБР, около 40 (!). К ним можно прибавить десяток разведывательных организа</w:t>
        <w:softHyphen/>
        <w:t>ций (типа ЦРУ), которые занимаются «разработкой» междуна</w:t>
        <w:softHyphen/>
        <w:t>родных террористических групп. В совокупности деятельность этих органов национальной безопасности фактически создает широкую сеть оперативных мероприятий как в середине стра</w:t>
        <w:softHyphen/>
        <w:t>ны, так и за ее пределами, направленную на выявление разно</w:t>
        <w:softHyphen/>
        <w:t>образных угроз, и в том числе со стороны террористов. Органи</w:t>
        <w:softHyphen/>
        <w:t>зовать акцию такого масштаба и уровня, как та, что была осу</w:t>
        <w:softHyphen/>
        <w:t>ществлена 11 сентября, быстрее чем за год — невозможно. В ней были задействованы значительные финансовые средства и сот</w:t>
        <w:softHyphen/>
        <w:t>ни людей. Даже если согласиться с тем, что агентурная работа в американских спецслужбах поставлена сейчас очень плохо, а преимущество отдано техническим средствам разведки, опера</w:t>
        <w:softHyphen/>
        <w:t>ция такого масштаба все равно не могла остаться незамечен</w:t>
        <w:softHyphen/>
        <w:t>ной. Достоверность того, что все ее элементы не попадут в «сеть» внутренней безопасности или не будут выявлены в ходе разве</w:t>
        <w:softHyphen/>
        <w:t>дывательных мероприятий за границей, практически сведены к нулю. При этом надо учитывать, что спецслужбы ближайших союзников США, прежде всего британские и израильские, не сидят без дела. Понятно, что все они вдруг ослепнуть и оглох</w:t>
        <w:softHyphen/>
        <w:t>нуть не могли. Единственное, что может объяснить эту стран</w:t>
        <w:softHyphen/>
        <w:t>ную ситуацию, это нежелание видеть и слышать. Спецслужбы Соединенных Штатов и их союзники могли не заметить подго</w:t>
        <w:softHyphen/>
        <w:t xml:space="preserve">товку такой масштабной диверсии только в том случае, если </w:t>
      </w:r>
      <w:r>
        <w:rPr>
          <w:b/>
          <w:bCs/>
          <w:sz w:val="28"/>
          <w:szCs w:val="28"/>
        </w:rPr>
        <w:t>они должны были ее не заметить.</w:t>
      </w:r>
    </w:p>
    <w:p>
      <w:pPr>
        <w:pStyle w:val="Normal"/>
        <w:ind w:firstLine="720"/>
        <w:jc w:val="both"/>
        <w:rPr>
          <w:i w:val="false"/>
          <w:i w:val="false"/>
          <w:iCs w:val="false"/>
          <w:sz w:val="28"/>
          <w:szCs w:val="28"/>
        </w:rPr>
      </w:pPr>
      <w:r>
        <w:rPr>
          <w:i w:val="false"/>
          <w:iCs w:val="false"/>
          <w:sz w:val="28"/>
          <w:szCs w:val="28"/>
        </w:rPr>
        <w:t>Не зря Л. Ларуш, комментируя события нападения на тор</w:t>
        <w:softHyphen/>
        <w:t>говый центр, высказался в том плане, что происшедшее с Со</w:t>
        <w:softHyphen/>
        <w:t>единенными Штатами 11 сентября было вызвано атакой какой-то тайной силы, которая действовала не извне, а изнутри США. По его мнению, атака производилась не с Ближнего Востока, не из Европы и не из Южной Америки. Возможно, в ней и при</w:t>
        <w:softHyphen/>
        <w:t>нимали участие выходцы из этих регионов мира, однако саму операцию, настолько тщательно продуманную и реализован</w:t>
        <w:softHyphen/>
        <w:t>ную, невозможно организовать из-за границы. Ларуш убежден в том, что на данный момент внешнего врага, способного на такое, у США просто нет.</w:t>
      </w:r>
    </w:p>
    <w:p>
      <w:pPr>
        <w:pStyle w:val="Normal"/>
        <w:ind w:firstLine="720"/>
        <w:jc w:val="both"/>
        <w:rPr>
          <w:i w:val="false"/>
          <w:i w:val="false"/>
          <w:iCs w:val="false"/>
          <w:sz w:val="28"/>
          <w:szCs w:val="28"/>
        </w:rPr>
      </w:pPr>
      <w:r>
        <w:rPr>
          <w:i w:val="false"/>
          <w:iCs w:val="false"/>
          <w:sz w:val="28"/>
          <w:szCs w:val="28"/>
        </w:rPr>
        <w:t>Ко всему вышеизложенному можно добавить очень инте</w:t>
        <w:softHyphen/>
        <w:t>ресный факт. Затри месяцадо 11 сентября неожиданно, без вся</w:t>
        <w:softHyphen/>
        <w:t>ких объяснений, ушел в отставку директор ФБР Луис Фри, а новый руководитель этого ведомства начал исполнять свои обя</w:t>
        <w:softHyphen/>
        <w:t>занности уже после этой даты. Причины, которые заставили главу Федерального бюро расследований покинуть свой пост, до сих пор не известны.</w:t>
      </w:r>
    </w:p>
    <w:p>
      <w:pPr>
        <w:pStyle w:val="Normal"/>
        <w:ind w:firstLine="720"/>
        <w:jc w:val="both"/>
        <w:rPr>
          <w:i w:val="false"/>
          <w:i w:val="false"/>
          <w:iCs w:val="false"/>
          <w:sz w:val="28"/>
          <w:szCs w:val="28"/>
        </w:rPr>
      </w:pPr>
      <w:r>
        <w:rPr>
          <w:i w:val="false"/>
          <w:iCs w:val="false"/>
          <w:sz w:val="28"/>
          <w:szCs w:val="28"/>
        </w:rPr>
        <w:t>Важным моментом данной террористической атаки явля</w:t>
        <w:softHyphen/>
        <w:t>ется то, что высокий уровень сложности ее исполнения, а так</w:t>
        <w:softHyphen/>
        <w:t>же значительные финансовые, технические и организационные ресурсы не соответствуют возможностям ни одной из существу</w:t>
        <w:softHyphen/>
        <w:t>ющих международных террористических организаций.</w:t>
      </w:r>
    </w:p>
    <w:p>
      <w:pPr>
        <w:pStyle w:val="Normal"/>
        <w:ind w:firstLine="720"/>
        <w:jc w:val="both"/>
        <w:rPr/>
      </w:pPr>
      <w:r>
        <w:rPr>
          <w:i w:val="false"/>
          <w:iCs w:val="false"/>
          <w:sz w:val="28"/>
          <w:szCs w:val="28"/>
        </w:rPr>
        <w:t>Прежде всего это связано с тем, что необходимым услови</w:t>
        <w:softHyphen/>
        <w:t>ем ее проведения является свободный доступ к закрытой ин</w:t>
        <w:softHyphen/>
        <w:t>формации, которая непосредственно касается внутренней бе</w:t>
        <w:softHyphen/>
        <w:t>зопасности Соединенных Штатов. Организаторы должны были знать изнутри все специфические тонкости работы внут</w:t>
        <w:softHyphen/>
        <w:t>ренних авиалиний, от технических и организационныхдо пси</w:t>
        <w:softHyphen/>
        <w:t>хологических. Одновременно им необходимо было распола</w:t>
        <w:softHyphen/>
        <w:t>гать четкой информацией относительно функционирования системы противовоздушной обороны особо важных стратеги</w:t>
        <w:softHyphen/>
        <w:t>ческих объектов. Впрочем, даже если бы они и располагали подобной информацией, что бы это изменило? Пассажирский лайнер, вторгшийся в запретное пространство, не смог бы стать невидимым. Это невозможно в принципе, потому что су</w:t>
        <w:softHyphen/>
        <w:t>ществует так называемая Североамериканская система обо</w:t>
        <w:softHyphen/>
        <w:t>роны воздушного пространства (</w:t>
      </w:r>
      <w:r>
        <w:rPr>
          <w:i w:val="false"/>
          <w:iCs w:val="false"/>
          <w:sz w:val="28"/>
          <w:szCs w:val="28"/>
          <w:lang w:val="en-US"/>
        </w:rPr>
        <w:t>NORAD</w:t>
      </w:r>
      <w:r>
        <w:rPr>
          <w:i w:val="false"/>
          <w:iCs w:val="false"/>
          <w:sz w:val="28"/>
          <w:szCs w:val="28"/>
        </w:rPr>
        <w:t xml:space="preserve"> — </w:t>
      </w:r>
      <w:r>
        <w:rPr>
          <w:i w:val="false"/>
          <w:iCs w:val="false"/>
          <w:sz w:val="28"/>
          <w:szCs w:val="28"/>
          <w:lang w:val="en-US"/>
        </w:rPr>
        <w:t>North</w:t>
      </w:r>
      <w:r>
        <w:rPr>
          <w:i w:val="false"/>
          <w:iCs w:val="false"/>
          <w:sz w:val="28"/>
          <w:szCs w:val="28"/>
        </w:rPr>
        <w:t xml:space="preserve"> </w:t>
      </w:r>
      <w:r>
        <w:rPr>
          <w:i w:val="false"/>
          <w:iCs w:val="false"/>
          <w:sz w:val="28"/>
          <w:szCs w:val="28"/>
          <w:lang w:val="en-US"/>
        </w:rPr>
        <w:t>American</w:t>
      </w:r>
      <w:r>
        <w:rPr>
          <w:i w:val="false"/>
          <w:iCs w:val="false"/>
          <w:sz w:val="28"/>
          <w:szCs w:val="28"/>
        </w:rPr>
        <w:t xml:space="preserve"> </w:t>
      </w:r>
      <w:r>
        <w:rPr>
          <w:i w:val="false"/>
          <w:iCs w:val="false"/>
          <w:sz w:val="28"/>
          <w:szCs w:val="28"/>
          <w:lang w:val="en-US"/>
        </w:rPr>
        <w:t>Aerospace</w:t>
      </w:r>
      <w:r>
        <w:rPr>
          <w:i w:val="false"/>
          <w:iCs w:val="false"/>
          <w:sz w:val="28"/>
          <w:szCs w:val="28"/>
        </w:rPr>
        <w:t xml:space="preserve"> </w:t>
      </w:r>
      <w:r>
        <w:rPr>
          <w:i w:val="false"/>
          <w:iCs w:val="false"/>
          <w:sz w:val="28"/>
          <w:szCs w:val="28"/>
          <w:lang w:val="en-US"/>
        </w:rPr>
        <w:t>Defense</w:t>
      </w:r>
      <w:r>
        <w:rPr>
          <w:i w:val="false"/>
          <w:iCs w:val="false"/>
          <w:sz w:val="28"/>
          <w:szCs w:val="28"/>
        </w:rPr>
        <w:t xml:space="preserve"> </w:t>
      </w:r>
      <w:r>
        <w:rPr>
          <w:i w:val="false"/>
          <w:iCs w:val="false"/>
          <w:sz w:val="28"/>
          <w:szCs w:val="28"/>
          <w:lang w:val="en-US"/>
        </w:rPr>
        <w:t>Command</w:t>
      </w:r>
      <w:r>
        <w:rPr>
          <w:i w:val="false"/>
          <w:iCs w:val="false"/>
          <w:sz w:val="28"/>
          <w:szCs w:val="28"/>
        </w:rPr>
        <w:t xml:space="preserve">), которая способна определить местонахождение </w:t>
      </w:r>
      <w:r>
        <w:rPr>
          <w:sz w:val="28"/>
          <w:szCs w:val="28"/>
        </w:rPr>
        <w:t xml:space="preserve">любого </w:t>
      </w:r>
      <w:r>
        <w:rPr>
          <w:i w:val="false"/>
          <w:iCs w:val="false"/>
          <w:sz w:val="28"/>
          <w:szCs w:val="28"/>
        </w:rPr>
        <w:t xml:space="preserve">самолета, поднявшегося в воздух (с его одновременной идентификацией) </w:t>
      </w:r>
      <w:r>
        <w:rPr>
          <w:sz w:val="28"/>
          <w:szCs w:val="28"/>
        </w:rPr>
        <w:t xml:space="preserve">в любой </w:t>
      </w:r>
      <w:r>
        <w:rPr>
          <w:i w:val="false"/>
          <w:iCs w:val="false"/>
          <w:sz w:val="28"/>
          <w:szCs w:val="28"/>
        </w:rPr>
        <w:t>точке земного шара. А тут вдруг оказалось, что она не в состоянии выявить местонахождение пассажирского самолета даже в радиусе не</w:t>
        <w:softHyphen/>
        <w:t>скольких десятков километров от Пентагона, из-за чего по</w:t>
        <w:softHyphen/>
        <w:t xml:space="preserve">сланные на перехват истребители </w:t>
      </w:r>
      <w:r>
        <w:rPr>
          <w:i w:val="false"/>
          <w:iCs w:val="false"/>
          <w:sz w:val="28"/>
          <w:szCs w:val="28"/>
          <w:lang w:val="en-US"/>
        </w:rPr>
        <w:t>F</w:t>
      </w:r>
      <w:r>
        <w:rPr>
          <w:i w:val="false"/>
          <w:iCs w:val="false"/>
          <w:sz w:val="28"/>
          <w:szCs w:val="28"/>
        </w:rPr>
        <w:t>-16 не смогли обнаружить «боинг», а система ПВО сбить его при подлете к зданию. Все это, мягко говоря, выглядит крайне странно.</w:t>
      </w:r>
    </w:p>
    <w:p>
      <w:pPr>
        <w:pStyle w:val="Normal"/>
        <w:ind w:firstLine="720"/>
        <w:jc w:val="both"/>
        <w:rPr/>
      </w:pPr>
      <w:r>
        <w:rPr>
          <w:i w:val="false"/>
          <w:iCs w:val="false"/>
          <w:sz w:val="28"/>
          <w:szCs w:val="28"/>
        </w:rPr>
        <w:t>Кроме того, сложной проблемой, которую необходимо было решить организаторам терактов, являлось обеспечение предель</w:t>
        <w:softHyphen/>
        <w:t>ной синхронности действий исполнителей, которое невозмож</w:t>
        <w:softHyphen/>
        <w:t>но без соответствующих тренировок. Также необходимо учиты</w:t>
        <w:softHyphen/>
        <w:t>вать то, что в операции принимали участие хакеры экстраклас</w:t>
        <w:softHyphen/>
        <w:t>са. Они за несколько часов до начала атаки вывели из строя спутниковую систему наблюдения НАСА (!), проникли во внутреннюю компьютерную сеть аэропорта им. Кеннеди, и во вре</w:t>
        <w:softHyphen/>
        <w:t>мя угона самолетов инициировали программный сбой компь</w:t>
        <w:softHyphen/>
        <w:t>ютеров.</w:t>
      </w:r>
    </w:p>
    <w:p>
      <w:pPr>
        <w:pStyle w:val="Normal"/>
        <w:ind w:firstLine="720"/>
        <w:jc w:val="both"/>
        <w:rPr/>
      </w:pPr>
      <w:r>
        <w:rPr>
          <w:i w:val="false"/>
          <w:iCs w:val="false"/>
          <w:sz w:val="28"/>
          <w:szCs w:val="28"/>
        </w:rPr>
        <w:t>Исполнители терактов, в свою очередь, должны были представлять собой не просто опытных пилотов, которые имеют необходимый стаж полетов на задействованных «боингах», а ассов экстракласса, способных виртуозно управлять указанными самолетами, чтобы попасть с первого захода точ</w:t>
        <w:softHyphen/>
        <w:t>но фюзеляжем в башню шириной 63 м 70 см при скорости около 700 км/час. Опрошенные профессиональные пилоты в один голос заявили, что не многие из них способны осуще</w:t>
        <w:softHyphen/>
        <w:t>ствить такую операцию, и категорически исключили возмож</w:t>
        <w:softHyphen/>
        <w:t>ность ее проведения любителями. Кроме этого, пилоты «боингов» должны были чудесно ориентироваться на местности. Разыскать с первой попытки в огромном городе определен</w:t>
        <w:softHyphen/>
        <w:t>ные здания просто невозможно. Пилотам, чтобы сразу найти башни Всемирного торгового центра, нужно было видеть их раньше с воздуха (и лучше несколько раз), причем находясь за штурвалом.</w:t>
      </w:r>
    </w:p>
    <w:p>
      <w:pPr>
        <w:pStyle w:val="Normal"/>
        <w:ind w:firstLine="720"/>
        <w:jc w:val="both"/>
        <w:rPr>
          <w:i w:val="false"/>
          <w:i w:val="false"/>
          <w:iCs w:val="false"/>
          <w:sz w:val="28"/>
          <w:szCs w:val="28"/>
        </w:rPr>
      </w:pPr>
      <w:r>
        <w:rPr>
          <w:i w:val="false"/>
          <w:iCs w:val="false"/>
          <w:sz w:val="28"/>
          <w:szCs w:val="28"/>
        </w:rPr>
        <w:t>И кроме всего прочего, они обязаны были уметь отключить так называемые «черные ящики» (чего не умеют делать даже про</w:t>
        <w:softHyphen/>
        <w:t>фессиональные пилоты). И вдобавок, возникает закономерный вопрос: для чего отрядам камикадзе, которые решили умереть в джихаде, такая секретность? Разве нелогичней было бы для них за пару минут до столкновения послать в эфир экзальтирован</w:t>
        <w:softHyphen/>
        <w:t>ное воззвание к братьям-мусульманам или проклятие невер</w:t>
        <w:softHyphen/>
        <w:t>ным?</w:t>
      </w:r>
    </w:p>
    <w:p>
      <w:pPr>
        <w:pStyle w:val="Normal"/>
        <w:ind w:firstLine="720"/>
        <w:jc w:val="both"/>
        <w:rPr>
          <w:i w:val="false"/>
          <w:i w:val="false"/>
          <w:iCs w:val="false"/>
          <w:sz w:val="28"/>
          <w:szCs w:val="28"/>
        </w:rPr>
      </w:pPr>
      <w:r>
        <w:rPr>
          <w:i w:val="false"/>
          <w:iCs w:val="false"/>
          <w:sz w:val="28"/>
          <w:szCs w:val="28"/>
        </w:rPr>
        <w:t>Нет никакого сомнения, что обеспечить проведение дивер</w:t>
        <w:softHyphen/>
        <w:t>сии такого уровня могут лишь высококлассные специалисты со специальной подготовкой, которые имеют доступ как на госу</w:t>
        <w:softHyphen/>
        <w:t>дарственные объекты повышенного уровня безопасности, так и к закрытой информации, которая содержит государственную тайну США. Бойцы «Аль-Каиды» в любом случае подобным тре</w:t>
        <w:softHyphen/>
        <w:t>бованиям не отвечают.</w:t>
      </w:r>
    </w:p>
    <w:p>
      <w:pPr>
        <w:pStyle w:val="Normal"/>
        <w:ind w:firstLine="720"/>
        <w:jc w:val="both"/>
        <w:rPr>
          <w:i w:val="false"/>
          <w:i w:val="false"/>
          <w:iCs w:val="false"/>
          <w:sz w:val="28"/>
          <w:szCs w:val="28"/>
        </w:rPr>
      </w:pPr>
      <w:r>
        <w:rPr>
          <w:i w:val="false"/>
          <w:iCs w:val="false"/>
          <w:sz w:val="28"/>
          <w:szCs w:val="28"/>
        </w:rPr>
        <w:t>Очень странно выглядят объекты нападения. Если органи</w:t>
        <w:softHyphen/>
        <w:t>заторы акции 11 сентября планировали нанести максимально болезненный удар по Соединенным Штатам, непонятно, поче</w:t>
        <w:softHyphen/>
        <w:t>му они выбрали для этого торговый центр в тот момент, когда в нем обычно минимальное количество людей, и то крыло зда</w:t>
        <w:softHyphen/>
        <w:t>ния Пентагона, в котором шел ремонт.</w:t>
      </w:r>
    </w:p>
    <w:p>
      <w:pPr>
        <w:pStyle w:val="Normal"/>
        <w:ind w:firstLine="720"/>
        <w:jc w:val="both"/>
        <w:rPr/>
      </w:pPr>
      <w:r>
        <w:rPr>
          <w:i w:val="false"/>
          <w:iCs w:val="false"/>
          <w:sz w:val="28"/>
          <w:szCs w:val="28"/>
        </w:rPr>
        <w:t>Более того, зачем надо было атаковать торговый центр (с максимальным количеством жертв в 50 тыс. человек), если захваченные самолеты пролетали над атомными станциями, разрушение которых могло бы привести к гибели сотен ты</w:t>
        <w:softHyphen/>
        <w:t>сяч (сюда можно прибавить химические заводы, плотины и т.п.)? Даже в психологическом плане разрушение Белого дома или Капитолия было бы значительно болезненнее. И вооб</w:t>
        <w:softHyphen/>
        <w:t>ще, намного проще и эффективнее было бы использовать хи</w:t>
        <w:softHyphen/>
        <w:t>мическое, бактериологическое оружие или взрывные ядер</w:t>
        <w:softHyphen/>
        <w:t>ные устройства. Все это, имея достаточные финансовые средства, можно купить или сделать. Однако террористы по</w:t>
        <w:softHyphen/>
        <w:t>чему-то пошли более сложным и менее эффективным путем. Это можно объяснить лишь нежеланием организаторов ди</w:t>
        <w:softHyphen/>
        <w:t>версий причинить действительно серьезный вред Соединен</w:t>
        <w:softHyphen/>
        <w:t>ным Штатам.</w:t>
      </w:r>
    </w:p>
    <w:p>
      <w:pPr>
        <w:pStyle w:val="Normal"/>
        <w:ind w:firstLine="720"/>
        <w:jc w:val="both"/>
        <w:rPr/>
      </w:pPr>
      <w:r>
        <w:rPr>
          <w:i w:val="false"/>
          <w:iCs w:val="false"/>
          <w:sz w:val="28"/>
          <w:szCs w:val="28"/>
        </w:rPr>
        <w:t>В том-то и дело, что главным следствием авиационных та</w:t>
        <w:softHyphen/>
        <w:t>ранов, подкрепленных шумом в печати по поводу посылок с сибирской язвой, стала ситуация массовой истерии и страха в американском обществе. Как известно, страх подавляет волю, превращая людей в послушных марионеток. То есть он явля</w:t>
        <w:softHyphen/>
        <w:t>ется прекрасным механизмом манипуляции массовым созна</w:t>
        <w:softHyphen/>
        <w:t xml:space="preserve">нием. Вот что по этому поводу пишут психологи: «Обращение к страху наиболее эффективно, когда (1) оно жутко </w:t>
      </w:r>
      <w:r>
        <w:rPr>
          <w:sz w:val="28"/>
          <w:szCs w:val="28"/>
        </w:rPr>
        <w:t xml:space="preserve">пугает </w:t>
      </w:r>
      <w:r>
        <w:rPr>
          <w:i w:val="false"/>
          <w:iCs w:val="false"/>
          <w:sz w:val="28"/>
          <w:szCs w:val="28"/>
        </w:rPr>
        <w:t xml:space="preserve">людей; (2) </w:t>
      </w:r>
      <w:r>
        <w:rPr>
          <w:sz w:val="28"/>
          <w:szCs w:val="28"/>
        </w:rPr>
        <w:t xml:space="preserve">предлагает </w:t>
      </w:r>
      <w:r>
        <w:rPr>
          <w:b/>
          <w:bCs/>
          <w:sz w:val="28"/>
          <w:szCs w:val="28"/>
        </w:rPr>
        <w:t>конкретную рекомендацию</w:t>
      </w:r>
      <w:r>
        <w:rPr>
          <w:sz w:val="28"/>
          <w:szCs w:val="28"/>
        </w:rPr>
        <w:t xml:space="preserve"> </w:t>
      </w:r>
      <w:r>
        <w:rPr>
          <w:i w:val="false"/>
          <w:iCs w:val="false"/>
          <w:sz w:val="28"/>
          <w:szCs w:val="28"/>
        </w:rPr>
        <w:t>по преодоле</w:t>
        <w:softHyphen/>
        <w:t xml:space="preserve">нию возбуждаю щей страх угрозы; (3) рекомендуемое действие воспринимается как способное снизить угрозу; (4) получатель послания верит, что он </w:t>
      </w:r>
      <w:r>
        <w:rPr>
          <w:sz w:val="28"/>
          <w:szCs w:val="28"/>
        </w:rPr>
        <w:t xml:space="preserve">способен </w:t>
      </w:r>
      <w:r>
        <w:rPr>
          <w:i w:val="false"/>
          <w:iCs w:val="false"/>
          <w:sz w:val="28"/>
          <w:szCs w:val="28"/>
        </w:rPr>
        <w:t>выполнить рекомендуемое дей</w:t>
        <w:softHyphen/>
        <w:t>ствие. Обратите внимание, как действует апелляция к страху. Внимание получателя фокусируется в первую очередь на му</w:t>
        <w:softHyphen/>
        <w:t>чительном страхе. В таком испуганном состоянии трудно ду</w:t>
        <w:softHyphen/>
        <w:t>мать о чем-нибудь другом, кроме избавления от этого страха. Затем пропагандист предлагает способ избавиться отданного страха — простую, выполнимую реакцию, которая случайно оказывается именно тем, чем пропагандист и хотел вас заста</w:t>
        <w:softHyphen/>
        <w:t>вить заняться»</w:t>
      </w:r>
      <w:r>
        <w:rPr>
          <w:i w:val="false"/>
          <w:iCs w:val="false"/>
          <w:sz w:val="28"/>
          <w:szCs w:val="28"/>
          <w:vertAlign w:val="superscript"/>
        </w:rPr>
        <w:t>1</w:t>
      </w:r>
      <w:r>
        <w:rPr>
          <w:i w:val="false"/>
          <w:iCs w:val="false"/>
          <w:sz w:val="28"/>
          <w:szCs w:val="28"/>
        </w:rPr>
        <w:t>. В соответствии с данной схемой, граждане США были жутко напуганы террористами, а затем им был предложен конкретный способ преодоления возбуждающей страх угрозы — война.</w:t>
      </w:r>
    </w:p>
    <w:p>
      <w:pPr>
        <w:pStyle w:val="Normal"/>
        <w:ind w:firstLine="720"/>
        <w:jc w:val="both"/>
        <w:rPr>
          <w:i w:val="false"/>
          <w:i w:val="false"/>
          <w:iCs w:val="false"/>
          <w:sz w:val="28"/>
          <w:szCs w:val="28"/>
        </w:rPr>
      </w:pPr>
      <w:r>
        <w:rPr>
          <w:i w:val="false"/>
          <w:iCs w:val="false"/>
          <w:sz w:val="28"/>
          <w:szCs w:val="28"/>
        </w:rPr>
        <w:t>Используя события 11 сентября, американские СМИ про</w:t>
        <w:softHyphen/>
        <w:t>должительное время нагнетали в стране страх, который гра</w:t>
        <w:softHyphen/>
        <w:t>ничил с паникой. Ужасные кадры нью-йоркского «апокалип</w:t>
        <w:softHyphen/>
        <w:t xml:space="preserve">сиса» подкреплялись экзальтированными и даже истерическими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Аронсон Э., Пратканис Э.Р. </w:t>
      </w:r>
      <w:r>
        <w:rPr>
          <w:i w:val="false"/>
          <w:iCs w:val="false"/>
          <w:sz w:val="28"/>
          <w:szCs w:val="28"/>
          <w:vertAlign w:val="superscript"/>
        </w:rPr>
        <w:t>Эпоха пропаганды: Механизмы убежде</w:t>
        <w:softHyphen/>
        <w:t>ния, повседневное использование и злоупотребление. — СПб.: Прайм-ЕВ-РОЗНАК, 2002. С. 23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комментариями журналистов. Когда с течением време</w:t>
        <w:softHyphen/>
        <w:t>ни эксплуатировать факт разрушения торгового центра и со</w:t>
        <w:softHyphen/>
        <w:t>бытий вокруг стало сложно, так как сознание населения адап</w:t>
        <w:softHyphen/>
        <w:t>тировалось к стрессовому состоянию, в средствах массовой ин</w:t>
        <w:softHyphen/>
        <w:t>формации вдруг появилась история о конвертах с сибирской язвой, которые рассылали по почте неизвестные злоумышлен</w:t>
        <w:softHyphen/>
        <w:t>ники</w:t>
      </w:r>
      <w:r>
        <w:rPr>
          <w:i w:val="false"/>
          <w:iCs w:val="false"/>
          <w:sz w:val="28"/>
          <w:szCs w:val="28"/>
          <w:vertAlign w:val="superscript"/>
        </w:rPr>
        <w:t>1</w:t>
      </w:r>
      <w:r>
        <w:rPr>
          <w:i w:val="false"/>
          <w:iCs w:val="false"/>
          <w:sz w:val="28"/>
          <w:szCs w:val="28"/>
        </w:rPr>
        <w:t>. Так в стране была инициирована вторая мощная волна страха среди населения, который перешел в массовую панику: в клиниках появились огромные очереди желающих сдать свою кровь на анализ, люди скупали антибиотики, респираторы, костюмы химзащиты, перестали пользоваться почтой. Каждый американец вдруг ощутил, что враги могут в любой момент напасть на него лично. Никто уже не мог чувствовать себя в безопасности.</w:t>
      </w:r>
    </w:p>
    <w:p>
      <w:pPr>
        <w:pStyle w:val="Normal"/>
        <w:ind w:firstLine="720"/>
        <w:jc w:val="both"/>
        <w:rPr/>
      </w:pPr>
      <w:r>
        <w:rPr>
          <w:i w:val="false"/>
          <w:iCs w:val="false"/>
          <w:sz w:val="28"/>
          <w:szCs w:val="28"/>
        </w:rPr>
        <w:t>Однако психоз и истерия, которые нагнетались американс</w:t>
        <w:softHyphen/>
        <w:t>кими СМИ, были неадекватны той угрозе, которую несли кон</w:t>
        <w:softHyphen/>
        <w:t>верты с белым порошком. Осуществлять бактериологическую атаку, используя носителей сибирской язвы, — крайне неудобно и неэффективно. Эта болезнь не передается от человека к чело</w:t>
        <w:softHyphen/>
        <w:t>веку. В сущности, каждого надо заражать индивидуально -посылать отдельный конверт. Это очень нецелесообразно, а глав</w:t>
        <w:softHyphen/>
        <w:t>ное — очень затратно. В то же время существуют десятки болез</w:t>
        <w:softHyphen/>
        <w:t>ней, эпидемии которых способны распространяться стремитель</w:t>
        <w:softHyphen/>
        <w:t>но и на огромные территории, например, оспа, чума и т.п. Очевидно, что, как и в случае с атакой на торговый центр, орга</w:t>
        <w:softHyphen/>
        <w:t>низаторы этого «бактериологического нападения» не ставили перед собою задачу уничтожения большого количества людей, а попросту старались поддержать в стране определенный уровень массового страха, парализующего разум и лишающего людей воз</w:t>
        <w:softHyphen/>
        <w:t>можности адекватно воспринимать реальную действительность. В таких условиях тот, кто гарантирует безопасность, автомати</w:t>
        <w:softHyphen/>
        <w:t>чески становится кумиром масс, оказываясь вне любой крити</w:t>
        <w:softHyphen/>
        <w:t>ки</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vertAlign w:val="superscript"/>
        </w:rPr>
        <w:t>1</w:t>
      </w:r>
      <w:r>
        <w:rPr>
          <w:i w:val="false"/>
          <w:iCs w:val="false"/>
        </w:rPr>
        <w:t xml:space="preserve"> Интересно то, что эти конверты присылались, как правило, тем, от кого могло быть более всего шума в средствах массовой информации — журналистам.</w:t>
      </w:r>
    </w:p>
    <w:p>
      <w:pPr>
        <w:pStyle w:val="Normal"/>
        <w:ind w:firstLine="720"/>
        <w:jc w:val="both"/>
        <w:rPr/>
      </w:pPr>
      <w:r>
        <w:rPr>
          <w:vertAlign w:val="superscript"/>
        </w:rPr>
        <w:t>2</w:t>
      </w:r>
      <w:r>
        <w:rPr/>
        <w:t xml:space="preserve"> </w:t>
      </w:r>
      <w:r>
        <w:rPr>
          <w:i w:val="false"/>
          <w:iCs w:val="false"/>
        </w:rPr>
        <w:t>В интервью «</w:t>
      </w:r>
      <w:r>
        <w:rPr>
          <w:i w:val="false"/>
          <w:iCs w:val="false"/>
          <w:lang w:val="en-US"/>
        </w:rPr>
        <w:t>Stern</w:t>
      </w:r>
      <w:r>
        <w:rPr>
          <w:i w:val="false"/>
          <w:iCs w:val="false"/>
        </w:rPr>
        <w:t>» (06.02.2004) сторонник демократов Дж. Сорос, объявив крестовый поход против республиканца Дж. Буша-младшего, в предвыборном запале заявил следующее: «С тех страшных дней [</w:t>
      </w:r>
      <w:r>
        <w:rPr>
          <w:i w:val="false"/>
          <w:iCs w:val="false"/>
          <w:lang w:val="en-US"/>
        </w:rPr>
        <w:t>II</w:t>
      </w:r>
      <w:r>
        <w:rPr>
          <w:i w:val="false"/>
          <w:iCs w:val="false"/>
        </w:rPr>
        <w:t xml:space="preserve"> сен</w:t>
        <w:softHyphen/>
        <w:t>тября 2001 года] его администрация систематически насаждает страх. Тер</w:t>
        <w:softHyphen/>
        <w:t>рористы — идеальный враг. Они невидимы, они исчезают, их нужно по</w:t>
        <w:softHyphen/>
        <w:t>стоянно искать, с ними можно вести постоянную борьбу — повсюду. Они — прекрасная замена коммунистическому врагу, которого теперь не стал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Главным следствием мощного психологического воздей</w:t>
        <w:softHyphen/>
        <w:t>ствия на граждан США стала консолидация населения вокруг исполнительной власти. В глазах американцев она превратилась в ту силу, которая может их защитить. Воинственные высказы</w:t>
        <w:softHyphen/>
        <w:t>вания Дж. Буша относительно того, что «Соединенные Штаты накажут своих подлых врагов», создали ему в частности, а так</w:t>
        <w:softHyphen/>
        <w:t>же политическому руководству вообще, огромный авторитет. Вся Америка откровенно рыдала и рукоплескала от восторга, который у нее вызвало такое сильное, смелое и мудрое прави</w:t>
        <w:softHyphen/>
        <w:t>тельство во главе с таким решительным и мужественным пре</w:t>
        <w:softHyphen/>
        <w:t>зидентом.</w:t>
      </w:r>
    </w:p>
    <w:p>
      <w:pPr>
        <w:pStyle w:val="Normal"/>
        <w:ind w:firstLine="720"/>
        <w:jc w:val="both"/>
        <w:rPr/>
      </w:pPr>
      <w:r>
        <w:rPr>
          <w:i w:val="false"/>
          <w:iCs w:val="false"/>
          <w:sz w:val="28"/>
          <w:szCs w:val="28"/>
        </w:rPr>
        <w:t>После продолжительного информационного давления меж</w:t>
        <w:softHyphen/>
        <w:t>дународных СМИ на массовое сознание мирового сообщества в связи с коварным нападением на «оплот мировой демокра</w:t>
        <w:softHyphen/>
        <w:t xml:space="preserve">тии», уже практически </w:t>
      </w:r>
      <w:r>
        <w:rPr>
          <w:b/>
          <w:bCs/>
          <w:sz w:val="28"/>
          <w:szCs w:val="28"/>
        </w:rPr>
        <w:t>никто не сомневался в праве США исполь</w:t>
        <w:softHyphen/>
        <w:t>зовать военную силу против любой страны.</w:t>
      </w:r>
      <w:r>
        <w:rPr>
          <w:sz w:val="28"/>
          <w:szCs w:val="28"/>
        </w:rPr>
        <w:t xml:space="preserve"> </w:t>
      </w:r>
      <w:r>
        <w:rPr>
          <w:i w:val="false"/>
          <w:iCs w:val="false"/>
          <w:sz w:val="28"/>
          <w:szCs w:val="28"/>
        </w:rPr>
        <w:t>Видеоряд С</w:t>
      </w:r>
      <w:r>
        <w:rPr>
          <w:i w:val="false"/>
          <w:iCs w:val="false"/>
          <w:sz w:val="28"/>
          <w:szCs w:val="28"/>
          <w:lang w:val="en-US"/>
        </w:rPr>
        <w:t>NN</w:t>
      </w:r>
      <w:r>
        <w:rPr>
          <w:i w:val="false"/>
          <w:iCs w:val="false"/>
          <w:sz w:val="28"/>
          <w:szCs w:val="28"/>
        </w:rPr>
        <w:t>, де</w:t>
        <w:softHyphen/>
        <w:t>монстрирующий Нью-Йорк в клубах густого дыма, настолько заворожил людей во всем мире, что они восприняли угрозу со стороны террористов более реальной, чем возможность стать очередной жертвой военного нападения Соединенных Штатов. Многие правительства, поддавшись массовой истерии, провоз</w:t>
        <w:softHyphen/>
        <w:t>гласили чуть ли не главной опасностью для своих народов — «международный терроризм». Однако данный феномен в зна</w:t>
        <w:softHyphen/>
        <w:t>чительной мере является творением СМИ, представляя собой следствие умелой манипуляции массовым сознанием, ярким и впечатляющим шоу, замешанным на крови, чем серьезной уг</w:t>
        <w:softHyphen/>
        <w:t>розой для любого государства</w:t>
      </w:r>
      <w:r>
        <w:rPr>
          <w:i w:val="false"/>
          <w:iCs w:val="false"/>
          <w:sz w:val="28"/>
          <w:szCs w:val="28"/>
          <w:vertAlign w:val="superscript"/>
        </w:rPr>
        <w:t>1</w:t>
      </w:r>
      <w:r>
        <w:rPr>
          <w:i w:val="false"/>
          <w:iCs w:val="false"/>
          <w:sz w:val="28"/>
          <w:szCs w:val="28"/>
        </w:rPr>
        <w:t>. Чтобы убедиться в этом, обра</w:t>
        <w:softHyphen/>
        <w:t>тимся к статистике.</w:t>
      </w:r>
    </w:p>
    <w:p>
      <w:pPr>
        <w:pStyle w:val="Normal"/>
        <w:ind w:firstLine="720"/>
        <w:jc w:val="both"/>
        <w:rPr>
          <w:i w:val="false"/>
          <w:i w:val="false"/>
          <w:iCs w:val="false"/>
          <w:sz w:val="28"/>
          <w:szCs w:val="28"/>
        </w:rPr>
      </w:pPr>
      <w:r>
        <w:rPr>
          <w:i w:val="false"/>
          <w:iCs w:val="false"/>
          <w:sz w:val="28"/>
          <w:szCs w:val="28"/>
        </w:rPr>
        <w:t>О  масштабах современного «международного терроризма» можно узнать из ежегодных докладов Государственного департа</w:t>
        <w:softHyphen/>
        <w:t>мента США, которые обобщают данные о количестве терактов в разных странах и числе их жертв. Как выяснилось при изучении статистики Госдепартамента, за последние 25 лет наблюдается отнюдь не рост, а постепенное снижение числа террористичес</w:t>
        <w:softHyphen/>
        <w:t>ких акций, о чем свидетельствуют показатели «Динамики меж</w:t>
        <w:softHyphen/>
        <w:t>дународного терроризма (количество терактов)»</w:t>
      </w:r>
      <w:r>
        <w:rPr>
          <w:i w:val="false"/>
          <w:iCs w:val="false"/>
          <w:sz w:val="28"/>
          <w:szCs w:val="28"/>
          <w:vertAlign w:val="superscript"/>
        </w:rPr>
        <w:t xml:space="preserve"> 2</w:t>
      </w:r>
      <w:r>
        <w:rPr>
          <w:i w:val="false"/>
          <w:iCs w:val="false"/>
          <w:sz w:val="28"/>
          <w:szCs w:val="28"/>
        </w:rPr>
        <w:t>.</w:t>
      </w:r>
    </w:p>
    <w:p>
      <w:pPr>
        <w:pStyle w:val="Normal"/>
        <w:ind w:firstLine="720"/>
        <w:jc w:val="both"/>
        <w:rPr>
          <w:i w:val="false"/>
          <w:i w:val="false"/>
          <w:iCs w:val="false"/>
          <w:sz w:val="28"/>
          <w:szCs w:val="28"/>
          <w:vertAlign w:val="superscript"/>
        </w:rPr>
      </w:pPr>
      <w:r>
        <w:rPr>
          <w:i w:val="false"/>
          <w:iCs w:val="false"/>
          <w:sz w:val="28"/>
          <w:szCs w:val="28"/>
          <w:vertAlign w:val="superscript"/>
        </w:rPr>
        <w:t>1 Как свидетельствует история, ни одна, даже наиболее сильная терро</w:t>
        <w:softHyphen/>
        <w:t>ристическая организация, не способна выстоять в борьбе с карательными органами даже наиболее слабого государства. Всстсррористы, которые бро</w:t>
        <w:softHyphen/>
        <w:t>сали вызов власти, рано или поздно уничтожались.</w:t>
      </w:r>
    </w:p>
    <w:p>
      <w:pPr>
        <w:pStyle w:val="Normal"/>
        <w:ind w:firstLine="720"/>
        <w:jc w:val="both"/>
        <w:rPr>
          <w:i w:val="false"/>
          <w:i w:val="false"/>
          <w:iCs w:val="false"/>
          <w:sz w:val="28"/>
          <w:szCs w:val="28"/>
          <w:vertAlign w:val="superscript"/>
        </w:rPr>
      </w:pPr>
      <w:r>
        <w:rPr>
          <w:i w:val="false"/>
          <w:iCs w:val="false"/>
          <w:sz w:val="28"/>
          <w:szCs w:val="28"/>
          <w:vertAlign w:val="superscript"/>
        </w:rPr>
        <w:t>2  Все приведенные ниже данные взяты из журнала «Коммерсант ВЛАСТЬ» от 21-27 октября 2002.</w:t>
      </w:r>
    </w:p>
    <w:p>
      <w:pPr>
        <w:pStyle w:val="Normal"/>
        <w:ind w:firstLine="720"/>
        <w:jc w:val="both"/>
        <w:rPr>
          <w:i w:val="false"/>
          <w:i w:val="false"/>
          <w:iCs w:val="false"/>
          <w:sz w:val="28"/>
          <w:szCs w:val="28"/>
          <w:vertAlign w:val="superscript"/>
        </w:rPr>
      </w:pPr>
      <w:r>
        <w:rPr>
          <w:i w:val="false"/>
          <w:iCs w:val="false"/>
          <w:sz w:val="28"/>
          <w:szCs w:val="28"/>
          <w:vertAlign w:val="superscript"/>
        </w:rPr>
      </w:r>
    </w:p>
    <w:tbl>
      <w:tblPr>
        <w:tblW w:w="9398" w:type="dxa"/>
        <w:jc w:val="left"/>
        <w:tblInd w:w="0" w:type="dxa"/>
        <w:tblLayout w:type="fixed"/>
        <w:tblCellMar>
          <w:top w:w="0" w:type="dxa"/>
          <w:left w:w="40" w:type="dxa"/>
          <w:bottom w:w="0" w:type="dxa"/>
          <w:right w:w="40" w:type="dxa"/>
        </w:tblCellMar>
      </w:tblPr>
      <w:tblGrid>
        <w:gridCol w:w="993"/>
        <w:gridCol w:w="2126"/>
        <w:gridCol w:w="1276"/>
        <w:gridCol w:w="2268"/>
        <w:gridCol w:w="1023"/>
        <w:gridCol w:w="1712"/>
      </w:tblGrid>
      <w:tr>
        <w:trPr>
          <w:trHeight w:val="528" w:hRule="atLeast"/>
        </w:trPr>
        <w:tc>
          <w:tcPr>
            <w:tcW w:w="9398" w:type="dxa"/>
            <w:gridSpan w:val="6"/>
            <w:tcBorders>
              <w:bottom w:val="single" w:sz="6" w:space="0" w:color="000000"/>
            </w:tcBorders>
          </w:tcPr>
          <w:p>
            <w:pPr>
              <w:pStyle w:val="Normal"/>
              <w:jc w:val="center"/>
              <w:rPr>
                <w:i w:val="false"/>
                <w:i w:val="false"/>
                <w:iCs w:val="false"/>
                <w:sz w:val="24"/>
                <w:szCs w:val="24"/>
              </w:rPr>
            </w:pPr>
            <w:r>
              <w:rPr>
                <w:i w:val="false"/>
                <w:iCs w:val="false"/>
                <w:sz w:val="24"/>
                <w:szCs w:val="24"/>
              </w:rPr>
              <w:t>Динамика международного терроризма (количество терактов)</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Количество терак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Год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Количество терактов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Год </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Количество терактов </w:t>
            </w:r>
          </w:p>
        </w:tc>
      </w:tr>
      <w:tr>
        <w:trPr>
          <w:trHeight w:val="269" w:hRule="atLeast"/>
        </w:trPr>
        <w:tc>
          <w:tcPr>
            <w:tcW w:w="993"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77 </w:t>
            </w:r>
          </w:p>
        </w:tc>
        <w:tc>
          <w:tcPr>
            <w:tcW w:w="2126" w:type="dxa"/>
            <w:tcBorders>
              <w:top w:val="single" w:sz="6" w:space="0" w:color="000000"/>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19 </w:t>
            </w:r>
          </w:p>
        </w:tc>
        <w:tc>
          <w:tcPr>
            <w:tcW w:w="1276"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6 </w:t>
            </w:r>
          </w:p>
        </w:tc>
        <w:tc>
          <w:tcPr>
            <w:tcW w:w="2268" w:type="dxa"/>
            <w:tcBorders>
              <w:top w:val="single" w:sz="6" w:space="0" w:color="000000"/>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12 </w:t>
            </w:r>
          </w:p>
        </w:tc>
        <w:tc>
          <w:tcPr>
            <w:tcW w:w="1023"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5 </w:t>
            </w:r>
          </w:p>
        </w:tc>
        <w:tc>
          <w:tcPr>
            <w:tcW w:w="1712" w:type="dxa"/>
            <w:tcBorders>
              <w:top w:val="single" w:sz="6" w:space="0" w:color="000000"/>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40 </w:t>
            </w:r>
          </w:p>
        </w:tc>
      </w:tr>
      <w:tr>
        <w:trPr>
          <w:trHeight w:val="221"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78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30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7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66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6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96 </w:t>
            </w:r>
          </w:p>
        </w:tc>
      </w:tr>
      <w:tr>
        <w:trPr>
          <w:trHeight w:val="221"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79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34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8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05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7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04 </w:t>
            </w:r>
          </w:p>
        </w:tc>
      </w:tr>
      <w:tr>
        <w:trPr>
          <w:trHeight w:val="230"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0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99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9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75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8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274 </w:t>
            </w:r>
          </w:p>
        </w:tc>
      </w:tr>
      <w:tr>
        <w:trPr>
          <w:trHeight w:val="221"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1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89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0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37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9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95 </w:t>
            </w:r>
          </w:p>
        </w:tc>
      </w:tr>
      <w:tr>
        <w:trPr>
          <w:trHeight w:val="221"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2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87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1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65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0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26 </w:t>
            </w:r>
          </w:p>
        </w:tc>
      </w:tr>
      <w:tr>
        <w:trPr>
          <w:trHeight w:val="230"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3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98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2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63 </w:t>
            </w:r>
          </w:p>
        </w:tc>
        <w:tc>
          <w:tcPr>
            <w:tcW w:w="102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1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48 </w:t>
            </w:r>
          </w:p>
        </w:tc>
      </w:tr>
      <w:tr>
        <w:trPr>
          <w:trHeight w:val="221" w:hRule="atLeast"/>
        </w:trPr>
        <w:tc>
          <w:tcPr>
            <w:tcW w:w="993"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4 </w:t>
            </w:r>
          </w:p>
        </w:tc>
        <w:tc>
          <w:tcPr>
            <w:tcW w:w="2126"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565 </w:t>
            </w:r>
          </w:p>
        </w:tc>
        <w:tc>
          <w:tcPr>
            <w:tcW w:w="127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3 </w:t>
            </w:r>
          </w:p>
        </w:tc>
        <w:tc>
          <w:tcPr>
            <w:tcW w:w="2268"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431 </w:t>
            </w:r>
          </w:p>
        </w:tc>
        <w:tc>
          <w:tcPr>
            <w:tcW w:w="1023"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c>
          <w:tcPr>
            <w:tcW w:w="1712" w:type="dxa"/>
            <w:tcBorders>
              <w:left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r>
      <w:tr>
        <w:trPr>
          <w:trHeight w:val="336" w:hRule="atLeast"/>
        </w:trPr>
        <w:tc>
          <w:tcPr>
            <w:tcW w:w="993"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5 </w:t>
            </w:r>
          </w:p>
        </w:tc>
        <w:tc>
          <w:tcPr>
            <w:tcW w:w="2126"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635 </w:t>
            </w:r>
          </w:p>
        </w:tc>
        <w:tc>
          <w:tcPr>
            <w:tcW w:w="1276"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4 </w:t>
            </w:r>
          </w:p>
        </w:tc>
        <w:tc>
          <w:tcPr>
            <w:tcW w:w="2268"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322 </w:t>
            </w:r>
          </w:p>
        </w:tc>
        <w:tc>
          <w:tcPr>
            <w:tcW w:w="1023"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c>
          <w:tcPr>
            <w:tcW w:w="1712"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r>
    </w:tbl>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Хотя Соединенные Штаты не перестают повторять о гло</w:t>
        <w:softHyphen/>
        <w:t>бальной угрозе «международного терроризма», их эта угроза затронула меньше всего, о чем свидетельствует все та же ста</w:t>
        <w:softHyphen/>
        <w:t>тистика.</w:t>
      </w:r>
    </w:p>
    <w:p>
      <w:pPr>
        <w:pStyle w:val="Normal"/>
        <w:ind w:firstLine="720"/>
        <w:jc w:val="both"/>
        <w:rPr>
          <w:i w:val="false"/>
          <w:i w:val="false"/>
          <w:iCs w:val="false"/>
          <w:sz w:val="28"/>
          <w:szCs w:val="28"/>
        </w:rPr>
      </w:pPr>
      <w:r>
        <w:rPr>
          <w:i w:val="false"/>
          <w:iCs w:val="false"/>
          <w:sz w:val="28"/>
          <w:szCs w:val="28"/>
        </w:rPr>
      </w:r>
    </w:p>
    <w:tbl>
      <w:tblPr>
        <w:tblW w:w="9398" w:type="dxa"/>
        <w:jc w:val="left"/>
        <w:tblInd w:w="0" w:type="dxa"/>
        <w:tblLayout w:type="fixed"/>
        <w:tblCellMar>
          <w:top w:w="0" w:type="dxa"/>
          <w:left w:w="40" w:type="dxa"/>
          <w:bottom w:w="0" w:type="dxa"/>
          <w:right w:w="40" w:type="dxa"/>
        </w:tblCellMar>
      </w:tblPr>
      <w:tblGrid>
        <w:gridCol w:w="3235"/>
        <w:gridCol w:w="6163"/>
      </w:tblGrid>
      <w:tr>
        <w:trPr>
          <w:trHeight w:val="614" w:hRule="atLeast"/>
        </w:trPr>
        <w:tc>
          <w:tcPr>
            <w:tcW w:w="9398" w:type="dxa"/>
            <w:gridSpan w:val="2"/>
            <w:tcBorders>
              <w:bottom w:val="single" w:sz="6" w:space="0" w:color="000000"/>
            </w:tcBorders>
          </w:tcPr>
          <w:p>
            <w:pPr>
              <w:pStyle w:val="Normal"/>
              <w:jc w:val="center"/>
              <w:rPr>
                <w:i w:val="false"/>
                <w:i w:val="false"/>
                <w:iCs w:val="false"/>
                <w:sz w:val="24"/>
                <w:szCs w:val="24"/>
              </w:rPr>
            </w:pPr>
            <w:r>
              <w:rPr>
                <w:i w:val="false"/>
                <w:iCs w:val="false"/>
                <w:sz w:val="24"/>
                <w:szCs w:val="24"/>
              </w:rPr>
              <w:t>География международного терроризма (количество терактов с 1991 по 2001 г.)</w:t>
            </w:r>
          </w:p>
        </w:tc>
      </w:tr>
      <w:tr>
        <w:trPr>
          <w:trHeight w:val="451"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Регион </w:t>
            </w:r>
          </w:p>
        </w:tc>
        <w:tc>
          <w:tcPr>
            <w:tcW w:w="616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Количество терактов </w:t>
            </w:r>
          </w:p>
        </w:tc>
      </w:tr>
      <w:tr>
        <w:trPr>
          <w:trHeight w:val="1776"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Азия</w:t>
            </w:r>
          </w:p>
          <w:p>
            <w:pPr>
              <w:pStyle w:val="Normal"/>
              <w:jc w:val="both"/>
              <w:rPr>
                <w:i w:val="false"/>
                <w:i w:val="false"/>
                <w:iCs w:val="false"/>
                <w:sz w:val="24"/>
                <w:szCs w:val="24"/>
              </w:rPr>
            </w:pPr>
            <w:r>
              <w:rPr>
                <w:i w:val="false"/>
                <w:iCs w:val="false"/>
                <w:sz w:val="24"/>
                <w:szCs w:val="24"/>
              </w:rPr>
              <w:t>Африка</w:t>
            </w:r>
          </w:p>
          <w:p>
            <w:pPr>
              <w:pStyle w:val="Normal"/>
              <w:jc w:val="both"/>
              <w:rPr>
                <w:i w:val="false"/>
                <w:i w:val="false"/>
                <w:iCs w:val="false"/>
                <w:sz w:val="24"/>
                <w:szCs w:val="24"/>
              </w:rPr>
            </w:pPr>
            <w:r>
              <w:rPr>
                <w:i w:val="false"/>
                <w:iCs w:val="false"/>
                <w:sz w:val="24"/>
                <w:szCs w:val="24"/>
              </w:rPr>
              <w:t>Северная Америка</w:t>
            </w:r>
          </w:p>
          <w:p>
            <w:pPr>
              <w:pStyle w:val="Normal"/>
              <w:jc w:val="both"/>
              <w:rPr>
                <w:i w:val="false"/>
                <w:i w:val="false"/>
                <w:iCs w:val="false"/>
                <w:sz w:val="24"/>
                <w:szCs w:val="24"/>
              </w:rPr>
            </w:pPr>
            <w:r>
              <w:rPr>
                <w:i w:val="false"/>
                <w:iCs w:val="false"/>
                <w:sz w:val="24"/>
                <w:szCs w:val="24"/>
              </w:rPr>
              <w:t>Ближний Восток</w:t>
            </w:r>
          </w:p>
          <w:p>
            <w:pPr>
              <w:pStyle w:val="Normal"/>
              <w:jc w:val="both"/>
              <w:rPr>
                <w:i w:val="false"/>
                <w:i w:val="false"/>
                <w:iCs w:val="false"/>
                <w:sz w:val="24"/>
                <w:szCs w:val="24"/>
              </w:rPr>
            </w:pPr>
            <w:r>
              <w:rPr>
                <w:i w:val="false"/>
                <w:iCs w:val="false"/>
                <w:sz w:val="24"/>
                <w:szCs w:val="24"/>
              </w:rPr>
              <w:t>Европа</w:t>
            </w:r>
          </w:p>
          <w:p>
            <w:pPr>
              <w:pStyle w:val="Normal"/>
              <w:jc w:val="both"/>
              <w:rPr>
                <w:i w:val="false"/>
                <w:i w:val="false"/>
                <w:iCs w:val="false"/>
                <w:sz w:val="24"/>
                <w:szCs w:val="24"/>
              </w:rPr>
            </w:pPr>
            <w:r>
              <w:rPr>
                <w:i w:val="false"/>
                <w:iCs w:val="false"/>
                <w:sz w:val="24"/>
                <w:szCs w:val="24"/>
              </w:rPr>
              <w:t>Латинская Америка</w:t>
            </w:r>
          </w:p>
          <w:p>
            <w:pPr>
              <w:pStyle w:val="Normal"/>
              <w:jc w:val="both"/>
              <w:rPr>
                <w:i w:val="false"/>
                <w:i w:val="false"/>
                <w:iCs w:val="false"/>
                <w:sz w:val="24"/>
                <w:szCs w:val="24"/>
              </w:rPr>
            </w:pPr>
            <w:r>
              <w:rPr>
                <w:i w:val="false"/>
                <w:iCs w:val="false"/>
                <w:sz w:val="24"/>
                <w:szCs w:val="24"/>
              </w:rPr>
              <w:t xml:space="preserve">СНГ </w:t>
            </w:r>
          </w:p>
        </w:tc>
        <w:tc>
          <w:tcPr>
            <w:tcW w:w="6163"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457</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338</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24</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606</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1210</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1450</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 xml:space="preserve">179 </w:t>
            </w:r>
          </w:p>
        </w:tc>
      </w:tr>
    </w:tbl>
    <w:p>
      <w:pPr>
        <w:pStyle w:val="Normal"/>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При этом за последние 10 лет всего от рук террористов пострадали 4329 жителей Северной Америки, что наглядно демонстрирует «География международного терроризма (ко</w:t>
        <w:softHyphen/>
        <w:t>личество жертв)». Необходимо заметить, что данная цифра выглядит крайне скромно по сравнению с тем количеством людей, которые погибли (прямо или косвенно) вследствие тайных операций ЦРУ и военных акций армии США по все</w:t>
        <w:softHyphen/>
        <w:t>му миру.</w:t>
      </w:r>
    </w:p>
    <w:p>
      <w:pPr>
        <w:pStyle w:val="Normal"/>
        <w:ind w:firstLine="720"/>
        <w:jc w:val="both"/>
        <w:rPr>
          <w:i w:val="false"/>
          <w:i w:val="false"/>
          <w:iCs w:val="false"/>
          <w:sz w:val="28"/>
          <w:szCs w:val="28"/>
        </w:rPr>
      </w:pPr>
      <w:r>
        <w:rPr>
          <w:i w:val="false"/>
          <w:iCs w:val="false"/>
          <w:sz w:val="28"/>
          <w:szCs w:val="28"/>
        </w:rPr>
      </w:r>
    </w:p>
    <w:tbl>
      <w:tblPr>
        <w:tblW w:w="9356" w:type="dxa"/>
        <w:jc w:val="left"/>
        <w:tblInd w:w="0" w:type="dxa"/>
        <w:tblLayout w:type="fixed"/>
        <w:tblCellMar>
          <w:top w:w="0" w:type="dxa"/>
          <w:left w:w="40" w:type="dxa"/>
          <w:bottom w:w="0" w:type="dxa"/>
          <w:right w:w="40" w:type="dxa"/>
        </w:tblCellMar>
      </w:tblPr>
      <w:tblGrid>
        <w:gridCol w:w="3600"/>
        <w:gridCol w:w="5756"/>
      </w:tblGrid>
      <w:tr>
        <w:trPr>
          <w:trHeight w:val="528" w:hRule="atLeast"/>
        </w:trPr>
        <w:tc>
          <w:tcPr>
            <w:tcW w:w="9356" w:type="dxa"/>
            <w:gridSpan w:val="2"/>
            <w:tcBorders>
              <w:bottom w:val="single" w:sz="6" w:space="0" w:color="000000"/>
            </w:tcBorders>
          </w:tcPr>
          <w:p>
            <w:pPr>
              <w:pStyle w:val="Normal"/>
              <w:ind w:firstLine="720"/>
              <w:jc w:val="both"/>
              <w:rPr>
                <w:i w:val="false"/>
                <w:i w:val="false"/>
                <w:iCs w:val="false"/>
                <w:sz w:val="24"/>
                <w:szCs w:val="24"/>
              </w:rPr>
            </w:pPr>
            <w:r>
              <w:rPr>
                <w:i w:val="false"/>
                <w:iCs w:val="false"/>
                <w:sz w:val="24"/>
                <w:szCs w:val="24"/>
              </w:rPr>
              <w:t xml:space="preserve">География международного терроризма (количество жертв с 1991 по 2001 г.) </w:t>
            </w:r>
          </w:p>
        </w:tc>
      </w:tr>
      <w:tr>
        <w:trPr>
          <w:trHeight w:val="44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Регион </w:t>
            </w:r>
          </w:p>
        </w:tc>
        <w:tc>
          <w:tcPr>
            <w:tcW w:w="5756"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Количество жертв </w:t>
            </w:r>
          </w:p>
        </w:tc>
      </w:tr>
      <w:tr>
        <w:trPr>
          <w:trHeight w:val="174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Азия</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Африка</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Северная Америка</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Ближний Восток</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Европа Латинская</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Америка</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 xml:space="preserve">СНГ </w:t>
            </w:r>
          </w:p>
        </w:tc>
        <w:tc>
          <w:tcPr>
            <w:tcW w:w="5756" w:type="dxa"/>
            <w:tcBorders>
              <w:top w:val="single" w:sz="6" w:space="0" w:color="000000"/>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10745</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6025</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4329</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3418</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1616</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1142</w:t>
            </w:r>
          </w:p>
          <w:p>
            <w:pPr>
              <w:pStyle w:val="Normal"/>
              <w:ind w:firstLine="720"/>
              <w:jc w:val="both"/>
              <w:rPr>
                <w:i w:val="false"/>
                <w:i w:val="false"/>
                <w:iCs w:val="false"/>
                <w:sz w:val="24"/>
                <w:szCs w:val="24"/>
              </w:rPr>
            </w:pPr>
            <w:r>
              <w:rPr>
                <w:i w:val="false"/>
                <w:iCs w:val="false"/>
                <w:sz w:val="24"/>
                <w:szCs w:val="24"/>
              </w:rPr>
              <w:t xml:space="preserve"> </w:t>
            </w:r>
            <w:r>
              <w:rPr>
                <w:i w:val="false"/>
                <w:iCs w:val="false"/>
                <w:sz w:val="24"/>
                <w:szCs w:val="24"/>
              </w:rPr>
              <w:t xml:space="preserve">358 </w:t>
            </w:r>
          </w:p>
        </w:tc>
      </w:tr>
    </w:tbl>
    <w:p>
      <w:pPr>
        <w:pStyle w:val="Normal"/>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При этом надо отметить, что все без исключения всплески террористической активности обусловлены усилением военно-политического противостояния в разных регионах планеты, где более слабая сторона была вынуждена сделать ставку на терро</w:t>
        <w:softHyphen/>
        <w:t>ристические методы борьбы. Так, возрастание активности па</w:t>
        <w:softHyphen/>
        <w:t>лестинских боевиков в 1991 года (565 терактов) было связано с войной в Персидском заливе (уже в следующем 1992г. происхо</w:t>
        <w:softHyphen/>
        <w:t>дит возвращение к среднему уровню — 363 случая).</w:t>
      </w:r>
    </w:p>
    <w:p>
      <w:pPr>
        <w:pStyle w:val="Normal"/>
        <w:ind w:firstLine="720"/>
        <w:jc w:val="both"/>
        <w:rPr>
          <w:i w:val="false"/>
          <w:i w:val="false"/>
          <w:iCs w:val="false"/>
          <w:sz w:val="28"/>
          <w:szCs w:val="28"/>
        </w:rPr>
      </w:pPr>
      <w:r>
        <w:rPr>
          <w:i w:val="false"/>
          <w:iCs w:val="false"/>
          <w:sz w:val="28"/>
          <w:szCs w:val="28"/>
        </w:rPr>
        <w:t>Скачок 1993 года (431 теракт) вызван волной насилия курдов против турок в Западной Европе в ответ на репрессии турецкого правительства. Только за два дня (24 июня и 4 ноября) активисты Курдской рабочей партии организовали в западноевропейских странах 150 терактов. Если не принимать в расчет эти теракты, среднегодовой уровень не превысил бы 300 происшествий. При</w:t>
        <w:softHyphen/>
        <w:t>нятые Германией и другими европейскими странами меры по борьбе с деятельностью курдских экстремистов оказались успеш</w:t>
        <w:softHyphen/>
        <w:t>ными, и уже в следующем году показатель снизился до 322 терак</w:t>
        <w:softHyphen/>
        <w:t>тов.</w:t>
      </w:r>
    </w:p>
    <w:p>
      <w:pPr>
        <w:pStyle w:val="Normal"/>
        <w:ind w:firstLine="720"/>
        <w:jc w:val="both"/>
        <w:rPr>
          <w:i w:val="false"/>
          <w:i w:val="false"/>
          <w:iCs w:val="false"/>
          <w:sz w:val="28"/>
          <w:szCs w:val="28"/>
        </w:rPr>
      </w:pPr>
      <w:r>
        <w:rPr>
          <w:i w:val="false"/>
          <w:iCs w:val="false"/>
          <w:sz w:val="28"/>
          <w:szCs w:val="28"/>
        </w:rPr>
        <w:t>Всплеск 1995 года также обусловлен антитурецкими выпа</w:t>
        <w:softHyphen/>
        <w:t>дами в Западной Европе. Только в Германии произошло более 200 террористических актов против турок-бизнесменов, испол</w:t>
        <w:softHyphen/>
        <w:t>нителями которых на этот раз были не столько курдские акти</w:t>
        <w:softHyphen/>
        <w:t>висты, сколько подражатели из числа немецких националис</w:t>
        <w:softHyphen/>
        <w:t>тов.</w:t>
      </w:r>
    </w:p>
    <w:p>
      <w:pPr>
        <w:pStyle w:val="Normal"/>
        <w:ind w:firstLine="720"/>
        <w:jc w:val="both"/>
        <w:rPr>
          <w:i w:val="false"/>
          <w:i w:val="false"/>
          <w:iCs w:val="false"/>
          <w:sz w:val="28"/>
          <w:szCs w:val="28"/>
        </w:rPr>
      </w:pPr>
      <w:r>
        <w:rPr>
          <w:i w:val="false"/>
          <w:iCs w:val="false"/>
          <w:sz w:val="28"/>
          <w:szCs w:val="28"/>
        </w:rPr>
        <w:t>В 1999 году к вспышке насилия привело обострение поли</w:t>
        <w:softHyphen/>
        <w:t>тической ситуации в Восточной Европе: общую статистику под</w:t>
        <w:softHyphen/>
        <w:t>портили десятки мелких терактов в знак протеста против бом</w:t>
        <w:softHyphen/>
        <w:t>бардировок Югославии и ареста лидера Курдской рабочей партии Абдуллы Оджалана.</w:t>
      </w:r>
    </w:p>
    <w:p>
      <w:pPr>
        <w:pStyle w:val="Normal"/>
        <w:ind w:firstLine="720"/>
        <w:jc w:val="both"/>
        <w:rPr>
          <w:i w:val="false"/>
          <w:i w:val="false"/>
          <w:iCs w:val="false"/>
          <w:sz w:val="28"/>
          <w:szCs w:val="28"/>
        </w:rPr>
      </w:pPr>
      <w:r>
        <w:rPr>
          <w:i w:val="false"/>
          <w:iCs w:val="false"/>
          <w:sz w:val="28"/>
          <w:szCs w:val="28"/>
        </w:rPr>
        <w:t>В 2000 году, после начала новой «антитеррористической кампании в Латинской Америке, активизировались повстанцы (192 теракта), что не замедлило сказаться на общей картине. Только в Колумбии зафиксировано более 100 взрывов на нефтепрово</w:t>
        <w:softHyphen/>
        <w:t>дах. Высоким оказался также азиатский показатель — 98 терак</w:t>
        <w:softHyphen/>
        <w:t>тов. Основные вспышки террора пришлись на Индию, Пакис</w:t>
        <w:softHyphen/>
        <w:t>тан, Шри-Ланку и Индонезию, где власть усилила «антитерро</w:t>
        <w:softHyphen/>
        <w:t>ристические мероприятия». Однако уже в 2001 году количество терактов вновь значительно снизилось — 348 преступлений за год.</w:t>
      </w:r>
    </w:p>
    <w:p>
      <w:pPr>
        <w:pStyle w:val="Normal"/>
        <w:ind w:firstLine="720"/>
        <w:jc w:val="both"/>
        <w:rPr>
          <w:i w:val="false"/>
          <w:i w:val="false"/>
          <w:iCs w:val="false"/>
          <w:sz w:val="28"/>
          <w:szCs w:val="28"/>
        </w:rPr>
      </w:pPr>
      <w:r>
        <w:rPr>
          <w:i w:val="false"/>
          <w:iCs w:val="false"/>
          <w:sz w:val="28"/>
          <w:szCs w:val="28"/>
        </w:rPr>
        <w:t>«Динамика международного терроризма (число жертв)» дает представление об общих масштабах человеческих жертв за пос</w:t>
        <w:softHyphen/>
        <w:t>ледние одиннадцать лет, которое явно не позволяет объявить «международный терроризм» злом вселенского масштаба, о чем неустанно повторяют западные СМИ.</w:t>
      </w:r>
    </w:p>
    <w:p>
      <w:pPr>
        <w:pStyle w:val="Normal"/>
        <w:jc w:val="both"/>
        <w:rPr>
          <w:i w:val="false"/>
          <w:i w:val="false"/>
          <w:iCs w:val="false"/>
          <w:sz w:val="28"/>
          <w:szCs w:val="28"/>
        </w:rPr>
      </w:pPr>
      <w:r>
        <w:rPr>
          <w:i w:val="false"/>
          <w:iCs w:val="false"/>
          <w:sz w:val="28"/>
          <w:szCs w:val="28"/>
        </w:rPr>
      </w:r>
    </w:p>
    <w:tbl>
      <w:tblPr>
        <w:tblW w:w="9356" w:type="dxa"/>
        <w:jc w:val="left"/>
        <w:tblInd w:w="0" w:type="dxa"/>
        <w:tblLayout w:type="fixed"/>
        <w:tblCellMar>
          <w:top w:w="0" w:type="dxa"/>
          <w:left w:w="40" w:type="dxa"/>
          <w:bottom w:w="0" w:type="dxa"/>
          <w:right w:w="40" w:type="dxa"/>
        </w:tblCellMar>
      </w:tblPr>
      <w:tblGrid>
        <w:gridCol w:w="1640"/>
        <w:gridCol w:w="2250"/>
        <w:gridCol w:w="2995"/>
        <w:gridCol w:w="2471"/>
      </w:tblGrid>
      <w:tr>
        <w:trPr>
          <w:trHeight w:val="365" w:hRule="atLeast"/>
        </w:trPr>
        <w:tc>
          <w:tcPr>
            <w:tcW w:w="9356" w:type="dxa"/>
            <w:gridSpan w:val="4"/>
            <w:tcBorders>
              <w:bottom w:val="single" w:sz="6" w:space="0" w:color="000000"/>
            </w:tcBorders>
          </w:tcPr>
          <w:p>
            <w:pPr>
              <w:pStyle w:val="Normal"/>
              <w:jc w:val="center"/>
              <w:rPr>
                <w:i w:val="false"/>
                <w:i w:val="false"/>
                <w:iCs w:val="false"/>
                <w:sz w:val="24"/>
                <w:szCs w:val="24"/>
              </w:rPr>
            </w:pPr>
            <w:r>
              <w:rPr>
                <w:i w:val="false"/>
                <w:iCs w:val="false"/>
                <w:sz w:val="24"/>
                <w:szCs w:val="24"/>
              </w:rPr>
              <w:t>Динамика международного терроризма (число жертв)</w:t>
            </w:r>
          </w:p>
        </w:tc>
      </w:tr>
      <w:tr>
        <w:trPr>
          <w:trHeight w:val="326" w:hRule="atLeast"/>
        </w:trPr>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Год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Количество жертв </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Год </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Количество жертв </w:t>
            </w:r>
          </w:p>
        </w:tc>
      </w:tr>
      <w:tr>
        <w:trPr>
          <w:trHeight w:val="250" w:hRule="atLeast"/>
        </w:trPr>
        <w:tc>
          <w:tcPr>
            <w:tcW w:w="1640"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1 </w:t>
            </w:r>
          </w:p>
        </w:tc>
        <w:tc>
          <w:tcPr>
            <w:tcW w:w="2250"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317 </w:t>
            </w:r>
          </w:p>
        </w:tc>
        <w:tc>
          <w:tcPr>
            <w:tcW w:w="2995"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7 </w:t>
            </w:r>
          </w:p>
        </w:tc>
        <w:tc>
          <w:tcPr>
            <w:tcW w:w="2471"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914 </w:t>
            </w:r>
          </w:p>
        </w:tc>
      </w:tr>
      <w:tr>
        <w:trPr>
          <w:trHeight w:val="221" w:hRule="atLeast"/>
        </w:trPr>
        <w:tc>
          <w:tcPr>
            <w:tcW w:w="164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2 </w:t>
            </w:r>
          </w:p>
        </w:tc>
        <w:tc>
          <w:tcPr>
            <w:tcW w:w="225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729 </w:t>
            </w:r>
          </w:p>
        </w:tc>
        <w:tc>
          <w:tcPr>
            <w:tcW w:w="299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8 </w:t>
            </w:r>
          </w:p>
        </w:tc>
        <w:tc>
          <w:tcPr>
            <w:tcW w:w="247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6694 </w:t>
            </w:r>
          </w:p>
        </w:tc>
      </w:tr>
      <w:tr>
        <w:trPr>
          <w:trHeight w:val="221" w:hRule="atLeast"/>
        </w:trPr>
        <w:tc>
          <w:tcPr>
            <w:tcW w:w="164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3 </w:t>
            </w:r>
          </w:p>
        </w:tc>
        <w:tc>
          <w:tcPr>
            <w:tcW w:w="225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510 </w:t>
            </w:r>
          </w:p>
        </w:tc>
        <w:tc>
          <w:tcPr>
            <w:tcW w:w="299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9 </w:t>
            </w:r>
          </w:p>
        </w:tc>
        <w:tc>
          <w:tcPr>
            <w:tcW w:w="247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939 </w:t>
            </w:r>
          </w:p>
        </w:tc>
      </w:tr>
      <w:tr>
        <w:trPr>
          <w:trHeight w:val="221" w:hRule="atLeast"/>
        </w:trPr>
        <w:tc>
          <w:tcPr>
            <w:tcW w:w="164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4 </w:t>
            </w:r>
          </w:p>
        </w:tc>
        <w:tc>
          <w:tcPr>
            <w:tcW w:w="225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991 </w:t>
            </w:r>
          </w:p>
        </w:tc>
        <w:tc>
          <w:tcPr>
            <w:tcW w:w="299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0 </w:t>
            </w:r>
          </w:p>
        </w:tc>
        <w:tc>
          <w:tcPr>
            <w:tcW w:w="247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205 </w:t>
            </w:r>
          </w:p>
        </w:tc>
      </w:tr>
      <w:tr>
        <w:trPr>
          <w:trHeight w:val="221" w:hRule="atLeast"/>
        </w:trPr>
        <w:tc>
          <w:tcPr>
            <w:tcW w:w="164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5 </w:t>
            </w:r>
          </w:p>
        </w:tc>
        <w:tc>
          <w:tcPr>
            <w:tcW w:w="225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6454 </w:t>
            </w:r>
          </w:p>
        </w:tc>
        <w:tc>
          <w:tcPr>
            <w:tcW w:w="299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1 </w:t>
            </w:r>
          </w:p>
        </w:tc>
        <w:tc>
          <w:tcPr>
            <w:tcW w:w="247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655 </w:t>
            </w:r>
          </w:p>
        </w:tc>
      </w:tr>
      <w:tr>
        <w:trPr>
          <w:trHeight w:val="336" w:hRule="atLeast"/>
        </w:trPr>
        <w:tc>
          <w:tcPr>
            <w:tcW w:w="1640"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6 </w:t>
            </w:r>
          </w:p>
        </w:tc>
        <w:tc>
          <w:tcPr>
            <w:tcW w:w="2250"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3225 </w:t>
            </w:r>
          </w:p>
        </w:tc>
        <w:tc>
          <w:tcPr>
            <w:tcW w:w="2995"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c>
          <w:tcPr>
            <w:tcW w:w="2471"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r>
    </w:tbl>
    <w:p>
      <w:pPr>
        <w:pStyle w:val="Normal"/>
        <w:ind w:firstLine="720"/>
        <w:jc w:val="both"/>
        <w:rPr>
          <w:i w:val="false"/>
          <w:i w:val="false"/>
          <w:iCs w:val="false"/>
          <w:sz w:val="28"/>
          <w:szCs w:val="28"/>
        </w:rPr>
      </w:pPr>
      <w:r>
        <w:rPr>
          <w:i w:val="false"/>
          <w:iCs w:val="false"/>
          <w:sz w:val="28"/>
          <w:szCs w:val="28"/>
        </w:rPr>
      </w:r>
    </w:p>
    <w:tbl>
      <w:tblPr>
        <w:tblW w:w="9356" w:type="dxa"/>
        <w:jc w:val="left"/>
        <w:tblInd w:w="0" w:type="dxa"/>
        <w:tblLayout w:type="fixed"/>
        <w:tblCellMar>
          <w:top w:w="0" w:type="dxa"/>
          <w:left w:w="40" w:type="dxa"/>
          <w:bottom w:w="0" w:type="dxa"/>
          <w:right w:w="40" w:type="dxa"/>
        </w:tblCellMar>
      </w:tblPr>
      <w:tblGrid>
        <w:gridCol w:w="1440"/>
        <w:gridCol w:w="1254"/>
        <w:gridCol w:w="1141"/>
        <w:gridCol w:w="1610"/>
        <w:gridCol w:w="1785"/>
        <w:gridCol w:w="2126"/>
      </w:tblGrid>
      <w:tr>
        <w:trPr>
          <w:trHeight w:val="470" w:hRule="atLeast"/>
        </w:trPr>
        <w:tc>
          <w:tcPr>
            <w:tcW w:w="9356" w:type="dxa"/>
            <w:gridSpan w:val="6"/>
            <w:tcBorders/>
          </w:tcPr>
          <w:p>
            <w:pPr>
              <w:pStyle w:val="Normal"/>
              <w:jc w:val="center"/>
              <w:rPr>
                <w:i w:val="false"/>
                <w:i w:val="false"/>
                <w:iCs w:val="false"/>
                <w:sz w:val="24"/>
                <w:szCs w:val="24"/>
              </w:rPr>
            </w:pPr>
            <w:r>
              <w:rPr>
                <w:i w:val="false"/>
                <w:iCs w:val="false"/>
                <w:sz w:val="24"/>
                <w:szCs w:val="24"/>
              </w:rPr>
              <w:t>Динамика разговоров о международном терроризме (Число статей, в заголовках которых представлены словосочетания «террористический акт» или «акт терроризма»)</w:t>
            </w:r>
          </w:p>
        </w:tc>
      </w:tr>
      <w:tr>
        <w:trPr>
          <w:trHeight w:val="59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2"/>
                <w:szCs w:val="22"/>
              </w:rPr>
            </w:pPr>
            <w:r>
              <w:rPr>
                <w:i w:val="false"/>
                <w:iCs w:val="false"/>
                <w:sz w:val="22"/>
                <w:szCs w:val="22"/>
              </w:rPr>
              <w:t xml:space="preserve">Год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2"/>
                <w:szCs w:val="22"/>
              </w:rPr>
            </w:pPr>
            <w:r>
              <w:rPr>
                <w:i w:val="false"/>
                <w:iCs w:val="false"/>
                <w:sz w:val="22"/>
                <w:szCs w:val="22"/>
              </w:rPr>
              <w:t xml:space="preserve">Количество статей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Год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Количество статей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val="false"/>
                <w:i w:val="false"/>
                <w:iCs w:val="false"/>
                <w:sz w:val="24"/>
                <w:szCs w:val="24"/>
              </w:rPr>
            </w:pPr>
            <w:r>
              <w:rPr>
                <w:i w:val="false"/>
                <w:iCs w:val="false"/>
                <w:sz w:val="24"/>
                <w:szCs w:val="24"/>
              </w:rPr>
              <w:t xml:space="preserve">Количество статей </w:t>
            </w:r>
          </w:p>
        </w:tc>
      </w:tr>
      <w:tr>
        <w:trPr>
          <w:trHeight w:val="374" w:hRule="atLeast"/>
        </w:trPr>
        <w:tc>
          <w:tcPr>
            <w:tcW w:w="1440" w:type="dxa"/>
            <w:tcBorders>
              <w:top w:val="single" w:sz="6" w:space="0" w:color="000000"/>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0 </w:t>
            </w:r>
          </w:p>
        </w:tc>
        <w:tc>
          <w:tcPr>
            <w:tcW w:w="1254" w:type="dxa"/>
            <w:tcBorders>
              <w:top w:val="single" w:sz="6" w:space="0" w:color="000000"/>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3 </w:t>
            </w:r>
          </w:p>
        </w:tc>
        <w:tc>
          <w:tcPr>
            <w:tcW w:w="1141"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1988</w:t>
            </w:r>
          </w:p>
        </w:tc>
        <w:tc>
          <w:tcPr>
            <w:tcW w:w="1610"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 </w:t>
            </w:r>
          </w:p>
        </w:tc>
        <w:tc>
          <w:tcPr>
            <w:tcW w:w="1785"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6 </w:t>
            </w:r>
          </w:p>
        </w:tc>
        <w:tc>
          <w:tcPr>
            <w:tcW w:w="2126" w:type="dxa"/>
            <w:tcBorders>
              <w:top w:val="single" w:sz="6" w:space="0" w:color="000000"/>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70 </w:t>
            </w:r>
          </w:p>
        </w:tc>
      </w:tr>
      <w:tr>
        <w:trPr>
          <w:trHeight w:val="221"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1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4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89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7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7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50 </w:t>
            </w:r>
          </w:p>
        </w:tc>
      </w:tr>
      <w:tr>
        <w:trPr>
          <w:trHeight w:val="221"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2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5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0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35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8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7 </w:t>
            </w:r>
          </w:p>
        </w:tc>
      </w:tr>
      <w:tr>
        <w:trPr>
          <w:trHeight w:val="230"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3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3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1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0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9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8 </w:t>
            </w:r>
          </w:p>
        </w:tc>
      </w:tr>
      <w:tr>
        <w:trPr>
          <w:trHeight w:val="221"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4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3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2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2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0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61 </w:t>
            </w:r>
          </w:p>
        </w:tc>
      </w:tr>
      <w:tr>
        <w:trPr>
          <w:trHeight w:val="221"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5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28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3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31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1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774 </w:t>
            </w:r>
          </w:p>
        </w:tc>
      </w:tr>
      <w:tr>
        <w:trPr>
          <w:trHeight w:val="221" w:hRule="atLeast"/>
        </w:trPr>
        <w:tc>
          <w:tcPr>
            <w:tcW w:w="1440"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6 </w:t>
            </w:r>
          </w:p>
        </w:tc>
        <w:tc>
          <w:tcPr>
            <w:tcW w:w="1254" w:type="dxa"/>
            <w:tcBorders>
              <w:left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58 </w:t>
            </w:r>
          </w:p>
        </w:tc>
        <w:tc>
          <w:tcPr>
            <w:tcW w:w="1141"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4 </w:t>
            </w:r>
          </w:p>
        </w:tc>
        <w:tc>
          <w:tcPr>
            <w:tcW w:w="1610"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6 </w:t>
            </w:r>
          </w:p>
        </w:tc>
        <w:tc>
          <w:tcPr>
            <w:tcW w:w="1785"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2002 </w:t>
            </w:r>
          </w:p>
        </w:tc>
        <w:tc>
          <w:tcPr>
            <w:tcW w:w="2126" w:type="dxa"/>
            <w:tcBorders>
              <w:left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52* </w:t>
            </w:r>
          </w:p>
        </w:tc>
      </w:tr>
      <w:tr>
        <w:trPr>
          <w:trHeight w:val="288" w:hRule="atLeast"/>
        </w:trPr>
        <w:tc>
          <w:tcPr>
            <w:tcW w:w="1440" w:type="dxa"/>
            <w:tcBorders>
              <w:left w:val="single" w:sz="6" w:space="0" w:color="000000"/>
              <w:bottom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987 </w:t>
            </w:r>
          </w:p>
        </w:tc>
        <w:tc>
          <w:tcPr>
            <w:tcW w:w="1254" w:type="dxa"/>
            <w:tcBorders>
              <w:left w:val="single" w:sz="6" w:space="0" w:color="000000"/>
              <w:bottom w:val="single" w:sz="6" w:space="0" w:color="000000"/>
              <w:right w:val="single" w:sz="6" w:space="0" w:color="000000"/>
            </w:tcBorders>
          </w:tcPr>
          <w:p>
            <w:pPr>
              <w:pStyle w:val="Normal"/>
              <w:jc w:val="both"/>
              <w:rPr>
                <w:i w:val="false"/>
                <w:i w:val="false"/>
                <w:iCs w:val="false"/>
                <w:sz w:val="22"/>
                <w:szCs w:val="22"/>
              </w:rPr>
            </w:pPr>
            <w:r>
              <w:rPr>
                <w:i w:val="false"/>
                <w:iCs w:val="false"/>
                <w:sz w:val="22"/>
                <w:szCs w:val="22"/>
              </w:rPr>
              <w:t xml:space="preserve">16 </w:t>
            </w:r>
          </w:p>
        </w:tc>
        <w:tc>
          <w:tcPr>
            <w:tcW w:w="1141"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1995 </w:t>
            </w:r>
          </w:p>
        </w:tc>
        <w:tc>
          <w:tcPr>
            <w:tcW w:w="1610" w:type="dxa"/>
            <w:tcBorders>
              <w:left w:val="single" w:sz="6" w:space="0" w:color="000000"/>
              <w:bottom w:val="single" w:sz="6" w:space="0" w:color="000000"/>
              <w:right w:val="single" w:sz="6" w:space="0" w:color="000000"/>
            </w:tcBorders>
          </w:tcPr>
          <w:p>
            <w:pPr>
              <w:pStyle w:val="Normal"/>
              <w:jc w:val="both"/>
              <w:rPr>
                <w:i w:val="false"/>
                <w:i w:val="false"/>
                <w:iCs w:val="false"/>
                <w:sz w:val="24"/>
                <w:szCs w:val="24"/>
              </w:rPr>
            </w:pPr>
            <w:r>
              <w:rPr>
                <w:i w:val="false"/>
                <w:iCs w:val="false"/>
                <w:sz w:val="24"/>
                <w:szCs w:val="24"/>
              </w:rPr>
              <w:t xml:space="preserve">47 </w:t>
            </w:r>
          </w:p>
        </w:tc>
        <w:tc>
          <w:tcPr>
            <w:tcW w:w="1785"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c>
          <w:tcPr>
            <w:tcW w:w="2126" w:type="dxa"/>
            <w:tcBorders>
              <w:left w:val="single" w:sz="6" w:space="0" w:color="000000"/>
              <w:bottom w:val="single" w:sz="6" w:space="0" w:color="000000"/>
              <w:right w:val="single" w:sz="6" w:space="0" w:color="000000"/>
            </w:tcBorders>
          </w:tcPr>
          <w:p>
            <w:pPr>
              <w:pStyle w:val="Normal"/>
              <w:ind w:firstLine="720"/>
              <w:jc w:val="both"/>
              <w:rPr>
                <w:i w:val="false"/>
                <w:i w:val="false"/>
                <w:iCs w:val="false"/>
                <w:sz w:val="24"/>
                <w:szCs w:val="24"/>
              </w:rPr>
            </w:pPr>
            <w:r>
              <w:rPr>
                <w:i w:val="false"/>
                <w:iCs w:val="false"/>
                <w:sz w:val="24"/>
                <w:szCs w:val="24"/>
              </w:rPr>
              <w:t xml:space="preserve"> </w:t>
            </w:r>
          </w:p>
        </w:tc>
      </w:tr>
      <w:tr>
        <w:trPr>
          <w:trHeight w:val="307" w:hRule="atLeast"/>
        </w:trPr>
        <w:tc>
          <w:tcPr>
            <w:tcW w:w="9356" w:type="dxa"/>
            <w:gridSpan w:val="6"/>
            <w:tcBorders>
              <w:top w:val="single" w:sz="6" w:space="0" w:color="000000"/>
            </w:tcBorders>
          </w:tcPr>
          <w:p>
            <w:pPr>
              <w:pStyle w:val="Normal"/>
              <w:ind w:firstLine="720"/>
              <w:jc w:val="both"/>
              <w:rPr>
                <w:i w:val="false"/>
                <w:i w:val="false"/>
                <w:iCs w:val="false"/>
                <w:sz w:val="24"/>
                <w:szCs w:val="24"/>
              </w:rPr>
            </w:pPr>
            <w:r>
              <w:rPr>
                <w:i w:val="false"/>
                <w:iCs w:val="false"/>
                <w:sz w:val="24"/>
                <w:szCs w:val="24"/>
              </w:rPr>
              <w:t xml:space="preserve">*Экстраполяция итогов первых девяти месяцев 2002 года. </w:t>
            </w:r>
          </w:p>
        </w:tc>
      </w:tr>
    </w:tbl>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rPr>
        <w:t>Таким образом, как свидетельствуют факты, террористичес</w:t>
        <w:softHyphen/>
        <w:t>кая активность в последние годы не растет, имея при этом дос</w:t>
        <w:softHyphen/>
        <w:t>таточно скромные масштабы. Что действительно растет, так это количество публикаций в мировых средствах массовой инфор</w:t>
        <w:softHyphen/>
        <w:t>мации, посвященных терроризму. Так, российский журнал «Коммерсант ВЛАСТЬ» от 21-27 октября 2002 г., опубликовал результаты свое го исследования динамики упоминаний о «меж</w:t>
        <w:softHyphen/>
        <w:t>дународном терроризме», использовав материалы 60 ведущих мировых газет из базы данных «</w:t>
      </w:r>
      <w:r>
        <w:rPr>
          <w:i w:val="false"/>
          <w:iCs w:val="false"/>
          <w:sz w:val="28"/>
          <w:szCs w:val="28"/>
          <w:lang w:val="en-US"/>
        </w:rPr>
        <w:t>Lexis</w:t>
      </w:r>
      <w:r>
        <w:rPr>
          <w:i w:val="false"/>
          <w:iCs w:val="false"/>
          <w:sz w:val="28"/>
          <w:szCs w:val="28"/>
        </w:rPr>
        <w:t>-</w:t>
      </w:r>
      <w:r>
        <w:rPr>
          <w:i w:val="false"/>
          <w:iCs w:val="false"/>
          <w:sz w:val="28"/>
          <w:szCs w:val="28"/>
          <w:lang w:val="en-US"/>
        </w:rPr>
        <w:t>Nexis</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Таким образом, факты свидетельствуют о том, что вселенс</w:t>
        <w:softHyphen/>
        <w:t>кий размах «международный терроризм» получил благодаря средствам массовой информации, которые сделал и из него «уг</w:t>
        <w:softHyphen/>
        <w:t>розу человечеству № 1», несмотря на его локальные масштабы. Случайно ли это?</w:t>
      </w:r>
    </w:p>
    <w:p>
      <w:pPr>
        <w:pStyle w:val="Normal"/>
        <w:ind w:firstLine="720"/>
        <w:jc w:val="both"/>
        <w:rPr/>
      </w:pPr>
      <w:r>
        <w:rPr>
          <w:i w:val="false"/>
          <w:iCs w:val="false"/>
          <w:sz w:val="28"/>
          <w:szCs w:val="28"/>
        </w:rPr>
        <w:t>Возвращаясь к терактам 11 сентября, необходимо заметить, что до настоящего момента американское политическое руко</w:t>
        <w:softHyphen/>
        <w:t>водство не предоставило доказательств причастности к ним «Аль-Каиды». Тот список из девятнадцати арабов-мусульман (большей частью саудовцев), которые, по мнению ФБР, осуще</w:t>
        <w:softHyphen/>
        <w:t>ствляли теракты, выглядит крайне сомнительно. Дело в том, что посольство Саудовской Аравии в Вашингтоне сообщило, что якобы принимавшие участие в захватах «боингов» саудовцы: Аб-дулазиз Аломари, Мохаммед Альшехри, Салем Альхазми и Сайд Альгхамид — живы-здоровы и на данный момент находятся у себя в стране. При этом принц Наеф (саудовский министр внут</w:t>
        <w:softHyphen/>
        <w:t>ренних дел) заявил официальной американской делегации: «Вплоть до настоящего момента не существует никакого дока</w:t>
        <w:softHyphen/>
        <w:t>зательства связи [пятнадцати саудовских подданных, обвинен</w:t>
        <w:softHyphen/>
        <w:t>ных ФБР] с 11 сентября. Мы ничего не получили по этому по</w:t>
        <w:softHyphen/>
        <w:t>воду из Соединенных Штатов»</w:t>
      </w:r>
      <w:r>
        <w:rPr>
          <w:i w:val="false"/>
          <w:iCs w:val="false"/>
          <w:sz w:val="28"/>
          <w:szCs w:val="28"/>
          <w:vertAlign w:val="superscript"/>
        </w:rPr>
        <w:t xml:space="preserve"> 1</w:t>
      </w:r>
      <w:r>
        <w:rPr>
          <w:i w:val="false"/>
          <w:iCs w:val="false"/>
          <w:sz w:val="28"/>
          <w:szCs w:val="28"/>
        </w:rPr>
        <w:t>. Что характерно, в списках по</w:t>
        <w:softHyphen/>
        <w:t>гибших пассажиров, захваченных «боингов», опубликованных сразу после терактов, отсутствовали фамилии угонщиков. От</w:t>
        <w:softHyphen/>
        <w:t>куда они появились позднее — неизвестно.</w:t>
      </w:r>
    </w:p>
    <w:p>
      <w:pPr>
        <w:pStyle w:val="Normal"/>
        <w:ind w:firstLine="720"/>
        <w:jc w:val="both"/>
        <w:rPr>
          <w:i w:val="false"/>
          <w:i w:val="false"/>
          <w:iCs w:val="false"/>
          <w:sz w:val="28"/>
          <w:szCs w:val="28"/>
        </w:rPr>
      </w:pPr>
      <w:r>
        <w:rPr>
          <w:i w:val="false"/>
          <w:iCs w:val="false"/>
          <w:sz w:val="28"/>
          <w:szCs w:val="28"/>
        </w:rPr>
        <w:t>Но самым интересным в данной ситуации является то, что после того, как долгое время официальные власти США неус</w:t>
        <w:softHyphen/>
        <w:t>танно вещали о существовании «убедительных доказательств» причастности 19 вышеупомянутых мусульман к осуществлению терактов 11 сентября, директор ФБР Роберт Мюллер вдруг на</w:t>
        <w:softHyphen/>
        <w:t xml:space="preserve">чал утверждать прямо противоположное. В своем выступлении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lang w:val="en-US"/>
        </w:rPr>
        <w:t xml:space="preserve">1 «Saudi Minister Asserts That Bin Laden Is a «Tool» </w:t>
      </w:r>
      <w:r>
        <w:rPr>
          <w:i w:val="false"/>
          <w:iCs w:val="false"/>
          <w:sz w:val="28"/>
          <w:szCs w:val="28"/>
          <w:vertAlign w:val="superscript"/>
        </w:rPr>
        <w:t>оГА</w:t>
      </w:r>
      <w:r>
        <w:rPr>
          <w:i w:val="false"/>
          <w:iCs w:val="false"/>
          <w:sz w:val="28"/>
          <w:szCs w:val="28"/>
          <w:vertAlign w:val="superscript"/>
          <w:lang w:val="en-US"/>
        </w:rPr>
        <w:t xml:space="preserve">1 Qaeda, Not a Mastermind» </w:t>
      </w:r>
      <w:r>
        <w:rPr>
          <w:i w:val="false"/>
          <w:iCs w:val="false"/>
          <w:sz w:val="28"/>
          <w:szCs w:val="28"/>
          <w:vertAlign w:val="superscript"/>
        </w:rPr>
        <w:t>Дуглас</w:t>
      </w:r>
      <w:r>
        <w:rPr>
          <w:i w:val="false"/>
          <w:iCs w:val="false"/>
          <w:sz w:val="28"/>
          <w:szCs w:val="28"/>
          <w:vertAlign w:val="superscript"/>
          <w:lang w:val="en-US"/>
        </w:rPr>
        <w:t xml:space="preserve"> </w:t>
      </w:r>
      <w:r>
        <w:rPr>
          <w:i w:val="false"/>
          <w:iCs w:val="false"/>
          <w:sz w:val="28"/>
          <w:szCs w:val="28"/>
          <w:vertAlign w:val="superscript"/>
        </w:rPr>
        <w:t>Джела</w:t>
      </w:r>
      <w:r>
        <w:rPr>
          <w:i w:val="false"/>
          <w:iCs w:val="false"/>
          <w:sz w:val="28"/>
          <w:szCs w:val="28"/>
          <w:vertAlign w:val="superscript"/>
          <w:lang w:val="en-US"/>
        </w:rPr>
        <w:t xml:space="preserve"> (Douglas Jehl) «The Washington Post» </w:t>
      </w:r>
      <w:r>
        <w:rPr>
          <w:bCs/>
          <w:i w:val="false"/>
          <w:iCs w:val="false"/>
          <w:sz w:val="28"/>
          <w:szCs w:val="28"/>
          <w:vertAlign w:val="superscript"/>
        </w:rPr>
        <w:t>от</w:t>
      </w:r>
      <w:r>
        <w:rPr>
          <w:b/>
          <w:bCs/>
          <w:i w:val="false"/>
          <w:iCs w:val="false"/>
          <w:sz w:val="28"/>
          <w:szCs w:val="28"/>
          <w:vertAlign w:val="superscript"/>
          <w:lang w:val="en-US"/>
        </w:rPr>
        <w:t xml:space="preserve"> </w:t>
      </w:r>
      <w:r>
        <w:rPr>
          <w:i w:val="false"/>
          <w:iCs w:val="false"/>
          <w:sz w:val="28"/>
          <w:szCs w:val="28"/>
          <w:vertAlign w:val="superscript"/>
          <w:lang w:val="en-US"/>
        </w:rPr>
        <w:t xml:space="preserve">10 </w:t>
      </w:r>
      <w:r>
        <w:rPr>
          <w:i w:val="false"/>
          <w:iCs w:val="false"/>
          <w:sz w:val="28"/>
          <w:szCs w:val="28"/>
          <w:vertAlign w:val="superscript"/>
        </w:rPr>
        <w:t>декаб</w:t>
      </w:r>
      <w:r>
        <w:rPr>
          <w:i w:val="false"/>
          <w:iCs w:val="false"/>
          <w:sz w:val="28"/>
          <w:szCs w:val="28"/>
          <w:vertAlign w:val="superscript"/>
          <w:lang w:val="en-US"/>
        </w:rPr>
        <w:softHyphen/>
      </w:r>
      <w:r>
        <w:rPr>
          <w:i w:val="false"/>
          <w:iCs w:val="false"/>
          <w:sz w:val="28"/>
          <w:szCs w:val="28"/>
          <w:vertAlign w:val="superscript"/>
        </w:rPr>
        <w:t>ря</w:t>
      </w:r>
      <w:r>
        <w:rPr>
          <w:i w:val="false"/>
          <w:iCs w:val="false"/>
          <w:sz w:val="28"/>
          <w:szCs w:val="28"/>
          <w:vertAlign w:val="superscript"/>
          <w:lang w:val="en-US"/>
        </w:rPr>
        <w:t xml:space="preserve"> 2001 </w:t>
      </w:r>
      <w:r>
        <w:rPr>
          <w:i w:val="false"/>
          <w:iCs w:val="false"/>
          <w:sz w:val="28"/>
          <w:szCs w:val="28"/>
          <w:vertAlign w:val="superscript"/>
        </w:rPr>
        <w:t>г</w:t>
      </w:r>
      <w:r>
        <w:rPr>
          <w:i w:val="false"/>
          <w:iCs w:val="false"/>
          <w:sz w:val="28"/>
          <w:szCs w:val="28"/>
          <w:vertAlign w:val="superscript"/>
          <w:lang w:val="en-US"/>
        </w:rPr>
        <w:t>.</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i w:val="false"/>
          <w:i w:val="false"/>
          <w:iCs w:val="false"/>
          <w:sz w:val="28"/>
          <w:szCs w:val="28"/>
          <w:lang w:val="en-US"/>
        </w:rPr>
      </w:pPr>
      <w:r>
        <w:rPr>
          <w:i w:val="false"/>
          <w:iCs w:val="false"/>
          <w:sz w:val="28"/>
          <w:szCs w:val="28"/>
        </w:rPr>
        <w:t>19 апреля 2002 года в «</w:t>
      </w:r>
      <w:r>
        <w:rPr>
          <w:i w:val="false"/>
          <w:iCs w:val="false"/>
          <w:sz w:val="28"/>
          <w:szCs w:val="28"/>
          <w:lang w:val="en-US"/>
        </w:rPr>
        <w:t>Common</w:t>
      </w:r>
      <w:r>
        <w:rPr>
          <w:i w:val="false"/>
          <w:iCs w:val="false"/>
          <w:sz w:val="28"/>
          <w:szCs w:val="28"/>
        </w:rPr>
        <w:t xml:space="preserve"> </w:t>
      </w:r>
      <w:r>
        <w:rPr>
          <w:i w:val="false"/>
          <w:iCs w:val="false"/>
          <w:sz w:val="28"/>
          <w:szCs w:val="28"/>
          <w:lang w:val="en-US"/>
        </w:rPr>
        <w:t>Wealth</w:t>
      </w:r>
      <w:r>
        <w:rPr>
          <w:i w:val="false"/>
          <w:iCs w:val="false"/>
          <w:sz w:val="28"/>
          <w:szCs w:val="28"/>
        </w:rPr>
        <w:t xml:space="preserve"> </w:t>
      </w:r>
      <w:r>
        <w:rPr>
          <w:i w:val="false"/>
          <w:iCs w:val="false"/>
          <w:sz w:val="28"/>
          <w:szCs w:val="28"/>
          <w:lang w:val="en-US"/>
        </w:rPr>
        <w:t>Club</w:t>
      </w:r>
      <w:r>
        <w:rPr>
          <w:i w:val="false"/>
          <w:iCs w:val="false"/>
          <w:sz w:val="28"/>
          <w:szCs w:val="28"/>
        </w:rPr>
        <w:t>» в Сан-Франциско он сказал, что предполагаемые террористы «не оставили ника</w:t>
        <w:softHyphen/>
        <w:t>ких бумажных следов». Более того, директор ФБР был вынуж</w:t>
        <w:softHyphen/>
        <w:t>ден признать: «В ходе нашего расследования мы не нашли ни одного листка бумаги, ни здесь в Соединенных Штатах, ни в тех сокровищницах информации, которые были обнаружены в Афганистане и в других местах, где бы упоминались какие-либо аспекты подготовки к 11 сентября».</w:t>
      </w:r>
    </w:p>
    <w:p>
      <w:pPr>
        <w:pStyle w:val="Normal"/>
        <w:ind w:firstLine="720"/>
        <w:jc w:val="both"/>
        <w:rPr/>
      </w:pPr>
      <w:r>
        <w:rPr>
          <w:i w:val="false"/>
          <w:iCs w:val="false"/>
          <w:sz w:val="28"/>
          <w:szCs w:val="28"/>
        </w:rPr>
        <w:t>Описывая полный провал Р. Мюллера с поиском улик, ре</w:t>
        <w:softHyphen/>
        <w:t>портеры «</w:t>
      </w:r>
      <w:r>
        <w:rPr>
          <w:i w:val="false"/>
          <w:iCs w:val="false"/>
          <w:sz w:val="28"/>
          <w:szCs w:val="28"/>
          <w:lang w:val="en-US"/>
        </w:rPr>
        <w:t>Los</w:t>
      </w:r>
      <w:r>
        <w:rPr>
          <w:i w:val="false"/>
          <w:iCs w:val="false"/>
          <w:sz w:val="28"/>
          <w:szCs w:val="28"/>
        </w:rPr>
        <w:t xml:space="preserve"> </w:t>
      </w:r>
      <w:r>
        <w:rPr>
          <w:i w:val="false"/>
          <w:iCs w:val="false"/>
          <w:sz w:val="28"/>
          <w:szCs w:val="28"/>
          <w:lang w:val="en-US"/>
        </w:rPr>
        <w:t>Angeles</w:t>
      </w:r>
      <w:r>
        <w:rPr>
          <w:i w:val="false"/>
          <w:iCs w:val="false"/>
          <w:sz w:val="28"/>
          <w:szCs w:val="28"/>
        </w:rPr>
        <w:t xml:space="preserve"> </w:t>
      </w:r>
      <w:r>
        <w:rPr>
          <w:i w:val="false"/>
          <w:iCs w:val="false"/>
          <w:sz w:val="28"/>
          <w:szCs w:val="28"/>
          <w:lang w:val="en-US"/>
        </w:rPr>
        <w:t>Times</w:t>
      </w:r>
      <w:r>
        <w:rPr>
          <w:i w:val="false"/>
          <w:iCs w:val="false"/>
          <w:sz w:val="28"/>
          <w:szCs w:val="28"/>
        </w:rPr>
        <w:t>» Эрик Лихтблау и Джозеф Мейер, чей материал был перепечатан в «</w:t>
      </w:r>
      <w:r>
        <w:rPr>
          <w:i w:val="false"/>
          <w:iCs w:val="false"/>
          <w:sz w:val="28"/>
          <w:szCs w:val="28"/>
          <w:lang w:val="en-US"/>
        </w:rPr>
        <w:t>The</w:t>
      </w:r>
      <w:r>
        <w:rPr>
          <w:i w:val="false"/>
          <w:iCs w:val="false"/>
          <w:sz w:val="28"/>
          <w:szCs w:val="28"/>
        </w:rPr>
        <w:t xml:space="preserve"> </w:t>
      </w:r>
      <w:r>
        <w:rPr>
          <w:i w:val="false"/>
          <w:iCs w:val="false"/>
          <w:sz w:val="28"/>
          <w:szCs w:val="28"/>
          <w:lang w:val="en-US"/>
        </w:rPr>
        <w:t>Washington</w:t>
      </w:r>
      <w:r>
        <w:rPr>
          <w:i w:val="false"/>
          <w:iCs w:val="false"/>
          <w:sz w:val="28"/>
          <w:szCs w:val="28"/>
        </w:rPr>
        <w:t xml:space="preserve"> </w:t>
      </w:r>
      <w:r>
        <w:rPr>
          <w:i w:val="false"/>
          <w:iCs w:val="false"/>
          <w:sz w:val="28"/>
          <w:szCs w:val="28"/>
          <w:lang w:val="en-US"/>
        </w:rPr>
        <w:t>Post</w:t>
      </w:r>
      <w:r>
        <w:rPr>
          <w:i w:val="false"/>
          <w:iCs w:val="false"/>
          <w:sz w:val="28"/>
          <w:szCs w:val="28"/>
        </w:rPr>
        <w:t>» 30 ап</w:t>
        <w:softHyphen/>
        <w:t>реля 2002 года, отметили, что «правоохранительным органам удалось восстановить порядок передвижений террористов пе</w:t>
        <w:softHyphen/>
        <w:t>ред терактами (полностью в рамках закона, за исключением пары штрафов за превышение скорости) не было найдено ни</w:t>
        <w:softHyphen/>
        <w:t>каких свидетельств того, что они действительно нечто плани</w:t>
        <w:softHyphen/>
        <w:t>ровали».</w:t>
      </w:r>
    </w:p>
    <w:p>
      <w:pPr>
        <w:pStyle w:val="Normal"/>
        <w:ind w:firstLine="720"/>
        <w:jc w:val="both"/>
        <w:rPr>
          <w:i w:val="false"/>
          <w:i w:val="false"/>
          <w:iCs w:val="false"/>
          <w:sz w:val="28"/>
          <w:szCs w:val="28"/>
        </w:rPr>
      </w:pPr>
      <w:r>
        <w:rPr>
          <w:i w:val="false"/>
          <w:iCs w:val="false"/>
          <w:sz w:val="28"/>
          <w:szCs w:val="28"/>
        </w:rPr>
        <w:t>Иначе говоря, даже сейчас утверждение, что организация и проведение сентябрьской террористической атаки исламскими экстремистами из «Аль-Каиды», является не более чем гипоте</w:t>
        <w:softHyphen/>
        <w:t>зой, которуюеще надо доказать. Это вбольшей степени касает</w:t>
        <w:softHyphen/>
        <w:t>ся и Талибана. Однако еще пыль не успела осесть после того, как рухнули небоскребы торгового центра, а американцам уже было сообщено, что во всем виновны исламисты во главе с Уса</w:t>
        <w:softHyphen/>
        <w:t>мой бен Ладеном, которых поддерживают талибы. Сразу после трагедии, не проведя никакого расследования, Вашингтон на</w:t>
        <w:softHyphen/>
        <w:t>чал широкомасштабную подготовку к военной операции про</w:t>
        <w:softHyphen/>
        <w:t>тив Афганистана. Когда же, на тот момент, одного из высоко</w:t>
        <w:softHyphen/>
        <w:t>поставленных чиновников Госдепартамента США спросили, есть ли у него информация насчет того, кто именно стоит за тер</w:t>
        <w:softHyphen/>
        <w:t>рористическими актами, его ответ был более чем оригинальным, он заявил, что теперь это уже не имеет никакого значения. По</w:t>
        <w:softHyphen/>
        <w:t>чему?</w:t>
      </w:r>
    </w:p>
    <w:p>
      <w:pPr>
        <w:pStyle w:val="Normal"/>
        <w:ind w:firstLine="720"/>
        <w:jc w:val="both"/>
        <w:rPr/>
      </w:pPr>
      <w:r>
        <w:rPr>
          <w:i w:val="false"/>
          <w:iCs w:val="false"/>
          <w:sz w:val="28"/>
          <w:szCs w:val="28"/>
        </w:rPr>
        <w:t>Частично подобную позицию объясняют интересы амери</w:t>
        <w:softHyphen/>
        <w:t>канских нефтяных компаний в Центральной Азии. Не являет</w:t>
        <w:softHyphen/>
        <w:t>ся секретом, что «</w:t>
      </w:r>
      <w:r>
        <w:rPr>
          <w:i w:val="false"/>
          <w:iCs w:val="false"/>
          <w:sz w:val="28"/>
          <w:szCs w:val="28"/>
          <w:lang w:val="en-US"/>
        </w:rPr>
        <w:t>Unocal</w:t>
      </w:r>
      <w:r>
        <w:rPr>
          <w:i w:val="false"/>
          <w:iCs w:val="false"/>
          <w:sz w:val="28"/>
          <w:szCs w:val="28"/>
        </w:rPr>
        <w:t>» и «</w:t>
      </w:r>
      <w:r>
        <w:rPr>
          <w:i w:val="false"/>
          <w:iCs w:val="false"/>
          <w:sz w:val="28"/>
          <w:szCs w:val="28"/>
          <w:lang w:val="en-US"/>
        </w:rPr>
        <w:t>Delta</w:t>
      </w:r>
      <w:r>
        <w:rPr>
          <w:i w:val="false"/>
          <w:iCs w:val="false"/>
          <w:sz w:val="28"/>
          <w:szCs w:val="28"/>
        </w:rPr>
        <w:t xml:space="preserve"> </w:t>
      </w:r>
      <w:r>
        <w:rPr>
          <w:i w:val="false"/>
          <w:iCs w:val="false"/>
          <w:sz w:val="28"/>
          <w:szCs w:val="28"/>
          <w:lang w:val="en-US"/>
        </w:rPr>
        <w:t>Oil</w:t>
      </w:r>
      <w:r>
        <w:rPr>
          <w:i w:val="false"/>
          <w:iCs w:val="false"/>
          <w:sz w:val="28"/>
          <w:szCs w:val="28"/>
        </w:rPr>
        <w:t>» запланировали строи</w:t>
        <w:softHyphen/>
        <w:t>тельство трубопровода, который должен был связать Каспий, через территорию Афганистана, с побережьем Индийского океана. За согласие на это строительство в середине июля 2001 года на многосторонних переговорах в Берлине по воп</w:t>
        <w:softHyphen/>
        <w:t>росу о будущем Афганистана талибы потребовали международ</w:t>
        <w:softHyphen/>
        <w:t>ного признания их режима. Так как подобное условие было из</w:t>
        <w:softHyphen/>
        <w:t>начально неприемлемым, переговоры завершились провалом.</w:t>
      </w:r>
    </w:p>
    <w:p>
      <w:pPr>
        <w:pStyle w:val="Normal"/>
        <w:ind w:firstLine="720"/>
        <w:jc w:val="both"/>
        <w:rPr/>
      </w:pPr>
      <w:r>
        <w:rPr>
          <w:i w:val="false"/>
          <w:iCs w:val="false"/>
          <w:sz w:val="28"/>
          <w:szCs w:val="28"/>
        </w:rPr>
        <w:t>Тогда американская делегация, возглавляемая Томом Симмонсом (бывшим послом США в Пакистане), Карлом Индерфертом (бывшим помощником госсекретаря) и Ли Колдреном (бывшим экспертом Госдепартамента), по словам посла Па</w:t>
        <w:softHyphen/>
        <w:t>кистана в Париже Нияза Наика, заявила, что к середине ок</w:t>
        <w:softHyphen/>
        <w:t>тября Соединенные Штаты захватят Афганистан и свергнут талибский режим</w:t>
      </w:r>
      <w:r>
        <w:rPr>
          <w:i w:val="false"/>
          <w:iCs w:val="false"/>
          <w:sz w:val="28"/>
          <w:szCs w:val="28"/>
          <w:vertAlign w:val="superscript"/>
        </w:rPr>
        <w:t>1</w:t>
      </w:r>
      <w:r>
        <w:rPr>
          <w:i w:val="false"/>
          <w:iCs w:val="false"/>
          <w:sz w:val="28"/>
          <w:szCs w:val="28"/>
        </w:rPr>
        <w:t>. Как показали события, их обещание не было пустой угрозой</w:t>
      </w:r>
      <w:r>
        <w:rPr>
          <w:i w:val="false"/>
          <w:iCs w:val="false"/>
          <w:sz w:val="28"/>
          <w:szCs w:val="28"/>
          <w:vertAlign w:val="superscript"/>
        </w:rPr>
        <w:t>2</w:t>
      </w:r>
      <w:r>
        <w:rPr>
          <w:i w:val="false"/>
          <w:iCs w:val="false"/>
          <w:sz w:val="28"/>
          <w:szCs w:val="28"/>
        </w:rPr>
        <w:t>.</w:t>
      </w:r>
    </w:p>
    <w:p>
      <w:pPr>
        <w:pStyle w:val="Normal"/>
        <w:ind w:firstLine="720"/>
        <w:jc w:val="both"/>
        <w:rPr/>
      </w:pPr>
      <w:r>
        <w:rPr>
          <w:i w:val="false"/>
          <w:iCs w:val="false"/>
          <w:sz w:val="28"/>
          <w:szCs w:val="28"/>
        </w:rPr>
        <w:t>Возвращаясь к событиям 11 сентября, необходимо заметить, чтовтечение шести дней, предшествовавших теракту, некие не</w:t>
        <w:softHyphen/>
        <w:t>известные лица производили финансовые операции, характе</w:t>
        <w:softHyphen/>
        <w:t>ризующиеся как «злоупотребление осведомленностью»</w:t>
      </w:r>
      <w:r>
        <w:rPr>
          <w:i w:val="false"/>
          <w:iCs w:val="false"/>
          <w:sz w:val="28"/>
          <w:szCs w:val="28"/>
          <w:vertAlign w:val="superscript"/>
        </w:rPr>
        <w:t>3</w:t>
      </w:r>
      <w:r>
        <w:rPr>
          <w:i w:val="false"/>
          <w:iCs w:val="false"/>
          <w:sz w:val="28"/>
          <w:szCs w:val="28"/>
        </w:rPr>
        <w:t>. При</w:t>
        <w:softHyphen/>
        <w:t>чем самое пикантное в этом факте то, что ни «Аль-Каида», ни «Талибан» не могли их осуществить.</w:t>
      </w:r>
    </w:p>
    <w:p>
      <w:pPr>
        <w:pStyle w:val="Normal"/>
        <w:ind w:firstLine="720"/>
        <w:jc w:val="both"/>
        <w:rPr/>
      </w:pPr>
      <w:r>
        <w:rPr>
          <w:i w:val="false"/>
          <w:iCs w:val="false"/>
          <w:sz w:val="28"/>
          <w:szCs w:val="28"/>
        </w:rPr>
        <w:t>Прежде все го объектам и манипуляции стали компании, так или иначе связанные с негативными последствиями террорис</w:t>
        <w:softHyphen/>
        <w:t>тической атаки 11 сентября. Так, например, цены на акции . «</w:t>
      </w:r>
      <w:r>
        <w:rPr>
          <w:i w:val="false"/>
          <w:iCs w:val="false"/>
          <w:sz w:val="28"/>
          <w:szCs w:val="28"/>
          <w:lang w:val="en-US"/>
        </w:rPr>
        <w:t>United</w:t>
      </w:r>
      <w:r>
        <w:rPr>
          <w:i w:val="false"/>
          <w:iCs w:val="false"/>
          <w:sz w:val="28"/>
          <w:szCs w:val="28"/>
        </w:rPr>
        <w:t xml:space="preserve"> </w:t>
      </w:r>
      <w:r>
        <w:rPr>
          <w:i w:val="false"/>
          <w:iCs w:val="false"/>
          <w:sz w:val="28"/>
          <w:szCs w:val="28"/>
          <w:lang w:val="en-US"/>
        </w:rPr>
        <w:t>Airlines</w:t>
      </w:r>
      <w:r>
        <w:rPr>
          <w:i w:val="false"/>
          <w:iCs w:val="false"/>
          <w:sz w:val="28"/>
          <w:szCs w:val="28"/>
        </w:rPr>
        <w:t>» (один самолет которой протаранил южную башню ВТЦ, а второй упал в Питсбурге) и «</w:t>
      </w:r>
      <w:r>
        <w:rPr>
          <w:i w:val="false"/>
          <w:iCs w:val="false"/>
          <w:sz w:val="28"/>
          <w:szCs w:val="28"/>
          <w:lang w:val="en-US"/>
        </w:rPr>
        <w:t>American</w:t>
      </w:r>
      <w:r>
        <w:rPr>
          <w:i w:val="false"/>
          <w:iCs w:val="false"/>
          <w:sz w:val="28"/>
          <w:szCs w:val="28"/>
        </w:rPr>
        <w:t xml:space="preserve"> </w:t>
      </w:r>
      <w:r>
        <w:rPr>
          <w:i w:val="false"/>
          <w:iCs w:val="false"/>
          <w:sz w:val="28"/>
          <w:szCs w:val="28"/>
          <w:lang w:val="en-US"/>
        </w:rPr>
        <w:t>Airlines</w:t>
      </w:r>
      <w:r>
        <w:rPr>
          <w:i w:val="false"/>
          <w:iCs w:val="false"/>
          <w:sz w:val="28"/>
          <w:szCs w:val="28"/>
        </w:rPr>
        <w:t>» (аэробусы которой атаковали северную башню и Пентагон) были искусственно снижены на 42 и 39 %. То же самое было сде</w:t>
        <w:softHyphen/>
        <w:t>лано в отношении ценных бумаг компании «</w:t>
      </w:r>
      <w:r>
        <w:rPr>
          <w:i w:val="false"/>
          <w:iCs w:val="false"/>
          <w:sz w:val="28"/>
          <w:szCs w:val="28"/>
          <w:lang w:val="en-US"/>
        </w:rPr>
        <w:t>Morgan</w:t>
      </w:r>
      <w:r>
        <w:rPr>
          <w:i w:val="false"/>
          <w:iCs w:val="false"/>
          <w:sz w:val="28"/>
          <w:szCs w:val="28"/>
        </w:rPr>
        <w:t xml:space="preserve"> </w:t>
      </w:r>
      <w:r>
        <w:rPr>
          <w:i w:val="false"/>
          <w:iCs w:val="false"/>
          <w:sz w:val="28"/>
          <w:szCs w:val="28"/>
          <w:lang w:val="en-US"/>
        </w:rPr>
        <w:t>Stanley</w:t>
      </w:r>
      <w:r>
        <w:rPr>
          <w:i w:val="false"/>
          <w:iCs w:val="false"/>
          <w:sz w:val="28"/>
          <w:szCs w:val="28"/>
        </w:rPr>
        <w:t xml:space="preserve"> </w:t>
      </w:r>
      <w:r>
        <w:rPr>
          <w:i w:val="false"/>
          <w:iCs w:val="false"/>
          <w:sz w:val="28"/>
          <w:szCs w:val="28"/>
          <w:lang w:val="en-US"/>
        </w:rPr>
        <w:t>Dean</w:t>
      </w:r>
      <w:r>
        <w:rPr>
          <w:i w:val="false"/>
          <w:iCs w:val="false"/>
          <w:sz w:val="28"/>
          <w:szCs w:val="28"/>
        </w:rPr>
        <w:t xml:space="preserve"> </w:t>
      </w:r>
      <w:r>
        <w:rPr>
          <w:i w:val="false"/>
          <w:iCs w:val="false"/>
          <w:sz w:val="28"/>
          <w:szCs w:val="28"/>
          <w:lang w:val="en-US"/>
        </w:rPr>
        <w:t>Witter</w:t>
      </w:r>
      <w:r>
        <w:rPr>
          <w:i w:val="false"/>
          <w:iCs w:val="false"/>
          <w:sz w:val="28"/>
          <w:szCs w:val="28"/>
        </w:rPr>
        <w:t xml:space="preserve">&amp; </w:t>
      </w:r>
      <w:r>
        <w:rPr>
          <w:i w:val="false"/>
          <w:iCs w:val="false"/>
          <w:sz w:val="28"/>
          <w:szCs w:val="28"/>
          <w:lang w:val="en-US"/>
        </w:rPr>
        <w:t>Co</w:t>
      </w:r>
      <w:r>
        <w:rPr>
          <w:i w:val="false"/>
          <w:iCs w:val="false"/>
          <w:sz w:val="28"/>
          <w:szCs w:val="28"/>
        </w:rPr>
        <w:t>» (чьи офисы занимали двадцать два этажа в здании Всемирного торгового центра), компании «</w:t>
      </w:r>
      <w:r>
        <w:rPr>
          <w:i w:val="false"/>
          <w:iCs w:val="false"/>
          <w:sz w:val="28"/>
          <w:szCs w:val="28"/>
          <w:lang w:val="en-US"/>
        </w:rPr>
        <w:t>Merrill</w:t>
      </w:r>
      <w:r>
        <w:rPr>
          <w:i w:val="false"/>
          <w:iCs w:val="false"/>
          <w:sz w:val="28"/>
          <w:szCs w:val="28"/>
        </w:rPr>
        <w:t xml:space="preserve"> </w:t>
      </w:r>
      <w:r>
        <w:rPr>
          <w:i w:val="false"/>
          <w:iCs w:val="false"/>
          <w:sz w:val="28"/>
          <w:szCs w:val="28"/>
          <w:lang w:val="en-US"/>
        </w:rPr>
        <w:t>Lynch</w:t>
      </w:r>
      <w:r>
        <w:rPr>
          <w:i w:val="false"/>
          <w:iCs w:val="false"/>
          <w:sz w:val="28"/>
          <w:szCs w:val="28"/>
        </w:rPr>
        <w:t xml:space="preserve"> &amp; </w:t>
      </w:r>
      <w:r>
        <w:rPr>
          <w:i w:val="false"/>
          <w:iCs w:val="false"/>
          <w:sz w:val="28"/>
          <w:szCs w:val="28"/>
          <w:lang w:val="en-US"/>
        </w:rPr>
        <w:t>Co</w:t>
      </w:r>
      <w:r>
        <w:rPr>
          <w:i w:val="false"/>
          <w:iCs w:val="false"/>
          <w:sz w:val="28"/>
          <w:szCs w:val="28"/>
        </w:rPr>
        <w:t>» (главный офис которой расположен в соседнем ВТЦ здании, которому грозит обрушение) и страховых компаний «</w:t>
      </w:r>
      <w:r>
        <w:rPr>
          <w:i w:val="false"/>
          <w:iCs w:val="false"/>
          <w:sz w:val="28"/>
          <w:szCs w:val="28"/>
          <w:lang w:val="en-US"/>
        </w:rPr>
        <w:t>Munich</w:t>
      </w:r>
      <w:r>
        <w:rPr>
          <w:i w:val="false"/>
          <w:iCs w:val="false"/>
          <w:sz w:val="28"/>
          <w:szCs w:val="28"/>
        </w:rPr>
        <w:t xml:space="preserve"> </w:t>
      </w:r>
      <w:r>
        <w:rPr>
          <w:i w:val="false"/>
          <w:iCs w:val="false"/>
          <w:sz w:val="28"/>
          <w:szCs w:val="28"/>
          <w:lang w:val="en-US"/>
        </w:rPr>
        <w:t>Re</w:t>
      </w:r>
      <w:r>
        <w:rPr>
          <w:i w:val="false"/>
          <w:iCs w:val="false"/>
          <w:sz w:val="28"/>
          <w:szCs w:val="28"/>
        </w:rPr>
        <w:t>», «</w:t>
      </w:r>
      <w:r>
        <w:rPr>
          <w:i w:val="false"/>
          <w:iCs w:val="false"/>
          <w:sz w:val="28"/>
          <w:szCs w:val="28"/>
          <w:lang w:val="en-US"/>
        </w:rPr>
        <w:t>Swiss</w:t>
      </w:r>
      <w:r>
        <w:rPr>
          <w:i w:val="false"/>
          <w:iCs w:val="false"/>
          <w:sz w:val="28"/>
          <w:szCs w:val="28"/>
        </w:rPr>
        <w:t xml:space="preserve"> </w:t>
      </w:r>
      <w:r>
        <w:rPr>
          <w:i w:val="false"/>
          <w:iCs w:val="false"/>
          <w:sz w:val="28"/>
          <w:szCs w:val="28"/>
          <w:lang w:val="en-US"/>
        </w:rPr>
        <w:t>Re</w:t>
      </w:r>
      <w:r>
        <w:rPr>
          <w:i w:val="false"/>
          <w:iCs w:val="false"/>
          <w:sz w:val="28"/>
          <w:szCs w:val="28"/>
        </w:rPr>
        <w:t>» и «Аха».</w:t>
      </w:r>
    </w:p>
    <w:p>
      <w:pPr>
        <w:pStyle w:val="Normal"/>
        <w:ind w:firstLine="720"/>
        <w:jc w:val="both"/>
        <w:rPr>
          <w:i w:val="false"/>
          <w:i w:val="false"/>
          <w:iCs w:val="false"/>
          <w:sz w:val="28"/>
          <w:szCs w:val="28"/>
        </w:rPr>
      </w:pPr>
      <w:r>
        <w:rPr>
          <w:i w:val="false"/>
          <w:iCs w:val="false"/>
          <w:sz w:val="28"/>
          <w:szCs w:val="28"/>
        </w:rPr>
        <w:t>Контрольная комиссия по банковским операциям Чикаго констатировала, что на чикагской фондовой бирже «посвящен</w:t>
        <w:softHyphen/>
        <w:t>ные» получили 5 млн. долл. прибыли на «</w:t>
      </w:r>
      <w:r>
        <w:rPr>
          <w:i w:val="false"/>
          <w:iCs w:val="false"/>
          <w:sz w:val="28"/>
          <w:szCs w:val="28"/>
          <w:lang w:val="en-US"/>
        </w:rPr>
        <w:t>United</w:t>
      </w:r>
      <w:r>
        <w:rPr>
          <w:i w:val="false"/>
          <w:iCs w:val="false"/>
          <w:sz w:val="28"/>
          <w:szCs w:val="28"/>
        </w:rPr>
        <w:t xml:space="preserve"> </w:t>
      </w:r>
      <w:r>
        <w:rPr>
          <w:i w:val="false"/>
          <w:iCs w:val="false"/>
          <w:sz w:val="28"/>
          <w:szCs w:val="28"/>
          <w:lang w:val="en-US"/>
        </w:rPr>
        <w:t>Airlines</w:t>
      </w:r>
      <w:r>
        <w:rPr>
          <w:i w:val="false"/>
          <w:iCs w:val="false"/>
          <w:sz w:val="28"/>
          <w:szCs w:val="28"/>
        </w:rPr>
        <w:t>», 4 мл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lang w:val="en-US"/>
        </w:rPr>
        <w:t xml:space="preserve">1 «US Planned Attack on Taleban» BBC, 18 </w:t>
      </w:r>
      <w:r>
        <w:rPr>
          <w:i w:val="false"/>
          <w:iCs w:val="false"/>
          <w:sz w:val="28"/>
          <w:szCs w:val="28"/>
          <w:vertAlign w:val="superscript"/>
        </w:rPr>
        <w:t>сентября</w:t>
      </w:r>
      <w:r>
        <w:rPr>
          <w:i w:val="false"/>
          <w:iCs w:val="false"/>
          <w:sz w:val="28"/>
          <w:szCs w:val="28"/>
          <w:vertAlign w:val="superscript"/>
          <w:lang w:val="en-US"/>
        </w:rPr>
        <w:t xml:space="preserve"> 2001, </w:t>
      </w:r>
      <w:r>
        <w:rPr>
          <w:i w:val="false"/>
          <w:iCs w:val="false"/>
          <w:sz w:val="28"/>
          <w:szCs w:val="28"/>
          <w:vertAlign w:val="superscript"/>
        </w:rPr>
        <w:t>и</w:t>
      </w:r>
      <w:r>
        <w:rPr>
          <w:i w:val="false"/>
          <w:iCs w:val="false"/>
          <w:sz w:val="28"/>
          <w:szCs w:val="28"/>
          <w:vertAlign w:val="superscript"/>
          <w:lang w:val="en-US"/>
        </w:rPr>
        <w:t xml:space="preserve"> Secret Memo Reveals US Plan to Overthrow Taleban Regime The Guardian </w:t>
      </w:r>
      <w:r>
        <w:rPr>
          <w:i w:val="false"/>
          <w:iCs w:val="false"/>
          <w:sz w:val="28"/>
          <w:szCs w:val="28"/>
          <w:vertAlign w:val="superscript"/>
        </w:rPr>
        <w:t>от</w:t>
      </w:r>
      <w:r>
        <w:rPr>
          <w:i w:val="false"/>
          <w:iCs w:val="false"/>
          <w:sz w:val="28"/>
          <w:szCs w:val="28"/>
          <w:vertAlign w:val="superscript"/>
          <w:lang w:val="en-US"/>
        </w:rPr>
        <w:t xml:space="preserve"> 21 </w:t>
      </w:r>
      <w:r>
        <w:rPr>
          <w:i w:val="false"/>
          <w:iCs w:val="false"/>
          <w:sz w:val="28"/>
          <w:szCs w:val="28"/>
          <w:vertAlign w:val="superscript"/>
        </w:rPr>
        <w:t>сентября</w:t>
      </w:r>
      <w:r>
        <w:rPr>
          <w:i w:val="false"/>
          <w:iCs w:val="false"/>
          <w:sz w:val="28"/>
          <w:szCs w:val="28"/>
          <w:vertAlign w:val="superscript"/>
          <w:lang w:val="en-US"/>
        </w:rPr>
        <w:t xml:space="preserve"> 2001.</w:t>
      </w:r>
    </w:p>
    <w:p>
      <w:pPr>
        <w:pStyle w:val="Normal"/>
        <w:ind w:firstLine="720"/>
        <w:jc w:val="both"/>
        <w:rPr/>
      </w:pPr>
      <w:r>
        <w:rPr>
          <w:i w:val="false"/>
          <w:iCs w:val="false"/>
          <w:sz w:val="28"/>
          <w:szCs w:val="28"/>
          <w:vertAlign w:val="superscript"/>
        </w:rPr>
        <w:t>2  Главой проамериканского режима в Афганистане стал Хамид Кар-зай, прежде сотрудничавший с «</w:t>
      </w:r>
      <w:r>
        <w:rPr>
          <w:i w:val="false"/>
          <w:iCs w:val="false"/>
          <w:sz w:val="28"/>
          <w:szCs w:val="28"/>
          <w:vertAlign w:val="superscript"/>
          <w:lang w:val="en-US"/>
        </w:rPr>
        <w:t>Unocal</w:t>
      </w:r>
      <w:r>
        <w:rPr>
          <w:i w:val="false"/>
          <w:iCs w:val="false"/>
          <w:sz w:val="28"/>
          <w:szCs w:val="28"/>
          <w:vertAlign w:val="superscript"/>
        </w:rPr>
        <w:t>». Кроме того, в 80-е годы он кон</w:t>
        <w:softHyphen/>
        <w:t>тактировал с ЦРУ и Пентагоном. К тому же ранее Карзай взаимодейство</w:t>
        <w:softHyphen/>
        <w:t>вал с американцем афганского происхождения Зал маем Халилзадом, яв</w:t>
        <w:softHyphen/>
        <w:t>ляющимся сейчас специальным посланником США в Кабуле. Так же как и нынешнему главе афганского кабинета, представителю США в Кабуле до</w:t>
        <w:softHyphen/>
        <w:t>велось поработать в «</w:t>
      </w:r>
      <w:r>
        <w:rPr>
          <w:i w:val="false"/>
          <w:iCs w:val="false"/>
          <w:sz w:val="28"/>
          <w:szCs w:val="28"/>
          <w:vertAlign w:val="superscript"/>
          <w:lang w:val="en-US"/>
        </w:rPr>
        <w:t>Unocal</w:t>
      </w:r>
      <w:r>
        <w:rPr>
          <w:i w:val="false"/>
          <w:iCs w:val="false"/>
          <w:sz w:val="28"/>
          <w:szCs w:val="28"/>
          <w:vertAlign w:val="superscript"/>
        </w:rPr>
        <w:t>».</w:t>
      </w:r>
    </w:p>
    <w:p>
      <w:pPr>
        <w:pStyle w:val="Normal"/>
        <w:ind w:firstLine="720"/>
        <w:jc w:val="both"/>
        <w:rPr/>
      </w:pPr>
      <w:r>
        <w:rPr>
          <w:i w:val="false"/>
          <w:iCs w:val="false"/>
          <w:sz w:val="28"/>
          <w:szCs w:val="28"/>
          <w:vertAlign w:val="superscript"/>
          <w:lang w:val="en-US"/>
        </w:rPr>
        <w:t xml:space="preserve">3 «Blacr Tuesday: The World Largest Insider Trad ing Scam?» </w:t>
      </w:r>
      <w:r>
        <w:rPr>
          <w:i w:val="false"/>
          <w:iCs w:val="false"/>
          <w:sz w:val="28"/>
          <w:szCs w:val="28"/>
          <w:vertAlign w:val="superscript"/>
        </w:rPr>
        <w:t>Дона</w:t>
      </w:r>
      <w:r>
        <w:rPr>
          <w:i w:val="false"/>
          <w:iCs w:val="false"/>
          <w:sz w:val="28"/>
          <w:szCs w:val="28"/>
          <w:vertAlign w:val="superscript"/>
          <w:lang w:val="en-US"/>
        </w:rPr>
        <w:t xml:space="preserve"> </w:t>
      </w:r>
      <w:r>
        <w:rPr>
          <w:i w:val="false"/>
          <w:iCs w:val="false"/>
          <w:sz w:val="28"/>
          <w:szCs w:val="28"/>
          <w:vertAlign w:val="superscript"/>
        </w:rPr>
        <w:t>Радлоэ</w:t>
      </w:r>
      <w:r>
        <w:rPr>
          <w:i w:val="false"/>
          <w:iCs w:val="false"/>
          <w:sz w:val="28"/>
          <w:szCs w:val="28"/>
          <w:vertAlign w:val="superscript"/>
          <w:lang w:val="en-US"/>
        </w:rPr>
        <w:t xml:space="preserve">-pa (Don Radlauer), «International Policy Institute forCountcrterrorism», </w:t>
      </w:r>
      <w:r>
        <w:rPr>
          <w:i w:val="false"/>
          <w:iCs w:val="false"/>
          <w:sz w:val="28"/>
          <w:szCs w:val="28"/>
          <w:vertAlign w:val="superscript"/>
        </w:rPr>
        <w:t>Изра</w:t>
      </w:r>
      <w:r>
        <w:rPr>
          <w:i w:val="false"/>
          <w:iCs w:val="false"/>
          <w:sz w:val="28"/>
          <w:szCs w:val="28"/>
          <w:vertAlign w:val="superscript"/>
          <w:lang w:val="en-US"/>
        </w:rPr>
        <w:softHyphen/>
      </w:r>
      <w:r>
        <w:rPr>
          <w:i w:val="false"/>
          <w:iCs w:val="false"/>
          <w:sz w:val="28"/>
          <w:szCs w:val="28"/>
          <w:vertAlign w:val="superscript"/>
        </w:rPr>
        <w:t>иль</w:t>
      </w:r>
      <w:r>
        <w:rPr>
          <w:i w:val="false"/>
          <w:iCs w:val="false"/>
          <w:sz w:val="28"/>
          <w:szCs w:val="28"/>
          <w:vertAlign w:val="superscript"/>
          <w:lang w:val="en-US"/>
        </w:rPr>
        <w:t xml:space="preserve">, 9 </w:t>
      </w:r>
      <w:r>
        <w:rPr>
          <w:i w:val="false"/>
          <w:iCs w:val="false"/>
          <w:sz w:val="28"/>
          <w:szCs w:val="28"/>
          <w:vertAlign w:val="superscript"/>
        </w:rPr>
        <w:t>сентября</w:t>
      </w:r>
      <w:r>
        <w:rPr>
          <w:i w:val="false"/>
          <w:iCs w:val="false"/>
          <w:sz w:val="28"/>
          <w:szCs w:val="28"/>
          <w:vertAlign w:val="superscript"/>
          <w:lang w:val="en-US"/>
        </w:rPr>
        <w:t xml:space="preserve"> 2001 </w:t>
      </w:r>
      <w:r>
        <w:rPr>
          <w:i w:val="false"/>
          <w:iCs w:val="false"/>
          <w:sz w:val="28"/>
          <w:szCs w:val="28"/>
          <w:vertAlign w:val="superscript"/>
        </w:rPr>
        <w:t>г</w:t>
      </w:r>
      <w:r>
        <w:rPr>
          <w:i w:val="false"/>
          <w:iCs w:val="false"/>
          <w:sz w:val="28"/>
          <w:szCs w:val="28"/>
          <w:vertAlign w:val="superscript"/>
          <w:lang w:val="en-US"/>
        </w:rPr>
        <w:t xml:space="preserve">. </w:t>
      </w:r>
      <w:r>
        <w:rPr>
          <w:i w:val="false"/>
          <w:iCs w:val="false"/>
          <w:sz w:val="28"/>
          <w:szCs w:val="28"/>
          <w:vertAlign w:val="superscript"/>
        </w:rPr>
        <w:t>на</w:t>
      </w:r>
      <w:r>
        <w:rPr>
          <w:i w:val="false"/>
          <w:iCs w:val="false"/>
          <w:sz w:val="28"/>
          <w:szCs w:val="28"/>
          <w:vertAlign w:val="superscript"/>
          <w:lang w:val="en-US"/>
        </w:rPr>
        <w:t xml:space="preserve"> «American Airlines», 12 </w:t>
      </w:r>
      <w:r>
        <w:rPr>
          <w:i w:val="false"/>
          <w:iCs w:val="false"/>
          <w:sz w:val="28"/>
          <w:szCs w:val="28"/>
          <w:vertAlign w:val="superscript"/>
        </w:rPr>
        <w:t>млн</w:t>
      </w:r>
      <w:r>
        <w:rPr>
          <w:i w:val="false"/>
          <w:iCs w:val="false"/>
          <w:sz w:val="28"/>
          <w:szCs w:val="28"/>
          <w:vertAlign w:val="superscript"/>
          <w:lang w:val="en-US"/>
        </w:rPr>
        <w:t xml:space="preserve">. </w:t>
      </w:r>
      <w:r>
        <w:rPr>
          <w:i w:val="false"/>
          <w:iCs w:val="false"/>
          <w:sz w:val="28"/>
          <w:szCs w:val="28"/>
          <w:vertAlign w:val="superscript"/>
        </w:rPr>
        <w:t>на</w:t>
      </w:r>
      <w:r>
        <w:rPr>
          <w:i w:val="false"/>
          <w:iCs w:val="false"/>
          <w:sz w:val="28"/>
          <w:szCs w:val="28"/>
          <w:vertAlign w:val="superscript"/>
          <w:lang w:val="en-US"/>
        </w:rPr>
        <w:t xml:space="preserve"> «Morgan Stanley Dean Witter &amp; Co» </w:t>
      </w:r>
      <w:r>
        <w:rPr>
          <w:i w:val="false"/>
          <w:iCs w:val="false"/>
          <w:sz w:val="28"/>
          <w:szCs w:val="28"/>
          <w:vertAlign w:val="superscript"/>
        </w:rPr>
        <w:t>и</w:t>
      </w:r>
      <w:r>
        <w:rPr>
          <w:i w:val="false"/>
          <w:iCs w:val="false"/>
          <w:sz w:val="28"/>
          <w:szCs w:val="28"/>
          <w:vertAlign w:val="superscript"/>
          <w:lang w:val="en-US"/>
        </w:rPr>
        <w:t xml:space="preserve"> 5,5 </w:t>
      </w:r>
      <w:r>
        <w:rPr>
          <w:i w:val="false"/>
          <w:iCs w:val="false"/>
          <w:sz w:val="28"/>
          <w:szCs w:val="28"/>
          <w:vertAlign w:val="superscript"/>
        </w:rPr>
        <w:t>млн</w:t>
      </w:r>
      <w:r>
        <w:rPr>
          <w:i w:val="false"/>
          <w:iCs w:val="false"/>
          <w:sz w:val="28"/>
          <w:szCs w:val="28"/>
          <w:vertAlign w:val="superscript"/>
          <w:lang w:val="en-US"/>
        </w:rPr>
        <w:t>.</w:t>
      </w:r>
      <w:r>
        <w:rPr>
          <w:i w:val="false"/>
          <w:iCs w:val="false"/>
          <w:sz w:val="28"/>
          <w:szCs w:val="28"/>
          <w:vertAlign w:val="superscript"/>
        </w:rPr>
        <w:t>на</w:t>
      </w:r>
      <w:r>
        <w:rPr>
          <w:i w:val="false"/>
          <w:iCs w:val="false"/>
          <w:sz w:val="28"/>
          <w:szCs w:val="28"/>
          <w:vertAlign w:val="superscript"/>
          <w:lang w:val="en-US"/>
        </w:rPr>
        <w:t xml:space="preserve"> «Merrill Lynch &amp; Co».</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Расследование махинаций на всех крупнейших фондовых биржах координировалось Международной организацией ко</w:t>
        <w:softHyphen/>
        <w:t>миссий по ценным бумагам (</w:t>
      </w:r>
      <w:r>
        <w:rPr>
          <w:i w:val="false"/>
          <w:iCs w:val="false"/>
          <w:sz w:val="28"/>
          <w:szCs w:val="28"/>
          <w:lang w:val="en-US"/>
        </w:rPr>
        <w:t>IOSCO</w:t>
      </w:r>
      <w:r>
        <w:rPr>
          <w:i w:val="false"/>
          <w:iCs w:val="false"/>
          <w:sz w:val="28"/>
          <w:szCs w:val="28"/>
        </w:rPr>
        <w:t>). 15 октября она провела видеоконференцию, во время которой контрольные органы раз</w:t>
        <w:softHyphen/>
        <w:t>ных стран представили свои поэтапные доклады. Выяснилось, что незаконная прибыль исчисляется сотнями миллионов дол</w:t>
        <w:softHyphen/>
        <w:t>ларов США и представляет собой «наиболее крупное злоупот</w:t>
        <w:softHyphen/>
        <w:t>ребление информацией «посвященных», когда-либо зарегист</w:t>
        <w:softHyphen/>
        <w:t>рированное»</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Банковские счета бен Ладена были блокированы американ</w:t>
        <w:softHyphen/>
        <w:t>цами за три года до 11 сентября 2003 года (распоряжением Б. Клинтона «</w:t>
      </w:r>
      <w:r>
        <w:rPr>
          <w:i w:val="false"/>
          <w:iCs w:val="false"/>
          <w:sz w:val="28"/>
          <w:szCs w:val="28"/>
          <w:lang w:val="en-US"/>
        </w:rPr>
        <w:t>Executive</w:t>
      </w:r>
      <w:r>
        <w:rPr>
          <w:i w:val="false"/>
          <w:iCs w:val="false"/>
          <w:sz w:val="28"/>
          <w:szCs w:val="28"/>
        </w:rPr>
        <w:t xml:space="preserve"> </w:t>
      </w:r>
      <w:r>
        <w:rPr>
          <w:i w:val="false"/>
          <w:iCs w:val="false"/>
          <w:sz w:val="28"/>
          <w:szCs w:val="28"/>
          <w:lang w:val="en-US"/>
        </w:rPr>
        <w:t>Order</w:t>
      </w:r>
      <w:r>
        <w:rPr>
          <w:i w:val="false"/>
          <w:iCs w:val="false"/>
          <w:sz w:val="28"/>
          <w:szCs w:val="28"/>
        </w:rPr>
        <w:t xml:space="preserve"> 13099», подписанным 7 августа 1998 г.), а это значит, что данные финансовые операции он про</w:t>
        <w:softHyphen/>
        <w:t>вести не мог. Талибы также не имеют необходимых для этого капитала и организационных возможностей. Поэтому остается некая третья сила, которая обладала детальной информацией о предстоящем теракте. В связи с этим очень интересным фактом является то, что, как было установлено, наибольшая часть вы</w:t>
        <w:softHyphen/>
        <w:t>шеуказанных финансовых махинаций осуществлялась «посвя</w:t>
        <w:softHyphen/>
        <w:t>щенными» через «</w:t>
      </w:r>
      <w:r>
        <w:rPr>
          <w:i w:val="false"/>
          <w:iCs w:val="false"/>
          <w:sz w:val="28"/>
          <w:szCs w:val="28"/>
          <w:lang w:val="en-US"/>
        </w:rPr>
        <w:t>Deutschebank</w:t>
      </w:r>
      <w:r>
        <w:rPr>
          <w:i w:val="false"/>
          <w:iCs w:val="false"/>
          <w:sz w:val="28"/>
          <w:szCs w:val="28"/>
        </w:rPr>
        <w:t>/</w:t>
      </w:r>
      <w:r>
        <w:rPr>
          <w:i w:val="false"/>
          <w:iCs w:val="false"/>
          <w:sz w:val="28"/>
          <w:szCs w:val="28"/>
          <w:lang w:val="en-US"/>
        </w:rPr>
        <w:t>AB</w:t>
      </w:r>
      <w:r>
        <w:rPr>
          <w:i w:val="false"/>
          <w:iCs w:val="false"/>
          <w:sz w:val="28"/>
          <w:szCs w:val="28"/>
        </w:rPr>
        <w:t xml:space="preserve"> </w:t>
      </w:r>
      <w:r>
        <w:rPr>
          <w:i w:val="false"/>
          <w:iCs w:val="false"/>
          <w:sz w:val="28"/>
          <w:szCs w:val="28"/>
          <w:lang w:val="en-US"/>
        </w:rPr>
        <w:t>Brown</w:t>
      </w:r>
      <w:r>
        <w:rPr>
          <w:i w:val="false"/>
          <w:iCs w:val="false"/>
          <w:sz w:val="28"/>
          <w:szCs w:val="28"/>
        </w:rPr>
        <w:t>» и его американский инвестиционный филиал — «</w:t>
      </w:r>
      <w:r>
        <w:rPr>
          <w:i w:val="false"/>
          <w:iCs w:val="false"/>
          <w:sz w:val="28"/>
          <w:szCs w:val="28"/>
          <w:lang w:val="en-US"/>
        </w:rPr>
        <w:t>Alex</w:t>
      </w:r>
      <w:r>
        <w:rPr>
          <w:i w:val="false"/>
          <w:iCs w:val="false"/>
          <w:sz w:val="28"/>
          <w:szCs w:val="28"/>
        </w:rPr>
        <w:t xml:space="preserve"> </w:t>
      </w:r>
      <w:r>
        <w:rPr>
          <w:i w:val="false"/>
          <w:iCs w:val="false"/>
          <w:sz w:val="28"/>
          <w:szCs w:val="28"/>
          <w:lang w:val="en-US"/>
        </w:rPr>
        <w:t>Brown</w:t>
      </w:r>
      <w:r>
        <w:rPr>
          <w:i w:val="false"/>
          <w:iCs w:val="false"/>
          <w:sz w:val="28"/>
          <w:szCs w:val="28"/>
        </w:rPr>
        <w:t>»</w:t>
      </w:r>
      <w:r>
        <w:rPr>
          <w:i w:val="false"/>
          <w:iCs w:val="false"/>
          <w:sz w:val="28"/>
          <w:szCs w:val="28"/>
          <w:vertAlign w:val="superscript"/>
        </w:rPr>
        <w:t xml:space="preserve"> 2</w:t>
      </w:r>
      <w:r>
        <w:rPr>
          <w:i w:val="false"/>
          <w:iCs w:val="false"/>
          <w:sz w:val="28"/>
          <w:szCs w:val="28"/>
        </w:rPr>
        <w:t xml:space="preserve">. </w:t>
      </w:r>
      <w:r>
        <w:rPr>
          <w:i w:val="false"/>
          <w:iCs w:val="false"/>
          <w:sz w:val="28"/>
          <w:szCs w:val="28"/>
          <w:lang w:val="en-US"/>
        </w:rPr>
        <w:t>He</w:t>
      </w:r>
      <w:r>
        <w:rPr>
          <w:i w:val="false"/>
          <w:iCs w:val="false"/>
          <w:sz w:val="28"/>
          <w:szCs w:val="28"/>
        </w:rPr>
        <w:t xml:space="preserve"> секрет, что конт</w:t>
        <w:softHyphen/>
        <w:t>ролирует немецкий банк клан Ротшильдов, а само это финан</w:t>
        <w:softHyphen/>
        <w:t>совое заведение непосредственно связано с Федеральной резер</w:t>
        <w:softHyphen/>
        <w:t>вной системой. Впрочем, как бы там ни было, ФБР и 1</w:t>
      </w:r>
      <w:r>
        <w:rPr>
          <w:i w:val="false"/>
          <w:iCs w:val="false"/>
          <w:sz w:val="28"/>
          <w:szCs w:val="28"/>
          <w:lang w:val="en-US"/>
        </w:rPr>
        <w:t>OSCO</w:t>
      </w:r>
      <w:r>
        <w:rPr>
          <w:i w:val="false"/>
          <w:iCs w:val="false"/>
          <w:sz w:val="28"/>
          <w:szCs w:val="28"/>
        </w:rPr>
        <w:t xml:space="preserve"> прекратили расследования в этом направлении.</w:t>
      </w:r>
    </w:p>
    <w:p>
      <w:pPr>
        <w:pStyle w:val="Normal"/>
        <w:ind w:firstLine="720"/>
        <w:jc w:val="both"/>
        <w:rPr>
          <w:i w:val="false"/>
          <w:i w:val="false"/>
          <w:iCs w:val="false"/>
          <w:sz w:val="28"/>
          <w:szCs w:val="28"/>
        </w:rPr>
      </w:pPr>
      <w:r>
        <w:rPr>
          <w:i w:val="false"/>
          <w:iCs w:val="false"/>
          <w:sz w:val="28"/>
          <w:szCs w:val="28"/>
        </w:rPr>
        <w:t>Для того чтобы понять, кто действительно стоит за органи</w:t>
        <w:softHyphen/>
        <w:t>зацией террористических актов 11 сентября, необходимо про</w:t>
        <w:softHyphen/>
        <w:t>анализировать события того дня и попытаться выявить их об</w:t>
        <w:softHyphen/>
        <w:t>щую тенденцию.</w:t>
      </w:r>
    </w:p>
    <w:p>
      <w:pPr>
        <w:pStyle w:val="Normal"/>
        <w:ind w:firstLine="720"/>
        <w:jc w:val="both"/>
        <w:rPr/>
      </w:pPr>
      <w:r>
        <w:rPr>
          <w:i w:val="false"/>
          <w:iCs w:val="false"/>
          <w:sz w:val="28"/>
          <w:szCs w:val="28"/>
        </w:rPr>
        <w:t>Уже в первые дни после терактов внимательные наблюдате</w:t>
        <w:softHyphen/>
        <w:t>ли отметили целый ряд фактов, который фактически полнос</w:t>
        <w:softHyphen/>
        <w:t>тью опровергает официальную версию. В дальнейшем количе</w:t>
        <w:softHyphen/>
        <w:t>ство этих фактов стремительно увеличивалось, усиливая недо</w:t>
        <w:softHyphen/>
        <w:t>верие к американской власти всех тех, кто не утратил здравого смысла. Многие откровенно заявили о том, что Белый дом - лжет. Приведем наиболее существенные из них.</w:t>
      </w:r>
    </w:p>
    <w:p>
      <w:pPr>
        <w:pStyle w:val="Normal"/>
        <w:ind w:firstLine="720"/>
        <w:jc w:val="both"/>
        <w:rPr>
          <w:i w:val="false"/>
          <w:i w:val="false"/>
          <w:iCs w:val="false"/>
          <w:sz w:val="28"/>
          <w:szCs w:val="28"/>
        </w:rPr>
      </w:pPr>
      <w:r>
        <w:rPr>
          <w:i w:val="false"/>
          <w:iCs w:val="false"/>
          <w:sz w:val="28"/>
          <w:szCs w:val="28"/>
        </w:rPr>
        <w:t>Прежде всего рассмотрим хронику событий того дня.</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Мейссан Тьерри. 11 сентября 2001 года. Чудовищная махинация. — М.: Московский филиал издательства «Карно», 2003. С. 64— 66.</w:t>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 </w:t>
      </w:r>
      <w:r>
        <w:rPr>
          <w:i w:val="false"/>
          <w:iCs w:val="false"/>
          <w:sz w:val="28"/>
          <w:szCs w:val="28"/>
          <w:vertAlign w:val="superscript"/>
        </w:rPr>
        <w:t>2 Там же. С. 67.</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08.45. В северную 110-этажную башню Всемирного торго</w:t>
        <w:softHyphen/>
        <w:t>вого центра в нью-йоркском районе Манхэттен врезался само</w:t>
        <w:softHyphen/>
        <w:t>лет — «Боинг-767» авиакомпании «</w:t>
      </w:r>
      <w:r>
        <w:rPr>
          <w:i w:val="false"/>
          <w:iCs w:val="false"/>
          <w:sz w:val="28"/>
          <w:szCs w:val="28"/>
          <w:lang w:val="en-US"/>
        </w:rPr>
        <w:t>American</w:t>
      </w:r>
      <w:r>
        <w:rPr>
          <w:i w:val="false"/>
          <w:iCs w:val="false"/>
          <w:sz w:val="28"/>
          <w:szCs w:val="28"/>
        </w:rPr>
        <w:t xml:space="preserve"> </w:t>
      </w:r>
      <w:r>
        <w:rPr>
          <w:i w:val="false"/>
          <w:iCs w:val="false"/>
          <w:sz w:val="28"/>
          <w:szCs w:val="28"/>
          <w:lang w:val="en-US"/>
        </w:rPr>
        <w:t>Airlines</w:t>
      </w:r>
      <w:r>
        <w:rPr>
          <w:i w:val="false"/>
          <w:iCs w:val="false"/>
          <w:sz w:val="28"/>
          <w:szCs w:val="28"/>
        </w:rPr>
        <w:t>» (рейс 11: Бостон —Лос-Анджелес). На верхних этажах башни начался по</w:t>
        <w:softHyphen/>
        <w:t>жар.</w:t>
      </w:r>
    </w:p>
    <w:p>
      <w:pPr>
        <w:pStyle w:val="Normal"/>
        <w:ind w:firstLine="720"/>
        <w:jc w:val="both"/>
        <w:rPr/>
      </w:pPr>
      <w:r>
        <w:rPr>
          <w:i w:val="false"/>
          <w:iCs w:val="false"/>
          <w:sz w:val="28"/>
          <w:szCs w:val="28"/>
        </w:rPr>
        <w:t>09.03. В южную башню центра врезался еще один «Боинг-767» авиакомпании «</w:t>
      </w:r>
      <w:r>
        <w:rPr>
          <w:i w:val="false"/>
          <w:iCs w:val="false"/>
          <w:sz w:val="28"/>
          <w:szCs w:val="28"/>
          <w:lang w:val="en-US"/>
        </w:rPr>
        <w:t>United</w:t>
      </w:r>
      <w:r>
        <w:rPr>
          <w:i w:val="false"/>
          <w:iCs w:val="false"/>
          <w:sz w:val="28"/>
          <w:szCs w:val="28"/>
        </w:rPr>
        <w:t xml:space="preserve"> </w:t>
      </w:r>
      <w:r>
        <w:rPr>
          <w:i w:val="false"/>
          <w:iCs w:val="false"/>
          <w:sz w:val="28"/>
          <w:szCs w:val="28"/>
          <w:lang w:val="en-US"/>
        </w:rPr>
        <w:t>Airlines</w:t>
      </w:r>
      <w:r>
        <w:rPr>
          <w:i w:val="false"/>
          <w:iCs w:val="false"/>
          <w:sz w:val="28"/>
          <w:szCs w:val="28"/>
        </w:rPr>
        <w:t>» (рейс 175: Бостон — Лос-Анджелес). Башня горит. Все это показывается американскими телеканалами в прямом эфире.</w:t>
      </w:r>
    </w:p>
    <w:p>
      <w:pPr>
        <w:pStyle w:val="Normal"/>
        <w:ind w:firstLine="720"/>
        <w:jc w:val="both"/>
        <w:rPr>
          <w:i w:val="false"/>
          <w:i w:val="false"/>
          <w:iCs w:val="false"/>
          <w:sz w:val="28"/>
          <w:szCs w:val="28"/>
        </w:rPr>
      </w:pPr>
      <w:r>
        <w:rPr>
          <w:i w:val="false"/>
          <w:iCs w:val="false"/>
          <w:sz w:val="28"/>
          <w:szCs w:val="28"/>
        </w:rPr>
        <w:t>09.18. Закрываются все аэропорты Нью-Йорка.</w:t>
      </w:r>
    </w:p>
    <w:p>
      <w:pPr>
        <w:pStyle w:val="Normal"/>
        <w:ind w:firstLine="720"/>
        <w:jc w:val="both"/>
        <w:rPr>
          <w:i w:val="false"/>
          <w:i w:val="false"/>
          <w:iCs w:val="false"/>
          <w:sz w:val="28"/>
          <w:szCs w:val="28"/>
        </w:rPr>
      </w:pPr>
      <w:r>
        <w:rPr>
          <w:i w:val="false"/>
          <w:iCs w:val="false"/>
          <w:sz w:val="28"/>
          <w:szCs w:val="28"/>
        </w:rPr>
        <w:t>09.21. Власти Нью-Йорка распорядились закрыть движение повеем мостам, тоннелям и крупным транспортным развязкам города.</w:t>
      </w:r>
    </w:p>
    <w:p>
      <w:pPr>
        <w:pStyle w:val="Normal"/>
        <w:ind w:firstLine="720"/>
        <w:jc w:val="both"/>
        <w:rPr>
          <w:i w:val="false"/>
          <w:i w:val="false"/>
          <w:iCs w:val="false"/>
          <w:sz w:val="28"/>
          <w:szCs w:val="28"/>
        </w:rPr>
      </w:pPr>
      <w:r>
        <w:rPr>
          <w:i w:val="false"/>
          <w:iCs w:val="false"/>
          <w:sz w:val="28"/>
          <w:szCs w:val="28"/>
        </w:rPr>
        <w:t>09.20. Президент Буш выступил с экстренным заявлением. Взрыв Всемирного торгового центра назван им несомненным террористическим актом.</w:t>
      </w:r>
    </w:p>
    <w:p>
      <w:pPr>
        <w:pStyle w:val="Normal"/>
        <w:ind w:firstLine="720"/>
        <w:jc w:val="both"/>
        <w:rPr>
          <w:i w:val="false"/>
          <w:i w:val="false"/>
          <w:iCs w:val="false"/>
          <w:sz w:val="28"/>
          <w:szCs w:val="28"/>
        </w:rPr>
      </w:pPr>
      <w:r>
        <w:rPr>
          <w:i w:val="false"/>
          <w:iCs w:val="false"/>
          <w:sz w:val="28"/>
          <w:szCs w:val="28"/>
        </w:rPr>
        <w:t>09.38. «Боинг-757-200» врезается в здание Пентагона. Часть здания горит.</w:t>
      </w:r>
    </w:p>
    <w:p>
      <w:pPr>
        <w:pStyle w:val="Normal"/>
        <w:ind w:firstLine="720"/>
        <w:jc w:val="both"/>
        <w:rPr>
          <w:i w:val="false"/>
          <w:i w:val="false"/>
          <w:iCs w:val="false"/>
          <w:sz w:val="28"/>
          <w:szCs w:val="28"/>
        </w:rPr>
      </w:pPr>
      <w:r>
        <w:rPr>
          <w:i w:val="false"/>
          <w:iCs w:val="false"/>
          <w:sz w:val="28"/>
          <w:szCs w:val="28"/>
        </w:rPr>
        <w:t>09.40. Всем самолетам, находящимся над территорией США, под угрозой перехвата приказано немедленно сесть в ближай</w:t>
        <w:softHyphen/>
        <w:t>шем аэропорту.</w:t>
      </w:r>
    </w:p>
    <w:p>
      <w:pPr>
        <w:pStyle w:val="Normal"/>
        <w:ind w:firstLine="720"/>
        <w:jc w:val="both"/>
        <w:rPr>
          <w:i w:val="false"/>
          <w:i w:val="false"/>
          <w:iCs w:val="false"/>
          <w:sz w:val="28"/>
          <w:szCs w:val="28"/>
        </w:rPr>
      </w:pPr>
      <w:r>
        <w:rPr>
          <w:i w:val="false"/>
          <w:iCs w:val="false"/>
          <w:sz w:val="28"/>
          <w:szCs w:val="28"/>
        </w:rPr>
        <w:t>09.59. Разваливается южная башня Всемирного торгового центра.</w:t>
      </w:r>
    </w:p>
    <w:p>
      <w:pPr>
        <w:pStyle w:val="Normal"/>
        <w:ind w:firstLine="720"/>
        <w:jc w:val="both"/>
        <w:rPr>
          <w:i w:val="false"/>
          <w:i w:val="false"/>
          <w:iCs w:val="false"/>
          <w:sz w:val="28"/>
          <w:szCs w:val="28"/>
        </w:rPr>
      </w:pPr>
      <w:r>
        <w:rPr>
          <w:i w:val="false"/>
          <w:iCs w:val="false"/>
          <w:sz w:val="28"/>
          <w:szCs w:val="28"/>
        </w:rPr>
        <w:t>10.05. Начата эвакуация Белого дома.</w:t>
      </w:r>
    </w:p>
    <w:p>
      <w:pPr>
        <w:pStyle w:val="Normal"/>
        <w:ind w:firstLine="720"/>
        <w:jc w:val="both"/>
        <w:rPr>
          <w:i w:val="false"/>
          <w:i w:val="false"/>
          <w:iCs w:val="false"/>
          <w:sz w:val="28"/>
          <w:szCs w:val="28"/>
        </w:rPr>
      </w:pPr>
      <w:r>
        <w:rPr>
          <w:i w:val="false"/>
          <w:iCs w:val="false"/>
          <w:sz w:val="28"/>
          <w:szCs w:val="28"/>
        </w:rPr>
        <w:t>10.10. Рушится часть здания Пентагона.</w:t>
      </w:r>
    </w:p>
    <w:p>
      <w:pPr>
        <w:pStyle w:val="Normal"/>
        <w:ind w:firstLine="720"/>
        <w:jc w:val="both"/>
        <w:rPr>
          <w:i w:val="false"/>
          <w:i w:val="false"/>
          <w:iCs w:val="false"/>
          <w:sz w:val="28"/>
          <w:szCs w:val="28"/>
        </w:rPr>
      </w:pPr>
      <w:r>
        <w:rPr>
          <w:i w:val="false"/>
          <w:iCs w:val="false"/>
          <w:sz w:val="28"/>
          <w:szCs w:val="28"/>
        </w:rPr>
        <w:t>10.29. Рушится северная башня Всем ирного торгового центра.</w:t>
      </w:r>
    </w:p>
    <w:p>
      <w:pPr>
        <w:pStyle w:val="Normal"/>
        <w:ind w:firstLine="720"/>
        <w:jc w:val="both"/>
        <w:rPr>
          <w:i w:val="false"/>
          <w:i w:val="false"/>
          <w:iCs w:val="false"/>
          <w:sz w:val="28"/>
          <w:szCs w:val="28"/>
        </w:rPr>
      </w:pPr>
      <w:r>
        <w:rPr>
          <w:i w:val="false"/>
          <w:iCs w:val="false"/>
          <w:sz w:val="28"/>
          <w:szCs w:val="28"/>
        </w:rPr>
        <w:t>11.02. Мэр Нью-Йорка Рудольф Д жулья ни обращается по телефону к ньюйоркцам на волне радиостанции «Нью-Йорк Один».</w:t>
      </w:r>
    </w:p>
    <w:p>
      <w:pPr>
        <w:pStyle w:val="Normal"/>
        <w:ind w:firstLine="720"/>
        <w:jc w:val="both"/>
        <w:rPr>
          <w:i w:val="false"/>
          <w:i w:val="false"/>
          <w:iCs w:val="false"/>
          <w:sz w:val="28"/>
          <w:szCs w:val="28"/>
        </w:rPr>
      </w:pPr>
      <w:r>
        <w:rPr>
          <w:i w:val="false"/>
          <w:iCs w:val="false"/>
          <w:sz w:val="28"/>
          <w:szCs w:val="28"/>
        </w:rPr>
        <w:t>11.04. Начата эвакуация штаб-квартиры ООН.</w:t>
      </w:r>
    </w:p>
    <w:p>
      <w:pPr>
        <w:pStyle w:val="Normal"/>
        <w:ind w:firstLine="720"/>
        <w:jc w:val="both"/>
        <w:rPr/>
      </w:pPr>
      <w:r>
        <w:rPr>
          <w:i w:val="false"/>
          <w:iCs w:val="false"/>
          <w:sz w:val="28"/>
          <w:szCs w:val="28"/>
        </w:rPr>
        <w:t>11.18. Авиакомпания «</w:t>
      </w:r>
      <w:r>
        <w:rPr>
          <w:i w:val="false"/>
          <w:iCs w:val="false"/>
          <w:sz w:val="28"/>
          <w:szCs w:val="28"/>
          <w:lang w:val="en-US"/>
        </w:rPr>
        <w:t>American</w:t>
      </w:r>
      <w:r>
        <w:rPr>
          <w:i w:val="false"/>
          <w:iCs w:val="false"/>
          <w:sz w:val="28"/>
          <w:szCs w:val="28"/>
        </w:rPr>
        <w:t xml:space="preserve"> </w:t>
      </w:r>
      <w:r>
        <w:rPr>
          <w:i w:val="false"/>
          <w:iCs w:val="false"/>
          <w:sz w:val="28"/>
          <w:szCs w:val="28"/>
          <w:lang w:val="en-US"/>
        </w:rPr>
        <w:t>Airlines</w:t>
      </w:r>
      <w:r>
        <w:rPr>
          <w:i w:val="false"/>
          <w:iCs w:val="false"/>
          <w:sz w:val="28"/>
          <w:szCs w:val="28"/>
        </w:rPr>
        <w:t>» официально сооб</w:t>
        <w:softHyphen/>
        <w:t>щает о крушении двух самолетов со 150 пассажирами на борту.</w:t>
      </w:r>
    </w:p>
    <w:p>
      <w:pPr>
        <w:pStyle w:val="Normal"/>
        <w:ind w:firstLine="720"/>
        <w:jc w:val="both"/>
        <w:rPr>
          <w:i w:val="false"/>
          <w:i w:val="false"/>
          <w:iCs w:val="false"/>
          <w:sz w:val="28"/>
          <w:szCs w:val="28"/>
        </w:rPr>
      </w:pPr>
      <w:r>
        <w:rPr>
          <w:i w:val="false"/>
          <w:iCs w:val="false"/>
          <w:sz w:val="28"/>
          <w:szCs w:val="28"/>
        </w:rPr>
        <w:t>11.24. Сообщается о падении самолета в 120 км от Питтсбурга.</w:t>
      </w:r>
    </w:p>
    <w:p>
      <w:pPr>
        <w:pStyle w:val="Normal"/>
        <w:ind w:firstLine="720"/>
        <w:jc w:val="both"/>
        <w:rPr/>
      </w:pPr>
      <w:r>
        <w:rPr>
          <w:i w:val="false"/>
          <w:iCs w:val="false"/>
          <w:sz w:val="28"/>
          <w:szCs w:val="28"/>
        </w:rPr>
        <w:t>11.59. Авиакомпания «</w:t>
      </w:r>
      <w:r>
        <w:rPr>
          <w:i w:val="false"/>
          <w:iCs w:val="false"/>
          <w:sz w:val="28"/>
          <w:szCs w:val="28"/>
          <w:lang w:val="en-US"/>
        </w:rPr>
        <w:t>United</w:t>
      </w:r>
      <w:r>
        <w:rPr>
          <w:i w:val="false"/>
          <w:iCs w:val="false"/>
          <w:sz w:val="28"/>
          <w:szCs w:val="28"/>
        </w:rPr>
        <w:t xml:space="preserve"> </w:t>
      </w:r>
      <w:r>
        <w:rPr>
          <w:i w:val="false"/>
          <w:iCs w:val="false"/>
          <w:sz w:val="28"/>
          <w:szCs w:val="28"/>
          <w:lang w:val="en-US"/>
        </w:rPr>
        <w:t>Airlines</w:t>
      </w:r>
      <w:r>
        <w:rPr>
          <w:i w:val="false"/>
          <w:iCs w:val="false"/>
          <w:sz w:val="28"/>
          <w:szCs w:val="28"/>
        </w:rPr>
        <w:t>» официально сообщает о двух авиакатастрофах.</w:t>
      </w:r>
    </w:p>
    <w:p>
      <w:pPr>
        <w:pStyle w:val="Normal"/>
        <w:ind w:firstLine="720"/>
        <w:jc w:val="both"/>
        <w:rPr>
          <w:i w:val="false"/>
          <w:i w:val="false"/>
          <w:iCs w:val="false"/>
          <w:sz w:val="28"/>
          <w:szCs w:val="28"/>
        </w:rPr>
      </w:pPr>
      <w:r>
        <w:rPr>
          <w:i w:val="false"/>
          <w:iCs w:val="false"/>
          <w:sz w:val="28"/>
          <w:szCs w:val="28"/>
        </w:rPr>
        <w:t>13.27. В Вашингтоне объявлено чрезвычайное положение.</w:t>
      </w:r>
    </w:p>
    <w:p>
      <w:pPr>
        <w:pStyle w:val="Normal"/>
        <w:ind w:firstLine="720"/>
        <w:jc w:val="both"/>
        <w:rPr>
          <w:i w:val="false"/>
          <w:i w:val="false"/>
          <w:iCs w:val="false"/>
          <w:sz w:val="28"/>
          <w:szCs w:val="28"/>
        </w:rPr>
      </w:pPr>
      <w:r>
        <w:rPr>
          <w:i w:val="false"/>
          <w:iCs w:val="false"/>
          <w:sz w:val="28"/>
          <w:szCs w:val="28"/>
        </w:rPr>
        <w:t>13.44. Два боевых корабля США выходят на патрулирова</w:t>
        <w:softHyphen/>
        <w:t>ние восточного побережья Соединенных Штатов.</w:t>
      </w:r>
    </w:p>
    <w:p>
      <w:pPr>
        <w:pStyle w:val="Normal"/>
        <w:ind w:firstLine="720"/>
        <w:jc w:val="both"/>
        <w:rPr>
          <w:i w:val="false"/>
          <w:i w:val="false"/>
          <w:iCs w:val="false"/>
          <w:sz w:val="28"/>
          <w:szCs w:val="28"/>
        </w:rPr>
      </w:pPr>
      <w:r>
        <w:rPr>
          <w:i w:val="false"/>
          <w:iCs w:val="false"/>
          <w:sz w:val="28"/>
          <w:szCs w:val="28"/>
        </w:rPr>
        <w:t>17.20. Рушится билдинг № 7 Всемирного торгового цент</w:t>
        <w:softHyphen/>
        <w:t>ра, который находился рядом с ранее атакованными небоск</w:t>
        <w:softHyphen/>
        <w:t>ребами.</w:t>
      </w:r>
    </w:p>
    <w:p>
      <w:pPr>
        <w:pStyle w:val="Normal"/>
        <w:ind w:firstLine="720"/>
        <w:jc w:val="both"/>
        <w:rPr/>
      </w:pPr>
      <w:r>
        <w:rPr>
          <w:i w:val="false"/>
          <w:iCs w:val="false"/>
          <w:sz w:val="28"/>
          <w:szCs w:val="28"/>
        </w:rPr>
        <w:t>Первый вопрос, который возник у многих зрителей, наблю</w:t>
        <w:softHyphen/>
        <w:t>давших нью-йоркскую трагедию, был абсолютно закономерен: каким образом пассажирским самолетам, протаранившим верх</w:t>
        <w:softHyphen/>
        <w:t>нюю часть небоскребов, удалось их полностью разрушить? Ведь башни были сконструированы так, чтобы выдержать столкно</w:t>
        <w:softHyphen/>
        <w:t>вение с «Боингом-707», который по массе, размерам и скорос</w:t>
        <w:softHyphen/>
        <w:t>ти подобен «Боингу-767». Даже если бы одна из башен обруши</w:t>
        <w:softHyphen/>
        <w:t>лась, это было бы чем-то невероятным. Но то, что рухнули обе, быстро, аккуратно и симметрично, не задев при этом окружаю</w:t>
        <w:softHyphen/>
        <w:t>щие здания, причем до основания, без остатков массивных цен</w:t>
        <w:softHyphen/>
        <w:t>тральных вертикальных стальных колонн, безусловно является чудом. Кто бы мог подумать, что в обыкновенном пассажирс</w:t>
        <w:softHyphen/>
        <w:t>ком лайнере заложена такая мощная разрушительная сила?</w:t>
      </w:r>
    </w:p>
    <w:p>
      <w:pPr>
        <w:pStyle w:val="Normal"/>
        <w:ind w:firstLine="720"/>
        <w:jc w:val="both"/>
        <w:rPr/>
      </w:pPr>
      <w:r>
        <w:rPr>
          <w:i w:val="false"/>
          <w:iCs w:val="false"/>
          <w:sz w:val="28"/>
          <w:szCs w:val="28"/>
        </w:rPr>
        <w:t>Как оказалось, всесокрушающей мощью обладает авиаци</w:t>
        <w:softHyphen/>
        <w:t>онный керосин. По официальной версии, башни разрушились потому, что горящее горючее расплавило несущие стальные бал</w:t>
        <w:softHyphen/>
        <w:t>ки. Пояснение, мягко говоря, более чем неожиданное. Ведь большая часть (возможно, в случае второго столкновения, до двух третей) горючего сгорела в огненных шарах взрывов, когда самолеты врезались в здания, а основная часть горючего, по</w:t>
        <w:softHyphen/>
        <w:t xml:space="preserve">павшего внутрь башен, согласно одному из исследователей </w:t>
      </w:r>
      <w:r>
        <w:rPr>
          <w:i w:val="false"/>
          <w:iCs w:val="false"/>
          <w:sz w:val="28"/>
          <w:szCs w:val="28"/>
          <w:lang w:val="en-US"/>
        </w:rPr>
        <w:t>FEM</w:t>
      </w:r>
      <w:r>
        <w:rPr>
          <w:i w:val="false"/>
          <w:iCs w:val="false"/>
          <w:sz w:val="28"/>
          <w:szCs w:val="28"/>
        </w:rPr>
        <w:t xml:space="preserve"> </w:t>
      </w:r>
      <w:r>
        <w:rPr>
          <w:i w:val="false"/>
          <w:iCs w:val="false"/>
          <w:sz w:val="28"/>
          <w:szCs w:val="28"/>
          <w:lang w:val="en-US"/>
        </w:rPr>
        <w:t>A</w:t>
      </w:r>
      <w:r>
        <w:rPr>
          <w:i w:val="false"/>
          <w:iCs w:val="false"/>
          <w:sz w:val="28"/>
          <w:szCs w:val="28"/>
        </w:rPr>
        <w:t xml:space="preserve"> (</w:t>
      </w:r>
      <w:r>
        <w:rPr>
          <w:i w:val="false"/>
          <w:iCs w:val="false"/>
          <w:sz w:val="28"/>
          <w:szCs w:val="28"/>
          <w:lang w:val="en-US"/>
        </w:rPr>
        <w:t>Jonathan</w:t>
      </w:r>
      <w:r>
        <w:rPr>
          <w:i w:val="false"/>
          <w:iCs w:val="false"/>
          <w:sz w:val="28"/>
          <w:szCs w:val="28"/>
        </w:rPr>
        <w:t xml:space="preserve"> </w:t>
      </w:r>
      <w:r>
        <w:rPr>
          <w:i w:val="false"/>
          <w:iCs w:val="false"/>
          <w:sz w:val="28"/>
          <w:szCs w:val="28"/>
          <w:lang w:val="en-US"/>
        </w:rPr>
        <w:t>Barnett</w:t>
      </w:r>
      <w:r>
        <w:rPr>
          <w:i w:val="false"/>
          <w:iCs w:val="false"/>
          <w:sz w:val="28"/>
          <w:szCs w:val="28"/>
        </w:rPr>
        <w:t>), сгорела в течение 10 минут. Из небос</w:t>
        <w:softHyphen/>
        <w:t>кребов-близнецов шло много черного дыма и сажи, но огня практически было не видно, а чтобы расплавить сталь, нужны высокие температуры. Авиационное топливо, горящее на воз</w:t>
        <w:softHyphen/>
        <w:t>духе (особенно в замкнутом пространстве внутри здания, где много дыма и мало кислорода), просто не способно на это. Во</w:t>
        <w:softHyphen/>
        <w:t>обще, по мнению экспертов, применение авиационного топ</w:t>
        <w:softHyphen/>
        <w:t>лива для плавки стали является изумительным методом. До те</w:t>
        <w:softHyphen/>
        <w:t>рактов 11 сентября с этой целью использовались ацетиленовые горелки, кислород в баллонах, электрические дуги от генерато</w:t>
        <w:softHyphen/>
        <w:t>ров, электропечи и другие сложные устройства. Но благодаря террористам были открыты удивительные свойства авиацион</w:t>
        <w:softHyphen/>
        <w:t>ного керосина.</w:t>
      </w:r>
    </w:p>
    <w:p>
      <w:pPr>
        <w:pStyle w:val="Normal"/>
        <w:ind w:firstLine="720"/>
        <w:jc w:val="both"/>
        <w:rPr/>
      </w:pPr>
      <w:r>
        <w:rPr>
          <w:i w:val="false"/>
          <w:iCs w:val="false"/>
          <w:sz w:val="28"/>
          <w:szCs w:val="28"/>
        </w:rPr>
        <w:t>Дж. МакМайкл (</w:t>
      </w:r>
      <w:r>
        <w:rPr>
          <w:i w:val="false"/>
          <w:iCs w:val="false"/>
          <w:sz w:val="28"/>
          <w:szCs w:val="28"/>
          <w:lang w:val="en-US"/>
        </w:rPr>
        <w:t>J</w:t>
      </w:r>
      <w:r>
        <w:rPr>
          <w:i w:val="false"/>
          <w:iCs w:val="false"/>
          <w:sz w:val="28"/>
          <w:szCs w:val="28"/>
        </w:rPr>
        <w:t xml:space="preserve">. </w:t>
      </w:r>
      <w:r>
        <w:rPr>
          <w:i w:val="false"/>
          <w:iCs w:val="false"/>
          <w:sz w:val="28"/>
          <w:szCs w:val="28"/>
          <w:lang w:val="en-US"/>
        </w:rPr>
        <w:t>McMichae</w:t>
      </w:r>
      <w:r>
        <w:rPr>
          <w:i w:val="false"/>
          <w:iCs w:val="false"/>
          <w:sz w:val="28"/>
          <w:szCs w:val="28"/>
        </w:rPr>
        <w:t>!) резонно констатировал, что нагревание стали похоже на выливание сиропа на тарелку, но сироп не будет стоять вертикально. При термическом воздей</w:t>
        <w:softHyphen/>
        <w:t>ствии на стальные балки башен высокая температура в любом случае ушла бы на их более холодные участки, что привело бы к охлаждениютех их частей, которые террористы якобы пытались расплавить взрывом самолета. Или, может быть, произошло оче</w:t>
        <w:softHyphen/>
        <w:t>редное чудо, и температура горящего керосина, которая не пре</w:t>
        <w:softHyphen/>
        <w:t>вышает 800 °С, поступательно возрастала до тех пор, пока не до</w:t>
        <w:softHyphen/>
        <w:t>стигла температуры плавления стали — 1538 °С?</w:t>
      </w:r>
    </w:p>
    <w:p>
      <w:pPr>
        <w:pStyle w:val="Normal"/>
        <w:ind w:firstLine="720"/>
        <w:jc w:val="both"/>
        <w:rPr/>
      </w:pPr>
      <w:r>
        <w:rPr>
          <w:i w:val="false"/>
          <w:iCs w:val="false"/>
          <w:sz w:val="28"/>
          <w:szCs w:val="28"/>
        </w:rPr>
        <w:t>Необходимо учитывать и то, что только первый самолет попал точно в центр северной башни; тот, кто направлял второй самолет в южную, не сумел осуществить столкновение под пря</w:t>
        <w:softHyphen/>
        <w:t>мым углом, управляемый им лайнер врезался в башню ближе к краю под острым углом — и в здание попало сравнительно не</w:t>
        <w:softHyphen/>
        <w:t>большое количество горючего, основная его часть сгорела сна</w:t>
        <w:softHyphen/>
        <w:t>ружи в огне мощного взрыва.</w:t>
      </w:r>
    </w:p>
    <w:p>
      <w:pPr>
        <w:pStyle w:val="Normal"/>
        <w:ind w:firstLine="720"/>
        <w:jc w:val="both"/>
        <w:rPr>
          <w:i w:val="false"/>
          <w:i w:val="false"/>
          <w:iCs w:val="false"/>
          <w:sz w:val="28"/>
          <w:szCs w:val="28"/>
        </w:rPr>
      </w:pPr>
      <w:r>
        <w:rPr>
          <w:i w:val="false"/>
          <w:iCs w:val="false"/>
          <w:sz w:val="28"/>
          <w:szCs w:val="28"/>
        </w:rPr>
        <w:t>Поскольку самолет и его горючее изначально двигались по обшей траектории, после столкновения металлические облом</w:t>
        <w:softHyphen/>
        <w:t>ки самолета ушли примерно в том же направлении, что и горю</w:t>
        <w:softHyphen/>
        <w:t>чее. То есть сквозь угол южного небоскреба. Стальные колон</w:t>
        <w:softHyphen/>
        <w:t>ны, несущие основную нагрузку, расположены по центру баш</w:t>
        <w:softHyphen/>
        <w:t>ни, т.е. большая часть обломков лайнера не могла врезаться в центральные колонны, которые, следовательно, должны были остаться в основном неповрежденными в результате столкно</w:t>
        <w:softHyphen/>
        <w:t>вения.</w:t>
      </w:r>
    </w:p>
    <w:p>
      <w:pPr>
        <w:pStyle w:val="Normal"/>
        <w:ind w:firstLine="720"/>
        <w:jc w:val="both"/>
        <w:rPr>
          <w:i w:val="false"/>
          <w:i w:val="false"/>
          <w:iCs w:val="false"/>
          <w:sz w:val="28"/>
          <w:szCs w:val="28"/>
        </w:rPr>
      </w:pPr>
      <w:r>
        <w:rPr>
          <w:i w:val="false"/>
          <w:iCs w:val="false"/>
          <w:sz w:val="28"/>
          <w:szCs w:val="28"/>
        </w:rPr>
        <w:t>Получается, что пожар в южной башне не был таким силь</w:t>
        <w:softHyphen/>
        <w:t>ным, как в северной. Но, несмотря на это, она обрушилась пер</w:t>
        <w:softHyphen/>
        <w:t>вой, в 9.59 утра, через 56 минут после тарана, тогда как северная рухнула в 10.29 утра, через 1 час и 44 минуты после воздушной атаки. Если бы причиной обрушения северной башни являлся пожар, интенсивность которого была выше, то она рухнула бы первой. Но этого не произошло. Значит, выходит, что причи</w:t>
        <w:softHyphen/>
        <w:t>ной разрушения зданий были не удары самолетов и не вызван</w:t>
        <w:softHyphen/>
        <w:t>ный ими пожар, а что-то другое.</w:t>
      </w:r>
    </w:p>
    <w:p>
      <w:pPr>
        <w:pStyle w:val="Normal"/>
        <w:ind w:firstLine="720"/>
        <w:jc w:val="both"/>
        <w:rPr>
          <w:i w:val="false"/>
          <w:i w:val="false"/>
          <w:iCs w:val="false"/>
          <w:sz w:val="28"/>
          <w:szCs w:val="28"/>
        </w:rPr>
      </w:pPr>
      <w:r>
        <w:rPr>
          <w:i w:val="false"/>
          <w:iCs w:val="false"/>
          <w:sz w:val="28"/>
          <w:szCs w:val="28"/>
        </w:rPr>
        <w:t>Впрочем, даже если бы произошло чудо и стальные колон</w:t>
        <w:softHyphen/>
        <w:t>ны расплавились, вызвало бы это такое «схлопывающееся» об</w:t>
        <w:softHyphen/>
        <w:t>рушение, которое произошло? Нет. Если бы огонь расплавил соединения между этажами так, что обрушение началось с 60-го этажа по нисходящей, то верхние этажи повисли бы в возду</w:t>
        <w:softHyphen/>
        <w:t>хе, поддерживаемые только центральными колоннами. Такая ситуация скоро стала бы нестабильной, и верхние 30 этажей оп</w:t>
        <w:softHyphen/>
        <w:t>рокинулись бы. Как же получилось, что верхние этажи попрос</w:t>
        <w:softHyphen/>
        <w:t>ту исчезли, вместо того чтобы рухнуть на землю тысячетонной глыбой из бетона и стали? Опять чудо?</w:t>
      </w:r>
    </w:p>
    <w:p>
      <w:pPr>
        <w:pStyle w:val="Normal"/>
        <w:ind w:firstLine="720"/>
        <w:jc w:val="both"/>
        <w:rPr/>
      </w:pPr>
      <w:r>
        <w:rPr>
          <w:i w:val="false"/>
          <w:iCs w:val="false"/>
          <w:sz w:val="28"/>
          <w:szCs w:val="28"/>
        </w:rPr>
        <w:t>К тому же, если бы колонны расплавились, маловероятно, что возникшие структурные ослабления были бы абсолютно симметричными (что необходимо, когда здание «складывает</w:t>
        <w:softHyphen/>
        <w:t>ся» во время управляемого разрушения). Неконтролируемое обрушение привело бы к тому, что после того как рухнули бы перекрытия, центральные стальные колонны высотой в чет</w:t>
        <w:softHyphen/>
        <w:t>верть мили (по крайней мере, от земли до места пожара) дол</w:t>
        <w:softHyphen/>
        <w:t>жны были остаться стоять, голые и без поддержки, а затем упасть вниз целиком или кусками, сминая здания в сотнях футов от ВТЦ. Однако в очередной раз случилось чудо, и этого не произошло.</w:t>
      </w:r>
    </w:p>
    <w:p>
      <w:pPr>
        <w:pStyle w:val="Normal"/>
        <w:ind w:firstLine="720"/>
        <w:jc w:val="both"/>
        <w:rPr>
          <w:i w:val="false"/>
          <w:i w:val="false"/>
          <w:iCs w:val="false"/>
          <w:sz w:val="28"/>
          <w:szCs w:val="28"/>
        </w:rPr>
      </w:pPr>
      <w:r>
        <w:rPr>
          <w:i w:val="false"/>
          <w:iCs w:val="false"/>
          <w:sz w:val="28"/>
          <w:szCs w:val="28"/>
        </w:rPr>
        <w:t>Если бы удары самолетов и пожар стали причиной обруше</w:t>
        <w:softHyphen/>
        <w:t>ния башен, этот процесс был бы неравномерным. Причем не</w:t>
        <w:softHyphen/>
        <w:t>которые части башен остались бы целыми и соединенными друг с другом, вто время как другие части упали. Но обе башни рух</w:t>
        <w:softHyphen/>
        <w:t>нули абсолютно симметрично, этажи аккуратно «садились» друг на друга, именно так, как это происходит при контролируемом сносе высотных зданий.</w:t>
      </w:r>
    </w:p>
    <w:p>
      <w:pPr>
        <w:pStyle w:val="Normal"/>
        <w:ind w:firstLine="720"/>
        <w:jc w:val="both"/>
        <w:rPr>
          <w:i w:val="false"/>
          <w:i w:val="false"/>
          <w:iCs w:val="false"/>
          <w:sz w:val="28"/>
          <w:szCs w:val="28"/>
        </w:rPr>
      </w:pPr>
      <w:r>
        <w:rPr>
          <w:i w:val="false"/>
          <w:iCs w:val="false"/>
          <w:sz w:val="28"/>
          <w:szCs w:val="28"/>
        </w:rPr>
        <w:t>Интересным фактом является то, чтофирма, работники ко</w:t>
        <w:softHyphen/>
        <w:t>торой первыми появились на месте падения небоскребов ВТЦ (чтобы вывезти оставшиеся обломки), называется «Контроли</w:t>
        <w:softHyphen/>
        <w:t>руемый снос зданий»(!). Причем развалины ВТЦ были, можно сказать, стремительно расчищены, что не позволило ФБР или другим правительственным агентствам провести следственное изучение обломков. Почти все, что осталось от башен-близне</w:t>
        <w:softHyphen/>
        <w:t>цов, было продано нью-йоркским торговцам металлоломом и экспортировано с максимальной быстротой за границу.</w:t>
      </w:r>
    </w:p>
    <w:p>
      <w:pPr>
        <w:pStyle w:val="Normal"/>
        <w:ind w:firstLine="720"/>
        <w:jc w:val="both"/>
        <w:rPr>
          <w:i w:val="false"/>
          <w:i w:val="false"/>
          <w:iCs w:val="false"/>
          <w:sz w:val="28"/>
          <w:szCs w:val="28"/>
        </w:rPr>
      </w:pPr>
      <w:r>
        <w:rPr>
          <w:i w:val="false"/>
          <w:iCs w:val="false"/>
          <w:sz w:val="28"/>
          <w:szCs w:val="28"/>
        </w:rPr>
        <w:t>Итак, у внимательных зрителей теракта 11 сентября 2001 года, в связи с вышеизложенными наблюдениями, возник второй закономерный вопрос: если тараны самолетами небос</w:t>
        <w:softHyphen/>
        <w:t>кребов ВТЦ не были причиной их разрушения, тогда из-за чего они рухнули? Ответ, который был ими найден, оказался крайне прост: башни Всемирного торгового центра обвалились в ре</w:t>
        <w:softHyphen/>
        <w:t>зультате управляемого подрыва.</w:t>
      </w:r>
    </w:p>
    <w:p>
      <w:pPr>
        <w:pStyle w:val="Normal"/>
        <w:ind w:firstLine="720"/>
        <w:jc w:val="both"/>
        <w:rPr>
          <w:i w:val="false"/>
          <w:i w:val="false"/>
          <w:iCs w:val="false"/>
          <w:sz w:val="28"/>
          <w:szCs w:val="28"/>
        </w:rPr>
      </w:pPr>
      <w:r>
        <w:rPr>
          <w:i w:val="false"/>
          <w:iCs w:val="false"/>
          <w:sz w:val="28"/>
          <w:szCs w:val="28"/>
        </w:rPr>
        <w:t>В связи с этим, по свидетельству многих журналистов, ви</w:t>
        <w:softHyphen/>
        <w:t>деоклипы падающих башен основных американских телекана</w:t>
        <w:softHyphen/>
        <w:t>лов редактировались таким образом, чтобы не дать возможность телезрителям увидеть «полную картинку» обрушения башен. То есть показ этого процесса был фрагментирован, для того чтобы зритель не получил цельного видеоряда. Бесспорным фактом является то, что крайне мало «полноформатных изображений, снятых с большого расстояния», которые показывали бы баш</w:t>
        <w:softHyphen/>
        <w:t>ни целиком (сверху донизу) за несколько секунд до разрушения (однако они есть). Большинство видеоклипов об 11 сентября, показанные по всем телеканалам мира в течение последующих недель после терактов, представляют собой отредактированные версии, которые не позволяют увидеть многочисленные «обла</w:t>
        <w:softHyphen/>
        <w:t>ка» от взрывов, «вырывавшиеся из окон» небоскребов ВТЦ зна</w:t>
        <w:softHyphen/>
        <w:t>чительно ниже места столкновения.</w:t>
      </w:r>
    </w:p>
    <w:p>
      <w:pPr>
        <w:pStyle w:val="Normal"/>
        <w:ind w:firstLine="720"/>
        <w:jc w:val="both"/>
        <w:rPr/>
      </w:pPr>
      <w:r>
        <w:rPr>
          <w:i w:val="false"/>
          <w:iCs w:val="false"/>
          <w:sz w:val="28"/>
          <w:szCs w:val="28"/>
        </w:rPr>
        <w:t>Тем не менее, по свидетельству очевидцев трагедии, южная башня, простояв почти час после тарана, внезапно рассыпалась в пыль, после того как «плавная волна побежала сверху здания (выше места горения) вниз через все этажи с одинаковой ско</w:t>
        <w:softHyphen/>
        <w:t>ростью». Обломки преимущественно падали внутрь. От небос</w:t>
        <w:softHyphen/>
        <w:t>креба не отваливались отдельные цельные куски. Разрушение было единообразным, симметричным и абсолютным. Этот про</w:t>
        <w:softHyphen/>
        <w:t>цесс происходил равномерно. Все структурные элементы раз</w:t>
        <w:softHyphen/>
        <w:t>рушались последовательно, так что не осталось несущего ске</w:t>
        <w:softHyphen/>
        <w:t>лета.</w:t>
      </w:r>
    </w:p>
    <w:p>
      <w:pPr>
        <w:pStyle w:val="Normal"/>
        <w:ind w:firstLine="720"/>
        <w:jc w:val="both"/>
        <w:rPr>
          <w:i w:val="false"/>
          <w:i w:val="false"/>
          <w:iCs w:val="false"/>
          <w:sz w:val="28"/>
          <w:szCs w:val="28"/>
        </w:rPr>
      </w:pPr>
      <w:r>
        <w:rPr>
          <w:i w:val="false"/>
          <w:iCs w:val="false"/>
          <w:sz w:val="28"/>
          <w:szCs w:val="28"/>
        </w:rPr>
        <w:t>Поначалу в СМИ не было сообщений, что кто-либо слы</w:t>
        <w:softHyphen/>
        <w:t>шал взрывы непосредственно перед обрушением башен ВТЦ. Но за последний год такие сообщения появились в свободном доступе. Есть даже видеосъемка, демонстрирующая, что внут</w:t>
        <w:softHyphen/>
        <w:t>ри башен-близнецов на самом деле были взрывы.</w:t>
      </w:r>
    </w:p>
    <w:p>
      <w:pPr>
        <w:pStyle w:val="Normal"/>
        <w:ind w:firstLine="720"/>
        <w:jc w:val="both"/>
        <w:rPr/>
      </w:pPr>
      <w:r>
        <w:rPr>
          <w:i w:val="false"/>
          <w:iCs w:val="false"/>
          <w:sz w:val="28"/>
          <w:szCs w:val="28"/>
        </w:rPr>
        <w:t>Свидетель, офис которого находится неподалеку от Всемир</w:t>
        <w:softHyphen/>
        <w:t xml:space="preserve">ного торгового центра, сообщил </w:t>
      </w:r>
      <w:r>
        <w:rPr>
          <w:i w:val="false"/>
          <w:iCs w:val="false"/>
          <w:sz w:val="28"/>
          <w:szCs w:val="28"/>
          <w:lang w:val="en-US"/>
        </w:rPr>
        <w:t>AFP</w:t>
      </w:r>
      <w:r>
        <w:rPr>
          <w:i w:val="false"/>
          <w:iCs w:val="false"/>
          <w:sz w:val="28"/>
          <w:szCs w:val="28"/>
        </w:rPr>
        <w:t>, что он стоял в толпе на «</w:t>
      </w:r>
      <w:r>
        <w:rPr>
          <w:i w:val="false"/>
          <w:iCs w:val="false"/>
          <w:sz w:val="28"/>
          <w:szCs w:val="28"/>
          <w:lang w:val="en-US"/>
        </w:rPr>
        <w:t>Church</w:t>
      </w:r>
      <w:r>
        <w:rPr>
          <w:i w:val="false"/>
          <w:iCs w:val="false"/>
          <w:sz w:val="28"/>
          <w:szCs w:val="28"/>
        </w:rPr>
        <w:t xml:space="preserve"> </w:t>
      </w:r>
      <w:r>
        <w:rPr>
          <w:i w:val="false"/>
          <w:iCs w:val="false"/>
          <w:sz w:val="28"/>
          <w:szCs w:val="28"/>
          <w:lang w:val="en-US"/>
        </w:rPr>
        <w:t>Street</w:t>
      </w:r>
      <w:r>
        <w:rPr>
          <w:i w:val="false"/>
          <w:iCs w:val="false"/>
          <w:sz w:val="28"/>
          <w:szCs w:val="28"/>
        </w:rPr>
        <w:t>», примерно в двух с половиной кварталах от юж</w:t>
        <w:softHyphen/>
        <w:t>ной башни, когда увидел «серию коротких вспышек, исходя</w:t>
        <w:softHyphen/>
        <w:t>щих изнутри здания между 10 и 15 этажами». Он наблюдал шесть таких коротких вспышек, сопровождавшихся «треском» перед тем, как здание рухнуло. Необходимо отметить, что у каждой башни было шесть несущих колонн.</w:t>
      </w:r>
    </w:p>
    <w:p>
      <w:pPr>
        <w:pStyle w:val="Normal"/>
        <w:ind w:firstLine="720"/>
        <w:jc w:val="both"/>
        <w:rPr/>
      </w:pPr>
      <w:r>
        <w:rPr>
          <w:i w:val="false"/>
          <w:iCs w:val="false"/>
          <w:sz w:val="28"/>
          <w:szCs w:val="28"/>
        </w:rPr>
        <w:t>Один из первых пожарных во второй атакованной башне, Луи Кашиоли (</w:t>
      </w:r>
      <w:r>
        <w:rPr>
          <w:i w:val="false"/>
          <w:iCs w:val="false"/>
          <w:sz w:val="28"/>
          <w:szCs w:val="28"/>
          <w:lang w:val="en-US"/>
        </w:rPr>
        <w:t>Louie</w:t>
      </w:r>
      <w:r>
        <w:rPr>
          <w:i w:val="false"/>
          <w:iCs w:val="false"/>
          <w:sz w:val="28"/>
          <w:szCs w:val="28"/>
        </w:rPr>
        <w:t xml:space="preserve"> </w:t>
      </w:r>
      <w:r>
        <w:rPr>
          <w:i w:val="false"/>
          <w:iCs w:val="false"/>
          <w:sz w:val="28"/>
          <w:szCs w:val="28"/>
          <w:lang w:val="en-US"/>
        </w:rPr>
        <w:t>Cacchioli</w:t>
      </w:r>
      <w:r>
        <w:rPr>
          <w:i w:val="false"/>
          <w:iCs w:val="false"/>
          <w:sz w:val="28"/>
          <w:szCs w:val="28"/>
        </w:rPr>
        <w:t>), 51 год, сообщил «</w:t>
      </w:r>
      <w:r>
        <w:rPr>
          <w:i w:val="false"/>
          <w:iCs w:val="false"/>
          <w:sz w:val="28"/>
          <w:szCs w:val="28"/>
          <w:lang w:val="en-US"/>
        </w:rPr>
        <w:t>People</w:t>
      </w:r>
      <w:r>
        <w:rPr>
          <w:i w:val="false"/>
          <w:iCs w:val="false"/>
          <w:sz w:val="28"/>
          <w:szCs w:val="28"/>
        </w:rPr>
        <w:t xml:space="preserve"> </w:t>
      </w:r>
      <w:r>
        <w:rPr>
          <w:i w:val="false"/>
          <w:iCs w:val="false"/>
          <w:sz w:val="28"/>
          <w:szCs w:val="28"/>
          <w:lang w:val="en-US"/>
        </w:rPr>
        <w:t>Weekly</w:t>
      </w:r>
      <w:r>
        <w:rPr>
          <w:i w:val="false"/>
          <w:iCs w:val="false"/>
          <w:sz w:val="28"/>
          <w:szCs w:val="28"/>
        </w:rPr>
        <w:t>» 24 сентября: «Я поднимал пожарных в лифте к 24-му этажу для эва</w:t>
        <w:softHyphen/>
        <w:t>куации служащих. Вовремя последнего подъема взорвалась бом</w:t>
        <w:softHyphen/>
        <w:t>ба. Мы считаем, что в здании были установлены бомбы».</w:t>
      </w:r>
    </w:p>
    <w:p>
      <w:pPr>
        <w:pStyle w:val="Normal"/>
        <w:ind w:firstLine="720"/>
        <w:jc w:val="both"/>
        <w:rPr/>
      </w:pPr>
      <w:r>
        <w:rPr>
          <w:i w:val="false"/>
          <w:iCs w:val="false"/>
          <w:sz w:val="28"/>
          <w:szCs w:val="28"/>
        </w:rPr>
        <w:t>Ким Байт (</w:t>
      </w:r>
      <w:r>
        <w:rPr>
          <w:i w:val="false"/>
          <w:iCs w:val="false"/>
          <w:sz w:val="28"/>
          <w:szCs w:val="28"/>
          <w:lang w:val="en-US"/>
        </w:rPr>
        <w:t>Kim</w:t>
      </w:r>
      <w:r>
        <w:rPr>
          <w:i w:val="false"/>
          <w:iCs w:val="false"/>
          <w:sz w:val="28"/>
          <w:szCs w:val="28"/>
        </w:rPr>
        <w:t xml:space="preserve"> </w:t>
      </w:r>
      <w:r>
        <w:rPr>
          <w:i w:val="false"/>
          <w:iCs w:val="false"/>
          <w:sz w:val="28"/>
          <w:szCs w:val="28"/>
          <w:lang w:val="en-US"/>
        </w:rPr>
        <w:t>White</w:t>
      </w:r>
      <w:r>
        <w:rPr>
          <w:i w:val="false"/>
          <w:iCs w:val="false"/>
          <w:sz w:val="28"/>
          <w:szCs w:val="28"/>
        </w:rPr>
        <w:t>), 32 года, служащая с 80-го этажа, так</w:t>
        <w:softHyphen/>
        <w:t>же сообщила «</w:t>
      </w:r>
      <w:r>
        <w:rPr>
          <w:i w:val="false"/>
          <w:iCs w:val="false"/>
          <w:sz w:val="28"/>
          <w:szCs w:val="28"/>
          <w:lang w:val="en-US"/>
        </w:rPr>
        <w:t>People</w:t>
      </w:r>
      <w:r>
        <w:rPr>
          <w:i w:val="false"/>
          <w:iCs w:val="false"/>
          <w:sz w:val="28"/>
          <w:szCs w:val="28"/>
        </w:rPr>
        <w:t>», что слышала изрыв. «Внезапно все зда</w:t>
        <w:softHyphen/>
        <w:t>ние содрогнулось, потом начало раскачиваться. Мы не знали, что происходит. Мы собрали всех людей с этажа к лестничным пролетам... в то время мы все думали, что это пожар... Мы спу</w:t>
        <w:softHyphen/>
        <w:t>стились до 74-го этажа... потом раздался еще один взрыв».</w:t>
      </w:r>
    </w:p>
    <w:p>
      <w:pPr>
        <w:pStyle w:val="Normal"/>
        <w:ind w:firstLine="720"/>
        <w:jc w:val="both"/>
        <w:rPr/>
      </w:pPr>
      <w:r>
        <w:rPr>
          <w:i w:val="false"/>
          <w:iCs w:val="false"/>
          <w:sz w:val="28"/>
          <w:szCs w:val="28"/>
        </w:rPr>
        <w:t>Чудом является и то, что башни ВТЦ рухнули за 10-15 се</w:t>
        <w:softHyphen/>
        <w:t>кунд, т. е. почти со скоростью свободного падения. Однако после начала разрушения верхние этажи должны были вдребезги раз</w:t>
        <w:softHyphen/>
        <w:t>нести стальные перемычки во всех 85, или около того, этажах нижних уровней. Даже если бы на это уходило по секунде на этаж, то обрушение заняло бы более минуты. Но материал вер</w:t>
        <w:softHyphen/>
        <w:t>хних этажей обрушился на нижние со скоростью, по меньшей мере, шесть этажей в секунду. Это возможно, только если все структурные элементы нижних 85 этажей были полностью уничтожены перед началом обрушения. Поскольку нижние этажи не были повреждены при столкновении с самолетом и пожаре, удаление структурной поддержки на этих этажах должно было произойти подругой причине — и наиболее очевидная возмож</w:t>
        <w:softHyphen/>
        <w:t>ность — это взрывчатка. То есть скорость обрушения (не особо превышающая скорость свободного падения) — это серьезное свидетельство в пользу того, что башни-близнецы были разру</w:t>
        <w:softHyphen/>
        <w:t xml:space="preserve">шены в ходе контролируемого сноса </w:t>
      </w:r>
      <w:r>
        <w:rPr>
          <w:sz w:val="28"/>
          <w:szCs w:val="28"/>
        </w:rPr>
        <w:t xml:space="preserve">с </w:t>
      </w:r>
      <w:r>
        <w:rPr>
          <w:i w:val="false"/>
          <w:iCs w:val="false"/>
          <w:sz w:val="28"/>
          <w:szCs w:val="28"/>
        </w:rPr>
        <w:t>применением взрывчат</w:t>
        <w:softHyphen/>
        <w:t>ки (или иной разрушительной технологии) на всех уровнях.</w:t>
      </w:r>
    </w:p>
    <w:p>
      <w:pPr>
        <w:pStyle w:val="Normal"/>
        <w:ind w:firstLine="720"/>
        <w:jc w:val="both"/>
        <w:rPr/>
      </w:pPr>
      <w:r>
        <w:rPr>
          <w:i w:val="false"/>
          <w:iCs w:val="false"/>
          <w:sz w:val="28"/>
          <w:szCs w:val="28"/>
        </w:rPr>
        <w:t>Не менее загадочно выглядит воздушная атака на Пента</w:t>
        <w:softHyphen/>
        <w:t>гон. Первый вопрос, который возник у внимательных зрите</w:t>
        <w:softHyphen/>
        <w:t>лей, касался того, почему «боинг», дабы нанести максималь</w:t>
        <w:softHyphen/>
        <w:t>ный ущерб зданию американского Министерства обороны, не был направлен на его крышу? Не попасть в нее крайне слож</w:t>
        <w:softHyphen/>
        <w:t>но, т.к. она имеет площадь в 117 363 кв. метров. Ведь перед тем как врезаться в фасад (высота которого не превышает 24 мет</w:t>
        <w:softHyphen/>
        <w:t>ров), террористы выполнили над Вашингтоном снижение на 7000 футов с одновременным разворотом на 270 градусов при скорости 500 миль в час, благодаря чему лайнер приблизился к Пентагону по горизонтальной траектории на предельно ма</w:t>
        <w:softHyphen/>
        <w:t>лой высоте. Для чего террористы выполнили такой достаточ</w:t>
        <w:softHyphen/>
        <w:t>но сложный маневр</w:t>
      </w:r>
      <w:r>
        <w:rPr>
          <w:i w:val="false"/>
          <w:iCs w:val="false"/>
          <w:sz w:val="28"/>
          <w:szCs w:val="28"/>
          <w:vertAlign w:val="superscript"/>
        </w:rPr>
        <w:t>1</w:t>
      </w:r>
      <w:r>
        <w:rPr>
          <w:i w:val="false"/>
          <w:iCs w:val="false"/>
          <w:sz w:val="28"/>
          <w:szCs w:val="28"/>
        </w:rPr>
        <w:t>, если удар в фасад наносит значительно меньший ущерб зданию?</w:t>
      </w:r>
    </w:p>
    <w:p>
      <w:pPr>
        <w:pStyle w:val="Normal"/>
        <w:ind w:firstLine="720"/>
        <w:jc w:val="both"/>
        <w:rPr>
          <w:i w:val="false"/>
          <w:i w:val="false"/>
          <w:iCs w:val="false"/>
          <w:sz w:val="28"/>
          <w:szCs w:val="28"/>
        </w:rPr>
      </w:pPr>
      <w:r>
        <w:rPr>
          <w:i w:val="false"/>
          <w:iCs w:val="false"/>
          <w:sz w:val="28"/>
          <w:szCs w:val="28"/>
        </w:rPr>
        <w:t>Чудом выглядит то, что, пикируя на Пентагон, лайнер сорвал провода на столбах, но при этом каким-то образом умуд</w:t>
        <w:softHyphen/>
        <w:t>рился между ними протиснуться, не повредив их, хотя расстоя</w:t>
        <w:softHyphen/>
        <w:t>ние между ними меньше размаха крыльев «Боинга-757», а так</w:t>
        <w:softHyphen/>
        <w:t>же не задел идеальный газон перед зданием, ограду и вертолет</w:t>
        <w:softHyphen/>
        <w:t>ную площадку.</w:t>
      </w:r>
    </w:p>
    <w:p>
      <w:pPr>
        <w:pStyle w:val="Normal"/>
        <w:ind w:firstLine="720"/>
        <w:jc w:val="both"/>
        <w:rPr>
          <w:i w:val="false"/>
          <w:i w:val="false"/>
          <w:iCs w:val="false"/>
          <w:sz w:val="28"/>
          <w:szCs w:val="28"/>
        </w:rPr>
      </w:pPr>
      <w:r>
        <w:rPr>
          <w:i w:val="false"/>
          <w:iCs w:val="false"/>
          <w:sz w:val="28"/>
          <w:szCs w:val="28"/>
        </w:rPr>
        <w:t>Кроме того, несмотря на свой вес (около сотни тонн) и ско</w:t>
        <w:softHyphen/>
        <w:t>рость (от 400 до 700 км/час), самолет разрушил только первое кольцо здания, причем ту его часть, которая находилась на ре</w:t>
        <w:softHyphen/>
        <w:t>монте. Многие кабинеты в нем вообще не были заняты, в дру</w:t>
        <w:softHyphen/>
        <w:t>гих же был лишь гражданский персонал, занимавшийся их обо</w:t>
        <w:softHyphen/>
        <w:t>рудованием. Именно поэтому жертвами этого теракта в основ</w:t>
        <w:softHyphen/>
        <w:t>ном стали гражданские лица.</w:t>
      </w:r>
    </w:p>
    <w:p>
      <w:pPr>
        <w:pStyle w:val="Normal"/>
        <w:ind w:firstLine="720"/>
        <w:jc w:val="both"/>
        <w:rPr>
          <w:i w:val="false"/>
          <w:i w:val="false"/>
          <w:iCs w:val="false"/>
          <w:sz w:val="28"/>
          <w:szCs w:val="28"/>
        </w:rPr>
      </w:pPr>
      <w:r>
        <w:rPr>
          <w:i w:val="false"/>
          <w:iCs w:val="false"/>
          <w:sz w:val="28"/>
          <w:szCs w:val="28"/>
        </w:rPr>
        <w:t>В своей книге, посвященной 11 сентября, французский жур</w:t>
        <w:softHyphen/>
        <w:t>налист Тьерри Мейссан демонстрирует фотографию поврежден</w:t>
        <w:softHyphen/>
        <w:t>ного Пентагона со встроенным в пробоину при помощи ком</w:t>
        <w:softHyphen/>
        <w:t xml:space="preserve">пьютера силуэтом «Боинга-757». Данная реконструкция указывает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По официальной версии, его выполнил арабский пилот </w:t>
      </w:r>
      <w:r>
        <w:rPr>
          <w:i w:val="false"/>
          <w:iCs w:val="false"/>
          <w:sz w:val="28"/>
          <w:szCs w:val="28"/>
          <w:vertAlign w:val="superscript"/>
          <w:lang w:val="en-US"/>
        </w:rPr>
        <w:t>Hani</w:t>
      </w:r>
      <w:r>
        <w:rPr>
          <w:i w:val="false"/>
          <w:iCs w:val="false"/>
          <w:sz w:val="28"/>
          <w:szCs w:val="28"/>
          <w:vertAlign w:val="superscript"/>
        </w:rPr>
        <w:t xml:space="preserve"> </w:t>
      </w:r>
      <w:r>
        <w:rPr>
          <w:i w:val="false"/>
          <w:iCs w:val="false"/>
          <w:sz w:val="28"/>
          <w:szCs w:val="28"/>
          <w:vertAlign w:val="superscript"/>
          <w:lang w:val="en-US"/>
        </w:rPr>
        <w:t>Hanjour</w:t>
      </w:r>
      <w:r>
        <w:rPr>
          <w:i w:val="false"/>
          <w:iCs w:val="false"/>
          <w:sz w:val="28"/>
          <w:szCs w:val="28"/>
          <w:vertAlign w:val="superscript"/>
        </w:rPr>
        <w:t xml:space="preserve">, которого главный летный инструктор аэропорта </w:t>
      </w:r>
      <w:r>
        <w:rPr>
          <w:i w:val="false"/>
          <w:iCs w:val="false"/>
          <w:sz w:val="28"/>
          <w:szCs w:val="28"/>
          <w:vertAlign w:val="superscript"/>
          <w:lang w:val="en-US"/>
        </w:rPr>
        <w:t>Bowie</w:t>
      </w:r>
      <w:r>
        <w:rPr>
          <w:i w:val="false"/>
          <w:iCs w:val="false"/>
          <w:sz w:val="28"/>
          <w:szCs w:val="28"/>
          <w:vertAlign w:val="superscript"/>
        </w:rPr>
        <w:t>'</w:t>
      </w:r>
      <w:r>
        <w:rPr>
          <w:i w:val="false"/>
          <w:iCs w:val="false"/>
          <w:sz w:val="28"/>
          <w:szCs w:val="28"/>
          <w:vertAlign w:val="superscript"/>
          <w:lang w:val="en-US"/>
        </w:rPr>
        <w:t>s</w:t>
      </w:r>
      <w:r>
        <w:rPr>
          <w:i w:val="false"/>
          <w:iCs w:val="false"/>
          <w:sz w:val="28"/>
          <w:szCs w:val="28"/>
          <w:vertAlign w:val="superscript"/>
        </w:rPr>
        <w:t xml:space="preserve"> </w:t>
      </w:r>
      <w:r>
        <w:rPr>
          <w:i w:val="false"/>
          <w:iCs w:val="false"/>
          <w:sz w:val="28"/>
          <w:szCs w:val="28"/>
          <w:vertAlign w:val="superscript"/>
          <w:lang w:val="en-US"/>
        </w:rPr>
        <w:t>Maryland</w:t>
      </w:r>
      <w:r>
        <w:rPr>
          <w:i w:val="false"/>
          <w:iCs w:val="false"/>
          <w:sz w:val="28"/>
          <w:szCs w:val="28"/>
          <w:vertAlign w:val="superscript"/>
        </w:rPr>
        <w:t xml:space="preserve"> </w:t>
      </w:r>
      <w:r>
        <w:rPr>
          <w:i w:val="false"/>
          <w:iCs w:val="false"/>
          <w:sz w:val="28"/>
          <w:szCs w:val="28"/>
          <w:vertAlign w:val="superscript"/>
          <w:lang w:val="en-US"/>
        </w:rPr>
        <w:t>Freeway</w:t>
      </w:r>
      <w:r>
        <w:rPr>
          <w:i w:val="false"/>
          <w:iCs w:val="false"/>
          <w:sz w:val="28"/>
          <w:szCs w:val="28"/>
          <w:vertAlign w:val="superscript"/>
        </w:rPr>
        <w:t xml:space="preserve"> </w:t>
      </w:r>
      <w:r>
        <w:rPr>
          <w:i w:val="false"/>
          <w:iCs w:val="false"/>
          <w:sz w:val="28"/>
          <w:szCs w:val="28"/>
          <w:vertAlign w:val="superscript"/>
          <w:lang w:val="en-US"/>
        </w:rPr>
        <w:t>Airport</w:t>
      </w:r>
      <w:r>
        <w:rPr>
          <w:i w:val="false"/>
          <w:iCs w:val="false"/>
          <w:sz w:val="28"/>
          <w:szCs w:val="28"/>
          <w:vertAlign w:val="superscript"/>
        </w:rPr>
        <w:t xml:space="preserve"> в августе 2001 года считал неспособным к самостоятельному пило</w:t>
        <w:softHyphen/>
        <w:t>тированию одномоторного «</w:t>
      </w:r>
      <w:r>
        <w:rPr>
          <w:i w:val="false"/>
          <w:iCs w:val="false"/>
          <w:sz w:val="28"/>
          <w:szCs w:val="28"/>
          <w:vertAlign w:val="superscript"/>
          <w:lang w:val="en-US"/>
        </w:rPr>
        <w:t>Cessna</w:t>
      </w:r>
      <w:r>
        <w:rPr>
          <w:i w:val="false"/>
          <w:iCs w:val="false"/>
          <w:sz w:val="28"/>
          <w:szCs w:val="28"/>
          <w:vertAlign w:val="superscript"/>
        </w:rPr>
        <w:t>-172», из-за отсутствия пилотажных на</w:t>
        <w:softHyphen/>
        <w:t>выков.</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на то, что только нос самолета вошел в здание. Фюзеляж и крылья остались вне его</w:t>
      </w:r>
      <w:r>
        <w:rPr>
          <w:i w:val="false"/>
          <w:iCs w:val="false"/>
          <w:sz w:val="28"/>
          <w:szCs w:val="28"/>
          <w:vertAlign w:val="superscript"/>
        </w:rPr>
        <w:t>1</w:t>
      </w:r>
      <w:r>
        <w:rPr>
          <w:i w:val="false"/>
          <w:iCs w:val="false"/>
          <w:sz w:val="28"/>
          <w:szCs w:val="28"/>
        </w:rPr>
        <w:t>. Это говорит о том, что крылья, фюзе</w:t>
        <w:softHyphen/>
        <w:t>ляжи двигатели (всего около 100тонн обломков) должны были остаться на газоне перед фасадом</w:t>
      </w:r>
      <w:r>
        <w:rPr>
          <w:i w:val="false"/>
          <w:iCs w:val="false"/>
          <w:sz w:val="28"/>
          <w:szCs w:val="28"/>
          <w:vertAlign w:val="superscript"/>
        </w:rPr>
        <w:t>2</w:t>
      </w:r>
      <w:r>
        <w:rPr>
          <w:i w:val="false"/>
          <w:iCs w:val="false"/>
          <w:sz w:val="28"/>
          <w:szCs w:val="28"/>
        </w:rPr>
        <w:t>. Однако фотографии Ассо</w:t>
        <w:softHyphen/>
        <w:t>шиэйтед Пресс, сделанные в самые первые минуты после тара</w:t>
        <w:softHyphen/>
        <w:t>на (машины пожарников-спасателей уже подъехали, но сами они еще не начали действовать, а верхние этажи над пробоиной еще не обрушились), демонстрируют полное отсутствие облом</w:t>
        <w:softHyphen/>
        <w:t>ков. О том же свидетельству ют фотографии, полученные с сай</w:t>
        <w:softHyphen/>
        <w:t>тов армии США, которые опубликовали в Интернете францу</w:t>
        <w:softHyphen/>
        <w:t>зы в феврале 2002 года</w:t>
      </w:r>
      <w:r>
        <w:rPr>
          <w:i w:val="false"/>
          <w:iCs w:val="false"/>
          <w:sz w:val="28"/>
          <w:szCs w:val="28"/>
          <w:vertAlign w:val="superscript"/>
        </w:rPr>
        <w:t>3</w:t>
      </w:r>
      <w:r>
        <w:rPr>
          <w:i w:val="false"/>
          <w:iCs w:val="false"/>
          <w:sz w:val="28"/>
          <w:szCs w:val="28"/>
        </w:rPr>
        <w:t>.</w:t>
      </w:r>
    </w:p>
    <w:p>
      <w:pPr>
        <w:pStyle w:val="Normal"/>
        <w:ind w:firstLine="720"/>
        <w:jc w:val="both"/>
        <w:rPr/>
      </w:pPr>
      <w:r>
        <w:rPr>
          <w:i w:val="false"/>
          <w:iCs w:val="false"/>
          <w:sz w:val="28"/>
          <w:szCs w:val="28"/>
        </w:rPr>
        <w:t>Вот что по поводу этого чуда пишет Тьерри Мейссан: «Во время пресс-конференции 12 сентября капитан пожарников округа Арлингтон Эд Плогер уточнил, что его люди участвова</w:t>
        <w:softHyphen/>
        <w:t>ли в борьбе с распространением пожара в Пентагоне, но что их держали на расстоянии от места катастрофы. Только специаль</w:t>
        <w:softHyphen/>
        <w:t>ные команды («</w:t>
      </w:r>
      <w:r>
        <w:rPr>
          <w:i w:val="false"/>
          <w:iCs w:val="false"/>
          <w:sz w:val="28"/>
          <w:szCs w:val="28"/>
          <w:lang w:val="en-US"/>
        </w:rPr>
        <w:t>Urban</w:t>
      </w:r>
      <w:r>
        <w:rPr>
          <w:i w:val="false"/>
          <w:iCs w:val="false"/>
          <w:sz w:val="28"/>
          <w:szCs w:val="28"/>
        </w:rPr>
        <w:t xml:space="preserve"> </w:t>
      </w:r>
      <w:r>
        <w:rPr>
          <w:i w:val="false"/>
          <w:iCs w:val="false"/>
          <w:sz w:val="28"/>
          <w:szCs w:val="28"/>
          <w:lang w:val="en-US"/>
        </w:rPr>
        <w:t>Search</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Rescue</w:t>
      </w:r>
      <w:r>
        <w:rPr>
          <w:i w:val="false"/>
          <w:iCs w:val="false"/>
          <w:sz w:val="28"/>
          <w:szCs w:val="28"/>
        </w:rPr>
        <w:t>» — Городская служба поиска и спасения) РЕМА работали в непосредственной бли</w:t>
        <w:softHyphen/>
        <w:t>зости с самолетом.</w:t>
      </w:r>
    </w:p>
    <w:p>
      <w:pPr>
        <w:pStyle w:val="Normal"/>
        <w:ind w:firstLine="720"/>
        <w:jc w:val="both"/>
        <w:rPr>
          <w:i w:val="false"/>
          <w:i w:val="false"/>
          <w:iCs w:val="false"/>
          <w:sz w:val="28"/>
          <w:szCs w:val="28"/>
        </w:rPr>
      </w:pPr>
      <w:r>
        <w:rPr>
          <w:i w:val="false"/>
          <w:iCs w:val="false"/>
          <w:sz w:val="28"/>
          <w:szCs w:val="28"/>
        </w:rPr>
        <w:t>Здесь завязался, скажем так, сюрреалистический диалог:</w:t>
      </w:r>
    </w:p>
    <w:p>
      <w:pPr>
        <w:pStyle w:val="Normal"/>
        <w:ind w:firstLine="720"/>
        <w:jc w:val="both"/>
        <w:rPr>
          <w:i w:val="false"/>
          <w:i w:val="false"/>
          <w:iCs w:val="false"/>
          <w:sz w:val="28"/>
          <w:szCs w:val="28"/>
        </w:rPr>
      </w:pPr>
      <w:r>
        <w:rPr>
          <w:b/>
          <w:bCs/>
          <w:i w:val="false"/>
          <w:iCs w:val="false"/>
          <w:sz w:val="28"/>
          <w:szCs w:val="28"/>
        </w:rPr>
        <w:t xml:space="preserve">Журналист: </w:t>
      </w:r>
      <w:r>
        <w:rPr>
          <w:sz w:val="28"/>
          <w:szCs w:val="28"/>
        </w:rPr>
        <w:t>Что осталось от самолета ?</w:t>
      </w:r>
    </w:p>
    <w:p>
      <w:pPr>
        <w:pStyle w:val="Normal"/>
        <w:ind w:firstLine="720"/>
        <w:jc w:val="both"/>
        <w:rPr/>
      </w:pPr>
      <w:r>
        <w:rPr>
          <w:b/>
          <w:bCs/>
          <w:i w:val="false"/>
          <w:iCs w:val="false"/>
          <w:sz w:val="28"/>
          <w:szCs w:val="28"/>
        </w:rPr>
        <w:t xml:space="preserve">Командир Плогер: </w:t>
      </w:r>
      <w:r>
        <w:rPr>
          <w:i w:val="false"/>
          <w:iCs w:val="false"/>
          <w:sz w:val="28"/>
          <w:szCs w:val="28"/>
        </w:rPr>
        <w:t>Прежде всего, что касается самолета, име</w:t>
        <w:softHyphen/>
        <w:t>ется несколько его кусков, мы их могли видеть внутри здания в ходе операций по борьбе с пожаром, о которых я рассказывал, но речь не идет о значительных обломках. Другими словами, нет ни обломков фюзеляжа, ни чего бы то ни было похожего.</w:t>
      </w:r>
    </w:p>
    <w:p>
      <w:pPr>
        <w:pStyle w:val="Normal"/>
        <w:ind w:firstLine="720"/>
        <w:jc w:val="both"/>
        <w:rPr>
          <w:i w:val="false"/>
          <w:i w:val="false"/>
          <w:iCs w:val="false"/>
          <w:sz w:val="28"/>
          <w:szCs w:val="28"/>
        </w:rPr>
      </w:pPr>
      <w:r>
        <w:rPr>
          <w:b/>
          <w:bCs/>
          <w:i w:val="false"/>
          <w:iCs w:val="false"/>
          <w:sz w:val="28"/>
          <w:szCs w:val="28"/>
        </w:rPr>
        <w:t>&lt;</w:t>
      </w:r>
      <w:r>
        <w:rPr>
          <w:bCs/>
          <w:i w:val="false"/>
          <w:iCs w:val="false"/>
          <w:sz w:val="28"/>
          <w:szCs w:val="28"/>
        </w:rPr>
        <w:t>...</w:t>
      </w:r>
      <w:r>
        <w:rPr>
          <w:b/>
          <w:bCs/>
          <w:i w:val="false"/>
          <w:iCs w:val="false"/>
          <w:sz w:val="28"/>
          <w:szCs w:val="28"/>
        </w:rPr>
        <w:t xml:space="preserve">&gt; Журналист: </w:t>
      </w:r>
      <w:r>
        <w:rPr>
          <w:sz w:val="28"/>
          <w:szCs w:val="28"/>
        </w:rPr>
        <w:t>Командир, были найдены разбросанные вез</w:t>
        <w:softHyphen/>
        <w:t>де, вплоть до шоссе, мелкие куски самолета, действительно кро</w:t>
        <w:softHyphen/>
        <w:t>шечные фрагменты. Сможете ли вы заключить из этого, что са</w:t>
        <w:softHyphen/>
        <w:t>молет взорвался, буквально разорвался в момент удара из-за го</w:t>
        <w:softHyphen/>
        <w:t>рючего...</w:t>
      </w:r>
    </w:p>
    <w:p>
      <w:pPr>
        <w:pStyle w:val="Normal"/>
        <w:ind w:firstLine="720"/>
        <w:jc w:val="both"/>
        <w:rPr/>
      </w:pPr>
      <w:r>
        <w:rPr>
          <w:b/>
          <w:bCs/>
          <w:i w:val="false"/>
          <w:iCs w:val="false"/>
          <w:sz w:val="28"/>
          <w:szCs w:val="28"/>
        </w:rPr>
        <w:t xml:space="preserve">Плогер: </w:t>
      </w:r>
      <w:r>
        <w:rPr>
          <w:i w:val="false"/>
          <w:iCs w:val="false"/>
          <w:sz w:val="28"/>
          <w:szCs w:val="28"/>
        </w:rPr>
        <w:t>Знаете, я предпочел бы не высказываться по этому поводу. У нас имеется много очевидцев, которые смогут вас луч</w:t>
        <w:softHyphen/>
        <w:t>ше меня проинформировать о том, что произошло с самолетом в момент его приближения. Мы не знаем. Я не знаю. &lt;...&gt;</w:t>
      </w:r>
    </w:p>
    <w:p>
      <w:pPr>
        <w:pStyle w:val="Normal"/>
        <w:ind w:firstLine="720"/>
        <w:jc w:val="both"/>
        <w:rPr>
          <w:sz w:val="28"/>
          <w:szCs w:val="28"/>
        </w:rPr>
      </w:pPr>
      <w:r>
        <w:rPr>
          <w:b/>
          <w:bCs/>
          <w:i w:val="false"/>
          <w:iCs w:val="false"/>
          <w:sz w:val="28"/>
          <w:szCs w:val="28"/>
        </w:rPr>
        <w:t xml:space="preserve">Журналист: </w:t>
      </w:r>
      <w:r>
        <w:rPr>
          <w:sz w:val="28"/>
          <w:szCs w:val="28"/>
        </w:rPr>
        <w:t>Где горючее самолета?</w:t>
      </w:r>
    </w:p>
    <w:p>
      <w:pPr>
        <w:pStyle w:val="Normal"/>
        <w:ind w:firstLine="720"/>
        <w:jc w:val="both"/>
        <w:rPr>
          <w:sz w:val="28"/>
          <w:szCs w:val="28"/>
        </w:rPr>
      </w:pPr>
      <w:r>
        <w:rPr>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Мейссан Тьерри. 11 сентября 2001 года. Чудовищная махинация. — М.: Московский филиал издательства «Карно», 2003. С. 20.</w:t>
      </w:r>
    </w:p>
    <w:p>
      <w:pPr>
        <w:pStyle w:val="Normal"/>
        <w:ind w:firstLine="720"/>
        <w:jc w:val="both"/>
        <w:rPr/>
      </w:pPr>
      <w:r>
        <w:rPr>
          <w:sz w:val="28"/>
          <w:szCs w:val="28"/>
          <w:vertAlign w:val="superscript"/>
        </w:rPr>
        <w:t xml:space="preserve">2 </w:t>
      </w:r>
      <w:r>
        <w:rPr>
          <w:i w:val="false"/>
          <w:iCs w:val="false"/>
          <w:sz w:val="28"/>
          <w:szCs w:val="28"/>
          <w:vertAlign w:val="superscript"/>
        </w:rPr>
        <w:t>И еще один вопрос: на борту рейса АА77 было от 56 до 64 пассажиров и членов экипажа. Если это он врезался в Пентагон, то что случилось с телами? А с багажом пассажиров? Следов ни того, ни другого не было об</w:t>
        <w:softHyphen/>
        <w:t>наружено.</w:t>
      </w:r>
    </w:p>
    <w:p>
      <w:pPr>
        <w:pStyle w:val="Normal"/>
        <w:ind w:firstLine="720"/>
        <w:jc w:val="both"/>
        <w:rPr>
          <w:i w:val="false"/>
          <w:i w:val="false"/>
          <w:iCs w:val="false"/>
          <w:sz w:val="28"/>
          <w:szCs w:val="28"/>
          <w:vertAlign w:val="superscript"/>
        </w:rPr>
      </w:pPr>
      <w:r>
        <w:rPr>
          <w:i w:val="false"/>
          <w:iCs w:val="false"/>
          <w:sz w:val="28"/>
          <w:szCs w:val="28"/>
          <w:vertAlign w:val="superscript"/>
        </w:rPr>
        <w:t xml:space="preserve">3 См. </w:t>
      </w:r>
      <w:hyperlink r:id="rId5">
        <w:r>
          <w:rPr>
            <w:rStyle w:val="InternetLink"/>
            <w:i/>
            <w:iCs/>
            <w:sz w:val="28"/>
            <w:szCs w:val="28"/>
            <w:vertAlign w:val="superscript"/>
            <w:lang w:val="en-US"/>
          </w:rPr>
          <w:t>http</w:t>
        </w:r>
        <w:r>
          <w:rPr>
            <w:rStyle w:val="InternetLink"/>
            <w:i/>
            <w:iCs/>
            <w:sz w:val="28"/>
            <w:szCs w:val="28"/>
            <w:vertAlign w:val="superscript"/>
          </w:rPr>
          <w:t>://</w:t>
        </w:r>
        <w:r>
          <w:rPr>
            <w:rStyle w:val="InternetLink"/>
            <w:i/>
            <w:iCs/>
            <w:sz w:val="28"/>
            <w:szCs w:val="28"/>
            <w:vertAlign w:val="superscript"/>
            <w:lang w:val="en-US"/>
          </w:rPr>
          <w:t>www</w:t>
        </w:r>
        <w:r>
          <w:rPr>
            <w:rStyle w:val="InternetLink"/>
            <w:i/>
            <w:iCs/>
            <w:sz w:val="28"/>
            <w:szCs w:val="28"/>
            <w:vertAlign w:val="superscript"/>
          </w:rPr>
          <w:t>.</w:t>
        </w:r>
        <w:r>
          <w:rPr>
            <w:rStyle w:val="InternetLink"/>
            <w:i/>
            <w:iCs/>
            <w:sz w:val="28"/>
            <w:szCs w:val="28"/>
            <w:vertAlign w:val="superscript"/>
            <w:lang w:val="en-US"/>
          </w:rPr>
          <w:t>asile</w:t>
        </w:r>
        <w:r>
          <w:rPr>
            <w:rStyle w:val="InternetLink"/>
            <w:i/>
            <w:iCs/>
            <w:sz w:val="28"/>
            <w:szCs w:val="28"/>
            <w:vertAlign w:val="superscript"/>
          </w:rPr>
          <w:t>.</w:t>
        </w:r>
        <w:r>
          <w:rPr>
            <w:rStyle w:val="InternetLink"/>
            <w:i/>
            <w:iCs/>
            <w:sz w:val="28"/>
            <w:szCs w:val="28"/>
            <w:vertAlign w:val="superscript"/>
            <w:lang w:val="en-US"/>
          </w:rPr>
          <w:t>org</w:t>
        </w:r>
        <w:r>
          <w:rPr>
            <w:rStyle w:val="InternetLink"/>
            <w:i/>
            <w:iCs/>
            <w:sz w:val="28"/>
            <w:szCs w:val="28"/>
            <w:vertAlign w:val="superscript"/>
          </w:rPr>
          <w:t>/</w:t>
        </w:r>
        <w:r>
          <w:rPr>
            <w:rStyle w:val="InternetLink"/>
            <w:i/>
            <w:iCs/>
            <w:sz w:val="28"/>
            <w:szCs w:val="28"/>
            <w:vertAlign w:val="superscript"/>
            <w:lang w:val="en-US"/>
          </w:rPr>
          <w:t>citoyens</w:t>
        </w:r>
        <w:r>
          <w:rPr>
            <w:rStyle w:val="InternetLink"/>
            <w:i/>
            <w:iCs/>
            <w:sz w:val="28"/>
            <w:szCs w:val="28"/>
            <w:vertAlign w:val="superscript"/>
          </w:rPr>
          <w:t>/</w:t>
        </w:r>
        <w:r>
          <w:rPr>
            <w:rStyle w:val="InternetLink"/>
            <w:i/>
            <w:iCs/>
            <w:sz w:val="28"/>
            <w:szCs w:val="28"/>
            <w:vertAlign w:val="superscript"/>
            <w:lang w:val="en-US"/>
          </w:rPr>
          <w:t>numerol</w:t>
        </w:r>
        <w:r>
          <w:rPr>
            <w:rStyle w:val="InternetLink"/>
            <w:i/>
            <w:iCs/>
            <w:sz w:val="28"/>
            <w:szCs w:val="28"/>
            <w:vertAlign w:val="superscript"/>
          </w:rPr>
          <w:t>3/</w:t>
        </w:r>
        <w:r>
          <w:rPr>
            <w:rStyle w:val="InternetLink"/>
            <w:i/>
            <w:iCs/>
            <w:sz w:val="28"/>
            <w:szCs w:val="28"/>
            <w:vertAlign w:val="superscript"/>
            <w:lang w:val="en-US"/>
          </w:rPr>
          <w:t>pentagone</w:t>
        </w:r>
        <w:r>
          <w:rPr>
            <w:rStyle w:val="InternetLink"/>
            <w:i/>
            <w:iCs/>
            <w:sz w:val="28"/>
            <w:szCs w:val="28"/>
            <w:vertAlign w:val="superscript"/>
          </w:rPr>
          <w:t>/</w:t>
        </w:r>
        <w:r>
          <w:rPr>
            <w:rStyle w:val="InternetLink"/>
            <w:i/>
            <w:iCs/>
            <w:sz w:val="28"/>
            <w:szCs w:val="28"/>
            <w:vertAlign w:val="superscript"/>
            <w:lang w:val="en-US"/>
          </w:rPr>
          <w:t>erreurs</w:t>
        </w:r>
        <w:r>
          <w:rPr>
            <w:rStyle w:val="InternetLink"/>
            <w:i/>
            <w:iCs/>
            <w:sz w:val="28"/>
            <w:szCs w:val="28"/>
            <w:vertAlign w:val="superscript"/>
          </w:rPr>
          <w:t>_</w:t>
        </w:r>
        <w:r>
          <w:rPr>
            <w:rStyle w:val="InternetLink"/>
            <w:i/>
            <w:iCs/>
            <w:sz w:val="28"/>
            <w:szCs w:val="28"/>
            <w:vertAlign w:val="superscript"/>
            <w:lang w:val="en-US"/>
          </w:rPr>
          <w:t>en</w:t>
        </w:r>
        <w:r>
          <w:rPr>
            <w:rStyle w:val="InternetLink"/>
            <w:i/>
            <w:iCs/>
            <w:sz w:val="28"/>
            <w:szCs w:val="28"/>
            <w:vertAlign w:val="superscript"/>
          </w:rPr>
          <w:t>.</w:t>
        </w:r>
        <w:r>
          <w:rPr>
            <w:rStyle w:val="InternetLink"/>
            <w:i/>
            <w:iCs/>
            <w:sz w:val="28"/>
            <w:szCs w:val="28"/>
            <w:vertAlign w:val="superscript"/>
            <w:lang w:val="en-US"/>
          </w:rPr>
          <w:t>htm</w:t>
        </w:r>
      </w:hyperlink>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b/>
          <w:bCs/>
          <w:i w:val="false"/>
          <w:iCs w:val="false"/>
          <w:sz w:val="28"/>
          <w:szCs w:val="28"/>
        </w:rPr>
        <w:t xml:space="preserve">Плогер: </w:t>
      </w:r>
      <w:r>
        <w:rPr>
          <w:i w:val="false"/>
          <w:iCs w:val="false"/>
          <w:sz w:val="28"/>
          <w:szCs w:val="28"/>
        </w:rPr>
        <w:t>Мы обнаружили нечто, что приняли залужу, как раз на том месте, где, как мы думаем, находился нос самолета, (</w:t>
      </w:r>
      <w:r>
        <w:rPr>
          <w:i w:val="false"/>
          <w:iCs w:val="false"/>
          <w:sz w:val="28"/>
          <w:szCs w:val="28"/>
          <w:lang w:val="en-US"/>
        </w:rPr>
        <w:t>sic</w:t>
      </w:r>
      <w:r>
        <w:rPr>
          <w:i w:val="false"/>
          <w:iCs w:val="false"/>
          <w:sz w:val="28"/>
          <w:szCs w:val="28"/>
        </w:rPr>
        <w:t>) Таким образом, хотя правительственные лица, парламента</w:t>
        <w:softHyphen/>
        <w:t>рии и военные и утверждают, что видели падающий самолет, никто не нашел ни мельчайшего фрагмента самолета, ни даже шасси: имеются только неопознаваемые куски металла. Что же касается камер видеонаблюдения на стоянке Пентагона, ни одна из них не засекла «боинг» ни в одно из мгновений и ни в каком бы то ни было ракурсе.</w:t>
      </w:r>
    </w:p>
    <w:p>
      <w:pPr>
        <w:pStyle w:val="Normal"/>
        <w:ind w:firstLine="720"/>
        <w:jc w:val="both"/>
        <w:rPr/>
      </w:pPr>
      <w:r>
        <w:rPr>
          <w:i w:val="false"/>
          <w:iCs w:val="false"/>
          <w:sz w:val="28"/>
          <w:szCs w:val="28"/>
        </w:rPr>
        <w:t>Подытожим официальную версию: угнанный «боинг», ста</w:t>
        <w:softHyphen/>
        <w:t xml:space="preserve">ло быть, оторвался от преследования истребителей </w:t>
      </w:r>
      <w:r>
        <w:rPr>
          <w:i w:val="false"/>
          <w:iCs w:val="false"/>
          <w:sz w:val="28"/>
          <w:szCs w:val="28"/>
          <w:lang w:val="en-US"/>
        </w:rPr>
        <w:t>F</w:t>
      </w:r>
      <w:r>
        <w:rPr>
          <w:i w:val="false"/>
          <w:iCs w:val="false"/>
          <w:sz w:val="28"/>
          <w:szCs w:val="28"/>
        </w:rPr>
        <w:t>-16, бро</w:t>
        <w:softHyphen/>
        <w:t>шенных за ним в погоню, и увернулся от системы противовоз</w:t>
        <w:softHyphen/>
        <w:t>душной обороны Вашингтона. Он, получается, приземлился вертикально на стоянку Пентагона, оставаясь в горизонтальном положении. Он пробил фасад на первом этаже. Он проник только носом внутрь здания и остановился как раз перед тем, как коснуться его крыльями. Его фюзеляж мгновенно распался. Го</w:t>
        <w:softHyphen/>
        <w:t>рючее, содержавшееся в крыльях, горело только лишь необхо</w:t>
        <w:softHyphen/>
        <w:t>димое время, чтобы вызвать пожар в здании, а затем преврати</w:t>
        <w:softHyphen/>
        <w:t>лось в лужу, которая переместилась на то место, где, как пред</w:t>
        <w:softHyphen/>
        <w:t>полагалось, находился нос самолета.</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rPr>
      </w:pPr>
      <w:r>
        <w:rPr>
          <w:i w:val="false"/>
          <w:iCs w:val="false"/>
          <w:sz w:val="28"/>
          <w:szCs w:val="28"/>
        </w:rPr>
        <w:t>При всем уважении к высокой квалификации «очевидцев» правительственных чиновников и парламентариев, совершен</w:t>
        <w:softHyphen/>
        <w:t>но невозможно проглотить подобные бредни. Нисколько не гарантируя подлинность показаний, титулы этих свидетелей подчеркивают лишь масштабы развернутых армией Соединен</w:t>
        <w:softHyphen/>
        <w:t>ных Штатов средств для искажения истины.</w:t>
      </w:r>
    </w:p>
    <w:p>
      <w:pPr>
        <w:pStyle w:val="Normal"/>
        <w:ind w:firstLine="720"/>
        <w:jc w:val="both"/>
        <w:rPr/>
      </w:pPr>
      <w:r>
        <w:rPr>
          <w:i w:val="false"/>
          <w:iCs w:val="false"/>
          <w:sz w:val="28"/>
          <w:szCs w:val="28"/>
        </w:rPr>
        <w:t>Впрочем, эта причудливая басня выстраивалась постепен</w:t>
        <w:softHyphen/>
        <w:t>но: одно вранье влекло за собой другое. Если вы обратитесь к первичному коммюнике Пентагона, процитированному в на</w:t>
        <w:softHyphen/>
        <w:t>чале главы, то заметите, что ни о каком «боинге» речь не шла. Теория «самолета-камикадзе» появилась только спустя полча</w:t>
        <w:softHyphen/>
        <w:t xml:space="preserve">са. В ходе заслушивания начальника общевойскового генштаба речь не заходила и об истребителях, пытавшихся перехватить самолет-призрак. Только лишь через два дня </w:t>
      </w:r>
      <w:r>
        <w:rPr>
          <w:i w:val="false"/>
          <w:iCs w:val="false"/>
          <w:sz w:val="28"/>
          <w:szCs w:val="28"/>
          <w:lang w:val="en-US"/>
        </w:rPr>
        <w:t>NORAD</w:t>
      </w:r>
      <w:r>
        <w:rPr>
          <w:i w:val="false"/>
          <w:iCs w:val="false"/>
          <w:sz w:val="28"/>
          <w:szCs w:val="28"/>
        </w:rPr>
        <w:t xml:space="preserve"> выдума</w:t>
        <w:softHyphen/>
        <w:t xml:space="preserve">ло историю о блуждающих истребителях </w:t>
      </w:r>
      <w:r>
        <w:rPr>
          <w:i w:val="false"/>
          <w:iCs w:val="false"/>
          <w:sz w:val="28"/>
          <w:szCs w:val="28"/>
          <w:lang w:val="en-US"/>
        </w:rPr>
        <w:t>F</w:t>
      </w:r>
      <w:r>
        <w:rPr>
          <w:i w:val="false"/>
          <w:iCs w:val="false"/>
          <w:sz w:val="28"/>
          <w:szCs w:val="28"/>
        </w:rPr>
        <w:t>-16.</w:t>
      </w:r>
    </w:p>
    <w:p>
      <w:pPr>
        <w:pStyle w:val="Normal"/>
        <w:ind w:firstLine="720"/>
        <w:jc w:val="both"/>
        <w:rPr/>
      </w:pPr>
      <w:r>
        <w:rPr>
          <w:i w:val="false"/>
          <w:iCs w:val="false"/>
          <w:sz w:val="28"/>
          <w:szCs w:val="28"/>
        </w:rPr>
        <w:t>Официальная версия — это не что иное, как пропаганда»</w:t>
      </w:r>
      <w:r>
        <w:rPr>
          <w:i w:val="false"/>
          <w:iCs w:val="false"/>
          <w:sz w:val="28"/>
          <w:szCs w:val="28"/>
          <w:vertAlign w:val="superscript"/>
        </w:rPr>
        <w:t xml:space="preserve"> 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Таким образом, факты свидетельствуют о том, что пассажир</w:t>
        <w:softHyphen/>
        <w:t>ский лайнер не таранил Пентагон. По мнению многих наблю</w:t>
        <w:softHyphen/>
        <w:t xml:space="preserve">дателей, часть его здания была, так же как и в Нью-Йорке, разрушена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Мейссан Тьерри 11 сентября 2001 года. Чудовищная махинация. — М.: Московский филиал издательство «Карно», 2003. С. 21—23.</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зрывом заложенной внутри бомбы, либо в результате ракетной атаки, осуществленной отнюдь не террористами.</w:t>
      </w:r>
    </w:p>
    <w:p>
      <w:pPr>
        <w:pStyle w:val="Normal"/>
        <w:ind w:firstLine="720"/>
        <w:jc w:val="both"/>
        <w:rPr/>
      </w:pPr>
      <w:r>
        <w:rPr>
          <w:i w:val="false"/>
          <w:iCs w:val="false"/>
          <w:sz w:val="28"/>
          <w:szCs w:val="28"/>
        </w:rPr>
        <w:t>Все вышеизложенные сентябрьские события убедительно доказывают, что теракты 11 сентября не могли быть организо</w:t>
        <w:softHyphen/>
        <w:t>ваны и осуществлены ВНЕШНИМИ врагами США. Это мог совершитьлишь ВНУТРЕННИЙ врагСоединенных Штатов. Как гласит старое правило, в случае совершения преступления - «ищи, кому выгодн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bCs/>
          <w:iCs w:val="false"/>
          <w:sz w:val="28"/>
          <w:szCs w:val="28"/>
        </w:rPr>
      </w:pPr>
      <w:r>
        <w:rPr>
          <w:bCs/>
          <w:iCs w:val="false"/>
          <w:sz w:val="28"/>
          <w:szCs w:val="28"/>
        </w:rPr>
        <w:t>Третья мировая война</w:t>
      </w:r>
    </w:p>
    <w:p>
      <w:pPr>
        <w:pStyle w:val="Normal"/>
        <w:ind w:firstLine="720"/>
        <w:jc w:val="both"/>
        <w:rPr>
          <w:bCs/>
          <w:i w:val="false"/>
          <w:i w:val="false"/>
          <w:iCs w:val="false"/>
          <w:sz w:val="28"/>
          <w:szCs w:val="28"/>
        </w:rPr>
      </w:pPr>
      <w:r>
        <w:rPr>
          <w:bCs/>
          <w:i w:val="false"/>
          <w:iCs w:val="false"/>
          <w:sz w:val="28"/>
          <w:szCs w:val="28"/>
        </w:rPr>
      </w:r>
    </w:p>
    <w:p>
      <w:pPr>
        <w:pStyle w:val="Normal"/>
        <w:ind w:firstLine="720"/>
        <w:jc w:val="both"/>
        <w:rPr/>
      </w:pPr>
      <w:r>
        <w:rPr>
          <w:i w:val="false"/>
          <w:iCs w:val="false"/>
          <w:sz w:val="28"/>
          <w:szCs w:val="28"/>
        </w:rPr>
        <w:t>Израсходовав основную часть природных ресурсов плане</w:t>
        <w:softHyphen/>
        <w:t xml:space="preserve">ты, Запад вычерпал и внутреннюю логику своего развития. К началу </w:t>
      </w:r>
      <w:r>
        <w:rPr>
          <w:i w:val="false"/>
          <w:iCs w:val="false"/>
          <w:sz w:val="28"/>
          <w:szCs w:val="28"/>
          <w:lang w:val="en-US"/>
        </w:rPr>
        <w:t>XXI</w:t>
      </w:r>
      <w:r>
        <w:rPr>
          <w:i w:val="false"/>
          <w:iCs w:val="false"/>
          <w:sz w:val="28"/>
          <w:szCs w:val="28"/>
        </w:rPr>
        <w:t xml:space="preserve"> века он практически достиг наивысшего уровня производства и потребления, от которого «золотой миллиард» может двигаться лишь по нисходящей (что в общем-то сейчас и происходит). Экономическая система западного типа, утратив возможность экстенсивного развития, обречена на глубокий системный кризис, за которым неминуемо последует ее струк</w:t>
        <w:softHyphen/>
        <w:t>турный распад. Привычный для Запада уклад комфортной жиз</w:t>
        <w:softHyphen/>
        <w:t>ни будет нарушен самым радикальным и неприятным для обы</w:t>
        <w:softHyphen/>
        <w:t>вателя образом (первые симптомы этого проявляются уже сей</w:t>
        <w:softHyphen/>
        <w:t>час). В свою очередь, разрушение экономики неизбежно приведет к крушению капиталистической идеологии и, как след</w:t>
        <w:softHyphen/>
        <w:t>ствие этого, окончательному духовному распаду западного об</w:t>
        <w:softHyphen/>
        <w:t>щества. Миллионы людей, потеряв привычную возможность бороться за бесконечное усиление своих потребительских воз</w:t>
        <w:softHyphen/>
        <w:t>можностей, утратят жизненные ориентиры, а в итоге и смысл своего существования. Поэтому, если правящие круги Запада не смогут удержать ситуацию под контролем, Европа и Соеди</w:t>
        <w:softHyphen/>
        <w:t>ненные Штаты погрузятся в длительный хаос с неопределен</w:t>
        <w:softHyphen/>
        <w:t>ными последствиями.</w:t>
      </w:r>
    </w:p>
    <w:p>
      <w:pPr>
        <w:pStyle w:val="Normal"/>
        <w:ind w:firstLine="720"/>
        <w:jc w:val="both"/>
        <w:rPr>
          <w:i w:val="false"/>
          <w:i w:val="false"/>
          <w:iCs w:val="false"/>
          <w:sz w:val="28"/>
          <w:szCs w:val="28"/>
        </w:rPr>
      </w:pPr>
      <w:r>
        <w:rPr>
          <w:i w:val="false"/>
          <w:iCs w:val="false"/>
          <w:sz w:val="28"/>
          <w:szCs w:val="28"/>
        </w:rPr>
        <w:t>Судя потому, как начали развиваться мировые события пос</w:t>
        <w:softHyphen/>
        <w:t>ле 11 сентября 2001 года, неизбежность вышеизложенного была не только в полной мере осознана транснациональны ми финан</w:t>
        <w:softHyphen/>
        <w:t>сово-политическими группами, но и заставила их действовать соответствующим образом. Именно поэтому террористическая атака на Нью-Йорк в качестве масштабной провокации откры</w:t>
        <w:softHyphen/>
        <w:t>вает серию локальных интервенций США, которые рано или поздно должны перерасти в Третью мировую войну.</w:t>
      </w:r>
    </w:p>
    <w:p>
      <w:pPr>
        <w:pStyle w:val="Normal"/>
        <w:ind w:firstLine="720"/>
        <w:jc w:val="both"/>
        <w:rPr>
          <w:i w:val="false"/>
          <w:i w:val="false"/>
          <w:iCs w:val="false"/>
          <w:sz w:val="28"/>
          <w:szCs w:val="28"/>
        </w:rPr>
      </w:pPr>
      <w:r>
        <w:rPr>
          <w:i w:val="false"/>
          <w:iCs w:val="false"/>
          <w:sz w:val="28"/>
          <w:szCs w:val="28"/>
        </w:rPr>
        <w:t>Очевидными признаками этого являются:</w:t>
      </w:r>
    </w:p>
    <w:p>
      <w:pPr>
        <w:pStyle w:val="Normal"/>
        <w:ind w:firstLine="720"/>
        <w:jc w:val="both"/>
        <w:rPr/>
      </w:pPr>
      <w:r>
        <w:rPr>
          <w:i w:val="false"/>
          <w:iCs w:val="false"/>
          <w:sz w:val="28"/>
          <w:szCs w:val="28"/>
        </w:rPr>
        <w:t xml:space="preserve">• </w:t>
      </w:r>
      <w:r>
        <w:rPr>
          <w:i w:val="false"/>
          <w:iCs w:val="false"/>
          <w:sz w:val="28"/>
          <w:szCs w:val="28"/>
        </w:rPr>
        <w:t>западная цивилизация постепенно входит в состояние глубокого системного кризиса, выходом из которого может быть мировая война (подобная схема уже использовалась ра</w:t>
        <w:softHyphen/>
        <w:t>нее);</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ведущая часть незападного мира в своем развитии при</w:t>
        <w:softHyphen/>
        <w:t>близилась к тому уровню, после которого она сможет как в эко</w:t>
        <w:softHyphen/>
        <w:t>номическом, так и военном плане превзойти Запад (а своих по</w:t>
        <w:softHyphen/>
        <w:t>тенциальных конкурентов или возможных противников Запад всегда стремился уничтожить заблаговременно);</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рактически все источники энергии и большая часть при</w:t>
        <w:softHyphen/>
        <w:t>родных ресурсов находится на территориях незападных стран;</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ООН (как когда-то Лига Наций) утратила свое влияние и не способна больше решать международные проблемы;</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началась (точно так же, как перед Второй мировой вой</w:t>
        <w:softHyphen/>
        <w:t>ной) серия локальных конфликтов;</w:t>
      </w:r>
    </w:p>
    <w:p>
      <w:pPr>
        <w:pStyle w:val="Normal"/>
        <w:ind w:firstLine="720"/>
        <w:jc w:val="both"/>
        <w:rPr/>
      </w:pPr>
      <w:r>
        <w:rPr>
          <w:i w:val="false"/>
          <w:iCs w:val="false"/>
          <w:sz w:val="28"/>
          <w:szCs w:val="28"/>
        </w:rPr>
        <w:t xml:space="preserve">•   </w:t>
      </w:r>
      <w:r>
        <w:rPr>
          <w:i w:val="false"/>
          <w:iCs w:val="false"/>
          <w:sz w:val="28"/>
          <w:szCs w:val="28"/>
        </w:rPr>
        <w:t>появилось государство (США), которое претендует на аб</w:t>
        <w:softHyphen/>
        <w:t>солютное, ни чем не ограниченное господство в мире (как ког</w:t>
        <w:softHyphen/>
        <w:t xml:space="preserve">да-то </w:t>
      </w:r>
      <w:r>
        <w:rPr>
          <w:i w:val="false"/>
          <w:iCs w:val="false"/>
          <w:sz w:val="28"/>
          <w:szCs w:val="28"/>
          <w:lang w:val="en-US"/>
        </w:rPr>
        <w:t>III</w:t>
      </w:r>
      <w:r>
        <w:rPr>
          <w:i w:val="false"/>
          <w:iCs w:val="false"/>
          <w:sz w:val="28"/>
          <w:szCs w:val="28"/>
        </w:rPr>
        <w:t xml:space="preserve"> Рейх), демонстративно игнорирующее международное право;</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Запад начал последовательно создавать очередной демо</w:t>
        <w:softHyphen/>
        <w:t>нический образ врагов человечества;</w:t>
      </w:r>
    </w:p>
    <w:p>
      <w:pPr>
        <w:pStyle w:val="Normal"/>
        <w:ind w:firstLine="720"/>
        <w:jc w:val="both"/>
        <w:rPr/>
      </w:pPr>
      <w:r>
        <w:rPr>
          <w:i w:val="false"/>
          <w:iCs w:val="false"/>
          <w:sz w:val="28"/>
          <w:szCs w:val="28"/>
        </w:rPr>
        <w:t xml:space="preserve">•   </w:t>
      </w:r>
      <w:r>
        <w:rPr>
          <w:i w:val="false"/>
          <w:iCs w:val="false"/>
          <w:sz w:val="28"/>
          <w:szCs w:val="28"/>
        </w:rPr>
        <w:t>западными СМИ нагнетается массовая истерия страха, а Голливудом осуществляется процесс психологической подготов</w:t>
        <w:softHyphen/>
        <w:t>ки населения США и Европы к войне</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Почему война? Насилие — самый простой и привычный для западных стран способ изменения в свою пользу существующей политической и экономической ситуации. В данном случае дру</w:t>
        <w:softHyphen/>
        <w:t>гого варианта решения проблем у Запада просто нет. Поэтому, чтобы удержать постепенно сползающий к хаосу мир под сво</w:t>
        <w:softHyphen/>
        <w:t>им контролем и направить его неминуемую трансформацию в нужном для себя направлении, транснациональной олигархии придется осуществить широкомасштабный проект его управля</w:t>
        <w:softHyphen/>
        <w:t>емого перехода, от одного состояния (которое сформировалось после окончания Второй мировой войны) к принципиально иному (которое должно возникнуть вследствие Третьей миро</w:t>
        <w:softHyphen/>
        <w:t>вой). Такой переход возможен только через тотальное разруше</w:t>
        <w:softHyphen/>
        <w:t xml:space="preserve">ние, после которого мир можно будет выстроить по-новому. Этот проект мы условно назовем (памятуя о библейской истории про избранных, которым Бог подарил жизнь, уничтожив при этом всемирным потопом всех остальных людей) «Ковчег». По очевидной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За последние два года Голливуд создал на военно-патриотичную те</w:t>
        <w:softHyphen/>
        <w:t>матику блокбастсров больше, чем за предшествующие двадцать, потеснив с лидерских позиций поток кинопродукции о бешеных исламских терро</w:t>
        <w:softHyphen/>
        <w:t>ристах.</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логике, его реализация должна состоять из пяти основ</w:t>
        <w:softHyphen/>
        <w:t>ных этапов:</w:t>
      </w:r>
    </w:p>
    <w:p>
      <w:pPr>
        <w:pStyle w:val="Normal"/>
        <w:ind w:firstLine="720"/>
        <w:jc w:val="both"/>
        <w:rPr>
          <w:i w:val="false"/>
          <w:i w:val="false"/>
          <w:iCs w:val="false"/>
          <w:sz w:val="28"/>
          <w:szCs w:val="28"/>
        </w:rPr>
      </w:pPr>
      <w:r>
        <w:rPr>
          <w:i w:val="false"/>
          <w:iCs w:val="false"/>
          <w:sz w:val="28"/>
          <w:szCs w:val="28"/>
        </w:rPr>
        <w:t>1.  Усиление внутреннего контроля в странах Запада (и на территориях прилегающей периферии), вплоть до установления тоталитарных режимов.</w:t>
      </w:r>
    </w:p>
    <w:p>
      <w:pPr>
        <w:pStyle w:val="Normal"/>
        <w:ind w:firstLine="720"/>
        <w:jc w:val="both"/>
        <w:rPr>
          <w:i w:val="false"/>
          <w:i w:val="false"/>
          <w:iCs w:val="false"/>
          <w:sz w:val="28"/>
          <w:szCs w:val="28"/>
        </w:rPr>
      </w:pPr>
      <w:r>
        <w:rPr>
          <w:i w:val="false"/>
          <w:iCs w:val="false"/>
          <w:sz w:val="28"/>
          <w:szCs w:val="28"/>
        </w:rPr>
        <w:t>2. Захват основных на данный момент источников энергии и ресурсов.</w:t>
      </w:r>
    </w:p>
    <w:p>
      <w:pPr>
        <w:pStyle w:val="Normal"/>
        <w:ind w:firstLine="720"/>
        <w:jc w:val="both"/>
        <w:rPr>
          <w:i w:val="false"/>
          <w:i w:val="false"/>
          <w:iCs w:val="false"/>
          <w:sz w:val="28"/>
          <w:szCs w:val="28"/>
        </w:rPr>
      </w:pPr>
      <w:r>
        <w:rPr>
          <w:i w:val="false"/>
          <w:iCs w:val="false"/>
          <w:sz w:val="28"/>
          <w:szCs w:val="28"/>
        </w:rPr>
        <w:t>3. Ликвидация уцелевших антизападных режимов.</w:t>
      </w:r>
    </w:p>
    <w:p>
      <w:pPr>
        <w:pStyle w:val="Normal"/>
        <w:ind w:firstLine="720"/>
        <w:jc w:val="both"/>
        <w:rPr>
          <w:i w:val="false"/>
          <w:i w:val="false"/>
          <w:iCs w:val="false"/>
          <w:sz w:val="28"/>
          <w:szCs w:val="28"/>
        </w:rPr>
      </w:pPr>
      <w:r>
        <w:rPr>
          <w:i w:val="false"/>
          <w:iCs w:val="false"/>
          <w:sz w:val="28"/>
          <w:szCs w:val="28"/>
        </w:rPr>
        <w:t>4.  Разрушение тех незападных государств, которые в бли</w:t>
        <w:softHyphen/>
        <w:t>жайшем будущем будут способны обрести экономическую и во</w:t>
        <w:softHyphen/>
        <w:t>енную силу, соизмеримую с западной.</w:t>
      </w:r>
    </w:p>
    <w:p>
      <w:pPr>
        <w:pStyle w:val="Normal"/>
        <w:ind w:firstLine="720"/>
        <w:jc w:val="both"/>
        <w:rPr>
          <w:i w:val="false"/>
          <w:i w:val="false"/>
          <w:iCs w:val="false"/>
          <w:sz w:val="28"/>
          <w:szCs w:val="28"/>
        </w:rPr>
      </w:pPr>
      <w:r>
        <w:rPr>
          <w:i w:val="false"/>
          <w:iCs w:val="false"/>
          <w:sz w:val="28"/>
          <w:szCs w:val="28"/>
        </w:rPr>
        <w:t>5. Организация послевоенного мира в соответствии с инте</w:t>
        <w:softHyphen/>
        <w:t>ресами «золотого миллиарда».</w:t>
      </w:r>
    </w:p>
    <w:p>
      <w:pPr>
        <w:pStyle w:val="Normal"/>
        <w:ind w:firstLine="720"/>
        <w:jc w:val="both"/>
        <w:rPr>
          <w:i w:val="false"/>
          <w:i w:val="false"/>
          <w:iCs w:val="false"/>
          <w:sz w:val="28"/>
          <w:szCs w:val="28"/>
        </w:rPr>
      </w:pPr>
      <w:r>
        <w:rPr>
          <w:i w:val="false"/>
          <w:iCs w:val="false"/>
          <w:sz w:val="28"/>
          <w:szCs w:val="28"/>
        </w:rPr>
        <w:t>Естественно, что в реализации данного проекта особое зна</w:t>
        <w:softHyphen/>
        <w:t>чение играют Соединенные Штаты Америки. Эту страну меж</w:t>
        <w:softHyphen/>
        <w:t>дународные финансово-политические группы, на данный мо</w:t>
        <w:softHyphen/>
        <w:t>мент, используют в качестве основного инструмента зашиты своих корпоративных интересов.</w:t>
      </w:r>
    </w:p>
    <w:p>
      <w:pPr>
        <w:pStyle w:val="Normal"/>
        <w:ind w:firstLine="720"/>
        <w:jc w:val="both"/>
        <w:rPr/>
      </w:pPr>
      <w:r>
        <w:rPr>
          <w:i w:val="false"/>
          <w:iCs w:val="false"/>
          <w:sz w:val="28"/>
          <w:szCs w:val="28"/>
        </w:rPr>
        <w:t>С 11 сентября 2001 года реализация вышеуказанных четы</w:t>
        <w:softHyphen/>
        <w:t>рех пунктов идет полным ходом. Прежде всего это касается уси</w:t>
        <w:softHyphen/>
        <w:t>ления внутреннего контроля в США и странах Европы. В соот</w:t>
        <w:softHyphen/>
        <w:t>ветствии с данной задачей, 25 ноября 2002 года Джордж Буш подписал принятый Конгрессом закон («</w:t>
      </w:r>
      <w:r>
        <w:rPr>
          <w:i w:val="false"/>
          <w:iCs w:val="false"/>
          <w:sz w:val="28"/>
          <w:szCs w:val="28"/>
          <w:lang w:val="en-US"/>
        </w:rPr>
        <w:t>The</w:t>
      </w:r>
      <w:r>
        <w:rPr>
          <w:i w:val="false"/>
          <w:iCs w:val="false"/>
          <w:sz w:val="28"/>
          <w:szCs w:val="28"/>
        </w:rPr>
        <w:t xml:space="preserve"> </w:t>
      </w:r>
      <w:r>
        <w:rPr>
          <w:i w:val="false"/>
          <w:iCs w:val="false"/>
          <w:sz w:val="28"/>
          <w:szCs w:val="28"/>
          <w:lang w:val="en-US"/>
        </w:rPr>
        <w:t>homeland</w:t>
      </w:r>
      <w:r>
        <w:rPr>
          <w:i w:val="false"/>
          <w:iCs w:val="false"/>
          <w:sz w:val="28"/>
          <w:szCs w:val="28"/>
        </w:rPr>
        <w:t xml:space="preserve"> </w:t>
      </w:r>
      <w:r>
        <w:rPr>
          <w:i w:val="false"/>
          <w:iCs w:val="false"/>
          <w:sz w:val="28"/>
          <w:szCs w:val="28"/>
          <w:lang w:val="en-US"/>
        </w:rPr>
        <w:t>security</w:t>
      </w:r>
      <w:r>
        <w:rPr>
          <w:i w:val="false"/>
          <w:iCs w:val="false"/>
          <w:sz w:val="28"/>
          <w:szCs w:val="28"/>
        </w:rPr>
        <w:t xml:space="preserve"> </w:t>
      </w:r>
      <w:r>
        <w:rPr>
          <w:i w:val="false"/>
          <w:iCs w:val="false"/>
          <w:sz w:val="28"/>
          <w:szCs w:val="28"/>
          <w:lang w:val="en-US"/>
        </w:rPr>
        <w:t>act</w:t>
      </w:r>
      <w:r>
        <w:rPr>
          <w:i w:val="false"/>
          <w:iCs w:val="false"/>
          <w:sz w:val="28"/>
          <w:szCs w:val="28"/>
        </w:rPr>
        <w:t xml:space="preserve"> 2002») о создании «Министерства внутренней безопаснос</w:t>
        <w:softHyphen/>
        <w:t>ти» («</w:t>
      </w:r>
      <w:r>
        <w:rPr>
          <w:i w:val="false"/>
          <w:iCs w:val="false"/>
          <w:sz w:val="28"/>
          <w:szCs w:val="28"/>
          <w:lang w:val="en-US"/>
        </w:rPr>
        <w:t>The</w:t>
      </w:r>
      <w:r>
        <w:rPr>
          <w:i w:val="false"/>
          <w:iCs w:val="false"/>
          <w:sz w:val="28"/>
          <w:szCs w:val="28"/>
        </w:rPr>
        <w:t xml:space="preserve"> </w:t>
      </w:r>
      <w:r>
        <w:rPr>
          <w:i w:val="false"/>
          <w:iCs w:val="false"/>
          <w:sz w:val="28"/>
          <w:szCs w:val="28"/>
          <w:lang w:val="en-US"/>
        </w:rPr>
        <w:t>Department</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homeland</w:t>
      </w:r>
      <w:r>
        <w:rPr>
          <w:i w:val="false"/>
          <w:iCs w:val="false"/>
          <w:sz w:val="28"/>
          <w:szCs w:val="28"/>
        </w:rPr>
        <w:t xml:space="preserve"> </w:t>
      </w:r>
      <w:r>
        <w:rPr>
          <w:i w:val="false"/>
          <w:iCs w:val="false"/>
          <w:sz w:val="28"/>
          <w:szCs w:val="28"/>
          <w:lang w:val="en-US"/>
        </w:rPr>
        <w:t>security</w:t>
      </w:r>
      <w:r>
        <w:rPr>
          <w:i w:val="false"/>
          <w:iCs w:val="false"/>
          <w:sz w:val="28"/>
          <w:szCs w:val="28"/>
        </w:rPr>
        <w:t>») (МВБ)</w:t>
      </w:r>
      <w:r>
        <w:rPr>
          <w:i w:val="false"/>
          <w:iCs w:val="false"/>
          <w:sz w:val="28"/>
          <w:szCs w:val="28"/>
          <w:vertAlign w:val="superscript"/>
        </w:rPr>
        <w:t xml:space="preserve"> 1</w:t>
      </w:r>
      <w:r>
        <w:rPr>
          <w:i w:val="false"/>
          <w:iCs w:val="false"/>
          <w:sz w:val="28"/>
          <w:szCs w:val="28"/>
        </w:rPr>
        <w:t>. Новая си</w:t>
        <w:softHyphen/>
        <w:t>ловая структура была сформирована из 22 существовавших до этого момента федеральных ведомств: «Службы иммиграции и натурализации» (Министерство юстиции), «Таможенной служ</w:t>
        <w:softHyphen/>
        <w:t>бы» (Министерство финансов), «Пограничной службы» и «Бе</w:t>
        <w:softHyphen/>
        <w:t>реговой охраны» (Министерство транспорта), «Секретной служ</w:t>
        <w:softHyphen/>
        <w:t>бы» (формально входила в состав Министерства финансов), «Федерального агентства по чрезвычайным ситуациям», а так</w:t>
        <w:softHyphen/>
        <w:t>же некоторых подразделений ФБР (Минюст), отдельных служб Пентагона, министерств энергетики, сельского хозяйства и т.д.</w:t>
      </w:r>
    </w:p>
    <w:p>
      <w:pPr>
        <w:pStyle w:val="Normal"/>
        <w:ind w:firstLine="720"/>
        <w:jc w:val="both"/>
        <w:rPr>
          <w:i w:val="false"/>
          <w:i w:val="false"/>
          <w:iCs w:val="false"/>
          <w:sz w:val="28"/>
          <w:szCs w:val="28"/>
        </w:rPr>
      </w:pPr>
      <w:r>
        <w:rPr>
          <w:i w:val="false"/>
          <w:iCs w:val="false"/>
          <w:sz w:val="28"/>
          <w:szCs w:val="28"/>
        </w:rPr>
        <w:t>Структурно в составе министерства было создано четыре уп</w:t>
        <w:softHyphen/>
        <w:t>равления:</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ограничной охраны и транспортной безопасност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защиты жизненно важной инфраструктуры и анализа ин</w:t>
        <w:softHyphen/>
        <w:t>формации (для обработки данных всех разведывательных ве</w:t>
        <w:softHyphen/>
        <w:t>домств страны);</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Данная структура фактически не контролируется судебной и законо</w:t>
        <w:softHyphen/>
        <w:t>дательной властью, а непосредственно подчиняется президенту СШ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одготовки и реагирования на чрезвычайные ситуации;</w:t>
      </w:r>
    </w:p>
    <w:p>
      <w:pPr>
        <w:pStyle w:val="Normal"/>
        <w:ind w:firstLine="720"/>
        <w:jc w:val="both"/>
        <w:rPr>
          <w:i w:val="false"/>
          <w:i w:val="false"/>
          <w:iCs w:val="false"/>
          <w:sz w:val="28"/>
          <w:szCs w:val="28"/>
        </w:rPr>
      </w:pPr>
      <w:r>
        <w:rPr>
          <w:i w:val="false"/>
          <w:iCs w:val="false"/>
          <w:sz w:val="28"/>
          <w:szCs w:val="28"/>
        </w:rPr>
        <w:t xml:space="preserve">—  </w:t>
      </w:r>
      <w:r>
        <w:rPr>
          <w:i w:val="false"/>
          <w:iCs w:val="false"/>
          <w:sz w:val="28"/>
          <w:szCs w:val="28"/>
        </w:rPr>
        <w:t>противодействия угрозам, связанным с использованием оружия массового поражения (этому управлению была переда</w:t>
        <w:softHyphen/>
        <w:t>на в прямое подчинение Ливерморская ядерная лаборатория в Калифорнии).</w:t>
      </w:r>
    </w:p>
    <w:p>
      <w:pPr>
        <w:pStyle w:val="Normal"/>
        <w:ind w:firstLine="720"/>
        <w:jc w:val="both"/>
        <w:rPr>
          <w:i w:val="false"/>
          <w:i w:val="false"/>
          <w:iCs w:val="false"/>
          <w:sz w:val="28"/>
          <w:szCs w:val="28"/>
        </w:rPr>
      </w:pPr>
      <w:r>
        <w:rPr>
          <w:i w:val="false"/>
          <w:iCs w:val="false"/>
          <w:sz w:val="28"/>
          <w:szCs w:val="28"/>
        </w:rPr>
        <w:t>Численность сотрудников МВБ составила 170 тыс. человек, а бюджет — 38 млрд. долл. в год. По своим масштабам новое ми</w:t>
        <w:softHyphen/>
        <w:t>нистерство уступает лишь Министерству обороны США.</w:t>
      </w:r>
    </w:p>
    <w:p>
      <w:pPr>
        <w:pStyle w:val="Normal"/>
        <w:ind w:firstLine="720"/>
        <w:jc w:val="both"/>
        <w:rPr/>
      </w:pPr>
      <w:r>
        <w:rPr>
          <w:i w:val="false"/>
          <w:iCs w:val="false"/>
          <w:sz w:val="28"/>
          <w:szCs w:val="28"/>
        </w:rPr>
        <w:t>Интересным фактом является то, что для «борьбы с меж</w:t>
        <w:softHyphen/>
        <w:t>дународным терроризмом» руководством МВБ было принято решение, в рамках Отдела информационной готовности Аген</w:t>
        <w:softHyphen/>
        <w:t>тства углубленных исследовательских проектов Пентагона, со</w:t>
        <w:softHyphen/>
        <w:t xml:space="preserve">здать так называемую программу «Полной информационной готовности». В частности, она предусматривает формирование общей базы данных с </w:t>
      </w:r>
      <w:r>
        <w:rPr>
          <w:sz w:val="28"/>
          <w:szCs w:val="28"/>
        </w:rPr>
        <w:t xml:space="preserve">досье на каждого жителя США </w:t>
      </w:r>
      <w:r>
        <w:rPr>
          <w:i w:val="false"/>
          <w:iCs w:val="false"/>
          <w:sz w:val="28"/>
          <w:szCs w:val="28"/>
        </w:rPr>
        <w:t>(!), со</w:t>
        <w:softHyphen/>
        <w:t>бранного из открытых и закрытых компьютерных баз данных с постоянно обновляемой информацией. В досье, помимо ос</w:t>
        <w:softHyphen/>
        <w:t>новных сведений об американцах, будут входить данные об их покупках, оплаченных кредитными карточками, и перемеще</w:t>
        <w:softHyphen/>
        <w:t>ниях. Данные будут поступать из компьютерных сетей авиа</w:t>
        <w:softHyphen/>
        <w:t>компаний, гостиниц и турагентств, корреспонденции, отправ</w:t>
        <w:softHyphen/>
        <w:t>ленной и полученной по электронной почте, историй болез</w:t>
        <w:softHyphen/>
        <w:t>ней и т.п.</w:t>
      </w:r>
    </w:p>
    <w:p>
      <w:pPr>
        <w:pStyle w:val="Normal"/>
        <w:ind w:firstLine="720"/>
        <w:jc w:val="both"/>
        <w:rPr/>
      </w:pPr>
      <w:r>
        <w:rPr>
          <w:i w:val="false"/>
          <w:iCs w:val="false"/>
          <w:sz w:val="28"/>
          <w:szCs w:val="28"/>
        </w:rPr>
        <w:t>Однако этим усиление контроля, судя по всему, не ограни</w:t>
        <w:softHyphen/>
        <w:t>чится. Через восемь дней после террористических актов 11 сен</w:t>
        <w:softHyphen/>
        <w:t xml:space="preserve">тября телекомпания </w:t>
      </w:r>
      <w:r>
        <w:rPr>
          <w:i w:val="false"/>
          <w:iCs w:val="false"/>
          <w:sz w:val="28"/>
          <w:szCs w:val="28"/>
          <w:lang w:val="en-US"/>
        </w:rPr>
        <w:t>NBC</w:t>
      </w:r>
      <w:r>
        <w:rPr>
          <w:i w:val="false"/>
          <w:iCs w:val="false"/>
          <w:sz w:val="28"/>
          <w:szCs w:val="28"/>
        </w:rPr>
        <w:t xml:space="preserve"> сообщила, что Конгресс США на</w:t>
        <w:softHyphen/>
        <w:t>меревается обсудить вопрос о введении электронных иденти</w:t>
        <w:softHyphen/>
        <w:t>фикационных карт для всех граждан страны. Этот документ будет содержать всю наиболее важную информацию о своем владельце, включая фамилию, полное имя, возраст, нацио</w:t>
        <w:softHyphen/>
        <w:t>нальность, основные приметы и его местожительство с учетом всех перемещений. Не отстают от США и европейские стра</w:t>
        <w:softHyphen/>
        <w:t>ны. В конце 2001 года во многих европейских странах право</w:t>
        <w:softHyphen/>
        <w:t>охранительными органами был поднят вопрос о необходимо</w:t>
        <w:softHyphen/>
        <w:t>сти введения в обиход вместо удостоверений личности так называемых чиповых карточек (содержащих основную информацию о владельце, включая его фотографию и отпе</w:t>
        <w:softHyphen/>
        <w:t>чатки пальцев), которые позволили бы через центральную ком</w:t>
        <w:softHyphen/>
        <w:t>пьютерную базу данных моментально идентифицировать лю</w:t>
        <w:softHyphen/>
        <w:t>бого человека. Карточка должна предъявляться при покупке авиабилетов, аренде автомобиля и при проверке документов в людных местах.</w:t>
      </w:r>
    </w:p>
    <w:p>
      <w:pPr>
        <w:pStyle w:val="Normal"/>
        <w:ind w:firstLine="720"/>
        <w:jc w:val="both"/>
        <w:rPr/>
      </w:pPr>
      <w:r>
        <w:rPr>
          <w:i w:val="false"/>
          <w:iCs w:val="false"/>
          <w:sz w:val="28"/>
          <w:szCs w:val="28"/>
        </w:rPr>
        <w:t xml:space="preserve">Но и это не предел совершенствования той </w:t>
      </w:r>
      <w:r>
        <w:rPr>
          <w:sz w:val="28"/>
          <w:szCs w:val="28"/>
        </w:rPr>
        <w:t xml:space="preserve">системы тотального контроля, </w:t>
      </w:r>
      <w:r>
        <w:rPr>
          <w:i w:val="false"/>
          <w:iCs w:val="false"/>
          <w:sz w:val="28"/>
          <w:szCs w:val="28"/>
        </w:rPr>
        <w:t>которая в ближайшем будущем можетбыть создана на Западе. Компания «</w:t>
      </w:r>
      <w:r>
        <w:rPr>
          <w:i w:val="false"/>
          <w:iCs w:val="false"/>
          <w:sz w:val="28"/>
          <w:szCs w:val="28"/>
          <w:lang w:val="en-US"/>
        </w:rPr>
        <w:t>Applied</w:t>
      </w:r>
      <w:r>
        <w:rPr>
          <w:i w:val="false"/>
          <w:iCs w:val="false"/>
          <w:sz w:val="28"/>
          <w:szCs w:val="28"/>
        </w:rPr>
        <w:t xml:space="preserve"> </w:t>
      </w:r>
      <w:r>
        <w:rPr>
          <w:i w:val="false"/>
          <w:iCs w:val="false"/>
          <w:sz w:val="28"/>
          <w:szCs w:val="28"/>
          <w:lang w:val="en-US"/>
        </w:rPr>
        <w:t>Digital</w:t>
      </w:r>
      <w:r>
        <w:rPr>
          <w:i w:val="false"/>
          <w:iCs w:val="false"/>
          <w:sz w:val="28"/>
          <w:szCs w:val="28"/>
        </w:rPr>
        <w:t xml:space="preserve"> </w:t>
      </w:r>
      <w:r>
        <w:rPr>
          <w:i w:val="false"/>
          <w:iCs w:val="false"/>
          <w:sz w:val="28"/>
          <w:szCs w:val="28"/>
          <w:lang w:val="en-US"/>
        </w:rPr>
        <w:t>Solutions</w:t>
      </w:r>
      <w:r>
        <w:rPr>
          <w:i w:val="false"/>
          <w:iCs w:val="false"/>
          <w:sz w:val="28"/>
          <w:szCs w:val="28"/>
        </w:rPr>
        <w:t>» недав</w:t>
        <w:softHyphen/>
        <w:t>но купила патент на производство миниатюрного цифрового приемника-передатчика, предназначенного для имплантации в тело человека, который она назвала «</w:t>
      </w:r>
      <w:r>
        <w:rPr>
          <w:i w:val="false"/>
          <w:iCs w:val="false"/>
          <w:sz w:val="28"/>
          <w:szCs w:val="28"/>
          <w:lang w:val="en-US"/>
        </w:rPr>
        <w:t>Digital</w:t>
      </w:r>
      <w:r>
        <w:rPr>
          <w:i w:val="false"/>
          <w:iCs w:val="false"/>
          <w:sz w:val="28"/>
          <w:szCs w:val="28"/>
        </w:rPr>
        <w:t xml:space="preserve"> </w:t>
      </w:r>
      <w:r>
        <w:rPr>
          <w:i w:val="false"/>
          <w:iCs w:val="false"/>
          <w:sz w:val="28"/>
          <w:szCs w:val="28"/>
          <w:lang w:val="en-US"/>
        </w:rPr>
        <w:t>Angel</w:t>
      </w:r>
      <w:r>
        <w:rPr>
          <w:i w:val="false"/>
          <w:iCs w:val="false"/>
          <w:sz w:val="28"/>
          <w:szCs w:val="28"/>
        </w:rPr>
        <w:t>(</w:t>
      </w:r>
      <w:r>
        <w:rPr>
          <w:i w:val="false"/>
          <w:iCs w:val="false"/>
          <w:sz w:val="28"/>
          <w:szCs w:val="28"/>
          <w:lang w:val="en-US"/>
        </w:rPr>
        <w:t>r</w:t>
      </w:r>
      <w:r>
        <w:rPr>
          <w:i w:val="false"/>
          <w:iCs w:val="false"/>
          <w:sz w:val="28"/>
          <w:szCs w:val="28"/>
        </w:rPr>
        <w:t>)». Это устройство способно передавать наводящий сигнал на спут</w:t>
        <w:softHyphen/>
        <w:t>ник, позволяя следить за местонахождением человека, основ</w:t>
        <w:softHyphen/>
        <w:t>ными функциями его организма и идентифицировать его лич</w:t>
        <w:softHyphen/>
        <w:t>ность. Причем «</w:t>
      </w:r>
      <w:r>
        <w:rPr>
          <w:i w:val="false"/>
          <w:iCs w:val="false"/>
          <w:sz w:val="28"/>
          <w:szCs w:val="28"/>
          <w:lang w:val="en-US"/>
        </w:rPr>
        <w:t>Digital</w:t>
      </w:r>
      <w:r>
        <w:rPr>
          <w:i w:val="false"/>
          <w:iCs w:val="false"/>
          <w:sz w:val="28"/>
          <w:szCs w:val="28"/>
        </w:rPr>
        <w:t xml:space="preserve"> </w:t>
      </w:r>
      <w:r>
        <w:rPr>
          <w:i w:val="false"/>
          <w:iCs w:val="false"/>
          <w:sz w:val="28"/>
          <w:szCs w:val="28"/>
          <w:lang w:val="en-US"/>
        </w:rPr>
        <w:t>Angel</w:t>
      </w:r>
      <w:r>
        <w:rPr>
          <w:i w:val="false"/>
          <w:iCs w:val="false"/>
          <w:sz w:val="28"/>
          <w:szCs w:val="28"/>
        </w:rPr>
        <w:t>(</w:t>
      </w:r>
      <w:r>
        <w:rPr>
          <w:i w:val="false"/>
          <w:iCs w:val="false"/>
          <w:sz w:val="28"/>
          <w:szCs w:val="28"/>
          <w:lang w:val="en-US"/>
        </w:rPr>
        <w:t>r</w:t>
      </w:r>
      <w:r>
        <w:rPr>
          <w:i w:val="false"/>
          <w:iCs w:val="false"/>
          <w:sz w:val="28"/>
          <w:szCs w:val="28"/>
        </w:rPr>
        <w:t>)» не нуждается в источнике пи</w:t>
        <w:softHyphen/>
        <w:t>тания, так как получает энергию от движения мускулов и может включаться как «носителем», так и со спутника. Естественно, что пока подобные устройства имплантируют по желанию тех, кто серьезно болен или может потеряться, но где гарантия того, что со временем (например, после очередного таинственного кровавого теракта) во имя общественной безопасности устрой</w:t>
        <w:softHyphen/>
        <w:t>ства, подобные «</w:t>
      </w:r>
      <w:r>
        <w:rPr>
          <w:i w:val="false"/>
          <w:iCs w:val="false"/>
          <w:sz w:val="28"/>
          <w:szCs w:val="28"/>
          <w:lang w:val="en-US"/>
        </w:rPr>
        <w:t>Digital</w:t>
      </w:r>
      <w:r>
        <w:rPr>
          <w:i w:val="false"/>
          <w:iCs w:val="false"/>
          <w:sz w:val="28"/>
          <w:szCs w:val="28"/>
        </w:rPr>
        <w:t xml:space="preserve"> </w:t>
      </w:r>
      <w:r>
        <w:rPr>
          <w:i w:val="false"/>
          <w:iCs w:val="false"/>
          <w:sz w:val="28"/>
          <w:szCs w:val="28"/>
          <w:lang w:val="en-US"/>
        </w:rPr>
        <w:t>Angel</w:t>
      </w:r>
      <w:r>
        <w:rPr>
          <w:i w:val="false"/>
          <w:iCs w:val="false"/>
          <w:sz w:val="28"/>
          <w:szCs w:val="28"/>
        </w:rPr>
        <w:t>(</w:t>
      </w:r>
      <w:r>
        <w:rPr>
          <w:i w:val="false"/>
          <w:iCs w:val="false"/>
          <w:sz w:val="28"/>
          <w:szCs w:val="28"/>
          <w:lang w:val="en-US"/>
        </w:rPr>
        <w:t>r</w:t>
      </w:r>
      <w:r>
        <w:rPr>
          <w:i w:val="false"/>
          <w:iCs w:val="false"/>
          <w:sz w:val="28"/>
          <w:szCs w:val="28"/>
        </w:rPr>
        <w:t>)», не будут помещаться в тело каждого гражданина в обязательном порядке? В разгар «бит</w:t>
        <w:softHyphen/>
        <w:t>вы с терроризмом» правящим кругам западных стран провес</w:t>
        <w:softHyphen/>
        <w:t>ти через парламент соответствующий закон не составит боль</w:t>
        <w:softHyphen/>
        <w:t>шого труда.</w:t>
      </w:r>
    </w:p>
    <w:p>
      <w:pPr>
        <w:pStyle w:val="Normal"/>
        <w:ind w:firstLine="720"/>
        <w:jc w:val="both"/>
        <w:rPr/>
      </w:pPr>
      <w:r>
        <w:rPr>
          <w:i w:val="false"/>
          <w:iCs w:val="false"/>
          <w:sz w:val="28"/>
          <w:szCs w:val="28"/>
        </w:rPr>
        <w:t>В 1975 году сенатор Черч, возглавлявший комиссию, кото</w:t>
        <w:softHyphen/>
        <w:t>рая расследовала деятельность американских спецслужб, выс</w:t>
        <w:softHyphen/>
        <w:t>тупая по радио, заявил следующее: «Если у нас будет установле</w:t>
        <w:softHyphen/>
        <w:t>на тирания, если диктатор возглавит США, технологические возможности разведывательного сообщества, находящиеся в распоряжении правительства, дадут ему возможность осуще</w:t>
        <w:softHyphen/>
        <w:t>ствить полнейшую тиранию. И не будет решительно никаких шансов оказать ей сопротивление, ибо правящие заранее узна</w:t>
        <w:softHyphen/>
        <w:t>ют о любых попытках организовать отпор, как бы тщательно и втайне они ни готовились... Я не хочу, чтобы наша страна пере</w:t>
        <w:softHyphen/>
        <w:t>шла роковой мост. Я знаю, — есть все возможности для уста</w:t>
        <w:softHyphen/>
        <w:t>новления полнейшей тирании в Америке. Мы должны позабо</w:t>
        <w:softHyphen/>
        <w:t>титься о том, чтобы АНБ</w:t>
      </w:r>
      <w:r>
        <w:rPr>
          <w:i w:val="false"/>
          <w:iCs w:val="false"/>
          <w:sz w:val="28"/>
          <w:szCs w:val="28"/>
          <w:vertAlign w:val="superscript"/>
        </w:rPr>
        <w:t>1</w:t>
      </w:r>
      <w:r>
        <w:rPr>
          <w:i w:val="false"/>
          <w:iCs w:val="false"/>
          <w:sz w:val="28"/>
          <w:szCs w:val="28"/>
        </w:rPr>
        <w:t xml:space="preserve"> и другие ведомства, имеющие сход</w:t>
        <w:softHyphen/>
        <w:t>ную технологию, действовали в рамках закона и под надлежащим контролем, дабы мы не пересекли бы эту пропасть. Пропасть, из которой нет возврата»</w:t>
      </w:r>
      <w:r>
        <w:rPr>
          <w:i w:val="false"/>
          <w:iCs w:val="false"/>
          <w:sz w:val="28"/>
          <w:szCs w:val="28"/>
          <w:vertAlign w:val="superscript"/>
        </w:rPr>
        <w:t>2</w:t>
      </w:r>
      <w:r>
        <w:rPr>
          <w:i w:val="false"/>
          <w:iCs w:val="false"/>
          <w:sz w:val="28"/>
          <w:szCs w:val="28"/>
        </w:rPr>
        <w:t>. Похоже на то, что слова американского сенатора стали пророческим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Агентстно национальной безопасности (</w:t>
      </w:r>
      <w:r>
        <w:rPr>
          <w:i w:val="false"/>
          <w:iCs w:val="false"/>
          <w:sz w:val="28"/>
          <w:szCs w:val="28"/>
          <w:vertAlign w:val="superscript"/>
          <w:lang w:val="en-US"/>
        </w:rPr>
        <w:t>National</w:t>
      </w:r>
      <w:r>
        <w:rPr>
          <w:i w:val="false"/>
          <w:iCs w:val="false"/>
          <w:sz w:val="28"/>
          <w:szCs w:val="28"/>
          <w:vertAlign w:val="superscript"/>
        </w:rPr>
        <w:t xml:space="preserve"> </w:t>
      </w:r>
      <w:r>
        <w:rPr>
          <w:i w:val="false"/>
          <w:iCs w:val="false"/>
          <w:sz w:val="28"/>
          <w:szCs w:val="28"/>
          <w:vertAlign w:val="superscript"/>
          <w:lang w:val="en-US"/>
        </w:rPr>
        <w:t>Security</w:t>
      </w:r>
      <w:r>
        <w:rPr>
          <w:i w:val="false"/>
          <w:iCs w:val="false"/>
          <w:sz w:val="28"/>
          <w:szCs w:val="28"/>
          <w:vertAlign w:val="superscript"/>
        </w:rPr>
        <w:t xml:space="preserve"> </w:t>
      </w:r>
      <w:r>
        <w:rPr>
          <w:i w:val="false"/>
          <w:iCs w:val="false"/>
          <w:sz w:val="28"/>
          <w:szCs w:val="28"/>
          <w:vertAlign w:val="superscript"/>
          <w:lang w:val="en-US"/>
        </w:rPr>
        <w:t>Agency</w:t>
      </w:r>
      <w:r>
        <w:rPr>
          <w:i w:val="false"/>
          <w:iCs w:val="false"/>
          <w:sz w:val="28"/>
          <w:szCs w:val="28"/>
          <w:vertAlign w:val="superscript"/>
        </w:rPr>
        <w:t>) за</w:t>
        <w:softHyphen/>
        <w:t>нимается радиоэлектронной разведкой и контрразведкой. Является одной из наиболее засекреченных американских спецслужб.</w:t>
      </w:r>
    </w:p>
    <w:p>
      <w:pPr>
        <w:pStyle w:val="Normal"/>
        <w:ind w:firstLine="720"/>
        <w:jc w:val="both"/>
        <w:rPr/>
      </w:pPr>
      <w:r>
        <w:rPr>
          <w:i w:val="false"/>
          <w:iCs w:val="false"/>
          <w:sz w:val="28"/>
          <w:szCs w:val="28"/>
          <w:vertAlign w:val="superscript"/>
        </w:rPr>
        <w:t xml:space="preserve">2 </w:t>
      </w:r>
      <w:r>
        <w:rPr>
          <w:sz w:val="28"/>
          <w:szCs w:val="28"/>
          <w:vertAlign w:val="superscript"/>
          <w:lang w:val="en-US"/>
        </w:rPr>
        <w:t>Bamford</w:t>
      </w:r>
      <w:r>
        <w:rPr>
          <w:sz w:val="28"/>
          <w:szCs w:val="28"/>
          <w:vertAlign w:val="superscript"/>
        </w:rPr>
        <w:t xml:space="preserve"> </w:t>
      </w:r>
      <w:r>
        <w:rPr>
          <w:sz w:val="28"/>
          <w:szCs w:val="28"/>
          <w:vertAlign w:val="superscript"/>
          <w:lang w:val="en-US"/>
        </w:rPr>
        <w:t>Y</w:t>
      </w:r>
      <w:r>
        <w:rPr>
          <w:sz w:val="28"/>
          <w:szCs w:val="28"/>
          <w:vertAlign w:val="superscript"/>
        </w:rPr>
        <w:t xml:space="preserve">.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Puzzle</w:t>
      </w:r>
      <w:r>
        <w:rPr>
          <w:i w:val="false"/>
          <w:iCs w:val="false"/>
          <w:sz w:val="28"/>
          <w:szCs w:val="28"/>
          <w:vertAlign w:val="superscript"/>
        </w:rPr>
        <w:t xml:space="preserve"> </w:t>
      </w:r>
      <w:r>
        <w:rPr>
          <w:i w:val="false"/>
          <w:iCs w:val="false"/>
          <w:sz w:val="28"/>
          <w:szCs w:val="28"/>
          <w:vertAlign w:val="superscript"/>
          <w:lang w:val="en-US"/>
        </w:rPr>
        <w:t>Palace</w:t>
      </w:r>
      <w:r>
        <w:rPr>
          <w:i w:val="false"/>
          <w:iCs w:val="false"/>
          <w:sz w:val="28"/>
          <w:szCs w:val="28"/>
          <w:vertAlign w:val="superscript"/>
        </w:rPr>
        <w:t xml:space="preserve">. </w:t>
      </w:r>
      <w:r>
        <w:rPr>
          <w:i w:val="false"/>
          <w:iCs w:val="false"/>
          <w:sz w:val="28"/>
          <w:szCs w:val="28"/>
          <w:vertAlign w:val="superscript"/>
          <w:lang w:val="en-US"/>
        </w:rPr>
        <w:t>Boston</w:t>
      </w:r>
      <w:r>
        <w:rPr>
          <w:i w:val="false"/>
          <w:iCs w:val="false"/>
          <w:sz w:val="28"/>
          <w:szCs w:val="28"/>
          <w:vertAlign w:val="superscript"/>
        </w:rPr>
        <w:t xml:space="preserve">, 1983. </w:t>
      </w:r>
      <w:r>
        <w:rPr>
          <w:i w:val="false"/>
          <w:iCs w:val="false"/>
          <w:sz w:val="28"/>
          <w:szCs w:val="28"/>
          <w:vertAlign w:val="superscript"/>
          <w:lang w:val="en-US"/>
        </w:rPr>
        <w:t>P</w:t>
      </w:r>
      <w:r>
        <w:rPr>
          <w:i w:val="false"/>
          <w:iCs w:val="false"/>
          <w:sz w:val="28"/>
          <w:szCs w:val="28"/>
          <w:vertAlign w:val="superscript"/>
        </w:rPr>
        <w:t>. 379.</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араллельно усилению специальных служб США, осуществляюших широкомасштабный надзор за гражданами, издан</w:t>
        <w:softHyphen/>
        <w:t>ный момент в Соединенных Штатах полным ходом идет и про</w:t>
        <w:softHyphen/>
        <w:t>цесс правового ограничения гражданских свобод с одновремен</w:t>
        <w:softHyphen/>
        <w:t>ным совершенствованием полицейского контроля. Прежде все</w:t>
        <w:softHyphen/>
        <w:t>го об этом свидетельствует принятие Конгрессом (26 октября 2001 г.) так называемого «</w:t>
      </w:r>
      <w:r>
        <w:rPr>
          <w:i w:val="false"/>
          <w:iCs w:val="false"/>
          <w:sz w:val="28"/>
          <w:szCs w:val="28"/>
          <w:lang w:val="en-US"/>
        </w:rPr>
        <w:t>Uniting</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Strengthening</w:t>
      </w:r>
      <w:r>
        <w:rPr>
          <w:i w:val="false"/>
          <w:iCs w:val="false"/>
          <w:sz w:val="28"/>
          <w:szCs w:val="28"/>
        </w:rPr>
        <w:t xml:space="preserve"> </w:t>
      </w:r>
      <w:r>
        <w:rPr>
          <w:i w:val="false"/>
          <w:iCs w:val="false"/>
          <w:sz w:val="28"/>
          <w:szCs w:val="28"/>
          <w:lang w:val="en-US"/>
        </w:rPr>
        <w:t>America</w:t>
      </w:r>
      <w:r>
        <w:rPr>
          <w:i w:val="false"/>
          <w:iCs w:val="false"/>
          <w:sz w:val="28"/>
          <w:szCs w:val="28"/>
        </w:rPr>
        <w:t xml:space="preserve"> </w:t>
      </w:r>
      <w:r>
        <w:rPr>
          <w:i w:val="false"/>
          <w:iCs w:val="false"/>
          <w:sz w:val="28"/>
          <w:szCs w:val="28"/>
          <w:lang w:val="en-US"/>
        </w:rPr>
        <w:t>by</w:t>
      </w:r>
      <w:r>
        <w:rPr>
          <w:i w:val="false"/>
          <w:iCs w:val="false"/>
          <w:sz w:val="28"/>
          <w:szCs w:val="28"/>
        </w:rPr>
        <w:t xml:space="preserve"> </w:t>
      </w:r>
      <w:r>
        <w:rPr>
          <w:i w:val="false"/>
          <w:iCs w:val="false"/>
          <w:sz w:val="28"/>
          <w:szCs w:val="28"/>
          <w:lang w:val="en-US"/>
        </w:rPr>
        <w:t>Providing</w:t>
      </w:r>
      <w:r>
        <w:rPr>
          <w:i w:val="false"/>
          <w:iCs w:val="false"/>
          <w:sz w:val="28"/>
          <w:szCs w:val="28"/>
        </w:rPr>
        <w:t xml:space="preserve"> </w:t>
      </w:r>
      <w:r>
        <w:rPr>
          <w:i w:val="false"/>
          <w:iCs w:val="false"/>
          <w:sz w:val="28"/>
          <w:szCs w:val="28"/>
          <w:lang w:val="en-US"/>
        </w:rPr>
        <w:t>Appropriate</w:t>
      </w:r>
      <w:r>
        <w:rPr>
          <w:i w:val="false"/>
          <w:iCs w:val="false"/>
          <w:sz w:val="28"/>
          <w:szCs w:val="28"/>
        </w:rPr>
        <w:t xml:space="preserve"> </w:t>
      </w:r>
      <w:r>
        <w:rPr>
          <w:i w:val="false"/>
          <w:iCs w:val="false"/>
          <w:sz w:val="28"/>
          <w:szCs w:val="28"/>
          <w:lang w:val="en-US"/>
        </w:rPr>
        <w:t>Tools</w:t>
      </w:r>
      <w:r>
        <w:rPr>
          <w:i w:val="false"/>
          <w:iCs w:val="false"/>
          <w:sz w:val="28"/>
          <w:szCs w:val="28"/>
        </w:rPr>
        <w:t xml:space="preserve"> </w:t>
      </w:r>
      <w:r>
        <w:rPr>
          <w:i w:val="false"/>
          <w:iCs w:val="false"/>
          <w:sz w:val="28"/>
          <w:szCs w:val="28"/>
          <w:lang w:val="en-US"/>
        </w:rPr>
        <w:t>Required</w:t>
      </w:r>
      <w:r>
        <w:rPr>
          <w:i w:val="false"/>
          <w:iCs w:val="false"/>
          <w:sz w:val="28"/>
          <w:szCs w:val="28"/>
        </w:rPr>
        <w:t xml:space="preserve"> </w:t>
      </w:r>
      <w:r>
        <w:rPr>
          <w:i w:val="false"/>
          <w:iCs w:val="false"/>
          <w:sz w:val="28"/>
          <w:szCs w:val="28"/>
          <w:lang w:val="en-US"/>
        </w:rPr>
        <w:t>to</w:t>
      </w:r>
      <w:r>
        <w:rPr>
          <w:i w:val="false"/>
          <w:iCs w:val="false"/>
          <w:sz w:val="28"/>
          <w:szCs w:val="28"/>
        </w:rPr>
        <w:t xml:space="preserve"> </w:t>
      </w:r>
      <w:r>
        <w:rPr>
          <w:i w:val="false"/>
          <w:iCs w:val="false"/>
          <w:sz w:val="28"/>
          <w:szCs w:val="28"/>
          <w:lang w:val="en-US"/>
        </w:rPr>
        <w:t>Intercept</w:t>
      </w:r>
      <w:r>
        <w:rPr>
          <w:i w:val="false"/>
          <w:iCs w:val="false"/>
          <w:sz w:val="28"/>
          <w:szCs w:val="28"/>
        </w:rPr>
        <w:t xml:space="preserve"> </w:t>
      </w:r>
      <w:r>
        <w:rPr>
          <w:i w:val="false"/>
          <w:iCs w:val="false"/>
          <w:sz w:val="28"/>
          <w:szCs w:val="28"/>
          <w:lang w:val="en-US"/>
        </w:rPr>
        <w:t>and</w:t>
      </w:r>
      <w:r>
        <w:rPr>
          <w:i w:val="false"/>
          <w:iCs w:val="false"/>
          <w:sz w:val="28"/>
          <w:szCs w:val="28"/>
        </w:rPr>
        <w:t xml:space="preserve"> </w:t>
      </w:r>
      <w:r>
        <w:rPr>
          <w:i w:val="false"/>
          <w:iCs w:val="false"/>
          <w:sz w:val="28"/>
          <w:szCs w:val="28"/>
          <w:lang w:val="en-US"/>
        </w:rPr>
        <w:t>Obstruct</w:t>
      </w:r>
      <w:r>
        <w:rPr>
          <w:i w:val="false"/>
          <w:iCs w:val="false"/>
          <w:sz w:val="28"/>
          <w:szCs w:val="28"/>
        </w:rPr>
        <w:t xml:space="preserve"> </w:t>
      </w:r>
      <w:r>
        <w:rPr>
          <w:i w:val="false"/>
          <w:iCs w:val="false"/>
          <w:sz w:val="28"/>
          <w:szCs w:val="28"/>
          <w:lang w:val="en-US"/>
        </w:rPr>
        <w:t>Terrorism</w:t>
      </w:r>
      <w:r>
        <w:rPr>
          <w:i w:val="false"/>
          <w:iCs w:val="false"/>
          <w:sz w:val="28"/>
          <w:szCs w:val="28"/>
        </w:rPr>
        <w:t xml:space="preserve"> </w:t>
      </w:r>
      <w:r>
        <w:rPr>
          <w:i w:val="false"/>
          <w:iCs w:val="false"/>
          <w:sz w:val="28"/>
          <w:szCs w:val="28"/>
          <w:lang w:val="en-US"/>
        </w:rPr>
        <w:t>Act</w:t>
      </w:r>
      <w:r>
        <w:rPr>
          <w:i w:val="false"/>
          <w:iCs w:val="false"/>
          <w:sz w:val="28"/>
          <w:szCs w:val="28"/>
        </w:rPr>
        <w:t>»</w:t>
      </w:r>
      <w:r>
        <w:rPr>
          <w:i w:val="false"/>
          <w:iCs w:val="false"/>
          <w:sz w:val="28"/>
          <w:szCs w:val="28"/>
          <w:vertAlign w:val="superscript"/>
        </w:rPr>
        <w:t>1</w:t>
      </w:r>
      <w:r>
        <w:rPr>
          <w:i w:val="false"/>
          <w:iCs w:val="false"/>
          <w:sz w:val="28"/>
          <w:szCs w:val="28"/>
        </w:rPr>
        <w:t xml:space="preserve"> (аббревиатура которого по-английски: «</w:t>
      </w:r>
      <w:r>
        <w:rPr>
          <w:i w:val="false"/>
          <w:iCs w:val="false"/>
          <w:sz w:val="28"/>
          <w:szCs w:val="28"/>
          <w:lang w:val="en-US"/>
        </w:rPr>
        <w:t>USA</w:t>
      </w:r>
      <w:r>
        <w:rPr>
          <w:i w:val="false"/>
          <w:iCs w:val="false"/>
          <w:sz w:val="28"/>
          <w:szCs w:val="28"/>
        </w:rPr>
        <w:t xml:space="preserve"> </w:t>
      </w:r>
      <w:r>
        <w:rPr>
          <w:i w:val="false"/>
          <w:iCs w:val="false"/>
          <w:sz w:val="28"/>
          <w:szCs w:val="28"/>
          <w:lang w:val="en-US"/>
        </w:rPr>
        <w:t>PATRIOT</w:t>
      </w:r>
      <w:r>
        <w:rPr>
          <w:i w:val="false"/>
          <w:iCs w:val="false"/>
          <w:sz w:val="28"/>
          <w:szCs w:val="28"/>
        </w:rPr>
        <w:t xml:space="preserve"> </w:t>
      </w:r>
      <w:r>
        <w:rPr>
          <w:i w:val="false"/>
          <w:iCs w:val="false"/>
          <w:sz w:val="28"/>
          <w:szCs w:val="28"/>
          <w:lang w:val="en-US"/>
        </w:rPr>
        <w:t>Act</w:t>
      </w:r>
      <w:r>
        <w:rPr>
          <w:i w:val="false"/>
          <w:iCs w:val="false"/>
          <w:sz w:val="28"/>
          <w:szCs w:val="28"/>
        </w:rPr>
        <w:t>»). Этот чрезвычайный закон временно приоста</w:t>
        <w:softHyphen/>
        <w:t>навливает действие различных основополагающих американс</w:t>
        <w:softHyphen/>
        <w:t>ких свобод на четырехлетний период (срок президентства Дж. Буша, включая выборный период)</w:t>
      </w:r>
      <w:r>
        <w:rPr>
          <w:i w:val="false"/>
          <w:iCs w:val="false"/>
          <w:sz w:val="28"/>
          <w:szCs w:val="28"/>
          <w:vertAlign w:val="superscript"/>
        </w:rPr>
        <w:t>2</w:t>
      </w:r>
      <w:r>
        <w:rPr>
          <w:i w:val="false"/>
          <w:iCs w:val="false"/>
          <w:sz w:val="28"/>
          <w:szCs w:val="28"/>
        </w:rPr>
        <w:t>, «чтобы дать администра</w:t>
        <w:softHyphen/>
        <w:t>ции возможность эффективно бороться с терроризмом». Он на</w:t>
        <w:softHyphen/>
        <w:t>правлен против «террористов и тех, кто их поддерживает», да</w:t>
        <w:softHyphen/>
        <w:t>вая им при этом очень расплывчатую формулировку. Многие эксперты констатируют тот факт, что принятие «</w:t>
      </w:r>
      <w:r>
        <w:rPr>
          <w:i w:val="false"/>
          <w:iCs w:val="false"/>
          <w:sz w:val="28"/>
          <w:szCs w:val="28"/>
          <w:lang w:val="en-US"/>
        </w:rPr>
        <w:t>USA</w:t>
      </w:r>
      <w:r>
        <w:rPr>
          <w:i w:val="false"/>
          <w:iCs w:val="false"/>
          <w:sz w:val="28"/>
          <w:szCs w:val="28"/>
        </w:rPr>
        <w:t xml:space="preserve"> </w:t>
      </w:r>
      <w:r>
        <w:rPr>
          <w:i w:val="false"/>
          <w:iCs w:val="false"/>
          <w:sz w:val="28"/>
          <w:szCs w:val="28"/>
          <w:lang w:val="en-US"/>
        </w:rPr>
        <w:t>PATRIOT</w:t>
      </w:r>
      <w:r>
        <w:rPr>
          <w:i w:val="false"/>
          <w:iCs w:val="false"/>
          <w:sz w:val="28"/>
          <w:szCs w:val="28"/>
        </w:rPr>
        <w:t xml:space="preserve"> </w:t>
      </w:r>
      <w:r>
        <w:rPr>
          <w:i w:val="false"/>
          <w:iCs w:val="false"/>
          <w:sz w:val="28"/>
          <w:szCs w:val="28"/>
          <w:lang w:val="en-US"/>
        </w:rPr>
        <w:t>Act</w:t>
      </w:r>
      <w:r>
        <w:rPr>
          <w:i w:val="false"/>
          <w:iCs w:val="false"/>
          <w:sz w:val="28"/>
          <w:szCs w:val="28"/>
        </w:rPr>
        <w:t>» и создание МВБ передали всю полноту власти президенту, превратив институты законодательной и исполнительной вла</w:t>
        <w:softHyphen/>
        <w:t>сти в декоративные элементы государственного устройства США, что в итоге может закончиться установлением в Соеди</w:t>
        <w:softHyphen/>
        <w:t>ненных Штатах тоталитарного режима</w:t>
      </w:r>
      <w:r>
        <w:rPr>
          <w:i w:val="false"/>
          <w:iCs w:val="false"/>
          <w:sz w:val="28"/>
          <w:szCs w:val="28"/>
          <w:vertAlign w:val="superscript"/>
        </w:rPr>
        <w:t>3</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31 октября Министерство юстиции США приостановило (пока временно) право задержанных или заключенных беседо</w:t>
        <w:softHyphen/>
        <w:t>вать со своим адвокатом наедине</w:t>
      </w:r>
      <w:r>
        <w:rPr>
          <w:i w:val="false"/>
          <w:iCs w:val="false"/>
          <w:sz w:val="28"/>
          <w:szCs w:val="28"/>
          <w:vertAlign w:val="superscript"/>
        </w:rPr>
        <w:t>4</w:t>
      </w:r>
      <w:r>
        <w:rPr>
          <w:i w:val="false"/>
          <w:iCs w:val="false"/>
          <w:sz w:val="28"/>
          <w:szCs w:val="28"/>
        </w:rPr>
        <w:t xml:space="preserve">. </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Объединение и укрепление Америки через обеспечение соответству</w:t>
        <w:softHyphen/>
        <w:t>ющих мероприятий, которые нужны для прекращения и предотвращение терроризма».</w:t>
      </w:r>
    </w:p>
    <w:p>
      <w:pPr>
        <w:pStyle w:val="Normal"/>
        <w:ind w:firstLine="720"/>
        <w:jc w:val="both"/>
        <w:rPr>
          <w:i w:val="false"/>
          <w:i w:val="false"/>
          <w:iCs w:val="false"/>
          <w:sz w:val="28"/>
          <w:szCs w:val="28"/>
          <w:vertAlign w:val="superscript"/>
        </w:rPr>
      </w:pPr>
      <w:r>
        <w:rPr>
          <w:i w:val="false"/>
          <w:iCs w:val="false"/>
          <w:sz w:val="28"/>
          <w:szCs w:val="28"/>
          <w:vertAlign w:val="superscript"/>
        </w:rPr>
        <w:t>2 Понятно, что его действие может продлеваться сколько угодно.</w:t>
      </w:r>
    </w:p>
    <w:p>
      <w:pPr>
        <w:pStyle w:val="Normal"/>
        <w:ind w:firstLine="720"/>
        <w:jc w:val="both"/>
        <w:rPr/>
      </w:pPr>
      <w:r>
        <w:rPr>
          <w:i w:val="false"/>
          <w:iCs w:val="false"/>
          <w:sz w:val="28"/>
          <w:szCs w:val="28"/>
          <w:vertAlign w:val="superscript"/>
        </w:rPr>
        <w:t>3 Президент США Джордж Буш призвал Конгресс продлить действие «Закона о патриотизме», направленный на борьбу с терроризмом. «Мы не должны позволить иллюзии безопасности ослабить нашу решимость в этой новой войне», — заявил Буш. По его мнению, закон позволяет аме</w:t>
        <w:softHyphen/>
        <w:t>риканским спецслужбам эффективно бороться с террористами и срывать их планы. Как подчеркнул президент, Конгресс должен как можно быст</w:t>
        <w:softHyphen/>
        <w:t>рее продлить его действие, чтобы обезопасить граждан США. (</w:t>
      </w:r>
      <w:r>
        <w:rPr>
          <w:i w:val="false"/>
          <w:iCs w:val="false"/>
          <w:sz w:val="28"/>
          <w:szCs w:val="28"/>
          <w:vertAlign w:val="superscript"/>
          <w:lang w:val="en-US"/>
        </w:rPr>
        <w:t>New</w:t>
      </w:r>
      <w:r>
        <w:rPr>
          <w:i w:val="false"/>
          <w:iCs w:val="false"/>
          <w:sz w:val="28"/>
          <w:szCs w:val="28"/>
          <w:vertAlign w:val="superscript"/>
        </w:rPr>
        <w:t xml:space="preserve"> </w:t>
      </w:r>
      <w:r>
        <w:rPr>
          <w:i w:val="false"/>
          <w:iCs w:val="false"/>
          <w:sz w:val="28"/>
          <w:szCs w:val="28"/>
          <w:vertAlign w:val="superscript"/>
          <w:lang w:val="en-US"/>
        </w:rPr>
        <w:t>York</w:t>
      </w:r>
      <w:r>
        <w:rPr>
          <w:i w:val="false"/>
          <w:iCs w:val="false"/>
          <w:sz w:val="28"/>
          <w:szCs w:val="28"/>
          <w:vertAlign w:val="superscript"/>
        </w:rPr>
        <w:t xml:space="preserve"> </w:t>
      </w:r>
      <w:r>
        <w:rPr>
          <w:i w:val="false"/>
          <w:iCs w:val="false"/>
          <w:sz w:val="28"/>
          <w:szCs w:val="28"/>
          <w:vertAlign w:val="superscript"/>
          <w:lang w:val="en-US"/>
        </w:rPr>
        <w:t>Times</w:t>
      </w:r>
      <w:r>
        <w:rPr>
          <w:i w:val="false"/>
          <w:iCs w:val="false"/>
          <w:sz w:val="28"/>
          <w:szCs w:val="28"/>
          <w:vertAlign w:val="superscript"/>
        </w:rPr>
        <w:t>, 15.02.2005). 26 мая 2005 года, на закрытом заседании, Комитет по разведке рекомендовал членам Конгресса продлить действие данного за</w:t>
        <w:softHyphen/>
        <w:t>кона, «который помогает американским спецслужбам выполнять свои функциональные обязанности по борьбе с терроризмом» (</w:t>
      </w:r>
      <w:r>
        <w:rPr>
          <w:i w:val="false"/>
          <w:iCs w:val="false"/>
          <w:sz w:val="28"/>
          <w:szCs w:val="28"/>
          <w:vertAlign w:val="superscript"/>
          <w:lang w:val="en-US"/>
        </w:rPr>
        <w:t>American</w:t>
      </w:r>
      <w:r>
        <w:rPr>
          <w:i w:val="false"/>
          <w:iCs w:val="false"/>
          <w:sz w:val="28"/>
          <w:szCs w:val="28"/>
          <w:vertAlign w:val="superscript"/>
        </w:rPr>
        <w:t xml:space="preserve"> </w:t>
      </w:r>
      <w:r>
        <w:rPr>
          <w:i w:val="false"/>
          <w:iCs w:val="false"/>
          <w:sz w:val="28"/>
          <w:szCs w:val="28"/>
          <w:vertAlign w:val="superscript"/>
          <w:lang w:val="en-US"/>
        </w:rPr>
        <w:t>Libraries</w:t>
      </w:r>
      <w:r>
        <w:rPr>
          <w:i w:val="false"/>
          <w:iCs w:val="false"/>
          <w:sz w:val="28"/>
          <w:szCs w:val="28"/>
          <w:vertAlign w:val="superscript"/>
        </w:rPr>
        <w:t>, 27.05.2005).</w:t>
      </w:r>
    </w:p>
    <w:p>
      <w:pPr>
        <w:pStyle w:val="Normal"/>
        <w:ind w:firstLine="720"/>
        <w:jc w:val="both"/>
        <w:rPr/>
      </w:pPr>
      <w:r>
        <w:rPr>
          <w:i w:val="false"/>
          <w:iCs w:val="false"/>
          <w:sz w:val="28"/>
          <w:szCs w:val="28"/>
          <w:vertAlign w:val="superscript"/>
          <w:lang w:val="en-US"/>
        </w:rPr>
        <w:t xml:space="preserve">4 «Attorney General Ashcroft Outlines Foreign Terrorist Tracking Task Force», </w:t>
      </w:r>
      <w:r>
        <w:rPr>
          <w:i w:val="false"/>
          <w:iCs w:val="false"/>
          <w:sz w:val="28"/>
          <w:szCs w:val="28"/>
          <w:vertAlign w:val="superscript"/>
        </w:rPr>
        <w:t>Министерство</w:t>
      </w:r>
      <w:r>
        <w:rPr>
          <w:i w:val="false"/>
          <w:iCs w:val="false"/>
          <w:sz w:val="28"/>
          <w:szCs w:val="28"/>
          <w:vertAlign w:val="superscript"/>
          <w:lang w:val="en-US"/>
        </w:rPr>
        <w:t xml:space="preserve"> </w:t>
      </w:r>
      <w:r>
        <w:rPr>
          <w:i w:val="false"/>
          <w:iCs w:val="false"/>
          <w:sz w:val="28"/>
          <w:szCs w:val="28"/>
          <w:vertAlign w:val="superscript"/>
        </w:rPr>
        <w:t>юстиции</w:t>
      </w:r>
      <w:r>
        <w:rPr>
          <w:i w:val="false"/>
          <w:iCs w:val="false"/>
          <w:sz w:val="28"/>
          <w:szCs w:val="28"/>
          <w:vertAlign w:val="superscript"/>
          <w:lang w:val="en-US"/>
        </w:rPr>
        <w:t xml:space="preserve">, 31 </w:t>
      </w:r>
      <w:r>
        <w:rPr>
          <w:i w:val="false"/>
          <w:iCs w:val="false"/>
          <w:sz w:val="28"/>
          <w:szCs w:val="28"/>
          <w:vertAlign w:val="superscript"/>
        </w:rPr>
        <w:t>октября</w:t>
      </w:r>
      <w:r>
        <w:rPr>
          <w:i w:val="false"/>
          <w:iCs w:val="false"/>
          <w:sz w:val="28"/>
          <w:szCs w:val="28"/>
          <w:vertAlign w:val="superscript"/>
          <w:lang w:val="en-US"/>
        </w:rPr>
        <w:t xml:space="preserve"> 2001 </w:t>
      </w:r>
      <w:r>
        <w:rPr>
          <w:i w:val="false"/>
          <w:iCs w:val="false"/>
          <w:sz w:val="28"/>
          <w:szCs w:val="28"/>
          <w:vertAlign w:val="superscript"/>
        </w:rPr>
        <w:t>г</w:t>
      </w:r>
      <w:r>
        <w:rPr>
          <w:i w:val="false"/>
          <w:iCs w:val="false"/>
          <w:sz w:val="28"/>
          <w:szCs w:val="28"/>
          <w:vertAlign w:val="superscript"/>
          <w:lang w:val="en-US"/>
        </w:rPr>
        <w:t>., http://www.usdoj.gov/ag/ speeches/200 1/agcrisisre-markslO_31.htm</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Отныне следственным орга</w:t>
        <w:softHyphen/>
        <w:t>нам позволяется контролировать их встречи и производить запись, что делает возможным дальнейшее использование про</w:t>
        <w:softHyphen/>
        <w:t>тив подозреваемых их собственных слов. 13 ноября Дж. Буш издал указ о том, что иностранцы, «подо</w:t>
        <w:softHyphen/>
        <w:t>зреваемые в терроризме», что включает в себя как «членов и быв</w:t>
        <w:softHyphen/>
        <w:t>ших членов «Аль-Каиды», так и людей, оказавших содействие (даже не ведая о том) заговорам с целью совершения терактов, — не будут отныне судимы ни федеральными судами, ни даже во</w:t>
        <w:softHyphen/>
        <w:t>енными трибуналами, а только военными комиссиями</w:t>
      </w:r>
      <w:r>
        <w:rPr>
          <w:i w:val="false"/>
          <w:iCs w:val="false"/>
          <w:sz w:val="28"/>
          <w:szCs w:val="28"/>
          <w:vertAlign w:val="superscript"/>
        </w:rPr>
        <w:t>1</w:t>
      </w:r>
      <w:r>
        <w:rPr>
          <w:i w:val="false"/>
          <w:iCs w:val="false"/>
          <w:sz w:val="28"/>
          <w:szCs w:val="28"/>
        </w:rPr>
        <w:t>, форми</w:t>
        <w:softHyphen/>
        <w:t>руемым и министром обороны по его собственному усмотрению. В свою очередь, эти комиссии сами будут устанавливать свой процессуальный кодекс, а их заседания смогут проводиться за закрытыми дверями. «Военные прокуроры» не обязаны будут сообщать задержанным и их защитникам о «доказательствах», которыми они будут располагать. Также они будут принимать решения большинством в две трети голосов (а не единогласно, как того требуют международные нормы в уголовных делах).</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lang w:val="en-US"/>
        </w:rPr>
        <w:t xml:space="preserve">1 President's Military Order «Detention, Treatment, and Trial ofCcrtain Non-Citizens in War Against Terrorism», 13 </w:t>
      </w:r>
      <w:r>
        <w:rPr>
          <w:i w:val="false"/>
          <w:iCs w:val="false"/>
          <w:sz w:val="28"/>
          <w:szCs w:val="28"/>
          <w:vertAlign w:val="superscript"/>
        </w:rPr>
        <w:t>ноября</w:t>
      </w:r>
      <w:r>
        <w:rPr>
          <w:i w:val="false"/>
          <w:iCs w:val="false"/>
          <w:sz w:val="28"/>
          <w:szCs w:val="28"/>
          <w:vertAlign w:val="superscript"/>
          <w:lang w:val="en-US"/>
        </w:rPr>
        <w:t xml:space="preserve"> 2001 </w:t>
      </w:r>
      <w:r>
        <w:rPr>
          <w:i w:val="false"/>
          <w:iCs w:val="false"/>
          <w:sz w:val="28"/>
          <w:szCs w:val="28"/>
          <w:vertAlign w:val="superscript"/>
        </w:rPr>
        <w:t>г</w:t>
      </w:r>
      <w:r>
        <w:rPr>
          <w:i w:val="false"/>
          <w:iCs w:val="false"/>
          <w:sz w:val="28"/>
          <w:szCs w:val="28"/>
          <w:vertAlign w:val="superscript"/>
          <w:lang w:val="en-US"/>
        </w:rPr>
        <w:t>.; http://www.wliitehousc.gov/ ncws/relcases/2001/11/200111 13-27.html</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i w:val="false"/>
          <w:i w:val="false"/>
          <w:iCs w:val="false"/>
          <w:sz w:val="28"/>
          <w:szCs w:val="28"/>
        </w:rPr>
      </w:pPr>
      <w:r>
        <w:rPr>
          <w:i w:val="false"/>
          <w:iCs w:val="false"/>
          <w:sz w:val="28"/>
          <w:szCs w:val="28"/>
        </w:rPr>
        <w:t>Опираясь на Комитет по антитерроризму, созданный резо</w:t>
        <w:softHyphen/>
        <w:t>люцией 1373 (от 28 сентября) Организации Объединенных На</w:t>
        <w:softHyphen/>
        <w:t>ций, Госдепартамент предписал государствам — членам ООН принять такие же законодательства. В результате пятьдесят пять стран вписали в свои внутренние нормы определенные поло</w:t>
        <w:softHyphen/>
        <w:t>жения из «</w:t>
      </w:r>
      <w:r>
        <w:rPr>
          <w:i w:val="false"/>
          <w:iCs w:val="false"/>
          <w:sz w:val="28"/>
          <w:szCs w:val="28"/>
          <w:lang w:val="en-US"/>
        </w:rPr>
        <w:t>USA</w:t>
      </w:r>
      <w:r>
        <w:rPr>
          <w:i w:val="false"/>
          <w:iCs w:val="false"/>
          <w:sz w:val="28"/>
          <w:szCs w:val="28"/>
        </w:rPr>
        <w:t xml:space="preserve"> </w:t>
      </w:r>
      <w:r>
        <w:rPr>
          <w:i w:val="false"/>
          <w:iCs w:val="false"/>
          <w:sz w:val="28"/>
          <w:szCs w:val="28"/>
          <w:lang w:val="en-US"/>
        </w:rPr>
        <w:t>PATRIOT</w:t>
      </w:r>
      <w:r>
        <w:rPr>
          <w:i w:val="false"/>
          <w:iCs w:val="false"/>
          <w:sz w:val="28"/>
          <w:szCs w:val="28"/>
        </w:rPr>
        <w:t xml:space="preserve"> </w:t>
      </w:r>
      <w:r>
        <w:rPr>
          <w:i w:val="false"/>
          <w:iCs w:val="false"/>
          <w:sz w:val="28"/>
          <w:szCs w:val="28"/>
          <w:lang w:val="en-US"/>
        </w:rPr>
        <w:t>Act</w:t>
      </w:r>
      <w:r>
        <w:rPr>
          <w:i w:val="false"/>
          <w:iCs w:val="false"/>
          <w:sz w:val="28"/>
          <w:szCs w:val="28"/>
        </w:rPr>
        <w:t>». Их целью является не защита местного населения от терроризма, а разрешение полицейским службам США распространить свою деятельность на весь мир. Речь идет в основном о продлении сроков задержания в делах по терроризму, об ограничении свободы прессы и о разреше</w:t>
        <w:softHyphen/>
        <w:t>нии перехвата связи службами безопасности без контроля су</w:t>
        <w:softHyphen/>
        <w:t>дебных властей, а также контроле за авиаперелетами пассажи</w:t>
        <w:softHyphen/>
        <w:t>ров и перевозками грузов (как по морю, так и по суше). В Вели</w:t>
        <w:softHyphen/>
        <w:t>кобритании антитеррористический закон позволяет поместить под арест подозреваемых иностранце в даже вне проведения ка</w:t>
        <w:softHyphen/>
        <w:t>кого-либо следствия, что открыто нарушает Европейскую кон</w:t>
        <w:softHyphen/>
        <w:t>венцию прав человека. В Канаде антитеррористический закон принуждает журналистов открывать их источники информации по запросу судебной власти под угрозой немедленного тюрем</w:t>
        <w:softHyphen/>
        <w:t>ного заключения. В Германии разведслужбам даются полномо</w:t>
        <w:softHyphen/>
        <w:t>чия уголовной полиции, которые практически преобразует их в политическую полицию. В Италии секретным службам позво</w:t>
        <w:softHyphen/>
        <w:t>лено совершать всевозможные нарушения законов в интересах национальной обороны, и они при этом не обязаны давать от</w:t>
        <w:softHyphen/>
        <w:t>чета органам правосудия</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Мсйссан Тьсрри. 11 сентября 2001 года. Чудовищная махинация. — М.: Московский филиал издательства «Карно», 2003. С. 106-110.</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Можно предположить, что ограничение гражданских прав и свобод в Европе начнет происходить более динамично и ши</w:t>
        <w:softHyphen/>
        <w:t>рокомасштабно после серии терактов с большим количеством жертв в ряде европейских стран, ответственность за которые бу</w:t>
        <w:softHyphen/>
        <w:t>дет возложена на исламских террористов. Запад может с плотить</w:t>
        <w:softHyphen/>
        <w:t>ся перед лицом новой угрозы лишь тогда, когда террор придет непосредствен но в Европу. Обыватель Старого Света (точно так же, как и американец) должен ощутить непосредственную уг</w:t>
        <w:softHyphen/>
        <w:t>розу у себя в доме, тогда он не только поддержит военные ак</w:t>
        <w:softHyphen/>
        <w:t>ции США против «оси зла», но и позитивно воспримет созда</w:t>
        <w:softHyphen/>
        <w:t>ние на волне антитеррористического психоза тотального поли</w:t>
        <w:softHyphen/>
        <w:t>цейского режима в рамках Европейского союза.</w:t>
      </w:r>
    </w:p>
    <w:p>
      <w:pPr>
        <w:pStyle w:val="Normal"/>
        <w:ind w:firstLine="720"/>
        <w:jc w:val="both"/>
        <w:rPr>
          <w:i w:val="false"/>
          <w:i w:val="false"/>
          <w:iCs w:val="false"/>
          <w:sz w:val="28"/>
          <w:szCs w:val="28"/>
        </w:rPr>
      </w:pPr>
      <w:r>
        <w:rPr>
          <w:b/>
          <w:bCs/>
          <w:sz w:val="28"/>
          <w:szCs w:val="28"/>
        </w:rPr>
        <w:t>Фактически сейчас происходит поэтапное сворачивание де</w:t>
        <w:softHyphen/>
        <w:t>кораций так называемой «представительной демократии» не только в США, но и в Европе. Запад вошел в ту фазу своего разви</w:t>
        <w:softHyphen/>
        <w:t>тия, в которой демократические институты утратили свое фун</w:t>
        <w:softHyphen/>
        <w:t>кциональное значение в общей социально-экономической системе, превратились в атавизм прошлого.</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rPr>
      </w:pPr>
      <w:r>
        <w:rPr>
          <w:i w:val="false"/>
          <w:iCs w:val="false"/>
          <w:sz w:val="28"/>
          <w:szCs w:val="28"/>
        </w:rPr>
        <w:t>На данный момент реализуется второй этап проекта «Ковчег». Судя по всему, на роль его основных исполнителей была выбрана небольшая группа политических маргиналов, ставшая впоследствии неоконсервативным крылом Республиканской партии США.</w:t>
      </w:r>
    </w:p>
    <w:p>
      <w:pPr>
        <w:pStyle w:val="Normal"/>
        <w:ind w:firstLine="720"/>
        <w:jc w:val="both"/>
        <w:rPr>
          <w:i w:val="false"/>
          <w:i w:val="false"/>
          <w:iCs w:val="false"/>
          <w:sz w:val="28"/>
          <w:szCs w:val="28"/>
          <w:lang w:val="en-US"/>
        </w:rPr>
      </w:pPr>
      <w:r>
        <w:rPr>
          <w:i w:val="false"/>
          <w:iCs w:val="false"/>
          <w:sz w:val="28"/>
          <w:szCs w:val="28"/>
        </w:rPr>
        <w:t>Основоположники неоконсерватизма: Ирвинг Кристол, Ри</w:t>
        <w:softHyphen/>
        <w:t>чард Перл, Бен Ваттенберг и др. — в свое время находились в рядах Демократической партии США. Однако, категорически не приняв никсоновскую политику «разрядки», заняли предель</w:t>
        <w:softHyphen/>
        <w:t>но антикоммунистические и антисоветские позиции в период «холодной войны», а во время правления Р. Рейгана (возобно</w:t>
        <w:softHyphen/>
        <w:t>вившего непримиримую борьбу с коммунизмом) примкнули к Республиканской партии.</w:t>
      </w:r>
    </w:p>
    <w:p>
      <w:pPr>
        <w:pStyle w:val="Normal"/>
        <w:ind w:firstLine="720"/>
        <w:jc w:val="both"/>
        <w:rPr>
          <w:i w:val="false"/>
          <w:i w:val="false"/>
          <w:iCs w:val="false"/>
          <w:sz w:val="28"/>
          <w:szCs w:val="28"/>
        </w:rPr>
      </w:pPr>
      <w:r>
        <w:rPr>
          <w:i w:val="false"/>
          <w:iCs w:val="false"/>
          <w:sz w:val="28"/>
          <w:szCs w:val="28"/>
        </w:rPr>
        <w:t>Необходимо отметить, что, если бы Верховный суд США не назначил в 2000 году Дж. Буша-младшего президентом Соеди</w:t>
        <w:softHyphen/>
        <w:t>ненных Штатов, неоконсервативная группа так и оставалась бы политическим аутсайдером. Однако похоже на то, что неким очень влиятельным силам неоконсерваторы понадобились в ка</w:t>
        <w:softHyphen/>
        <w:t>честве внешнеполитических доктринеров США. Учитывая суть тех специфических идей, которые исповедуют члены этой груп</w:t>
        <w:softHyphen/>
        <w:t>пы, данный выбор был не случаен.</w:t>
      </w:r>
    </w:p>
    <w:p>
      <w:pPr>
        <w:pStyle w:val="Normal"/>
        <w:ind w:firstLine="720"/>
        <w:jc w:val="both"/>
        <w:rPr/>
      </w:pPr>
      <w:r>
        <w:rPr>
          <w:i w:val="false"/>
          <w:iCs w:val="false"/>
          <w:sz w:val="28"/>
          <w:szCs w:val="28"/>
        </w:rPr>
        <w:t>Захват по всему миру основных источников энергии требо</w:t>
        <w:softHyphen/>
        <w:t>вал соответствующего идеологического прикрытия и стратеги</w:t>
        <w:softHyphen/>
        <w:t>ческого обоснования. Если функцию идеологического камуф</w:t>
        <w:softHyphen/>
        <w:t>ляжа американской экспансии выполнила идея так называемой «войны с мировым терроризмом», то ее стратегическим обосно</w:t>
        <w:softHyphen/>
        <w:t>ванием стала давно известная концепция «преэмптивной обо</w:t>
        <w:softHyphen/>
        <w:t>роны» («</w:t>
      </w:r>
      <w:r>
        <w:rPr>
          <w:i w:val="false"/>
          <w:iCs w:val="false"/>
          <w:sz w:val="28"/>
          <w:szCs w:val="28"/>
          <w:lang w:val="en-US"/>
        </w:rPr>
        <w:t>preemptive</w:t>
      </w:r>
      <w:r>
        <w:rPr>
          <w:i w:val="false"/>
          <w:iCs w:val="false"/>
          <w:sz w:val="28"/>
          <w:szCs w:val="28"/>
        </w:rPr>
        <w:t xml:space="preserve"> </w:t>
      </w:r>
      <w:r>
        <w:rPr>
          <w:i w:val="false"/>
          <w:iCs w:val="false"/>
          <w:sz w:val="28"/>
          <w:szCs w:val="28"/>
          <w:lang w:val="en-US"/>
        </w:rPr>
        <w:t>defense</w:t>
      </w:r>
      <w:r>
        <w:rPr>
          <w:i w:val="false"/>
          <w:iCs w:val="false"/>
          <w:sz w:val="28"/>
          <w:szCs w:val="28"/>
        </w:rPr>
        <w:t>») или «преэмптивной войны» («</w:t>
      </w:r>
      <w:r>
        <w:rPr>
          <w:i w:val="false"/>
          <w:iCs w:val="false"/>
          <w:sz w:val="28"/>
          <w:szCs w:val="28"/>
          <w:lang w:val="en-US"/>
        </w:rPr>
        <w:t>preemptive</w:t>
      </w:r>
      <w:r>
        <w:rPr>
          <w:i w:val="false"/>
          <w:iCs w:val="false"/>
          <w:sz w:val="28"/>
          <w:szCs w:val="28"/>
        </w:rPr>
        <w:t xml:space="preserve"> </w:t>
      </w:r>
      <w:r>
        <w:rPr>
          <w:i w:val="false"/>
          <w:iCs w:val="false"/>
          <w:sz w:val="28"/>
          <w:szCs w:val="28"/>
          <w:lang w:val="en-US"/>
        </w:rPr>
        <w:t>war</w:t>
      </w:r>
      <w:r>
        <w:rPr>
          <w:i w:val="false"/>
          <w:iCs w:val="false"/>
          <w:sz w:val="28"/>
          <w:szCs w:val="28"/>
        </w:rPr>
        <w:t>»), сформулированная лидерами неоконсерва</w:t>
        <w:softHyphen/>
        <w:t>торов более десяти лет назад. Ведущую роль среди них играет триумвират в составе Пола Вулфовица (</w:t>
      </w:r>
      <w:r>
        <w:rPr>
          <w:i w:val="false"/>
          <w:iCs w:val="false"/>
          <w:sz w:val="28"/>
          <w:szCs w:val="28"/>
          <w:lang w:val="en-US"/>
        </w:rPr>
        <w:t>Paul</w:t>
      </w:r>
      <w:r>
        <w:rPr>
          <w:i w:val="false"/>
          <w:iCs w:val="false"/>
          <w:sz w:val="28"/>
          <w:szCs w:val="28"/>
        </w:rPr>
        <w:t xml:space="preserve"> </w:t>
      </w:r>
      <w:r>
        <w:rPr>
          <w:i w:val="false"/>
          <w:iCs w:val="false"/>
          <w:sz w:val="28"/>
          <w:szCs w:val="28"/>
          <w:lang w:val="en-US"/>
        </w:rPr>
        <w:t>Wolfowitz</w:t>
      </w:r>
      <w:r>
        <w:rPr>
          <w:i w:val="false"/>
          <w:iCs w:val="false"/>
          <w:sz w:val="28"/>
          <w:szCs w:val="28"/>
        </w:rPr>
        <w:t>)</w:t>
      </w:r>
      <w:r>
        <w:rPr>
          <w:i w:val="false"/>
          <w:iCs w:val="false"/>
          <w:sz w:val="28"/>
          <w:szCs w:val="28"/>
          <w:vertAlign w:val="superscript"/>
        </w:rPr>
        <w:t>1</w:t>
      </w:r>
      <w:r>
        <w:rPr>
          <w:i w:val="false"/>
          <w:iCs w:val="false"/>
          <w:sz w:val="28"/>
          <w:szCs w:val="28"/>
        </w:rPr>
        <w:t>, перво</w:t>
        <w:softHyphen/>
        <w:t>го заместителя министра обороны США, Ричарда Перла (</w:t>
      </w:r>
      <w:r>
        <w:rPr>
          <w:i w:val="false"/>
          <w:iCs w:val="false"/>
          <w:sz w:val="28"/>
          <w:szCs w:val="28"/>
          <w:lang w:val="en-US"/>
        </w:rPr>
        <w:t>Richard</w:t>
      </w:r>
      <w:r>
        <w:rPr>
          <w:i w:val="false"/>
          <w:iCs w:val="false"/>
          <w:sz w:val="28"/>
          <w:szCs w:val="28"/>
        </w:rPr>
        <w:t xml:space="preserve"> </w:t>
      </w:r>
      <w:r>
        <w:rPr>
          <w:i w:val="false"/>
          <w:iCs w:val="false"/>
          <w:sz w:val="28"/>
          <w:szCs w:val="28"/>
          <w:lang w:val="en-US"/>
        </w:rPr>
        <w:t>Perle</w:t>
      </w:r>
      <w:r>
        <w:rPr>
          <w:i w:val="false"/>
          <w:iCs w:val="false"/>
          <w:sz w:val="28"/>
          <w:szCs w:val="28"/>
        </w:rPr>
        <w:t>)</w:t>
      </w:r>
      <w:r>
        <w:rPr>
          <w:i w:val="false"/>
          <w:iCs w:val="false"/>
          <w:sz w:val="28"/>
          <w:szCs w:val="28"/>
          <w:vertAlign w:val="superscript"/>
        </w:rPr>
        <w:t>2</w:t>
      </w:r>
      <w:r>
        <w:rPr>
          <w:i w:val="false"/>
          <w:iCs w:val="false"/>
          <w:sz w:val="28"/>
          <w:szCs w:val="28"/>
        </w:rPr>
        <w:t>, возглавлявшего с 2001 по 2003 год Совет по оборонной политике при министерстве обороны Соединенных Штатов и Дугласа Фейта (</w:t>
      </w:r>
      <w:r>
        <w:rPr>
          <w:i w:val="false"/>
          <w:iCs w:val="false"/>
          <w:sz w:val="28"/>
          <w:szCs w:val="28"/>
          <w:lang w:val="en-US"/>
        </w:rPr>
        <w:t>Douglas</w:t>
      </w:r>
      <w:r>
        <w:rPr>
          <w:i w:val="false"/>
          <w:iCs w:val="false"/>
          <w:sz w:val="28"/>
          <w:szCs w:val="28"/>
        </w:rPr>
        <w:t xml:space="preserve"> </w:t>
      </w:r>
      <w:r>
        <w:rPr>
          <w:i w:val="false"/>
          <w:iCs w:val="false"/>
          <w:sz w:val="28"/>
          <w:szCs w:val="28"/>
          <w:lang w:val="en-US"/>
        </w:rPr>
        <w:t>Feith</w:t>
      </w:r>
      <w:r>
        <w:rPr>
          <w:i w:val="false"/>
          <w:iCs w:val="false"/>
          <w:sz w:val="28"/>
          <w:szCs w:val="28"/>
        </w:rPr>
        <w:t>)</w:t>
      </w:r>
      <w:r>
        <w:rPr>
          <w:i w:val="false"/>
          <w:iCs w:val="false"/>
          <w:sz w:val="28"/>
          <w:szCs w:val="28"/>
          <w:vertAlign w:val="superscript"/>
        </w:rPr>
        <w:t>3</w:t>
      </w:r>
      <w:r>
        <w:rPr>
          <w:i w:val="false"/>
          <w:iCs w:val="false"/>
          <w:sz w:val="28"/>
          <w:szCs w:val="28"/>
        </w:rPr>
        <w:t>, заместителя министра обороны США по политическим вопросам.</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Степень бакалавра (по специальности математика и физика) П. Вул-фовиц получил в Корнелльском университете. В 1973 году он защитил док</w:t>
        <w:softHyphen/>
        <w:t>торскую диссертацию в Чикагском университете по специальности — при</w:t>
        <w:softHyphen/>
        <w:t>нятие решений в вопросах национальной безопасности. Огромное влия</w:t>
        <w:softHyphen/>
        <w:t>ние на П. Вулфовица оказал Альберт Уолстеттср (</w:t>
      </w:r>
      <w:r>
        <w:rPr>
          <w:i w:val="false"/>
          <w:iCs w:val="false"/>
          <w:sz w:val="28"/>
          <w:szCs w:val="28"/>
          <w:vertAlign w:val="superscript"/>
          <w:lang w:val="en-US"/>
        </w:rPr>
        <w:t>Albert</w:t>
      </w:r>
      <w:r>
        <w:rPr>
          <w:i w:val="false"/>
          <w:iCs w:val="false"/>
          <w:sz w:val="28"/>
          <w:szCs w:val="28"/>
          <w:vertAlign w:val="superscript"/>
        </w:rPr>
        <w:t xml:space="preserve"> </w:t>
      </w:r>
      <w:r>
        <w:rPr>
          <w:i w:val="false"/>
          <w:iCs w:val="false"/>
          <w:sz w:val="28"/>
          <w:szCs w:val="28"/>
          <w:vertAlign w:val="superscript"/>
          <w:lang w:val="en-US"/>
        </w:rPr>
        <w:t>Wohlstetter</w:t>
      </w:r>
      <w:r>
        <w:rPr>
          <w:i w:val="false"/>
          <w:iCs w:val="false"/>
          <w:sz w:val="28"/>
          <w:szCs w:val="28"/>
          <w:vertAlign w:val="superscript"/>
        </w:rPr>
        <w:t>) (создатель военно-политической стратегии Запада в период «холодной вой</w:t>
        <w:softHyphen/>
        <w:t>ны»), под руководством которого он закончил докторантуру.</w:t>
      </w:r>
    </w:p>
    <w:p>
      <w:pPr>
        <w:pStyle w:val="Normal"/>
        <w:ind w:firstLine="720"/>
        <w:jc w:val="both"/>
        <w:rPr/>
      </w:pPr>
      <w:r>
        <w:rPr>
          <w:i w:val="false"/>
          <w:iCs w:val="false"/>
          <w:sz w:val="28"/>
          <w:szCs w:val="28"/>
          <w:vertAlign w:val="superscript"/>
        </w:rPr>
        <w:t>До своей работы на правительство США П. Вулфовиц возглавлял «Шко</w:t>
        <w:softHyphen/>
        <w:t>лу Углубленных Международных Исследований» при Университете Джона Гопкинса в Балтиморе («</w:t>
      </w:r>
      <w:r>
        <w:rPr>
          <w:i w:val="false"/>
          <w:iCs w:val="false"/>
          <w:sz w:val="28"/>
          <w:szCs w:val="28"/>
          <w:vertAlign w:val="superscript"/>
          <w:lang w:val="en-US"/>
        </w:rPr>
        <w:t>School</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Advanced</w:t>
      </w:r>
      <w:r>
        <w:rPr>
          <w:i w:val="false"/>
          <w:iCs w:val="false"/>
          <w:sz w:val="28"/>
          <w:szCs w:val="28"/>
          <w:vertAlign w:val="superscript"/>
        </w:rPr>
        <w:t xml:space="preserve"> </w:t>
      </w:r>
      <w:r>
        <w:rPr>
          <w:i w:val="false"/>
          <w:iCs w:val="false"/>
          <w:sz w:val="28"/>
          <w:szCs w:val="28"/>
          <w:vertAlign w:val="superscript"/>
          <w:lang w:val="en-US"/>
        </w:rPr>
        <w:t>International</w:t>
      </w:r>
      <w:r>
        <w:rPr>
          <w:i w:val="false"/>
          <w:iCs w:val="false"/>
          <w:sz w:val="28"/>
          <w:szCs w:val="28"/>
          <w:vertAlign w:val="superscript"/>
        </w:rPr>
        <w:t xml:space="preserve"> </w:t>
      </w:r>
      <w:r>
        <w:rPr>
          <w:i w:val="false"/>
          <w:iCs w:val="false"/>
          <w:sz w:val="28"/>
          <w:szCs w:val="28"/>
          <w:vertAlign w:val="superscript"/>
          <w:lang w:val="en-US"/>
        </w:rPr>
        <w:t>Studies</w:t>
      </w:r>
      <w:r>
        <w:rPr>
          <w:i w:val="false"/>
          <w:iCs w:val="false"/>
          <w:sz w:val="28"/>
          <w:szCs w:val="28"/>
          <w:vertAlign w:val="superscript"/>
        </w:rPr>
        <w:t>») — одну из самых авторитетных экспертных структур в вопросах внешней политики.</w:t>
      </w:r>
    </w:p>
    <w:p>
      <w:pPr>
        <w:pStyle w:val="Normal"/>
        <w:ind w:firstLine="720"/>
        <w:jc w:val="both"/>
        <w:rPr>
          <w:i w:val="false"/>
          <w:i w:val="false"/>
          <w:iCs w:val="false"/>
          <w:sz w:val="28"/>
          <w:szCs w:val="28"/>
          <w:vertAlign w:val="superscript"/>
        </w:rPr>
      </w:pPr>
      <w:r>
        <w:rPr>
          <w:i w:val="false"/>
          <w:iCs w:val="false"/>
          <w:sz w:val="28"/>
          <w:szCs w:val="28"/>
          <w:vertAlign w:val="superscript"/>
        </w:rPr>
        <w:t>С 1983 по 1986 год П. Вулфовиц работал в Госдепе США помощником секретаря по связям со странами Восточной Азии и Тихоокеанского реги</w:t>
        <w:softHyphen/>
        <w:t>она. С 1986 по 1989 год был послом США в Индонезии. В 1989-1993 годах работал помощником министра обороны по вопросам политики (мини</w:t>
        <w:softHyphen/>
        <w:t>стерством руководил в то время нынешний вице-президент Ричард Чей-ни).</w:t>
      </w:r>
    </w:p>
    <w:p>
      <w:pPr>
        <w:pStyle w:val="Normal"/>
        <w:ind w:firstLine="720"/>
        <w:jc w:val="both"/>
        <w:rPr>
          <w:i w:val="false"/>
          <w:i w:val="false"/>
          <w:iCs w:val="false"/>
          <w:sz w:val="28"/>
          <w:szCs w:val="28"/>
          <w:vertAlign w:val="superscript"/>
        </w:rPr>
      </w:pPr>
      <w:r>
        <w:rPr>
          <w:i w:val="false"/>
          <w:iCs w:val="false"/>
          <w:sz w:val="28"/>
          <w:szCs w:val="28"/>
          <w:vertAlign w:val="superscript"/>
        </w:rPr>
        <w:t>Крупнейшая в США еврейская газета «Форвард» назвала П. Вулфови</w:t>
        <w:softHyphen/>
        <w:t>ца самым влиятельным евреем страны, так как он постоянно защищает из</w:t>
        <w:softHyphen/>
        <w:t>раильские интересы, подчеркивая, что США не только посредник Израи</w:t>
        <w:softHyphen/>
        <w:t>ля в его отношениях с соседями и врагами, но прежде всего верный союз</w:t>
        <w:softHyphen/>
        <w:t>ник.</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2 Выпускник Южнокалифорнийского университета. В 1969 году стал одним из помощников влиятельного сенатора-демократа Г.Джексона, при</w:t>
        <w:softHyphen/>
        <w:t>обрел обширные связи в Вашингтоне и репутацию консерватора. В 1981-1987 годах, при Р. Рейгане, Р. Перл служил заместителем министра оборо</w:t>
        <w:softHyphen/>
        <w:t>ны и курировал в Пентагоне политические вопросы международной безо</w:t>
        <w:softHyphen/>
        <w:t>пасности. В свое время он являлся издателем «</w:t>
      </w:r>
      <w:r>
        <w:rPr>
          <w:i w:val="false"/>
          <w:iCs w:val="false"/>
          <w:sz w:val="28"/>
          <w:szCs w:val="28"/>
          <w:vertAlign w:val="superscript"/>
          <w:lang w:val="en-US"/>
        </w:rPr>
        <w:t>Jerusalem</w:t>
      </w:r>
      <w:r>
        <w:rPr>
          <w:i w:val="false"/>
          <w:iCs w:val="false"/>
          <w:sz w:val="28"/>
          <w:szCs w:val="28"/>
          <w:vertAlign w:val="superscript"/>
        </w:rPr>
        <w:t xml:space="preserve"> </w:t>
      </w:r>
      <w:r>
        <w:rPr>
          <w:i w:val="false"/>
          <w:iCs w:val="false"/>
          <w:sz w:val="28"/>
          <w:szCs w:val="28"/>
          <w:vertAlign w:val="superscript"/>
          <w:lang w:val="en-US"/>
        </w:rPr>
        <w:t>Post</w:t>
      </w:r>
      <w:r>
        <w:rPr>
          <w:i w:val="false"/>
          <w:iCs w:val="false"/>
          <w:sz w:val="28"/>
          <w:szCs w:val="28"/>
          <w:vertAlign w:val="superscript"/>
        </w:rPr>
        <w:t>», занимал пост председателя совета директоров компании «</w:t>
      </w:r>
      <w:r>
        <w:rPr>
          <w:i w:val="false"/>
          <w:iCs w:val="false"/>
          <w:sz w:val="28"/>
          <w:szCs w:val="28"/>
          <w:vertAlign w:val="superscript"/>
          <w:lang w:val="en-US"/>
        </w:rPr>
        <w:t>Hollinger</w:t>
      </w:r>
      <w:r>
        <w:rPr>
          <w:i w:val="false"/>
          <w:iCs w:val="false"/>
          <w:sz w:val="28"/>
          <w:szCs w:val="28"/>
          <w:vertAlign w:val="superscript"/>
        </w:rPr>
        <w:t xml:space="preserve"> </w:t>
      </w:r>
      <w:r>
        <w:rPr>
          <w:i w:val="false"/>
          <w:iCs w:val="false"/>
          <w:sz w:val="28"/>
          <w:szCs w:val="28"/>
          <w:vertAlign w:val="superscript"/>
          <w:lang w:val="en-US"/>
        </w:rPr>
        <w:t>Digital</w:t>
      </w:r>
      <w:r>
        <w:rPr>
          <w:i w:val="false"/>
          <w:iCs w:val="false"/>
          <w:sz w:val="28"/>
          <w:szCs w:val="28"/>
          <w:vertAlign w:val="superscript"/>
        </w:rPr>
        <w:t>» — одного из структурных подразделений издательской компании «</w:t>
      </w:r>
      <w:r>
        <w:rPr>
          <w:i w:val="false"/>
          <w:iCs w:val="false"/>
          <w:sz w:val="28"/>
          <w:szCs w:val="28"/>
          <w:vertAlign w:val="superscript"/>
          <w:lang w:val="en-US"/>
        </w:rPr>
        <w:t>Hollinger</w:t>
      </w:r>
      <w:r>
        <w:rPr>
          <w:i w:val="false"/>
          <w:iCs w:val="false"/>
          <w:sz w:val="28"/>
          <w:szCs w:val="28"/>
          <w:vertAlign w:val="superscript"/>
        </w:rPr>
        <w:t xml:space="preserve"> </w:t>
      </w:r>
      <w:r>
        <w:rPr>
          <w:i w:val="false"/>
          <w:iCs w:val="false"/>
          <w:sz w:val="28"/>
          <w:szCs w:val="28"/>
          <w:vertAlign w:val="superscript"/>
          <w:lang w:val="en-US"/>
        </w:rPr>
        <w:t>International</w:t>
      </w:r>
      <w:r>
        <w:rPr>
          <w:i w:val="false"/>
          <w:iCs w:val="false"/>
          <w:sz w:val="28"/>
          <w:szCs w:val="28"/>
          <w:vertAlign w:val="superscript"/>
        </w:rPr>
        <w:t>» (ей, в частности, принадлежат газеты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Chicago</w:t>
      </w:r>
      <w:r>
        <w:rPr>
          <w:i w:val="false"/>
          <w:iCs w:val="false"/>
          <w:sz w:val="28"/>
          <w:szCs w:val="28"/>
          <w:vertAlign w:val="superscript"/>
        </w:rPr>
        <w:t xml:space="preserve"> </w:t>
      </w:r>
      <w:r>
        <w:rPr>
          <w:i w:val="false"/>
          <w:iCs w:val="false"/>
          <w:sz w:val="28"/>
          <w:szCs w:val="28"/>
          <w:vertAlign w:val="superscript"/>
          <w:lang w:val="en-US"/>
        </w:rPr>
        <w:t>Sun</w:t>
      </w:r>
      <w:r>
        <w:rPr>
          <w:i w:val="false"/>
          <w:iCs w:val="false"/>
          <w:sz w:val="28"/>
          <w:szCs w:val="28"/>
          <w:vertAlign w:val="superscript"/>
        </w:rPr>
        <w:t>» и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Daily</w:t>
      </w:r>
      <w:r>
        <w:rPr>
          <w:i w:val="false"/>
          <w:iCs w:val="false"/>
          <w:sz w:val="28"/>
          <w:szCs w:val="28"/>
          <w:vertAlign w:val="superscript"/>
        </w:rPr>
        <w:t xml:space="preserve"> </w:t>
      </w:r>
      <w:r>
        <w:rPr>
          <w:i w:val="false"/>
          <w:iCs w:val="false"/>
          <w:sz w:val="28"/>
          <w:szCs w:val="28"/>
          <w:vertAlign w:val="superscript"/>
          <w:lang w:val="en-US"/>
        </w:rPr>
        <w:t>Telegraph</w:t>
      </w:r>
      <w:r>
        <w:rPr>
          <w:i w:val="false"/>
          <w:iCs w:val="false"/>
          <w:sz w:val="28"/>
          <w:szCs w:val="28"/>
          <w:vertAlign w:val="superscript"/>
        </w:rPr>
        <w:t>»), ныне входит в советы директоров «</w:t>
      </w:r>
      <w:r>
        <w:rPr>
          <w:i w:val="false"/>
          <w:iCs w:val="false"/>
          <w:sz w:val="28"/>
          <w:szCs w:val="28"/>
          <w:vertAlign w:val="superscript"/>
          <w:lang w:val="en-US"/>
        </w:rPr>
        <w:t>Hollinger</w:t>
      </w:r>
      <w:r>
        <w:rPr>
          <w:i w:val="false"/>
          <w:iCs w:val="false"/>
          <w:sz w:val="28"/>
          <w:szCs w:val="28"/>
          <w:vertAlign w:val="superscript"/>
        </w:rPr>
        <w:t xml:space="preserve"> </w:t>
      </w:r>
      <w:r>
        <w:rPr>
          <w:i w:val="false"/>
          <w:iCs w:val="false"/>
          <w:sz w:val="28"/>
          <w:szCs w:val="28"/>
          <w:vertAlign w:val="superscript"/>
          <w:lang w:val="en-US"/>
        </w:rPr>
        <w:t>International</w:t>
      </w:r>
      <w:r>
        <w:rPr>
          <w:i w:val="false"/>
          <w:iCs w:val="false"/>
          <w:sz w:val="28"/>
          <w:szCs w:val="28"/>
          <w:vertAlign w:val="superscript"/>
        </w:rPr>
        <w:t>» и «Еврейского института проблем национальной безопасности». Имеющий репутацию «друга Шарона», Р. Перл представляет также «Американский институт предпринимательства по исследованиям публичной политики»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American</w:t>
      </w:r>
      <w:r>
        <w:rPr>
          <w:i w:val="false"/>
          <w:iCs w:val="false"/>
          <w:sz w:val="28"/>
          <w:szCs w:val="28"/>
          <w:vertAlign w:val="superscript"/>
        </w:rPr>
        <w:t xml:space="preserve"> </w:t>
      </w:r>
      <w:r>
        <w:rPr>
          <w:i w:val="false"/>
          <w:iCs w:val="false"/>
          <w:sz w:val="28"/>
          <w:szCs w:val="28"/>
          <w:vertAlign w:val="superscript"/>
          <w:lang w:val="en-US"/>
        </w:rPr>
        <w:t>Enterprise</w:t>
      </w:r>
      <w:r>
        <w:rPr>
          <w:i w:val="false"/>
          <w:iCs w:val="false"/>
          <w:sz w:val="28"/>
          <w:szCs w:val="28"/>
          <w:vertAlign w:val="superscript"/>
        </w:rPr>
        <w:t xml:space="preserve"> </w:t>
      </w:r>
      <w:r>
        <w:rPr>
          <w:i w:val="false"/>
          <w:iCs w:val="false"/>
          <w:sz w:val="28"/>
          <w:szCs w:val="28"/>
          <w:vertAlign w:val="superscript"/>
          <w:lang w:val="en-US"/>
        </w:rPr>
        <w:t>Institute</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Public</w:t>
      </w:r>
      <w:r>
        <w:rPr>
          <w:i w:val="false"/>
          <w:iCs w:val="false"/>
          <w:sz w:val="28"/>
          <w:szCs w:val="28"/>
          <w:vertAlign w:val="superscript"/>
        </w:rPr>
        <w:t xml:space="preserve"> </w:t>
      </w:r>
      <w:r>
        <w:rPr>
          <w:i w:val="false"/>
          <w:iCs w:val="false"/>
          <w:sz w:val="28"/>
          <w:szCs w:val="28"/>
          <w:vertAlign w:val="superscript"/>
          <w:lang w:val="en-US"/>
        </w:rPr>
        <w:t>Policy</w:t>
      </w:r>
      <w:r>
        <w:rPr>
          <w:i w:val="false"/>
          <w:iCs w:val="false"/>
          <w:sz w:val="28"/>
          <w:szCs w:val="28"/>
          <w:vertAlign w:val="superscript"/>
        </w:rPr>
        <w:t xml:space="preserve"> </w:t>
      </w:r>
      <w:r>
        <w:rPr>
          <w:i w:val="false"/>
          <w:iCs w:val="false"/>
          <w:sz w:val="28"/>
          <w:szCs w:val="28"/>
          <w:vertAlign w:val="superscript"/>
          <w:lang w:val="en-US"/>
        </w:rPr>
        <w:t>Research</w:t>
      </w:r>
      <w:r>
        <w:rPr>
          <w:i w:val="false"/>
          <w:iCs w:val="false"/>
          <w:sz w:val="28"/>
          <w:szCs w:val="28"/>
          <w:vertAlign w:val="superscript"/>
        </w:rPr>
        <w:t>»). В 1996 году, будучи руководителем исследовательской группы «Института перспектив</w:t>
        <w:softHyphen/>
        <w:t>ных стратегических и политических исследований»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Institute</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Advanced</w:t>
      </w:r>
      <w:r>
        <w:rPr>
          <w:i w:val="false"/>
          <w:iCs w:val="false"/>
          <w:sz w:val="28"/>
          <w:szCs w:val="28"/>
          <w:vertAlign w:val="superscript"/>
        </w:rPr>
        <w:t xml:space="preserve"> </w:t>
      </w:r>
      <w:r>
        <w:rPr>
          <w:i w:val="false"/>
          <w:iCs w:val="false"/>
          <w:sz w:val="28"/>
          <w:szCs w:val="28"/>
          <w:vertAlign w:val="superscript"/>
          <w:lang w:val="en-US"/>
        </w:rPr>
        <w:t>Strategic</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Political</w:t>
      </w:r>
      <w:r>
        <w:rPr>
          <w:i w:val="false"/>
          <w:iCs w:val="false"/>
          <w:sz w:val="28"/>
          <w:szCs w:val="28"/>
          <w:vertAlign w:val="superscript"/>
        </w:rPr>
        <w:t xml:space="preserve"> </w:t>
      </w:r>
      <w:r>
        <w:rPr>
          <w:i w:val="false"/>
          <w:iCs w:val="false"/>
          <w:sz w:val="28"/>
          <w:szCs w:val="28"/>
          <w:vertAlign w:val="superscript"/>
          <w:lang w:val="en-US"/>
        </w:rPr>
        <w:t>Study</w:t>
      </w:r>
      <w:r>
        <w:rPr>
          <w:i w:val="false"/>
          <w:iCs w:val="false"/>
          <w:sz w:val="28"/>
          <w:szCs w:val="28"/>
          <w:vertAlign w:val="superscript"/>
        </w:rPr>
        <w:t>»), «мозгового треста», связанного с Б. Нетаньяху, Р. Перл был одним из авторов доклада «Полный разрыв: Но</w:t>
        <w:softHyphen/>
        <w:t>вая стратегия безопасности государства», в котором говорилось, что для обеспечения безопасности Израиля следует «устранить от власти С. Хус</w:t>
        <w:softHyphen/>
        <w:t>сейна». В 1983 году газета «</w:t>
      </w:r>
      <w:r>
        <w:rPr>
          <w:i w:val="false"/>
          <w:iCs w:val="false"/>
          <w:sz w:val="28"/>
          <w:szCs w:val="28"/>
          <w:vertAlign w:val="superscript"/>
          <w:lang w:val="en-US"/>
        </w:rPr>
        <w:t>New</w:t>
      </w:r>
      <w:r>
        <w:rPr>
          <w:i w:val="false"/>
          <w:iCs w:val="false"/>
          <w:sz w:val="28"/>
          <w:szCs w:val="28"/>
          <w:vertAlign w:val="superscript"/>
        </w:rPr>
        <w:t xml:space="preserve"> </w:t>
      </w:r>
      <w:r>
        <w:rPr>
          <w:i w:val="false"/>
          <w:iCs w:val="false"/>
          <w:sz w:val="28"/>
          <w:szCs w:val="28"/>
          <w:vertAlign w:val="superscript"/>
          <w:lang w:val="en-US"/>
        </w:rPr>
        <w:t>York</w:t>
      </w:r>
      <w:r>
        <w:rPr>
          <w:i w:val="false"/>
          <w:iCs w:val="false"/>
          <w:sz w:val="28"/>
          <w:szCs w:val="28"/>
          <w:vertAlign w:val="superscript"/>
        </w:rPr>
        <w:t xml:space="preserve"> </w:t>
      </w:r>
      <w:r>
        <w:rPr>
          <w:i w:val="false"/>
          <w:iCs w:val="false"/>
          <w:sz w:val="28"/>
          <w:szCs w:val="28"/>
          <w:vertAlign w:val="superscript"/>
          <w:lang w:val="en-US"/>
        </w:rPr>
        <w:t>Times</w:t>
      </w:r>
      <w:r>
        <w:rPr>
          <w:i w:val="false"/>
          <w:iCs w:val="false"/>
          <w:sz w:val="28"/>
          <w:szCs w:val="28"/>
          <w:vertAlign w:val="superscript"/>
        </w:rPr>
        <w:t>» сообщила, что Р. Перл долгое время получал «серьезные деньги от израильских производителей оружия».</w:t>
      </w:r>
    </w:p>
    <w:p>
      <w:pPr>
        <w:pStyle w:val="Normal"/>
        <w:ind w:firstLine="720"/>
        <w:jc w:val="both"/>
        <w:rPr/>
      </w:pPr>
      <w:r>
        <w:rPr>
          <w:i w:val="false"/>
          <w:iCs w:val="false"/>
          <w:sz w:val="28"/>
          <w:szCs w:val="28"/>
          <w:vertAlign w:val="superscript"/>
        </w:rPr>
        <w:t>3 Получил степень магистра в Джорджтаунском университете. Диплом бакалавра (юридическая специальность) защитил в Гарвардском коллед</w:t>
        <w:softHyphen/>
        <w:t>же. С 1981 по 1982 год работал в Белом доме в Национальном Совете по безопасности (был специалистом по Ближнему Востоку). 1982—1984 го</w:t>
        <w:softHyphen/>
        <w:t>дах— юридический консультант заместителя министра обороны США Р. Перла. С 1984 по 1986 год занимал должность помощника министра обо</w:t>
        <w:softHyphen/>
        <w:t>роны США по вопросам подготовки стратегий в кризисных ситуациях. 1986 год — организовал юридическую фирму «</w:t>
      </w:r>
      <w:r>
        <w:rPr>
          <w:i w:val="false"/>
          <w:iCs w:val="false"/>
          <w:sz w:val="28"/>
          <w:szCs w:val="28"/>
          <w:vertAlign w:val="superscript"/>
          <w:lang w:val="en-US"/>
        </w:rPr>
        <w:t>Feith</w:t>
      </w:r>
      <w:r>
        <w:rPr>
          <w:i w:val="false"/>
          <w:iCs w:val="false"/>
          <w:sz w:val="28"/>
          <w:szCs w:val="28"/>
          <w:vertAlign w:val="superscript"/>
        </w:rPr>
        <w:t xml:space="preserve"> &amp; </w:t>
      </w:r>
      <w:r>
        <w:rPr>
          <w:i w:val="false"/>
          <w:iCs w:val="false"/>
          <w:sz w:val="28"/>
          <w:szCs w:val="28"/>
          <w:vertAlign w:val="superscript"/>
          <w:lang w:val="en-US"/>
        </w:rPr>
        <w:t>Zell</w:t>
      </w:r>
      <w:r>
        <w:rPr>
          <w:i w:val="false"/>
          <w:iCs w:val="false"/>
          <w:sz w:val="28"/>
          <w:szCs w:val="28"/>
          <w:vertAlign w:val="superscript"/>
        </w:rPr>
        <w:t xml:space="preserve">, </w:t>
      </w:r>
      <w:r>
        <w:rPr>
          <w:i w:val="false"/>
          <w:iCs w:val="false"/>
          <w:sz w:val="28"/>
          <w:szCs w:val="28"/>
          <w:vertAlign w:val="superscript"/>
          <w:lang w:val="en-US"/>
        </w:rPr>
        <w:t>P</w:t>
      </w:r>
      <w:r>
        <w:rPr>
          <w:i w:val="false"/>
          <w:iCs w:val="false"/>
          <w:sz w:val="28"/>
          <w:szCs w:val="28"/>
          <w:vertAlign w:val="superscript"/>
        </w:rPr>
        <w:t>.</w:t>
      </w:r>
      <w:r>
        <w:rPr>
          <w:i w:val="false"/>
          <w:iCs w:val="false"/>
          <w:sz w:val="28"/>
          <w:szCs w:val="28"/>
          <w:vertAlign w:val="superscript"/>
          <w:lang w:val="en-US"/>
        </w:rPr>
        <w:t>C</w:t>
      </w:r>
      <w:r>
        <w:rPr>
          <w:i w:val="false"/>
          <w:iCs w:val="false"/>
          <w:sz w:val="28"/>
          <w:szCs w:val="28"/>
          <w:vertAlign w:val="superscript"/>
        </w:rPr>
        <w:t>.», со штаб-квартирой в Израиле. 1989 год — создал компанию «</w:t>
      </w:r>
      <w:r>
        <w:rPr>
          <w:i w:val="false"/>
          <w:iCs w:val="false"/>
          <w:sz w:val="28"/>
          <w:szCs w:val="28"/>
          <w:vertAlign w:val="superscript"/>
          <w:lang w:val="en-US"/>
        </w:rPr>
        <w:t>International</w:t>
      </w:r>
      <w:r>
        <w:rPr>
          <w:i w:val="false"/>
          <w:iCs w:val="false"/>
          <w:sz w:val="28"/>
          <w:szCs w:val="28"/>
          <w:vertAlign w:val="superscript"/>
        </w:rPr>
        <w:t xml:space="preserve"> </w:t>
      </w:r>
      <w:r>
        <w:rPr>
          <w:i w:val="false"/>
          <w:iCs w:val="false"/>
          <w:sz w:val="28"/>
          <w:szCs w:val="28"/>
          <w:vertAlign w:val="superscript"/>
          <w:lang w:val="en-US"/>
        </w:rPr>
        <w:t>Advisors</w:t>
      </w:r>
      <w:r>
        <w:rPr>
          <w:i w:val="false"/>
          <w:iCs w:val="false"/>
          <w:sz w:val="28"/>
          <w:szCs w:val="28"/>
          <w:vertAlign w:val="superscript"/>
        </w:rPr>
        <w:t xml:space="preserve">, </w:t>
      </w:r>
      <w:r>
        <w:rPr>
          <w:i w:val="false"/>
          <w:iCs w:val="false"/>
          <w:sz w:val="28"/>
          <w:szCs w:val="28"/>
          <w:vertAlign w:val="superscript"/>
          <w:lang w:val="en-US"/>
        </w:rPr>
        <w:t>Inc</w:t>
      </w:r>
      <w:r>
        <w:rPr>
          <w:i w:val="false"/>
          <w:iCs w:val="false"/>
          <w:sz w:val="28"/>
          <w:szCs w:val="28"/>
          <w:vertAlign w:val="superscript"/>
        </w:rPr>
        <w:t>.». В 1999 году «</w:t>
      </w:r>
      <w:r>
        <w:rPr>
          <w:i w:val="false"/>
          <w:iCs w:val="false"/>
          <w:sz w:val="28"/>
          <w:szCs w:val="28"/>
          <w:vertAlign w:val="superscript"/>
          <w:lang w:val="en-US"/>
        </w:rPr>
        <w:t>Feith</w:t>
      </w:r>
      <w:r>
        <w:rPr>
          <w:i w:val="false"/>
          <w:iCs w:val="false"/>
          <w:sz w:val="28"/>
          <w:szCs w:val="28"/>
          <w:vertAlign w:val="superscript"/>
        </w:rPr>
        <w:t xml:space="preserve"> &amp; </w:t>
      </w:r>
      <w:r>
        <w:rPr>
          <w:i w:val="false"/>
          <w:iCs w:val="false"/>
          <w:sz w:val="28"/>
          <w:szCs w:val="28"/>
          <w:vertAlign w:val="superscript"/>
          <w:lang w:val="en-US"/>
        </w:rPr>
        <w:t>Zell</w:t>
      </w:r>
      <w:r>
        <w:rPr>
          <w:i w:val="false"/>
          <w:iCs w:val="false"/>
          <w:sz w:val="28"/>
          <w:szCs w:val="28"/>
          <w:vertAlign w:val="superscript"/>
        </w:rPr>
        <w:t xml:space="preserve">, </w:t>
      </w:r>
      <w:r>
        <w:rPr>
          <w:i w:val="false"/>
          <w:iCs w:val="false"/>
          <w:sz w:val="28"/>
          <w:szCs w:val="28"/>
          <w:vertAlign w:val="superscript"/>
          <w:lang w:val="en-US"/>
        </w:rPr>
        <w:t>P</w:t>
      </w:r>
      <w:r>
        <w:rPr>
          <w:i w:val="false"/>
          <w:iCs w:val="false"/>
          <w:sz w:val="28"/>
          <w:szCs w:val="28"/>
          <w:vertAlign w:val="superscript"/>
        </w:rPr>
        <w:t>.</w:t>
      </w:r>
      <w:r>
        <w:rPr>
          <w:i w:val="false"/>
          <w:iCs w:val="false"/>
          <w:sz w:val="28"/>
          <w:szCs w:val="28"/>
          <w:vertAlign w:val="superscript"/>
          <w:lang w:val="en-US"/>
        </w:rPr>
        <w:t>C</w:t>
      </w:r>
      <w:r>
        <w:rPr>
          <w:i w:val="false"/>
          <w:iCs w:val="false"/>
          <w:sz w:val="28"/>
          <w:szCs w:val="28"/>
          <w:vertAlign w:val="superscript"/>
        </w:rPr>
        <w:t>.» объединила свои активы с «</w:t>
      </w:r>
      <w:r>
        <w:rPr>
          <w:i w:val="false"/>
          <w:iCs w:val="false"/>
          <w:sz w:val="28"/>
          <w:szCs w:val="28"/>
          <w:vertAlign w:val="superscript"/>
          <w:lang w:val="en-US"/>
        </w:rPr>
        <w:t>Zell</w:t>
      </w:r>
      <w:r>
        <w:rPr>
          <w:i w:val="false"/>
          <w:iCs w:val="false"/>
          <w:sz w:val="28"/>
          <w:szCs w:val="28"/>
          <w:vertAlign w:val="superscript"/>
        </w:rPr>
        <w:t xml:space="preserve">, </w:t>
      </w:r>
      <w:r>
        <w:rPr>
          <w:i w:val="false"/>
          <w:iCs w:val="false"/>
          <w:sz w:val="28"/>
          <w:szCs w:val="28"/>
          <w:vertAlign w:val="superscript"/>
          <w:lang w:val="en-US"/>
        </w:rPr>
        <w:t>Goldberg</w:t>
      </w:r>
      <w:r>
        <w:rPr>
          <w:i w:val="false"/>
          <w:iCs w:val="false"/>
          <w:sz w:val="28"/>
          <w:szCs w:val="28"/>
          <w:vertAlign w:val="superscript"/>
        </w:rPr>
        <w:t xml:space="preserve"> &amp; </w:t>
      </w:r>
      <w:r>
        <w:rPr>
          <w:i w:val="false"/>
          <w:iCs w:val="false"/>
          <w:sz w:val="28"/>
          <w:szCs w:val="28"/>
          <w:vertAlign w:val="superscript"/>
          <w:lang w:val="en-US"/>
        </w:rPr>
        <w:t>Co</w:t>
      </w:r>
      <w:r>
        <w:rPr>
          <w:i w:val="false"/>
          <w:iCs w:val="false"/>
          <w:sz w:val="28"/>
          <w:szCs w:val="28"/>
          <w:vertAlign w:val="superscript"/>
        </w:rPr>
        <w:t>.», в итоге возникла юридическая компания «</w:t>
      </w:r>
      <w:r>
        <w:rPr>
          <w:i w:val="false"/>
          <w:iCs w:val="false"/>
          <w:sz w:val="28"/>
          <w:szCs w:val="28"/>
          <w:vertAlign w:val="superscript"/>
          <w:lang w:val="en-US"/>
        </w:rPr>
        <w:t>Fandz</w:t>
      </w:r>
      <w:r>
        <w:rPr>
          <w:i w:val="false"/>
          <w:iCs w:val="false"/>
          <w:sz w:val="28"/>
          <w:szCs w:val="28"/>
          <w:vertAlign w:val="superscript"/>
        </w:rPr>
        <w:t xml:space="preserve"> </w:t>
      </w:r>
      <w:r>
        <w:rPr>
          <w:i w:val="false"/>
          <w:iCs w:val="false"/>
          <w:sz w:val="28"/>
          <w:szCs w:val="28"/>
          <w:vertAlign w:val="superscript"/>
          <w:lang w:val="en-US"/>
        </w:rPr>
        <w:t>International</w:t>
      </w:r>
      <w:r>
        <w:rPr>
          <w:i w:val="false"/>
          <w:iCs w:val="false"/>
          <w:sz w:val="28"/>
          <w:szCs w:val="28"/>
          <w:vertAlign w:val="superscript"/>
        </w:rPr>
        <w:t xml:space="preserve"> </w:t>
      </w:r>
      <w:r>
        <w:rPr>
          <w:i w:val="false"/>
          <w:iCs w:val="false"/>
          <w:sz w:val="28"/>
          <w:szCs w:val="28"/>
          <w:vertAlign w:val="superscript"/>
          <w:lang w:val="en-US"/>
        </w:rPr>
        <w:t>Law</w:t>
      </w:r>
      <w:r>
        <w:rPr>
          <w:i w:val="false"/>
          <w:iCs w:val="false"/>
          <w:sz w:val="28"/>
          <w:szCs w:val="28"/>
          <w:vertAlign w:val="superscript"/>
        </w:rPr>
        <w:t xml:space="preserve"> </w:t>
      </w:r>
      <w:r>
        <w:rPr>
          <w:i w:val="false"/>
          <w:iCs w:val="false"/>
          <w:sz w:val="28"/>
          <w:szCs w:val="28"/>
          <w:vertAlign w:val="superscript"/>
          <w:lang w:val="en-US"/>
        </w:rPr>
        <w:t>Group</w:t>
      </w:r>
      <w:r>
        <w:rPr>
          <w:i w:val="false"/>
          <w:iCs w:val="false"/>
          <w:sz w:val="28"/>
          <w:szCs w:val="28"/>
          <w:vertAlign w:val="superscript"/>
        </w:rPr>
        <w:t>», занимающаяся лоббированием интересов част</w:t>
        <w:softHyphen/>
        <w:t>ных ближневосточных компаний в государственных структурах США. До возвращения в Пентагон в 2000 году Д. Фейт также работал в «Еврейском институте проблем национальной безопасности» («</w:t>
      </w:r>
      <w:r>
        <w:rPr>
          <w:i w:val="false"/>
          <w:iCs w:val="false"/>
          <w:sz w:val="28"/>
          <w:szCs w:val="28"/>
          <w:vertAlign w:val="superscript"/>
          <w:lang w:val="en-US"/>
        </w:rPr>
        <w:t>Jewish</w:t>
      </w:r>
      <w:r>
        <w:rPr>
          <w:i w:val="false"/>
          <w:iCs w:val="false"/>
          <w:sz w:val="28"/>
          <w:szCs w:val="28"/>
          <w:vertAlign w:val="superscript"/>
        </w:rPr>
        <w:t xml:space="preserve"> </w:t>
      </w:r>
      <w:r>
        <w:rPr>
          <w:i w:val="false"/>
          <w:iCs w:val="false"/>
          <w:sz w:val="28"/>
          <w:szCs w:val="28"/>
          <w:vertAlign w:val="superscript"/>
          <w:lang w:val="en-US"/>
        </w:rPr>
        <w:t>Institute</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National</w:t>
      </w:r>
      <w:r>
        <w:rPr>
          <w:i w:val="false"/>
          <w:iCs w:val="false"/>
          <w:sz w:val="28"/>
          <w:szCs w:val="28"/>
          <w:vertAlign w:val="superscript"/>
        </w:rPr>
        <w:t xml:space="preserve"> </w:t>
      </w:r>
      <w:r>
        <w:rPr>
          <w:i w:val="false"/>
          <w:iCs w:val="false"/>
          <w:sz w:val="28"/>
          <w:szCs w:val="28"/>
          <w:vertAlign w:val="superscript"/>
          <w:lang w:val="en-US"/>
        </w:rPr>
        <w:t>Security</w:t>
      </w:r>
      <w:r>
        <w:rPr>
          <w:i w:val="false"/>
          <w:iCs w:val="false"/>
          <w:sz w:val="28"/>
          <w:szCs w:val="28"/>
          <w:vertAlign w:val="superscript"/>
        </w:rPr>
        <w:t xml:space="preserve"> </w:t>
      </w:r>
      <w:r>
        <w:rPr>
          <w:i w:val="false"/>
          <w:iCs w:val="false"/>
          <w:sz w:val="28"/>
          <w:szCs w:val="28"/>
          <w:vertAlign w:val="superscript"/>
          <w:lang w:val="en-US"/>
        </w:rPr>
        <w:t>Affairs</w:t>
      </w:r>
      <w:r>
        <w:rPr>
          <w:i w:val="false"/>
          <w:iCs w:val="false"/>
          <w:sz w:val="28"/>
          <w:szCs w:val="28"/>
          <w:vertAlign w:val="superscript"/>
        </w:rPr>
        <w:t>») — аналитической структуре, чья деятельность на</w:t>
        <w:softHyphen/>
        <w:t>правлена на поддержку израильской партии «Ликуд», а также в «Центре политики безопасности» («</w:t>
      </w:r>
      <w:r>
        <w:rPr>
          <w:i w:val="false"/>
          <w:iCs w:val="false"/>
          <w:sz w:val="28"/>
          <w:szCs w:val="28"/>
          <w:vertAlign w:val="superscript"/>
          <w:lang w:val="en-US"/>
        </w:rPr>
        <w:t>Center</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Security</w:t>
      </w:r>
      <w:r>
        <w:rPr>
          <w:i w:val="false"/>
          <w:iCs w:val="false"/>
          <w:sz w:val="28"/>
          <w:szCs w:val="28"/>
          <w:vertAlign w:val="superscript"/>
        </w:rPr>
        <w:t xml:space="preserve"> </w:t>
      </w:r>
      <w:r>
        <w:rPr>
          <w:i w:val="false"/>
          <w:iCs w:val="false"/>
          <w:sz w:val="28"/>
          <w:szCs w:val="28"/>
          <w:vertAlign w:val="superscript"/>
          <w:lang w:val="en-US"/>
        </w:rPr>
        <w:t>Policy</w:t>
      </w:r>
      <w:r>
        <w:rPr>
          <w:i w:val="false"/>
          <w:iCs w:val="false"/>
          <w:sz w:val="28"/>
          <w:szCs w:val="28"/>
          <w:vertAlign w:val="superscript"/>
        </w:rPr>
        <w:t>»).</w:t>
      </w:r>
    </w:p>
    <w:p>
      <w:pPr>
        <w:pStyle w:val="Normal"/>
        <w:ind w:firstLine="720"/>
        <w:jc w:val="both"/>
        <w:rPr/>
      </w:pPr>
      <w:r>
        <w:rPr>
          <w:i w:val="false"/>
          <w:iCs w:val="false"/>
          <w:sz w:val="28"/>
          <w:szCs w:val="28"/>
          <w:vertAlign w:val="superscript"/>
        </w:rPr>
        <w:t>Д. Фейт принадлежит к правому крылу сионистов (партия «Ликуд»). В 1991 году он участвовал в разработке стратегии национальной безопас</w:t>
        <w:softHyphen/>
        <w:t>ности Израиля, был советником у израильского премьера Б. Нетаньяху. По</w:t>
        <w:softHyphen/>
        <w:t>лучил награду от «Сионистской организации Америки» («</w:t>
      </w:r>
      <w:r>
        <w:rPr>
          <w:i w:val="false"/>
          <w:iCs w:val="false"/>
          <w:sz w:val="28"/>
          <w:szCs w:val="28"/>
          <w:vertAlign w:val="superscript"/>
          <w:lang w:val="en-US"/>
        </w:rPr>
        <w:t>The</w:t>
      </w:r>
      <w:r>
        <w:rPr>
          <w:i w:val="false"/>
          <w:iCs w:val="false"/>
          <w:sz w:val="28"/>
          <w:szCs w:val="28"/>
          <w:vertAlign w:val="superscript"/>
        </w:rPr>
        <w:t xml:space="preserve"> </w:t>
      </w:r>
      <w:r>
        <w:rPr>
          <w:i w:val="false"/>
          <w:iCs w:val="false"/>
          <w:sz w:val="28"/>
          <w:szCs w:val="28"/>
          <w:vertAlign w:val="superscript"/>
          <w:lang w:val="en-US"/>
        </w:rPr>
        <w:t>Zionist</w:t>
      </w:r>
      <w:r>
        <w:rPr>
          <w:i w:val="false"/>
          <w:iCs w:val="false"/>
          <w:sz w:val="28"/>
          <w:szCs w:val="28"/>
          <w:vertAlign w:val="superscript"/>
        </w:rPr>
        <w:t xml:space="preserve"> </w:t>
      </w:r>
      <w:r>
        <w:rPr>
          <w:i w:val="false"/>
          <w:iCs w:val="false"/>
          <w:sz w:val="28"/>
          <w:szCs w:val="28"/>
          <w:vertAlign w:val="superscript"/>
          <w:lang w:val="en-US"/>
        </w:rPr>
        <w:t>Organization</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America</w:t>
      </w:r>
      <w:r>
        <w:rPr>
          <w:i w:val="false"/>
          <w:iCs w:val="false"/>
          <w:sz w:val="28"/>
          <w:szCs w:val="28"/>
          <w:vertAlign w:val="superscript"/>
        </w:rPr>
        <w:t>»).</w:t>
      </w:r>
    </w:p>
    <w:p>
      <w:pPr>
        <w:pStyle w:val="Normal"/>
        <w:ind w:firstLine="720"/>
        <w:jc w:val="both"/>
        <w:rPr/>
      </w:pPr>
      <w:r>
        <w:rPr>
          <w:i w:val="false"/>
          <w:iCs w:val="false"/>
          <w:sz w:val="28"/>
          <w:szCs w:val="28"/>
          <w:vertAlign w:val="superscript"/>
        </w:rPr>
        <w:t>Именно Д. Фейт создал «Службу специальных планов» («</w:t>
      </w:r>
      <w:r>
        <w:rPr>
          <w:i w:val="false"/>
          <w:iCs w:val="false"/>
          <w:sz w:val="28"/>
          <w:szCs w:val="28"/>
          <w:vertAlign w:val="superscript"/>
          <w:lang w:val="en-US"/>
        </w:rPr>
        <w:t>Office</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Special</w:t>
      </w:r>
      <w:r>
        <w:rPr>
          <w:i w:val="false"/>
          <w:iCs w:val="false"/>
          <w:sz w:val="28"/>
          <w:szCs w:val="28"/>
          <w:vertAlign w:val="superscript"/>
        </w:rPr>
        <w:t xml:space="preserve"> </w:t>
      </w:r>
      <w:r>
        <w:rPr>
          <w:i w:val="false"/>
          <w:iCs w:val="false"/>
          <w:sz w:val="28"/>
          <w:szCs w:val="28"/>
          <w:vertAlign w:val="superscript"/>
          <w:lang w:val="en-US"/>
        </w:rPr>
        <w:t>Plans</w:t>
      </w:r>
      <w:r>
        <w:rPr>
          <w:i w:val="false"/>
          <w:iCs w:val="false"/>
          <w:sz w:val="28"/>
          <w:szCs w:val="28"/>
          <w:vertAlign w:val="superscript"/>
        </w:rPr>
        <w:t>») при Пентагоне, которая подготовила для Белого домадезинформацию об якобы существующей в Ираке программе создания оружия массового унич</w:t>
        <w:softHyphen/>
        <w:t>тожения, послужившей поводом для вторжения американской армии в Ирак.</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В 1992 году из офиса Пола Вулфовица в Пентагоне в прес</w:t>
        <w:softHyphen/>
        <w:t>су попал крайне интересный документ. Бартон Гелман из «</w:t>
      </w:r>
      <w:r>
        <w:rPr>
          <w:i w:val="false"/>
          <w:iCs w:val="false"/>
          <w:sz w:val="28"/>
          <w:szCs w:val="28"/>
          <w:lang w:val="en-US"/>
        </w:rPr>
        <w:t>Washington</w:t>
      </w:r>
      <w:r>
        <w:rPr>
          <w:i w:val="false"/>
          <w:iCs w:val="false"/>
          <w:sz w:val="28"/>
          <w:szCs w:val="28"/>
        </w:rPr>
        <w:t xml:space="preserve"> </w:t>
      </w:r>
      <w:r>
        <w:rPr>
          <w:i w:val="false"/>
          <w:iCs w:val="false"/>
          <w:sz w:val="28"/>
          <w:szCs w:val="28"/>
          <w:lang w:val="en-US"/>
        </w:rPr>
        <w:t>Post</w:t>
      </w:r>
      <w:r>
        <w:rPr>
          <w:i w:val="false"/>
          <w:iCs w:val="false"/>
          <w:sz w:val="28"/>
          <w:szCs w:val="28"/>
        </w:rPr>
        <w:t>» назвал его «секретным планом по выбору на</w:t>
        <w:softHyphen/>
        <w:t>правления развития государства в следующем столетии», который впоследствии был назван «Меморандумом Вулфовица». Этот документ предусматривал постоянное военное присут</w:t>
        <w:softHyphen/>
        <w:t>ствие США на всех континентах планеты для силового сдер</w:t>
        <w:softHyphen/>
        <w:t>живания «потенциальных соперников, претендующих на роль регионального или глобального лидера». Иначе говоря, уже тогда стратегия неоконсерваторов предусматривала уничтоже</w:t>
        <w:softHyphen/>
        <w:t>ние возможных оппонентов или конкурентов по всему миру, так сказать, «в зародыше». При этом «Меморандум Вулфови</w:t>
        <w:softHyphen/>
        <w:t>ца» предусматривал самостоятельные военно-политические действия США, если Вашингтон не сможет организовать не</w:t>
        <w:softHyphen/>
        <w:t>обходимый альянс со своими союзниками.</w:t>
      </w:r>
    </w:p>
    <w:p>
      <w:pPr>
        <w:pStyle w:val="Normal"/>
        <w:ind w:firstLine="720"/>
        <w:jc w:val="both"/>
        <w:rPr>
          <w:i w:val="false"/>
          <w:i w:val="false"/>
          <w:iCs w:val="false"/>
          <w:sz w:val="28"/>
          <w:szCs w:val="28"/>
          <w:lang w:val="en-US"/>
        </w:rPr>
      </w:pPr>
      <w:r>
        <w:rPr>
          <w:i w:val="false"/>
          <w:iCs w:val="false"/>
          <w:sz w:val="28"/>
          <w:szCs w:val="28"/>
        </w:rPr>
        <w:t>Именно вышеизложенные идеи стали концептуальной ос</w:t>
        <w:softHyphen/>
        <w:t>новой Национальной стратегии обеспечения безопасности США (</w:t>
      </w:r>
      <w:r>
        <w:rPr>
          <w:i w:val="false"/>
          <w:iCs w:val="false"/>
          <w:sz w:val="28"/>
          <w:szCs w:val="28"/>
          <w:lang w:val="en-US"/>
        </w:rPr>
        <w:t>National</w:t>
      </w:r>
      <w:r>
        <w:rPr>
          <w:i w:val="false"/>
          <w:iCs w:val="false"/>
          <w:sz w:val="28"/>
          <w:szCs w:val="28"/>
        </w:rPr>
        <w:t xml:space="preserve"> </w:t>
      </w:r>
      <w:r>
        <w:rPr>
          <w:i w:val="false"/>
          <w:iCs w:val="false"/>
          <w:sz w:val="28"/>
          <w:szCs w:val="28"/>
          <w:lang w:val="en-US"/>
        </w:rPr>
        <w:t>Security</w:t>
      </w:r>
      <w:r>
        <w:rPr>
          <w:i w:val="false"/>
          <w:iCs w:val="false"/>
          <w:sz w:val="28"/>
          <w:szCs w:val="28"/>
        </w:rPr>
        <w:t xml:space="preserve"> </w:t>
      </w:r>
      <w:r>
        <w:rPr>
          <w:i w:val="false"/>
          <w:iCs w:val="false"/>
          <w:sz w:val="28"/>
          <w:szCs w:val="28"/>
          <w:lang w:val="en-US"/>
        </w:rPr>
        <w:t>Strategy</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the</w:t>
      </w:r>
      <w:r>
        <w:rPr>
          <w:i w:val="false"/>
          <w:iCs w:val="false"/>
          <w:sz w:val="28"/>
          <w:szCs w:val="28"/>
        </w:rPr>
        <w:t xml:space="preserve"> </w:t>
      </w:r>
      <w:r>
        <w:rPr>
          <w:i w:val="false"/>
          <w:iCs w:val="false"/>
          <w:sz w:val="28"/>
          <w:szCs w:val="28"/>
          <w:lang w:val="en-US"/>
        </w:rPr>
        <w:t>United</w:t>
      </w:r>
      <w:r>
        <w:rPr>
          <w:i w:val="false"/>
          <w:iCs w:val="false"/>
          <w:sz w:val="28"/>
          <w:szCs w:val="28"/>
        </w:rPr>
        <w:t xml:space="preserve"> </w:t>
      </w:r>
      <w:r>
        <w:rPr>
          <w:i w:val="false"/>
          <w:iCs w:val="false"/>
          <w:sz w:val="28"/>
          <w:szCs w:val="28"/>
          <w:lang w:val="en-US"/>
        </w:rPr>
        <w:t>States</w:t>
      </w:r>
      <w:r>
        <w:rPr>
          <w:i w:val="false"/>
          <w:iCs w:val="false"/>
          <w:sz w:val="28"/>
          <w:szCs w:val="28"/>
        </w:rPr>
        <w:t>, опублико</w:t>
        <w:softHyphen/>
        <w:t>вана 17 сентября 2002 г.) и Национальной стратегии по борьбе с оружием массового поражения (</w:t>
      </w:r>
      <w:r>
        <w:rPr>
          <w:i w:val="false"/>
          <w:iCs w:val="false"/>
          <w:sz w:val="28"/>
          <w:szCs w:val="28"/>
          <w:lang w:val="en-US"/>
        </w:rPr>
        <w:t>National</w:t>
      </w:r>
      <w:r>
        <w:rPr>
          <w:i w:val="false"/>
          <w:iCs w:val="false"/>
          <w:sz w:val="28"/>
          <w:szCs w:val="28"/>
        </w:rPr>
        <w:t xml:space="preserve"> </w:t>
      </w:r>
      <w:r>
        <w:rPr>
          <w:i w:val="false"/>
          <w:iCs w:val="false"/>
          <w:sz w:val="28"/>
          <w:szCs w:val="28"/>
          <w:lang w:val="en-US"/>
        </w:rPr>
        <w:t>Strategy</w:t>
      </w:r>
      <w:r>
        <w:rPr>
          <w:i w:val="false"/>
          <w:iCs w:val="false"/>
          <w:sz w:val="28"/>
          <w:szCs w:val="28"/>
        </w:rPr>
        <w:t xml:space="preserve"> </w:t>
      </w:r>
      <w:r>
        <w:rPr>
          <w:i w:val="false"/>
          <w:iCs w:val="false"/>
          <w:sz w:val="28"/>
          <w:szCs w:val="28"/>
          <w:lang w:val="en-US"/>
        </w:rPr>
        <w:t>to</w:t>
      </w:r>
      <w:r>
        <w:rPr>
          <w:i w:val="false"/>
          <w:iCs w:val="false"/>
          <w:sz w:val="28"/>
          <w:szCs w:val="28"/>
        </w:rPr>
        <w:t xml:space="preserve"> </w:t>
      </w:r>
      <w:r>
        <w:rPr>
          <w:i w:val="false"/>
          <w:iCs w:val="false"/>
          <w:sz w:val="28"/>
          <w:szCs w:val="28"/>
          <w:lang w:val="en-US"/>
        </w:rPr>
        <w:t>Combat</w:t>
      </w:r>
      <w:r>
        <w:rPr>
          <w:i w:val="false"/>
          <w:iCs w:val="false"/>
          <w:sz w:val="28"/>
          <w:szCs w:val="28"/>
        </w:rPr>
        <w:t xml:space="preserve"> </w:t>
      </w:r>
      <w:r>
        <w:rPr>
          <w:i w:val="false"/>
          <w:iCs w:val="false"/>
          <w:sz w:val="28"/>
          <w:szCs w:val="28"/>
          <w:lang w:val="en-US"/>
        </w:rPr>
        <w:t>Weapons</w:t>
      </w:r>
      <w:r>
        <w:rPr>
          <w:i w:val="false"/>
          <w:iCs w:val="false"/>
          <w:sz w:val="28"/>
          <w:szCs w:val="28"/>
        </w:rPr>
        <w:t xml:space="preserve"> </w:t>
      </w:r>
      <w:r>
        <w:rPr>
          <w:i w:val="false"/>
          <w:iCs w:val="false"/>
          <w:sz w:val="28"/>
          <w:szCs w:val="28"/>
          <w:lang w:val="en-US"/>
        </w:rPr>
        <w:t>of</w:t>
      </w:r>
      <w:r>
        <w:rPr>
          <w:i w:val="false"/>
          <w:iCs w:val="false"/>
          <w:sz w:val="28"/>
          <w:szCs w:val="28"/>
        </w:rPr>
        <w:t xml:space="preserve"> </w:t>
      </w:r>
      <w:r>
        <w:rPr>
          <w:i w:val="false"/>
          <w:iCs w:val="false"/>
          <w:sz w:val="28"/>
          <w:szCs w:val="28"/>
          <w:lang w:val="en-US"/>
        </w:rPr>
        <w:t>Mass</w:t>
      </w:r>
      <w:r>
        <w:rPr>
          <w:i w:val="false"/>
          <w:iCs w:val="false"/>
          <w:sz w:val="28"/>
          <w:szCs w:val="28"/>
        </w:rPr>
        <w:t xml:space="preserve"> </w:t>
      </w:r>
      <w:r>
        <w:rPr>
          <w:i w:val="false"/>
          <w:iCs w:val="false"/>
          <w:sz w:val="28"/>
          <w:szCs w:val="28"/>
          <w:lang w:val="en-US"/>
        </w:rPr>
        <w:t>Destruction</w:t>
      </w:r>
      <w:r>
        <w:rPr>
          <w:i w:val="false"/>
          <w:iCs w:val="false"/>
          <w:sz w:val="28"/>
          <w:szCs w:val="28"/>
        </w:rPr>
        <w:t xml:space="preserve">, опубликована 10 декабря 2002 г.). Эти два документа в итоге составили новую доктрину действий США в </w:t>
      </w:r>
      <w:r>
        <w:rPr>
          <w:i w:val="false"/>
          <w:iCs w:val="false"/>
          <w:sz w:val="28"/>
          <w:szCs w:val="28"/>
          <w:lang w:val="en-US"/>
        </w:rPr>
        <w:t>XXI</w:t>
      </w:r>
      <w:r>
        <w:rPr>
          <w:i w:val="false"/>
          <w:iCs w:val="false"/>
          <w:sz w:val="28"/>
          <w:szCs w:val="28"/>
        </w:rPr>
        <w:t xml:space="preserve"> веке («доктрину Буша»).</w:t>
      </w:r>
    </w:p>
    <w:p>
      <w:pPr>
        <w:pStyle w:val="Normal"/>
        <w:ind w:firstLine="720"/>
        <w:jc w:val="both"/>
        <w:rPr/>
      </w:pPr>
      <w:r>
        <w:rPr>
          <w:i w:val="false"/>
          <w:iCs w:val="false"/>
          <w:sz w:val="28"/>
          <w:szCs w:val="28"/>
        </w:rPr>
        <w:t>Необходимо заметить, что даже специалисты не всегда раз</w:t>
        <w:softHyphen/>
        <w:t>личают смысловые нюансы в понятийно-категориальном ап</w:t>
        <w:softHyphen/>
        <w:t>парате стратегов-неоконсерваторов. В частности, «</w:t>
      </w:r>
      <w:r>
        <w:rPr>
          <w:i w:val="false"/>
          <w:iCs w:val="false"/>
          <w:sz w:val="28"/>
          <w:szCs w:val="28"/>
          <w:lang w:val="en-US"/>
        </w:rPr>
        <w:t>preemptive</w:t>
      </w:r>
      <w:r>
        <w:rPr>
          <w:i w:val="false"/>
          <w:iCs w:val="false"/>
          <w:sz w:val="28"/>
          <w:szCs w:val="28"/>
        </w:rPr>
        <w:t xml:space="preserve"> </w:t>
      </w:r>
      <w:r>
        <w:rPr>
          <w:i w:val="false"/>
          <w:iCs w:val="false"/>
          <w:sz w:val="28"/>
          <w:szCs w:val="28"/>
          <w:lang w:val="en-US"/>
        </w:rPr>
        <w:t>war</w:t>
      </w:r>
      <w:r>
        <w:rPr>
          <w:i w:val="false"/>
          <w:iCs w:val="false"/>
          <w:sz w:val="28"/>
          <w:szCs w:val="28"/>
        </w:rPr>
        <w:t>» нередко отождествляется с «</w:t>
      </w:r>
      <w:r>
        <w:rPr>
          <w:i w:val="false"/>
          <w:iCs w:val="false"/>
          <w:sz w:val="28"/>
          <w:szCs w:val="28"/>
          <w:lang w:val="en-US"/>
        </w:rPr>
        <w:t>preventive</w:t>
      </w:r>
      <w:r>
        <w:rPr>
          <w:i w:val="false"/>
          <w:iCs w:val="false"/>
          <w:sz w:val="28"/>
          <w:szCs w:val="28"/>
        </w:rPr>
        <w:t xml:space="preserve"> </w:t>
      </w:r>
      <w:r>
        <w:rPr>
          <w:i w:val="false"/>
          <w:iCs w:val="false"/>
          <w:sz w:val="28"/>
          <w:szCs w:val="28"/>
          <w:lang w:val="en-US"/>
        </w:rPr>
        <w:t>war</w:t>
      </w:r>
      <w:r>
        <w:rPr>
          <w:i w:val="false"/>
          <w:iCs w:val="false"/>
          <w:sz w:val="28"/>
          <w:szCs w:val="28"/>
        </w:rPr>
        <w:t>», однако, если «превентивная война» предполагает упреждающий военный удар по реально готовящемуся к нападению врагу (что опреде</w:t>
        <w:softHyphen/>
        <w:t>лялось как «непосредственная угроза» («</w:t>
      </w:r>
      <w:r>
        <w:rPr>
          <w:i w:val="false"/>
          <w:iCs w:val="false"/>
          <w:sz w:val="28"/>
          <w:szCs w:val="28"/>
          <w:lang w:val="en-US"/>
        </w:rPr>
        <w:t>imminent</w:t>
      </w:r>
      <w:r>
        <w:rPr>
          <w:i w:val="false"/>
          <w:iCs w:val="false"/>
          <w:sz w:val="28"/>
          <w:szCs w:val="28"/>
        </w:rPr>
        <w:t xml:space="preserve"> </w:t>
      </w:r>
      <w:r>
        <w:rPr>
          <w:i w:val="false"/>
          <w:iCs w:val="false"/>
          <w:sz w:val="28"/>
          <w:szCs w:val="28"/>
          <w:lang w:val="en-US"/>
        </w:rPr>
        <w:t>threat</w:t>
      </w:r>
      <w:r>
        <w:rPr>
          <w:i w:val="false"/>
          <w:iCs w:val="false"/>
          <w:sz w:val="28"/>
          <w:szCs w:val="28"/>
        </w:rPr>
        <w:t>»), то «преэмптивная война» означает военный удар по врагу, кото</w:t>
        <w:softHyphen/>
        <w:t>рый лишь потенциально представляет угрозу, но изданный мо</w:t>
        <w:softHyphen/>
        <w:t>мент осуществить агрессию не в состоянии.</w:t>
      </w:r>
    </w:p>
    <w:p>
      <w:pPr>
        <w:pStyle w:val="Normal"/>
        <w:ind w:firstLine="720"/>
        <w:jc w:val="both"/>
        <w:rPr>
          <w:b/>
          <w:b/>
          <w:bCs/>
          <w:sz w:val="28"/>
          <w:szCs w:val="28"/>
        </w:rPr>
      </w:pPr>
      <w:r>
        <w:rPr>
          <w:b/>
          <w:bCs/>
          <w:sz w:val="28"/>
          <w:szCs w:val="28"/>
        </w:rPr>
        <w:t>Таким образом, «преэмпция» предполагает захват иностран</w:t>
        <w:softHyphen/>
        <w:t>ного государства, которое определено Вашингтоном как «потен</w:t>
        <w:softHyphen/>
        <w:t>циальный агрессор», ликвидацию его национального суверенитета и изменение его политического режима («</w:t>
      </w:r>
      <w:r>
        <w:rPr>
          <w:b/>
          <w:bCs/>
          <w:sz w:val="28"/>
          <w:szCs w:val="28"/>
          <w:lang w:val="en-US"/>
        </w:rPr>
        <w:t>regime</w:t>
      </w:r>
      <w:r>
        <w:rPr>
          <w:b/>
          <w:bCs/>
          <w:sz w:val="28"/>
          <w:szCs w:val="28"/>
        </w:rPr>
        <w:t xml:space="preserve"> </w:t>
      </w:r>
      <w:r>
        <w:rPr>
          <w:b/>
          <w:bCs/>
          <w:sz w:val="28"/>
          <w:szCs w:val="28"/>
          <w:lang w:val="en-US"/>
        </w:rPr>
        <w:t>change</w:t>
      </w:r>
      <w:r>
        <w:rPr>
          <w:b/>
          <w:bCs/>
          <w:sz w:val="28"/>
          <w:szCs w:val="28"/>
        </w:rPr>
        <w:t xml:space="preserve">»), т. е., говоря языком неоконсерваторов, </w:t>
      </w:r>
      <w:r>
        <w:rPr>
          <w:b/>
          <w:bCs/>
          <w:i w:val="false"/>
          <w:iCs w:val="false"/>
          <w:sz w:val="28"/>
          <w:szCs w:val="28"/>
        </w:rPr>
        <w:t xml:space="preserve">— </w:t>
      </w:r>
      <w:r>
        <w:rPr>
          <w:b/>
          <w:bCs/>
          <w:sz w:val="28"/>
          <w:szCs w:val="28"/>
        </w:rPr>
        <w:t>«нациоперестройку» или «нациопеределку» («</w:t>
      </w:r>
      <w:r>
        <w:rPr>
          <w:b/>
          <w:bCs/>
          <w:sz w:val="28"/>
          <w:szCs w:val="28"/>
          <w:lang w:val="en-US"/>
        </w:rPr>
        <w:t>rebuilding</w:t>
      </w:r>
      <w:r>
        <w:rPr>
          <w:b/>
          <w:bCs/>
          <w:sz w:val="28"/>
          <w:szCs w:val="28"/>
        </w:rPr>
        <w:t xml:space="preserve"> </w:t>
      </w:r>
      <w:r>
        <w:rPr>
          <w:b/>
          <w:bCs/>
          <w:sz w:val="28"/>
          <w:szCs w:val="28"/>
          <w:lang w:val="en-US"/>
        </w:rPr>
        <w:t>Iraq</w:t>
      </w:r>
      <w:r>
        <w:rPr>
          <w:b/>
          <w:bCs/>
          <w:sz w:val="28"/>
          <w:szCs w:val="28"/>
        </w:rPr>
        <w:t>», «</w:t>
      </w:r>
      <w:r>
        <w:rPr>
          <w:b/>
          <w:bCs/>
          <w:sz w:val="28"/>
          <w:szCs w:val="28"/>
          <w:lang w:val="en-US"/>
        </w:rPr>
        <w:t>reconstruct</w:t>
      </w:r>
      <w:r>
        <w:rPr>
          <w:b/>
          <w:bCs/>
          <w:sz w:val="28"/>
          <w:szCs w:val="28"/>
        </w:rPr>
        <w:t xml:space="preserve"> </w:t>
      </w:r>
      <w:r>
        <w:rPr>
          <w:b/>
          <w:bCs/>
          <w:sz w:val="28"/>
          <w:szCs w:val="28"/>
          <w:lang w:val="en-US"/>
        </w:rPr>
        <w:t>Iraq</w:t>
      </w:r>
      <w:r>
        <w:rPr>
          <w:b/>
          <w:bCs/>
          <w:sz w:val="28"/>
          <w:szCs w:val="28"/>
        </w:rPr>
        <w:t>» или «</w:t>
      </w:r>
      <w:r>
        <w:rPr>
          <w:b/>
          <w:bCs/>
          <w:sz w:val="28"/>
          <w:szCs w:val="28"/>
          <w:lang w:val="en-US"/>
        </w:rPr>
        <w:t>remaking</w:t>
      </w:r>
      <w:r>
        <w:rPr>
          <w:b/>
          <w:bCs/>
          <w:sz w:val="28"/>
          <w:szCs w:val="28"/>
        </w:rPr>
        <w:t xml:space="preserve"> </w:t>
      </w:r>
      <w:r>
        <w:rPr>
          <w:b/>
          <w:bCs/>
          <w:sz w:val="28"/>
          <w:szCs w:val="28"/>
          <w:lang w:val="en-US"/>
        </w:rPr>
        <w:t>Iraq</w:t>
      </w:r>
      <w:r>
        <w:rPr>
          <w:b/>
          <w:bCs/>
          <w:sz w:val="28"/>
          <w:szCs w:val="28"/>
        </w:rPr>
        <w:t>»)</w:t>
      </w:r>
      <w:r>
        <w:rPr>
          <w:b/>
          <w:bCs/>
          <w:sz w:val="28"/>
          <w:szCs w:val="28"/>
          <w:vertAlign w:val="superscript"/>
        </w:rPr>
        <w:t xml:space="preserve"> 1</w:t>
      </w:r>
      <w:r>
        <w:rPr>
          <w:bCs/>
          <w:i w:val="false"/>
          <w:sz w:val="28"/>
          <w:szCs w:val="28"/>
        </w:rPr>
        <w:t>.</w:t>
      </w:r>
    </w:p>
    <w:p>
      <w:pPr>
        <w:pStyle w:val="Normal"/>
        <w:ind w:firstLine="720"/>
        <w:jc w:val="both"/>
        <w:rPr>
          <w:b/>
          <w:b/>
          <w:bCs/>
          <w:i w:val="false"/>
          <w:i w:val="false"/>
          <w:iCs w:val="false"/>
          <w:sz w:val="28"/>
          <w:szCs w:val="28"/>
        </w:rPr>
      </w:pPr>
      <w:r>
        <w:rPr>
          <w:b/>
          <w:bCs/>
          <w:i w:val="false"/>
          <w:iCs w:val="false"/>
          <w:sz w:val="28"/>
          <w:szCs w:val="28"/>
        </w:rPr>
      </w:r>
    </w:p>
    <w:p>
      <w:pPr>
        <w:pStyle w:val="Normal"/>
        <w:ind w:firstLine="720"/>
        <w:jc w:val="both"/>
        <w:rPr/>
      </w:pPr>
      <w:r>
        <w:rPr>
          <w:i w:val="false"/>
          <w:iCs w:val="false"/>
          <w:sz w:val="28"/>
          <w:szCs w:val="28"/>
          <w:vertAlign w:val="superscript"/>
        </w:rPr>
        <w:t>1 Здесь уместно упомянуть, что 18.05.2005 г. Дж. Бушем был создан так называемый «Корпус активного реагирования» («</w:t>
      </w:r>
      <w:r>
        <w:rPr>
          <w:i w:val="false"/>
          <w:iCs w:val="false"/>
          <w:sz w:val="28"/>
          <w:szCs w:val="28"/>
          <w:vertAlign w:val="superscript"/>
          <w:lang w:val="en-US"/>
        </w:rPr>
        <w:t>Corpus</w:t>
      </w:r>
      <w:r>
        <w:rPr>
          <w:i w:val="false"/>
          <w:iCs w:val="false"/>
          <w:sz w:val="28"/>
          <w:szCs w:val="28"/>
          <w:vertAlign w:val="superscript"/>
        </w:rPr>
        <w:t xml:space="preserve"> </w:t>
      </w:r>
      <w:r>
        <w:rPr>
          <w:i w:val="false"/>
          <w:iCs w:val="false"/>
          <w:sz w:val="28"/>
          <w:szCs w:val="28"/>
          <w:vertAlign w:val="superscript"/>
          <w:lang w:val="en-US"/>
        </w:rPr>
        <w:t>of</w:t>
      </w:r>
      <w:r>
        <w:rPr>
          <w:i w:val="false"/>
          <w:iCs w:val="false"/>
          <w:sz w:val="28"/>
          <w:szCs w:val="28"/>
          <w:vertAlign w:val="superscript"/>
        </w:rPr>
        <w:t xml:space="preserve"> </w:t>
      </w:r>
      <w:r>
        <w:rPr>
          <w:i w:val="false"/>
          <w:iCs w:val="false"/>
          <w:sz w:val="28"/>
          <w:szCs w:val="28"/>
          <w:vertAlign w:val="superscript"/>
          <w:lang w:val="en-US"/>
        </w:rPr>
        <w:t>active</w:t>
      </w:r>
      <w:r>
        <w:rPr>
          <w:i w:val="false"/>
          <w:iCs w:val="false"/>
          <w:sz w:val="28"/>
          <w:szCs w:val="28"/>
          <w:vertAlign w:val="superscript"/>
        </w:rPr>
        <w:t xml:space="preserve"> </w:t>
      </w:r>
      <w:r>
        <w:rPr>
          <w:i w:val="false"/>
          <w:iCs w:val="false"/>
          <w:sz w:val="28"/>
          <w:szCs w:val="28"/>
          <w:vertAlign w:val="superscript"/>
          <w:lang w:val="en-US"/>
        </w:rPr>
        <w:t>development</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reaction</w:t>
      </w:r>
      <w:r>
        <w:rPr>
          <w:i w:val="false"/>
          <w:iCs w:val="false"/>
          <w:sz w:val="28"/>
          <w:szCs w:val="28"/>
          <w:vertAlign w:val="superscript"/>
        </w:rPr>
        <w:t>»), главной задачей которого является «продвиже</w:t>
        <w:softHyphen/>
        <w:t>ние демократии» по всему миру. На эти цели в 2006 году в бюджете США предусмотрены 124 млн.долл. Данными средствами будет распоряжаться недавно созданное в структуре Госдепартамента США Управление по ре</w:t>
        <w:softHyphen/>
        <w:t>конструкции и стабилизации. Как сообщил Дж. Буш (18 мая 2005г. на приеме, устроенном в Вашин</w:t>
        <w:softHyphen/>
        <w:t>гтоне «Международным республиканским институтом»), за время его пре</w:t>
        <w:softHyphen/>
        <w:t>бывания на посту президента Соединенных Штатов на программы «в под</w:t>
        <w:softHyphen/>
        <w:t>держку демократических перемен по всему миру» США израсходовали бо</w:t>
        <w:softHyphen/>
        <w:t>лее 4,6 млрд.долл. На 2006 год администрация, по словам президента, запросила у Конгресса на эти программы еще 1,3 млрд.</w:t>
      </w:r>
    </w:p>
    <w:p>
      <w:pPr>
        <w:pStyle w:val="Normal"/>
        <w:ind w:firstLine="720"/>
        <w:jc w:val="both"/>
        <w:rPr>
          <w:i w:val="false"/>
          <w:i w:val="false"/>
          <w:iCs w:val="false"/>
          <w:sz w:val="28"/>
          <w:szCs w:val="28"/>
          <w:vertAlign w:val="superscript"/>
        </w:rPr>
      </w:pPr>
      <w:r>
        <w:rPr>
          <w:i w:val="false"/>
          <w:iCs w:val="false"/>
          <w:sz w:val="28"/>
          <w:szCs w:val="28"/>
          <w:vertAlign w:val="superscript"/>
        </w:rPr>
        <w:t>Кроме этого, Вашингтон подготовил так называемый список из 25 «стран-изгоев», в отношении которых Корпус развернет свою «профес</w:t>
        <w:softHyphen/>
        <w:t>сорскую» деятельность.</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Формулируя доктрину «преэмптивной войны», неоконсер</w:t>
        <w:softHyphen/>
        <w:t>ваторы исходили из того, что, при своем доминирующем поло</w:t>
        <w:softHyphen/>
        <w:t>жении, Соединенные Штаты должны игнорировать мнение «мировой общественности», позицию международных инсти</w:t>
        <w:softHyphen/>
        <w:t>тутов и интересы своих союзников, взяв курс на установление мирового господства США с помощью силы. Используя свое подавляющее военное превосходство, США должны быть го</w:t>
        <w:softHyphen/>
        <w:t>товы действовать на международной арене самостоятельно и на</w:t>
        <w:softHyphen/>
        <w:t>носить «преэмптивные удары» по любому государству, которое препятствует достижению Соединенными Штатами своих внешнеполитических целей.</w:t>
      </w:r>
    </w:p>
    <w:p>
      <w:pPr>
        <w:pStyle w:val="Normal"/>
        <w:ind w:firstLine="720"/>
        <w:jc w:val="both"/>
        <w:rPr/>
      </w:pPr>
      <w:r>
        <w:rPr>
          <w:i w:val="false"/>
          <w:iCs w:val="false"/>
          <w:sz w:val="28"/>
          <w:szCs w:val="28"/>
        </w:rPr>
        <w:t>Во время первого срока президентства Дж. Буша неоконсер</w:t>
        <w:softHyphen/>
        <w:t>ваторы занимали ряд ключевых позиций в государственном ап</w:t>
        <w:softHyphen/>
        <w:t>парате США. Кроме П. Вулфовица, Р. Перла и Д. Фейта, в нее входят: Ричард Армитедж, заместитель госсекретаря, Льюис Либби, начальник администрации вице-президента, Дов Закхайм, ортодоксальный раввин, ставший помощником министра обо</w:t>
        <w:softHyphen/>
        <w:t>роны по финансовым вопросам, Джон Болтон, замминистра по контролю за вооружениями и международной безопасностью и его старший советник Дэвид Вурмсер, Роберт Зоелик, предста</w:t>
        <w:softHyphen/>
        <w:t>витель правительства по торговле в ранге министра (он является в США одним из ярых сторонников Израиля и войны в Ираке), Элиот Абраме, отвечающий за выработку ближневосточной по</w:t>
        <w:softHyphen/>
        <w:t>литики Совета национальной безопасности, а также Уильям Кристол, издатель неоконсервативного еженедельника «</w:t>
      </w:r>
      <w:r>
        <w:rPr>
          <w:i w:val="false"/>
          <w:iCs w:val="false"/>
          <w:sz w:val="28"/>
          <w:szCs w:val="28"/>
          <w:lang w:val="en-US"/>
        </w:rPr>
        <w:t>Weekly</w:t>
      </w:r>
      <w:r>
        <w:rPr>
          <w:i w:val="false"/>
          <w:iCs w:val="false"/>
          <w:sz w:val="28"/>
          <w:szCs w:val="28"/>
        </w:rPr>
        <w:t xml:space="preserve"> </w:t>
      </w:r>
      <w:r>
        <w:rPr>
          <w:i w:val="false"/>
          <w:iCs w:val="false"/>
          <w:sz w:val="28"/>
          <w:szCs w:val="28"/>
          <w:lang w:val="en-US"/>
        </w:rPr>
        <w:t>Standard</w:t>
      </w:r>
      <w:r>
        <w:rPr>
          <w:i w:val="false"/>
          <w:iCs w:val="false"/>
          <w:sz w:val="28"/>
          <w:szCs w:val="28"/>
        </w:rPr>
        <w:t>»</w:t>
      </w:r>
      <w:r>
        <w:rPr>
          <w:i w:val="false"/>
          <w:iCs w:val="false"/>
          <w:sz w:val="28"/>
          <w:szCs w:val="28"/>
          <w:vertAlign w:val="superscript"/>
        </w:rPr>
        <w:t>1</w:t>
      </w:r>
      <w:r>
        <w:rPr>
          <w:i w:val="false"/>
          <w:iCs w:val="false"/>
          <w:sz w:val="28"/>
          <w:szCs w:val="28"/>
        </w:rPr>
        <w:t>, пропагандирующего имперскую идеологию.</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 Также идеологическими «рупорами» неоконсерваторов выступают: «</w:t>
      </w:r>
      <w:r>
        <w:rPr>
          <w:i w:val="false"/>
          <w:iCs w:val="false"/>
          <w:sz w:val="28"/>
          <w:szCs w:val="28"/>
          <w:vertAlign w:val="superscript"/>
          <w:lang w:val="en-US"/>
        </w:rPr>
        <w:t>Commentary</w:t>
      </w:r>
      <w:r>
        <w:rPr>
          <w:i w:val="false"/>
          <w:iCs w:val="false"/>
          <w:sz w:val="28"/>
          <w:szCs w:val="28"/>
          <w:vertAlign w:val="superscript"/>
        </w:rPr>
        <w:t>», «</w:t>
      </w:r>
      <w:r>
        <w:rPr>
          <w:i w:val="false"/>
          <w:iCs w:val="false"/>
          <w:sz w:val="28"/>
          <w:szCs w:val="28"/>
          <w:vertAlign w:val="superscript"/>
          <w:lang w:val="en-US"/>
        </w:rPr>
        <w:t>New</w:t>
      </w:r>
      <w:r>
        <w:rPr>
          <w:i w:val="false"/>
          <w:iCs w:val="false"/>
          <w:sz w:val="28"/>
          <w:szCs w:val="28"/>
          <w:vertAlign w:val="superscript"/>
        </w:rPr>
        <w:t xml:space="preserve"> </w:t>
      </w:r>
      <w:r>
        <w:rPr>
          <w:i w:val="false"/>
          <w:iCs w:val="false"/>
          <w:sz w:val="28"/>
          <w:szCs w:val="28"/>
          <w:vertAlign w:val="superscript"/>
          <w:lang w:val="en-US"/>
        </w:rPr>
        <w:t>Republic</w:t>
      </w:r>
      <w:r>
        <w:rPr>
          <w:i w:val="false"/>
          <w:iCs w:val="false"/>
          <w:sz w:val="28"/>
          <w:szCs w:val="28"/>
          <w:vertAlign w:val="superscript"/>
        </w:rPr>
        <w:t>», «</w:t>
      </w:r>
      <w:r>
        <w:rPr>
          <w:i w:val="false"/>
          <w:iCs w:val="false"/>
          <w:sz w:val="28"/>
          <w:szCs w:val="28"/>
          <w:vertAlign w:val="superscript"/>
          <w:lang w:val="en-US"/>
        </w:rPr>
        <w:t>National</w:t>
      </w:r>
      <w:r>
        <w:rPr>
          <w:i w:val="false"/>
          <w:iCs w:val="false"/>
          <w:sz w:val="28"/>
          <w:szCs w:val="28"/>
          <w:vertAlign w:val="superscript"/>
        </w:rPr>
        <w:t xml:space="preserve"> </w:t>
      </w:r>
      <w:r>
        <w:rPr>
          <w:i w:val="false"/>
          <w:iCs w:val="false"/>
          <w:sz w:val="28"/>
          <w:szCs w:val="28"/>
          <w:vertAlign w:val="superscript"/>
          <w:lang w:val="en-US"/>
        </w:rPr>
        <w:t>Review</w:t>
      </w:r>
      <w:r>
        <w:rPr>
          <w:i w:val="false"/>
          <w:iCs w:val="false"/>
          <w:sz w:val="28"/>
          <w:szCs w:val="28"/>
          <w:vertAlign w:val="superscript"/>
        </w:rPr>
        <w:t>» и редакционная страни</w:t>
        <w:softHyphen/>
        <w:t>ца «</w:t>
      </w:r>
      <w:r>
        <w:rPr>
          <w:i w:val="false"/>
          <w:iCs w:val="false"/>
          <w:sz w:val="28"/>
          <w:szCs w:val="28"/>
          <w:vertAlign w:val="superscript"/>
          <w:lang w:val="en-US"/>
        </w:rPr>
        <w:t>Wall</w:t>
      </w:r>
      <w:r>
        <w:rPr>
          <w:i w:val="false"/>
          <w:iCs w:val="false"/>
          <w:sz w:val="28"/>
          <w:szCs w:val="28"/>
          <w:vertAlign w:val="superscript"/>
        </w:rPr>
        <w:t xml:space="preserve"> </w:t>
      </w:r>
      <w:r>
        <w:rPr>
          <w:i w:val="false"/>
          <w:iCs w:val="false"/>
          <w:sz w:val="28"/>
          <w:szCs w:val="28"/>
          <w:vertAlign w:val="superscript"/>
          <w:lang w:val="en-US"/>
        </w:rPr>
        <w:t>Street</w:t>
      </w:r>
      <w:r>
        <w:rPr>
          <w:i w:val="false"/>
          <w:iCs w:val="false"/>
          <w:sz w:val="28"/>
          <w:szCs w:val="28"/>
          <w:vertAlign w:val="superscript"/>
        </w:rPr>
        <w:t xml:space="preserve"> </w:t>
      </w:r>
      <w:r>
        <w:rPr>
          <w:i w:val="false"/>
          <w:iCs w:val="false"/>
          <w:sz w:val="28"/>
          <w:szCs w:val="28"/>
          <w:vertAlign w:val="superscript"/>
          <w:lang w:val="en-US"/>
        </w:rPr>
        <w:t>Journal</w:t>
      </w:r>
      <w:r>
        <w:rPr>
          <w:i w:val="false"/>
          <w:iCs w:val="false"/>
          <w:sz w:val="28"/>
          <w:szCs w:val="28"/>
          <w:vertAlign w:val="superscript"/>
        </w:rPr>
        <w:t>».</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После избрания Дж. Буша на второй президентский срок в администрации США обострилась конфронтация между вице-президентом США Р. Чейни, который возглавил группу неоконсерваторов США, и назначенной на пост госсекретаря США К. Раис, бывшей помощницей президента США по вопросам национальной безопасности, которая возглавила груп</w:t>
        <w:softHyphen/>
        <w:t>пу «реалистов» в администрации Дж. Буша. На сегодняшний момент Р. Чейни при помощи своего давнего друга министра обороны США Д. Рамсфельда переигрывает К. Раис в подко</w:t>
        <w:softHyphen/>
        <w:t>верной бюрократической игре. Так, Р. Чейни смог поставить своего давнего соратника С. Хэдли, бывшего первого замес</w:t>
        <w:softHyphen/>
        <w:t>тителя К. Раис, помощником президента США по вопросам национальной безопасности, Р. Зоелика — первым заместите</w:t>
        <w:softHyphen/>
        <w:t>лем госсекретаря США. Следует отметить, что во второй пре</w:t>
        <w:softHyphen/>
        <w:t>зидентский срок неоконсерваторы США пытаются продвинуть своих представителей не только в администрацию Дж. Буша, но и на ряд ключевых постов в международных организациях. Так, бывший заместитель обороны США П. Вулфовиц избран 1 апреля 2005 года главой Всемирного банка, а Дж. Болтон, давний антагонист ООН, предложен Дж. Бушем на пост пред</w:t>
        <w:softHyphen/>
        <w:t>ставителя США в ООН</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Основными «мозговыми трестами» неоконсерваторов явля</w:t>
        <w:softHyphen/>
        <w:t>ются: «Гудзонский институт» («</w:t>
      </w:r>
      <w:r>
        <w:rPr>
          <w:i w:val="false"/>
          <w:iCs w:val="false"/>
          <w:sz w:val="28"/>
          <w:szCs w:val="28"/>
          <w:lang w:val="en-US"/>
        </w:rPr>
        <w:t>Hudson</w:t>
      </w:r>
      <w:r>
        <w:rPr>
          <w:i w:val="false"/>
          <w:iCs w:val="false"/>
          <w:sz w:val="28"/>
          <w:szCs w:val="28"/>
        </w:rPr>
        <w:t xml:space="preserve"> </w:t>
      </w:r>
      <w:r>
        <w:rPr>
          <w:i w:val="false"/>
          <w:iCs w:val="false"/>
          <w:sz w:val="28"/>
          <w:szCs w:val="28"/>
          <w:lang w:val="en-US"/>
        </w:rPr>
        <w:t>Institute</w:t>
      </w:r>
      <w:r>
        <w:rPr>
          <w:i w:val="false"/>
          <w:iCs w:val="false"/>
          <w:sz w:val="28"/>
          <w:szCs w:val="28"/>
        </w:rPr>
        <w:t>»), «Американс</w:t>
        <w:softHyphen/>
        <w:t>кий институт предпринимательства» («</w:t>
      </w:r>
      <w:r>
        <w:rPr>
          <w:i w:val="false"/>
          <w:iCs w:val="false"/>
          <w:sz w:val="28"/>
          <w:szCs w:val="28"/>
          <w:lang w:val="en-US"/>
        </w:rPr>
        <w:t>American</w:t>
      </w:r>
      <w:r>
        <w:rPr>
          <w:i w:val="false"/>
          <w:iCs w:val="false"/>
          <w:sz w:val="28"/>
          <w:szCs w:val="28"/>
        </w:rPr>
        <w:t xml:space="preserve"> </w:t>
      </w:r>
      <w:r>
        <w:rPr>
          <w:i w:val="false"/>
          <w:iCs w:val="false"/>
          <w:sz w:val="28"/>
          <w:szCs w:val="28"/>
          <w:lang w:val="en-US"/>
        </w:rPr>
        <w:t>Enterprise</w:t>
      </w:r>
      <w:r>
        <w:rPr>
          <w:i w:val="false"/>
          <w:iCs w:val="false"/>
          <w:sz w:val="28"/>
          <w:szCs w:val="28"/>
        </w:rPr>
        <w:t xml:space="preserve"> </w:t>
      </w:r>
      <w:r>
        <w:rPr>
          <w:i w:val="false"/>
          <w:iCs w:val="false"/>
          <w:sz w:val="28"/>
          <w:szCs w:val="28"/>
          <w:lang w:val="en-US"/>
        </w:rPr>
        <w:t>Institute</w:t>
      </w:r>
      <w:r>
        <w:rPr>
          <w:i w:val="false"/>
          <w:iCs w:val="false"/>
          <w:sz w:val="28"/>
          <w:szCs w:val="28"/>
        </w:rPr>
        <w:t>»), «Еврейский институт проблем национальной безопас</w:t>
        <w:softHyphen/>
        <w:t>ности» («</w:t>
      </w:r>
      <w:r>
        <w:rPr>
          <w:i w:val="false"/>
          <w:iCs w:val="false"/>
          <w:sz w:val="28"/>
          <w:szCs w:val="28"/>
          <w:lang w:val="en-US"/>
        </w:rPr>
        <w:t>Jewish</w:t>
      </w:r>
      <w:r>
        <w:rPr>
          <w:i w:val="false"/>
          <w:iCs w:val="false"/>
          <w:sz w:val="28"/>
          <w:szCs w:val="28"/>
        </w:rPr>
        <w:t xml:space="preserve"> </w:t>
      </w:r>
      <w:r>
        <w:rPr>
          <w:i w:val="false"/>
          <w:iCs w:val="false"/>
          <w:sz w:val="28"/>
          <w:szCs w:val="28"/>
          <w:lang w:val="en-US"/>
        </w:rPr>
        <w:t>Institute</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National</w:t>
      </w:r>
      <w:r>
        <w:rPr>
          <w:i w:val="false"/>
          <w:iCs w:val="false"/>
          <w:sz w:val="28"/>
          <w:szCs w:val="28"/>
        </w:rPr>
        <w:t xml:space="preserve"> </w:t>
      </w:r>
      <w:r>
        <w:rPr>
          <w:i w:val="false"/>
          <w:iCs w:val="false"/>
          <w:sz w:val="28"/>
          <w:szCs w:val="28"/>
          <w:lang w:val="en-US"/>
        </w:rPr>
        <w:t>Security</w:t>
      </w:r>
      <w:r>
        <w:rPr>
          <w:i w:val="false"/>
          <w:iCs w:val="false"/>
          <w:sz w:val="28"/>
          <w:szCs w:val="28"/>
        </w:rPr>
        <w:t xml:space="preserve"> </w:t>
      </w:r>
      <w:r>
        <w:rPr>
          <w:i w:val="false"/>
          <w:iCs w:val="false"/>
          <w:sz w:val="28"/>
          <w:szCs w:val="28"/>
          <w:lang w:val="en-US"/>
        </w:rPr>
        <w:t>Affairs</w:t>
      </w:r>
      <w:r>
        <w:rPr>
          <w:i w:val="false"/>
          <w:iCs w:val="false"/>
          <w:sz w:val="28"/>
          <w:szCs w:val="28"/>
        </w:rPr>
        <w:t>»), «Центр по</w:t>
        <w:softHyphen/>
        <w:t>литики в области безопасности» («</w:t>
      </w:r>
      <w:r>
        <w:rPr>
          <w:i w:val="false"/>
          <w:iCs w:val="false"/>
          <w:sz w:val="28"/>
          <w:szCs w:val="28"/>
          <w:lang w:val="en-US"/>
        </w:rPr>
        <w:t>Center</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Security</w:t>
      </w:r>
      <w:r>
        <w:rPr>
          <w:i w:val="false"/>
          <w:iCs w:val="false"/>
          <w:sz w:val="28"/>
          <w:szCs w:val="28"/>
        </w:rPr>
        <w:t xml:space="preserve"> </w:t>
      </w:r>
      <w:r>
        <w:rPr>
          <w:i w:val="false"/>
          <w:iCs w:val="false"/>
          <w:sz w:val="28"/>
          <w:szCs w:val="28"/>
          <w:lang w:val="en-US"/>
        </w:rPr>
        <w:t>Policy</w:t>
      </w:r>
      <w:r>
        <w:rPr>
          <w:i w:val="false"/>
          <w:iCs w:val="false"/>
          <w:sz w:val="28"/>
          <w:szCs w:val="28"/>
        </w:rPr>
        <w:t>»), «Институт исследований ближневосточных средств информа</w:t>
        <w:softHyphen/>
        <w:t>ции» («</w:t>
      </w:r>
      <w:r>
        <w:rPr>
          <w:i w:val="false"/>
          <w:iCs w:val="false"/>
          <w:sz w:val="28"/>
          <w:szCs w:val="28"/>
          <w:lang w:val="en-US"/>
        </w:rPr>
        <w:t>Middle</w:t>
      </w:r>
      <w:r>
        <w:rPr>
          <w:i w:val="false"/>
          <w:iCs w:val="false"/>
          <w:sz w:val="28"/>
          <w:szCs w:val="28"/>
        </w:rPr>
        <w:t xml:space="preserve"> </w:t>
      </w:r>
      <w:r>
        <w:rPr>
          <w:i w:val="false"/>
          <w:iCs w:val="false"/>
          <w:sz w:val="28"/>
          <w:szCs w:val="28"/>
          <w:lang w:val="en-US"/>
        </w:rPr>
        <w:t>East</w:t>
      </w:r>
      <w:r>
        <w:rPr>
          <w:i w:val="false"/>
          <w:iCs w:val="false"/>
          <w:sz w:val="28"/>
          <w:szCs w:val="28"/>
        </w:rPr>
        <w:t xml:space="preserve"> </w:t>
      </w:r>
      <w:r>
        <w:rPr>
          <w:i w:val="false"/>
          <w:iCs w:val="false"/>
          <w:sz w:val="28"/>
          <w:szCs w:val="28"/>
          <w:lang w:val="en-US"/>
        </w:rPr>
        <w:t>Media</w:t>
      </w:r>
      <w:r>
        <w:rPr>
          <w:i w:val="false"/>
          <w:iCs w:val="false"/>
          <w:sz w:val="28"/>
          <w:szCs w:val="28"/>
        </w:rPr>
        <w:t xml:space="preserve"> </w:t>
      </w:r>
      <w:r>
        <w:rPr>
          <w:i w:val="false"/>
          <w:iCs w:val="false"/>
          <w:sz w:val="28"/>
          <w:szCs w:val="28"/>
          <w:lang w:val="en-US"/>
        </w:rPr>
        <w:t>Research</w:t>
      </w:r>
      <w:r>
        <w:rPr>
          <w:i w:val="false"/>
          <w:iCs w:val="false"/>
          <w:sz w:val="28"/>
          <w:szCs w:val="28"/>
        </w:rPr>
        <w:t xml:space="preserve"> </w:t>
      </w:r>
      <w:r>
        <w:rPr>
          <w:i w:val="false"/>
          <w:iCs w:val="false"/>
          <w:sz w:val="28"/>
          <w:szCs w:val="28"/>
          <w:lang w:val="en-US"/>
        </w:rPr>
        <w:t>Institute</w:t>
      </w:r>
      <w:r>
        <w:rPr>
          <w:i w:val="false"/>
          <w:iCs w:val="false"/>
          <w:sz w:val="28"/>
          <w:szCs w:val="28"/>
        </w:rPr>
        <w:t>»), «Вашингтонский институт ближневосточной политики» («</w:t>
      </w:r>
      <w:r>
        <w:rPr>
          <w:i w:val="false"/>
          <w:iCs w:val="false"/>
          <w:sz w:val="28"/>
          <w:szCs w:val="28"/>
          <w:lang w:val="en-US"/>
        </w:rPr>
        <w:t>Washington</w:t>
      </w:r>
      <w:r>
        <w:rPr>
          <w:i w:val="false"/>
          <w:iCs w:val="false"/>
          <w:sz w:val="28"/>
          <w:szCs w:val="28"/>
        </w:rPr>
        <w:t xml:space="preserve"> </w:t>
      </w:r>
      <w:r>
        <w:rPr>
          <w:i w:val="false"/>
          <w:iCs w:val="false"/>
          <w:sz w:val="28"/>
          <w:szCs w:val="28"/>
          <w:lang w:val="en-US"/>
        </w:rPr>
        <w:t>Institute</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Near</w:t>
      </w:r>
      <w:r>
        <w:rPr>
          <w:i w:val="false"/>
          <w:iCs w:val="false"/>
          <w:sz w:val="28"/>
          <w:szCs w:val="28"/>
        </w:rPr>
        <w:t xml:space="preserve"> </w:t>
      </w:r>
      <w:r>
        <w:rPr>
          <w:i w:val="false"/>
          <w:iCs w:val="false"/>
          <w:sz w:val="28"/>
          <w:szCs w:val="28"/>
          <w:lang w:val="en-US"/>
        </w:rPr>
        <w:t>East</w:t>
      </w:r>
      <w:r>
        <w:rPr>
          <w:i w:val="false"/>
          <w:iCs w:val="false"/>
          <w:sz w:val="28"/>
          <w:szCs w:val="28"/>
        </w:rPr>
        <w:t xml:space="preserve"> </w:t>
      </w:r>
      <w:r>
        <w:rPr>
          <w:i w:val="false"/>
          <w:iCs w:val="false"/>
          <w:sz w:val="28"/>
          <w:szCs w:val="28"/>
          <w:lang w:val="en-US"/>
        </w:rPr>
        <w:t>Policy</w:t>
      </w:r>
      <w:r>
        <w:rPr>
          <w:i w:val="false"/>
          <w:iCs w:val="false"/>
          <w:sz w:val="28"/>
          <w:szCs w:val="28"/>
        </w:rPr>
        <w:t>») и «Проект нового американского столетия» (</w:t>
      </w:r>
      <w:r>
        <w:rPr>
          <w:i w:val="false"/>
          <w:iCs w:val="false"/>
          <w:sz w:val="28"/>
          <w:szCs w:val="28"/>
          <w:lang w:val="en-US"/>
        </w:rPr>
        <w:t>Project</w:t>
      </w:r>
      <w:r>
        <w:rPr>
          <w:i w:val="false"/>
          <w:iCs w:val="false"/>
          <w:sz w:val="28"/>
          <w:szCs w:val="28"/>
        </w:rPr>
        <w:t xml:space="preserve"> </w:t>
      </w:r>
      <w:r>
        <w:rPr>
          <w:i w:val="false"/>
          <w:iCs w:val="false"/>
          <w:sz w:val="28"/>
          <w:szCs w:val="28"/>
          <w:lang w:val="en-US"/>
        </w:rPr>
        <w:t>for</w:t>
      </w:r>
      <w:r>
        <w:rPr>
          <w:i w:val="false"/>
          <w:iCs w:val="false"/>
          <w:sz w:val="28"/>
          <w:szCs w:val="28"/>
        </w:rPr>
        <w:t xml:space="preserve"> </w:t>
      </w:r>
      <w:r>
        <w:rPr>
          <w:i w:val="false"/>
          <w:iCs w:val="false"/>
          <w:sz w:val="28"/>
          <w:szCs w:val="28"/>
          <w:lang w:val="en-US"/>
        </w:rPr>
        <w:t>New</w:t>
      </w:r>
      <w:r>
        <w:rPr>
          <w:i w:val="false"/>
          <w:iCs w:val="false"/>
          <w:sz w:val="28"/>
          <w:szCs w:val="28"/>
        </w:rPr>
        <w:t xml:space="preserve"> </w:t>
      </w:r>
      <w:r>
        <w:rPr>
          <w:i w:val="false"/>
          <w:iCs w:val="false"/>
          <w:sz w:val="28"/>
          <w:szCs w:val="28"/>
          <w:lang w:val="en-US"/>
        </w:rPr>
        <w:t>American</w:t>
      </w:r>
      <w:r>
        <w:rPr>
          <w:i w:val="false"/>
          <w:iCs w:val="false"/>
          <w:sz w:val="28"/>
          <w:szCs w:val="28"/>
        </w:rPr>
        <w:t xml:space="preserve"> </w:t>
      </w:r>
      <w:r>
        <w:rPr>
          <w:i w:val="false"/>
          <w:iCs w:val="false"/>
          <w:sz w:val="28"/>
          <w:szCs w:val="28"/>
          <w:lang w:val="en-US"/>
        </w:rPr>
        <w:t>Century</w:t>
      </w:r>
      <w:r>
        <w:rPr>
          <w:i w:val="false"/>
          <w:iCs w:val="false"/>
          <w:sz w:val="28"/>
          <w:szCs w:val="28"/>
        </w:rPr>
        <w:t>), членами которого является руководящая верхушка неоконсерваторов — Р. Перл, П. Вулфо</w:t>
        <w:softHyphen/>
        <w:t>виц, Р. Армитедж, Д. Болтон, Д. Вулси, У. Кристол, Л. Либби.</w:t>
      </w:r>
    </w:p>
    <w:p>
      <w:pPr>
        <w:pStyle w:val="Normal"/>
        <w:ind w:firstLine="720"/>
        <w:jc w:val="both"/>
        <w:rPr/>
      </w:pPr>
      <w:r>
        <w:rPr>
          <w:i w:val="false"/>
          <w:iCs w:val="false"/>
          <w:sz w:val="28"/>
          <w:szCs w:val="28"/>
        </w:rPr>
        <w:t>Очевидным фактом является то, что Запад, руками США, начал процесс установления своего прямого контроля над тер</w:t>
        <w:softHyphen/>
        <w:t>риториями, где находятся основные запасы нефти. Оккупация Ирака — это лишь начало захвата месторождений. С течением времени Вашингтон попытается сделать то же самое со всеми странами мира, которые являются крупными экспортерами не</w:t>
        <w:softHyphen/>
        <w:t>фти. В связи с этим Гор Видал (</w:t>
      </w:r>
      <w:r>
        <w:rPr>
          <w:i w:val="false"/>
          <w:iCs w:val="false"/>
          <w:sz w:val="28"/>
          <w:szCs w:val="28"/>
          <w:lang w:val="en-US"/>
        </w:rPr>
        <w:t>Gore</w:t>
      </w:r>
      <w:r>
        <w:rPr>
          <w:i w:val="false"/>
          <w:iCs w:val="false"/>
          <w:sz w:val="28"/>
          <w:szCs w:val="28"/>
        </w:rPr>
        <w:t xml:space="preserve"> </w:t>
      </w:r>
      <w:r>
        <w:rPr>
          <w:i w:val="false"/>
          <w:iCs w:val="false"/>
          <w:sz w:val="28"/>
          <w:szCs w:val="28"/>
          <w:lang w:val="en-US"/>
        </w:rPr>
        <w:t>Vidal</w:t>
      </w:r>
      <w:r>
        <w:rPr>
          <w:i w:val="false"/>
          <w:iCs w:val="false"/>
          <w:sz w:val="28"/>
          <w:szCs w:val="28"/>
        </w:rPr>
        <w:t>)</w:t>
      </w:r>
      <w:r>
        <w:rPr>
          <w:i w:val="false"/>
          <w:iCs w:val="false"/>
          <w:sz w:val="28"/>
          <w:szCs w:val="28"/>
          <w:vertAlign w:val="superscript"/>
        </w:rPr>
        <w:t>2</w:t>
      </w:r>
      <w:r>
        <w:rPr>
          <w:i w:val="false"/>
          <w:iCs w:val="false"/>
          <w:sz w:val="28"/>
          <w:szCs w:val="28"/>
        </w:rPr>
        <w:t xml:space="preserve"> в интервью испанской газете «</w:t>
      </w:r>
      <w:r>
        <w:rPr>
          <w:i w:val="false"/>
          <w:iCs w:val="false"/>
          <w:sz w:val="28"/>
          <w:szCs w:val="28"/>
          <w:lang w:val="en-US"/>
        </w:rPr>
        <w:t>La</w:t>
      </w:r>
      <w:r>
        <w:rPr>
          <w:i w:val="false"/>
          <w:iCs w:val="false"/>
          <w:sz w:val="28"/>
          <w:szCs w:val="28"/>
        </w:rPr>
        <w:t xml:space="preserve"> </w:t>
      </w:r>
      <w:r>
        <w:rPr>
          <w:i w:val="false"/>
          <w:iCs w:val="false"/>
          <w:sz w:val="28"/>
          <w:szCs w:val="28"/>
          <w:lang w:val="en-US"/>
        </w:rPr>
        <w:t>Vanguardia</w:t>
      </w:r>
      <w:r>
        <w:rPr>
          <w:i w:val="false"/>
          <w:iCs w:val="false"/>
          <w:sz w:val="28"/>
          <w:szCs w:val="28"/>
        </w:rPr>
        <w:t>» (от 28 февраля 2003 г.) заявил следу</w:t>
        <w:softHyphen/>
        <w:t>ющее: «А насчет конспиративных теорий мне хотелось бы ска</w:t>
        <w:softHyphen/>
        <w:t>зать следующее: мы живем в стране, где постоянно происходят несчастные случаи. У нас продолжают убивать различных общественныхдеятелей, и мы никак не можем установить, кто же это сделал. Похоже, что это никого даже не волнует. А потом люди говорят мне: «А, ну да, вы же сторонник конспиративных теорий», — и начинают истерично хохотать.</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Рассмотрение кандидатуры Дж. Болтона отложено Конгрессом США из-за серьезного давления со стороны демократов США, которые высту</w:t>
        <w:softHyphen/>
        <w:t>пают против избрания Дж. Болтона. Они считают, что Дж. Болтон призван развалить структуру ООН посредством ее реформирования.</w:t>
      </w:r>
    </w:p>
    <w:p>
      <w:pPr>
        <w:pStyle w:val="Normal"/>
        <w:ind w:firstLine="720"/>
        <w:jc w:val="both"/>
        <w:rPr/>
      </w:pPr>
      <w:r>
        <w:rPr>
          <w:i w:val="false"/>
          <w:iCs w:val="false"/>
          <w:sz w:val="28"/>
          <w:szCs w:val="28"/>
          <w:vertAlign w:val="superscript"/>
        </w:rPr>
        <w:t>2 Американский писатель. Автор книг «</w:t>
      </w:r>
      <w:r>
        <w:rPr>
          <w:i w:val="false"/>
          <w:iCs w:val="false"/>
          <w:sz w:val="28"/>
          <w:szCs w:val="28"/>
          <w:vertAlign w:val="superscript"/>
          <w:lang w:val="en-US"/>
        </w:rPr>
        <w:t>Dreaming</w:t>
      </w:r>
      <w:r>
        <w:rPr>
          <w:i w:val="false"/>
          <w:iCs w:val="false"/>
          <w:sz w:val="28"/>
          <w:szCs w:val="28"/>
          <w:vertAlign w:val="superscript"/>
        </w:rPr>
        <w:t xml:space="preserve"> </w:t>
      </w:r>
      <w:r>
        <w:rPr>
          <w:i w:val="false"/>
          <w:iCs w:val="false"/>
          <w:sz w:val="28"/>
          <w:szCs w:val="28"/>
          <w:vertAlign w:val="superscript"/>
          <w:lang w:val="en-US"/>
        </w:rPr>
        <w:t>war</w:t>
      </w:r>
      <w:r>
        <w:rPr>
          <w:i w:val="false"/>
          <w:iCs w:val="false"/>
          <w:sz w:val="28"/>
          <w:szCs w:val="28"/>
          <w:vertAlign w:val="superscript"/>
        </w:rPr>
        <w:t>» («Мечты о вой</w:t>
        <w:softHyphen/>
        <w:t>не») и «</w:t>
      </w:r>
      <w:r>
        <w:rPr>
          <w:i w:val="false"/>
          <w:iCs w:val="false"/>
          <w:sz w:val="28"/>
          <w:szCs w:val="28"/>
          <w:vertAlign w:val="superscript"/>
          <w:lang w:val="en-US"/>
        </w:rPr>
        <w:t>Perpetual</w:t>
      </w:r>
      <w:r>
        <w:rPr>
          <w:i w:val="false"/>
          <w:iCs w:val="false"/>
          <w:sz w:val="28"/>
          <w:szCs w:val="28"/>
          <w:vertAlign w:val="superscript"/>
        </w:rPr>
        <w:t xml:space="preserve"> </w:t>
      </w:r>
      <w:r>
        <w:rPr>
          <w:i w:val="false"/>
          <w:iCs w:val="false"/>
          <w:sz w:val="28"/>
          <w:szCs w:val="28"/>
          <w:vertAlign w:val="superscript"/>
          <w:lang w:val="en-US"/>
        </w:rPr>
        <w:t>war</w:t>
      </w:r>
      <w:r>
        <w:rPr>
          <w:i w:val="false"/>
          <w:iCs w:val="false"/>
          <w:sz w:val="28"/>
          <w:szCs w:val="28"/>
          <w:vertAlign w:val="superscript"/>
        </w:rPr>
        <w:t xml:space="preserve"> </w:t>
      </w:r>
      <w:r>
        <w:rPr>
          <w:i w:val="false"/>
          <w:iCs w:val="false"/>
          <w:sz w:val="28"/>
          <w:szCs w:val="28"/>
          <w:vertAlign w:val="superscript"/>
          <w:lang w:val="en-US"/>
        </w:rPr>
        <w:t>for</w:t>
      </w:r>
      <w:r>
        <w:rPr>
          <w:i w:val="false"/>
          <w:iCs w:val="false"/>
          <w:sz w:val="28"/>
          <w:szCs w:val="28"/>
          <w:vertAlign w:val="superscript"/>
        </w:rPr>
        <w:t xml:space="preserve"> </w:t>
      </w:r>
      <w:r>
        <w:rPr>
          <w:i w:val="false"/>
          <w:iCs w:val="false"/>
          <w:sz w:val="28"/>
          <w:szCs w:val="28"/>
          <w:vertAlign w:val="superscript"/>
          <w:lang w:val="en-US"/>
        </w:rPr>
        <w:t>perpetual</w:t>
      </w:r>
      <w:r>
        <w:rPr>
          <w:i w:val="false"/>
          <w:iCs w:val="false"/>
          <w:sz w:val="28"/>
          <w:szCs w:val="28"/>
          <w:vertAlign w:val="superscript"/>
        </w:rPr>
        <w:t xml:space="preserve"> </w:t>
      </w:r>
      <w:r>
        <w:rPr>
          <w:i w:val="false"/>
          <w:iCs w:val="false"/>
          <w:sz w:val="28"/>
          <w:szCs w:val="28"/>
          <w:vertAlign w:val="superscript"/>
          <w:lang w:val="en-US"/>
        </w:rPr>
        <w:t>peace</w:t>
      </w:r>
      <w:r>
        <w:rPr>
          <w:i w:val="false"/>
          <w:iCs w:val="false"/>
          <w:sz w:val="28"/>
          <w:szCs w:val="28"/>
          <w:vertAlign w:val="superscript"/>
        </w:rPr>
        <w:t>» («Непрекращающаяся война за веч</w:t>
        <w:softHyphen/>
        <w:t>ный мир».</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Существует еще один из ряда вон выходящий факт, о кото</w:t>
        <w:softHyphen/>
        <w:t>ром я недавно говорил на телевидении. Посмотрите: Буш-стар</w:t>
        <w:softHyphen/>
        <w:t>ший работал в нефтяной компании «</w:t>
      </w:r>
      <w:r>
        <w:rPr>
          <w:i w:val="false"/>
          <w:iCs w:val="false"/>
          <w:sz w:val="28"/>
          <w:szCs w:val="28"/>
          <w:lang w:val="en-US"/>
        </w:rPr>
        <w:t>Carlyle</w:t>
      </w:r>
      <w:r>
        <w:rPr>
          <w:i w:val="false"/>
          <w:iCs w:val="false"/>
          <w:sz w:val="28"/>
          <w:szCs w:val="28"/>
        </w:rPr>
        <w:t xml:space="preserve"> </w:t>
      </w:r>
      <w:r>
        <w:rPr>
          <w:i w:val="false"/>
          <w:iCs w:val="false"/>
          <w:sz w:val="28"/>
          <w:szCs w:val="28"/>
          <w:lang w:val="en-US"/>
        </w:rPr>
        <w:t>Group</w:t>
      </w:r>
      <w:r>
        <w:rPr>
          <w:i w:val="false"/>
          <w:iCs w:val="false"/>
          <w:sz w:val="28"/>
          <w:szCs w:val="28"/>
        </w:rPr>
        <w:t>», Буш-млад</w:t>
        <w:softHyphen/>
        <w:t>ший — в «</w:t>
      </w:r>
      <w:r>
        <w:rPr>
          <w:i w:val="false"/>
          <w:iCs w:val="false"/>
          <w:sz w:val="28"/>
          <w:szCs w:val="28"/>
          <w:lang w:val="en-US"/>
        </w:rPr>
        <w:t>Harkins</w:t>
      </w:r>
      <w:r>
        <w:rPr>
          <w:i w:val="false"/>
          <w:iCs w:val="false"/>
          <w:sz w:val="28"/>
          <w:szCs w:val="28"/>
        </w:rPr>
        <w:t xml:space="preserve"> </w:t>
      </w:r>
      <w:r>
        <w:rPr>
          <w:i w:val="false"/>
          <w:iCs w:val="false"/>
          <w:sz w:val="28"/>
          <w:szCs w:val="28"/>
          <w:lang w:val="en-US"/>
        </w:rPr>
        <w:t>Oil</w:t>
      </w:r>
      <w:r>
        <w:rPr>
          <w:i w:val="false"/>
          <w:iCs w:val="false"/>
          <w:sz w:val="28"/>
          <w:szCs w:val="28"/>
        </w:rPr>
        <w:t>», вице-президент Чейни — в «</w:t>
      </w:r>
      <w:r>
        <w:rPr>
          <w:i w:val="false"/>
          <w:iCs w:val="false"/>
          <w:sz w:val="28"/>
          <w:szCs w:val="28"/>
          <w:lang w:val="en-US"/>
        </w:rPr>
        <w:t>Halliburton</w:t>
      </w:r>
      <w:r>
        <w:rPr>
          <w:i w:val="false"/>
          <w:iCs w:val="false"/>
          <w:sz w:val="28"/>
          <w:szCs w:val="28"/>
        </w:rPr>
        <w:t xml:space="preserve"> </w:t>
      </w:r>
      <w:r>
        <w:rPr>
          <w:i w:val="false"/>
          <w:iCs w:val="false"/>
          <w:sz w:val="28"/>
          <w:szCs w:val="28"/>
          <w:lang w:val="en-US"/>
        </w:rPr>
        <w:t>Oil</w:t>
      </w:r>
      <w:r>
        <w:rPr>
          <w:i w:val="false"/>
          <w:iCs w:val="false"/>
          <w:sz w:val="28"/>
          <w:szCs w:val="28"/>
        </w:rPr>
        <w:t>», министр внутренних дел Гейл Нортон — тоже так или ина</w:t>
        <w:softHyphen/>
        <w:t>че связана с нефтяными компаниями, у Кондолизы Раис есть связи в «</w:t>
      </w:r>
      <w:r>
        <w:rPr>
          <w:i w:val="false"/>
          <w:iCs w:val="false"/>
          <w:sz w:val="28"/>
          <w:szCs w:val="28"/>
          <w:lang w:val="en-US"/>
        </w:rPr>
        <w:t>Exxon</w:t>
      </w:r>
      <w:r>
        <w:rPr>
          <w:i w:val="false"/>
          <w:iCs w:val="false"/>
          <w:sz w:val="28"/>
          <w:szCs w:val="28"/>
        </w:rPr>
        <w:t>» и «</w:t>
      </w:r>
      <w:r>
        <w:rPr>
          <w:i w:val="false"/>
          <w:iCs w:val="false"/>
          <w:sz w:val="28"/>
          <w:szCs w:val="28"/>
          <w:lang w:val="en-US"/>
        </w:rPr>
        <w:t>Texaco</w:t>
      </w:r>
      <w:r>
        <w:rPr>
          <w:i w:val="false"/>
          <w:iCs w:val="false"/>
          <w:sz w:val="28"/>
          <w:szCs w:val="28"/>
        </w:rPr>
        <w:t>», а глава Пентагона Дональд Рамс-фельд был одним из людей нефтяной компании «</w:t>
      </w:r>
      <w:r>
        <w:rPr>
          <w:i w:val="false"/>
          <w:iCs w:val="false"/>
          <w:sz w:val="28"/>
          <w:szCs w:val="28"/>
          <w:lang w:val="en-US"/>
        </w:rPr>
        <w:t>Occidental</w:t>
      </w:r>
      <w:r>
        <w:rPr>
          <w:i w:val="false"/>
          <w:iCs w:val="false"/>
          <w:sz w:val="28"/>
          <w:szCs w:val="28"/>
        </w:rPr>
        <w:t>». По мере того как я перечислял все эти факты, я понимал, что мои слушатели уже начинали недооценивать их. И тогда я ска</w:t>
        <w:softHyphen/>
        <w:t>зал: «Не буду утверждать, что существует заговор. Я в них не верю. Но вы будете убеждать меня, что все эти люди возглавля</w:t>
        <w:softHyphen/>
        <w:t>ют США по чистой случайности, и наше намерение вот-вот на</w:t>
        <w:softHyphen/>
        <w:t>чать войну за иракскую нефть тоже совпадение?»</w:t>
      </w:r>
    </w:p>
    <w:p>
      <w:pPr>
        <w:pStyle w:val="Normal"/>
        <w:ind w:firstLine="720"/>
        <w:jc w:val="both"/>
        <w:rPr/>
      </w:pPr>
      <w:r>
        <w:rPr>
          <w:i w:val="false"/>
          <w:iCs w:val="false"/>
          <w:sz w:val="28"/>
          <w:szCs w:val="28"/>
        </w:rPr>
        <w:t>В наблюдательности Гору Видалу не откажешь. Действитель</w:t>
        <w:softHyphen/>
        <w:t>но, Дж. Буш-старший работал в «</w:t>
      </w:r>
      <w:r>
        <w:rPr>
          <w:i w:val="false"/>
          <w:iCs w:val="false"/>
          <w:sz w:val="28"/>
          <w:szCs w:val="28"/>
          <w:lang w:val="en-US"/>
        </w:rPr>
        <w:t>Carlyle</w:t>
      </w:r>
      <w:r>
        <w:rPr>
          <w:i w:val="false"/>
          <w:iCs w:val="false"/>
          <w:sz w:val="28"/>
          <w:szCs w:val="28"/>
        </w:rPr>
        <w:t xml:space="preserve"> </w:t>
      </w:r>
      <w:r>
        <w:rPr>
          <w:i w:val="false"/>
          <w:iCs w:val="false"/>
          <w:sz w:val="28"/>
          <w:szCs w:val="28"/>
          <w:lang w:val="en-US"/>
        </w:rPr>
        <w:t>Group</w:t>
      </w:r>
      <w:r>
        <w:rPr>
          <w:i w:val="false"/>
          <w:iCs w:val="false"/>
          <w:sz w:val="28"/>
          <w:szCs w:val="28"/>
        </w:rPr>
        <w:t>», более того, он был консультантом ряда нефтяных компаний Саудовской Ара</w:t>
        <w:softHyphen/>
        <w:t>вии и Кувейта. Кроме того, в годы своего президентства он энер</w:t>
        <w:softHyphen/>
        <w:t>гично лоббировал интересы печально известного «</w:t>
      </w:r>
      <w:r>
        <w:rPr>
          <w:i w:val="false"/>
          <w:iCs w:val="false"/>
          <w:sz w:val="28"/>
          <w:szCs w:val="28"/>
          <w:lang w:val="en-US"/>
        </w:rPr>
        <w:t>Enron</w:t>
      </w:r>
      <w:r>
        <w:rPr>
          <w:i w:val="false"/>
          <w:iCs w:val="false"/>
          <w:sz w:val="28"/>
          <w:szCs w:val="28"/>
        </w:rPr>
        <w:t>», бла</w:t>
        <w:softHyphen/>
        <w:t>годаря чему эта компания успешно разрабатывала нефтяные ме</w:t>
        <w:softHyphen/>
        <w:t>сторождения в Латинской Америке. К вышеизложенному необходимо добавить, что ему в свое время принадлежала не</w:t>
        <w:softHyphen/>
        <w:t>фтяная компания «</w:t>
      </w:r>
      <w:r>
        <w:rPr>
          <w:i w:val="false"/>
          <w:iCs w:val="false"/>
          <w:sz w:val="28"/>
          <w:szCs w:val="28"/>
          <w:lang w:val="en-US"/>
        </w:rPr>
        <w:t>Arbusto</w:t>
      </w:r>
      <w:r>
        <w:rPr>
          <w:i w:val="false"/>
          <w:iCs w:val="false"/>
          <w:sz w:val="28"/>
          <w:szCs w:val="28"/>
        </w:rPr>
        <w:t xml:space="preserve"> </w:t>
      </w:r>
      <w:r>
        <w:rPr>
          <w:i w:val="false"/>
          <w:iCs w:val="false"/>
          <w:sz w:val="28"/>
          <w:szCs w:val="28"/>
          <w:lang w:val="en-US"/>
        </w:rPr>
        <w:t>Energy</w:t>
      </w:r>
      <w:r>
        <w:rPr>
          <w:i w:val="false"/>
          <w:iCs w:val="false"/>
          <w:sz w:val="28"/>
          <w:szCs w:val="28"/>
        </w:rPr>
        <w:t xml:space="preserve"> </w:t>
      </w:r>
      <w:r>
        <w:rPr>
          <w:i w:val="false"/>
          <w:iCs w:val="false"/>
          <w:sz w:val="28"/>
          <w:szCs w:val="28"/>
          <w:lang w:val="en-US"/>
        </w:rPr>
        <w:t>Inc</w:t>
      </w:r>
      <w:r>
        <w:rPr>
          <w:i w:val="false"/>
          <w:iCs w:val="false"/>
          <w:sz w:val="28"/>
          <w:szCs w:val="28"/>
        </w:rPr>
        <w:t>.», которая в 1984 году объе</w:t>
        <w:softHyphen/>
        <w:t>динилась с «</w:t>
      </w:r>
      <w:r>
        <w:rPr>
          <w:i w:val="false"/>
          <w:iCs w:val="false"/>
          <w:sz w:val="28"/>
          <w:szCs w:val="28"/>
          <w:lang w:val="en-US"/>
        </w:rPr>
        <w:t>Spectrum</w:t>
      </w:r>
      <w:r>
        <w:rPr>
          <w:i w:val="false"/>
          <w:iCs w:val="false"/>
          <w:sz w:val="28"/>
          <w:szCs w:val="28"/>
        </w:rPr>
        <w:t xml:space="preserve"> 7 </w:t>
      </w:r>
      <w:r>
        <w:rPr>
          <w:i w:val="false"/>
          <w:iCs w:val="false"/>
          <w:sz w:val="28"/>
          <w:szCs w:val="28"/>
          <w:lang w:val="en-US"/>
        </w:rPr>
        <w:t>Energy</w:t>
      </w:r>
      <w:r>
        <w:rPr>
          <w:i w:val="false"/>
          <w:iCs w:val="false"/>
          <w:sz w:val="28"/>
          <w:szCs w:val="28"/>
        </w:rPr>
        <w:t xml:space="preserve"> </w:t>
      </w:r>
      <w:r>
        <w:rPr>
          <w:i w:val="false"/>
          <w:iCs w:val="false"/>
          <w:sz w:val="28"/>
          <w:szCs w:val="28"/>
          <w:lang w:val="en-US"/>
        </w:rPr>
        <w:t>Corp</w:t>
      </w:r>
      <w:r>
        <w:rPr>
          <w:i w:val="false"/>
          <w:iCs w:val="false"/>
          <w:sz w:val="28"/>
          <w:szCs w:val="28"/>
        </w:rPr>
        <w:t>.», а в 1986-м данный нефтя</w:t>
        <w:softHyphen/>
        <w:t>ной альянс слился с «</w:t>
      </w:r>
      <w:r>
        <w:rPr>
          <w:i w:val="false"/>
          <w:iCs w:val="false"/>
          <w:sz w:val="28"/>
          <w:szCs w:val="28"/>
          <w:lang w:val="en-US"/>
        </w:rPr>
        <w:t>Harken</w:t>
      </w:r>
      <w:r>
        <w:rPr>
          <w:i w:val="false"/>
          <w:iCs w:val="false"/>
          <w:sz w:val="28"/>
          <w:szCs w:val="28"/>
        </w:rPr>
        <w:t xml:space="preserve"> </w:t>
      </w:r>
      <w:r>
        <w:rPr>
          <w:i w:val="false"/>
          <w:iCs w:val="false"/>
          <w:sz w:val="28"/>
          <w:szCs w:val="28"/>
          <w:lang w:val="en-US"/>
        </w:rPr>
        <w:t>Energy</w:t>
      </w:r>
      <w:r>
        <w:rPr>
          <w:i w:val="false"/>
          <w:iCs w:val="false"/>
          <w:sz w:val="28"/>
          <w:szCs w:val="28"/>
        </w:rPr>
        <w:t>» (создана саудовскими принцами в 1973 г.).</w:t>
      </w:r>
    </w:p>
    <w:p>
      <w:pPr>
        <w:pStyle w:val="Normal"/>
        <w:ind w:firstLine="720"/>
        <w:jc w:val="both"/>
        <w:rPr/>
      </w:pPr>
      <w:r>
        <w:rPr>
          <w:i w:val="false"/>
          <w:iCs w:val="false"/>
          <w:sz w:val="28"/>
          <w:szCs w:val="28"/>
        </w:rPr>
        <w:t>Крупным пакетом «</w:t>
      </w:r>
      <w:r>
        <w:rPr>
          <w:i w:val="false"/>
          <w:iCs w:val="false"/>
          <w:sz w:val="28"/>
          <w:szCs w:val="28"/>
          <w:lang w:val="en-US"/>
        </w:rPr>
        <w:t>Harken</w:t>
      </w:r>
      <w:r>
        <w:rPr>
          <w:i w:val="false"/>
          <w:iCs w:val="false"/>
          <w:sz w:val="28"/>
          <w:szCs w:val="28"/>
        </w:rPr>
        <w:t xml:space="preserve"> </w:t>
      </w:r>
      <w:r>
        <w:rPr>
          <w:i w:val="false"/>
          <w:iCs w:val="false"/>
          <w:sz w:val="28"/>
          <w:szCs w:val="28"/>
          <w:lang w:val="en-US"/>
        </w:rPr>
        <w:t>Energy</w:t>
      </w:r>
      <w:r>
        <w:rPr>
          <w:i w:val="false"/>
          <w:iCs w:val="false"/>
          <w:sz w:val="28"/>
          <w:szCs w:val="28"/>
        </w:rPr>
        <w:t>» также владел и Дж. Буш-младший, имея, кроме того, акции «</w:t>
      </w:r>
      <w:r>
        <w:rPr>
          <w:i w:val="false"/>
          <w:iCs w:val="false"/>
          <w:sz w:val="28"/>
          <w:szCs w:val="28"/>
          <w:lang w:val="en-US"/>
        </w:rPr>
        <w:t>Aloha</w:t>
      </w:r>
      <w:r>
        <w:rPr>
          <w:i w:val="false"/>
          <w:iCs w:val="false"/>
          <w:sz w:val="28"/>
          <w:szCs w:val="28"/>
        </w:rPr>
        <w:t xml:space="preserve"> </w:t>
      </w:r>
      <w:r>
        <w:rPr>
          <w:i w:val="false"/>
          <w:iCs w:val="false"/>
          <w:sz w:val="28"/>
          <w:szCs w:val="28"/>
          <w:lang w:val="en-US"/>
        </w:rPr>
        <w:t>Petroleum</w:t>
      </w:r>
      <w:r>
        <w:rPr>
          <w:i w:val="false"/>
          <w:iCs w:val="false"/>
          <w:sz w:val="28"/>
          <w:szCs w:val="28"/>
        </w:rPr>
        <w:t>». Ин</w:t>
        <w:softHyphen/>
        <w:t>тересным фактом является и то, что нефтяная компания «</w:t>
      </w:r>
      <w:r>
        <w:rPr>
          <w:i w:val="false"/>
          <w:iCs w:val="false"/>
          <w:sz w:val="28"/>
          <w:szCs w:val="28"/>
          <w:lang w:val="en-US"/>
        </w:rPr>
        <w:t>ExxonMobil</w:t>
      </w:r>
      <w:r>
        <w:rPr>
          <w:i w:val="false"/>
          <w:iCs w:val="false"/>
          <w:sz w:val="28"/>
          <w:szCs w:val="28"/>
        </w:rPr>
        <w:t>» предоставила Республиканской партии США на президентских выборах в 2000 году денежную сумму, которая уступает по своим размерам лишь финансовой поддержке, по</w:t>
        <w:softHyphen/>
        <w:t>лученной республиканцами от «</w:t>
      </w:r>
      <w:r>
        <w:rPr>
          <w:i w:val="false"/>
          <w:iCs w:val="false"/>
          <w:sz w:val="28"/>
          <w:szCs w:val="28"/>
          <w:lang w:val="en-US"/>
        </w:rPr>
        <w:t>Enron</w:t>
      </w:r>
      <w:r>
        <w:rPr>
          <w:i w:val="false"/>
          <w:iCs w:val="false"/>
          <w:sz w:val="28"/>
          <w:szCs w:val="28"/>
        </w:rPr>
        <w:t>».</w:t>
      </w:r>
    </w:p>
    <w:p>
      <w:pPr>
        <w:pStyle w:val="Normal"/>
        <w:ind w:firstLine="720"/>
        <w:jc w:val="both"/>
        <w:rPr/>
      </w:pPr>
      <w:r>
        <w:rPr>
          <w:i w:val="false"/>
          <w:iCs w:val="false"/>
          <w:sz w:val="28"/>
          <w:szCs w:val="28"/>
        </w:rPr>
        <w:t>Р. Чейни с октября 1995 года по август 2000 года был прези</w:t>
        <w:softHyphen/>
        <w:t>дентом и исполнительным директором ведущей нефтедобывающей компании США «</w:t>
      </w:r>
      <w:r>
        <w:rPr>
          <w:i w:val="false"/>
          <w:iCs w:val="false"/>
          <w:sz w:val="28"/>
          <w:szCs w:val="28"/>
          <w:lang w:val="en-US"/>
        </w:rPr>
        <w:t>Halliburton</w:t>
      </w:r>
      <w:r>
        <w:rPr>
          <w:i w:val="false"/>
          <w:iCs w:val="false"/>
          <w:sz w:val="28"/>
          <w:szCs w:val="28"/>
        </w:rPr>
        <w:t xml:space="preserve"> </w:t>
      </w:r>
      <w:r>
        <w:rPr>
          <w:i w:val="false"/>
          <w:iCs w:val="false"/>
          <w:sz w:val="28"/>
          <w:szCs w:val="28"/>
          <w:lang w:val="en-US"/>
        </w:rPr>
        <w:t>Company</w:t>
      </w:r>
      <w:r>
        <w:rPr>
          <w:i w:val="false"/>
          <w:iCs w:val="false"/>
          <w:sz w:val="28"/>
          <w:szCs w:val="28"/>
        </w:rPr>
        <w:t>» в Далласе, штат Техас. Во время его руководства «</w:t>
      </w:r>
      <w:r>
        <w:rPr>
          <w:i w:val="false"/>
          <w:iCs w:val="false"/>
          <w:sz w:val="28"/>
          <w:szCs w:val="28"/>
          <w:lang w:val="en-US"/>
        </w:rPr>
        <w:t>Halliburton</w:t>
      </w:r>
      <w:r>
        <w:rPr>
          <w:i w:val="false"/>
          <w:iCs w:val="false"/>
          <w:sz w:val="28"/>
          <w:szCs w:val="28"/>
        </w:rPr>
        <w:t>», несмотря на сан</w:t>
        <w:softHyphen/>
        <w:t>кции со стороны США и ООН, установила деловые связи с не</w:t>
        <w:softHyphen/>
        <w:t>фтяными компаниями Ирака</w:t>
      </w:r>
      <w:r>
        <w:rPr>
          <w:i w:val="false"/>
          <w:iCs w:val="false"/>
          <w:sz w:val="28"/>
          <w:szCs w:val="28"/>
          <w:vertAlign w:val="superscript"/>
        </w:rPr>
        <w:t>1</w:t>
      </w:r>
      <w:r>
        <w:rPr>
          <w:i w:val="false"/>
          <w:iCs w:val="false"/>
          <w:sz w:val="28"/>
          <w:szCs w:val="28"/>
        </w:rPr>
        <w:t>. Также владеет крупным пакетом акций «</w:t>
      </w:r>
      <w:r>
        <w:rPr>
          <w:i w:val="false"/>
          <w:iCs w:val="false"/>
          <w:sz w:val="28"/>
          <w:szCs w:val="28"/>
          <w:lang w:val="en-US"/>
        </w:rPr>
        <w:t>Anadarkue</w:t>
      </w:r>
      <w:r>
        <w:rPr>
          <w:i w:val="false"/>
          <w:iCs w:val="false"/>
          <w:sz w:val="28"/>
          <w:szCs w:val="28"/>
        </w:rPr>
        <w:t xml:space="preserve"> </w:t>
      </w:r>
      <w:r>
        <w:rPr>
          <w:i w:val="false"/>
          <w:iCs w:val="false"/>
          <w:sz w:val="28"/>
          <w:szCs w:val="28"/>
          <w:lang w:val="en-US"/>
        </w:rPr>
        <w:t>Petroleum</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lang w:val="en-US"/>
        </w:rPr>
        <w:t xml:space="preserve">1 San Francisco Bay Guardian </w:t>
      </w:r>
      <w:r>
        <w:rPr>
          <w:i w:val="false"/>
          <w:iCs w:val="false"/>
          <w:sz w:val="28"/>
          <w:szCs w:val="28"/>
          <w:vertAlign w:val="superscript"/>
        </w:rPr>
        <w:t>за</w:t>
      </w:r>
      <w:r>
        <w:rPr>
          <w:i w:val="false"/>
          <w:iCs w:val="false"/>
          <w:sz w:val="28"/>
          <w:szCs w:val="28"/>
          <w:vertAlign w:val="superscript"/>
          <w:lang w:val="en-US"/>
        </w:rPr>
        <w:t xml:space="preserve"> 2000 </w:t>
      </w:r>
      <w:r>
        <w:rPr>
          <w:i w:val="false"/>
          <w:iCs w:val="false"/>
          <w:sz w:val="28"/>
          <w:szCs w:val="28"/>
          <w:vertAlign w:val="superscript"/>
        </w:rPr>
        <w:t>год</w:t>
      </w:r>
      <w:r>
        <w:rPr>
          <w:i w:val="false"/>
          <w:iCs w:val="false"/>
          <w:sz w:val="28"/>
          <w:szCs w:val="28"/>
          <w:vertAlign w:val="superscript"/>
          <w:lang w:val="en-US"/>
        </w:rPr>
        <w:t>.</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К. Раис была директором «</w:t>
      </w:r>
      <w:r>
        <w:rPr>
          <w:i w:val="false"/>
          <w:iCs w:val="false"/>
          <w:sz w:val="28"/>
          <w:szCs w:val="28"/>
          <w:lang w:val="en-US"/>
        </w:rPr>
        <w:t>Chevron</w:t>
      </w:r>
      <w:r>
        <w:rPr>
          <w:i w:val="false"/>
          <w:iCs w:val="false"/>
          <w:sz w:val="28"/>
          <w:szCs w:val="28"/>
        </w:rPr>
        <w:t>» в 1989—1992 годах, до 2001 года являлась консультантом этой компании (по сей день владеет ее акциями).</w:t>
      </w:r>
    </w:p>
    <w:p>
      <w:pPr>
        <w:pStyle w:val="Normal"/>
        <w:ind w:firstLine="720"/>
        <w:jc w:val="both"/>
        <w:rPr/>
      </w:pPr>
      <w:r>
        <w:rPr>
          <w:i w:val="false"/>
          <w:iCs w:val="false"/>
          <w:sz w:val="28"/>
          <w:szCs w:val="28"/>
        </w:rPr>
        <w:t>Д. Рамсфельд в 80-х годах активно сотрудничал с «</w:t>
      </w:r>
      <w:r>
        <w:rPr>
          <w:i w:val="false"/>
          <w:iCs w:val="false"/>
          <w:sz w:val="28"/>
          <w:szCs w:val="28"/>
          <w:lang w:val="en-US"/>
        </w:rPr>
        <w:t>Bechtel</w:t>
      </w:r>
      <w:r>
        <w:rPr>
          <w:i w:val="false"/>
          <w:iCs w:val="false"/>
          <w:sz w:val="28"/>
          <w:szCs w:val="28"/>
        </w:rPr>
        <w:t>», компанией, которая намеревалась построить нефтепровод в Ирак и получал дивиденды как ее советник. Также он был со</w:t>
        <w:softHyphen/>
        <w:t>ветником нефтяной компании «</w:t>
      </w:r>
      <w:r>
        <w:rPr>
          <w:i w:val="false"/>
          <w:iCs w:val="false"/>
          <w:sz w:val="28"/>
          <w:szCs w:val="28"/>
          <w:lang w:val="en-US"/>
        </w:rPr>
        <w:t>Unocal</w:t>
      </w:r>
      <w:r>
        <w:rPr>
          <w:i w:val="false"/>
          <w:iCs w:val="false"/>
          <w:sz w:val="28"/>
          <w:szCs w:val="28"/>
        </w:rPr>
        <w:t>» (которая планировала строительство трубопровода через территорию Афганистана в Туркменистан).</w:t>
      </w:r>
    </w:p>
    <w:p>
      <w:pPr>
        <w:pStyle w:val="Normal"/>
        <w:ind w:firstLine="720"/>
        <w:jc w:val="both"/>
        <w:rPr/>
      </w:pPr>
      <w:r>
        <w:rPr>
          <w:i w:val="false"/>
          <w:iCs w:val="false"/>
          <w:sz w:val="28"/>
          <w:szCs w:val="28"/>
        </w:rPr>
        <w:t>В целом из высших чиновников администрации Буша 43 человека владеют различными пакетами акций нефтяных компаний. Например, 14 членам правительства принадлежали ценные бумаги известной компании «</w:t>
      </w:r>
      <w:r>
        <w:rPr>
          <w:i w:val="false"/>
          <w:iCs w:val="false"/>
          <w:sz w:val="28"/>
          <w:szCs w:val="28"/>
          <w:lang w:val="en-US"/>
        </w:rPr>
        <w:t>Enron</w:t>
      </w:r>
      <w:r>
        <w:rPr>
          <w:i w:val="false"/>
          <w:iCs w:val="false"/>
          <w:sz w:val="28"/>
          <w:szCs w:val="28"/>
        </w:rPr>
        <w:t>». Среди ее крупней</w:t>
        <w:softHyphen/>
        <w:t>ших акционеров — замгоссекретаря Шарлотта Бирс и старший советник президента Карл Роув.</w:t>
      </w:r>
    </w:p>
    <w:p>
      <w:pPr>
        <w:pStyle w:val="Normal"/>
        <w:ind w:firstLine="720"/>
        <w:jc w:val="both"/>
        <w:rPr/>
      </w:pPr>
      <w:r>
        <w:rPr>
          <w:i w:val="false"/>
          <w:iCs w:val="false"/>
          <w:sz w:val="28"/>
          <w:szCs w:val="28"/>
        </w:rPr>
        <w:t>Конечно, можно последовательно игнорировать очевидные факты и свято верить в чудеса и удивительные совпадения, ко</w:t>
        <w:softHyphen/>
        <w:t>личество которых увеличивается с каждым годом, но от этого смысл происходящих в мире событий не становится яснее. Мож</w:t>
        <w:softHyphen/>
        <w:t>но как угодно относиться к американскому политическому ру</w:t>
        <w:softHyphen/>
        <w:t>ководству, но то, что оно представляет на властном Олимпе ин</w:t>
        <w:softHyphen/>
        <w:t>тересы транснациональных нефтяных компаний, являющихся, в свою очередь, частью бизнеса могущественных международ</w:t>
        <w:softHyphen/>
        <w:t>ных финансово-политических групп,— очевидный факт. Имен</w:t>
        <w:softHyphen/>
        <w:t xml:space="preserve">но поэтому </w:t>
      </w:r>
      <w:r>
        <w:rPr>
          <w:b/>
          <w:bCs/>
          <w:sz w:val="28"/>
          <w:szCs w:val="28"/>
        </w:rPr>
        <w:t>на данный момент такие понятия, как «национальные интересы США» или «внешняя политика США», весьма условны, так как на самом деле имеют место лишь «интересы» и «поли</w:t>
        <w:softHyphen/>
        <w:t>тика» транснациональной олигархии, использующей в своих узко</w:t>
        <w:softHyphen/>
        <w:t xml:space="preserve">корпоративных целях мощь Соединенных Штатов. </w:t>
      </w:r>
      <w:r>
        <w:rPr>
          <w:i w:val="false"/>
          <w:iCs w:val="false"/>
          <w:sz w:val="28"/>
          <w:szCs w:val="28"/>
        </w:rPr>
        <w:t>Именно для того, чтобы сделать послушной марионеткой американское пра</w:t>
        <w:softHyphen/>
        <w:t>вительство, к власти в США было приведено нефтяное лобби, которое, преследуя свои интересы, вынуждено действовать в со</w:t>
        <w:softHyphen/>
        <w:t>ответствии с общим сценарием тех могущественных сил, кото</w:t>
        <w:softHyphen/>
        <w:t>рые стоят за ним. Когда же предназначенная в нем роль Соеди</w:t>
        <w:softHyphen/>
        <w:t>ненных Штатов будет сыграна, они сойдут со сцены мировой политики точно так же, как это когда-то сделал Советский Союз.</w:t>
      </w:r>
    </w:p>
    <w:p>
      <w:pPr>
        <w:pStyle w:val="Normal"/>
        <w:ind w:firstLine="720"/>
        <w:jc w:val="both"/>
        <w:rPr>
          <w:i w:val="false"/>
          <w:i w:val="false"/>
          <w:iCs w:val="false"/>
          <w:sz w:val="28"/>
          <w:szCs w:val="28"/>
        </w:rPr>
      </w:pPr>
      <w:r>
        <w:rPr>
          <w:i w:val="false"/>
          <w:iCs w:val="false"/>
          <w:sz w:val="28"/>
          <w:szCs w:val="28"/>
        </w:rPr>
        <w:t>Образно говоря, на данный момент США - это своеобразный ледокол, который максимально разогнали, для того чтобы он взломал существующее мироустройство, выведя при этом из строя его систему торможения. А потом его потопят, так как по-другому США остановить будет невозможно. Именно поэтому вся тяжесть ведения войны против незападного мира ложится на Соединенные Штаты.</w:t>
      </w:r>
    </w:p>
    <w:p>
      <w:pPr>
        <w:pStyle w:val="Normal"/>
        <w:ind w:firstLine="720"/>
        <w:jc w:val="both"/>
        <w:rPr/>
      </w:pPr>
      <w:r>
        <w:rPr>
          <w:i w:val="false"/>
          <w:iCs w:val="false"/>
          <w:sz w:val="28"/>
          <w:szCs w:val="28"/>
        </w:rPr>
        <w:t>Реализация третьего этапа проекта «Ковчег» напрямую свя</w:t>
        <w:softHyphen/>
        <w:t>зана с уничтожением так называемой «оси зла», в которую Бе</w:t>
        <w:softHyphen/>
        <w:t>лый дом включил шесть государств. Из них Ирак уже оккупиро</w:t>
        <w:softHyphen/>
        <w:t>ван. Ливия пытается откупиться. В обмен на снятие санкций и исключение ее из «оси зла»</w:t>
      </w:r>
      <w:r>
        <w:rPr>
          <w:i w:val="false"/>
          <w:iCs w:val="false"/>
          <w:sz w:val="28"/>
          <w:szCs w:val="28"/>
          <w:vertAlign w:val="superscript"/>
        </w:rPr>
        <w:t>1</w:t>
      </w:r>
      <w:r>
        <w:rPr>
          <w:i w:val="false"/>
          <w:iCs w:val="false"/>
          <w:sz w:val="28"/>
          <w:szCs w:val="28"/>
        </w:rPr>
        <w:t xml:space="preserve"> она начала в августе 2003 года произ</w:t>
        <w:softHyphen/>
        <w:t>водить выплату 2,7 млрд.долл. семьям погибших в результате орга</w:t>
        <w:softHyphen/>
        <w:t>низованного ее спецслужбами в 1988 году взрыва самолета ком</w:t>
        <w:softHyphen/>
        <w:t>пании «</w:t>
      </w:r>
      <w:r>
        <w:rPr>
          <w:i w:val="false"/>
          <w:iCs w:val="false"/>
          <w:sz w:val="28"/>
          <w:szCs w:val="28"/>
          <w:lang w:val="en-US"/>
        </w:rPr>
        <w:t>Pan</w:t>
      </w:r>
      <w:r>
        <w:rPr>
          <w:i w:val="false"/>
          <w:iCs w:val="false"/>
          <w:sz w:val="28"/>
          <w:szCs w:val="28"/>
        </w:rPr>
        <w:t xml:space="preserve"> </w:t>
      </w:r>
      <w:r>
        <w:rPr>
          <w:i w:val="false"/>
          <w:iCs w:val="false"/>
          <w:sz w:val="28"/>
          <w:szCs w:val="28"/>
          <w:lang w:val="en-US"/>
        </w:rPr>
        <w:t>Am</w:t>
      </w:r>
      <w:r>
        <w:rPr>
          <w:i w:val="false"/>
          <w:iCs w:val="false"/>
          <w:sz w:val="28"/>
          <w:szCs w:val="28"/>
        </w:rPr>
        <w:t>». На данный момент США постепенно усилива</w:t>
        <w:softHyphen/>
        <w:t>ют политическое давление на Иран (параллельно ведя подготовку массированной бомбардировки его территории)</w:t>
      </w:r>
      <w:r>
        <w:rPr>
          <w:i w:val="false"/>
          <w:iCs w:val="false"/>
          <w:sz w:val="28"/>
          <w:szCs w:val="28"/>
          <w:vertAlign w:val="superscript"/>
        </w:rPr>
        <w:t>2</w:t>
      </w:r>
      <w:r>
        <w:rPr>
          <w:i w:val="false"/>
          <w:iCs w:val="false"/>
          <w:sz w:val="28"/>
          <w:szCs w:val="28"/>
        </w:rPr>
        <w:t xml:space="preserve"> и Сирию, обо</w:t>
        <w:softHyphen/>
        <w:t>стряют отношения с Северной Кореей («угрожающей всему миру ядерным оружием») и, очевидно, напоследок собираются «осво</w:t>
        <w:softHyphen/>
        <w:t>бодить» от коммунистов Кубу, чья независимость вот уже ни один десяток лет вызывает острую ненависть со стороны правящих кругов США. Впрочем, данный список может быть расширен любой незападной страной, которая попытается проводить са</w:t>
        <w:softHyphen/>
        <w:t>мостоятельную внешнюю и внутреннюю политику.</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Похоже, Каддафи наконец понял, что слабое место у его врагов — это их страсть к наживе, однако непонятно откуда у него уверенность, что ситуация с «отпущением грехов» Ливии не изменится после того, как он   -завершит выплаты. Опыт показывает, что любому западному государству ничего не стоит нарушить свои обещания. Хотя, возможно, он просто хо</w:t>
        <w:softHyphen/>
        <w:t>чет выиграть время.</w:t>
      </w:r>
    </w:p>
    <w:p>
      <w:pPr>
        <w:pStyle w:val="Normal"/>
        <w:ind w:firstLine="720"/>
        <w:jc w:val="both"/>
        <w:rPr>
          <w:i w:val="false"/>
          <w:i w:val="false"/>
          <w:iCs w:val="false"/>
          <w:sz w:val="28"/>
          <w:szCs w:val="28"/>
          <w:vertAlign w:val="superscript"/>
        </w:rPr>
      </w:pPr>
      <w:r>
        <w:rPr>
          <w:i w:val="false"/>
          <w:iCs w:val="false"/>
          <w:sz w:val="28"/>
          <w:szCs w:val="28"/>
          <w:vertAlign w:val="superscript"/>
        </w:rPr>
        <w:t>2 Контроль над Ираном имеет для США огромное стратегическое зна</w:t>
        <w:softHyphen/>
        <w:t>чение. Эта страна занимает ключевое геополитическое положение на Ближ</w:t>
        <w:softHyphen/>
        <w:t>нем Востоке, по своему потенциалу способна претендовать на региональ</w:t>
        <w:softHyphen/>
        <w:t>ное лидерство и обладает большими запасами нефти и газ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Вместе с тем необходимо отметить, что захват стран, на тер</w:t>
        <w:softHyphen/>
        <w:t>ритории которых находятся основные запасы нефти, и уничто</w:t>
        <w:softHyphen/>
        <w:t>жение антиамериканских режимов «оси зла», скорее всего, не приведут их к социально-политической перестройке по амери</w:t>
        <w:softHyphen/>
        <w:t>канским схемам, а ввергнут в состояние хаоса, как это произош</w:t>
        <w:softHyphen/>
        <w:t>ло в Афганистане и Ираке. Главной проблемой Вашингтона яв</w:t>
        <w:softHyphen/>
        <w:t>ляется то, что он не обладает необходимым потенциалом не только для структурирования по своему усмотрению тех терри</w:t>
        <w:softHyphen/>
        <w:t>торий, которые теоретически может захватить американская армия, но и установления элементарного контроля над ними. Единственное, что могут США — это разрушить тот порядок, который там существует на данный момент. Впрочем, похоже на то, что тем силам, которые направляют американскую агрес</w:t>
        <w:softHyphen/>
        <w:t xml:space="preserve">сию, </w:t>
      </w:r>
      <w:r>
        <w:rPr>
          <w:b/>
          <w:bCs/>
          <w:sz w:val="28"/>
          <w:szCs w:val="28"/>
        </w:rPr>
        <w:t>нужен не порядок, а постоянно расширяющийся хаос.</w:t>
      </w:r>
    </w:p>
    <w:p>
      <w:pPr>
        <w:pStyle w:val="Normal"/>
        <w:ind w:firstLine="720"/>
        <w:jc w:val="both"/>
        <w:rPr>
          <w:i w:val="false"/>
          <w:i w:val="false"/>
          <w:iCs w:val="false"/>
          <w:sz w:val="28"/>
          <w:szCs w:val="28"/>
        </w:rPr>
      </w:pPr>
      <w:r>
        <w:rPr>
          <w:i w:val="false"/>
          <w:iCs w:val="false"/>
          <w:sz w:val="28"/>
          <w:szCs w:val="28"/>
        </w:rPr>
        <w:t>Как показывает опыт Афганистана и Ирака, с течением времени неорганизованное сопротивление оккупационным си</w:t>
        <w:softHyphen/>
        <w:t>лам усиливается, и вооруженные силы США его сломить не в состоянии. Более того, происходит психофизическое истоще</w:t>
        <w:softHyphen/>
        <w:t>ние и деморализация американских солдат, по своей природе не приспособленных к длительному пребыванию в экстремаль</w:t>
        <w:softHyphen/>
        <w:t>ных условиях, что, в свою очередь, делает армию недееспособ</w:t>
        <w:softHyphen/>
        <w:t>ной. Это означает, что долгое время находиться на захваченных территориях она не сможет, даже при интенсивной ротации лич</w:t>
        <w:softHyphen/>
        <w:t>ного состава ее действующих подразделений. Кроме того, лю</w:t>
        <w:softHyphen/>
        <w:t>бое правительство, навязанное Вашингтоном, глазах местно</w:t>
        <w:softHyphen/>
        <w:t>го населения (с присущими ему антиамериканскими настрое</w:t>
        <w:softHyphen/>
        <w:t>ниями) не будет легитимным, а это значит, Что в конечном итоге оно не сможет нормально функционировать. Восстановление же независимого Иракского государства США будут блокиро</w:t>
        <w:softHyphen/>
        <w:t>вать всеми доступными им способами.</w:t>
      </w:r>
    </w:p>
    <w:p>
      <w:pPr>
        <w:pStyle w:val="Normal"/>
        <w:ind w:firstLine="720"/>
        <w:jc w:val="both"/>
        <w:rPr>
          <w:i w:val="false"/>
          <w:i w:val="false"/>
          <w:iCs w:val="false"/>
          <w:sz w:val="28"/>
          <w:szCs w:val="28"/>
        </w:rPr>
      </w:pPr>
      <w:r>
        <w:rPr>
          <w:i w:val="false"/>
          <w:iCs w:val="false"/>
          <w:sz w:val="28"/>
          <w:szCs w:val="28"/>
        </w:rPr>
        <w:t>В таких условиях эксплуатация нефтеносных районов, ско</w:t>
        <w:softHyphen/>
        <w:t>рее всего, станет либо крайне затруднительной, либо вообще невозможной. Не менее важным следствием  будет и то, что аме</w:t>
        <w:softHyphen/>
        <w:t>риканцам придется оставлять в каждой захваченной стране зна</w:t>
        <w:softHyphen/>
        <w:t>чительный военный контингент для борьбы с партизанами, что в скором времени ослабит ударную мощь армии в целом и сде</w:t>
        <w:softHyphen/>
        <w:t>лает невозможным дальнейшую экспансию.</w:t>
      </w:r>
    </w:p>
    <w:p>
      <w:pPr>
        <w:pStyle w:val="Normal"/>
        <w:ind w:firstLine="720"/>
        <w:jc w:val="both"/>
        <w:rPr/>
      </w:pPr>
      <w:r>
        <w:rPr>
          <w:i w:val="false"/>
          <w:iCs w:val="false"/>
          <w:sz w:val="28"/>
          <w:szCs w:val="28"/>
        </w:rPr>
        <w:t>Какими могут быть действия Вашингтона в подобной ситу</w:t>
        <w:softHyphen/>
        <w:t>ации? Отказ от реализации своих долгосрочных планов и эва</w:t>
        <w:softHyphen/>
        <w:t>куация войск? Маловероятно. Во-первых, от того, смогут ли США захватить основные источники нефти, зависит их ближай</w:t>
        <w:softHyphen/>
        <w:t>шее будущее (и реноме «мировой сверхдержавы»). По мнению многих специалистов, экономический кризис в Америке про</w:t>
        <w:softHyphen/>
        <w:t>должает углубляться, и спасти ее экономику от коллапса может лишь дешевая нефть. Во-вторых, скорее всего, остановить экс</w:t>
        <w:softHyphen/>
        <w:t>пансию Белому дому не позволит транснациональная олигар</w:t>
        <w:softHyphen/>
        <w:t>хия, так как это поставит крест на реализации проекта «Ков</w:t>
        <w:softHyphen/>
        <w:t>чег». В данном случае она скорее поменяет администрацию, чем позволит эвакуировать войска</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rPr>
        <w:t>1 Что вполне вероятно, если учитывать то, как Буш-младший стал пре</w:t>
        <w:softHyphen/>
        <w:t>зидентом.</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Тогда остается только одно — создание под любым предло</w:t>
        <w:softHyphen/>
        <w:t>гом закрытых секторов на тех территориях, где расположены не</w:t>
        <w:softHyphen/>
        <w:t>фтяные скважины и необходимая для транспортировки нефти инфраструктура. При этом жители окружающих районов будут тем или иным способом выселены. Набор средств для этого до</w:t>
        <w:softHyphen/>
        <w:t>статочно широк: создание невыносимых условий жизни граж</w:t>
        <w:softHyphen/>
        <w:t>данского населения, систематическое проведение разнообраз</w:t>
        <w:softHyphen/>
        <w:t>ных репрессивных мероприятий (по типу израильского контр</w:t>
        <w:softHyphen/>
        <w:t>террора в Палестине), массовых депортаций, организация «зон безопасности» и т.д. Короче говоря, американцы попытаются максимально локализовать свое присутствие в захваченных странах, при этом поддерживая там хаос, чтобы сопротивление оккупационным властям не приобрело организованного харак</w:t>
        <w:softHyphen/>
        <w:t>тера, а американское военное присутствие было бы обоснован</w:t>
        <w:softHyphen/>
        <w:t>ным. Также, для того чтобы минимизировать потери, Вашинг</w:t>
        <w:softHyphen/>
        <w:t>тон будет широко использовать вооруженные силы не только новых членов НАТО, но и зависимых от Белого дома государств. При этом любые попытки выступлений внутри США против военных действий за границей будут жестко подавляться Ми</w:t>
        <w:softHyphen/>
        <w:t>нистерством внутренней безопасности и аналогичными ему специальными структурами.</w:t>
      </w:r>
    </w:p>
    <w:p>
      <w:pPr>
        <w:pStyle w:val="Normal"/>
        <w:ind w:firstLine="720"/>
        <w:jc w:val="both"/>
        <w:rPr>
          <w:i w:val="false"/>
          <w:i w:val="false"/>
          <w:iCs w:val="false"/>
          <w:sz w:val="28"/>
          <w:szCs w:val="28"/>
        </w:rPr>
      </w:pPr>
      <w:r>
        <w:rPr>
          <w:i w:val="false"/>
          <w:iCs w:val="false"/>
          <w:sz w:val="28"/>
          <w:szCs w:val="28"/>
        </w:rPr>
        <w:t>В отношении же «стран-изгоев», которые не располагают необходимыми для США природными ресурсами, скорее все</w:t>
        <w:softHyphen/>
        <w:t>го, будут применяться более радикальные методы. Для амери</w:t>
        <w:softHyphen/>
        <w:t>канцев оккупация этих государств не обязательна, для того что</w:t>
        <w:softHyphen/>
        <w:t>бы их нейтрализовать, они могут ограничиться их разрушени</w:t>
        <w:softHyphen/>
        <w:t>ем и поддержанием там, на необходимом уровне, хаоса. Для этого они могут использовать тактическое ядерное оружие. Оче</w:t>
        <w:softHyphen/>
        <w:t>видно, в связи с этим в своей ядерной доктрине Вашингтон де</w:t>
        <w:softHyphen/>
        <w:t>лает ставку на развитие ядерных боеприпасов (ЯБП) малой и сверхмалой мощности. Как элемент «активной обороны» вы</w:t>
        <w:softHyphen/>
        <w:t>сокоточное оружие с ЯБП малой мощности США планируют размещать вблизи границ «стран-изгоев» — Ирана, Сирии, Ли</w:t>
        <w:softHyphen/>
        <w:t>вии и Северной Кореи. В этой доктрине в отдельной позиции, как потенциальные противники, стоят Китай и Россия. По ним, в определенной ситуации, США также могут нанести ядерные удары.</w:t>
      </w:r>
    </w:p>
    <w:p>
      <w:pPr>
        <w:pStyle w:val="Normal"/>
        <w:ind w:firstLine="720"/>
        <w:jc w:val="both"/>
        <w:rPr>
          <w:i w:val="false"/>
          <w:i w:val="false"/>
          <w:iCs w:val="false"/>
          <w:sz w:val="28"/>
          <w:szCs w:val="28"/>
        </w:rPr>
      </w:pPr>
      <w:r>
        <w:rPr>
          <w:i w:val="false"/>
          <w:iCs w:val="false"/>
          <w:sz w:val="28"/>
          <w:szCs w:val="28"/>
        </w:rPr>
        <w:t>К аналогичной задаче сведется и реализация третьего этапа проекта «Ковчег», который будет непосредственно связан со странами Азиатско-Тихоокеанского региона. Именно они, пре</w:t>
        <w:softHyphen/>
        <w:t>одолевая деструктивное давление Запада, постепенно набира</w:t>
        <w:softHyphen/>
        <w:t xml:space="preserve">ют экономическую и военно-политическую силу, которая, по оценкам западных экспертов, </w:t>
      </w:r>
      <w:r>
        <w:rPr>
          <w:sz w:val="28"/>
          <w:szCs w:val="28"/>
        </w:rPr>
        <w:t xml:space="preserve">в ближайшие 10—15 лет превзойдет могущество Запада. </w:t>
      </w:r>
      <w:r>
        <w:rPr>
          <w:i w:val="false"/>
          <w:iCs w:val="false"/>
          <w:sz w:val="28"/>
          <w:szCs w:val="28"/>
        </w:rPr>
        <w:t>Имея у себя вторую и третью в мире по величине экономики в 1990-х годах, по прогнозам экспертов, к 2020 году Азия будет иметь четыре из пяти и семь из десяти круп</w:t>
        <w:softHyphen/>
        <w:t>нейших экономик. К этому времени на долю азиатских стран будет приходиться 40 % всемирного экономического продукта. Большая часть конкурентоспособных экономик также, скорее всего, будут азиатскими</w:t>
      </w:r>
      <w:r>
        <w:rPr>
          <w:i w:val="false"/>
          <w:iCs w:val="false"/>
          <w:sz w:val="28"/>
          <w:szCs w:val="28"/>
          <w:vertAlign w:val="superscript"/>
        </w:rPr>
        <w:t>1</w:t>
      </w:r>
      <w:r>
        <w:rPr>
          <w:i w:val="false"/>
          <w:iCs w:val="false"/>
          <w:sz w:val="28"/>
          <w:szCs w:val="28"/>
        </w:rPr>
        <w:t>. Таким образом, именно в этой части мира сконцентрируются основные материальные ресурсы мира и большая часть населения. Фактически азиатские страны на</w:t>
        <w:softHyphen/>
        <w:t>глядно демонстрируют превосходство восточно-азиатской мо</w:t>
        <w:softHyphen/>
        <w:t>дели экономического развития над англосаксонской. При этом азиаты убеждены, что их экономический успех порожден их культурой, которая превосходит западную. Это, в свою очередь, означает, что вслед за экономическим поражением Запада рух</w:t>
        <w:softHyphen/>
        <w:t>нут и его ценности, преподносимые в качестве универсальных</w:t>
      </w:r>
      <w:r>
        <w:rPr>
          <w:i w:val="false"/>
          <w:iCs w:val="false"/>
          <w:sz w:val="28"/>
          <w:szCs w:val="28"/>
          <w:vertAlign w:val="superscript"/>
        </w:rPr>
        <w:t>2</w:t>
      </w:r>
      <w:r>
        <w:rPr>
          <w:i w:val="false"/>
          <w:iCs w:val="false"/>
          <w:sz w:val="28"/>
          <w:szCs w:val="28"/>
        </w:rPr>
        <w:t>. При этом уже сейчас ведущие страны этого региона обладают оружием массового уничтожения. Через 10 лет (если не рань</w:t>
        <w:softHyphen/>
        <w:t>ше) они создадут его межконтинентальные носители, которые позволят им на равных разговаривать с западными государства</w:t>
        <w:softHyphen/>
        <w:t xml:space="preserve">ми в военно-политическом плане. Поэтому, </w:t>
      </w:r>
      <w:r>
        <w:rPr>
          <w:b/>
          <w:bCs/>
          <w:sz w:val="28"/>
          <w:szCs w:val="28"/>
        </w:rPr>
        <w:t>если Соединенные Штаты сейчас не нанесут «преэмтивный» военный удар по сво</w:t>
        <w:softHyphen/>
        <w:t>им явным и потенциальным соперникам (которые пока не способ</w:t>
        <w:softHyphen/>
        <w:t>ны себя эффективно защитить), то в ближайшем будущем США, в частности, и Западу вообще придется уступить свои лидерские позиции. Время работает против них.</w:t>
      </w:r>
    </w:p>
    <w:p>
      <w:pPr>
        <w:pStyle w:val="Normal"/>
        <w:ind w:firstLine="720"/>
        <w:jc w:val="both"/>
        <w:rPr>
          <w:i w:val="false"/>
          <w:i w:val="false"/>
          <w:iCs w:val="false"/>
          <w:sz w:val="28"/>
          <w:szCs w:val="28"/>
          <w:lang w:val="en-US"/>
        </w:rPr>
      </w:pPr>
      <w:r>
        <w:rPr>
          <w:i w:val="false"/>
          <w:iCs w:val="false"/>
          <w:sz w:val="28"/>
          <w:szCs w:val="28"/>
          <w:lang w:val="en-US"/>
        </w:rPr>
      </w:r>
    </w:p>
    <w:p>
      <w:pPr>
        <w:pStyle w:val="Normal"/>
        <w:ind w:firstLine="720"/>
        <w:jc w:val="both"/>
        <w:rPr>
          <w:i w:val="false"/>
          <w:i w:val="false"/>
          <w:iCs w:val="false"/>
          <w:sz w:val="28"/>
          <w:szCs w:val="28"/>
        </w:rPr>
      </w:pPr>
      <w:r>
        <w:rPr>
          <w:i w:val="false"/>
          <w:iCs w:val="false"/>
          <w:sz w:val="28"/>
          <w:szCs w:val="28"/>
        </w:rPr>
        <w:t>Главным соперником США в ближайшем будущем станет Китай. Не зря С. Хантингтон в своей книге «Столкновение ци</w:t>
        <w:softHyphen/>
        <w:t>вилизаций» констатирует: «...Китай постепенно прорисовыва</w:t>
        <w:softHyphen/>
        <w:t>ется как общество, которое скорее всего бросит вызов Западу в борьбе за глобальное господство»</w:t>
      </w:r>
      <w:r>
        <w:rPr>
          <w:i w:val="false"/>
          <w:iCs w:val="false"/>
          <w:sz w:val="28"/>
          <w:szCs w:val="28"/>
          <w:vertAlign w:val="superscript"/>
        </w:rPr>
        <w:t>3</w:t>
      </w:r>
      <w:r>
        <w:rPr>
          <w:i w:val="false"/>
          <w:iCs w:val="false"/>
          <w:sz w:val="28"/>
          <w:szCs w:val="28"/>
        </w:rPr>
        <w:t>. Ни об одном другом госу</w:t>
        <w:softHyphen/>
        <w:t>дарстве он ничего подобного не пишет. Чем это обусловлено? Тем, что Китай стремительно опережает ведущие западные стра</w:t>
        <w:softHyphen/>
        <w:t xml:space="preserve">ны в экономическом развитии. Тот же Хантингтон вынужден признать: </w:t>
      </w:r>
    </w:p>
    <w:p>
      <w:pPr>
        <w:pStyle w:val="Normal"/>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Хантингтон С. </w:t>
      </w:r>
      <w:r>
        <w:rPr>
          <w:i w:val="false"/>
          <w:iCs w:val="false"/>
          <w:sz w:val="28"/>
          <w:szCs w:val="28"/>
          <w:vertAlign w:val="superscript"/>
        </w:rPr>
        <w:t>Столкновение цивилизаций. — М.: ООО «Издатель</w:t>
        <w:softHyphen/>
        <w:t xml:space="preserve">ство </w:t>
      </w:r>
      <w:r>
        <w:rPr>
          <w:i w:val="false"/>
          <w:iCs w:val="false"/>
          <w:sz w:val="28"/>
          <w:szCs w:val="28"/>
          <w:vertAlign w:val="superscript"/>
          <w:lang w:val="en-US"/>
        </w:rPr>
        <w:t>ACT</w:t>
      </w:r>
      <w:r>
        <w:rPr>
          <w:i w:val="false"/>
          <w:iCs w:val="false"/>
          <w:sz w:val="28"/>
          <w:szCs w:val="28"/>
          <w:vertAlign w:val="superscript"/>
        </w:rPr>
        <w:t>», 2003. С. 152.</w:t>
      </w:r>
    </w:p>
    <w:p>
      <w:pPr>
        <w:pStyle w:val="Normal"/>
        <w:ind w:firstLine="720"/>
        <w:jc w:val="both"/>
        <w:rPr/>
      </w:pPr>
      <w:r>
        <w:rPr>
          <w:i w:val="false"/>
          <w:iCs w:val="false"/>
          <w:sz w:val="28"/>
          <w:szCs w:val="28"/>
          <w:vertAlign w:val="superscript"/>
        </w:rPr>
        <w:t>2 Как остроумно заметил Ричард Никсон: «Сегодняшняя экономичес</w:t>
        <w:softHyphen/>
        <w:t xml:space="preserve">кая мощь Китая делает лекции США о правах человека безрассудными. Через десять лет она сделает их неуместными. Через двадцать лет над ними будут смеяться». </w:t>
      </w:r>
      <w:r>
        <w:rPr>
          <w:sz w:val="28"/>
          <w:szCs w:val="28"/>
          <w:vertAlign w:val="superscript"/>
          <w:lang w:val="en-US"/>
        </w:rPr>
        <w:t xml:space="preserve">(Richard M. </w:t>
      </w:r>
      <w:r>
        <w:rPr>
          <w:i w:val="false"/>
          <w:iCs w:val="false"/>
          <w:sz w:val="28"/>
          <w:szCs w:val="28"/>
          <w:vertAlign w:val="superscript"/>
          <w:lang w:val="en-US"/>
        </w:rPr>
        <w:t>Nixon, Beyond Peace (New York: Random House, 1994). P. 127-128.)</w:t>
      </w:r>
    </w:p>
    <w:p>
      <w:pPr>
        <w:pStyle w:val="Normal"/>
        <w:ind w:firstLine="720"/>
        <w:jc w:val="both"/>
        <w:rPr/>
      </w:pPr>
      <w:r>
        <w:rPr>
          <w:i w:val="false"/>
          <w:iCs w:val="false"/>
          <w:sz w:val="28"/>
          <w:szCs w:val="28"/>
          <w:vertAlign w:val="superscript"/>
        </w:rPr>
        <w:t xml:space="preserve">3 </w:t>
      </w:r>
      <w:r>
        <w:rPr>
          <w:sz w:val="28"/>
          <w:szCs w:val="28"/>
          <w:vertAlign w:val="superscript"/>
        </w:rPr>
        <w:t xml:space="preserve">Хантингтон С. </w:t>
      </w:r>
      <w:r>
        <w:rPr>
          <w:i w:val="false"/>
          <w:iCs w:val="false"/>
          <w:sz w:val="28"/>
          <w:szCs w:val="28"/>
          <w:vertAlign w:val="superscript"/>
        </w:rPr>
        <w:t>Столкновение цивилизаций. — М.: ООО «Издатель</w:t>
        <w:softHyphen/>
        <w:t xml:space="preserve">ство </w:t>
      </w:r>
      <w:r>
        <w:rPr>
          <w:i w:val="false"/>
          <w:iCs w:val="false"/>
          <w:sz w:val="28"/>
          <w:szCs w:val="28"/>
          <w:vertAlign w:val="superscript"/>
          <w:lang w:val="en-US"/>
        </w:rPr>
        <w:t>ACT</w:t>
      </w:r>
      <w:r>
        <w:rPr>
          <w:i w:val="false"/>
          <w:iCs w:val="false"/>
          <w:sz w:val="28"/>
          <w:szCs w:val="28"/>
          <w:vertAlign w:val="superscript"/>
        </w:rPr>
        <w:t>», 2003. С. 117.</w:t>
      </w:r>
    </w:p>
    <w:p>
      <w:pPr>
        <w:pStyle w:val="Normal"/>
        <w:jc w:val="both"/>
        <w:rPr>
          <w:i w:val="false"/>
          <w:i w:val="false"/>
          <w:iCs w:val="false"/>
          <w:sz w:val="28"/>
          <w:szCs w:val="28"/>
          <w:vertAlign w:val="superscript"/>
        </w:rPr>
      </w:pPr>
      <w:r>
        <w:rPr>
          <w:i w:val="false"/>
          <w:iCs w:val="false"/>
          <w:sz w:val="28"/>
          <w:szCs w:val="28"/>
          <w:vertAlign w:val="superscript"/>
        </w:rPr>
      </w:r>
    </w:p>
    <w:p>
      <w:pPr>
        <w:pStyle w:val="Normal"/>
        <w:jc w:val="both"/>
        <w:rPr/>
      </w:pPr>
      <w:r>
        <w:rPr>
          <w:i w:val="false"/>
          <w:iCs w:val="false"/>
          <w:sz w:val="28"/>
          <w:szCs w:val="28"/>
        </w:rPr>
        <w:t>«Китайская экономика росла в среднем на 8 % в восьмидесятых годах и первой половине девяностых... Китайский экономический регион, — как объявил в 1993 году Всемирный банк реконструкции и развития, — стал четвертым полюсом роста в мире, наряду с Соединенными Штатами, Японией и Гер</w:t>
        <w:softHyphen/>
        <w:t>манией. Согласно большинству прогнозов, китайская экономи</w:t>
        <w:softHyphen/>
        <w:t>ка станет крупнейшей в мире в самом начале двадцать первого века</w:t>
      </w:r>
      <w:r>
        <w:rPr>
          <w:i w:val="false"/>
          <w:iCs w:val="false"/>
          <w:sz w:val="28"/>
          <w:szCs w:val="28"/>
          <w:vertAlign w:val="superscript"/>
        </w:rPr>
        <w:t>1</w:t>
      </w:r>
      <w:r>
        <w:rPr>
          <w:i w:val="false"/>
          <w:iCs w:val="false"/>
          <w:sz w:val="28"/>
          <w:szCs w:val="28"/>
        </w:rPr>
        <w:t>. Кроме того, существует еще и так называемый «Большой Китай», представляющий собой те азиатские экономики, кото</w:t>
        <w:softHyphen/>
        <w:t>рые, так или иначе, контролируются КН Р или китайской диас</w:t>
        <w:softHyphen/>
        <w:t>порой. Как пишет по этому поводу Хантингтон: «Вся восточно-азиатская экономика вне Японии и Кореи — это, по сути, ки</w:t>
        <w:softHyphen/>
        <w:t>тайская экономика»</w:t>
      </w:r>
      <w:r>
        <w:rPr>
          <w:i w:val="false"/>
          <w:iCs w:val="false"/>
          <w:sz w:val="28"/>
          <w:szCs w:val="28"/>
          <w:vertAlign w:val="superscript"/>
        </w:rPr>
        <w:t xml:space="preserve"> 2</w:t>
      </w:r>
      <w:r>
        <w:rPr>
          <w:i w:val="false"/>
          <w:iCs w:val="false"/>
          <w:sz w:val="28"/>
          <w:szCs w:val="28"/>
        </w:rPr>
        <w:t>. Наблюдая возрастающую экономическую мощь КНР, западные эксперты констатируют: «В Китае ожил менталитет Срединного Царства, в котором другие азиаты ви</w:t>
        <w:softHyphen/>
        <w:t>дятся как существа низшего порядка, а представители Запада как варвары»</w:t>
      </w:r>
      <w:r>
        <w:rPr>
          <w:i w:val="false"/>
          <w:iCs w:val="false"/>
          <w:sz w:val="28"/>
          <w:szCs w:val="28"/>
          <w:vertAlign w:val="superscript"/>
        </w:rPr>
        <w:t>3</w:t>
      </w:r>
      <w:r>
        <w:rPr>
          <w:i w:val="false"/>
          <w:iCs w:val="false"/>
          <w:sz w:val="28"/>
          <w:szCs w:val="28"/>
        </w:rPr>
        <w:t>. Иначе говоря, Китай набирает огромную мощь, позволяющую китайцам смотреть на Запад свысока. Естествен</w:t>
        <w:softHyphen/>
        <w:t>но, что экономическое превосходство КНР приведет к перерас</w:t>
        <w:softHyphen/>
        <w:t>пределению материальных ресурсов планеты, что позволит 1,3 млрд.китайцев значительно поднять свой уровень потребления прежде всего за счет Запада. Китай уже сейчас обогнал США в потреблении мяса, удобрений, стали и угля. Кроме того, по под</w:t>
        <w:softHyphen/>
        <w:t xml:space="preserve">счетам специалистов, спрос на нефть в КНР в ближайшие </w:t>
      </w:r>
      <w:r>
        <w:rPr>
          <w:i w:val="false"/>
          <w:sz w:val="28"/>
          <w:szCs w:val="28"/>
        </w:rPr>
        <w:t>25</w:t>
      </w:r>
      <w:r>
        <w:rPr>
          <w:sz w:val="28"/>
          <w:szCs w:val="28"/>
        </w:rPr>
        <w:t xml:space="preserve"> </w:t>
      </w:r>
      <w:r>
        <w:rPr>
          <w:i w:val="false"/>
          <w:iCs w:val="false"/>
          <w:sz w:val="28"/>
          <w:szCs w:val="28"/>
        </w:rPr>
        <w:t>лет увеличится на 500 %.</w:t>
      </w:r>
    </w:p>
    <w:p>
      <w:pPr>
        <w:pStyle w:val="Normal"/>
        <w:ind w:firstLine="720"/>
        <w:jc w:val="both"/>
        <w:rPr>
          <w:i w:val="false"/>
          <w:i w:val="false"/>
          <w:iCs w:val="false"/>
          <w:sz w:val="28"/>
          <w:szCs w:val="28"/>
        </w:rPr>
      </w:pPr>
      <w:r>
        <w:rPr>
          <w:i w:val="false"/>
          <w:iCs w:val="false"/>
          <w:sz w:val="28"/>
          <w:szCs w:val="28"/>
        </w:rPr>
        <w:t>Что может предпринять в связи с этим Вашингтон? Ответ прост — нанести военный удар по Китаю. «В интересах ли США быть готовыми развязать войну, чтобы предотвратить китайскую гегемонию в Восточной Азии? — вопрошает Хантингтон. — Если экономическое развитие Китая продолжится, — отвечает он сам себе, — то это отдельно взятое обстоятельство может оказаться самой серьезной проблемой безопасности, с которой столкнутся в начале двадцать первого века американские лидеры»</w:t>
      </w:r>
      <w:r>
        <w:rPr>
          <w:i w:val="false"/>
          <w:iCs w:val="false"/>
          <w:sz w:val="28"/>
          <w:szCs w:val="28"/>
          <w:vertAlign w:val="superscript"/>
        </w:rPr>
        <w:t>4</w:t>
      </w:r>
      <w:r>
        <w:rPr>
          <w:i w:val="false"/>
          <w:iCs w:val="false"/>
          <w:sz w:val="28"/>
          <w:szCs w:val="28"/>
        </w:rPr>
        <w:t>. То есть, по логике американских экспертов, динамичное развитие Китая само по себе уже несет угрозу национальной безопасности США, а это означает, что он должен быть уничтоже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Хантингтон С. </w:t>
      </w:r>
      <w:r>
        <w:rPr>
          <w:i w:val="false"/>
          <w:iCs w:val="false"/>
          <w:sz w:val="28"/>
          <w:szCs w:val="28"/>
          <w:vertAlign w:val="superscript"/>
        </w:rPr>
        <w:t>Столкновение цивилизаций. — М.: ООО «Издатель</w:t>
        <w:softHyphen/>
        <w:t xml:space="preserve">ство </w:t>
      </w:r>
      <w:r>
        <w:rPr>
          <w:i w:val="false"/>
          <w:iCs w:val="false"/>
          <w:sz w:val="28"/>
          <w:szCs w:val="28"/>
          <w:vertAlign w:val="superscript"/>
          <w:lang w:val="en-US"/>
        </w:rPr>
        <w:t>ACT</w:t>
      </w:r>
      <w:r>
        <w:rPr>
          <w:i w:val="false"/>
          <w:iCs w:val="false"/>
          <w:sz w:val="28"/>
          <w:szCs w:val="28"/>
          <w:vertAlign w:val="superscript"/>
        </w:rPr>
        <w:t>», 2003. С</w:t>
      </w:r>
      <w:r>
        <w:rPr>
          <w:i w:val="false"/>
          <w:iCs w:val="false"/>
          <w:sz w:val="28"/>
          <w:szCs w:val="28"/>
          <w:vertAlign w:val="superscript"/>
          <w:lang w:val="en-US"/>
        </w:rPr>
        <w:t>. 152.</w:t>
      </w:r>
    </w:p>
    <w:p>
      <w:pPr>
        <w:pStyle w:val="Normal"/>
        <w:ind w:firstLine="720"/>
        <w:jc w:val="both"/>
        <w:rPr/>
      </w:pPr>
      <w:r>
        <w:rPr>
          <w:i w:val="false"/>
          <w:iCs w:val="false"/>
          <w:sz w:val="28"/>
          <w:szCs w:val="28"/>
          <w:vertAlign w:val="superscript"/>
          <w:lang w:val="en-US"/>
        </w:rPr>
        <w:t xml:space="preserve">2 </w:t>
      </w:r>
      <w:r>
        <w:rPr>
          <w:i w:val="false"/>
          <w:iCs w:val="false"/>
          <w:sz w:val="28"/>
          <w:szCs w:val="28"/>
          <w:vertAlign w:val="superscript"/>
        </w:rPr>
        <w:t>Там</w:t>
      </w:r>
      <w:r>
        <w:rPr>
          <w:i w:val="false"/>
          <w:iCs w:val="false"/>
          <w:sz w:val="28"/>
          <w:szCs w:val="28"/>
          <w:vertAlign w:val="superscript"/>
          <w:lang w:val="en-US"/>
        </w:rPr>
        <w:t xml:space="preserve"> </w:t>
      </w:r>
      <w:r>
        <w:rPr>
          <w:i w:val="false"/>
          <w:iCs w:val="false"/>
          <w:sz w:val="28"/>
          <w:szCs w:val="28"/>
          <w:vertAlign w:val="superscript"/>
        </w:rPr>
        <w:t>же</w:t>
      </w:r>
      <w:r>
        <w:rPr>
          <w:i w:val="false"/>
          <w:iCs w:val="false"/>
          <w:sz w:val="28"/>
          <w:szCs w:val="28"/>
          <w:vertAlign w:val="superscript"/>
          <w:lang w:val="en-US"/>
        </w:rPr>
        <w:t xml:space="preserve">. </w:t>
      </w:r>
      <w:r>
        <w:rPr>
          <w:i w:val="false"/>
          <w:iCs w:val="false"/>
          <w:sz w:val="28"/>
          <w:szCs w:val="28"/>
          <w:vertAlign w:val="superscript"/>
        </w:rPr>
        <w:t>С</w:t>
      </w:r>
      <w:r>
        <w:rPr>
          <w:i w:val="false"/>
          <w:iCs w:val="false"/>
          <w:sz w:val="28"/>
          <w:szCs w:val="28"/>
          <w:vertAlign w:val="superscript"/>
          <w:lang w:val="en-US"/>
        </w:rPr>
        <w:t>. 262.</w:t>
      </w:r>
    </w:p>
    <w:p>
      <w:pPr>
        <w:pStyle w:val="Normal"/>
        <w:ind w:firstLine="720"/>
        <w:jc w:val="both"/>
        <w:rPr/>
      </w:pPr>
      <w:r>
        <w:rPr>
          <w:sz w:val="28"/>
          <w:szCs w:val="28"/>
          <w:vertAlign w:val="superscript"/>
          <w:lang w:val="en-US"/>
        </w:rPr>
        <w:t xml:space="preserve">3 Halloran R. </w:t>
      </w:r>
      <w:r>
        <w:rPr>
          <w:i w:val="false"/>
          <w:iCs w:val="false"/>
          <w:sz w:val="28"/>
          <w:szCs w:val="28"/>
          <w:vertAlign w:val="superscript"/>
          <w:lang w:val="en-US"/>
        </w:rPr>
        <w:t>The Rising East. («Foreign Policy», Spring 1996. P</w:t>
      </w:r>
      <w:r>
        <w:rPr>
          <w:i w:val="false"/>
          <w:iCs w:val="false"/>
          <w:sz w:val="28"/>
          <w:szCs w:val="28"/>
          <w:vertAlign w:val="superscript"/>
        </w:rPr>
        <w:t xml:space="preserve">. 17.) 4 </w:t>
      </w:r>
      <w:r>
        <w:rPr>
          <w:sz w:val="28"/>
          <w:szCs w:val="28"/>
          <w:vertAlign w:val="superscript"/>
        </w:rPr>
        <w:t xml:space="preserve">Хантингтон С. </w:t>
      </w:r>
      <w:r>
        <w:rPr>
          <w:i w:val="false"/>
          <w:iCs w:val="false"/>
          <w:sz w:val="28"/>
          <w:szCs w:val="28"/>
          <w:vertAlign w:val="superscript"/>
        </w:rPr>
        <w:t>Столкновение цивилизаций. — М.: ООО «Издатель</w:t>
        <w:softHyphen/>
        <w:t xml:space="preserve">ство </w:t>
      </w:r>
      <w:r>
        <w:rPr>
          <w:i w:val="false"/>
          <w:iCs w:val="false"/>
          <w:sz w:val="28"/>
          <w:szCs w:val="28"/>
          <w:vertAlign w:val="superscript"/>
          <w:lang w:val="en-US"/>
        </w:rPr>
        <w:t>ACT</w:t>
      </w:r>
      <w:r>
        <w:rPr>
          <w:i w:val="false"/>
          <w:iCs w:val="false"/>
          <w:sz w:val="28"/>
          <w:szCs w:val="28"/>
          <w:vertAlign w:val="superscript"/>
        </w:rPr>
        <w:t>», 2003. С. 371.</w:t>
      </w:r>
    </w:p>
    <w:p>
      <w:pPr>
        <w:pStyle w:val="Normal"/>
        <w:ind w:firstLine="720"/>
        <w:jc w:val="both"/>
        <w:rPr/>
      </w:pPr>
      <w:r>
        <w:rPr>
          <w:i w:val="false"/>
          <w:iCs w:val="false"/>
          <w:sz w:val="28"/>
          <w:szCs w:val="28"/>
          <w:vertAlign w:val="superscript"/>
        </w:rPr>
        <w:t xml:space="preserve">4  </w:t>
      </w:r>
      <w:r>
        <w:rPr>
          <w:sz w:val="28"/>
          <w:szCs w:val="28"/>
          <w:vertAlign w:val="superscript"/>
        </w:rPr>
        <w:t xml:space="preserve">Хантингтон С. </w:t>
      </w:r>
      <w:r>
        <w:rPr>
          <w:i w:val="false"/>
          <w:iCs w:val="false"/>
          <w:sz w:val="28"/>
          <w:szCs w:val="28"/>
          <w:vertAlign w:val="superscript"/>
        </w:rPr>
        <w:t>Столкновение цивилизаций. — М.: ООО «Издатель</w:t>
        <w:softHyphen/>
        <w:t xml:space="preserve">ство </w:t>
      </w:r>
      <w:r>
        <w:rPr>
          <w:i w:val="false"/>
          <w:iCs w:val="false"/>
          <w:sz w:val="28"/>
          <w:szCs w:val="28"/>
          <w:vertAlign w:val="superscript"/>
          <w:lang w:val="en-US"/>
        </w:rPr>
        <w:t>ACT</w:t>
      </w:r>
      <w:r>
        <w:rPr>
          <w:i w:val="false"/>
          <w:iCs w:val="false"/>
          <w:sz w:val="28"/>
          <w:szCs w:val="28"/>
          <w:vertAlign w:val="superscript"/>
        </w:rPr>
        <w:t>», 2003. С. 37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Официальные документы коммунистической партии Китая свидетельствуют о том, что китайское политическое руковод</w:t>
        <w:softHyphen/>
        <w:t>ство четко осознает угрозу для страны со стороны США. В свя</w:t>
        <w:softHyphen/>
        <w:t>зи с этим, начиная с 1991 года, КНР увеличивала военные рас</w:t>
        <w:softHyphen/>
        <w:t>ходы на 17 % в год, доведя их, при оценке по официальному обменному курсу, до 40 млрд.долл., а по реальной покупатель</w:t>
        <w:softHyphen/>
        <w:t>ной способности — до 90 млрд.</w:t>
      </w:r>
    </w:p>
    <w:p>
      <w:pPr>
        <w:pStyle w:val="Normal"/>
        <w:ind w:firstLine="720"/>
        <w:jc w:val="both"/>
        <w:rPr/>
      </w:pPr>
      <w:r>
        <w:rPr>
          <w:i w:val="false"/>
          <w:iCs w:val="false"/>
          <w:sz w:val="28"/>
          <w:szCs w:val="28"/>
        </w:rPr>
        <w:t>Первостепенную роль в военном противостоянии Соеди</w:t>
        <w:softHyphen/>
        <w:t>ненным Штатам играет ядерное оружие Китая. Только оно спо</w:t>
        <w:softHyphen/>
        <w:t>собно остановить Вашингтон в его стремлении уничтожить крепнущего соперника. Необходимо отметить, что на данный момент Китай может нанести ядерный удар по территории Со</w:t>
        <w:softHyphen/>
        <w:t>единенных Штатов межконтинентальными баллистическими ракетами (МБР) ДФ-5 (</w:t>
      </w:r>
      <w:r>
        <w:rPr>
          <w:i w:val="false"/>
          <w:iCs w:val="false"/>
          <w:sz w:val="28"/>
          <w:szCs w:val="28"/>
          <w:lang w:val="en-US"/>
        </w:rPr>
        <w:t>CSS</w:t>
      </w:r>
      <w:r>
        <w:rPr>
          <w:i w:val="false"/>
          <w:iCs w:val="false"/>
          <w:sz w:val="28"/>
          <w:szCs w:val="28"/>
        </w:rPr>
        <w:t>-4), дальность стрельбы которых -13 тыс. км. Мощность каждой из них порядка 3—4 мегатонны. В боевом составе, предположительно в шахтном варианте, раз</w:t>
        <w:softHyphen/>
        <w:t>вернуто от 6 до 10 ДФ-5 на двух ракетных базах. По данным от</w:t>
        <w:softHyphen/>
        <w:t>крытых публикаций СМИ США, в КНР произведено от 20 до 50 таких МБР (</w:t>
      </w:r>
      <w:r>
        <w:rPr>
          <w:i w:val="false"/>
          <w:iCs w:val="false"/>
          <w:sz w:val="28"/>
          <w:szCs w:val="28"/>
          <w:lang w:val="en-US"/>
        </w:rPr>
        <w:t>CSS</w:t>
      </w:r>
      <w:r>
        <w:rPr>
          <w:i w:val="false"/>
          <w:iCs w:val="false"/>
          <w:sz w:val="28"/>
          <w:szCs w:val="28"/>
        </w:rPr>
        <w:t>-4). Дальность стрельбы всех остальных бал</w:t>
        <w:softHyphen/>
        <w:t>листических ракет, стоящих сейчас на вооружении НОАК, не превышает 4750 км.</w:t>
      </w:r>
    </w:p>
    <w:p>
      <w:pPr>
        <w:pStyle w:val="Normal"/>
        <w:ind w:firstLine="720"/>
        <w:jc w:val="both"/>
        <w:rPr>
          <w:i w:val="false"/>
          <w:i w:val="false"/>
          <w:iCs w:val="false"/>
          <w:sz w:val="28"/>
          <w:szCs w:val="28"/>
        </w:rPr>
      </w:pPr>
      <w:r>
        <w:rPr>
          <w:i w:val="false"/>
          <w:iCs w:val="false"/>
          <w:sz w:val="28"/>
          <w:szCs w:val="28"/>
        </w:rPr>
        <w:t>Однако, по оценкам экспертов США (1999), КНР уже не</w:t>
        <w:softHyphen/>
        <w:t>сколько лет осуществляет программы разработки баллистичес</w:t>
        <w:softHyphen/>
        <w:t>ких ракет «второго поколения», в том числе — двух новых стра</w:t>
        <w:softHyphen/>
        <w:t>тегических МБР (ДФ-31 и ДФ-41), одной БРПЛ СН (ДЛ-2), не менее двух-трех БРОТН/ТН и двух КРВБ/КРМБ (ПКР) повы</w:t>
        <w:softHyphen/>
        <w:t>шенной дальности.</w:t>
      </w:r>
    </w:p>
    <w:p>
      <w:pPr>
        <w:pStyle w:val="Normal"/>
        <w:ind w:firstLine="720"/>
        <w:jc w:val="both"/>
        <w:rPr/>
      </w:pPr>
      <w:r>
        <w:rPr>
          <w:i w:val="false"/>
          <w:iCs w:val="false"/>
          <w:sz w:val="28"/>
          <w:szCs w:val="28"/>
        </w:rPr>
        <w:t xml:space="preserve">МБР ДФ-31 («Ветер с Востока», индекс США/НАТО </w:t>
      </w:r>
      <w:r>
        <w:rPr>
          <w:i w:val="false"/>
          <w:iCs w:val="false"/>
          <w:sz w:val="28"/>
          <w:szCs w:val="28"/>
          <w:lang w:val="en-US"/>
        </w:rPr>
        <w:t>CSS</w:t>
      </w:r>
      <w:r>
        <w:rPr>
          <w:i w:val="false"/>
          <w:iCs w:val="false"/>
          <w:sz w:val="28"/>
          <w:szCs w:val="28"/>
        </w:rPr>
        <w:t>-Х-9) представляет собой твердотопливную, трехступенчатую дорожно-мобильную ракету с дальностью стрельбы 8000 км. Пред</w:t>
        <w:softHyphen/>
        <w:t>полагается ее оснащение кассетной РГЧ с тремя ядерными бое</w:t>
        <w:softHyphen/>
        <w:t>припасами индивидуального наведения (по 90 килотонн). ДФ-31 проходит полигонные полетные испытания: первый ис</w:t>
        <w:softHyphen/>
        <w:t>пытательный запуск состоялся в 1995 году; второй — в июле 1999 года; третий — в январе 2001-го. По оценкам США, ДФ-31 начали поступать на вооружение Китая с 2002—2003 годов.</w:t>
      </w:r>
    </w:p>
    <w:p>
      <w:pPr>
        <w:pStyle w:val="Normal"/>
        <w:ind w:firstLine="720"/>
        <w:jc w:val="both"/>
        <w:rPr/>
      </w:pPr>
      <w:r>
        <w:rPr>
          <w:i w:val="false"/>
          <w:iCs w:val="false"/>
          <w:sz w:val="28"/>
          <w:szCs w:val="28"/>
        </w:rPr>
        <w:t>МБР стратегического назначения (СН) ДФ-41 (</w:t>
      </w:r>
      <w:r>
        <w:rPr>
          <w:i w:val="false"/>
          <w:iCs w:val="false"/>
          <w:sz w:val="28"/>
          <w:szCs w:val="28"/>
          <w:lang w:val="en-US"/>
        </w:rPr>
        <w:t>CSS</w:t>
      </w:r>
      <w:r>
        <w:rPr>
          <w:i w:val="false"/>
          <w:iCs w:val="false"/>
          <w:sz w:val="28"/>
          <w:szCs w:val="28"/>
        </w:rPr>
        <w:t>-</w:t>
      </w:r>
      <w:r>
        <w:rPr>
          <w:i w:val="false"/>
          <w:iCs w:val="false"/>
          <w:sz w:val="28"/>
          <w:szCs w:val="28"/>
          <w:lang w:val="en-US"/>
        </w:rPr>
        <w:t>X</w:t>
      </w:r>
      <w:r>
        <w:rPr>
          <w:i w:val="false"/>
          <w:iCs w:val="false"/>
          <w:sz w:val="28"/>
          <w:szCs w:val="28"/>
        </w:rPr>
        <w:t>-10) представляет собой твердотопливную трехступенчатую ракету в дорожно-мобильном и (возможно) в шахтном вариантах раз</w:t>
        <w:softHyphen/>
        <w:t>вертывания. Предполагается, что будут два варианта ее ядерно</w:t>
        <w:softHyphen/>
        <w:t>го снаряжения — моноблочный и кассетный (РГЧ ИН). Проек</w:t>
        <w:softHyphen/>
        <w:t>тная дальность стрельбы— 12тыс. км, по этому параметру ДФ-41 станет (в случае успешной реализации программы) первой современной и действительно межконтинентальной баллистической ракетой КНР. Моноблочная ядерная БГЧ может иметь мощность 250 или 650 килотонн; кассетная РГЧ, очевидно, бу</w:t>
        <w:softHyphen/>
        <w:t>дет снаряжаться тремя ББ ИН по 90 килотонн каждый. Поли</w:t>
        <w:softHyphen/>
        <w:t>гонных испытаний ДФ-41 до 2002 года не отмечалось, хотя они ожидались еще в 2000 года. Ввод в боевой состав стратегичес</w:t>
        <w:softHyphen/>
        <w:t>ких ядерных сил этой МБР, по мнению экспертов, произошло в 2005 году. Ожидаемое количество ДФ-41 к 2010-2012 годам мо</w:t>
        <w:softHyphen/>
        <w:t>жет составить 10 единиц, а общее количество современных МБР СН (ДФ-31 и ДФ-41) к этому сроку, как прогнозируют амери</w:t>
        <w:softHyphen/>
        <w:t>канские аналитики, вероятно, достигнет 30 единиц. Если успеш</w:t>
        <w:softHyphen/>
        <w:t>но завершится нынешняя программа модернизации и совер</w:t>
        <w:softHyphen/>
        <w:t>шенствования МБР ДФ-5, тогда боевой состав современных МБР СН Китая возрастет до 40-50 единиц, без учета на этот период количества стратегических БРПЛ (ДЛ-2). Существенно повысятся возможности китайских МБР/БРПЛ по преодоле</w:t>
        <w:softHyphen/>
        <w:t>нию современных систем противоракетной обороны и пораже</w:t>
        <w:softHyphen/>
        <w:t>нию важнейших объектов на всей территории Соединенных Штатов и Европы.</w:t>
      </w:r>
    </w:p>
    <w:p>
      <w:pPr>
        <w:pStyle w:val="Normal"/>
        <w:ind w:firstLine="720"/>
        <w:jc w:val="both"/>
        <w:rPr/>
      </w:pPr>
      <w:r>
        <w:rPr>
          <w:i w:val="false"/>
          <w:iCs w:val="false"/>
          <w:sz w:val="28"/>
          <w:szCs w:val="28"/>
        </w:rPr>
        <w:t xml:space="preserve">БРПЛ СН «Джулан-2» (ДЛ-2 «Великая волна», </w:t>
      </w:r>
      <w:r>
        <w:rPr>
          <w:i w:val="false"/>
          <w:iCs w:val="false"/>
          <w:sz w:val="28"/>
          <w:szCs w:val="28"/>
          <w:lang w:val="en-US"/>
        </w:rPr>
        <w:t>CSS</w:t>
      </w:r>
      <w:r>
        <w:rPr>
          <w:i w:val="false"/>
          <w:iCs w:val="false"/>
          <w:sz w:val="28"/>
          <w:szCs w:val="28"/>
        </w:rPr>
        <w:t>-</w:t>
      </w:r>
      <w:r>
        <w:rPr>
          <w:i w:val="false"/>
          <w:iCs w:val="false"/>
          <w:sz w:val="28"/>
          <w:szCs w:val="28"/>
          <w:lang w:val="en-US"/>
        </w:rPr>
        <w:t>NX</w:t>
      </w:r>
      <w:r>
        <w:rPr>
          <w:i w:val="false"/>
          <w:iCs w:val="false"/>
          <w:sz w:val="28"/>
          <w:szCs w:val="28"/>
        </w:rPr>
        <w:t>-10) предназначена для вооружения стратегических ПЛАРБ про</w:t>
        <w:softHyphen/>
        <w:t>екта «094», головная из которых предположительно уже стро</w:t>
        <w:softHyphen/>
        <w:t>ится. Проект БРПЛ ДЛ-2 базируется на проекте наземной ДФ-31, и обе эти ракеты будут иметь идентичные или близкие так</w:t>
        <w:softHyphen/>
        <w:t>тико-технические характеристики по основным параметрам: дальности (порядка 8000 км), точности, технической надеж</w:t>
        <w:softHyphen/>
        <w:t>ности, по системам наведения/корректировки траектории, по мощности ядерных боеголовок (моноблочный вариант — 250-650 килотонн; кассетный — по 3 ББ ИН, 90 килотонн каждый блок). Поданным зарубежных СМИ, в 2001 году ДЛ-2 впер</w:t>
        <w:softHyphen/>
        <w:t>вые испытывалась на морском полигоне — отмечен испыта</w:t>
        <w:softHyphen/>
        <w:t>тельный запуск ракеты с морской платформы. На вооружение ДЛ-2 поступит не ранее 2007 года, т. е. одновременно с предполагаемым вводом в строй флота новой ПЛАРБ про</w:t>
        <w:softHyphen/>
        <w:t>екта «094».</w:t>
      </w:r>
    </w:p>
    <w:p>
      <w:pPr>
        <w:pStyle w:val="Normal"/>
        <w:ind w:firstLine="720"/>
        <w:jc w:val="both"/>
        <w:rPr>
          <w:i w:val="false"/>
          <w:i w:val="false"/>
          <w:iCs w:val="false"/>
          <w:sz w:val="28"/>
          <w:szCs w:val="28"/>
        </w:rPr>
      </w:pPr>
      <w:r>
        <w:rPr>
          <w:i w:val="false"/>
          <w:iCs w:val="false"/>
          <w:sz w:val="28"/>
          <w:szCs w:val="28"/>
        </w:rPr>
        <w:t>Американские военные аналитики связывают создание в КНР межконтинентальных БРПЛ (ДЛ-2) и строительство атом</w:t>
        <w:softHyphen/>
        <w:t>ных ракетных подлодок проекта «094» с принятием в середине 1990-х годов новой китайской военно-морской стратегии «пе</w:t>
        <w:softHyphen/>
        <w:t>редовых океанских рубежей обороны» («океанская китайская стена»), которые выдвинуты далеко вперед от берегов КНР. ПЛАРБ ВМС-НОАК, по расчетам китайских военных, должны повысить возможности стратегического сдерживания на гло</w:t>
        <w:softHyphen/>
        <w:t>бальном уровне, а на случай возможной всеобщей ядерной войны играть роль ядерного стратегического резерва и при необхо</w:t>
        <w:softHyphen/>
        <w:t>димости обеспечивать возможность для нанесения так называ</w:t>
        <w:softHyphen/>
        <w:t>емого второго удара по агрессору.</w:t>
      </w:r>
    </w:p>
    <w:p>
      <w:pPr>
        <w:pStyle w:val="Normal"/>
        <w:ind w:firstLine="720"/>
        <w:jc w:val="both"/>
        <w:rPr>
          <w:i w:val="false"/>
          <w:i w:val="false"/>
          <w:iCs w:val="false"/>
          <w:sz w:val="28"/>
          <w:szCs w:val="28"/>
        </w:rPr>
      </w:pPr>
      <w:r>
        <w:rPr>
          <w:i w:val="false"/>
          <w:iCs w:val="false"/>
          <w:sz w:val="28"/>
          <w:szCs w:val="28"/>
        </w:rPr>
        <w:t>Предположительно, общее количество ядерных боезарядов в арсенале Китая (по состоянию на 1999-2000 гг.) доходит до 600—700 единиц, в том числе стратегических ядерных — 200-300, оперативно-тактических и тактических — 400</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К этому необходимо добавить, что, по оценкам экспертов Пентагона, после 2015 года военный потенциал Китая сравня</w:t>
        <w:softHyphen/>
        <w:t>ется с американским. В дальнейшем КНР опередит США в во</w:t>
        <w:softHyphen/>
        <w:t>енном строительстве. Через 14 лет Китай будет иметь от 75 до 100 ядерных ракет дальнего радиуса действия.</w:t>
      </w:r>
    </w:p>
    <w:p>
      <w:pPr>
        <w:pStyle w:val="Normal"/>
        <w:ind w:firstLine="720"/>
        <w:jc w:val="both"/>
        <w:rPr/>
      </w:pPr>
      <w:r>
        <w:rPr>
          <w:i w:val="false"/>
          <w:iCs w:val="false"/>
          <w:sz w:val="28"/>
          <w:szCs w:val="28"/>
        </w:rPr>
        <w:t>Однако в ежегодном докладе о военном потенциале КНР, представленном на рассмотрение американскому Конгрессу в 2002 году, говорится, что Китай не имеет универсальной ин</w:t>
        <w:softHyphen/>
        <w:t>тегрированной национальной системы ПВО, а существующие средства ПВО наземного базирования могут обеспечить толь</w:t>
        <w:softHyphen/>
        <w:t>ко защиту отдельных объектов. В настоящий момент Китай владеет лишь элементарной тактической объединенной сис</w:t>
        <w:softHyphen/>
        <w:t xml:space="preserve">темой ПВО </w:t>
      </w:r>
      <w:r>
        <w:rPr>
          <w:i w:val="false"/>
          <w:iCs w:val="false"/>
          <w:sz w:val="28"/>
          <w:szCs w:val="28"/>
          <w:lang w:val="en-US"/>
        </w:rPr>
        <w:t>IADS</w:t>
      </w:r>
      <w:r>
        <w:rPr>
          <w:i w:val="false"/>
          <w:iCs w:val="false"/>
          <w:sz w:val="28"/>
          <w:szCs w:val="28"/>
        </w:rPr>
        <w:t xml:space="preserve"> (</w:t>
      </w:r>
      <w:r>
        <w:rPr>
          <w:i w:val="false"/>
          <w:iCs w:val="false"/>
          <w:sz w:val="28"/>
          <w:szCs w:val="28"/>
          <w:lang w:val="en-US"/>
        </w:rPr>
        <w:t>integrated</w:t>
      </w:r>
      <w:r>
        <w:rPr>
          <w:i w:val="false"/>
          <w:iCs w:val="false"/>
          <w:sz w:val="28"/>
          <w:szCs w:val="28"/>
        </w:rPr>
        <w:t xml:space="preserve"> </w:t>
      </w:r>
      <w:r>
        <w:rPr>
          <w:i w:val="false"/>
          <w:iCs w:val="false"/>
          <w:sz w:val="28"/>
          <w:szCs w:val="28"/>
          <w:lang w:val="en-US"/>
        </w:rPr>
        <w:t>air</w:t>
      </w:r>
      <w:r>
        <w:rPr>
          <w:i w:val="false"/>
          <w:iCs w:val="false"/>
          <w:sz w:val="28"/>
          <w:szCs w:val="28"/>
        </w:rPr>
        <w:t>-</w:t>
      </w:r>
      <w:r>
        <w:rPr>
          <w:i w:val="false"/>
          <w:iCs w:val="false"/>
          <w:sz w:val="28"/>
          <w:szCs w:val="28"/>
          <w:lang w:val="en-US"/>
        </w:rPr>
        <w:t>defense</w:t>
      </w:r>
      <w:r>
        <w:rPr>
          <w:i w:val="false"/>
          <w:iCs w:val="false"/>
          <w:sz w:val="28"/>
          <w:szCs w:val="28"/>
        </w:rPr>
        <w:t xml:space="preserve"> </w:t>
      </w:r>
      <w:r>
        <w:rPr>
          <w:i w:val="false"/>
          <w:iCs w:val="false"/>
          <w:sz w:val="28"/>
          <w:szCs w:val="28"/>
          <w:lang w:val="en-US"/>
        </w:rPr>
        <w:t>system</w:t>
      </w:r>
      <w:r>
        <w:rPr>
          <w:i w:val="false"/>
          <w:iCs w:val="false"/>
          <w:sz w:val="28"/>
          <w:szCs w:val="28"/>
        </w:rPr>
        <w:t>), представлен</w:t>
        <w:softHyphen/>
        <w:t xml:space="preserve">ной мобильной тактической системой ПВО </w:t>
      </w:r>
      <w:r>
        <w:rPr>
          <w:i w:val="false"/>
          <w:iCs w:val="false"/>
          <w:sz w:val="28"/>
          <w:szCs w:val="28"/>
          <w:lang w:val="en-US"/>
        </w:rPr>
        <w:t>TADS</w:t>
      </w:r>
      <w:r>
        <w:rPr>
          <w:i w:val="false"/>
          <w:iCs w:val="false"/>
          <w:sz w:val="28"/>
          <w:szCs w:val="28"/>
        </w:rPr>
        <w:t xml:space="preserve"> (</w:t>
      </w:r>
      <w:r>
        <w:rPr>
          <w:i w:val="false"/>
          <w:iCs w:val="false"/>
          <w:sz w:val="28"/>
          <w:szCs w:val="28"/>
          <w:lang w:val="en-US"/>
        </w:rPr>
        <w:t>Tactical</w:t>
      </w:r>
      <w:r>
        <w:rPr>
          <w:i w:val="false"/>
          <w:iCs w:val="false"/>
          <w:sz w:val="28"/>
          <w:szCs w:val="28"/>
        </w:rPr>
        <w:t xml:space="preserve"> </w:t>
      </w:r>
      <w:r>
        <w:rPr>
          <w:i w:val="false"/>
          <w:iCs w:val="false"/>
          <w:sz w:val="28"/>
          <w:szCs w:val="28"/>
          <w:lang w:val="en-US"/>
        </w:rPr>
        <w:t>Air</w:t>
      </w:r>
      <w:r>
        <w:rPr>
          <w:i w:val="false"/>
          <w:iCs w:val="false"/>
          <w:sz w:val="28"/>
          <w:szCs w:val="28"/>
        </w:rPr>
        <w:t xml:space="preserve"> </w:t>
      </w:r>
      <w:r>
        <w:rPr>
          <w:i w:val="false"/>
          <w:iCs w:val="false"/>
          <w:sz w:val="28"/>
          <w:szCs w:val="28"/>
          <w:lang w:val="en-US"/>
        </w:rPr>
        <w:t>Defense</w:t>
      </w:r>
      <w:r>
        <w:rPr>
          <w:i w:val="false"/>
          <w:iCs w:val="false"/>
          <w:sz w:val="28"/>
          <w:szCs w:val="28"/>
        </w:rPr>
        <w:t xml:space="preserve"> </w:t>
      </w:r>
      <w:r>
        <w:rPr>
          <w:i w:val="false"/>
          <w:iCs w:val="false"/>
          <w:sz w:val="28"/>
          <w:szCs w:val="28"/>
          <w:lang w:val="en-US"/>
        </w:rPr>
        <w:t>System</w:t>
      </w:r>
      <w:r>
        <w:rPr>
          <w:i w:val="false"/>
          <w:iCs w:val="false"/>
          <w:sz w:val="28"/>
          <w:szCs w:val="28"/>
        </w:rPr>
        <w:t xml:space="preserve">). Эффективная система ПВО </w:t>
      </w:r>
      <w:r>
        <w:rPr>
          <w:i w:val="false"/>
          <w:iCs w:val="false"/>
          <w:sz w:val="28"/>
          <w:szCs w:val="28"/>
          <w:lang w:val="en-US"/>
        </w:rPr>
        <w:t>IADS</w:t>
      </w:r>
      <w:r>
        <w:rPr>
          <w:i w:val="false"/>
          <w:iCs w:val="false"/>
          <w:sz w:val="28"/>
          <w:szCs w:val="28"/>
        </w:rPr>
        <w:t xml:space="preserve"> может быть развернута в Китае лишь к 2020 году. При этом китайские сред</w:t>
        <w:softHyphen/>
        <w:t>ства борьбы с крылатыми ракетами весьма ограниченны, в то время как средств ПРО ТВД АТВМ (</w:t>
      </w:r>
      <w:r>
        <w:rPr>
          <w:i w:val="false"/>
          <w:iCs w:val="false"/>
          <w:sz w:val="28"/>
          <w:szCs w:val="28"/>
          <w:lang w:val="en-US"/>
        </w:rPr>
        <w:t>anti</w:t>
      </w:r>
      <w:r>
        <w:rPr>
          <w:i w:val="false"/>
          <w:iCs w:val="false"/>
          <w:sz w:val="28"/>
          <w:szCs w:val="28"/>
        </w:rPr>
        <w:t>-</w:t>
      </w:r>
      <w:r>
        <w:rPr>
          <w:i w:val="false"/>
          <w:iCs w:val="false"/>
          <w:sz w:val="28"/>
          <w:szCs w:val="28"/>
          <w:lang w:val="en-US"/>
        </w:rPr>
        <w:t>theatre</w:t>
      </w:r>
      <w:r>
        <w:rPr>
          <w:i w:val="false"/>
          <w:iCs w:val="false"/>
          <w:sz w:val="28"/>
          <w:szCs w:val="28"/>
        </w:rPr>
        <w:t xml:space="preserve"> </w:t>
      </w:r>
      <w:r>
        <w:rPr>
          <w:i w:val="false"/>
          <w:iCs w:val="false"/>
          <w:sz w:val="28"/>
          <w:szCs w:val="28"/>
          <w:lang w:val="en-US"/>
        </w:rPr>
        <w:t>ballistic</w:t>
      </w:r>
      <w:r>
        <w:rPr>
          <w:i w:val="false"/>
          <w:iCs w:val="false"/>
          <w:sz w:val="28"/>
          <w:szCs w:val="28"/>
        </w:rPr>
        <w:t xml:space="preserve"> </w:t>
      </w:r>
      <w:r>
        <w:rPr>
          <w:i w:val="false"/>
          <w:iCs w:val="false"/>
          <w:sz w:val="28"/>
          <w:szCs w:val="28"/>
          <w:lang w:val="en-US"/>
        </w:rPr>
        <w:t>missile</w:t>
      </w:r>
      <w:r>
        <w:rPr>
          <w:i w:val="false"/>
          <w:iCs w:val="false"/>
          <w:sz w:val="28"/>
          <w:szCs w:val="28"/>
        </w:rPr>
        <w:t xml:space="preserve">) и противоракет </w:t>
      </w:r>
      <w:r>
        <w:rPr>
          <w:i w:val="false"/>
          <w:iCs w:val="false"/>
          <w:sz w:val="28"/>
          <w:szCs w:val="28"/>
          <w:lang w:val="en-US"/>
        </w:rPr>
        <w:t>ABM</w:t>
      </w:r>
      <w:r>
        <w:rPr>
          <w:i w:val="false"/>
          <w:iCs w:val="false"/>
          <w:sz w:val="28"/>
          <w:szCs w:val="28"/>
        </w:rPr>
        <w:t xml:space="preserve"> (</w:t>
      </w:r>
      <w:r>
        <w:rPr>
          <w:i w:val="false"/>
          <w:iCs w:val="false"/>
          <w:sz w:val="28"/>
          <w:szCs w:val="28"/>
          <w:lang w:val="en-US"/>
        </w:rPr>
        <w:t>anti</w:t>
      </w:r>
      <w:r>
        <w:rPr>
          <w:i w:val="false"/>
          <w:iCs w:val="false"/>
          <w:sz w:val="28"/>
          <w:szCs w:val="28"/>
        </w:rPr>
        <w:t>-</w:t>
      </w:r>
      <w:r>
        <w:rPr>
          <w:i w:val="false"/>
          <w:iCs w:val="false"/>
          <w:sz w:val="28"/>
          <w:szCs w:val="28"/>
          <w:lang w:val="en-US"/>
        </w:rPr>
        <w:t>ballistic</w:t>
      </w:r>
      <w:r>
        <w:rPr>
          <w:i w:val="false"/>
          <w:iCs w:val="false"/>
          <w:sz w:val="28"/>
          <w:szCs w:val="28"/>
        </w:rPr>
        <w:t xml:space="preserve"> </w:t>
      </w:r>
      <w:r>
        <w:rPr>
          <w:i w:val="false"/>
          <w:iCs w:val="false"/>
          <w:sz w:val="28"/>
          <w:szCs w:val="28"/>
          <w:lang w:val="en-US"/>
        </w:rPr>
        <w:t>missile</w:t>
      </w:r>
      <w:r>
        <w:rPr>
          <w:i w:val="false"/>
          <w:iCs w:val="false"/>
          <w:sz w:val="28"/>
          <w:szCs w:val="28"/>
        </w:rPr>
        <w:t>) вовсе не су</w:t>
        <w:softHyphen/>
        <w:t>ществует.</w:t>
      </w:r>
    </w:p>
    <w:p>
      <w:pPr>
        <w:pStyle w:val="Normal"/>
        <w:ind w:firstLine="720"/>
        <w:jc w:val="both"/>
        <w:rPr>
          <w:i w:val="false"/>
          <w:i w:val="false"/>
          <w:iCs w:val="false"/>
          <w:sz w:val="28"/>
          <w:szCs w:val="28"/>
        </w:rPr>
      </w:pPr>
      <w:r>
        <w:rPr>
          <w:i w:val="false"/>
          <w:iCs w:val="false"/>
          <w:sz w:val="28"/>
          <w:szCs w:val="28"/>
        </w:rPr>
        <w:t>Все вышеизложенное свидетельствует о том, что на дан</w:t>
        <w:softHyphen/>
        <w:t>ный момент Китай обладает достаточным военным потенциа</w:t>
        <w:softHyphen/>
        <w:t>лом для ведения крупномасштабной войны в Азиатско-Тихо</w:t>
        <w:softHyphen/>
        <w:t>океанском регионе, с использованием не только обычных во</w:t>
        <w:softHyphen/>
        <w:t>оружений, но и ядерного оружия. То есть иначе говоря, НОАК способна противостоять вторжению на территорию КНР прак</w:t>
        <w:softHyphen/>
        <w:t>тически любой западной армии. Однако Китай беззащитен против массированной ядерной атаки. Те 20—50 межконтинен</w:t>
        <w:softHyphen/>
        <w:t>тальных баллистических ракет ДФ-5 с дальностью стрельбы 13 тыс. км, которые способны поразить территорию США, могут быть легко нейтрализованы, если американцы развер</w:t>
        <w:softHyphen/>
        <w:t>нут хотя бы на Аляске и западном побережье Соединенных Штатов систему противоракетной обороны. Если же они п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Баскаков В., Горшков А. </w:t>
      </w:r>
      <w:r>
        <w:rPr>
          <w:i w:val="false"/>
          <w:iCs w:val="false"/>
          <w:sz w:val="28"/>
          <w:szCs w:val="28"/>
          <w:vertAlign w:val="superscript"/>
        </w:rPr>
        <w:t>Ракетно-ядерный арсенал Пекина// Незави</w:t>
        <w:softHyphen/>
        <w:t>симое военное обозрение. 2002. 12 июл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строят единую, эшелонированную систему ПРО в течение бли</w:t>
        <w:softHyphen/>
        <w:t>жайших 10 лет, то у Китая в случае ядерного конфликта не бу</w:t>
        <w:softHyphen/>
        <w:t>дет никаких шансов поразить своими баллистическими раке</w:t>
        <w:softHyphen/>
        <w:t>тами американскую территорию.</w:t>
      </w:r>
    </w:p>
    <w:p>
      <w:pPr>
        <w:pStyle w:val="Normal"/>
        <w:ind w:firstLine="720"/>
        <w:jc w:val="both"/>
        <w:rPr/>
      </w:pPr>
      <w:r>
        <w:rPr>
          <w:i w:val="false"/>
          <w:iCs w:val="false"/>
          <w:sz w:val="28"/>
          <w:szCs w:val="28"/>
        </w:rPr>
        <w:t>В связи с этим необходимо отметить, что, как заявил 15 ап</w:t>
        <w:softHyphen/>
        <w:t>реля 2002 года в интервью «</w:t>
      </w:r>
      <w:r>
        <w:rPr>
          <w:i w:val="false"/>
          <w:iCs w:val="false"/>
          <w:sz w:val="28"/>
          <w:szCs w:val="28"/>
          <w:lang w:val="en-US"/>
        </w:rPr>
        <w:t>New</w:t>
      </w:r>
      <w:r>
        <w:rPr>
          <w:i w:val="false"/>
          <w:iCs w:val="false"/>
          <w:sz w:val="28"/>
          <w:szCs w:val="28"/>
        </w:rPr>
        <w:t xml:space="preserve"> </w:t>
      </w:r>
      <w:r>
        <w:rPr>
          <w:i w:val="false"/>
          <w:iCs w:val="false"/>
          <w:sz w:val="28"/>
          <w:szCs w:val="28"/>
          <w:lang w:val="en-US"/>
        </w:rPr>
        <w:t>York</w:t>
      </w:r>
      <w:r>
        <w:rPr>
          <w:i w:val="false"/>
          <w:iCs w:val="false"/>
          <w:sz w:val="28"/>
          <w:szCs w:val="28"/>
        </w:rPr>
        <w:t xml:space="preserve"> </w:t>
      </w:r>
      <w:r>
        <w:rPr>
          <w:i w:val="false"/>
          <w:iCs w:val="false"/>
          <w:sz w:val="28"/>
          <w:szCs w:val="28"/>
          <w:lang w:val="en-US"/>
        </w:rPr>
        <w:t>Times</w:t>
      </w:r>
      <w:r>
        <w:rPr>
          <w:i w:val="false"/>
          <w:iCs w:val="false"/>
          <w:sz w:val="28"/>
          <w:szCs w:val="28"/>
        </w:rPr>
        <w:t>» генерал-лейтенант Рональд Кадиш, возглавляющий агентство по противоракетной обороне, Пентагон ввел в строй базу ПРО на Аляске в октябре 2004 года. При этом необходимо отметить, что для защиты всей территории, своих войск за рубежом, а также союзников, США планируют создавать глобальную информационно-управляю</w:t>
        <w:softHyphen/>
        <w:t>щую систему, размещаемую как на поверхности Земли, так и в космосе.</w:t>
      </w:r>
    </w:p>
    <w:p>
      <w:pPr>
        <w:pStyle w:val="Normal"/>
        <w:ind w:firstLine="720"/>
        <w:jc w:val="both"/>
        <w:rPr/>
      </w:pPr>
      <w:r>
        <w:rPr>
          <w:i w:val="false"/>
          <w:iCs w:val="false"/>
          <w:sz w:val="28"/>
          <w:szCs w:val="28"/>
        </w:rPr>
        <w:t xml:space="preserve">Такая двухэшелонная система космического базирования, под кодовым названием </w:t>
      </w:r>
      <w:r>
        <w:rPr>
          <w:i w:val="false"/>
          <w:iCs w:val="false"/>
          <w:sz w:val="28"/>
          <w:szCs w:val="28"/>
          <w:lang w:val="en-US"/>
        </w:rPr>
        <w:t>SBIRS</w:t>
      </w:r>
      <w:r>
        <w:rPr>
          <w:i w:val="false"/>
          <w:iCs w:val="false"/>
          <w:sz w:val="28"/>
          <w:szCs w:val="28"/>
        </w:rPr>
        <w:t>, является ключевой в планах разработчиков американской ПРО. По некоторым оценкам, развертывание нижнего эшелона этой системы может начать</w:t>
        <w:softHyphen/>
        <w:t>ся в 2006 году, а в полном масштабе она может быть создана в 2010 году. Одновременно США будут продолжать модерни</w:t>
        <w:softHyphen/>
        <w:t>зацию существующих РЛС предупреждения о ракетном на</w:t>
        <w:softHyphen/>
        <w:t>падении. А коль скоро президент США Джордж Буш и дру</w:t>
        <w:softHyphen/>
        <w:t>гие официальные лица заявляют о необходимости отработки перехвата баллистических ракет и на разгонном участке тра</w:t>
        <w:softHyphen/>
        <w:t>ектории их полета, то это неизбежно будет связано с необхо</w:t>
        <w:softHyphen/>
        <w:t>димостью вывода оружия в космос. Орбитальный экспери</w:t>
        <w:softHyphen/>
        <w:t>мент с лазерным оружием космического базирования наме</w:t>
        <w:softHyphen/>
        <w:t>чается на 2012 год, а еще через год предполагается провести испытание такого оружия с реальным перехватом баллисти</w:t>
        <w:softHyphen/>
        <w:t>ческой ракеты. Работы могут быть ускорены, и запуск искус</w:t>
        <w:softHyphen/>
        <w:t>ственного спутника Земли с лазером на борту может быть осуществлен в 2010 году.</w:t>
      </w:r>
    </w:p>
    <w:p>
      <w:pPr>
        <w:pStyle w:val="Normal"/>
        <w:ind w:firstLine="720"/>
        <w:jc w:val="both"/>
        <w:rPr/>
      </w:pPr>
      <w:r>
        <w:rPr>
          <w:i w:val="false"/>
          <w:iCs w:val="false"/>
          <w:sz w:val="28"/>
          <w:szCs w:val="28"/>
        </w:rPr>
        <w:t>Уже создан солидный задел по противоракетному лазерно</w:t>
        <w:softHyphen/>
        <w:t>му оружию воздушного базирования. Успешно завершены ла</w:t>
        <w:softHyphen/>
        <w:t>бораторные испытания системы наведения и ориентации лазер</w:t>
        <w:softHyphen/>
        <w:t>ного луча на цель, достигнута необходимая мощность его излу</w:t>
        <w:softHyphen/>
        <w:t>чения, проведена доработка самолета-носителя «Боинг-747». По планам ВВС США, предполагается создание авиационной эс</w:t>
        <w:softHyphen/>
        <w:t>кадрильи, состоящей из 7 самолетов, оснащенных комплекса</w:t>
        <w:softHyphen/>
        <w:t>ми лазерного оружия, способными уничтожать баллистические ракеты на активном (разгонном) участке траектории их полета на дальностях до 300—500 километров. Лазеры воздушного ба</w:t>
        <w:softHyphen/>
        <w:t>зирования будут способны уничтожать и спутники на низких орбитах. Испытания этого оружия, как считают специалисты, могут начаться в 2003 году, а его развертывание — в 2007—2008 годах</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Кроме того, к 2008 году Соединенные Штаты планируют по</w:t>
        <w:softHyphen/>
        <w:t>строить шесть новых атомных подводных лодок, не считая те четыре субмарины, которые поступят на вооружение ВМФ США уже в 2007 году. Всего же американцы намерены постро</w:t>
        <w:softHyphen/>
        <w:t>ить 30 подобных подлодок. Как известно, субмарины практи</w:t>
        <w:softHyphen/>
        <w:t>чески неуязвимы, а их удар крылатыми ракетами из прибреж</w:t>
        <w:softHyphen/>
        <w:t>ной зоны трудноотразим даже такими суперсистемами П ВО, как С-300 и С-400, тем более если они будут нести ядерные боего</w:t>
        <w:softHyphen/>
        <w:t>ловки.</w:t>
      </w:r>
    </w:p>
    <w:p>
      <w:pPr>
        <w:pStyle w:val="Normal"/>
        <w:ind w:firstLine="720"/>
        <w:jc w:val="both"/>
        <w:rPr/>
      </w:pPr>
      <w:r>
        <w:rPr>
          <w:i w:val="false"/>
          <w:iCs w:val="false"/>
          <w:sz w:val="28"/>
          <w:szCs w:val="28"/>
        </w:rPr>
        <w:t>Таким образом, где-то к 2012 году Соединенные Штаты со</w:t>
        <w:softHyphen/>
        <w:t>здадут свою противоракетную оборону и будут готовы к нане</w:t>
        <w:softHyphen/>
        <w:t>сению сокрушительного ядерного «преэмптивного удара» по Китаю. Подобная возможность четко соответствует Стратегии национальной безопасности США, опубликованной в сентяб</w:t>
        <w:softHyphen/>
        <w:t>ре 2002 года. В ней представители администрации Буша заяви</w:t>
        <w:softHyphen/>
        <w:t>ли, что «мы не можем позволить нашим врагам ударить первы</w:t>
        <w:softHyphen/>
        <w:t>ми. Для того чтобы предвосхитить или предотвратить подобный враждебный акт со стороны одного из наших противников, Со</w:t>
        <w:softHyphen/>
        <w:t>единенные Штаты будут, если это необходимо, действовать пре</w:t>
        <w:softHyphen/>
        <w:t>вентивно». Иначе говоря, администрация Буша взяла на воору</w:t>
        <w:softHyphen/>
        <w:t>жение общую стратегию «превентивной войны»</w:t>
      </w:r>
      <w:r>
        <w:rPr>
          <w:i w:val="false"/>
          <w:iCs w:val="false"/>
          <w:sz w:val="28"/>
          <w:szCs w:val="28"/>
          <w:vertAlign w:val="superscript"/>
        </w:rPr>
        <w:t>2</w:t>
      </w:r>
      <w:r>
        <w:rPr>
          <w:i w:val="false"/>
          <w:iCs w:val="false"/>
          <w:sz w:val="28"/>
          <w:szCs w:val="28"/>
        </w:rPr>
        <w:t>, т. е. уничто</w:t>
        <w:softHyphen/>
        <w:t>жения тех стран, которые, по мнению Вашингтона, могут в будущем представлять угрозу для национальной безопасности США.</w:t>
      </w:r>
    </w:p>
    <w:p>
      <w:pPr>
        <w:pStyle w:val="Normal"/>
        <w:ind w:firstLine="720"/>
        <w:jc w:val="both"/>
        <w:rPr>
          <w:i w:val="false"/>
          <w:i w:val="false"/>
          <w:iCs w:val="false"/>
          <w:sz w:val="28"/>
          <w:szCs w:val="28"/>
        </w:rPr>
      </w:pPr>
      <w:r>
        <w:rPr>
          <w:i w:val="false"/>
          <w:iCs w:val="false"/>
          <w:sz w:val="28"/>
          <w:szCs w:val="28"/>
        </w:rPr>
        <w:t>Насколько велика вероятность того, что выводы американ</w:t>
        <w:softHyphen/>
        <w:t>ских аналитиков и намерения политиков воплотятся в реаль</w:t>
        <w:softHyphen/>
        <w:t>ных планах ядерного удара по Китаю? Решатся ли правящие круги США уничтожить миллионы людей? Частично на этот вопрос дает ответ 6 августа 1945 года, когда американский бом</w:t>
        <w:softHyphen/>
        <w:t>бардировщик Б-29 сбросил на Хиросиму атомную бомбу под ко</w:t>
        <w:softHyphen/>
        <w:t>довым названием «Малыш», в результате чего заживо сгорело 140 тыс. мужчин, женщин и детей, живших в этом японском го</w:t>
        <w:softHyphen/>
        <w:t>роде далеко от театра военных действий. Затем атомная бомба «Толстяк» была сброшена на Нагасаки, унеся жизни 80 тыс. че</w:t>
        <w:softHyphen/>
        <w:t>ловек мирного населения. Еще 35 тыс. японцев умерли позднее от ран и лучевой болезни. Как правило, американцы объясн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rPr>
        <w:t xml:space="preserve">1 </w:t>
      </w:r>
      <w:r>
        <w:rPr>
          <w:sz w:val="28"/>
          <w:szCs w:val="28"/>
          <w:vertAlign w:val="superscript"/>
        </w:rPr>
        <w:t xml:space="preserve">Георгиев В. </w:t>
      </w:r>
      <w:r>
        <w:rPr>
          <w:i w:val="false"/>
          <w:iCs w:val="false"/>
          <w:sz w:val="28"/>
          <w:szCs w:val="28"/>
          <w:vertAlign w:val="superscript"/>
        </w:rPr>
        <w:t>Американские противоракеты могут иметь ядерные бое</w:t>
        <w:softHyphen/>
        <w:t>головки. // Независимая газета. 2002. 5 марта.</w:t>
      </w:r>
    </w:p>
    <w:p>
      <w:pPr>
        <w:pStyle w:val="Normal"/>
        <w:ind w:firstLine="720"/>
        <w:jc w:val="both"/>
        <w:rPr/>
      </w:pPr>
      <w:r>
        <w:rPr>
          <w:sz w:val="28"/>
          <w:szCs w:val="28"/>
          <w:vertAlign w:val="superscript"/>
        </w:rPr>
        <w:t xml:space="preserve">2 Миллер С. </w:t>
      </w:r>
      <w:r>
        <w:rPr>
          <w:i w:val="false"/>
          <w:iCs w:val="false"/>
          <w:sz w:val="28"/>
          <w:szCs w:val="28"/>
          <w:vertAlign w:val="superscript"/>
        </w:rPr>
        <w:t>Доктрина Буша после Ирака // Независимая газета. 2003. 25 марта.</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ют эту акцию устрашения военной целесообразностью. В 1990 году пилот первого бомбардировщика (лично нажавший кнопку сброса «Малыша» на Хиросиму), Томас Фереби, заявил, что не жалеет о содеянном и не собирается извиняться, так как «это [ядерная атака] привело к окончанию Второй мировой вой</w:t>
        <w:softHyphen/>
        <w:t>ны». Наверное, в действиях американцев есть своя логика -«с врагом надо бороться всеми возможными способами», вплоть до ядерных бомбардировок. А что же тогда надо делать (в кон</w:t>
        <w:softHyphen/>
        <w:t>тексте этой американской логики) со своими союзниками? На этот вопрос дают ответ секретные доклады Комитета начальни</w:t>
        <w:softHyphen/>
        <w:t>ков штабов и директивы Совета национальной безопасности США сороковых годов.</w:t>
      </w:r>
    </w:p>
    <w:p>
      <w:pPr>
        <w:pStyle w:val="Normal"/>
        <w:ind w:firstLine="720"/>
        <w:jc w:val="both"/>
        <w:rPr/>
      </w:pPr>
      <w:r>
        <w:rPr>
          <w:i w:val="false"/>
          <w:iCs w:val="false"/>
          <w:sz w:val="28"/>
          <w:szCs w:val="28"/>
        </w:rPr>
        <w:t>Уже в том же 1945 году Объединенный разведывательный комитет наметил двадцать советских городов для атомной бом</w:t>
        <w:softHyphen/>
        <w:t>бардировки. Этот комитет рекомендовал атомное нападение не только в случае агрессии СССР, но и в том случае, если успехи Советского Союза в области экономики и науки указывают на создание возможности «в конечном итоге напасть на США или создать оборону против нашего нападения». Комитет совето</w:t>
        <w:softHyphen/>
        <w:t>вал «предоставить приоритет стратегической авиации», при этом заметил, что атомные бомбардировки относительно малоэффек</w:t>
        <w:softHyphen/>
        <w:t>тивны против обычных вооруженных сил и транспортной сис</w:t>
        <w:softHyphen/>
        <w:t>темы, а значит, будут пригодны только для массового истребле</w:t>
        <w:softHyphen/>
        <w:t>ния мирного населения</w:t>
      </w:r>
      <w:r>
        <w:rPr>
          <w:i w:val="false"/>
          <w:iCs w:val="false"/>
          <w:sz w:val="28"/>
          <w:szCs w:val="28"/>
          <w:vertAlign w:val="superscript"/>
        </w:rPr>
        <w:t>1</w:t>
      </w:r>
      <w:r>
        <w:rPr>
          <w:i w:val="false"/>
          <w:iCs w:val="false"/>
          <w:sz w:val="28"/>
          <w:szCs w:val="28"/>
        </w:rPr>
        <w:t>.</w:t>
      </w:r>
    </w:p>
    <w:p>
      <w:pPr>
        <w:pStyle w:val="Normal"/>
        <w:ind w:firstLine="720"/>
        <w:jc w:val="both"/>
        <w:rPr/>
      </w:pPr>
      <w:r>
        <w:rPr>
          <w:i w:val="false"/>
          <w:iCs w:val="false"/>
          <w:sz w:val="28"/>
          <w:szCs w:val="28"/>
        </w:rPr>
        <w:t>Без труда можно заметить, что приведенное содержание сек</w:t>
        <w:softHyphen/>
        <w:t>ретных штабных документов, которые проанализировал М. Шерри, с надлежащими отсылками к архивным досье, сви</w:t>
        <w:softHyphen/>
        <w:t>детельствуют о том, что американское военное и политическое руководство не рассматривало СССР в качестве «агрессора». По этому поводу М. Шерри констатировал: «Советский Союз не представляет собой непосредственной угрозы, признало коман</w:t>
        <w:softHyphen/>
        <w:t>дование вооруженных сил. Его экономика и людские ресурсы были истощены войной... Следовательно, в ближайшие не</w:t>
        <w:softHyphen/>
        <w:t>сколько лет СССР сосредоточит свои усилия на восстановле</w:t>
        <w:softHyphen/>
        <w:t>нии...» Однако, несмотря на это, «советские возможности, не</w:t>
        <w:softHyphen/>
        <w:t>зависимо от того, что думали о намерениях русских, представ</w:t>
        <w:softHyphen/>
        <w:t>лялись достаточным основанием считать СССР потенциальным врагом»</w:t>
      </w:r>
      <w:r>
        <w:rPr>
          <w:i w:val="false"/>
          <w:iCs w:val="false"/>
          <w:sz w:val="28"/>
          <w:szCs w:val="28"/>
          <w:vertAlign w:val="superscript"/>
        </w:rPr>
        <w:t>2</w:t>
      </w:r>
      <w:r>
        <w:rPr>
          <w:i w:val="false"/>
          <w:iCs w:val="false"/>
          <w:sz w:val="28"/>
          <w:szCs w:val="28"/>
        </w:rPr>
        <w:t>. В записке Государственного департамента от 16 нояб</w:t>
        <w:softHyphen/>
        <w:t>ря 1945 года «Действия во исполнение заявления комитета н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rPr>
      </w:pPr>
      <w:r>
        <w:rPr>
          <w:i w:val="false"/>
          <w:iCs w:val="false"/>
          <w:sz w:val="28"/>
          <w:szCs w:val="28"/>
          <w:vertAlign w:val="superscript"/>
          <w:lang w:val="en-US"/>
        </w:rPr>
        <w:t xml:space="preserve">1 </w:t>
      </w:r>
      <w:r>
        <w:rPr>
          <w:sz w:val="28"/>
          <w:szCs w:val="28"/>
          <w:vertAlign w:val="superscript"/>
          <w:lang w:val="en-US"/>
        </w:rPr>
        <w:t xml:space="preserve">Sherry M. </w:t>
      </w:r>
      <w:r>
        <w:rPr>
          <w:i w:val="false"/>
          <w:iCs w:val="false"/>
          <w:sz w:val="28"/>
          <w:szCs w:val="28"/>
          <w:vertAlign w:val="superscript"/>
          <w:lang w:val="en-US"/>
        </w:rPr>
        <w:t>Preparing for the Next \\kr. American Plans for postwar defense, 1941-45, Yale University Press, 1977. P</w:t>
      </w:r>
      <w:r>
        <w:rPr>
          <w:i w:val="false"/>
          <w:iCs w:val="false"/>
          <w:sz w:val="28"/>
          <w:szCs w:val="28"/>
          <w:vertAlign w:val="superscript"/>
        </w:rPr>
        <w:t xml:space="preserve">. 201,205, 212-213. </w:t>
      </w:r>
    </w:p>
    <w:p>
      <w:pPr>
        <w:pStyle w:val="Normal"/>
        <w:ind w:firstLine="720"/>
        <w:jc w:val="both"/>
        <w:rPr/>
      </w:pPr>
      <w:r>
        <w:rPr>
          <w:i w:val="false"/>
          <w:iCs w:val="false"/>
          <w:sz w:val="28"/>
          <w:szCs w:val="28"/>
          <w:vertAlign w:val="superscript"/>
        </w:rPr>
        <w:t xml:space="preserve">2 </w:t>
      </w:r>
      <w:r>
        <w:rPr>
          <w:i w:val="false"/>
          <w:iCs w:val="false"/>
          <w:sz w:val="28"/>
          <w:szCs w:val="28"/>
          <w:vertAlign w:val="superscript"/>
          <w:lang w:val="en-US"/>
        </w:rPr>
        <w:t>Jbid</w:t>
      </w:r>
      <w:r>
        <w:rPr>
          <w:i w:val="false"/>
          <w:iCs w:val="false"/>
          <w:sz w:val="28"/>
          <w:szCs w:val="28"/>
          <w:vertAlign w:val="superscript"/>
        </w:rPr>
        <w:t xml:space="preserve">. </w:t>
      </w:r>
      <w:r>
        <w:rPr>
          <w:i w:val="false"/>
          <w:iCs w:val="false"/>
          <w:sz w:val="28"/>
          <w:szCs w:val="28"/>
          <w:vertAlign w:val="superscript"/>
          <w:lang w:val="en-US"/>
        </w:rPr>
        <w:t>P</w:t>
      </w:r>
      <w:r>
        <w:rPr>
          <w:i w:val="false"/>
          <w:iCs w:val="false"/>
          <w:sz w:val="28"/>
          <w:szCs w:val="28"/>
          <w:vertAlign w:val="superscript"/>
        </w:rPr>
        <w:t>. 214-215.</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чальников штабов о военной политике США» говорилось: «Мы не можем допустить, чтобы возобладала ложная и опасная идея —дабы избежать занятия агрессивной позиции, мы позво</w:t>
        <w:softHyphen/>
        <w:t>лили первому удару обрушиться на нас. В таких обстоятельствах наше правительство должно быстро добиваться политического решения, одновременно проведя все приготовления, чтобы в случае необходимости самому нанести первый удар»</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Планы Комитета начальников штабов о массированной ядерной бомбардировке СССР носили вполне практический, а не умозрительный характер. Как свидетельствуют документы, в 1945 году США располагали не двумя атомными бомбами, ко</w:t>
        <w:softHyphen/>
        <w:t>торые были использованы против Японии, а — 196 (!).</w:t>
      </w:r>
    </w:p>
    <w:p>
      <w:pPr>
        <w:pStyle w:val="Normal"/>
        <w:ind w:firstLine="720"/>
        <w:jc w:val="both"/>
        <w:rPr/>
      </w:pPr>
      <w:r>
        <w:rPr>
          <w:i w:val="false"/>
          <w:iCs w:val="false"/>
          <w:sz w:val="28"/>
          <w:szCs w:val="28"/>
        </w:rPr>
        <w:t>В директиве Объединенного комитета военного планиро</w:t>
        <w:softHyphen/>
        <w:t>вания № 432/д от 14 декабря 1945 года, принятой в связи с упо</w:t>
        <w:softHyphen/>
        <w:t>мянутыми директивами комитета начальников штабов об атом</w:t>
        <w:softHyphen/>
        <w:t>ной бомбардировке 20 советских городов, было сказано: «На карте к приложению А [к документу Объединенного разведы</w:t>
        <w:softHyphen/>
        <w:t>вательного комитета от 3 ноября 1945 г.]... указаны 20основных промышленных центров Советского Союза</w:t>
      </w:r>
      <w:r>
        <w:rPr>
          <w:i w:val="false"/>
          <w:iCs w:val="false"/>
          <w:sz w:val="28"/>
          <w:szCs w:val="28"/>
          <w:vertAlign w:val="superscript"/>
        </w:rPr>
        <w:t>2</w:t>
      </w:r>
      <w:r>
        <w:rPr>
          <w:i w:val="false"/>
          <w:iCs w:val="false"/>
          <w:sz w:val="28"/>
          <w:szCs w:val="28"/>
        </w:rPr>
        <w:t xml:space="preserve"> и трасса Трансси</w:t>
        <w:softHyphen/>
        <w:t>бирской магистрали — главной советской линии коммуника</w:t>
        <w:softHyphen/>
        <w:t>ций. Карта также показывает базы, с которых сверхтяжелые бом</w:t>
        <w:softHyphen/>
        <w:t>бардировщики могут достичь семнадцати из двадцати указан</w:t>
        <w:softHyphen/>
        <w:t>ных городов и Транссибирскую магистраль. Согласно нашей оценке, действуя с указанных баз и используя все 196 атомных бомб (куда входят 100 процентов резерва), Соединенные Шта</w:t>
        <w:softHyphen/>
        <w:t>ты смогли бы нанести такой разрушительный удар по промыш</w:t>
        <w:softHyphen/>
        <w:t>ленным источникам военной силы СССР, что он в конечном счете может стать решающим».</w:t>
      </w:r>
    </w:p>
    <w:p>
      <w:pPr>
        <w:pStyle w:val="Normal"/>
        <w:ind w:firstLine="720"/>
        <w:jc w:val="both"/>
        <w:rPr>
          <w:i w:val="false"/>
          <w:i w:val="false"/>
          <w:iCs w:val="false"/>
          <w:sz w:val="28"/>
          <w:szCs w:val="28"/>
        </w:rPr>
      </w:pPr>
      <w:r>
        <w:rPr>
          <w:i w:val="false"/>
          <w:iCs w:val="false"/>
          <w:sz w:val="28"/>
          <w:szCs w:val="28"/>
        </w:rPr>
        <w:t>Таким образом, еще в сентябре — ноябре 1945 года Соеди</w:t>
        <w:softHyphen/>
        <w:t>ненные Штаты приняли доктрину «превентивного удара», со</w:t>
        <w:softHyphen/>
        <w:t>здав план внезапной ядерной атаки против Советского Союза — американского союзника во Второй мировой войне. Фактичес</w:t>
        <w:softHyphen/>
        <w:t>ки данная ситуация наглядно демонстрирует суть англосаксон</w:t>
        <w:softHyphen/>
        <w:t>ской психологии и политической философии.</w:t>
      </w:r>
    </w:p>
    <w:p>
      <w:pPr>
        <w:pStyle w:val="Normal"/>
        <w:ind w:firstLine="720"/>
        <w:jc w:val="both"/>
        <w:rPr>
          <w:i w:val="false"/>
          <w:i w:val="false"/>
          <w:iCs w:val="false"/>
          <w:sz w:val="28"/>
          <w:szCs w:val="28"/>
        </w:rPr>
      </w:pPr>
      <w:r>
        <w:rPr>
          <w:i w:val="false"/>
          <w:iCs w:val="false"/>
          <w:sz w:val="28"/>
          <w:szCs w:val="28"/>
        </w:rPr>
        <w:t>7 ноября 1947 года Совет планирования политики Государ</w:t>
        <w:softHyphen/>
        <w:t>ственного департамента представил «Резюме международной обстановки», в котором, в частности, фигурировал такой вы</w:t>
        <w:softHyphen/>
        <w:t>вод: «Опасность войны многими значительно преувеличивает</w:t>
        <w:softHyphen/>
        <w:t>ся. Советское правительство не желает и не ожидает войны с</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1</w:t>
      </w:r>
      <w:r>
        <w:rPr>
          <w:i w:val="false"/>
          <w:iCs w:val="false"/>
          <w:sz w:val="28"/>
          <w:szCs w:val="28"/>
          <w:vertAlign w:val="superscript"/>
          <w:lang w:val="en-US"/>
        </w:rPr>
        <w:t>F</w:t>
      </w:r>
      <w:r>
        <w:rPr>
          <w:i w:val="false"/>
          <w:iCs w:val="false"/>
          <w:sz w:val="28"/>
          <w:szCs w:val="28"/>
          <w:vertAlign w:val="superscript"/>
        </w:rPr>
        <w:t xml:space="preserve">. </w:t>
      </w:r>
      <w:r>
        <w:rPr>
          <w:i w:val="false"/>
          <w:iCs w:val="false"/>
          <w:sz w:val="28"/>
          <w:szCs w:val="28"/>
          <w:vertAlign w:val="superscript"/>
          <w:lang w:val="en-US"/>
        </w:rPr>
        <w:t>R</w:t>
      </w:r>
      <w:r>
        <w:rPr>
          <w:i w:val="false"/>
          <w:iCs w:val="false"/>
          <w:sz w:val="28"/>
          <w:szCs w:val="28"/>
          <w:vertAlign w:val="superscript"/>
        </w:rPr>
        <w:t xml:space="preserve">.: 1946. </w:t>
      </w:r>
      <w:r>
        <w:rPr>
          <w:i w:val="false"/>
          <w:iCs w:val="false"/>
          <w:sz w:val="28"/>
          <w:szCs w:val="28"/>
          <w:vertAlign w:val="superscript"/>
          <w:lang w:val="en-US"/>
        </w:rPr>
        <w:t>V</w:t>
      </w:r>
      <w:r>
        <w:rPr>
          <w:i w:val="false"/>
          <w:iCs w:val="false"/>
          <w:sz w:val="28"/>
          <w:szCs w:val="28"/>
          <w:vertAlign w:val="superscript"/>
        </w:rPr>
        <w:t>. 1. Р. 1160-1165, 1125-1128.</w:t>
      </w:r>
    </w:p>
    <w:p>
      <w:pPr>
        <w:pStyle w:val="Normal"/>
        <w:ind w:firstLine="720"/>
        <w:jc w:val="both"/>
        <w:rPr/>
      </w:pPr>
      <w:r>
        <w:rPr>
          <w:i w:val="false"/>
          <w:iCs w:val="false"/>
          <w:sz w:val="28"/>
          <w:szCs w:val="28"/>
          <w:vertAlign w:val="superscript"/>
        </w:rPr>
        <w:t>2 Всего в 20 советских городах, выбранных объектами атомной бом</w:t>
        <w:softHyphen/>
        <w:t>бардировки, в то время проживало 13 млн.человек (!).</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нами в обозримом будущем... Крайние опасения по поводу опас</w:t>
        <w:softHyphen/>
        <w:t>ности войны исходят из неверной оценки советских намерений. Кремль не желает новой большой войны и не ожидает ее... В целом нет оснований полагать, что мы внезапно будем вовле</w:t>
        <w:softHyphen/>
        <w:t>чены в вооруженный конфликте СССР»</w:t>
      </w:r>
      <w:r>
        <w:rPr>
          <w:i w:val="false"/>
          <w:iCs w:val="false"/>
          <w:sz w:val="28"/>
          <w:szCs w:val="28"/>
          <w:vertAlign w:val="superscript"/>
        </w:rPr>
        <w:t>1</w:t>
      </w:r>
      <w:r>
        <w:rPr>
          <w:i w:val="false"/>
          <w:iCs w:val="false"/>
          <w:sz w:val="28"/>
          <w:szCs w:val="28"/>
        </w:rPr>
        <w:t>. То же самое указыва</w:t>
        <w:softHyphen/>
        <w:t>лось и в директиве СНБ 20/4 от 23 ноября 1948 года: «Тщатель</w:t>
        <w:softHyphen/>
        <w:t>ный учет самых различных факторов указывает на вероятность того, что Советское правительство в настоящее время не пла</w:t>
        <w:softHyphen/>
        <w:t>нирует никаких умышленных военныхдействий, рассчитанных на вовлечение США в конфликт»</w:t>
      </w:r>
      <w:r>
        <w:rPr>
          <w:i w:val="false"/>
          <w:iCs w:val="false"/>
          <w:sz w:val="28"/>
          <w:szCs w:val="28"/>
          <w:vertAlign w:val="superscript"/>
        </w:rPr>
        <w:t>2</w:t>
      </w:r>
      <w:r>
        <w:rPr>
          <w:i w:val="false"/>
          <w:iCs w:val="false"/>
          <w:sz w:val="28"/>
          <w:szCs w:val="28"/>
        </w:rPr>
        <w:t>.</w:t>
      </w:r>
    </w:p>
    <w:p>
      <w:pPr>
        <w:pStyle w:val="Normal"/>
        <w:ind w:firstLine="720"/>
        <w:jc w:val="both"/>
        <w:rPr/>
      </w:pPr>
      <w:r>
        <w:rPr>
          <w:i w:val="false"/>
          <w:iCs w:val="false"/>
          <w:sz w:val="28"/>
          <w:szCs w:val="28"/>
        </w:rPr>
        <w:t>Несмотря на это, по приказанию Комитета начальников штабов к середине 1948 года был составлен план «Чариотир», в соответствии с которым война против СССР должна была на</w:t>
        <w:softHyphen/>
        <w:t>чаться «с концентрированных налетов с использованием атом</w:t>
        <w:softHyphen/>
        <w:t>ных бомб против правительственных, политических и админи</w:t>
        <w:softHyphen/>
        <w:t>стративных центров, промышленных городов и избранных предприятий нефтеочистительной промышленности с баз в За</w:t>
        <w:softHyphen/>
        <w:t>падном полушарии и Англии». В первый период войны (трид</w:t>
        <w:softHyphen/>
        <w:t>цать дней) намечалось сбросить 133 атомные бомбы на 70 со</w:t>
        <w:softHyphen/>
        <w:t>ветских городов. Из них 8 атомных бомб на Москву с разруше</w:t>
        <w:softHyphen/>
        <w:t>нием примерно 40 квадратных миль города и 7 атомных бомб на Ленинград, с соответствующим разрушением 35 квадратных миль. В последующие за этим два года войны предполагалось сбросить еще 200 атомных бомб и 250 тыс.тонн обычных бомб. Командование стратегической авиации предполагало, что где-то в ходе этих бомбардировок или после них Советский Союз капитулирует</w:t>
      </w:r>
      <w:r>
        <w:rPr>
          <w:i w:val="false"/>
          <w:iCs w:val="false"/>
          <w:sz w:val="28"/>
          <w:szCs w:val="28"/>
          <w:vertAlign w:val="superscript"/>
        </w:rPr>
        <w:t>3</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Однако, как подсчитали американские военные аналитики, этого было недостаточно для достижения быстрой победы, для которой требовалось существенное увеличение количества стра</w:t>
        <w:softHyphen/>
        <w:t>тегической авиации, повышения ее боевых возможностей, по</w:t>
        <w:softHyphen/>
        <w:t>полнение ядерных арсеналов. Кроме того, был сделан вывод: чтобы обеспечить нанесение массированного ядерного удара авиационными средствами, Соединенным Штатам необходи</w:t>
        <w:softHyphen/>
        <w:t>мо создать сеть баз вдоль границ СССР, с которых бомбарди</w:t>
        <w:softHyphen/>
        <w:t>ровщики-носители ядерного оружия смогут осуществлять бое</w:t>
        <w:softHyphen/>
        <w:t>вые вылеты по кратчайшим маршрутам к запланированным це</w:t>
        <w:softHyphen/>
        <w:t>лям на советской территории. Также американцы решили, что</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vertAlign w:val="superscript"/>
        </w:rPr>
        <w:t xml:space="preserve">1 К </w:t>
      </w:r>
      <w:r>
        <w:rPr>
          <w:i w:val="false"/>
          <w:iCs w:val="false"/>
          <w:sz w:val="28"/>
          <w:szCs w:val="28"/>
          <w:vertAlign w:val="superscript"/>
          <w:lang w:val="en-US"/>
        </w:rPr>
        <w:t>R</w:t>
      </w:r>
      <w:r>
        <w:rPr>
          <w:i w:val="false"/>
          <w:iCs w:val="false"/>
          <w:sz w:val="28"/>
          <w:szCs w:val="28"/>
          <w:vertAlign w:val="superscript"/>
        </w:rPr>
        <w:t xml:space="preserve">.: 1947. </w:t>
      </w:r>
      <w:r>
        <w:rPr>
          <w:i w:val="false"/>
          <w:iCs w:val="false"/>
          <w:sz w:val="28"/>
          <w:szCs w:val="28"/>
          <w:vertAlign w:val="superscript"/>
          <w:lang w:val="en-US"/>
        </w:rPr>
        <w:t>VI</w:t>
      </w:r>
      <w:r>
        <w:rPr>
          <w:i w:val="false"/>
          <w:iCs w:val="false"/>
          <w:sz w:val="28"/>
          <w:szCs w:val="28"/>
          <w:vertAlign w:val="superscript"/>
        </w:rPr>
        <w:t>. Р. 772, 776-777.</w:t>
      </w:r>
    </w:p>
    <w:p>
      <w:pPr>
        <w:pStyle w:val="Normal"/>
        <w:ind w:firstLine="720"/>
        <w:jc w:val="both"/>
        <w:rPr/>
      </w:pPr>
      <w:r>
        <w:rPr>
          <w:i w:val="false"/>
          <w:iCs w:val="false"/>
          <w:sz w:val="28"/>
          <w:szCs w:val="28"/>
          <w:vertAlign w:val="superscript"/>
        </w:rPr>
        <w:t xml:space="preserve">2 </w:t>
      </w:r>
      <w:r>
        <w:rPr>
          <w:i w:val="false"/>
          <w:iCs w:val="false"/>
          <w:sz w:val="28"/>
          <w:szCs w:val="28"/>
          <w:vertAlign w:val="superscript"/>
          <w:lang w:val="en-US"/>
        </w:rPr>
        <w:t>F</w:t>
      </w:r>
      <w:r>
        <w:rPr>
          <w:i w:val="false"/>
          <w:iCs w:val="false"/>
          <w:sz w:val="28"/>
          <w:szCs w:val="28"/>
          <w:vertAlign w:val="superscript"/>
        </w:rPr>
        <w:t xml:space="preserve">. </w:t>
      </w:r>
      <w:r>
        <w:rPr>
          <w:i w:val="false"/>
          <w:iCs w:val="false"/>
          <w:sz w:val="28"/>
          <w:szCs w:val="28"/>
          <w:vertAlign w:val="superscript"/>
          <w:lang w:val="en-US"/>
        </w:rPr>
        <w:t>R</w:t>
      </w:r>
      <w:r>
        <w:rPr>
          <w:i w:val="false"/>
          <w:iCs w:val="false"/>
          <w:sz w:val="28"/>
          <w:szCs w:val="28"/>
          <w:vertAlign w:val="superscript"/>
        </w:rPr>
        <w:t xml:space="preserve">.: 1948. </w:t>
      </w:r>
      <w:r>
        <w:rPr>
          <w:i w:val="false"/>
          <w:iCs w:val="false"/>
          <w:sz w:val="28"/>
          <w:szCs w:val="28"/>
          <w:vertAlign w:val="superscript"/>
          <w:lang w:val="en-US"/>
        </w:rPr>
        <w:t xml:space="preserve">V 1, pt. 2. </w:t>
      </w:r>
      <w:r>
        <w:rPr>
          <w:i w:val="false"/>
          <w:iCs w:val="false"/>
          <w:sz w:val="28"/>
          <w:szCs w:val="28"/>
          <w:vertAlign w:val="superscript"/>
        </w:rPr>
        <w:t>Р</w:t>
      </w:r>
      <w:r>
        <w:rPr>
          <w:i w:val="false"/>
          <w:iCs w:val="false"/>
          <w:sz w:val="28"/>
          <w:szCs w:val="28"/>
          <w:vertAlign w:val="superscript"/>
          <w:lang w:val="en-US"/>
        </w:rPr>
        <w:t>. 666, 665.</w:t>
      </w:r>
    </w:p>
    <w:p>
      <w:pPr>
        <w:pStyle w:val="Normal"/>
        <w:ind w:firstLine="720"/>
        <w:jc w:val="both"/>
        <w:rPr/>
      </w:pPr>
      <w:r>
        <w:rPr>
          <w:i w:val="false"/>
          <w:iCs w:val="false"/>
          <w:sz w:val="28"/>
          <w:szCs w:val="28"/>
          <w:vertAlign w:val="superscript"/>
          <w:lang w:val="en-US"/>
        </w:rPr>
        <w:t xml:space="preserve">3 </w:t>
      </w:r>
      <w:r>
        <w:rPr>
          <w:sz w:val="28"/>
          <w:szCs w:val="28"/>
          <w:vertAlign w:val="superscript"/>
          <w:lang w:val="en-US"/>
        </w:rPr>
        <w:t xml:space="preserve">Drop Shot. </w:t>
      </w:r>
      <w:r>
        <w:rPr>
          <w:i w:val="false"/>
          <w:iCs w:val="false"/>
          <w:sz w:val="28"/>
          <w:szCs w:val="28"/>
          <w:vertAlign w:val="superscript"/>
          <w:lang w:val="en-US"/>
        </w:rPr>
        <w:t>The United States Plan for War with the Soviet Union in 1957. Ed</w:t>
      </w:r>
      <w:r>
        <w:rPr>
          <w:i w:val="false"/>
          <w:iCs w:val="false"/>
          <w:sz w:val="28"/>
          <w:szCs w:val="28"/>
          <w:vertAlign w:val="superscript"/>
        </w:rPr>
        <w:t xml:space="preserve">. </w:t>
      </w:r>
      <w:r>
        <w:rPr>
          <w:i w:val="false"/>
          <w:iCs w:val="false"/>
          <w:sz w:val="28"/>
          <w:szCs w:val="28"/>
          <w:vertAlign w:val="superscript"/>
          <w:lang w:val="en-US"/>
        </w:rPr>
        <w:t>By</w:t>
      </w:r>
      <w:r>
        <w:rPr>
          <w:i w:val="false"/>
          <w:iCs w:val="false"/>
          <w:sz w:val="28"/>
          <w:szCs w:val="28"/>
          <w:vertAlign w:val="superscript"/>
        </w:rPr>
        <w:t xml:space="preserve"> </w:t>
      </w:r>
      <w:r>
        <w:rPr>
          <w:i w:val="false"/>
          <w:iCs w:val="false"/>
          <w:sz w:val="28"/>
          <w:szCs w:val="28"/>
          <w:vertAlign w:val="superscript"/>
          <w:lang w:val="en-US"/>
        </w:rPr>
        <w:t>A</w:t>
      </w:r>
      <w:r>
        <w:rPr>
          <w:i w:val="false"/>
          <w:iCs w:val="false"/>
          <w:sz w:val="28"/>
          <w:szCs w:val="28"/>
          <w:vertAlign w:val="superscript"/>
        </w:rPr>
        <w:t xml:space="preserve">. </w:t>
      </w:r>
      <w:r>
        <w:rPr>
          <w:i w:val="false"/>
          <w:iCs w:val="false"/>
          <w:sz w:val="28"/>
          <w:szCs w:val="28"/>
          <w:vertAlign w:val="superscript"/>
          <w:lang w:val="en-US"/>
        </w:rPr>
        <w:t>Brown</w:t>
      </w:r>
      <w:r>
        <w:rPr>
          <w:i w:val="false"/>
          <w:iCs w:val="false"/>
          <w:sz w:val="28"/>
          <w:szCs w:val="28"/>
          <w:vertAlign w:val="superscript"/>
        </w:rPr>
        <w:t xml:space="preserve">. N. </w:t>
      </w:r>
      <w:r>
        <w:rPr>
          <w:i w:val="false"/>
          <w:iCs w:val="false"/>
          <w:sz w:val="28"/>
          <w:szCs w:val="28"/>
          <w:vertAlign w:val="superscript"/>
          <w:lang w:val="en-US"/>
        </w:rPr>
        <w:t>Y</w:t>
      </w:r>
      <w:r>
        <w:rPr>
          <w:i w:val="false"/>
          <w:iCs w:val="false"/>
          <w:sz w:val="28"/>
          <w:szCs w:val="28"/>
          <w:vertAlign w:val="superscript"/>
        </w:rPr>
        <w:t xml:space="preserve">. 1978. </w:t>
      </w:r>
      <w:r>
        <w:rPr>
          <w:i w:val="false"/>
          <w:iCs w:val="false"/>
          <w:sz w:val="28"/>
          <w:szCs w:val="28"/>
          <w:vertAlign w:val="superscript"/>
          <w:lang w:val="en-US"/>
        </w:rPr>
        <w:t>P</w:t>
      </w:r>
      <w:r>
        <w:rPr>
          <w:i w:val="false"/>
          <w:iCs w:val="false"/>
          <w:sz w:val="28"/>
          <w:szCs w:val="28"/>
          <w:vertAlign w:val="superscript"/>
        </w:rPr>
        <w:t>. 6.</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необходимо развернуть серийное производство тяжелых стра</w:t>
        <w:softHyphen/>
        <w:t>тегических межконтинентальных бомбардировщиков В-36, спо</w:t>
        <w:softHyphen/>
        <w:t>собных действовать с баз на американской территории. Есте</w:t>
        <w:softHyphen/>
        <w:t>ственно, что все это требовало времени.</w:t>
      </w:r>
    </w:p>
    <w:p>
      <w:pPr>
        <w:pStyle w:val="Normal"/>
        <w:ind w:firstLine="720"/>
        <w:jc w:val="both"/>
        <w:rPr>
          <w:i w:val="false"/>
          <w:i w:val="false"/>
          <w:iCs w:val="false"/>
          <w:sz w:val="28"/>
          <w:szCs w:val="28"/>
        </w:rPr>
      </w:pPr>
      <w:r>
        <w:rPr>
          <w:i w:val="false"/>
          <w:iCs w:val="false"/>
          <w:sz w:val="28"/>
          <w:szCs w:val="28"/>
        </w:rPr>
        <w:t>К 1 сентября 1948 года по штабам соединений вооружен</w:t>
        <w:softHyphen/>
        <w:t>ных сил США был разослан план «Флитвуд» — руководство к составлению соответствующих оперативных планов. А 21 декаб</w:t>
        <w:softHyphen/>
        <w:t>ря 1948 года главнокомандующий ВВССШАдоложил Комите</w:t>
        <w:softHyphen/>
        <w:t>ту начальников штабов составленный во исполнение указанных директив оперативный план САК ЕВП 1-49:</w:t>
      </w:r>
    </w:p>
    <w:p>
      <w:pPr>
        <w:pStyle w:val="Normal"/>
        <w:ind w:firstLine="720"/>
        <w:jc w:val="both"/>
        <w:rPr>
          <w:i w:val="false"/>
          <w:i w:val="false"/>
          <w:iCs w:val="false"/>
          <w:sz w:val="28"/>
          <w:szCs w:val="28"/>
        </w:rPr>
      </w:pPr>
      <w:r>
        <w:rPr>
          <w:i w:val="false"/>
          <w:iCs w:val="false"/>
          <w:sz w:val="28"/>
          <w:szCs w:val="28"/>
        </w:rPr>
        <w:t>«..2. Война начнется до 1 апреля 1949 г.</w:t>
      </w:r>
    </w:p>
    <w:p>
      <w:pPr>
        <w:pStyle w:val="Normal"/>
        <w:ind w:firstLine="720"/>
        <w:jc w:val="both"/>
        <w:rPr>
          <w:i w:val="false"/>
          <w:i w:val="false"/>
          <w:iCs w:val="false"/>
          <w:sz w:val="28"/>
          <w:szCs w:val="28"/>
        </w:rPr>
      </w:pPr>
      <w:r>
        <w:rPr>
          <w:i w:val="false"/>
          <w:iCs w:val="false"/>
          <w:sz w:val="28"/>
          <w:szCs w:val="28"/>
        </w:rPr>
        <w:t>3. Атомные бомбы будут использоваться в масштабах, кото</w:t>
        <w:softHyphen/>
        <w:t>рые будут сочтены целесообразными...</w:t>
      </w:r>
    </w:p>
    <w:p>
      <w:pPr>
        <w:pStyle w:val="Normal"/>
        <w:ind w:firstLine="720"/>
        <w:jc w:val="both"/>
        <w:rPr>
          <w:i w:val="false"/>
          <w:i w:val="false"/>
          <w:iCs w:val="false"/>
          <w:sz w:val="28"/>
          <w:szCs w:val="28"/>
        </w:rPr>
      </w:pPr>
      <w:r>
        <w:rPr>
          <w:i w:val="false"/>
          <w:iCs w:val="false"/>
          <w:sz w:val="28"/>
          <w:szCs w:val="28"/>
        </w:rPr>
        <w:t>32а. С учетом количества имеющихся атомных бомб, ради</w:t>
        <w:softHyphen/>
        <w:t>уса действия союзных бомбардировщиков, точности бомбоме</w:t>
        <w:softHyphen/>
        <w:t>тания, мощности бомбардировок первостепенными объектами для ударов с воздуха являются главные города Советского Со</w:t>
        <w:softHyphen/>
        <w:t>юза. Уничтожение их настолько подорвет центры промышлен</w:t>
        <w:softHyphen/>
        <w:t>ности и управления СССР, что наступательная и оборонитель</w:t>
        <w:softHyphen/>
        <w:t>ная мощь Советских Вооруженных Сил резко снизится...</w:t>
      </w:r>
    </w:p>
    <w:p>
      <w:pPr>
        <w:pStyle w:val="Normal"/>
        <w:ind w:firstLine="720"/>
        <w:jc w:val="both"/>
        <w:rPr>
          <w:i w:val="false"/>
          <w:i w:val="false"/>
          <w:iCs w:val="false"/>
          <w:sz w:val="28"/>
          <w:szCs w:val="28"/>
        </w:rPr>
      </w:pPr>
      <w:r>
        <w:rPr>
          <w:i w:val="false"/>
          <w:iCs w:val="false"/>
          <w:sz w:val="28"/>
          <w:szCs w:val="28"/>
        </w:rPr>
        <w:t>в. Планы объектов и навигационные карты для операций против первых 70 городов будут розданы по частям к 1 февраля 1949г. Имеющиеся навигационные карты в масштабе 1:1 000000 достаточно точны, чтобы обеспечить полет к любому нужному пункту на территории СССР...</w:t>
      </w:r>
    </w:p>
    <w:p>
      <w:pPr>
        <w:pStyle w:val="Normal"/>
        <w:ind w:firstLine="720"/>
        <w:jc w:val="both"/>
        <w:rPr>
          <w:i w:val="false"/>
          <w:i w:val="false"/>
          <w:iCs w:val="false"/>
          <w:sz w:val="28"/>
          <w:szCs w:val="28"/>
        </w:rPr>
      </w:pPr>
      <w:r>
        <w:rPr>
          <w:i w:val="false"/>
          <w:iCs w:val="false"/>
          <w:sz w:val="28"/>
          <w:szCs w:val="28"/>
        </w:rPr>
        <w:t>л. Для первых атомных бомбардировок в целях планирова</w:t>
        <w:softHyphen/>
        <w:t>ния принимаются возможные потери в 25% от числа участвую</w:t>
        <w:softHyphen/>
        <w:t>щих бомбардировщиков, что совсем не воспрепятствует исполь</w:t>
        <w:softHyphen/>
        <w:t>зованию всего запаса атомных бомб. По мере воздействия атом</w:t>
        <w:softHyphen/>
        <w:t>ного наступления на советскую ПВО потери бомбардировщиков снизятся...</w:t>
      </w:r>
    </w:p>
    <w:p>
      <w:pPr>
        <w:pStyle w:val="Normal"/>
        <w:ind w:firstLine="720"/>
        <w:jc w:val="both"/>
        <w:rPr>
          <w:i w:val="false"/>
          <w:i w:val="false"/>
          <w:iCs w:val="false"/>
          <w:sz w:val="28"/>
          <w:szCs w:val="28"/>
        </w:rPr>
      </w:pPr>
      <w:r>
        <w:rPr>
          <w:i w:val="false"/>
          <w:iCs w:val="false"/>
          <w:sz w:val="28"/>
          <w:szCs w:val="28"/>
        </w:rPr>
        <w:t>33. Из всего изложенного следует вывод:</w:t>
      </w:r>
    </w:p>
    <w:p>
      <w:pPr>
        <w:pStyle w:val="Normal"/>
        <w:ind w:firstLine="720"/>
        <w:jc w:val="both"/>
        <w:rPr/>
      </w:pPr>
      <w:r>
        <w:rPr>
          <w:i w:val="false"/>
          <w:iCs w:val="false"/>
          <w:sz w:val="28"/>
          <w:szCs w:val="28"/>
        </w:rPr>
        <w:t>Мощное стратегическое воздушное наступление против ключевых элементов советского военного потенциала может быть проведено по плану»</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Таким образом, получается, что к 1 апреля 1949 года Соеди</w:t>
        <w:softHyphen/>
        <w:t>ненные Штаты планировали нанести «превентивный» ядерный удар по Советскому Союзу, который «не желает и не ожидает войны... в обозримом будущем...».</w:t>
      </w:r>
    </w:p>
    <w:p>
      <w:pPr>
        <w:pStyle w:val="Normal"/>
        <w:ind w:firstLine="720"/>
        <w:jc w:val="both"/>
        <w:rPr>
          <w:i w:val="false"/>
          <w:i w:val="false"/>
          <w:iCs w:val="false"/>
          <w:sz w:val="28"/>
          <w:szCs w:val="28"/>
        </w:rPr>
      </w:pPr>
      <w:r>
        <w:rPr>
          <w:i w:val="false"/>
          <w:iCs w:val="false"/>
          <w:sz w:val="28"/>
          <w:szCs w:val="28"/>
        </w:rPr>
        <w:t>В начале 1949 года американским руководством был создан</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t>1 Containment. Documents on American Polisy and Strategy 1945-1950. Ed. By T. Etzold and J. Caddis. N. Y, 1978. P. 357-360.</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rPr>
        <w:t>специальный комитет из высших чинов армии, флота и авиа</w:t>
        <w:softHyphen/>
        <w:t xml:space="preserve">ции под председательством генерал-лейтенанта </w:t>
      </w:r>
      <w:r>
        <w:rPr>
          <w:i w:val="false"/>
          <w:iCs w:val="false"/>
          <w:sz w:val="28"/>
          <w:szCs w:val="28"/>
          <w:lang w:val="en-US"/>
        </w:rPr>
        <w:t>X</w:t>
      </w:r>
      <w:r>
        <w:rPr>
          <w:i w:val="false"/>
          <w:iCs w:val="false"/>
          <w:sz w:val="28"/>
          <w:szCs w:val="28"/>
        </w:rPr>
        <w:t>. Хармона, за</w:t>
        <w:softHyphen/>
        <w:t>дача которого заключалась в оценке последствий намеченного атомного наступления с воздуха на Советский Союз. 11 мая 1949 года комитет представил сверхсекретный доклад «Оценка воздействия на советские военные усилия стратегического воз</w:t>
        <w:softHyphen/>
        <w:t>душного наступления». В нем, в частности, были сделаны сле</w:t>
        <w:softHyphen/>
        <w:t>дующие выводы:</w:t>
      </w:r>
    </w:p>
    <w:p>
      <w:pPr>
        <w:pStyle w:val="Normal"/>
        <w:ind w:firstLine="720"/>
        <w:jc w:val="both"/>
        <w:rPr>
          <w:i w:val="false"/>
          <w:i w:val="false"/>
          <w:iCs w:val="false"/>
          <w:sz w:val="28"/>
          <w:szCs w:val="28"/>
        </w:rPr>
      </w:pPr>
      <w:r>
        <w:rPr>
          <w:i w:val="false"/>
          <w:iCs w:val="false"/>
          <w:sz w:val="28"/>
          <w:szCs w:val="28"/>
        </w:rPr>
        <w:t>«3. План стратегического воздушного наступления... преду</w:t>
        <w:softHyphen/>
        <w:t>сматривает две отдельные фазы:</w:t>
      </w:r>
    </w:p>
    <w:p>
      <w:pPr>
        <w:pStyle w:val="Normal"/>
        <w:ind w:firstLine="720"/>
        <w:jc w:val="both"/>
        <w:rPr>
          <w:i w:val="false"/>
          <w:i w:val="false"/>
          <w:iCs w:val="false"/>
          <w:sz w:val="28"/>
          <w:szCs w:val="28"/>
        </w:rPr>
      </w:pPr>
      <w:r>
        <w:rPr>
          <w:i w:val="false"/>
          <w:iCs w:val="false"/>
          <w:sz w:val="28"/>
          <w:szCs w:val="28"/>
        </w:rPr>
        <w:t>а)  первая фаза: серия налетов, главным образом, с приме</w:t>
        <w:softHyphen/>
        <w:t>нением атомных бомб на 70 городов (командование стратеги</w:t>
        <w:softHyphen/>
        <w:t>ческой авиации ныне планирует выполнить это за 30 дней);</w:t>
      </w:r>
    </w:p>
    <w:p>
      <w:pPr>
        <w:pStyle w:val="Normal"/>
        <w:ind w:firstLine="720"/>
        <w:jc w:val="both"/>
        <w:rPr>
          <w:i w:val="false"/>
          <w:i w:val="false"/>
          <w:iCs w:val="false"/>
          <w:sz w:val="28"/>
          <w:szCs w:val="28"/>
        </w:rPr>
      </w:pPr>
      <w:r>
        <w:rPr>
          <w:i w:val="false"/>
          <w:iCs w:val="false"/>
          <w:sz w:val="28"/>
          <w:szCs w:val="28"/>
        </w:rPr>
        <w:t>б) вторая фаза: продолжение воздушного наступления с при</w:t>
        <w:softHyphen/>
        <w:t>менением как атомных, так и обычных бомб.</w:t>
      </w:r>
    </w:p>
    <w:p>
      <w:pPr>
        <w:pStyle w:val="Normal"/>
        <w:ind w:firstLine="720"/>
        <w:jc w:val="both"/>
        <w:rPr>
          <w:i w:val="false"/>
          <w:i w:val="false"/>
          <w:iCs w:val="false"/>
          <w:sz w:val="28"/>
          <w:szCs w:val="28"/>
        </w:rPr>
      </w:pPr>
      <w:r>
        <w:rPr>
          <w:i w:val="false"/>
          <w:iCs w:val="false"/>
          <w:sz w:val="28"/>
          <w:szCs w:val="28"/>
        </w:rPr>
        <w:t>Последствия для промышленности:</w:t>
      </w:r>
    </w:p>
    <w:p>
      <w:pPr>
        <w:pStyle w:val="Normal"/>
        <w:ind w:firstLine="720"/>
        <w:jc w:val="both"/>
        <w:rPr>
          <w:i w:val="false"/>
          <w:i w:val="false"/>
          <w:iCs w:val="false"/>
          <w:sz w:val="28"/>
          <w:szCs w:val="28"/>
        </w:rPr>
      </w:pPr>
      <w:r>
        <w:rPr>
          <w:i w:val="false"/>
          <w:iCs w:val="false"/>
          <w:sz w:val="28"/>
          <w:szCs w:val="28"/>
        </w:rPr>
        <w:t>...9. Материальный ущерб, гибель людей в промышленных районах, другие прямые и косвенные последствия первой фазы воздушного наступления приведут к снижению промышленного потенциала СССР на 30—40%. Оно не будет постоянным — либо будет компенсировано советскими восстановительными рабо</w:t>
        <w:softHyphen/>
        <w:t>тами, либо усугубится в зависимости от мощи и эффективнос</w:t>
        <w:softHyphen/>
        <w:t>ти последующих налетов...</w:t>
      </w:r>
    </w:p>
    <w:p>
      <w:pPr>
        <w:pStyle w:val="Normal"/>
        <w:ind w:firstLine="720"/>
        <w:jc w:val="both"/>
        <w:rPr>
          <w:i w:val="false"/>
          <w:i w:val="false"/>
          <w:iCs w:val="false"/>
          <w:sz w:val="28"/>
          <w:szCs w:val="28"/>
        </w:rPr>
      </w:pPr>
      <w:r>
        <w:rPr>
          <w:i w:val="false"/>
          <w:iCs w:val="false"/>
          <w:sz w:val="28"/>
          <w:szCs w:val="28"/>
        </w:rPr>
        <w:t>Людские потери:</w:t>
      </w:r>
    </w:p>
    <w:p>
      <w:pPr>
        <w:pStyle w:val="Normal"/>
        <w:ind w:firstLine="720"/>
        <w:jc w:val="both"/>
        <w:rPr/>
      </w:pPr>
      <w:r>
        <w:rPr>
          <w:i w:val="false"/>
          <w:iCs w:val="false"/>
          <w:sz w:val="28"/>
          <w:szCs w:val="28"/>
        </w:rPr>
        <w:t>...11. Первая фаза атомного наступления приведет к гибели 2 млн.700 тыс. человек и в зависимости от эффективности со</w:t>
        <w:softHyphen/>
        <w:t>ветской системы пассивной обороны повлечет еще 4 млн.жертв. Будет уничтожено большое количество жилищ, и жизнь для уце</w:t>
        <w:softHyphen/>
        <w:t>левших из 28 млн.человек</w:t>
      </w:r>
      <w:r>
        <w:rPr>
          <w:i w:val="false"/>
          <w:iCs w:val="false"/>
          <w:sz w:val="28"/>
          <w:szCs w:val="28"/>
          <w:vertAlign w:val="superscript"/>
        </w:rPr>
        <w:t>1</w:t>
      </w:r>
      <w:r>
        <w:rPr>
          <w:i w:val="false"/>
          <w:iCs w:val="false"/>
          <w:sz w:val="28"/>
          <w:szCs w:val="28"/>
        </w:rPr>
        <w:t xml:space="preserve"> будет весьма осложнена»</w:t>
      </w:r>
      <w:r>
        <w:rPr>
          <w:i w:val="false"/>
          <w:iCs w:val="false"/>
          <w:sz w:val="28"/>
          <w:szCs w:val="28"/>
          <w:vertAlign w:val="superscript"/>
        </w:rPr>
        <w:t>2</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В своей книге «Дропшот. Американский план атомной вой</w:t>
        <w:softHyphen/>
        <w:t>ны против СССР в 1957 г.» (1978) А. Браун сообщил, что датой начала войны против Советского Союза в соответствии с пла</w:t>
        <w:softHyphen/>
        <w:t>ном «Тройан» было выбрано 1 января 1950 года. С ее началом в течение трех месяцев американцы планировали сбросить при</w:t>
        <w:softHyphen/>
        <w:t>мерно 300 атомных бомб и 20 тыс. тонн обычных бомб на объек</w:t>
        <w:softHyphen/>
        <w:t>ты в 100 советских городах. Однако анализ реализации данного плана показал, что при самых благоприятных обстоятельствах военные базы на Британских островах будут полностью унич-</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То есть общее население городов, намеченных для атомных бомбар</w:t>
        <w:softHyphen/>
        <w:t>дировок.</w:t>
      </w:r>
    </w:p>
    <w:p>
      <w:pPr>
        <w:pStyle w:val="Normal"/>
        <w:ind w:firstLine="720"/>
        <w:jc w:val="both"/>
        <w:rPr/>
      </w:pPr>
      <w:r>
        <w:rPr>
          <w:i w:val="false"/>
          <w:iCs w:val="false"/>
          <w:sz w:val="28"/>
          <w:szCs w:val="28"/>
          <w:vertAlign w:val="superscript"/>
          <w:lang w:val="en-US"/>
        </w:rPr>
        <w:t>2 Containment. Documents on American Polisy and Strategy 1945-1950. Ed</w:t>
      </w:r>
      <w:r>
        <w:rPr>
          <w:i w:val="false"/>
          <w:iCs w:val="false"/>
          <w:sz w:val="28"/>
          <w:szCs w:val="28"/>
          <w:vertAlign w:val="superscript"/>
        </w:rPr>
        <w:t xml:space="preserve">. </w:t>
      </w:r>
      <w:r>
        <w:rPr>
          <w:i w:val="false"/>
          <w:iCs w:val="false"/>
          <w:sz w:val="28"/>
          <w:szCs w:val="28"/>
          <w:vertAlign w:val="superscript"/>
          <w:lang w:val="en-US"/>
        </w:rPr>
        <w:t>ByT</w:t>
      </w:r>
      <w:r>
        <w:rPr>
          <w:i w:val="false"/>
          <w:iCs w:val="false"/>
          <w:sz w:val="28"/>
          <w:szCs w:val="28"/>
          <w:vertAlign w:val="superscript"/>
        </w:rPr>
        <w:t xml:space="preserve">. </w:t>
      </w:r>
      <w:r>
        <w:rPr>
          <w:i w:val="false"/>
          <w:iCs w:val="false"/>
          <w:sz w:val="28"/>
          <w:szCs w:val="28"/>
          <w:vertAlign w:val="superscript"/>
          <w:lang w:val="en-US"/>
        </w:rPr>
        <w:t>Etzold</w:t>
      </w:r>
      <w:r>
        <w:rPr>
          <w:i w:val="false"/>
          <w:iCs w:val="false"/>
          <w:sz w:val="28"/>
          <w:szCs w:val="28"/>
          <w:vertAlign w:val="superscript"/>
        </w:rPr>
        <w:t xml:space="preserve"> </w:t>
      </w:r>
      <w:r>
        <w:rPr>
          <w:i w:val="false"/>
          <w:iCs w:val="false"/>
          <w:sz w:val="28"/>
          <w:szCs w:val="28"/>
          <w:vertAlign w:val="superscript"/>
          <w:lang w:val="en-US"/>
        </w:rPr>
        <w:t>and</w:t>
      </w:r>
      <w:r>
        <w:rPr>
          <w:i w:val="false"/>
          <w:iCs w:val="false"/>
          <w:sz w:val="28"/>
          <w:szCs w:val="28"/>
          <w:vertAlign w:val="superscript"/>
        </w:rPr>
        <w:t xml:space="preserve"> </w:t>
      </w:r>
      <w:r>
        <w:rPr>
          <w:i w:val="false"/>
          <w:iCs w:val="false"/>
          <w:sz w:val="28"/>
          <w:szCs w:val="28"/>
          <w:vertAlign w:val="superscript"/>
          <w:lang w:val="en-US"/>
        </w:rPr>
        <w:t>J</w:t>
      </w:r>
      <w:r>
        <w:rPr>
          <w:i w:val="false"/>
          <w:iCs w:val="false"/>
          <w:sz w:val="28"/>
          <w:szCs w:val="28"/>
          <w:vertAlign w:val="superscript"/>
        </w:rPr>
        <w:t xml:space="preserve">. </w:t>
      </w:r>
      <w:r>
        <w:rPr>
          <w:i w:val="false"/>
          <w:iCs w:val="false"/>
          <w:sz w:val="28"/>
          <w:szCs w:val="28"/>
          <w:vertAlign w:val="superscript"/>
          <w:lang w:val="en-US"/>
        </w:rPr>
        <w:t>Caddis</w:t>
      </w:r>
      <w:r>
        <w:rPr>
          <w:i w:val="false"/>
          <w:iCs w:val="false"/>
          <w:sz w:val="28"/>
          <w:szCs w:val="28"/>
          <w:vertAlign w:val="superscript"/>
        </w:rPr>
        <w:t xml:space="preserve">. N. </w:t>
      </w:r>
      <w:r>
        <w:rPr>
          <w:i w:val="false"/>
          <w:iCs w:val="false"/>
          <w:sz w:val="28"/>
          <w:szCs w:val="28"/>
          <w:vertAlign w:val="superscript"/>
          <w:lang w:val="en-US"/>
        </w:rPr>
        <w:t>Y</w:t>
      </w:r>
      <w:r>
        <w:rPr>
          <w:i w:val="false"/>
          <w:iCs w:val="false"/>
          <w:sz w:val="28"/>
          <w:szCs w:val="28"/>
          <w:vertAlign w:val="superscript"/>
        </w:rPr>
        <w:t xml:space="preserve">., 1978. </w:t>
      </w:r>
      <w:r>
        <w:rPr>
          <w:i w:val="false"/>
          <w:iCs w:val="false"/>
          <w:sz w:val="28"/>
          <w:szCs w:val="28"/>
          <w:vertAlign w:val="superscript"/>
          <w:lang w:val="en-US"/>
        </w:rPr>
        <w:t>P</w:t>
      </w:r>
      <w:r>
        <w:rPr>
          <w:i w:val="false"/>
          <w:iCs w:val="false"/>
          <w:sz w:val="28"/>
          <w:szCs w:val="28"/>
          <w:vertAlign w:val="superscript"/>
        </w:rPr>
        <w:t>. 361-364.</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тожены действиями ВВС СССР (теперь уже с применением ядерного оружия, которым к тому времени Советский Союз уже обладал) максимум через два месяца. Также выяснилось, что стратегическая авиация США, нанеся ужасающий урон горо</w:t>
        <w:softHyphen/>
        <w:t>дам СССР, окажется без достаточного количества самолетов (бу</w:t>
        <w:softHyphen/>
        <w:t>дет потеряно 55 % наличного состава бомбардировщиков</w:t>
      </w:r>
      <w:r>
        <w:rPr>
          <w:i w:val="false"/>
          <w:iCs w:val="false"/>
          <w:sz w:val="28"/>
          <w:szCs w:val="28"/>
          <w:vertAlign w:val="superscript"/>
        </w:rPr>
        <w:t>1</w:t>
      </w:r>
      <w:r>
        <w:rPr>
          <w:i w:val="false"/>
          <w:iCs w:val="false"/>
          <w:sz w:val="28"/>
          <w:szCs w:val="28"/>
        </w:rPr>
        <w:t>), баз, системы обеспечения и обслуживания. А советские армии к это</w:t>
        <w:softHyphen/>
        <w:t>му времени уже выйдут на берега Атлантического и Индийско</w:t>
        <w:softHyphen/>
        <w:t>го океанов. То есть в первые месяцы войны Советский Союз сможет взять под контроль Европу, Ближний и Дальний Вос</w:t>
        <w:softHyphen/>
        <w:t>ток. Учитывая такие перспективы, вопрос о «превентивной вой</w:t>
        <w:softHyphen/>
        <w:t>не» против СССР в 1950 году был снят.</w:t>
      </w:r>
    </w:p>
    <w:p>
      <w:pPr>
        <w:pStyle w:val="Normal"/>
        <w:ind w:firstLine="720"/>
        <w:jc w:val="both"/>
        <w:rPr>
          <w:i w:val="false"/>
          <w:i w:val="false"/>
          <w:iCs w:val="false"/>
          <w:sz w:val="28"/>
          <w:szCs w:val="28"/>
        </w:rPr>
      </w:pPr>
      <w:r>
        <w:rPr>
          <w:i w:val="false"/>
          <w:iCs w:val="false"/>
          <w:sz w:val="28"/>
          <w:szCs w:val="28"/>
        </w:rPr>
        <w:t>В связи с тем что Соединенные Штаты не располагали дос</w:t>
        <w:softHyphen/>
        <w:t>таточными силами, чтобы нанести поражение Советскому Со</w:t>
        <w:softHyphen/>
        <w:t>юзу, планы нападения были перенесены в плоскость подготов</w:t>
        <w:softHyphen/>
        <w:t>ки коалиционной войны, на что требовалось время. Датой на</w:t>
        <w:softHyphen/>
        <w:t>чала военных действий ориентировочно было намечено 1 января 1957 года.</w:t>
      </w:r>
    </w:p>
    <w:p>
      <w:pPr>
        <w:pStyle w:val="Normal"/>
        <w:ind w:firstLine="720"/>
        <w:jc w:val="both"/>
        <w:rPr>
          <w:i w:val="false"/>
          <w:i w:val="false"/>
          <w:iCs w:val="false"/>
          <w:sz w:val="28"/>
          <w:szCs w:val="28"/>
        </w:rPr>
      </w:pPr>
      <w:r>
        <w:rPr>
          <w:i w:val="false"/>
          <w:iCs w:val="false"/>
          <w:sz w:val="28"/>
          <w:szCs w:val="28"/>
        </w:rPr>
        <w:t>По указанию Белого дома Комитет начальников штабов в 1949 году разработал план войны под кодовым названием «Дроп</w:t>
        <w:softHyphen/>
        <w:t>шот». В соответствии с ним предполагалось, что совместно с США в войну вступят все страны НАТО, а Ирландия, Испания, Швейцария, Швеция, Египет, Сирия, Ливия, Ирак, Саудовс</w:t>
        <w:softHyphen/>
        <w:t>кая Аравия, Йемен, Израиль, Иран, Индия и Пакистан «поста</w:t>
        <w:softHyphen/>
        <w:t>раются остаться нейтральными, но присоединятся к союзни</w:t>
        <w:softHyphen/>
        <w:t>кам, если подвергнутся нападению или серьезной угрозе».</w:t>
      </w:r>
    </w:p>
    <w:p>
      <w:pPr>
        <w:pStyle w:val="Normal"/>
        <w:ind w:firstLine="720"/>
        <w:jc w:val="both"/>
        <w:rPr>
          <w:i w:val="false"/>
          <w:i w:val="false"/>
          <w:iCs w:val="false"/>
          <w:sz w:val="28"/>
          <w:szCs w:val="28"/>
        </w:rPr>
      </w:pPr>
      <w:r>
        <w:rPr>
          <w:i w:val="false"/>
          <w:iCs w:val="false"/>
          <w:sz w:val="28"/>
          <w:szCs w:val="28"/>
        </w:rPr>
        <w:t>В первый период войны планировалось сбросить на Совет</w:t>
        <w:softHyphen/>
        <w:t>ский Союз свыше 300 атомных и 250 тыс. тонн обычных бомб, уничтожив до 85 % советской промышленности. Были деталь</w:t>
        <w:softHyphen/>
        <w:t>но расписаны задачи по подавлению советской ПВО, борьба против советских наземных, морских и воздушных сил. Во вто</w:t>
        <w:softHyphen/>
        <w:t>ром периоде планировалось продолжить наступление с воздуха с одновременными действиями наземных сил НАТО— 164-х ди</w:t>
        <w:softHyphen/>
        <w:t>визий. Это должно было привести к установлению контроля над морскими и океанскими коммуникациями и т. д. На третьем этапе с запада должны были перейти в наступление 114 диви</w:t>
        <w:softHyphen/>
        <w:t>зий НАТО, с юга (с высадкой на северо-западном побережье Черного моря) — 50 дивизий. Планировалось, что эти действия</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Вскоре американское руководство смогло на деле убедиться в пра</w:t>
        <w:softHyphen/>
        <w:t>вильности таких оценок. В ходе начавшейся в 1950 году Корейской войны бомбардировщики В-29 понесли тяжелые потери от атак советской реак</w:t>
        <w:softHyphen/>
        <w:t>тивной истребительной авиации.</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и продолжающиеся массированные бомбардировки советских городов принудят СССР и его союзников к капитуляции. В вой</w:t>
        <w:softHyphen/>
        <w:t>не должно было принять участие до 250 дивизий — 6 мл н 250 тыс. человек. В авиации, флоте, противовоздушной обороне, частях усиления и пр. еще 8 млн.человек. В общей сложности для вы</w:t>
        <w:softHyphen/>
        <w:t>полнения плана «Дропшот» предусматривалось использовать вооруженные силы общей численностью в 20 млн.человек</w:t>
      </w:r>
      <w:r>
        <w:rPr>
          <w:i w:val="false"/>
          <w:iCs w:val="false"/>
          <w:sz w:val="28"/>
          <w:szCs w:val="28"/>
          <w:vertAlign w:val="superscript"/>
        </w:rPr>
        <w:t>1</w:t>
      </w: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t>Однако вышеизложенные планы не были осуществлены. Может быть, правящие круги США отказались от своего наме</w:t>
        <w:softHyphen/>
        <w:t>рения умертвить миллионы граждан СССР благодаря высокой нравственности, христианскому милосердию и общечеловечес</w:t>
        <w:softHyphen/>
        <w:t>кому гуманизму, которые, если верить западным СМИ, в пол</w:t>
        <w:softHyphen/>
        <w:t>ной мере присущи вождям «свободного мира»? Сомнительно, если учитывать, что 29 августа 1949 года Советский Союз про</w:t>
        <w:softHyphen/>
        <w:t>извел испытание ядерного устройства (РДС-1), а в декабре 1951 года на его основе было налажено серийное производство ядерных боеприпасов. Затем через два года (12 августа 1953 г.) на Семипалатинском полигоне было осуществлено испытание термоядерного заряда (РДС-6). Его доставляемый вариант и двухступенчатое термоядерное устройство РДС-37 были испы</w:t>
        <w:softHyphen/>
        <w:t>таны в октябре—ноябре 1955 года. К концу 50-х годов СССР в основном закончил создание инфраструктуры, необходимой для массового производства расщепляющихся материалов и ядер</w:t>
        <w:softHyphen/>
        <w:t>ных боезарядов. В 1956 году в Советском Союзе на боевом де</w:t>
        <w:softHyphen/>
        <w:t>журстве стояло около 30 ракетных комплексов Р-5М, способ</w:t>
        <w:softHyphen/>
        <w:t>ных нести ядерные боеголовки мощностью от 80 до 300 Кт на расстояние до 1200 километров. К 1960 году СССР располагал 48 стратегическими бомбардировщиками Ту-95А, которые не</w:t>
        <w:softHyphen/>
        <w:t>сли по две атомные бомбы (либо авиационные крылатые раке</w:t>
        <w:softHyphen/>
        <w:t>ты с ядерными боеголовками), и межконтинентальными бал</w:t>
        <w:softHyphen/>
        <w:t>листическими ракетами Р-7 (на которых стояли ядерные боего</w:t>
        <w:softHyphen/>
        <w:t>ловки в 3 Мт) с дальностью полета 8000 км. Кроме того, в 1955 году на вооружение советского флота были приняты ядер</w:t>
        <w:softHyphen/>
        <w:t>ные торпеды. В сентябре того же года с подводной лодки был произведен успешный пуск баллистической ракеты Р-11ФМ. Первые подводные лодки проекта АВ-611, на которых разме</w:t>
        <w:softHyphen/>
        <w:t>щались ракеты Р-11ФМ, поступили на вооружение в 1957 году.</w:t>
      </w:r>
    </w:p>
    <w:p>
      <w:pPr>
        <w:pStyle w:val="Normal"/>
        <w:ind w:firstLine="720"/>
        <w:jc w:val="both"/>
        <w:rPr>
          <w:i w:val="false"/>
          <w:i w:val="false"/>
          <w:iCs w:val="false"/>
          <w:sz w:val="28"/>
          <w:szCs w:val="28"/>
          <w:lang w:val="en-US"/>
        </w:rPr>
      </w:pPr>
      <w:r>
        <w:rPr>
          <w:i w:val="false"/>
          <w:iCs w:val="false"/>
          <w:sz w:val="28"/>
          <w:szCs w:val="28"/>
        </w:rPr>
        <w:t>Данный ядерный арсенал СССР, вместе со средствами дос</w:t>
        <w:softHyphen/>
        <w:t>тавки, конечно же выглядел крайне скромно по сравнению с американским. Если</w:t>
      </w:r>
      <w:r>
        <w:rPr>
          <w:i w:val="false"/>
          <w:iCs w:val="false"/>
          <w:sz w:val="28"/>
          <w:szCs w:val="28"/>
          <w:lang w:val="en-US"/>
        </w:rPr>
        <w:t xml:space="preserve"> </w:t>
      </w:r>
      <w:r>
        <w:rPr>
          <w:i w:val="false"/>
          <w:iCs w:val="false"/>
          <w:sz w:val="28"/>
          <w:szCs w:val="28"/>
        </w:rPr>
        <w:t>в</w:t>
      </w:r>
      <w:r>
        <w:rPr>
          <w:i w:val="false"/>
          <w:iCs w:val="false"/>
          <w:sz w:val="28"/>
          <w:szCs w:val="28"/>
          <w:lang w:val="en-US"/>
        </w:rPr>
        <w:t xml:space="preserve"> 1950 </w:t>
      </w:r>
      <w:r>
        <w:rPr>
          <w:i w:val="false"/>
          <w:iCs w:val="false"/>
          <w:sz w:val="28"/>
          <w:szCs w:val="28"/>
        </w:rPr>
        <w:t>году</w:t>
      </w:r>
      <w:r>
        <w:rPr>
          <w:i w:val="false"/>
          <w:iCs w:val="false"/>
          <w:sz w:val="28"/>
          <w:szCs w:val="28"/>
          <w:lang w:val="en-US"/>
        </w:rPr>
        <w:t xml:space="preserve"> </w:t>
      </w:r>
      <w:r>
        <w:rPr>
          <w:i w:val="false"/>
          <w:iCs w:val="false"/>
          <w:sz w:val="28"/>
          <w:szCs w:val="28"/>
        </w:rPr>
        <w:t>Стратегическое</w:t>
      </w:r>
      <w:r>
        <w:rPr>
          <w:i w:val="false"/>
          <w:iCs w:val="false"/>
          <w:sz w:val="28"/>
          <w:szCs w:val="28"/>
          <w:lang w:val="en-US"/>
        </w:rPr>
        <w:t xml:space="preserve"> </w:t>
      </w:r>
      <w:r>
        <w:rPr>
          <w:i w:val="false"/>
          <w:iCs w:val="false"/>
          <w:sz w:val="28"/>
          <w:szCs w:val="28"/>
        </w:rPr>
        <w:t>авиационное</w:t>
      </w:r>
    </w:p>
    <w:p>
      <w:pPr>
        <w:pStyle w:val="Normal"/>
        <w:ind w:firstLine="720"/>
        <w:jc w:val="both"/>
        <w:rPr>
          <w:i w:val="false"/>
          <w:i w:val="false"/>
          <w:iCs w:val="false"/>
          <w:sz w:val="28"/>
          <w:szCs w:val="28"/>
          <w:vertAlign w:val="superscript"/>
          <w:lang w:val="en-US"/>
        </w:rPr>
      </w:pPr>
      <w:r>
        <w:rPr>
          <w:i w:val="false"/>
          <w:iCs w:val="false"/>
          <w:sz w:val="28"/>
          <w:szCs w:val="28"/>
          <w:vertAlign w:val="superscript"/>
          <w:lang w:val="en-US"/>
        </w:rPr>
      </w:r>
    </w:p>
    <w:p>
      <w:pPr>
        <w:pStyle w:val="Normal"/>
        <w:ind w:firstLine="720"/>
        <w:jc w:val="both"/>
        <w:rPr/>
      </w:pPr>
      <w:r>
        <w:rPr>
          <w:i w:val="false"/>
          <w:iCs w:val="false"/>
          <w:sz w:val="28"/>
          <w:szCs w:val="28"/>
          <w:vertAlign w:val="superscript"/>
          <w:lang w:val="en-US"/>
        </w:rPr>
        <w:t>1 Drop Shot. The United States Plan for War with the Soviet Union in 1957. Ed</w:t>
      </w:r>
      <w:r>
        <w:rPr>
          <w:i w:val="false"/>
          <w:iCs w:val="false"/>
          <w:sz w:val="28"/>
          <w:szCs w:val="28"/>
          <w:vertAlign w:val="superscript"/>
        </w:rPr>
        <w:t xml:space="preserve">. </w:t>
      </w:r>
      <w:r>
        <w:rPr>
          <w:i w:val="false"/>
          <w:iCs w:val="false"/>
          <w:sz w:val="28"/>
          <w:szCs w:val="28"/>
          <w:vertAlign w:val="superscript"/>
          <w:lang w:val="en-US"/>
        </w:rPr>
        <w:t>By</w:t>
      </w:r>
      <w:r>
        <w:rPr>
          <w:i w:val="false"/>
          <w:iCs w:val="false"/>
          <w:sz w:val="28"/>
          <w:szCs w:val="28"/>
          <w:vertAlign w:val="superscript"/>
        </w:rPr>
        <w:t xml:space="preserve"> </w:t>
      </w:r>
      <w:r>
        <w:rPr>
          <w:i w:val="false"/>
          <w:iCs w:val="false"/>
          <w:sz w:val="28"/>
          <w:szCs w:val="28"/>
          <w:vertAlign w:val="superscript"/>
          <w:lang w:val="en-US"/>
        </w:rPr>
        <w:t>A</w:t>
      </w:r>
      <w:r>
        <w:rPr>
          <w:i w:val="false"/>
          <w:iCs w:val="false"/>
          <w:sz w:val="28"/>
          <w:szCs w:val="28"/>
          <w:vertAlign w:val="superscript"/>
        </w:rPr>
        <w:t xml:space="preserve">. </w:t>
      </w:r>
      <w:r>
        <w:rPr>
          <w:i w:val="false"/>
          <w:iCs w:val="false"/>
          <w:sz w:val="28"/>
          <w:szCs w:val="28"/>
          <w:vertAlign w:val="superscript"/>
          <w:lang w:val="en-US"/>
        </w:rPr>
        <w:t>Brown</w:t>
      </w:r>
      <w:r>
        <w:rPr>
          <w:i w:val="false"/>
          <w:iCs w:val="false"/>
          <w:sz w:val="28"/>
          <w:szCs w:val="28"/>
          <w:vertAlign w:val="superscript"/>
        </w:rPr>
        <w:t xml:space="preserve">. N. </w:t>
      </w:r>
      <w:r>
        <w:rPr>
          <w:i w:val="false"/>
          <w:iCs w:val="false"/>
          <w:sz w:val="28"/>
          <w:szCs w:val="28"/>
          <w:vertAlign w:val="superscript"/>
          <w:lang w:val="en-US"/>
        </w:rPr>
        <w:t>Y</w:t>
      </w:r>
      <w:r>
        <w:rPr>
          <w:i w:val="false"/>
          <w:iCs w:val="false"/>
          <w:sz w:val="28"/>
          <w:szCs w:val="28"/>
          <w:vertAlign w:val="superscript"/>
        </w:rPr>
        <w:t xml:space="preserve">. 1978. </w:t>
      </w:r>
      <w:r>
        <w:rPr>
          <w:i w:val="false"/>
          <w:iCs w:val="false"/>
          <w:sz w:val="28"/>
          <w:szCs w:val="28"/>
          <w:vertAlign w:val="superscript"/>
          <w:lang w:val="en-US"/>
        </w:rPr>
        <w:t>P</w:t>
      </w:r>
      <w:r>
        <w:rPr>
          <w:i w:val="false"/>
          <w:iCs w:val="false"/>
          <w:sz w:val="28"/>
          <w:szCs w:val="28"/>
          <w:vertAlign w:val="superscript"/>
        </w:rPr>
        <w:t>. 241.</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командование США располагало 450 атомными бомбами, то в 1955 году —4750, в том числе и сверхмощными 21-тонными во</w:t>
        <w:softHyphen/>
        <w:t>дородными бомбами Мк17 мощностью 20 Мт. Их носителями были 1565 бомбардировщиков (70 % из которых составляли ре</w:t>
        <w:softHyphen/>
        <w:t>активные самолеты В-47). В этом же году на вооружение был принят тяжелый стратегический бомбардировщик В-52</w:t>
      </w:r>
      <w:r>
        <w:rPr>
          <w:i w:val="false"/>
          <w:iCs w:val="false"/>
          <w:sz w:val="28"/>
          <w:szCs w:val="28"/>
          <w:vertAlign w:val="superscript"/>
        </w:rPr>
        <w:t>1</w:t>
      </w:r>
      <w:r>
        <w:rPr>
          <w:i w:val="false"/>
          <w:iCs w:val="false"/>
          <w:sz w:val="28"/>
          <w:szCs w:val="28"/>
        </w:rPr>
        <w:t>. Одна</w:t>
        <w:softHyphen/>
        <w:t>ко достаточно слабое ядерное вооружение СССР сочеталось с самой мощной сухопутной армией мира, обладавшей уникаль</w:t>
        <w:softHyphen/>
        <w:t>ным опытом ведения очень тяжелой и затяжной войны, что де</w:t>
        <w:softHyphen/>
        <w:t>лало Советский Союз крайне опасным противником, схватка с которым для США и их союзников могла закончиться весьма трагично. Когда же в 1962 году внезапно для США на Кубе по</w:t>
        <w:softHyphen/>
        <w:t>явились советские ядерные ракеты средней дальности, агрес</w:t>
        <w:softHyphen/>
        <w:t>сивный энтузиазм Вашингтона окончательно сошел на нет. В данном случае была наглядно продемонстрирована очевид</w:t>
        <w:softHyphen/>
        <w:t xml:space="preserve">ная истина — </w:t>
      </w:r>
      <w:r>
        <w:rPr>
          <w:b/>
          <w:bCs/>
          <w:sz w:val="28"/>
          <w:szCs w:val="28"/>
        </w:rPr>
        <w:t>Запад считается только с силой</w:t>
      </w:r>
      <w:r>
        <w:rPr>
          <w:b/>
          <w:bCs/>
          <w:sz w:val="28"/>
          <w:szCs w:val="28"/>
          <w:vertAlign w:val="superscript"/>
        </w:rPr>
        <w:t>2</w:t>
      </w:r>
      <w:r>
        <w:rPr>
          <w:b/>
          <w:bCs/>
          <w:sz w:val="28"/>
          <w:szCs w:val="28"/>
        </w:rPr>
        <w:t>.</w:t>
      </w:r>
    </w:p>
    <w:p>
      <w:pPr>
        <w:pStyle w:val="Normal"/>
        <w:ind w:firstLine="720"/>
        <w:jc w:val="both"/>
        <w:rPr>
          <w:i w:val="false"/>
          <w:i w:val="false"/>
          <w:iCs w:val="false"/>
          <w:sz w:val="28"/>
          <w:szCs w:val="28"/>
        </w:rPr>
      </w:pPr>
      <w:r>
        <w:rPr>
          <w:i w:val="false"/>
          <w:iCs w:val="false"/>
          <w:sz w:val="28"/>
          <w:szCs w:val="28"/>
        </w:rPr>
        <w:t>Таким образом, история свидетельствует о том, что наби</w:t>
        <w:softHyphen/>
        <w:t>рающий мощь Китай, если он не успеет в ближайшее время создать надежную систему противовоздушной обороны и дос</w:t>
        <w:softHyphen/>
        <w:t>таточное количество межконтинентальных баллистических ра</w:t>
        <w:softHyphen/>
        <w:t>кет с ядерными боеголовками (что крайне сомнительно), то его ждут печальные перспективы. Об этом еще в 1957 году сви</w:t>
        <w:softHyphen/>
        <w:t>детельствовал план «Дропшот». «Мы исходим из того, — пи</w:t>
        <w:softHyphen/>
        <w:t>салось в нем, — что коммунистический Китай и другие райо</w:t>
        <w:softHyphen/>
        <w:t>ны Юго-Восточной Азии, контролируемые местными комму</w:t>
        <w:softHyphen/>
        <w:t>нистами, в отличие от Кореи и европейских сателлитов, не окажутся под полным господством СССР и в случае его быст</w:t>
        <w:softHyphen/>
        <w:t>рой капитуляции необязательно также капитулируют. Следо</w:t>
        <w:softHyphen/>
        <w:t>вательно, введение союзных оккупационных войск в эти рай</w:t>
        <w:softHyphen/>
        <w:t>оны до капитуляции СССР может оказаться как неосуществи</w:t>
        <w:softHyphen/>
        <w:t>мым, так и нежелательным, поскольку для подавления противодействия потребуется вести настоящую войну. Следо</w:t>
        <w:softHyphen/>
        <w:t>вательно, решение о надлежащих действиях в этих районах</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vertAlign w:val="superscript"/>
        </w:rPr>
      </w:pPr>
      <w:r>
        <w:rPr>
          <w:i w:val="false"/>
          <w:iCs w:val="false"/>
          <w:sz w:val="28"/>
          <w:szCs w:val="28"/>
          <w:vertAlign w:val="superscript"/>
        </w:rPr>
        <w:t>1 Если учитывать, что паритета в ядерном оружии с США СССР смог достичь лишь к 1969 году, очень забавно выглядят утверждения (особо мод</w:t>
        <w:softHyphen/>
        <w:t>ные в западных странах и среди прозападной интеллигенции СНГ) о «со</w:t>
        <w:softHyphen/>
        <w:t>ветской угрозе» «свободному миру». Факты с очевидностью показывают, что несколько десятилетий Советский Союз лишь стремился создать ба</w:t>
        <w:softHyphen/>
        <w:t>ланс сил, чтобы не оказаться жертвой ядерной атаки со стороны США и их союзников.</w:t>
      </w:r>
    </w:p>
    <w:p>
      <w:pPr>
        <w:pStyle w:val="Normal"/>
        <w:ind w:firstLine="720"/>
        <w:jc w:val="both"/>
        <w:rPr/>
      </w:pPr>
      <w:r>
        <w:rPr>
          <w:sz w:val="28"/>
          <w:szCs w:val="28"/>
          <w:vertAlign w:val="superscript"/>
        </w:rPr>
        <w:t xml:space="preserve">2 </w:t>
      </w:r>
      <w:r>
        <w:rPr>
          <w:i w:val="false"/>
          <w:iCs w:val="false"/>
          <w:sz w:val="28"/>
          <w:szCs w:val="28"/>
          <w:vertAlign w:val="superscript"/>
        </w:rPr>
        <w:t xml:space="preserve">Подробнее об американских планах ядерного нападения на СССР можно прочесть в книге: </w:t>
      </w:r>
      <w:r>
        <w:rPr>
          <w:sz w:val="28"/>
          <w:szCs w:val="28"/>
          <w:vertAlign w:val="superscript"/>
        </w:rPr>
        <w:t xml:space="preserve">Яковлев Н. Н. </w:t>
      </w:r>
      <w:r>
        <w:rPr>
          <w:i w:val="false"/>
          <w:iCs w:val="false"/>
          <w:sz w:val="28"/>
          <w:szCs w:val="28"/>
          <w:vertAlign w:val="superscript"/>
        </w:rPr>
        <w:t>ЦРУ против СССР. — М.: Изд-во Эксмо, 2003.</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rPr>
        <w:t xml:space="preserve">будет принято с учетом обстановки, которая сложится после капитуляции </w:t>
      </w:r>
      <w:r>
        <w:rPr>
          <w:bCs/>
          <w:i w:val="false"/>
          <w:iCs w:val="false"/>
          <w:sz w:val="28"/>
          <w:szCs w:val="28"/>
        </w:rPr>
        <w:t>СССР.</w:t>
      </w:r>
      <w:r>
        <w:rPr>
          <w:b/>
          <w:bCs/>
          <w:i w:val="false"/>
          <w:iCs w:val="false"/>
          <w:sz w:val="28"/>
          <w:szCs w:val="28"/>
        </w:rPr>
        <w:t xml:space="preserve"> </w:t>
      </w:r>
      <w:r>
        <w:rPr>
          <w:i w:val="false"/>
          <w:iCs w:val="false"/>
          <w:sz w:val="28"/>
          <w:szCs w:val="28"/>
        </w:rPr>
        <w:t>Следует иметь в виду, что достижение на</w:t>
        <w:softHyphen/>
        <w:t>циональных целей Соединенных Штатов потребует мощного наступления на Дальнем Востоке и в Юго-Восточной Азии после капитуляции Советского Союза»</w:t>
      </w:r>
      <w:r>
        <w:rPr>
          <w:i w:val="false"/>
          <w:iCs w:val="false"/>
          <w:sz w:val="28"/>
          <w:szCs w:val="28"/>
          <w:vertAlign w:val="superscript"/>
        </w:rPr>
        <w:t>1</w:t>
      </w:r>
      <w:r>
        <w:rPr>
          <w:i w:val="false"/>
          <w:iCs w:val="false"/>
          <w:sz w:val="28"/>
          <w:szCs w:val="28"/>
        </w:rPr>
        <w:t>. Советский Союз ка</w:t>
        <w:softHyphen/>
        <w:t>питулировал в августе 1991 года.</w:t>
      </w:r>
    </w:p>
    <w:p>
      <w:pPr>
        <w:pStyle w:val="Normal"/>
        <w:ind w:firstLine="720"/>
        <w:jc w:val="both"/>
        <w:rPr>
          <w:i w:val="false"/>
          <w:i w:val="false"/>
          <w:iCs w:val="false"/>
          <w:sz w:val="28"/>
          <w:szCs w:val="28"/>
        </w:rPr>
      </w:pPr>
      <w:r>
        <w:rPr>
          <w:i w:val="false"/>
          <w:iCs w:val="false"/>
          <w:sz w:val="28"/>
          <w:szCs w:val="28"/>
        </w:rPr>
        <w:t>Таким образом, основными театрами боевых действий Тре</w:t>
        <w:softHyphen/>
        <w:t>тьей мировой войны станут Ближний и Средний Восток, а так</w:t>
        <w:softHyphen/>
        <w:t>же Центральная и Юго-Восточная Азия. Вероятнее всего, эта война не будет, по своей сути, иметь ничего общего с предше</w:t>
        <w:softHyphen/>
        <w:t xml:space="preserve">ствующими мировыми войнами. Со стороны Соединенных Штатов ее главной целью станет </w:t>
      </w:r>
      <w:r>
        <w:rPr>
          <w:b/>
          <w:bCs/>
          <w:sz w:val="28"/>
          <w:szCs w:val="28"/>
        </w:rPr>
        <w:t>максимальное уничтожение населения вражеских стран, при полном разрушении их экономи</w:t>
        <w:softHyphen/>
        <w:t>ческой и гражданской инфраструктур (исключение составят лишь регионы, где находятся источники энергии и месторождения по</w:t>
        <w:softHyphen/>
        <w:t>лезных ископаемых). Третья мировая война будет лишена каких-либо правил и ограничений.</w:t>
      </w:r>
    </w:p>
    <w:p>
      <w:pPr>
        <w:pStyle w:val="Normal"/>
        <w:ind w:firstLine="720"/>
        <w:jc w:val="both"/>
        <w:rPr>
          <w:i w:val="false"/>
          <w:i w:val="false"/>
          <w:iCs w:val="false"/>
          <w:sz w:val="28"/>
          <w:szCs w:val="28"/>
        </w:rPr>
      </w:pPr>
      <w:r>
        <w:rPr>
          <w:i w:val="false"/>
          <w:iCs w:val="false"/>
          <w:sz w:val="28"/>
          <w:szCs w:val="28"/>
        </w:rPr>
        <w:t>Предугадать то, каким образом США спровоцируют воен</w:t>
        <w:softHyphen/>
        <w:t>ный конфликт с Китаем, достаточно сложно. Возможно, Ва</w:t>
        <w:softHyphen/>
        <w:t>шингтон использует для нападения на КНР очередное ослож</w:t>
        <w:softHyphen/>
        <w:t>нение ситуации вокруг Тайваня. Не исключено, что американ</w:t>
        <w:softHyphen/>
        <w:t>цам удастся активизировать уйгурский и тибетский сепаратизм, переведя его в фазу вооруженной борьбы (обеспечивая повстан</w:t>
        <w:softHyphen/>
        <w:t>цев деньгами, оружием, боеприпасами, медикаментами и т.п.). В любом случае Вашингтон сможет найти повод для силовой акции, которая постепенно будет переведена в фазу широко</w:t>
        <w:softHyphen/>
        <w:t>масштабного военного конфликта.</w:t>
      </w:r>
    </w:p>
    <w:p>
      <w:pPr>
        <w:pStyle w:val="Normal"/>
        <w:ind w:firstLine="720"/>
        <w:jc w:val="both"/>
        <w:rPr>
          <w:i w:val="false"/>
          <w:i w:val="false"/>
          <w:iCs w:val="false"/>
          <w:sz w:val="28"/>
          <w:szCs w:val="28"/>
        </w:rPr>
      </w:pPr>
      <w:r>
        <w:rPr>
          <w:i w:val="false"/>
          <w:iCs w:val="false"/>
          <w:sz w:val="28"/>
          <w:szCs w:val="28"/>
        </w:rPr>
        <w:t>Если исходить из логики американских планов нападения на СССР, а также военных операций против Югославии и Ира</w:t>
        <w:softHyphen/>
        <w:t>ка, то война начнется с массированных ракетно-бомбовых уда</w:t>
        <w:softHyphen/>
        <w:t>ров (с применением высокоточного оружия и ядерных боепри</w:t>
        <w:softHyphen/>
        <w:t>пасов малой и сверхмалой мощности) по стратегическим объек</w:t>
        <w:softHyphen/>
        <w:t>там Китая и обстрела с кораблей ВМС США его прибрежной инфраструктуры. Главной задачей этого этапа войны будет мак</w:t>
        <w:softHyphen/>
        <w:t>симальное снижение уровня организованного сопротивления НОАК. Прежде всего американцы постараются уничтожить пус</w:t>
        <w:softHyphen/>
        <w:t>ковые установки с ядерными ракетами (как стационарными, так и мобильными).</w:t>
      </w:r>
    </w:p>
    <w:p>
      <w:pPr>
        <w:pStyle w:val="Normal"/>
        <w:ind w:firstLine="720"/>
        <w:jc w:val="both"/>
        <w:rPr>
          <w:i w:val="false"/>
          <w:i w:val="false"/>
          <w:iCs w:val="false"/>
          <w:sz w:val="28"/>
          <w:szCs w:val="28"/>
        </w:rPr>
      </w:pPr>
      <w:r>
        <w:rPr>
          <w:i w:val="false"/>
          <w:iCs w:val="false"/>
          <w:sz w:val="28"/>
          <w:szCs w:val="28"/>
        </w:rPr>
        <w:t>В ответ на это Китай нанесет ракетно-бомбовые удары (воз</w:t>
        <w:softHyphen/>
        <w:t>можно, с применением ядерного оружия) по тем странам Тихо-</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pPr>
      <w:r>
        <w:rPr>
          <w:i w:val="false"/>
          <w:iCs w:val="false"/>
          <w:sz w:val="28"/>
          <w:szCs w:val="28"/>
          <w:vertAlign w:val="superscript"/>
          <w:lang w:val="en-US"/>
        </w:rPr>
        <w:t>1 Drop Shot. The United States Plan for War with the Soviet Union in 1957. Ed</w:t>
      </w:r>
      <w:r>
        <w:rPr>
          <w:i w:val="false"/>
          <w:iCs w:val="false"/>
          <w:sz w:val="28"/>
          <w:szCs w:val="28"/>
          <w:vertAlign w:val="superscript"/>
        </w:rPr>
        <w:t xml:space="preserve">. </w:t>
      </w:r>
      <w:r>
        <w:rPr>
          <w:i w:val="false"/>
          <w:iCs w:val="false"/>
          <w:sz w:val="28"/>
          <w:szCs w:val="28"/>
          <w:vertAlign w:val="superscript"/>
          <w:lang w:val="en-US"/>
        </w:rPr>
        <w:t>By</w:t>
      </w:r>
      <w:r>
        <w:rPr>
          <w:i w:val="false"/>
          <w:iCs w:val="false"/>
          <w:sz w:val="28"/>
          <w:szCs w:val="28"/>
          <w:vertAlign w:val="superscript"/>
        </w:rPr>
        <w:t xml:space="preserve"> </w:t>
      </w:r>
      <w:r>
        <w:rPr>
          <w:i w:val="false"/>
          <w:iCs w:val="false"/>
          <w:sz w:val="28"/>
          <w:szCs w:val="28"/>
          <w:vertAlign w:val="superscript"/>
          <w:lang w:val="en-US"/>
        </w:rPr>
        <w:t>A</w:t>
      </w:r>
      <w:r>
        <w:rPr>
          <w:i w:val="false"/>
          <w:iCs w:val="false"/>
          <w:sz w:val="28"/>
          <w:szCs w:val="28"/>
          <w:vertAlign w:val="superscript"/>
        </w:rPr>
        <w:t xml:space="preserve">. </w:t>
      </w:r>
      <w:r>
        <w:rPr>
          <w:i w:val="false"/>
          <w:iCs w:val="false"/>
          <w:sz w:val="28"/>
          <w:szCs w:val="28"/>
          <w:vertAlign w:val="superscript"/>
          <w:lang w:val="en-US"/>
        </w:rPr>
        <w:t>Brown</w:t>
      </w:r>
      <w:r>
        <w:rPr>
          <w:i w:val="false"/>
          <w:iCs w:val="false"/>
          <w:sz w:val="28"/>
          <w:szCs w:val="28"/>
          <w:vertAlign w:val="superscript"/>
        </w:rPr>
        <w:t xml:space="preserve">. N. </w:t>
      </w:r>
      <w:r>
        <w:rPr>
          <w:i w:val="false"/>
          <w:iCs w:val="false"/>
          <w:sz w:val="28"/>
          <w:szCs w:val="28"/>
          <w:vertAlign w:val="superscript"/>
          <w:lang w:val="en-US"/>
        </w:rPr>
        <w:t>Y</w:t>
      </w:r>
      <w:r>
        <w:rPr>
          <w:i w:val="false"/>
          <w:iCs w:val="false"/>
          <w:sz w:val="28"/>
          <w:szCs w:val="28"/>
          <w:vertAlign w:val="superscript"/>
        </w:rPr>
        <w:t xml:space="preserve">. 1978. </w:t>
      </w:r>
      <w:r>
        <w:rPr>
          <w:i w:val="false"/>
          <w:iCs w:val="false"/>
          <w:sz w:val="28"/>
          <w:szCs w:val="28"/>
          <w:vertAlign w:val="superscript"/>
          <w:lang w:val="en-US"/>
        </w:rPr>
        <w:t>P</w:t>
      </w:r>
      <w:r>
        <w:rPr>
          <w:i w:val="false"/>
          <w:iCs w:val="false"/>
          <w:sz w:val="28"/>
          <w:szCs w:val="28"/>
          <w:vertAlign w:val="superscript"/>
        </w:rPr>
        <w:t>. 243-244.</w:t>
      </w:r>
    </w:p>
    <w:p>
      <w:pPr>
        <w:pStyle w:val="Normal"/>
        <w:ind w:firstLine="720"/>
        <w:jc w:val="both"/>
        <w:rPr>
          <w:i w:val="false"/>
          <w:i w:val="false"/>
          <w:iCs w:val="false"/>
          <w:sz w:val="28"/>
          <w:szCs w:val="28"/>
          <w:vertAlign w:val="superscript"/>
        </w:rPr>
      </w:pPr>
      <w:r>
        <w:rPr>
          <w:i w:val="false"/>
          <w:iCs w:val="false"/>
          <w:sz w:val="28"/>
          <w:szCs w:val="28"/>
          <w:vertAlign w:val="superscript"/>
        </w:rPr>
      </w:r>
    </w:p>
    <w:p>
      <w:pPr>
        <w:pStyle w:val="Normal"/>
        <w:ind w:firstLine="720"/>
        <w:jc w:val="both"/>
        <w:rPr>
          <w:i w:val="false"/>
          <w:i w:val="false"/>
          <w:iCs w:val="false"/>
          <w:sz w:val="28"/>
          <w:szCs w:val="28"/>
        </w:rPr>
      </w:pPr>
      <w:r>
        <w:rPr>
          <w:i w:val="false"/>
          <w:iCs w:val="false"/>
          <w:sz w:val="28"/>
          <w:szCs w:val="28"/>
        </w:rPr>
        <w:t>океанского региона, на территории которых расположены аме</w:t>
        <w:softHyphen/>
        <w:t>риканские военные базы, и атакует самолетонесущие соедине</w:t>
        <w:softHyphen/>
        <w:t>ния кораблей ВМС США, находящиеся в зоне досягаемости так</w:t>
        <w:softHyphen/>
        <w:t>тических ядерных ракет КНР. Одновременно с этим китайская армия начнет сухопутные операции против мятежных провин</w:t>
        <w:softHyphen/>
        <w:t>ций и союзников США в регионе.</w:t>
      </w:r>
    </w:p>
    <w:p>
      <w:pPr>
        <w:pStyle w:val="Normal"/>
        <w:ind w:firstLine="720"/>
        <w:jc w:val="both"/>
        <w:rPr>
          <w:i w:val="false"/>
          <w:i w:val="false"/>
          <w:iCs w:val="false"/>
          <w:sz w:val="28"/>
          <w:szCs w:val="28"/>
        </w:rPr>
      </w:pPr>
      <w:r>
        <w:rPr>
          <w:i w:val="false"/>
          <w:iCs w:val="false"/>
          <w:sz w:val="28"/>
          <w:szCs w:val="28"/>
        </w:rPr>
        <w:t>Если хотя бы один из американских флотов будет уничто</w:t>
        <w:softHyphen/>
        <w:t>жен ядерным ударом Китая (в результате которого погибнут десятки тысяч американцев), Соединенные Штаты получат по</w:t>
        <w:softHyphen/>
        <w:t>вод для использования стратегического ядерного оружия. То</w:t>
        <w:softHyphen/>
        <w:t>тальному разрушению подвергнутся прежде всего юго-восточ</w:t>
        <w:softHyphen/>
        <w:t>ные провинции и вся промышленная зона тихоокеанского по</w:t>
        <w:softHyphen/>
        <w:t>бережья КНР.</w:t>
      </w:r>
    </w:p>
    <w:p>
      <w:pPr>
        <w:pStyle w:val="Normal"/>
        <w:ind w:firstLine="720"/>
        <w:jc w:val="both"/>
        <w:rPr>
          <w:i w:val="false"/>
          <w:i w:val="false"/>
          <w:iCs w:val="false"/>
          <w:sz w:val="28"/>
          <w:szCs w:val="28"/>
        </w:rPr>
      </w:pPr>
      <w:r>
        <w:rPr>
          <w:i w:val="false"/>
          <w:iCs w:val="false"/>
          <w:sz w:val="28"/>
          <w:szCs w:val="28"/>
        </w:rPr>
        <w:t>В ответ Китай, если он будет к тому времени на это спосо</w:t>
        <w:softHyphen/>
        <w:t>бен, атакует своими межконтинентальными ракетами с ядер</w:t>
        <w:softHyphen/>
        <w:t>ными боеголовками территорию США. Учитывая то, что к на</w:t>
        <w:softHyphen/>
        <w:t>чалу войны Соединенные Штаты будут располагать эшелони</w:t>
        <w:softHyphen/>
        <w:t>рованной системой ПРО, небольшого арсенала китайских стратегических ракет будет недостаточно для ее преодоления. Естественно, что после этого Соединенные Штаты нанесут вто</w:t>
        <w:softHyphen/>
        <w:t>рой ядерный удар, последствия которого будут иметь апокалип</w:t>
        <w:softHyphen/>
        <w:t>сические масштабы не только для КНР, но и всего Тихоокеанс</w:t>
        <w:softHyphen/>
        <w:t>кого региона в целом.</w:t>
      </w:r>
    </w:p>
    <w:p>
      <w:pPr>
        <w:pStyle w:val="Normal"/>
        <w:ind w:firstLine="720"/>
        <w:jc w:val="both"/>
        <w:rPr>
          <w:i w:val="false"/>
          <w:i w:val="false"/>
          <w:iCs w:val="false"/>
          <w:sz w:val="28"/>
          <w:szCs w:val="28"/>
        </w:rPr>
      </w:pPr>
      <w:r>
        <w:rPr>
          <w:i w:val="false"/>
          <w:iCs w:val="false"/>
          <w:sz w:val="28"/>
          <w:szCs w:val="28"/>
        </w:rPr>
        <w:t>Погибнут десятки миллионов китайцев и сотни тысяч жи</w:t>
        <w:softHyphen/>
        <w:t>телей стран — союзников США. Полностью будет уничтожена промышленность и гражданская инфраструктура Китая. В ре</w:t>
        <w:softHyphen/>
        <w:t>гионе начнутся массовые эпидемии, а затем голод. Все это усу</w:t>
        <w:softHyphen/>
        <w:t>губится экологической катастрофой, вызванной широкомасш</w:t>
        <w:softHyphen/>
        <w:t>табными пожарами и радиацией. Сотни миллионов уцелевших китайцев будут вынуждены спасаться бегством, двигаясь на се</w:t>
        <w:softHyphen/>
        <w:t>вер, запад и юг. Фактически начнется великое переселение на</w:t>
        <w:softHyphen/>
        <w:t>родов. В таких условиях правительства азиатских стран не смо</w:t>
        <w:softHyphen/>
        <w:t>гут удержать ситуацию под контролем, и весь регион захлестнет всеобщий хаос.</w:t>
      </w:r>
    </w:p>
    <w:p>
      <w:pPr>
        <w:pStyle w:val="Normal"/>
        <w:ind w:firstLine="720"/>
        <w:jc w:val="both"/>
        <w:rPr/>
      </w:pPr>
      <w:r>
        <w:rPr>
          <w:i w:val="false"/>
          <w:iCs w:val="false"/>
          <w:sz w:val="28"/>
          <w:szCs w:val="28"/>
        </w:rPr>
        <w:t>Указанные события не могут не затронуть России. Учиты</w:t>
        <w:softHyphen/>
        <w:t>вая то, что на юге и юго-западе от Китая будет идти война, ос</w:t>
        <w:softHyphen/>
        <w:t>новная масса китайских беженцев будет двигаться в северном и северо-западном направлениях. Десятки, а может, и сотни мил</w:t>
        <w:softHyphen/>
        <w:t>лионов китайцев, спасаясь от последствий ядерной бомбарди</w:t>
        <w:softHyphen/>
        <w:t>ровки, проникнут на российскую территорию через Централь</w:t>
        <w:softHyphen/>
        <w:t>ную Азию, Монголию и восточную китайскую границу. Оста</w:t>
        <w:softHyphen/>
        <w:t>новить их россияне не смогут. Гениальность англосакской стратегии как раз и состоит втом, что единственную страну, способную противостоять им в ядерном конфликте — Россию, они могут уничтожить не силой оружия, а последствиями войны с Китаем. В условиях колоссального наплыва беженцев Москва не сможет удержать под контролем внутреннюю ситуацию в стране. Значительная часть Российской Федерации вообще ока</w:t>
        <w:softHyphen/>
        <w:t>жется вне всякого контроля. Начнется хаос. За считанные ме</w:t>
        <w:softHyphen/>
        <w:t>сяцы на двух третях российской территории славянское население-растворится в многомиллионной массе пришельцев. Вме</w:t>
        <w:softHyphen/>
        <w:t>сте с ним растворится и российская власть. Волны мигрантов накроют прежде всего Дальний Восток и юго-восточные облас</w:t>
        <w:softHyphen/>
        <w:t>ти европейской части РФ. Сомнительно, что в таких условиях России удастся сохранить свою территориальную целостность.</w:t>
      </w:r>
    </w:p>
    <w:p>
      <w:pPr>
        <w:pStyle w:val="Normal"/>
        <w:ind w:firstLine="720"/>
        <w:jc w:val="both"/>
        <w:rPr>
          <w:i w:val="false"/>
          <w:i w:val="false"/>
          <w:iCs w:val="false"/>
          <w:sz w:val="28"/>
          <w:szCs w:val="28"/>
        </w:rPr>
      </w:pPr>
      <w:r>
        <w:rPr>
          <w:i w:val="false"/>
          <w:iCs w:val="false"/>
          <w:sz w:val="28"/>
          <w:szCs w:val="28"/>
        </w:rPr>
        <w:t>То же самое ожидает и Украину. Ее юго-восточные террито</w:t>
        <w:softHyphen/>
        <w:t>рии будут захлестнуты беженцами из Китая и Ближнего Восто</w:t>
        <w:softHyphen/>
        <w:t>ка (если США использует ядерное оружие против «стран-изго</w:t>
        <w:softHyphen/>
        <w:t>ев» этого региона). Значительное их количество попробует по</w:t>
        <w:softHyphen/>
        <w:t>пасть в Европу, которая, вероятнее всего, использует самые радикальные методы, чтобы остановить поток азиатских миг</w:t>
        <w:softHyphen/>
        <w:t>рантов.</w:t>
      </w:r>
    </w:p>
    <w:p>
      <w:pPr>
        <w:pStyle w:val="Normal"/>
        <w:ind w:firstLine="720"/>
        <w:jc w:val="both"/>
        <w:rPr>
          <w:i w:val="false"/>
          <w:i w:val="false"/>
          <w:iCs w:val="false"/>
          <w:sz w:val="28"/>
          <w:szCs w:val="28"/>
        </w:rPr>
      </w:pPr>
      <w:r>
        <w:rPr>
          <w:i w:val="false"/>
          <w:iCs w:val="false"/>
          <w:sz w:val="28"/>
          <w:szCs w:val="28"/>
        </w:rPr>
        <w:t>В таких условиях на огромной территории от Черного моря до Тихого океана начнется беспрецедентная гуманитарная ка</w:t>
        <w:softHyphen/>
        <w:t>тастрофа: нехватка продовольствия вызовет массовый голод, грабежи, кровавые этнические стычки; отсутствие необходимой медицинской помощи, лекарств и антисанитарные условия жиз</w:t>
        <w:softHyphen/>
        <w:t>ни огромного количества людей вызовут массовые эпидемии. Неспособная справиться с нагрузкой, гражданская инфраструк</w:t>
        <w:softHyphen/>
        <w:t>тура окажется парализованной, что усилит отрицательное дей</w:t>
        <w:softHyphen/>
        <w:t>ствие указанных факторов. Начнут вымирать целые города.</w:t>
      </w:r>
    </w:p>
    <w:p>
      <w:pPr>
        <w:pStyle w:val="Normal"/>
        <w:ind w:firstLine="720"/>
        <w:jc w:val="both"/>
        <w:rPr>
          <w:i w:val="false"/>
          <w:i w:val="false"/>
          <w:iCs w:val="false"/>
          <w:sz w:val="28"/>
          <w:szCs w:val="28"/>
        </w:rPr>
      </w:pPr>
      <w:r>
        <w:rPr>
          <w:i w:val="false"/>
          <w:iCs w:val="false"/>
          <w:sz w:val="28"/>
          <w:szCs w:val="28"/>
        </w:rPr>
        <w:t>В этом хаосе окажется под угрозой ядерное оружие России. Понятно, что в подобных условиях вмешательства сил НАТО или других международных структур будет восприниматься как благо. Таким образом, российский ядерный арсенал может ока</w:t>
        <w:softHyphen/>
        <w:t>заться под иностранным контролем.</w:t>
      </w:r>
    </w:p>
    <w:p>
      <w:pPr>
        <w:pStyle w:val="Normal"/>
        <w:ind w:firstLine="720"/>
        <w:jc w:val="both"/>
        <w:rPr>
          <w:i w:val="false"/>
          <w:i w:val="false"/>
          <w:iCs w:val="false"/>
          <w:sz w:val="28"/>
          <w:szCs w:val="28"/>
        </w:rPr>
      </w:pPr>
      <w:r>
        <w:rPr>
          <w:i w:val="false"/>
          <w:iCs w:val="false"/>
          <w:sz w:val="28"/>
          <w:szCs w:val="28"/>
        </w:rPr>
        <w:t>Результаты Третьей мировой войны для незападных народов будут катастрофическими — погибнет как минимум несколько миллиардов человек. За исключением Европы, будет разрушена экономическая и гражданская инфраструктура практически всего Евразийского континента. Их восстановление будет последова</w:t>
        <w:softHyphen/>
        <w:t>тельно блокироваться со стороны Запада. То население, которое уцелеет, окажется обреченным на постепенное вымирание, так как ему придется жить без благ современной цивилизации, в ес</w:t>
        <w:softHyphen/>
        <w:t>тественных условиях доиндустриальной эпохи.</w:t>
      </w:r>
    </w:p>
    <w:p>
      <w:pPr>
        <w:pStyle w:val="Normal"/>
        <w:ind w:firstLine="720"/>
        <w:jc w:val="both"/>
        <w:rPr/>
      </w:pPr>
      <w:r>
        <w:rPr>
          <w:i w:val="false"/>
          <w:iCs w:val="false"/>
          <w:sz w:val="28"/>
          <w:szCs w:val="28"/>
        </w:rPr>
        <w:t>Третья мировая война не обойдет стороной и Запад. К тому моменту США, сыграв свою роль, уже будут не нужны трансна</w:t>
        <w:softHyphen/>
        <w:t>циональной олигархии. Вероятнее всего, на их территории воз</w:t>
        <w:softHyphen/>
        <w:t>никнет ряд самостоятельных государств, формирование кото</w:t>
        <w:softHyphen/>
        <w:t>рых будет происходить прежде всего под воздействием фактора этнической и расовой принадлежности. При этом остатки бы</w:t>
        <w:softHyphen/>
        <w:t>лой мощи США будут сконцентрированы на восточном побе</w:t>
        <w:softHyphen/>
        <w:t>режье.</w:t>
      </w:r>
    </w:p>
    <w:p>
      <w:pPr>
        <w:pStyle w:val="Normal"/>
        <w:ind w:firstLine="720"/>
        <w:jc w:val="both"/>
        <w:rPr>
          <w:i w:val="false"/>
          <w:i w:val="false"/>
          <w:iCs w:val="false"/>
          <w:sz w:val="28"/>
          <w:szCs w:val="28"/>
        </w:rPr>
      </w:pPr>
      <w:r>
        <w:rPr>
          <w:i w:val="false"/>
          <w:iCs w:val="false"/>
          <w:sz w:val="28"/>
          <w:szCs w:val="28"/>
        </w:rPr>
        <w:t>Необходимо отметить, что радикальная социально-полити</w:t>
        <w:softHyphen/>
        <w:t>ческая и экономическая трансформация ожидает Запад в це</w:t>
        <w:softHyphen/>
        <w:t>лом. Если исходить из того, что главной целью плана «Ковчег» является предельное сокращение потребителей энергии и при</w:t>
        <w:softHyphen/>
        <w:t>родных ресурсов, то можно предположить, что «золотой мил</w:t>
        <w:softHyphen/>
        <w:t>лиард» будет очищен как от этнорасового, так и социального «шлака». В «Ковчег» возьмут избранных — тех, кто располагает необходимым капиталом, и тех, кто сможет доказать свою по</w:t>
        <w:softHyphen/>
        <w:t>лезность. При этом большое значение будет иметь этнорасовая принадлежность. Все остальные окажутся за бортом, и их будет большинство. Скорее всего, отобранное население «золотого миллиарда» и индустриальная база Запада вместе с гражданс</w:t>
        <w:softHyphen/>
        <w:t>кой инфраструктурой будут сконцентрированы в изолирован</w:t>
        <w:softHyphen/>
        <w:t>ных и хорошо защищенных мегаполисах, на прилегающих к ним территориях, зонах с источниками энергии и месторождения</w:t>
        <w:softHyphen/>
        <w:t>ми полезных ископаемых. При этом вся полнота военно-поли</w:t>
        <w:softHyphen/>
        <w:t>тической и экономической власти Запада будет передана над</w:t>
        <w:softHyphen/>
        <w:t>национальному Мировому Правительству, которое одновремен</w:t>
        <w:softHyphen/>
        <w:t>но будет контролировать (с помощью небольших, но хорошо вооруженных армий) и те человеческие массы, которые окажут</w:t>
        <w:softHyphen/>
        <w:t>ся вдеиндустриализованном мире. Лишенные оружия, матери</w:t>
        <w:softHyphen/>
        <w:t>альных ресурсов и серьезной организации, они не будут спо</w:t>
        <w:softHyphen/>
        <w:t>собны оказывать существенное сопротивление «золотому мил</w:t>
        <w:softHyphen/>
        <w:t>лиарду».</w:t>
      </w:r>
    </w:p>
    <w:p>
      <w:pPr>
        <w:pStyle w:val="Normal"/>
        <w:ind w:firstLine="720"/>
        <w:jc w:val="both"/>
        <w:rPr>
          <w:i w:val="false"/>
          <w:i w:val="false"/>
          <w:iCs w:val="false"/>
          <w:sz w:val="28"/>
          <w:szCs w:val="28"/>
        </w:rPr>
      </w:pPr>
      <w:r>
        <w:rPr>
          <w:i w:val="false"/>
          <w:iCs w:val="false"/>
          <w:sz w:val="28"/>
          <w:szCs w:val="28"/>
        </w:rPr>
        <w:t>Организация мегаполисов будет представлять собой пира</w:t>
        <w:softHyphen/>
        <w:t>мидальную структуру: на социально-политической и финансо</w:t>
        <w:softHyphen/>
        <w:t>во-экономической вершине которой окажется узкий слой оли</w:t>
        <w:softHyphen/>
        <w:t>гархических семей, ниже — представители подконтрольного им аппарата государственного и экономического управления (Ми</w:t>
        <w:softHyphen/>
        <w:t>ровое Правительство), а в самом низу — основная масса насе</w:t>
        <w:softHyphen/>
        <w:t>ления мегаполисов и прилегающих к ним территорий.</w:t>
      </w:r>
    </w:p>
    <w:p>
      <w:pPr>
        <w:pStyle w:val="Normal"/>
        <w:ind w:firstLine="720"/>
        <w:jc w:val="both"/>
        <w:rPr/>
      </w:pPr>
      <w:r>
        <w:rPr>
          <w:i w:val="false"/>
          <w:iCs w:val="false"/>
          <w:sz w:val="28"/>
          <w:szCs w:val="28"/>
        </w:rPr>
        <w:t xml:space="preserve">Скорее всего, к тому времени </w:t>
      </w:r>
      <w:r>
        <w:rPr>
          <w:sz w:val="28"/>
          <w:szCs w:val="28"/>
        </w:rPr>
        <w:t>состоится определенное слия</w:t>
        <w:softHyphen/>
        <w:t>ние государственных принципов управления с принципами управ</w:t>
        <w:softHyphen/>
        <w:t xml:space="preserve">ления финансово-промышленных корпораций, при котором даже антураж демократии окажется лишним. </w:t>
      </w:r>
      <w:r>
        <w:rPr>
          <w:i w:val="false"/>
          <w:iCs w:val="false"/>
          <w:sz w:val="28"/>
          <w:szCs w:val="28"/>
        </w:rPr>
        <w:t>Потеря работы и вы</w:t>
        <w:softHyphen/>
        <w:t>сылка в деиндустриализованный мир станет мощным стимулом покорности населения. Кроме того, необходимо учитывать, что пространственная локализованность цивилизации и высокий технологический уровень позволят правящим кругам создать технотронную систему тотального контроля за людскими мас</w:t>
        <w:softHyphen/>
        <w:t>сами. У оказавшихся в «Ковчеге» будет сытая, нолишенная вся</w:t>
        <w:softHyphen/>
        <w:t>кой свободы жизнь, жизнь маленьких винтиков большой ма</w:t>
        <w:softHyphen/>
        <w:t>шины, функционирующей по собственным внутренним прин</w:t>
        <w:softHyphen/>
        <w:t>ципами, в соответствии со своими самодостаточными целями, поглощая энергию и ресурсы Земли.</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t>***</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pPr>
      <w:r>
        <w:rPr>
          <w:i w:val="false"/>
          <w:iCs w:val="false"/>
          <w:sz w:val="28"/>
          <w:szCs w:val="28"/>
        </w:rPr>
        <w:t>Таков логический финал развития тех тенденций, которые без труда можно наблюдать на данный моменте мире. Если они не будут нарушены, вышеописанного не избежать. В случае пол</w:t>
        <w:softHyphen/>
        <w:t>ной реализации стратегии транснациональных финансово-по</w:t>
        <w:softHyphen/>
        <w:t>литических кланов, через 10—12 лет произойдет глобальная цивилизационная трансформация.</w:t>
      </w:r>
    </w:p>
    <w:p>
      <w:pPr>
        <w:pStyle w:val="Normal"/>
        <w:ind w:firstLine="720"/>
        <w:jc w:val="both"/>
        <w:rPr/>
      </w:pPr>
      <w:r>
        <w:rPr>
          <w:i w:val="false"/>
          <w:iCs w:val="false"/>
          <w:sz w:val="28"/>
          <w:szCs w:val="28"/>
        </w:rPr>
        <w:t>Уже сейчас гигантские пласты реальности пришли вдвижение. Слово «война» теперь в большей степени ассоциируется с настоящим и будущим, чем с прошлым. Все становится зыб</w:t>
        <w:softHyphen/>
        <w:t>ким и неустойчивым, крайние противоположности смешались, и состояние хаоса становится привычным не только для жите</w:t>
        <w:softHyphen/>
        <w:t>лей африканской или постсоветской страны, но и ведущих за</w:t>
        <w:softHyphen/>
        <w:t>падных.</w:t>
      </w:r>
    </w:p>
    <w:p>
      <w:pPr>
        <w:pStyle w:val="Normal"/>
        <w:ind w:firstLine="720"/>
        <w:jc w:val="both"/>
        <w:rPr>
          <w:i w:val="false"/>
          <w:i w:val="false"/>
          <w:iCs w:val="false"/>
          <w:sz w:val="28"/>
          <w:szCs w:val="28"/>
        </w:rPr>
      </w:pPr>
      <w:r>
        <w:rPr>
          <w:i w:val="false"/>
          <w:iCs w:val="false"/>
          <w:sz w:val="28"/>
          <w:szCs w:val="28"/>
        </w:rPr>
        <w:t>Очевидно, «олимпийцы» уверены, что смогут удержать си</w:t>
        <w:softHyphen/>
        <w:t xml:space="preserve">туацию под контролем и что остановить их никто не сможет. Причины их гордыни понятны, но, возомнив себя земными богами, смогут ли они совладать с теми древними и могучими силами, которые они так неосторожно пробудили, возможно, сами того не ведая? Очень похоже на то, что глобальный хаос уже надвигается помимо их воли. </w:t>
      </w:r>
      <w:r>
        <w:rPr>
          <w:b/>
          <w:bCs/>
          <w:sz w:val="28"/>
          <w:szCs w:val="28"/>
        </w:rPr>
        <w:t>Заканчивается очередной кос</w:t>
        <w:softHyphen/>
        <w:t>мический цикл, человечество накануне великой «битвы Рагнарёк», в разрушительном пламене которой суждено родиться новому Миру.</w:t>
      </w:r>
    </w:p>
    <w:p>
      <w:pPr>
        <w:pStyle w:val="Normal"/>
        <w:ind w:firstLine="720"/>
        <w:jc w:val="both"/>
        <w:rPr/>
      </w:pPr>
      <w:r>
        <w:rPr>
          <w:i w:val="false"/>
          <w:iCs w:val="false"/>
          <w:sz w:val="28"/>
          <w:szCs w:val="28"/>
        </w:rPr>
        <w:t>Да, реальной силы, способной противостоять Западу в от</w:t>
        <w:softHyphen/>
        <w:t>крытом противоборстве, на данный момент нет, но кто знает, быть может, именно сейчас она вызревает среди огромных ев</w:t>
        <w:softHyphen/>
        <w:t>разийских просторов, и ее носители уже прислушиваются к без</w:t>
        <w:softHyphen/>
        <w:t>звучному шепоту древних автохтонных богов, пробудившихся от долгого сна. Они — иной антропологический тип, несущий в себе новые ценности и совершенно новый образ мира — то дол</w:t>
        <w:softHyphen/>
        <w:t>жное, которое может стать объективной реальностью. Кто зна</w:t>
        <w:softHyphen/>
        <w:t>ет, быть может, новый Тимучин уже сел в седло, чтобы стать Чингисханом и объединить под своими знаменами армии варваров, готовых умереть или сокрушить непобедимую до сегодняшнего дня империю Запада. Все великое когда-то начиналось с мало</w:t>
        <w:softHyphen/>
        <w:t>го, иногда поток истории внезапно преодолевает легко пони</w:t>
        <w:softHyphen/>
        <w:t>маемые закономерности своего движения и начинает течь по воле неведомых законов. Тогда какой-нибудь мальчишка, ло</w:t>
        <w:softHyphen/>
        <w:t>вивший сусликов в монгольской степи, чтобы не умереть с го</w:t>
        <w:softHyphen/>
        <w:t>лоду, неожиданно становится носителем судьбы Великого Хана, которому суждено не только сокрушить многовековую импе</w:t>
        <w:softHyphen/>
        <w:t>рию Поднебесной, но и создать нечто более колоссальное по своим духовным, интеллектуальным и материальным масшта</w:t>
        <w:softHyphen/>
        <w:t>бам.</w:t>
      </w:r>
    </w:p>
    <w:p>
      <w:pPr>
        <w:pStyle w:val="Normal"/>
        <w:ind w:firstLine="720"/>
        <w:jc w:val="both"/>
        <w:rPr>
          <w:i w:val="false"/>
          <w:i w:val="false"/>
          <w:iCs w:val="false"/>
          <w:sz w:val="28"/>
          <w:szCs w:val="28"/>
        </w:rPr>
      </w:pPr>
      <w:r>
        <w:rPr>
          <w:i w:val="false"/>
          <w:iCs w:val="false"/>
          <w:sz w:val="28"/>
          <w:szCs w:val="28"/>
        </w:rPr>
        <w:t>В одной старой арабской сказке сказано: «Если мы попро</w:t>
        <w:softHyphen/>
        <w:t>сим мира у этих врагов с собачьим сердцем — мудрыми не назо</w:t>
        <w:softHyphen/>
        <w:t>вет нас мудрец. Уйти без боя — значит отдать им на разграбле</w:t>
        <w:softHyphen/>
        <w:t xml:space="preserve">ние мир». </w:t>
      </w:r>
      <w:r>
        <w:rPr>
          <w:b/>
          <w:bCs/>
          <w:sz w:val="28"/>
          <w:szCs w:val="28"/>
        </w:rPr>
        <w:t>Какими бы ни были обстоятельства, борьба возможна при любых условиях. Борьба имеет смысл, даже если шансы на победу ничтожны. «Их можно убить, но их нельзя победить» — так говорят о тех, кто идет своим Путем, презрев непреодоли</w:t>
        <w:softHyphen/>
        <w:t>мость обстоятельств.</w:t>
      </w:r>
    </w:p>
    <w:p>
      <w:pPr>
        <w:pStyle w:val="Normal"/>
        <w:ind w:firstLine="720"/>
        <w:jc w:val="both"/>
        <w:rPr>
          <w:i w:val="false"/>
          <w:i w:val="false"/>
          <w:iCs w:val="false"/>
          <w:sz w:val="28"/>
          <w:szCs w:val="28"/>
        </w:rPr>
      </w:pPr>
      <w:r>
        <w:rPr>
          <w:i w:val="false"/>
          <w:iCs w:val="false"/>
          <w:sz w:val="28"/>
          <w:szCs w:val="28"/>
        </w:rPr>
        <w:t xml:space="preserve">Ход истории приблизился к черте великих перемен, после которых </w:t>
      </w:r>
      <w:r>
        <w:rPr>
          <w:b/>
          <w:bCs/>
          <w:sz w:val="28"/>
          <w:szCs w:val="28"/>
        </w:rPr>
        <w:t>Мир неизбежно станет другим.</w:t>
      </w:r>
      <w:r>
        <w:rPr>
          <w:sz w:val="28"/>
          <w:szCs w:val="28"/>
        </w:rPr>
        <w:t xml:space="preserve"> </w:t>
      </w:r>
      <w:r>
        <w:rPr>
          <w:i w:val="false"/>
          <w:iCs w:val="false"/>
          <w:sz w:val="28"/>
          <w:szCs w:val="28"/>
        </w:rPr>
        <w:t xml:space="preserve">И хотя обыватель, чье сознание без остатка растворено в повседневной жизни, этого не видит, наша эпоха — это эпоха общего упадка и разрушения, впереди которой угрожающий мрак будущего, того будущего, которое может принять </w:t>
      </w:r>
      <w:r>
        <w:rPr>
          <w:sz w:val="28"/>
          <w:szCs w:val="28"/>
        </w:rPr>
        <w:t xml:space="preserve">любую </w:t>
      </w:r>
      <w:r>
        <w:rPr>
          <w:i w:val="false"/>
          <w:iCs w:val="false"/>
          <w:sz w:val="28"/>
          <w:szCs w:val="28"/>
        </w:rPr>
        <w:t>форму. Как писал Густав Майнринк: «Сейчас начало... космической Вальпургиевой ночи. В такую ночь высшее становится низшим и низшее — высшим. Тогда события почти без всяких причин взрываются одно за дру</w:t>
        <w:softHyphen/>
        <w:t xml:space="preserve">гим, тогда уже ничего нельзя обосновать...» </w:t>
      </w:r>
      <w:r>
        <w:rPr>
          <w:b/>
          <w:bCs/>
          <w:sz w:val="28"/>
          <w:szCs w:val="28"/>
        </w:rPr>
        <w:t>Именно в такие мо</w:t>
        <w:softHyphen/>
        <w:t>менты возможен наивысший триумф творческой Воли, способ</w:t>
        <w:softHyphen/>
        <w:t>ной определить судьбу всего человечества.</w:t>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i w:val="false"/>
          <w:i w:val="false"/>
          <w:iCs w:val="false"/>
          <w:sz w:val="28"/>
          <w:szCs w:val="28"/>
        </w:rPr>
      </w:pPr>
      <w:r>
        <w:rPr>
          <w:i w:val="false"/>
          <w:iCs w:val="false"/>
          <w:sz w:val="28"/>
          <w:szCs w:val="28"/>
        </w:rPr>
      </w:r>
    </w:p>
    <w:p>
      <w:pPr>
        <w:pStyle w:val="Normal"/>
        <w:ind w:firstLine="720"/>
        <w:jc w:val="both"/>
        <w:rPr>
          <w:sz w:val="28"/>
          <w:szCs w:val="28"/>
        </w:rPr>
      </w:pPr>
      <w:r>
        <w:rPr>
          <w:sz w:val="28"/>
          <w:szCs w:val="28"/>
        </w:rPr>
        <w:t>Киев,</w:t>
      </w:r>
    </w:p>
    <w:p>
      <w:pPr>
        <w:pStyle w:val="Normal"/>
        <w:ind w:firstLine="720"/>
        <w:jc w:val="both"/>
        <w:rPr>
          <w:sz w:val="28"/>
          <w:szCs w:val="28"/>
        </w:rPr>
      </w:pPr>
      <w:r>
        <w:rPr>
          <w:sz w:val="28"/>
          <w:szCs w:val="28"/>
        </w:rPr>
        <w:t>июнь 1999 — сентябрь 200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105">
    <w:name w:val="Стиль 105 пт"/>
    <w:basedOn w:val="Style14"/>
    <w:qFormat/>
    <w:rPr>
      <w:rFonts w:ascii="Times New Roman" w:hAnsi="Times New Roman" w:cs="Times New Roman"/>
      <w:sz w:val="22"/>
      <w:szCs w:val="22"/>
    </w:rPr>
  </w:style>
  <w:style w:type="character" w:styleId="1051">
    <w:name w:val="Стиль 105 пт курсив"/>
    <w:basedOn w:val="Style14"/>
    <w:qFormat/>
    <w:rPr>
      <w:rFonts w:ascii="Times New Roman" w:hAnsi="Times New Roman" w:cs="Times New Roman"/>
      <w:i/>
      <w:iCs/>
      <w:sz w:val="22"/>
      <w:szCs w:val="22"/>
    </w:rPr>
  </w:style>
  <w:style w:type="character" w:styleId="12">
    <w:name w:val="Стиль 12 пт полужирный"/>
    <w:basedOn w:val="Style14"/>
    <w:qFormat/>
    <w:rPr>
      <w:rFonts w:ascii="Times New Roman" w:hAnsi="Times New Roman" w:cs="Times New Roman"/>
      <w:b/>
      <w:bCs/>
      <w:sz w:val="22"/>
      <w:szCs w:val="22"/>
    </w:rPr>
  </w:style>
  <w:style w:type="character" w:styleId="9">
    <w:name w:val="Стиль 9 пт"/>
    <w:basedOn w:val="Style14"/>
    <w:qFormat/>
    <w:rPr>
      <w:rFonts w:ascii="Times New Roman" w:hAnsi="Times New Roman" w:cs="Times New Roman"/>
      <w:sz w:val="18"/>
      <w:szCs w:val="18"/>
    </w:rPr>
  </w:style>
  <w:style w:type="character" w:styleId="11">
    <w:name w:val="Стиль 11 пт"/>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носки"/>
    <w:basedOn w:val="Normal"/>
    <w:qFormat/>
    <w:pPr/>
    <w:rPr>
      <w:i w:val="false"/>
      <w:iCs w:val="false"/>
      <w:sz w:val="18"/>
      <w:szCs w:val="18"/>
      <w:vertAlign w:val="superscript"/>
    </w:rPr>
  </w:style>
  <w:style w:type="paragraph" w:styleId="Style16">
    <w:name w:val="Стиль полужирный По центру"/>
    <w:basedOn w:val="Normal"/>
    <w:qFormat/>
    <w:pPr>
      <w:jc w:val="center"/>
    </w:pPr>
    <w:rPr>
      <w:b/>
      <w:bCs/>
      <w:i w:val="false"/>
      <w:iCs w:val="false"/>
      <w:sz w:val="22"/>
      <w:szCs w:val="22"/>
    </w:rPr>
  </w:style>
  <w:style w:type="paragraph" w:styleId="1111">
    <w:name w:val="1111"/>
    <w:basedOn w:val="Normal"/>
    <w:qFormat/>
    <w:pPr/>
    <w:rPr>
      <w:i w:val="false"/>
      <w:iCs w:val="false"/>
      <w:sz w:val="22"/>
      <w:szCs w:val="22"/>
      <w:vertAlign w:val="superscript"/>
    </w:rPr>
  </w:style>
  <w:style w:type="paragraph" w:styleId="111111111111">
    <w:name w:val="111111111111"/>
    <w:basedOn w:val="Normal"/>
    <w:qFormat/>
    <w:pPr/>
    <w:rPr>
      <w:b/>
      <w:bCs/>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ist.gothic.ru/index.html" TargetMode="External"/><Relationship Id="rId3" Type="http://schemas.openxmlformats.org/officeDocument/2006/relationships/hyperlink" Target="http://www.apfn.org/apfn/reserve.html" TargetMode="External"/><Relationship Id="rId4" Type="http://schemas.openxmlformats.org/officeDocument/2006/relationships/hyperlink" Target="http://www.zhurnal.ru/polit/interviews/enof.html" TargetMode="External"/><Relationship Id="rId5" Type="http://schemas.openxmlformats.org/officeDocument/2006/relationships/hyperlink" Target="http://www.asile.org/citoyens/numerol3/pentagone/erreurs_en.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2:08:00Z</dcterms:created>
  <dc:creator>Вова</dc:creator>
  <dc:description/>
  <cp:keywords/>
  <dc:language>en-US</dc:language>
  <cp:lastModifiedBy>Andrey</cp:lastModifiedBy>
  <dcterms:modified xsi:type="dcterms:W3CDTF">2012-05-27T12:08:00Z</dcterms:modified>
  <cp:revision>2</cp:revision>
  <dc:subject/>
  <dc:title>Ваджра, А</dc:title>
</cp:coreProperties>
</file>